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 w:cs="B Titr"/>
          <w:b/>
          <w:b/>
          <w:bCs/>
          <w:szCs w:val="26"/>
          <w:lang w:val="en-US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  <w:lang w:val="en-US"/>
        </w:rPr>
        <w:t>پیمان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تغ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و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اح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يستم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ك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را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و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م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تب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ي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و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حداكث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ظر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</w:rPr>
        <w:t>6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ف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ستگا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ار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اب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غیی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ود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شخ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کتروپ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هن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%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P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جه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لز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ش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یستن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7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اع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8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ت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ی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و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فت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و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س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و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ض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30"/>
          <w:szCs w:val="32"/>
        </w:rPr>
      </w:pP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6"/>
          <w:szCs w:val="28"/>
        </w:rPr>
        <w:t>6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9</w:t>
      </w:r>
      <w:r>
        <w:rPr>
          <w:rFonts w:cs="B Mitra" w:ascii="Coronet;Arabic Typesetting" w:hAnsi="Coronet;Arabic Typesetting"/>
          <w:sz w:val="28"/>
          <w:szCs w:val="28"/>
        </w:rPr>
        <w:t>00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24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9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ه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ب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ف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اض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ز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0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ض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IMS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spacing w:lineRule="auto" w:line="300" w:before="0" w:after="0"/>
        <w:ind w:left="0" w:right="0" w:hanging="0"/>
        <w:contextualSpacing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1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ات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ب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گا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قزوین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ست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نس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ف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UPS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ل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امت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ز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مو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قکاری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زمت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یم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ی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برد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واع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چ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آمپر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کلمپ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مولت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3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اوم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عایق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lang w:bidi="fa-IR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4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ا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  <w:lang w:bidi="fa-IR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دب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سن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پرتاب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6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رم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گرا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دمنده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color w:val="000000"/>
              </w:rPr>
            </w:pPr>
            <w:r>
              <w:rPr>
                <w:rFonts w:cs="B Titr"/>
                <w:color w:val="000000"/>
              </w:rPr>
              <w:t>6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8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وان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</w:tbl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ص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8.000.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/>
        <w:jc w:val="left"/>
        <w:rPr>
          <w:rFonts w:ascii="Coronet;Arabic Typesetting" w:hAnsi="Coronet;Arabic Typesetting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00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بل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شدار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ش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و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ع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ا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ن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ي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ب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د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ن‌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eastAsia="Calibri" w:cs="B Mitra"/>
          <w:sz w:val="28"/>
          <w:szCs w:val="28"/>
          <w:lang w:val="en-US"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4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ل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وزرسان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ز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تباط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3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حو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ب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ب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جه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ن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اجر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/    /    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Nazanin;Courier New" w:hAnsi="Nazanin;Courier New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د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طب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ک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کتر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رس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دی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ت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ا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ص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ج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ر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رو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خا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و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ع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قد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2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1-03-08T07:50:00Z</cp:lastPrinted>
  <dcterms:modified xsi:type="dcterms:W3CDTF">2023-05-08T05:21:00Z</dcterms:modified>
  <cp:revision>363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