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ind w:left="540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67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68.577.5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15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انز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کست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2.258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9/09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3/09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4/10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04/10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ind w:left="567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15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چ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ً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یگ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واه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جر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ص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ص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ن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ذ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Cs w:val="24"/>
          <w:rtl w:val="true"/>
        </w:rPr>
        <w:t>-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قوق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مرا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ي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ارك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ج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فق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ميز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ه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ضو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م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کار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ربو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عمی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نگه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گهب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اد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فا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ب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تق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خ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صو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ائ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ك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صوص</w:t>
      </w:r>
      <w:r>
        <w:rPr>
          <w:rFonts w:cs="Times New Roman"/>
          <w:color w:val="000000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Mitra"/>
          <w:color w:val="000000"/>
          <w:szCs w:val="24"/>
          <w:rtl w:val="true"/>
        </w:rPr>
        <w:t>ضرور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ک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هن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ظ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ای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س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بق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صو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علاو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سب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ض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س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B Titr"/>
          <w:color w:val="000000"/>
          <w:sz w:val="16"/>
          <w:szCs w:val="16"/>
          <w:rtl w:val="true"/>
          <w:lang w:bidi="fa-IR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) </w:t>
      </w:r>
      <w:r>
        <w:rPr>
          <w:rFonts w:cs="B Mitra"/>
          <w:color w:val="000000"/>
          <w:szCs w:val="24"/>
          <w:rtl w:val="true"/>
        </w:rPr>
        <w:t>جه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زیاب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وس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ضل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ست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زو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ق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B Mitra"/>
          <w:color w:val="000000"/>
          <w:szCs w:val="24"/>
          <w:rtl w:val="true"/>
        </w:rPr>
        <w:t>.</w:t>
      </w:r>
      <w:r>
        <w:rPr>
          <w:rFonts w:cs="B Mitra"/>
          <w:color w:val="000000"/>
          <w:sz w:val="16"/>
          <w:sz w:val="16"/>
          <w:rtl w:val="true"/>
        </w:rPr>
        <w:t>اگر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مناقص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گري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اي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د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فت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عيار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اهن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یم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زگش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خواه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B Mitra"/>
          <w:color w:val="000000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شخا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قیق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ر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3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جر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تب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ض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بق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ی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فرم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صل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اضل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 xml:space="preserve">)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ستن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ایند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18"/>
          <w:szCs w:val="22"/>
          <w:lang w:bidi="fa-IR"/>
        </w:rPr>
      </w:pPr>
      <w:r>
        <w:rPr>
          <w:rFonts w:cs="B Mitra"/>
          <w:color w:val="000000"/>
          <w:lang w:bidi="fa-IR"/>
        </w:rPr>
        <w:t>5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ناقص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گران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اً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B Titr"/>
          <w:color w:val="000000"/>
          <w:sz w:val="14"/>
          <w:szCs w:val="14"/>
          <w:rtl w:val="true"/>
          <w:lang w:bidi="fa-IR"/>
        </w:rPr>
        <w:t>)</w:t>
      </w:r>
      <w:r>
        <w:rPr>
          <w:rFonts w:cs="B Mitra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راردا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ه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ضو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بلغ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شت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ن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ی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سب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خذ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ز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لاتر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قام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دستگا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جرای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جه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تائ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حس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سابق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ار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خ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قد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ind w:left="450" w:right="0" w:hanging="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ind w:left="540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تامین آب و انجام خدمات و  تعمیرات ،  نگهداری ، بهداشت و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الکتروموتور و پمپ ها و لوله های آبده</w:t>
      </w:r>
      <w:r>
        <w:rPr>
          <w:rFonts w:cs="B Mitra"/>
          <w:sz w:val="24"/>
          <w:szCs w:val="24"/>
          <w:rtl w:val="true"/>
          <w:lang w:bidi="fa-IR"/>
        </w:rPr>
        <w:t xml:space="preserve">) 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روستاهای تاکستان 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rFonts w:cs="B Titr"/>
      <w:b w:val="false"/>
      <w:sz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B Titr"/>
      <w:b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Titr"/>
      <w:b w:val="false"/>
      <w:sz w:val="20"/>
    </w:rPr>
  </w:style>
  <w:style w:type="character" w:styleId="WW8Num17z0">
    <w:name w:val="WW8Num17z0"/>
    <w:qFormat/>
    <w:rPr>
      <w:rFonts w:cs="B Zar"/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B Titr"/>
      <w:color w:val="000000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B Tit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B Titr"/>
      <w:b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B Tit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2-10-18T09:52:00Z</cp:lastPrinted>
  <dcterms:modified xsi:type="dcterms:W3CDTF">2022-12-07T11:16:00Z</dcterms:modified>
  <cp:revision>1460</cp:revision>
  <dc:subject/>
  <dc:title>صورتجلسه تحويل قطعي </dc:title>
</cp:coreProperties>
</file>