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42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 : </w:t>
      </w:r>
    </w:p>
    <w:p>
      <w:pPr>
        <w:pStyle w:val="TextBody"/>
        <w:ind w:left="-242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6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ز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62" w:right="0" w:hanging="360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گرد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ن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42" w:right="0" w:hanging="180"/>
        <w:contextualSpacing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42" w:right="0" w:hanging="180"/>
        <w:contextualSpacing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ام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242" w:right="0" w:hanging="180"/>
        <w:contextualSpacing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62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-62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-62" w:right="0" w:hanging="360"/>
        <w:jc w:val="left"/>
        <w:rPr>
          <w:rFonts w:cs="B Nazanin"/>
          <w:sz w:val="28"/>
          <w:szCs w:val="28"/>
          <w:lang w:bidi="fa-IR"/>
        </w:rPr>
      </w:pPr>
      <w:bookmarkStart w:id="0" w:name="_GoBack"/>
      <w:bookmarkEnd w:id="0"/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فرستنده</w:t>
      </w:r>
      <w:r>
        <w:rPr>
          <w:rFonts w:cs="B Nazanin"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گیرند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ل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ت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مرا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کد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فرکانس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کار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ind w:left="-62" w:right="0" w:hanging="360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پ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ش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ست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-62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ض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-62" w:right="0" w:hanging="36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ست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ل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س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-62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ست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ست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-62" w:right="0" w:hanging="360"/>
        <w:contextualSpacing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PM</w:t>
      </w:r>
      <w:r>
        <w:rPr>
          <w:rFonts w:cs="B Nazanin"/>
          <w:sz w:val="28"/>
          <w:sz w:val="28"/>
          <w:szCs w:val="28"/>
          <w:rtl w:val="true"/>
        </w:rPr>
        <w:t>تابل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4:15:00Z</dcterms:created>
  <dc:creator>abfauser</dc:creator>
  <dc:description/>
  <cp:keywords/>
  <dc:language>en-US</dc:language>
  <cp:lastModifiedBy>se-ab-11</cp:lastModifiedBy>
  <cp:lastPrinted>2013-04-23T14:29:00Z</cp:lastPrinted>
  <dcterms:modified xsi:type="dcterms:W3CDTF">2022-09-08T04:05:00Z</dcterms:modified>
  <cp:revision>48</cp:revision>
  <dc:subject/>
  <dc:title>شرح خدمات تعمیر و نگهداری تله متری</dc:title>
</cp:coreProperties>
</file>