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00"/>
        <w:jc w:val="center"/>
        <w:rPr>
          <w:rFonts w:ascii="Coronet;Arabic Typesetting" w:hAnsi="Coronet;Arabic Typesetting"/>
          <w:b/>
          <w:b/>
          <w:bCs/>
          <w:szCs w:val="26"/>
        </w:rPr>
      </w:pPr>
      <w:r>
        <w:rPr>
          <w:rFonts w:ascii="Coronet;Arabic Typesetting" w:hAnsi="Coronet;Arabic Typesetting" w:cs="B Titr"/>
          <w:b/>
          <w:b/>
          <w:bCs/>
          <w:szCs w:val="26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Cs w:val="26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Cs w:val="26"/>
          <w:rtl w:val="true"/>
        </w:rPr>
        <w:t>خصوصي</w:t>
      </w:r>
    </w:p>
    <w:p>
      <w:pPr>
        <w:pStyle w:val="BodyText2"/>
        <w:spacing w:lineRule="auto" w:line="300" w:before="0" w:after="0"/>
        <w:jc w:val="both"/>
        <w:rPr>
          <w:rFonts w:ascii="Coronet;Arabic Typesetting" w:hAnsi="Coronet;Arabic Typesetting" w:cs="B Mitra"/>
          <w:sz w:val="28"/>
          <w:szCs w:val="28"/>
          <w:del w:id="1" w:author="se-ab-43 Yahaghi" w:date="2021-03-04T14:30:00Z"/>
        </w:rPr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 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ضي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لي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خ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ك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مو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ق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تيجه‌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س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خت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ins w:id="0" w:author="se-ab-43 Yahaghi" w:date="2021-03-04T14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</w:p>
    <w:p>
      <w:pPr>
        <w:pStyle w:val="BodyText2"/>
        <w:spacing w:lineRule="auto" w:line="300" w:before="0" w:after="0"/>
        <w:jc w:val="both"/>
        <w:rPr/>
      </w:pPr>
      <w:del w:id="2" w:author="se-ab-43 Yahaghi" w:date="2021-03-04T14:30:00Z">
        <w:r>
          <w:rPr>
            <w:rFonts w:eastAsia="Coronet;Arabic Typesetting" w:cs="Coronet;Arabic Typesetting" w:ascii="Coronet;Arabic Typesetting" w:hAnsi="Coronet;Arabic Typesetting"/>
            <w:sz w:val="28"/>
            <w:szCs w:val="28"/>
            <w:rtl w:val="true"/>
          </w:rPr>
          <w:delText xml:space="preserve"> 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ف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‌اعت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رو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رو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BodyText2"/>
        <w:spacing w:lineRule="auto" w:line="300" w:before="0" w:after="0"/>
        <w:jc w:val="both"/>
        <w:rPr>
          <w:rFonts w:ascii="Coronet;Arabic Typesetting" w:hAnsi="Coronet;Arabic Typesetting" w:cs="B Mitra"/>
          <w:sz w:val="28"/>
          <w:szCs w:val="28"/>
          <w:del w:id="4" w:author="se-gh-2 Nikja" w:date="2021-01-30T13:40:00Z"/>
        </w:rPr>
      </w:pPr>
      <w:del w:id="3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</w:rPr>
        </w:r>
      </w:del>
    </w:p>
    <w:p>
      <w:pPr>
        <w:pStyle w:val="BodyText2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  <w:color w:val="FF0000"/>
          <w:highlight w:val="yellow"/>
        </w:rPr>
        <w:t>842/54</w:t>
      </w:r>
      <w:r>
        <w:rPr>
          <w:rFonts w:cs="B Titr" w:ascii="Coronet;Arabic Typesetting" w:hAnsi="Coronet;Arabic Typesetting"/>
          <w:color w:val="FF0000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color w:val="FF0000"/>
          <w:highlight w:val="yellow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color w:val="FF0000"/>
          <w:highlight w:val="yellow"/>
          <w:rtl w:val="true"/>
        </w:rPr>
        <w:t xml:space="preserve"> </w:t>
      </w:r>
      <w:r>
        <w:rPr>
          <w:rFonts w:cs="B Titr" w:ascii="Coronet;Arabic Typesetting" w:hAnsi="Coronet;Arabic Typesetting"/>
          <w:color w:val="FF0000"/>
          <w:highlight w:val="yellow"/>
        </w:rPr>
        <w:t>1088/102</w:t>
      </w:r>
      <w:r>
        <w:rPr>
          <w:rFonts w:cs="B Mitra" w:ascii="Coronet;Arabic Typesetting" w:hAnsi="Coronet;Arabic Typesetting"/>
          <w:color w:val="FF0000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Titr" w:ascii="Coronet;Arabic Typesetting" w:hAnsi="Coronet;Arabic Typesetting"/>
          <w:color w:val="FF0000"/>
          <w:highlight w:val="yellow"/>
        </w:rPr>
        <w:t>3/3/</w:t>
      </w:r>
      <w:r>
        <w:rPr>
          <w:rFonts w:cs="B Titr" w:ascii="Coronet;Arabic Typesetting" w:hAnsi="Coronet;Arabic Typesetting"/>
          <w:color w:val="FF0000"/>
          <w:highlight w:val="yellow"/>
          <w:lang w:bidi="fa-IR"/>
        </w:rPr>
        <w:t>1378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Nazanin" w:hAnsi="Nazanin" w:cs="B Titr"/>
          <w:b/>
          <w:b/>
          <w:bCs/>
          <w:sz w:val="24"/>
          <w:szCs w:val="24"/>
          <w:lang w:bidi="fa-IR"/>
          <w:del w:id="6" w:author="se-gh-2 Nikja" w:date="2021-01-30T13:40:00Z"/>
        </w:rPr>
      </w:pPr>
      <w:del w:id="5" w:author="se-gh-2 Nikja" w:date="2021-01-30T13:40:00Z">
        <w:r>
          <w:rPr>
            <w:rFonts w:cs="B Titr" w:ascii="Nazanin" w:hAnsi="Nazanin"/>
            <w:b/>
            <w:bCs/>
            <w:sz w:val="24"/>
            <w:szCs w:val="24"/>
            <w:rtl w:val="true"/>
            <w:lang w:bidi="fa-IR"/>
          </w:rPr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17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Titr" w:ascii="Nazanin" w:hAnsi="Nazanin"/>
          <w:b/>
          <w:bCs/>
          <w:sz w:val="24"/>
          <w:szCs w:val="24"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ماره</w:t>
      </w:r>
      <w:del w:id="7" w:author="se-ab-2 Mosa Khani" w:date="2020-12-09T10:54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del w:id="8" w:author="se-ab-2 Mosa Khani" w:date="2020-12-09T10:54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delText>4</w:delText>
        </w:r>
      </w:del>
      <w:del w:id="9" w:author="se-ab-2 Mosa Khani" w:date="2020-12-09T10:54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delText xml:space="preserve"> </w:delText>
        </w:r>
      </w:del>
      <w:ins w:id="10" w:author="se-ab-2 Mosa Khani" w:date="2020-12-09T10:54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t>4</w:t>
        </w:r>
      </w:ins>
      <w:ins w:id="11" w:author="se-ab-2 Mosa Khani" w:date="2020-12-09T10:54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عه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زای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ملاً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عه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ضمن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یچگو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بط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خدا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گ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ی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یماب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بو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دیه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ی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عه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خدا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اش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ضواب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انو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عای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فا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del w:id="12" w:author="se-fa-2 Panahi" w:date="2022-06-07T08:2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delText>سوابق</w:delText>
        </w:r>
      </w:del>
      <w:del w:id="13" w:author="se-fa-2 Panahi" w:date="2022-06-07T08:2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delText xml:space="preserve"> </w:delText>
        </w:r>
      </w:del>
      <w:del w:id="14" w:author="se-fa-2 Panahi" w:date="2022-06-07T08:2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delText>کار</w:delText>
        </w:r>
      </w:del>
      <w:ins w:id="15" w:author="se-fa-2 Panahi" w:date="2022-06-07T08:2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  <w:lang w:bidi="fa-IR"/>
          </w:rPr>
          <w:t>گواهی</w:t>
        </w:r>
      </w:ins>
      <w:ins w:id="16" w:author="se-fa-2 Panahi" w:date="2022-06-07T08:2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  <w:lang w:bidi="fa-IR"/>
          </w:rPr>
          <w:t xml:space="preserve"> </w:t>
        </w:r>
      </w:ins>
      <w:ins w:id="17" w:author="se-fa-2 Panahi" w:date="2022-06-07T08:2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  <w:lang w:bidi="fa-IR"/>
          </w:rPr>
          <w:t>صلاحیت</w:t>
        </w:r>
      </w:ins>
      <w:ins w:id="18" w:author="se-fa-2 Panahi" w:date="2022-06-07T08:2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  <w:lang w:bidi="fa-IR"/>
          </w:rPr>
          <w:t xml:space="preserve"> </w:t>
        </w:r>
      </w:ins>
      <w:ins w:id="19" w:author="se-fa-2 Panahi" w:date="2022-06-07T08:2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  <w:lang w:bidi="fa-IR"/>
          </w:rPr>
          <w:t>حرفه</w:t>
        </w:r>
      </w:ins>
      <w:ins w:id="20" w:author="se-fa-2 Panahi" w:date="2022-06-07T08:2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  <w:lang w:bidi="fa-IR"/>
          </w:rPr>
          <w:t xml:space="preserve"> </w:t>
        </w:r>
      </w:ins>
      <w:ins w:id="21" w:author="se-fa-2 Panahi" w:date="2022-06-07T08:2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  <w:lang w:bidi="fa-IR"/>
          </w:rPr>
          <w:t>ای</w:t>
        </w:r>
      </w:ins>
      <w:del w:id="22" w:author="se-fa-2 Panahi" w:date="2022-06-07T08:2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delText>ی</w:delText>
        </w:r>
      </w:del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ی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س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انو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صو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ول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جمهو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لا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ر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زای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ی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ایه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سکن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گری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ولاد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ضاف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ی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اداش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نوات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وب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یف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...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م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FF0000"/>
          <w:sz w:val="28"/>
          <w:szCs w:val="28"/>
          <w:del w:id="24" w:author="se-gh-2 Nikja" w:date="2021-01-30T13:40:00Z"/>
        </w:rPr>
      </w:pPr>
      <w:del w:id="23" w:author="se-gh-2 Nikja" w:date="2021-01-30T13:40:00Z">
        <w:r>
          <w:rPr>
            <w:rFonts w:cs="B Mitra" w:ascii="Coronet;Arabic Typesetting" w:hAnsi="Coronet;Arabic Typesetting"/>
            <w:color w:val="FF0000"/>
            <w:sz w:val="28"/>
            <w:szCs w:val="28"/>
            <w:rtl w:val="true"/>
          </w:rPr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ن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یم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آور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ردی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یم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شنها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لحاظ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بصره</w:t>
      </w:r>
      <w:r>
        <w:rPr>
          <w:rFonts w:cs="B Mitra" w:ascii="Coronet;Arabic Typesetting" w:hAnsi="Coronet;Arabic Typesetting"/>
          <w:color w:val="000000"/>
          <w:sz w:val="28"/>
          <w:szCs w:val="28"/>
          <w:lang w:bidi="ar-SA"/>
        </w:rPr>
        <w:t>1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: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نک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عا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حث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دا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وز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ه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ق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ختی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شن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ins w:id="25" w:author="se-ab-43 Yahaghi" w:date="2021-10-26T07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ی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اد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خش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ن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ند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ذک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نظی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ستمز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اهیا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قرر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del w:id="26" w:author="se-ab-43 Yahaghi" w:date="2021-10-26T07:3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قانون</w:delText>
        </w:r>
      </w:del>
      <w:del w:id="27" w:author="se-ab-43 Yahaghi" w:date="2021-10-26T07:3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28" w:author="se-ab-43 Yahaghi" w:date="2021-10-26T07:3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کار</w:delText>
        </w:r>
      </w:del>
      <w:ins w:id="29" w:author="se-ab-43 Yahaghi" w:date="2021-10-26T07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طرح</w:t>
        </w:r>
      </w:ins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طبق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شاغ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اس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بخشنام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 w:ascii="Coronet;Arabic Typesetting" w:hAnsi="Coronet;Arabic Typesetting"/>
          <w:color w:val="FF0000"/>
          <w:sz w:val="28"/>
          <w:szCs w:val="28"/>
          <w:highlight w:val="yellow"/>
        </w:rPr>
        <w:t>134618</w:t>
      </w:r>
      <w:r>
        <w:rPr>
          <w:rFonts w:cs="B Mitra" w:ascii="Coronet;Arabic Typesetting" w:hAnsi="Coronet;Arabic Typesetting"/>
          <w:color w:val="FF0000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مورخ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 w:ascii="Coronet;Arabic Typesetting" w:hAnsi="Coronet;Arabic Typesetting"/>
          <w:color w:val="FF0000"/>
          <w:sz w:val="28"/>
          <w:szCs w:val="28"/>
          <w:highlight w:val="yellow"/>
        </w:rPr>
        <w:t>16/7/1393</w:t>
      </w:r>
      <w:r>
        <w:rPr>
          <w:rFonts w:cs="B Mitra" w:ascii="Coronet;Arabic Typesetting" w:hAnsi="Coronet;Arabic Typesetting"/>
          <w:color w:val="FF0000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کل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تعاون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رفا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اجتماع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ردد</w:t>
      </w:r>
      <w:del w:id="30" w:author="se-fa-2 Panahi" w:date="2022-04-16T09:12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delText xml:space="preserve">. </w:delText>
        </w:r>
      </w:del>
      <w:del w:id="31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قرار</w:delText>
        </w:r>
      </w:del>
      <w:del w:id="32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33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داد</w:delText>
        </w:r>
      </w:del>
      <w:del w:id="34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35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نیروهای</w:delText>
        </w:r>
      </w:del>
      <w:del w:id="36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37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فعال</w:delText>
        </w:r>
      </w:del>
      <w:del w:id="38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39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در</w:delText>
        </w:r>
      </w:del>
      <w:del w:id="40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41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بخش</w:delText>
        </w:r>
      </w:del>
      <w:del w:id="42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43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روستایی</w:delText>
        </w:r>
      </w:del>
      <w:del w:id="44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45" w:author="se-fa-2 Panahi" w:date="2022-04-16T09:12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delText xml:space="preserve">( </w:delText>
        </w:r>
      </w:del>
      <w:del w:id="46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آبداران</w:delText>
        </w:r>
      </w:del>
      <w:del w:id="47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48" w:author="se-fa-2 Panahi" w:date="2022-04-16T09:12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delText>)</w:delText>
        </w:r>
      </w:del>
      <w:ins w:id="49" w:author="se-ab-43 Yahaghi" w:date="2022-02-14T12:53:00Z">
        <w:del w:id="50" w:author="se-fa-2 Panahi" w:date="2022-04-16T09:12:00Z">
          <w:r>
            <w:rPr>
              <w:rFonts w:cs="B Mitra" w:ascii="Coronet;Arabic Typesetting" w:hAnsi="Coronet;Arabic Typesetting"/>
              <w:sz w:val="28"/>
              <w:szCs w:val="28"/>
              <w:rtl w:val="true"/>
            </w:rPr>
            <w:delText xml:space="preserve"> </w:delText>
          </w:r>
        </w:del>
      </w:ins>
      <w:del w:id="51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می</w:delText>
        </w:r>
      </w:del>
      <w:del w:id="52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53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بایست</w:delText>
        </w:r>
      </w:del>
      <w:del w:id="54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55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بر</w:delText>
        </w:r>
      </w:del>
      <w:del w:id="56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57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اساس</w:delText>
        </w:r>
      </w:del>
      <w:del w:id="58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59" w:author="se-fa-2 Panahi" w:date="2022-04-16T09:1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قانون</w:delText>
        </w:r>
      </w:del>
      <w:del w:id="60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61" w:author="se-fa-2 Panahi" w:date="2022-04-16T09:1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کار</w:delText>
        </w:r>
      </w:del>
      <w:ins w:id="62" w:author="se-ab-43 Yahaghi" w:date="2022-02-14T12:52:00Z">
        <w:del w:id="63" w:author="se-fa-2 Panahi" w:date="2022-04-16T09:12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قانون</w:delText>
          </w:r>
        </w:del>
      </w:ins>
      <w:ins w:id="64" w:author="se-ab-43 Yahaghi" w:date="2022-02-14T12:52:00Z">
        <w:del w:id="65" w:author="se-fa-2 Panahi" w:date="2022-04-16T09:12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6" w:author="se-ab-43 Yahaghi" w:date="2022-02-14T12:52:00Z">
        <w:del w:id="67" w:author="se-fa-2 Panahi" w:date="2022-04-16T09:12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طبق</w:delText>
          </w:r>
        </w:del>
      </w:ins>
      <w:ins w:id="68" w:author="se-ab-43 Yahaghi" w:date="2022-02-14T12:52:00Z">
        <w:del w:id="69" w:author="se-fa-2 Panahi" w:date="2022-04-16T09:12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0" w:author="se-ab-43 Yahaghi" w:date="2022-02-14T12:52:00Z">
        <w:del w:id="71" w:author="se-fa-2 Panahi" w:date="2022-04-16T09:12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بندی</w:delText>
          </w:r>
        </w:del>
      </w:ins>
      <w:ins w:id="72" w:author="se-ab-43 Yahaghi" w:date="2022-02-14T12:52:00Z">
        <w:del w:id="73" w:author="se-fa-2 Panahi" w:date="2022-04-16T09:12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4" w:author="se-ab-43 Yahaghi" w:date="2022-02-14T12:52:00Z">
        <w:del w:id="75" w:author="se-fa-2 Panahi" w:date="2022-04-16T09:12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مشاغل</w:delText>
          </w:r>
        </w:del>
      </w:ins>
      <w:del w:id="76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77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به</w:delText>
        </w:r>
      </w:del>
      <w:del w:id="78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79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صورت</w:delText>
        </w:r>
      </w:del>
      <w:del w:id="80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81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کامل</w:delText>
        </w:r>
      </w:del>
      <w:del w:id="82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83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پرداخت</w:delText>
        </w:r>
      </w:del>
      <w:del w:id="84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85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گردد</w:delText>
        </w:r>
      </w:del>
      <w:ins w:id="86" w:author="se-ab-43 Yahaghi" w:date="2021-10-26T07:38:00Z">
        <w:del w:id="87" w:author="se-fa-2 Panahi" w:date="2022-04-16T09:12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del w:id="88" w:author="se-fa-2 Panahi" w:date="2022-04-16T09:12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delText>(</w:delText>
        </w:r>
      </w:del>
      <w:del w:id="89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با</w:delText>
        </w:r>
      </w:del>
      <w:del w:id="90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91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پرداخت</w:delText>
        </w:r>
      </w:del>
      <w:del w:id="92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93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بیمه</w:delText>
        </w:r>
      </w:del>
      <w:del w:id="94" w:author="se-fa-2 Panahi" w:date="2022-04-16T09:12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delText>)</w:delText>
        </w:r>
      </w:del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لی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ی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</w:t>
      </w:r>
      <w:ins w:id="95" w:author="se-ab-43 Yahaghi" w:date="2021-10-26T07:3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6" w:author="se-ab-43 Yahaghi" w:date="2021-10-26T07:3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97" w:author="se-ab-43 Yahaghi" w:date="2021-10-26T07:3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del w:id="98" w:author="se-ab-43 Yahaghi" w:date="2021-10-26T07:3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99" w:author="se-ab-43 Yahaghi" w:date="2021-10-26T07:3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و</w:delText>
        </w:r>
      </w:del>
      <w:del w:id="100" w:author="se-ab-43 Yahaghi" w:date="2021-10-26T07:3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یش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اهیا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زای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لزح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وام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جرای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(</w:t>
      </w:r>
      <w:del w:id="101" w:author="se-fa-2 Panahi" w:date="2022-04-16T09:11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delText xml:space="preserve"> </w:delText>
        </w:r>
      </w:del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،</w:t>
      </w:r>
      <w:ins w:id="102" w:author="se-fa-2 Panahi" w:date="2022-04-16T09:1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03" w:author="se-fa-2 Panahi" w:date="2022-04-16T09:1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کیپ</w:t>
        </w:r>
      </w:ins>
      <w:ins w:id="104" w:author="se-fa-2 Panahi" w:date="2022-04-16T09:1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05" w:author="se-fa-2 Panahi" w:date="2022-04-16T09:1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ای</w:t>
        </w:r>
      </w:ins>
      <w:ins w:id="106" w:author="se-fa-2 Panahi" w:date="2022-04-16T09:1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07" w:author="se-fa-2 Panahi" w:date="2022-04-16T09:1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جرایی</w:t>
        </w:r>
      </w:ins>
      <w:ins w:id="108" w:author="se-fa-2 Panahi" w:date="2022-04-16T09:1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09" w:author="se-fa-2 Panahi" w:date="2022-04-16T09:1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110" w:author="se-fa-2 Panahi" w:date="2022-04-16T09:1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بدار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.. 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ستم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اهیا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2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: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لاحیت</w:t>
      </w:r>
      <w:ins w:id="111" w:author="se-ab-2 Mosa Khani" w:date="2020-12-09T10:3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12" w:author="se-ab-2 Mosa Khani" w:date="2020-12-09T10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کلیه</w:t>
        </w:r>
      </w:ins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ins w:id="113" w:author="se-ab-2 Mosa Khani" w:date="2020-12-09T10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یمانکار</w:t>
        </w:r>
      </w:ins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ی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(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ر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)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ی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ردن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بصره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3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: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عد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ذک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4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داق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لزو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ins w:id="114" w:author="se-ab-43 Yahaghi" w:date="2021-11-10T08:0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</w:t>
        </w:r>
      </w:ins>
      <w:ins w:id="115" w:author="se-ab-43 Yahaghi" w:date="2021-11-10T08:0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16" w:author="se-ab-43 Yahaghi" w:date="2021-11-10T08:0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ماهنگی</w:t>
        </w:r>
      </w:ins>
      <w:ins w:id="117" w:author="se-ab-43 Yahaghi" w:date="2021-11-10T08:0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18" w:author="se-ab-43 Yahaghi" w:date="2021-11-10T08:0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ارفرما</w:t>
        </w:r>
      </w:ins>
      <w:ins w:id="119" w:author="se-ab-43 Yahaghi" w:date="2021-11-10T08:0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FF0000"/>
          <w:sz w:val="28"/>
          <w:szCs w:val="28"/>
        </w:rPr>
      </w:pP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تبصره</w:t>
      </w:r>
      <w:r>
        <w:rPr>
          <w:rFonts w:cs="B Mitra" w:ascii="Coronet;Arabic Typesetting" w:hAnsi="Coronet;Arabic Typesetting"/>
          <w:color w:val="FF0000"/>
          <w:sz w:val="28"/>
          <w:szCs w:val="28"/>
          <w:highlight w:val="green"/>
        </w:rPr>
        <w:t>4</w:t>
      </w:r>
      <w:r>
        <w:rPr>
          <w:rFonts w:cs="B Mitra" w:ascii="Coronet;Arabic Typesetting" w:hAnsi="Coronet;Arabic Typesetting"/>
          <w:color w:val="FF0000"/>
          <w:sz w:val="28"/>
          <w:szCs w:val="28"/>
          <w:highlight w:val="green"/>
          <w:rtl w:val="true"/>
        </w:rPr>
        <w:t>:</w:t>
      </w:r>
      <w:ins w:id="120" w:author="se-ab-43 Yahaghi" w:date="2021-03-04T14:31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green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نظارت</w:t>
      </w:r>
      <w:del w:id="121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delText xml:space="preserve"> </w:delText>
        </w:r>
      </w:del>
      <w:del w:id="122" w:author="se-fa-2 Panahi" w:date="2022-04-16T09:1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delText>و</w:delText>
        </w:r>
      </w:del>
      <w:del w:id="123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delText xml:space="preserve"> </w:delText>
        </w:r>
      </w:del>
      <w:del w:id="124" w:author="se-fa-2 Panahi" w:date="2022-04-16T09:1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delText>دفتر</w:delText>
        </w:r>
      </w:del>
      <w:del w:id="125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delText xml:space="preserve"> </w:delText>
        </w:r>
      </w:del>
      <w:del w:id="126" w:author="se-fa-2 Panahi" w:date="2022-04-16T09:1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delText>حسابرسی</w:delText>
        </w:r>
      </w:del>
      <w:del w:id="127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delText xml:space="preserve"> </w:delText>
        </w:r>
      </w:del>
      <w:del w:id="128" w:author="se-fa-2 Panahi" w:date="2022-04-16T09:1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delText>و</w:delText>
        </w:r>
      </w:del>
      <w:del w:id="129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delText xml:space="preserve"> </w:delText>
        </w:r>
      </w:del>
      <w:del w:id="130" w:author="se-fa-2 Panahi" w:date="2022-04-16T09:1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delText>نظارت</w:delText>
        </w:r>
      </w:del>
      <w:del w:id="131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delText xml:space="preserve"> </w:delText>
        </w:r>
      </w:del>
      <w:del w:id="132" w:author="se-fa-2 Panahi" w:date="2022-04-16T09:1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delText>مالی</w:delText>
        </w:r>
      </w:del>
      <w:ins w:id="133" w:author="se-ab-43 Yahaghi" w:date="2021-11-07T10:23:00Z">
        <w:del w:id="134" w:author="se-fa-2 Panahi" w:date="2022-04-16T09:12:00Z">
          <w:r>
            <w:rPr>
              <w:rFonts w:ascii="Coronet;Arabic Typesetting" w:hAnsi="Coronet;Arabic Typesetting" w:cs="B Mitra"/>
              <w:color w:val="FF0000"/>
              <w:sz w:val="28"/>
              <w:sz w:val="28"/>
              <w:szCs w:val="28"/>
              <w:highlight w:val="green"/>
              <w:rtl w:val="true"/>
            </w:rPr>
            <w:delText>معاونت</w:delText>
          </w:r>
        </w:del>
      </w:ins>
      <w:ins w:id="135" w:author="se-ab-43 Yahaghi" w:date="2021-11-07T10:23:00Z">
        <w:del w:id="136" w:author="se-fa-2 Panahi" w:date="2022-04-16T09:12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137" w:author="se-ab-43 Yahaghi" w:date="2021-11-07T10:23:00Z">
        <w:del w:id="138" w:author="se-fa-2 Panahi" w:date="2022-04-16T09:12:00Z">
          <w:r>
            <w:rPr>
              <w:rFonts w:ascii="Coronet;Arabic Typesetting" w:hAnsi="Coronet;Arabic Typesetting" w:cs="B Mitra"/>
              <w:color w:val="FF0000"/>
              <w:sz w:val="28"/>
              <w:sz w:val="28"/>
              <w:szCs w:val="28"/>
              <w:highlight w:val="green"/>
              <w:rtl w:val="true"/>
            </w:rPr>
            <w:delText>منابع</w:delText>
          </w:r>
        </w:del>
      </w:ins>
      <w:ins w:id="139" w:author="se-ab-43 Yahaghi" w:date="2021-11-07T10:23:00Z">
        <w:del w:id="140" w:author="se-fa-2 Panahi" w:date="2022-04-16T09:12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141" w:author="se-ab-43 Yahaghi" w:date="2021-11-07T10:23:00Z">
        <w:del w:id="142" w:author="se-fa-2 Panahi" w:date="2022-04-16T09:12:00Z">
          <w:r>
            <w:rPr>
              <w:rFonts w:ascii="Coronet;Arabic Typesetting" w:hAnsi="Coronet;Arabic Typesetting" w:cs="B Mitra"/>
              <w:color w:val="FF0000"/>
              <w:sz w:val="28"/>
              <w:sz w:val="28"/>
              <w:szCs w:val="28"/>
              <w:highlight w:val="green"/>
              <w:rtl w:val="true"/>
            </w:rPr>
            <w:delText>انسانی</w:delText>
          </w:r>
        </w:del>
      </w:ins>
      <w:ins w:id="143" w:author="se-ab-43 Yahaghi" w:date="2021-11-07T10:23:00Z">
        <w:del w:id="144" w:author="se-fa-2 Panahi" w:date="2022-04-16T09:12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145" w:author="se-ab-43 Yahaghi" w:date="2021-11-07T10:23:00Z">
        <w:del w:id="146" w:author="se-fa-2 Panahi" w:date="2022-04-16T09:12:00Z">
          <w:r>
            <w:rPr>
              <w:rFonts w:cs="B Mitra" w:ascii="Coronet;Arabic Typesetting" w:hAnsi="Coronet;Arabic Typesetting"/>
              <w:color w:val="FF0000"/>
              <w:sz w:val="28"/>
              <w:szCs w:val="28"/>
              <w:highlight w:val="green"/>
              <w:rtl w:val="true"/>
            </w:rPr>
            <w:delText>(</w:delText>
          </w:r>
        </w:del>
      </w:ins>
      <w:ins w:id="147" w:author="se-ab-43 Yahaghi" w:date="2021-11-07T10:23:00Z">
        <w:del w:id="148" w:author="se-fa-2 Panahi" w:date="2022-04-16T09:12:00Z">
          <w:r>
            <w:rPr>
              <w:rFonts w:ascii="Coronet;Arabic Typesetting" w:hAnsi="Coronet;Arabic Typesetting" w:cs="B Mitra"/>
              <w:color w:val="FF0000"/>
              <w:sz w:val="28"/>
              <w:sz w:val="28"/>
              <w:szCs w:val="28"/>
              <w:highlight w:val="green"/>
              <w:rtl w:val="true"/>
            </w:rPr>
            <w:delText>دفتر</w:delText>
          </w:r>
        </w:del>
      </w:ins>
      <w:ins w:id="149" w:author="se-ab-43 Yahaghi" w:date="2021-11-07T10:23:00Z">
        <w:del w:id="150" w:author="se-fa-2 Panahi" w:date="2022-04-16T09:12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151" w:author="se-ab-43 Yahaghi" w:date="2021-11-07T10:23:00Z">
        <w:del w:id="152" w:author="se-fa-2 Panahi" w:date="2022-04-16T09:12:00Z">
          <w:r>
            <w:rPr>
              <w:rFonts w:ascii="Coronet;Arabic Typesetting" w:hAnsi="Coronet;Arabic Typesetting" w:cs="B Mitra"/>
              <w:color w:val="FF0000"/>
              <w:sz w:val="28"/>
              <w:sz w:val="28"/>
              <w:szCs w:val="28"/>
              <w:highlight w:val="green"/>
              <w:rtl w:val="true"/>
            </w:rPr>
            <w:delText>امور</w:delText>
          </w:r>
        </w:del>
      </w:ins>
      <w:ins w:id="153" w:author="se-ab-43 Yahaghi" w:date="2021-11-07T10:23:00Z">
        <w:del w:id="154" w:author="se-fa-2 Panahi" w:date="2022-04-16T09:12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155" w:author="se-ab-43 Yahaghi" w:date="2021-11-07T10:23:00Z">
        <w:del w:id="156" w:author="se-fa-2 Panahi" w:date="2022-04-16T09:12:00Z">
          <w:r>
            <w:rPr>
              <w:rFonts w:ascii="Coronet;Arabic Typesetting" w:hAnsi="Coronet;Arabic Typesetting" w:cs="B Mitra"/>
              <w:color w:val="FF0000"/>
              <w:sz w:val="28"/>
              <w:sz w:val="28"/>
              <w:szCs w:val="28"/>
              <w:highlight w:val="green"/>
              <w:rtl w:val="true"/>
            </w:rPr>
            <w:delText>کارکنان</w:delText>
          </w:r>
        </w:del>
      </w:ins>
      <w:ins w:id="157" w:author="se-ab-43 Yahaghi" w:date="2021-11-07T10:23:00Z">
        <w:del w:id="158" w:author="se-fa-2 Panahi" w:date="2022-04-16T09:12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159" w:author="se-ab-43 Yahaghi" w:date="2021-11-07T10:23:00Z">
        <w:del w:id="160" w:author="se-fa-2 Panahi" w:date="2022-04-16T09:12:00Z">
          <w:r>
            <w:rPr>
              <w:rFonts w:ascii="Coronet;Arabic Typesetting" w:hAnsi="Coronet;Arabic Typesetting" w:cs="B Mitra"/>
              <w:color w:val="FF0000"/>
              <w:sz w:val="28"/>
              <w:sz w:val="28"/>
              <w:szCs w:val="28"/>
              <w:highlight w:val="green"/>
              <w:rtl w:val="true"/>
            </w:rPr>
            <w:delText>و</w:delText>
          </w:r>
        </w:del>
      </w:ins>
      <w:ins w:id="161" w:author="se-ab-43 Yahaghi" w:date="2021-11-07T10:23:00Z">
        <w:del w:id="162" w:author="se-fa-2 Panahi" w:date="2022-04-16T09:12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163" w:author="se-ab-43 Yahaghi" w:date="2021-11-07T10:23:00Z">
        <w:del w:id="164" w:author="se-fa-2 Panahi" w:date="2022-04-16T09:12:00Z">
          <w:r>
            <w:rPr>
              <w:rFonts w:ascii="Coronet;Arabic Typesetting" w:hAnsi="Coronet;Arabic Typesetting" w:cs="B Mitra"/>
              <w:color w:val="FF0000"/>
              <w:sz w:val="28"/>
              <w:sz w:val="28"/>
              <w:szCs w:val="28"/>
              <w:highlight w:val="green"/>
              <w:rtl w:val="true"/>
            </w:rPr>
            <w:delText>رفاه</w:delText>
          </w:r>
        </w:del>
      </w:ins>
      <w:ins w:id="165" w:author="se-ab-43 Yahaghi" w:date="2021-11-07T10:23:00Z">
        <w:del w:id="166" w:author="se-fa-2 Panahi" w:date="2022-04-16T09:12:00Z">
          <w:r>
            <w:rPr>
              <w:rFonts w:cs="B Mitra" w:ascii="Coronet;Arabic Typesetting" w:hAnsi="Coronet;Arabic Typesetting"/>
              <w:color w:val="FF0000"/>
              <w:sz w:val="28"/>
              <w:szCs w:val="28"/>
              <w:highlight w:val="green"/>
              <w:rtl w:val="true"/>
            </w:rPr>
            <w:delText>)</w:delText>
          </w:r>
        </w:del>
      </w:ins>
      <w:r>
        <w:rPr>
          <w:rFonts w:cs="B Mitra" w:ascii="Coronet;Arabic Typesetting" w:hAnsi="Coronet;Arabic Typesetting"/>
          <w:color w:val="FF0000"/>
          <w:sz w:val="28"/>
          <w:szCs w:val="28"/>
          <w:highlight w:val="green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green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green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green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green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لیست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green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green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green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دستمزد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green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green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green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green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اساس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green"/>
          <w:rtl w:val="true"/>
        </w:rPr>
        <w:t xml:space="preserve"> </w:t>
      </w:r>
      <w:del w:id="167" w:author="se-fa-2 Panahi" w:date="2022-06-07T08:23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delText>بخشنامه</w:delText>
        </w:r>
      </w:del>
      <w:del w:id="168" w:author="se-fa-2 Panahi" w:date="2022-06-07T08:23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delText xml:space="preserve"> </w:delText>
        </w:r>
      </w:del>
      <w:del w:id="169" w:author="se-fa-2 Panahi" w:date="2022-06-07T08:23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delText>طبقه</w:delText>
        </w:r>
      </w:del>
      <w:del w:id="170" w:author="se-fa-2 Panahi" w:date="2022-06-07T08:23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delText xml:space="preserve"> </w:delText>
        </w:r>
      </w:del>
      <w:del w:id="171" w:author="se-fa-2 Panahi" w:date="2022-06-07T08:23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delText>بندی</w:delText>
        </w:r>
      </w:del>
      <w:del w:id="172" w:author="se-fa-2 Panahi" w:date="2022-06-07T08:23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delText xml:space="preserve"> </w:delText>
        </w:r>
      </w:del>
      <w:del w:id="173" w:author="se-fa-2 Panahi" w:date="2022-06-07T08:23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delText>مشاغل</w:delText>
        </w:r>
      </w:del>
      <w:del w:id="174" w:author="se-fa-2 Panahi" w:date="2022-06-07T08:23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delText xml:space="preserve"> </w:delText>
        </w:r>
      </w:del>
      <w:del w:id="175" w:author="se-fa-2 Panahi" w:date="2022-06-07T08:23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delText>در</w:delText>
        </w:r>
      </w:del>
      <w:del w:id="176" w:author="se-fa-2 Panahi" w:date="2022-06-07T08:23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delText xml:space="preserve"> </w:delText>
        </w:r>
      </w:del>
      <w:del w:id="177" w:author="se-fa-2 Panahi" w:date="2022-06-07T08:23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delText>حوزه</w:delText>
        </w:r>
      </w:del>
      <w:del w:id="178" w:author="se-fa-2 Panahi" w:date="2022-06-07T08:23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delText xml:space="preserve"> </w:delText>
        </w:r>
      </w:del>
      <w:del w:id="179" w:author="se-fa-2 Panahi" w:date="2022-06-07T08:23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delText>شهری</w:delText>
        </w:r>
      </w:del>
      <w:del w:id="180" w:author="se-fa-2 Panahi" w:date="2022-06-07T08:23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delText xml:space="preserve"> </w:delText>
        </w:r>
      </w:del>
      <w:del w:id="181" w:author="se-fa-2 Panahi" w:date="2022-06-07T08:23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delText>و</w:delText>
        </w:r>
      </w:del>
      <w:del w:id="182" w:author="se-fa-2 Panahi" w:date="2022-06-07T08:23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delText xml:space="preserve"> </w:delText>
        </w:r>
      </w:del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قانون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green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green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green"/>
          <w:rtl w:val="true"/>
        </w:rPr>
        <w:t xml:space="preserve"> </w:t>
      </w:r>
      <w:del w:id="183" w:author="se-fa-2 Panahi" w:date="2022-06-07T08:23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delText>حوزه</w:delText>
        </w:r>
      </w:del>
      <w:del w:id="184" w:author="se-fa-2 Panahi" w:date="2022-06-07T08:23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delText xml:space="preserve"> </w:delText>
        </w:r>
      </w:del>
      <w:del w:id="185" w:author="se-fa-2 Panahi" w:date="2022-06-07T08:23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delText>روستایی</w:delText>
        </w:r>
      </w:del>
      <w:del w:id="186" w:author="se-fa-2 Panahi" w:date="2022-06-07T08:23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delText xml:space="preserve"> </w:delText>
        </w:r>
      </w:del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green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باش</w:t>
      </w:r>
      <w:ins w:id="187" w:author="se-ab-43 Yahaghi" w:date="2021-11-07T10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ن</w:t>
        </w:r>
      </w:ins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د</w:t>
      </w:r>
      <w:del w:id="188" w:author="se-ab-43 Yahaghi" w:date="2021-11-07T10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delText xml:space="preserve"> </w:delText>
        </w:r>
      </w:del>
      <w:r>
        <w:rPr>
          <w:rFonts w:cs="B Mitra" w:ascii="Coronet;Arabic Typesetting" w:hAnsi="Coronet;Arabic Typesetting"/>
          <w:color w:val="FF0000"/>
          <w:sz w:val="28"/>
          <w:szCs w:val="28"/>
          <w:highlight w:val="green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بصره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5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: 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وان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نظو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کارگی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ح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لام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حدو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اهن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حدودیت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کارگی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هر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ختل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ج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دار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ins w:id="189" w:author="se-ab-43 Yahaghi" w:date="2022-02-14T12:54:00Z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6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: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نسان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جهیز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کا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طح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2E74B5"/>
          <w:sz w:val="28"/>
          <w:szCs w:val="28"/>
          <w:ins w:id="268" w:author="SE-AB-42 Moharrami" w:date="2021-02-24T09:43:00Z"/>
        </w:rPr>
      </w:pPr>
      <w:ins w:id="190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پرسنل</w:t>
        </w:r>
      </w:ins>
      <w:ins w:id="191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192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پ</w:t>
        </w:r>
      </w:ins>
      <w:ins w:id="193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194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انکار</w:t>
        </w:r>
      </w:ins>
      <w:ins w:id="195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196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تعم</w:t>
        </w:r>
      </w:ins>
      <w:ins w:id="197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198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رات،</w:t>
        </w:r>
      </w:ins>
      <w:ins w:id="199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00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نگهدار</w:t>
        </w:r>
      </w:ins>
      <w:ins w:id="201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202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03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و</w:t>
        </w:r>
      </w:ins>
      <w:ins w:id="204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05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رفع</w:t>
        </w:r>
      </w:ins>
      <w:ins w:id="206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07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حوادث</w:t>
        </w:r>
      </w:ins>
      <w:ins w:id="208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09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و</w:t>
        </w:r>
      </w:ins>
      <w:ins w:id="210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11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تفاقات</w:t>
        </w:r>
      </w:ins>
      <w:ins w:id="212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13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وظف</w:t>
        </w:r>
      </w:ins>
      <w:ins w:id="214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15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هستند</w:t>
        </w:r>
      </w:ins>
      <w:ins w:id="216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17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ا</w:t>
        </w:r>
      </w:ins>
      <w:ins w:id="218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19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سا</w:t>
        </w:r>
      </w:ins>
      <w:ins w:id="220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221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ر</w:t>
        </w:r>
      </w:ins>
      <w:ins w:id="222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23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پ</w:t>
        </w:r>
      </w:ins>
      <w:ins w:id="224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225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انکاران</w:t>
        </w:r>
      </w:ins>
      <w:ins w:id="226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27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شرکت</w:t>
        </w:r>
      </w:ins>
      <w:ins w:id="228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29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آب</w:t>
        </w:r>
      </w:ins>
      <w:ins w:id="230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31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و</w:t>
        </w:r>
      </w:ins>
      <w:ins w:id="232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33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فاضلاب</w:t>
        </w:r>
      </w:ins>
      <w:ins w:id="234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35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ستان</w:t>
        </w:r>
      </w:ins>
      <w:ins w:id="236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37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قزو</w:t>
        </w:r>
      </w:ins>
      <w:ins w:id="238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239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ن</w:t>
        </w:r>
      </w:ins>
      <w:ins w:id="240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41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که</w:t>
        </w:r>
      </w:ins>
      <w:ins w:id="242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43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در</w:t>
        </w:r>
      </w:ins>
      <w:ins w:id="244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45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سطح</w:t>
        </w:r>
      </w:ins>
      <w:ins w:id="246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47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شهرستان</w:t>
        </w:r>
      </w:ins>
      <w:ins w:id="248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49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شغول</w:t>
        </w:r>
      </w:ins>
      <w:ins w:id="250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51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ه</w:t>
        </w:r>
      </w:ins>
      <w:ins w:id="252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53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کار</w:t>
        </w:r>
      </w:ins>
      <w:ins w:id="254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55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هستند،</w:t>
        </w:r>
      </w:ins>
      <w:ins w:id="256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57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حداکثر</w:t>
        </w:r>
      </w:ins>
      <w:ins w:id="258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59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همکار</w:t>
        </w:r>
      </w:ins>
      <w:ins w:id="260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261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62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را</w:t>
        </w:r>
      </w:ins>
      <w:ins w:id="263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64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داشته</w:t>
        </w:r>
      </w:ins>
      <w:ins w:id="265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66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اشند</w:t>
        </w:r>
      </w:ins>
      <w:ins w:id="267" w:author="se-ab-43 Yahaghi" w:date="2022-02-14T12:54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FF0000"/>
          <w:sz w:val="28"/>
          <w:szCs w:val="28"/>
          <w:ins w:id="476" w:author="SE-AB-42 Moharrami" w:date="2021-11-01T07:46:00Z"/>
        </w:rPr>
      </w:pPr>
      <w:ins w:id="269" w:author="se-ab-43 Yahaghi" w:date="2021-10-31T08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بصره</w:t>
        </w:r>
      </w:ins>
      <w:ins w:id="270" w:author="se-ab-43 Yahaghi" w:date="2021-10-31T08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71" w:author="se-ab-43 Yahaghi" w:date="2021-11-13T14:08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t>9</w:t>
        </w:r>
      </w:ins>
      <w:ins w:id="272" w:author="se-ab-43 Yahaghi" w:date="2021-10-31T08:09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: </w:t>
        </w:r>
      </w:ins>
      <w:ins w:id="273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یمانکار</w:t>
        </w:r>
      </w:ins>
      <w:ins w:id="274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75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ی</w:t>
        </w:r>
      </w:ins>
      <w:ins w:id="276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77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ایست</w:t>
        </w:r>
      </w:ins>
      <w:ins w:id="278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79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ر</w:t>
        </w:r>
      </w:ins>
      <w:ins w:id="280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81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صورت</w:t>
        </w:r>
      </w:ins>
      <w:ins w:id="282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83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عدم</w:t>
        </w:r>
      </w:ins>
      <w:ins w:id="284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85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جرای</w:t>
        </w:r>
      </w:ins>
      <w:ins w:id="286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87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عهدات</w:t>
        </w:r>
      </w:ins>
      <w:ins w:id="288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89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ز</w:t>
        </w:r>
      </w:ins>
      <w:ins w:id="290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91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سوی</w:t>
        </w:r>
      </w:ins>
      <w:ins w:id="292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93" w:author="SE-AB-42 Moharrami" w:date="2021-10-31T13:2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ر</w:t>
        </w:r>
      </w:ins>
      <w:ins w:id="294" w:author="SE-AB-42 Moharrami" w:date="2021-10-31T13:2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95" w:author="SE-AB-42 Moharrami" w:date="2021-10-31T13:2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ک</w:t>
        </w:r>
      </w:ins>
      <w:ins w:id="296" w:author="SE-AB-42 Moharrami" w:date="2021-10-31T13:2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97" w:author="SE-AB-42 Moharrami" w:date="2021-10-31T13:2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ز</w:t>
        </w:r>
      </w:ins>
      <w:ins w:id="298" w:author="SE-AB-42 Moharrami" w:date="2021-10-31T13:2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99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رسنل</w:t>
        </w:r>
      </w:ins>
      <w:ins w:id="300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01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ذکر</w:t>
        </w:r>
      </w:ins>
      <w:ins w:id="302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03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شده</w:t>
        </w:r>
      </w:ins>
      <w:ins w:id="304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05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ر</w:t>
        </w:r>
      </w:ins>
      <w:ins w:id="306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07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لیست</w:t>
        </w:r>
      </w:ins>
      <w:ins w:id="308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09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نیروی</w:t>
        </w:r>
      </w:ins>
      <w:ins w:id="310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11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نسانی</w:t>
        </w:r>
      </w:ins>
      <w:ins w:id="312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13" w:author="se-ab-43 Yahaghi" w:date="2021-10-31T08:06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>(</w:t>
        </w:r>
      </w:ins>
      <w:ins w:id="314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یوست</w:t>
        </w:r>
      </w:ins>
      <w:ins w:id="315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16" w:author="se-ab-43 Yahaghi" w:date="2021-10-31T08:06:00Z">
        <w:del w:id="317" w:author="se-fa-2 Panahi" w:date="2022-04-13T11:31:00Z">
          <w:r>
            <w:rPr>
              <w:rFonts w:cs="B Mitra" w:ascii="Coronet;Arabic Typesetting" w:hAnsi="Coronet;Arabic Typesetting"/>
              <w:color w:val="000000"/>
              <w:sz w:val="28"/>
              <w:szCs w:val="28"/>
            </w:rPr>
            <w:delText>4</w:delText>
          </w:r>
        </w:del>
      </w:ins>
      <w:ins w:id="318" w:author="se-fa-2 Panahi" w:date="2022-04-13T11:31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t>7</w:t>
        </w:r>
      </w:ins>
      <w:ins w:id="319" w:author="se-ab-43 Yahaghi" w:date="2021-10-31T08:07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 </w:t>
        </w:r>
      </w:ins>
      <w:ins w:id="320" w:author="se-ab-43 Yahaghi" w:date="2021-10-31T08:0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وضوع</w:t>
        </w:r>
      </w:ins>
      <w:ins w:id="321" w:author="se-ab-43 Yahaghi" w:date="2021-10-31T08:0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22" w:author="se-ab-43 Yahaghi" w:date="2021-10-31T08:0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یمان</w:t>
        </w:r>
      </w:ins>
      <w:ins w:id="323" w:author="se-ab-43 Yahaghi" w:date="2021-10-31T08:07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>)</w:t>
        </w:r>
      </w:ins>
      <w:ins w:id="324" w:author="se-ab-43 Yahaghi" w:date="2021-10-31T08:0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،</w:t>
        </w:r>
      </w:ins>
      <w:ins w:id="325" w:author="se-ab-43 Yahaghi" w:date="2021-10-31T08:0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26" w:author="se-ab-43 Yahaghi" w:date="2021-10-31T08:0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خطار</w:t>
        </w:r>
      </w:ins>
      <w:ins w:id="327" w:author="se-ab-43 Yahaghi" w:date="2021-10-31T08:0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28" w:author="se-ab-43 Yahaghi" w:date="2021-10-31T08:0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ای</w:t>
        </w:r>
      </w:ins>
      <w:ins w:id="329" w:author="se-ab-43 Yahaghi" w:date="2021-10-31T08:0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30" w:author="se-ab-43 Yahaghi" w:date="2021-10-31T08:0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کتبی</w:t>
        </w:r>
      </w:ins>
      <w:ins w:id="331" w:author="se-ab-43 Yahaghi" w:date="2021-10-31T08:0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32" w:author="se-ab-43 Yahaghi" w:date="2021-10-31T08:0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لازم</w:t>
        </w:r>
      </w:ins>
      <w:ins w:id="333" w:author="se-ab-43 Yahaghi" w:date="2021-10-31T08:0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34" w:author="se-ab-43 Yahaghi" w:date="2021-10-31T08:0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را</w:t>
        </w:r>
      </w:ins>
      <w:ins w:id="335" w:author="se-ab-43 Yahaghi" w:date="2021-10-31T08:0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36" w:author="se-ab-43 Yahaghi" w:date="2021-10-31T08:0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ه</w:t>
        </w:r>
      </w:ins>
      <w:ins w:id="337" w:author="se-ab-43 Yahaghi" w:date="2021-10-31T08:0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38" w:author="se-ab-43 Yahaghi" w:date="2021-10-31T08:0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یشان</w:t>
        </w:r>
      </w:ins>
      <w:ins w:id="339" w:author="se-ab-43 Yahaghi" w:date="2021-10-31T08:0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40" w:author="se-ab-43 Yahaghi" w:date="2021-10-31T08:0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اده</w:t>
        </w:r>
      </w:ins>
      <w:ins w:id="341" w:author="se-ab-43 Yahaghi" w:date="2021-10-31T08:0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42" w:author="se-ab-43 Yahaghi" w:date="2021-10-31T08:0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343" w:author="se-ab-43 Yahaghi" w:date="2021-10-31T08:0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44" w:author="se-ab-43 Yahaghi" w:date="2021-10-31T08:07:00Z">
        <w:del w:id="345" w:author="SE-AB-42 Moharrami" w:date="2021-10-31T13:2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در</w:delText>
          </w:r>
        </w:del>
      </w:ins>
      <w:ins w:id="346" w:author="SE-AB-42 Moharrami" w:date="2021-10-31T13:2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ک</w:t>
        </w:r>
      </w:ins>
      <w:ins w:id="347" w:author="SE-AB-42 Moharrami" w:date="2021-10-31T13:2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48" w:author="SE-AB-42 Moharrami" w:date="2021-10-31T13:2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نسخه</w:t>
        </w:r>
      </w:ins>
      <w:ins w:id="349" w:author="SE-AB-42 Moharrami" w:date="2021-10-31T13:2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50" w:author="SE-AB-42 Moharrami" w:date="2021-10-31T13:2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ز</w:t>
        </w:r>
      </w:ins>
      <w:ins w:id="351" w:author="SE-AB-42 Moharrami" w:date="2021-10-31T13:2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52" w:author="SE-AB-42 Moharrami" w:date="2021-10-31T13:2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خطار</w:t>
        </w:r>
      </w:ins>
      <w:ins w:id="353" w:author="SE-AB-42 Moharrami" w:date="2021-10-31T13:2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54" w:author="SE-AB-42 Moharrami" w:date="2021-10-31T13:2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اده</w:t>
        </w:r>
      </w:ins>
      <w:ins w:id="355" w:author="SE-AB-42 Moharrami" w:date="2021-10-31T13:2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56" w:author="SE-AB-42 Moharrami" w:date="2021-10-31T13:2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شده</w:t>
        </w:r>
      </w:ins>
      <w:ins w:id="357" w:author="SE-AB-42 Moharrami" w:date="2021-10-31T13:2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58" w:author="SE-AB-42 Moharrami" w:date="2021-10-31T13:2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را</w:t>
        </w:r>
      </w:ins>
      <w:ins w:id="359" w:author="SE-AB-42 Moharrami" w:date="2021-10-31T13:2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60" w:author="SE-AB-42 Moharrami" w:date="2021-10-31T13:2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ه</w:t>
        </w:r>
      </w:ins>
      <w:ins w:id="361" w:author="SE-AB-42 Moharrami" w:date="2021-10-31T13:2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62" w:author="SE-AB-42 Moharrami" w:date="2021-10-31T13:2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یوست</w:t>
        </w:r>
      </w:ins>
      <w:ins w:id="363" w:author="se-ab-43 Yahaghi" w:date="2021-10-31T08:0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64" w:author="se-ab-43 Yahaghi" w:date="2021-10-31T08:0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صورت</w:t>
        </w:r>
      </w:ins>
      <w:ins w:id="365" w:author="se-ab-43 Yahaghi" w:date="2021-10-31T08:0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66" w:author="se-ab-43 Yahaghi" w:date="2021-10-31T08:0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ضعیت</w:t>
        </w:r>
      </w:ins>
      <w:ins w:id="367" w:author="se-ab-43 Yahaghi" w:date="2021-10-31T08:0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68" w:author="SE-AB-42 Moharrami" w:date="2021-10-31T13:2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آن</w:t>
        </w:r>
      </w:ins>
      <w:ins w:id="369" w:author="SE-AB-42 Moharrami" w:date="2021-10-31T13:2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70" w:author="se-ab-43 Yahaghi" w:date="2021-10-31T08:0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اه</w:t>
        </w:r>
      </w:ins>
      <w:ins w:id="371" w:author="se-ab-43 Yahaghi" w:date="2021-10-31T08:08:00Z">
        <w:del w:id="372" w:author="SE-AB-42 Moharrami" w:date="2021-10-31T13:22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73" w:author="se-ab-43 Yahaghi" w:date="2021-10-31T08:08:00Z">
        <w:del w:id="374" w:author="SE-AB-42 Moharrami" w:date="2021-10-31T13:22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جاری</w:delText>
          </w:r>
        </w:del>
      </w:ins>
      <w:ins w:id="375" w:author="se-ab-43 Yahaghi" w:date="2021-10-31T08:0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،</w:t>
        </w:r>
      </w:ins>
      <w:ins w:id="376" w:author="se-ab-43 Yahaghi" w:date="2021-10-31T08:0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77" w:author="se-ab-43 Yahaghi" w:date="2021-10-31T08:08:00Z">
        <w:del w:id="378" w:author="SE-AB-42 Moharrami" w:date="2021-10-31T13:2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یک</w:delText>
          </w:r>
        </w:del>
      </w:ins>
      <w:ins w:id="379" w:author="se-ab-43 Yahaghi" w:date="2021-10-31T08:08:00Z">
        <w:del w:id="380" w:author="SE-AB-42 Moharrami" w:date="2021-10-31T13:21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81" w:author="se-ab-43 Yahaghi" w:date="2021-10-31T08:08:00Z">
        <w:del w:id="382" w:author="SE-AB-42 Moharrami" w:date="2021-10-31T13:2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نسخه</w:delText>
          </w:r>
        </w:del>
      </w:ins>
      <w:ins w:id="383" w:author="se-ab-43 Yahaghi" w:date="2021-10-31T08:08:00Z">
        <w:del w:id="384" w:author="SE-AB-42 Moharrami" w:date="2021-10-31T13:21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85" w:author="se-ab-43 Yahaghi" w:date="2021-10-31T08:08:00Z">
        <w:del w:id="386" w:author="SE-AB-42 Moharrami" w:date="2021-10-31T13:2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از</w:delText>
          </w:r>
        </w:del>
      </w:ins>
      <w:ins w:id="387" w:author="se-ab-43 Yahaghi" w:date="2021-10-31T08:08:00Z">
        <w:del w:id="388" w:author="SE-AB-42 Moharrami" w:date="2021-10-31T13:21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89" w:author="se-ab-43 Yahaghi" w:date="2021-10-31T08:08:00Z">
        <w:del w:id="390" w:author="SE-AB-42 Moharrami" w:date="2021-10-31T13:2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آن</w:delText>
          </w:r>
        </w:del>
      </w:ins>
      <w:ins w:id="391" w:author="se-ab-43 Yahaghi" w:date="2021-10-31T08:08:00Z">
        <w:del w:id="392" w:author="SE-AB-42 Moharrami" w:date="2021-10-31T13:21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93" w:author="se-ab-43 Yahaghi" w:date="2021-10-31T08:08:00Z">
        <w:del w:id="394" w:author="SE-AB-42 Moharrami" w:date="2021-10-31T13:2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را</w:delText>
          </w:r>
        </w:del>
      </w:ins>
      <w:ins w:id="395" w:author="se-ab-43 Yahaghi" w:date="2021-10-31T08:08:00Z">
        <w:del w:id="396" w:author="SE-AB-42 Moharrami" w:date="2021-10-31T13:21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97" w:author="se-ab-43 Yahaghi" w:date="2021-10-31T08:08:00Z">
        <w:del w:id="398" w:author="SE-AB-42 Moharrami" w:date="2021-10-31T13:2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به</w:delText>
          </w:r>
        </w:del>
      </w:ins>
      <w:ins w:id="399" w:author="se-ab-43 Yahaghi" w:date="2021-10-31T08:08:00Z">
        <w:del w:id="400" w:author="SE-AB-42 Moharrami" w:date="2021-10-31T13:21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01" w:author="se-ab-43 Yahaghi" w:date="2021-10-31T08:08:00Z">
        <w:del w:id="402" w:author="SE-AB-42 Moharrami" w:date="2021-10-31T13:2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پیوست</w:delText>
          </w:r>
        </w:del>
      </w:ins>
      <w:ins w:id="403" w:author="se-ab-43 Yahaghi" w:date="2021-10-31T08:08:00Z">
        <w:del w:id="404" w:author="SE-AB-42 Moharrami" w:date="2021-10-31T13:21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05" w:author="se-ab-43 Yahaghi" w:date="2021-10-31T08:0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رای</w:t>
        </w:r>
      </w:ins>
      <w:ins w:id="406" w:author="se-ab-43 Yahaghi" w:date="2021-10-31T08:0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407" w:author="se-ab-43 Yahaghi" w:date="2021-10-31T08:0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کارفرما</w:t>
        </w:r>
      </w:ins>
      <w:ins w:id="408" w:author="se-ab-43 Yahaghi" w:date="2021-10-31T08:0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409" w:author="se-ab-43 Yahaghi" w:date="2021-10-31T08:0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رسال</w:t>
        </w:r>
      </w:ins>
      <w:ins w:id="410" w:author="se-ab-43 Yahaghi" w:date="2021-10-31T08:0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411" w:author="se-ab-43 Yahaghi" w:date="2021-10-31T08:0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نماید</w:t>
        </w:r>
      </w:ins>
      <w:ins w:id="412" w:author="se-ab-43 Yahaghi" w:date="2021-10-31T08:08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  <w:rtl w:val="true"/>
          </w:rPr>
          <w:t xml:space="preserve">. </w:t>
        </w:r>
      </w:ins>
      <w:ins w:id="413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شایان</w:t>
        </w:r>
      </w:ins>
      <w:ins w:id="414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15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شاره</w:t>
        </w:r>
      </w:ins>
      <w:ins w:id="416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17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ست</w:t>
        </w:r>
      </w:ins>
      <w:ins w:id="418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19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هرگونه</w:t>
        </w:r>
      </w:ins>
      <w:ins w:id="420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1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تصمیم</w:t>
        </w:r>
      </w:ins>
      <w:ins w:id="422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 </w:t>
        </w:r>
      </w:ins>
      <w:ins w:id="423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گیری</w:t>
        </w:r>
      </w:ins>
      <w:ins w:id="424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5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در</w:t>
        </w:r>
      </w:ins>
      <w:ins w:id="426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7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خصوص</w:t>
        </w:r>
      </w:ins>
      <w:ins w:id="428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9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سهل</w:t>
        </w:r>
      </w:ins>
      <w:ins w:id="430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1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نگاری</w:t>
        </w:r>
      </w:ins>
      <w:ins w:id="432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3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</w:t>
        </w:r>
      </w:ins>
      <w:ins w:id="434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5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ستنکاف</w:t>
        </w:r>
      </w:ins>
      <w:ins w:id="436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7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نیروها</w:t>
        </w:r>
      </w:ins>
      <w:ins w:id="438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9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ز</w:t>
        </w:r>
      </w:ins>
      <w:ins w:id="440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41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قدام</w:t>
        </w:r>
      </w:ins>
      <w:ins w:id="442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43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ه</w:t>
        </w:r>
      </w:ins>
      <w:ins w:id="444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45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شرح</w:t>
        </w:r>
      </w:ins>
      <w:ins w:id="446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47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ظایف</w:t>
        </w:r>
      </w:ins>
      <w:ins w:id="448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49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خواسته</w:t>
        </w:r>
      </w:ins>
      <w:ins w:id="450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51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شده</w:t>
        </w:r>
      </w:ins>
      <w:ins w:id="452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53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ایستی</w:t>
        </w:r>
      </w:ins>
      <w:ins w:id="454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55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ا</w:t>
        </w:r>
      </w:ins>
      <w:ins w:id="456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57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هماهنگی</w:t>
        </w:r>
      </w:ins>
      <w:ins w:id="458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59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کامل</w:t>
        </w:r>
      </w:ins>
      <w:ins w:id="460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61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کارفرما</w:t>
        </w:r>
      </w:ins>
      <w:ins w:id="462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63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</w:t>
        </w:r>
      </w:ins>
      <w:ins w:id="464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65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در</w:t>
        </w:r>
      </w:ins>
      <w:ins w:id="466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67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سرع</w:t>
        </w:r>
      </w:ins>
      <w:ins w:id="468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69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قت</w:t>
        </w:r>
      </w:ins>
      <w:ins w:id="470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71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نجام</w:t>
        </w:r>
      </w:ins>
      <w:ins w:id="472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73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شود</w:t>
        </w:r>
      </w:ins>
      <w:ins w:id="474" w:author="se-fa-2 Panahi" w:date="2022-06-07T08:49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  <w:rtl w:val="true"/>
          </w:rPr>
          <w:t>.</w:t>
        </w:r>
      </w:ins>
      <w:ins w:id="475" w:author="se-fa-2 Panahi" w:date="2022-06-07T08:49:00Z">
        <w:r>
          <w:rPr>
            <w:rFonts w:cs="B Mitra" w:ascii="Coronet;Arabic Typesetting" w:hAnsi="Coronet;Arabic Typesetting"/>
            <w:color w:val="FF0000"/>
            <w:sz w:val="28"/>
            <w:szCs w:val="28"/>
            <w:rtl w:val="true"/>
          </w:rPr>
          <w:t xml:space="preserve"> 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b/>
          <w:b/>
          <w:bCs/>
          <w:sz w:val="28"/>
          <w:szCs w:val="28"/>
          <w:u w:val="single"/>
          <w:del w:id="826" w:author="se-ab-43 Yahaghi" w:date="2021-11-01T08:44:00Z"/>
        </w:rPr>
      </w:pPr>
      <w:ins w:id="477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بصره</w:t>
        </w:r>
      </w:ins>
      <w:ins w:id="478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79" w:author="SE-AB-42 Moharrami" w:date="2021-11-01T07:46:00Z">
        <w:del w:id="480" w:author="se-ab-43 Yahaghi" w:date="2021-11-13T14:08:00Z">
          <w:r>
            <w:rPr>
              <w:rFonts w:cs="B Mitra" w:ascii="Coronet;Arabic Typesetting" w:hAnsi="Coronet;Arabic Typesetting"/>
              <w:color w:val="C00000"/>
              <w:sz w:val="28"/>
              <w:szCs w:val="28"/>
              <w:highlight w:val="green"/>
            </w:rPr>
            <w:delText>9</w:delText>
          </w:r>
        </w:del>
      </w:ins>
      <w:ins w:id="481" w:author="se-ab-43 Yahaghi" w:date="2021-11-13T14:08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</w:rPr>
          <w:t>10</w:t>
        </w:r>
      </w:ins>
      <w:ins w:id="482" w:author="SE-AB-42 Moharrami" w:date="2021-11-01T07:46:00Z">
        <w:del w:id="483" w:author="se-ab-43 Yahaghi" w:date="2021-11-14T08:00:00Z">
          <w:r>
            <w:rPr>
              <w:rFonts w:cs="B Mitra" w:ascii="Coronet;Arabic Typesetting" w:hAnsi="Coronet;Arabic Typesetting"/>
              <w:color w:val="C00000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484" w:author="SE-AB-42 Moharrami" w:date="2021-11-01T07:46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 xml:space="preserve">: </w:t>
        </w:r>
      </w:ins>
      <w:ins w:id="485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پیمانکار</w:t>
        </w:r>
      </w:ins>
      <w:ins w:id="486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87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وظف</w:t>
        </w:r>
      </w:ins>
      <w:ins w:id="488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89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ست</w:t>
        </w:r>
      </w:ins>
      <w:ins w:id="490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91" w:author="SE-AB-42 Moharrami" w:date="2021-11-01T07:46:00Z">
        <w:del w:id="492" w:author="se-fa-2 Panahi" w:date="2022-06-07T08:33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پس</w:delText>
          </w:r>
        </w:del>
      </w:ins>
      <w:ins w:id="493" w:author="SE-AB-42 Moharrami" w:date="2021-11-01T07:46:00Z">
        <w:del w:id="494" w:author="se-fa-2 Panahi" w:date="2022-06-07T08:33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495" w:author="SE-AB-42 Moharrami" w:date="2021-11-01T07:46:00Z">
        <w:del w:id="496" w:author="se-fa-2 Panahi" w:date="2022-06-07T08:33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از</w:delText>
          </w:r>
        </w:del>
      </w:ins>
      <w:ins w:id="497" w:author="SE-AB-42 Moharrami" w:date="2021-11-01T07:46:00Z">
        <w:del w:id="498" w:author="se-fa-2 Panahi" w:date="2022-06-07T08:33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499" w:author="SE-AB-42 Moharrami" w:date="2021-11-01T07:46:00Z">
        <w:del w:id="500" w:author="se-fa-2 Panahi" w:date="2022-06-07T08:33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اتمام</w:delText>
          </w:r>
        </w:del>
      </w:ins>
      <w:ins w:id="501" w:author="SE-AB-42 Moharrami" w:date="2021-11-01T07:46:00Z">
        <w:del w:id="502" w:author="se-fa-2 Panahi" w:date="2022-06-07T08:33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503" w:author="SE-AB-42 Moharrami" w:date="2021-11-01T07:46:00Z">
        <w:del w:id="504" w:author="se-fa-2 Panahi" w:date="2022-06-07T08:33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زمان</w:delText>
          </w:r>
        </w:del>
      </w:ins>
      <w:ins w:id="505" w:author="SE-AB-42 Moharrami" w:date="2021-11-01T07:46:00Z">
        <w:del w:id="506" w:author="se-fa-2 Panahi" w:date="2022-06-07T08:33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507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پس</w:t>
        </w:r>
      </w:ins>
      <w:ins w:id="508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09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ز</w:t>
        </w:r>
      </w:ins>
      <w:ins w:id="510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11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نعقاد</w:t>
        </w:r>
      </w:ins>
      <w:ins w:id="512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13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قرارداد</w:t>
        </w:r>
      </w:ins>
      <w:ins w:id="514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15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ا</w:t>
        </w:r>
      </w:ins>
      <w:ins w:id="516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17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کارفرما</w:t>
        </w:r>
      </w:ins>
      <w:ins w:id="518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19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سبت</w:t>
        </w:r>
      </w:ins>
      <w:ins w:id="520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21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ه</w:t>
        </w:r>
      </w:ins>
      <w:ins w:id="522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23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نظیم</w:t>
        </w:r>
      </w:ins>
      <w:ins w:id="524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25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قراردادهای</w:t>
        </w:r>
      </w:ins>
      <w:ins w:id="526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27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لازم</w:t>
        </w:r>
      </w:ins>
      <w:ins w:id="528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29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ا</w:t>
        </w:r>
      </w:ins>
      <w:ins w:id="530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31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یروهای</w:t>
        </w:r>
      </w:ins>
      <w:ins w:id="532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33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جرایی</w:t>
        </w:r>
      </w:ins>
      <w:ins w:id="534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35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خود</w:t>
        </w:r>
      </w:ins>
      <w:ins w:id="536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37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قدام</w:t>
        </w:r>
      </w:ins>
      <w:ins w:id="538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39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</w:t>
        </w:r>
      </w:ins>
      <w:ins w:id="540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1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سخه</w:t>
        </w:r>
      </w:ins>
      <w:ins w:id="542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3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رونوشت</w:t>
        </w:r>
      </w:ins>
      <w:ins w:id="544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5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آن</w:t>
        </w:r>
      </w:ins>
      <w:ins w:id="546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7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ه</w:t>
        </w:r>
      </w:ins>
      <w:ins w:id="548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9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رویت</w:t>
        </w:r>
      </w:ins>
      <w:ins w:id="550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1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</w:t>
        </w:r>
      </w:ins>
      <w:ins w:id="552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3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ایید</w:t>
        </w:r>
      </w:ins>
      <w:ins w:id="554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5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کارفرما</w:t>
        </w:r>
      </w:ins>
      <w:ins w:id="556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7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رسانده</w:t>
        </w:r>
      </w:ins>
      <w:ins w:id="558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9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شود</w:t>
        </w:r>
      </w:ins>
      <w:ins w:id="560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61" w:author="se-fa-2 Panahi" w:date="2022-06-07T08:33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 xml:space="preserve">. </w:t>
        </w:r>
      </w:ins>
      <w:ins w:id="562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همچنین</w:t>
        </w:r>
      </w:ins>
      <w:ins w:id="563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64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ضروری</w:t>
        </w:r>
      </w:ins>
      <w:ins w:id="565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66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ست</w:t>
        </w:r>
      </w:ins>
      <w:ins w:id="567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68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ا</w:t>
        </w:r>
      </w:ins>
      <w:ins w:id="569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70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در</w:t>
        </w:r>
      </w:ins>
      <w:ins w:id="571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72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زمان</w:t>
        </w:r>
      </w:ins>
      <w:ins w:id="573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74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رائه</w:t>
        </w:r>
      </w:ins>
      <w:ins w:id="575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76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هر</w:t>
        </w:r>
      </w:ins>
      <w:ins w:id="577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78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صورت</w:t>
        </w:r>
      </w:ins>
      <w:ins w:id="579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80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ضعیت</w:t>
        </w:r>
      </w:ins>
      <w:ins w:id="581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82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،</w:t>
        </w:r>
      </w:ins>
      <w:ins w:id="583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84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پیمانکار</w:t>
        </w:r>
      </w:ins>
      <w:ins w:id="585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86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سخه</w:t>
        </w:r>
      </w:ins>
      <w:ins w:id="587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88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رتبط</w:t>
        </w:r>
      </w:ins>
      <w:ins w:id="589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90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ا</w:t>
        </w:r>
      </w:ins>
      <w:ins w:id="591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92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لیست</w:t>
        </w:r>
      </w:ins>
      <w:ins w:id="593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94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اه</w:t>
        </w:r>
      </w:ins>
      <w:ins w:id="595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96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گذشته</w:t>
        </w:r>
      </w:ins>
      <w:ins w:id="597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 </w:t>
        </w:r>
      </w:ins>
      <w:ins w:id="598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یمه</w:t>
        </w:r>
      </w:ins>
      <w:ins w:id="599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00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رائه</w:t>
        </w:r>
      </w:ins>
      <w:ins w:id="601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02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شده</w:t>
        </w:r>
      </w:ins>
      <w:ins w:id="603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04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ه</w:t>
        </w:r>
      </w:ins>
      <w:ins w:id="605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06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امین</w:t>
        </w:r>
      </w:ins>
      <w:ins w:id="607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08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جتماعی</w:t>
        </w:r>
      </w:ins>
      <w:ins w:id="609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10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</w:t>
        </w:r>
      </w:ins>
      <w:ins w:id="611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12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یز</w:t>
        </w:r>
      </w:ins>
      <w:ins w:id="613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14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فیش</w:t>
        </w:r>
      </w:ins>
      <w:ins w:id="615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16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حقوقی</w:t>
        </w:r>
      </w:ins>
      <w:ins w:id="617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18" w:author="se-fa-2 Panahi" w:date="2022-06-07T08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حاسبه</w:t>
        </w:r>
      </w:ins>
      <w:ins w:id="619" w:author="se-fa-2 Panahi" w:date="2022-06-07T08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20" w:author="se-fa-2 Panahi" w:date="2022-06-07T08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شده</w:t>
        </w:r>
      </w:ins>
      <w:ins w:id="621" w:author="se-fa-2 Panahi" w:date="2022-06-07T08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22" w:author="se-fa-2 Panahi" w:date="2022-06-07T08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</w:t>
        </w:r>
      </w:ins>
      <w:ins w:id="623" w:author="se-fa-2 Panahi" w:date="2022-06-07T08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24" w:author="se-fa-2 Panahi" w:date="2022-06-07T08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پرداختی</w:t>
        </w:r>
      </w:ins>
      <w:ins w:id="625" w:author="se-fa-2 Panahi" w:date="2022-06-07T08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26" w:author="se-fa-2 Panahi" w:date="2022-06-07T08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یروهای</w:t>
        </w:r>
      </w:ins>
      <w:ins w:id="627" w:author="se-fa-2 Panahi" w:date="2022-06-07T08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28" w:author="se-fa-2 Panahi" w:date="2022-06-07T08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خود</w:t>
        </w:r>
      </w:ins>
      <w:ins w:id="629" w:author="se-fa-2 Panahi" w:date="2022-06-07T08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30" w:author="se-fa-2 Panahi" w:date="2022-06-07T08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همراه</w:t>
        </w:r>
      </w:ins>
      <w:ins w:id="631" w:author="se-fa-2 Panahi" w:date="2022-06-07T08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32" w:author="se-fa-2 Panahi" w:date="2022-06-07T08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ریز</w:t>
        </w:r>
      </w:ins>
      <w:ins w:id="633" w:author="se-fa-2 Panahi" w:date="2022-06-07T08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34" w:author="se-fa-2 Panahi" w:date="2022-06-07T08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جزییات</w:t>
        </w:r>
      </w:ins>
      <w:ins w:id="635" w:author="se-fa-2 Panahi" w:date="2022-06-07T08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36" w:author="se-fa-2 Panahi" w:date="2022-06-07T08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وارد</w:t>
        </w:r>
      </w:ins>
      <w:ins w:id="637" w:author="se-fa-2 Panahi" w:date="2022-06-07T08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38" w:author="se-fa-2 Panahi" w:date="2022-06-07T08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پرداختی</w:t>
        </w:r>
      </w:ins>
      <w:ins w:id="639" w:author="se-fa-2 Panahi" w:date="2022-06-07T08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40" w:author="se-fa-2 Panahi" w:date="2022-06-07T08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ه</w:t>
        </w:r>
      </w:ins>
      <w:ins w:id="641" w:author="se-fa-2 Panahi" w:date="2022-06-07T08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42" w:author="se-fa-2 Panahi" w:date="2022-06-07T08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دستگاه</w:t>
        </w:r>
      </w:ins>
      <w:ins w:id="643" w:author="se-fa-2 Panahi" w:date="2022-06-07T08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44" w:author="se-fa-2 Panahi" w:date="2022-06-07T08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ظارت</w:t>
        </w:r>
      </w:ins>
      <w:ins w:id="645" w:author="se-fa-2 Panahi" w:date="2022-06-07T08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46" w:author="se-fa-2 Panahi" w:date="2022-06-07T08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رائه</w:t>
        </w:r>
      </w:ins>
      <w:ins w:id="647" w:author="se-fa-2 Panahi" w:date="2022-06-07T08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48" w:author="se-fa-2 Panahi" w:date="2022-06-07T08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ماید</w:t>
        </w:r>
      </w:ins>
      <w:ins w:id="649" w:author="se-fa-2 Panahi" w:date="2022-06-07T08:35:00Z">
        <w:r>
          <w:rPr>
            <w:rFonts w:cs="B Mitra" w:ascii="Coronet;Arabic Typesetting" w:hAnsi="Coronet;Arabic Typesetting"/>
            <w:b/>
            <w:bCs/>
            <w:color w:val="C00000"/>
            <w:sz w:val="28"/>
            <w:szCs w:val="28"/>
            <w:highlight w:val="green"/>
            <w:u w:val="single"/>
            <w:rtl w:val="true"/>
          </w:rPr>
          <w:t>.</w:t>
        </w:r>
      </w:ins>
      <w:ins w:id="650" w:author="se-fa-2 Panahi" w:date="2022-06-07T08:37:00Z">
        <w:r>
          <w:rPr>
            <w:rFonts w:cs="B Mitra" w:ascii="Coronet;Arabic Typesetting" w:hAnsi="Coronet;Arabic Typesetting"/>
            <w:b/>
            <w:bCs/>
            <w:color w:val="C00000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651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شایان</w:t>
        </w:r>
      </w:ins>
      <w:ins w:id="652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653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ذکر</w:t>
        </w:r>
      </w:ins>
      <w:ins w:id="654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655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است</w:t>
        </w:r>
      </w:ins>
      <w:ins w:id="656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657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بدون</w:t>
        </w:r>
      </w:ins>
      <w:ins w:id="658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659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ارائه</w:t>
        </w:r>
      </w:ins>
      <w:ins w:id="660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661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مستندات</w:t>
        </w:r>
      </w:ins>
      <w:ins w:id="662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663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یاد</w:t>
        </w:r>
      </w:ins>
      <w:ins w:id="664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665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شده</w:t>
        </w:r>
      </w:ins>
      <w:ins w:id="666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667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صورت</w:t>
        </w:r>
      </w:ins>
      <w:ins w:id="668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669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وضعیت</w:t>
        </w:r>
      </w:ins>
      <w:ins w:id="670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671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پیمانکار</w:t>
        </w:r>
      </w:ins>
      <w:ins w:id="672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673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جهت</w:t>
        </w:r>
      </w:ins>
      <w:ins w:id="674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675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ادامه</w:t>
        </w:r>
      </w:ins>
      <w:ins w:id="676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677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روند</w:t>
        </w:r>
      </w:ins>
      <w:ins w:id="678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679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مراحل</w:t>
        </w:r>
      </w:ins>
      <w:ins w:id="680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681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تایید</w:t>
        </w:r>
      </w:ins>
      <w:ins w:id="682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683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پرداخت</w:t>
        </w:r>
      </w:ins>
      <w:ins w:id="684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685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به</w:t>
        </w:r>
      </w:ins>
      <w:ins w:id="686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687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مالی</w:t>
        </w:r>
      </w:ins>
      <w:ins w:id="688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689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ارسال</w:t>
        </w:r>
      </w:ins>
      <w:ins w:id="690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691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نخواهد</w:t>
        </w:r>
      </w:ins>
      <w:ins w:id="692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693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شد</w:t>
        </w:r>
      </w:ins>
      <w:ins w:id="694" w:author="se-fa-2 Panahi" w:date="2022-06-07T08:37:00Z">
        <w:r>
          <w:rPr>
            <w:rFonts w:cs="B Mitra" w:ascii="Coronet;Arabic Typesetting" w:hAnsi="Coronet;Arabic Typesetting"/>
            <w:b/>
            <w:bCs/>
            <w:color w:val="C00000"/>
            <w:sz w:val="28"/>
            <w:szCs w:val="28"/>
            <w:highlight w:val="green"/>
            <w:u w:val="single"/>
            <w:rtl w:val="true"/>
          </w:rPr>
          <w:t>.</w:t>
        </w:r>
      </w:ins>
      <w:ins w:id="695" w:author="SE-AB-42 Moharrami" w:date="2021-11-01T07:46:00Z">
        <w:del w:id="696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به</w:delText>
          </w:r>
        </w:del>
      </w:ins>
      <w:ins w:id="697" w:author="SE-AB-42 Moharrami" w:date="2021-11-01T07:46:00Z">
        <w:del w:id="698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699" w:author="SE-AB-42 Moharrami" w:date="2021-11-01T07:46:00Z">
        <w:del w:id="700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همراه</w:delText>
          </w:r>
        </w:del>
      </w:ins>
      <w:ins w:id="701" w:author="SE-AB-42 Moharrami" w:date="2021-11-01T07:46:00Z">
        <w:del w:id="702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703" w:author="SE-AB-42 Moharrami" w:date="2021-11-01T07:46:00Z">
        <w:del w:id="704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صورت</w:delText>
          </w:r>
        </w:del>
      </w:ins>
      <w:ins w:id="705" w:author="SE-AB-42 Moharrami" w:date="2021-11-01T07:46:00Z">
        <w:del w:id="706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707" w:author="SE-AB-42 Moharrami" w:date="2021-11-01T07:46:00Z">
        <w:del w:id="708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وضعیت</w:delText>
          </w:r>
        </w:del>
      </w:ins>
      <w:ins w:id="709" w:author="SE-AB-42 Moharrami" w:date="2021-11-01T07:46:00Z">
        <w:del w:id="710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711" w:author="SE-AB-42 Moharrami" w:date="2021-11-01T07:46:00Z">
        <w:del w:id="712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ماقبل</w:delText>
          </w:r>
        </w:del>
      </w:ins>
      <w:ins w:id="713" w:author="SE-AB-42 Moharrami" w:date="2021-11-01T07:46:00Z">
        <w:del w:id="714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715" w:author="SE-AB-42 Moharrami" w:date="2021-11-01T07:46:00Z">
        <w:del w:id="716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قطعی</w:delText>
          </w:r>
        </w:del>
      </w:ins>
      <w:ins w:id="717" w:author="SE-AB-42 Moharrami" w:date="2021-11-01T07:46:00Z">
        <w:del w:id="718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719" w:author="SE-AB-42 Moharrami" w:date="2021-11-01T07:46:00Z">
        <w:del w:id="720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نسبت</w:delText>
          </w:r>
        </w:del>
      </w:ins>
      <w:ins w:id="721" w:author="SE-AB-42 Moharrami" w:date="2021-11-01T07:46:00Z">
        <w:del w:id="722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723" w:author="SE-AB-42 Moharrami" w:date="2021-11-01T07:46:00Z">
        <w:del w:id="724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به</w:delText>
          </w:r>
        </w:del>
      </w:ins>
      <w:ins w:id="725" w:author="SE-AB-42 Moharrami" w:date="2021-11-01T07:46:00Z">
        <w:del w:id="726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727" w:author="SE-AB-42 Moharrami" w:date="2021-11-01T07:46:00Z">
        <w:del w:id="728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ارای</w:delText>
          </w:r>
        </w:del>
      </w:ins>
      <w:ins w:id="729" w:author="se-ab-43 Yahaghi" w:date="2021-11-01T08:44:00Z">
        <w:del w:id="730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ئ</w:delText>
          </w:r>
        </w:del>
      </w:ins>
      <w:ins w:id="731" w:author="SE-AB-42 Moharrami" w:date="2021-11-01T07:46:00Z">
        <w:del w:id="732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ه</w:delText>
          </w:r>
        </w:del>
      </w:ins>
      <w:ins w:id="733" w:author="SE-AB-42 Moharrami" w:date="2021-11-01T07:46:00Z">
        <w:del w:id="734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735" w:author="SE-AB-42 Moharrami" w:date="2021-11-01T07:46:00Z">
        <w:del w:id="736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پرونده</w:delText>
          </w:r>
        </w:del>
      </w:ins>
      <w:ins w:id="737" w:author="SE-AB-42 Moharrami" w:date="2021-11-01T07:46:00Z">
        <w:del w:id="738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739" w:author="SE-AB-42 Moharrami" w:date="2021-11-01T07:46:00Z">
        <w:del w:id="740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ی</w:delText>
          </w:r>
        </w:del>
      </w:ins>
      <w:ins w:id="741" w:author="SE-AB-42 Moharrami" w:date="2021-11-01T07:46:00Z">
        <w:del w:id="742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743" w:author="SE-AB-42 Moharrami" w:date="2021-11-01T07:46:00Z">
        <w:del w:id="744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فیزیکی</w:delText>
          </w:r>
        </w:del>
      </w:ins>
      <w:ins w:id="745" w:author="SE-AB-42 Moharrami" w:date="2021-11-01T07:48:00Z">
        <w:del w:id="746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ِ</w:delText>
          </w:r>
        </w:del>
      </w:ins>
      <w:ins w:id="747" w:author="se-ab-43 Yahaghi" w:date="2022-02-14T12:55:00Z">
        <w:del w:id="748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749" w:author="se-ab-43 Yahaghi" w:date="2022-02-14T12:55:00Z">
        <w:del w:id="750" w:author="se-fa-2 Panahi" w:date="2022-06-07T08:37:00Z">
          <w:r>
            <w:rPr>
              <w:rFonts w:cs="B Mitra" w:ascii="Coronet;Arabic Typesetting" w:hAnsi="Coronet;Arabic Typesetting"/>
              <w:b/>
              <w:bCs/>
              <w:color w:val="2E74B5"/>
              <w:sz w:val="28"/>
              <w:szCs w:val="28"/>
              <w:highlight w:val="green"/>
              <w:u w:val="single"/>
              <w:rtl w:val="true"/>
            </w:rPr>
            <w:delText>(</w:delText>
          </w:r>
        </w:del>
      </w:ins>
      <w:ins w:id="751" w:author="se-ab-43 Yahaghi" w:date="2022-02-14T12:55:00Z">
        <w:del w:id="752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2E74B5"/>
              <w:sz w:val="28"/>
              <w:sz w:val="28"/>
              <w:szCs w:val="28"/>
              <w:highlight w:val="green"/>
              <w:u w:val="single"/>
              <w:rtl w:val="true"/>
            </w:rPr>
            <w:delText>شامل</w:delText>
          </w:r>
        </w:del>
      </w:ins>
      <w:ins w:id="753" w:author="se-ab-43 Yahaghi" w:date="2022-02-14T12:55:00Z">
        <w:del w:id="754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2E74B5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755" w:author="se-ab-43 Yahaghi" w:date="2022-02-14T12:55:00Z">
        <w:del w:id="756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2E74B5"/>
              <w:sz w:val="28"/>
              <w:sz w:val="28"/>
              <w:szCs w:val="28"/>
              <w:highlight w:val="green"/>
              <w:u w:val="single"/>
              <w:rtl w:val="true"/>
            </w:rPr>
            <w:delText>قرارداد،</w:delText>
          </w:r>
        </w:del>
      </w:ins>
      <w:ins w:id="757" w:author="se-ab-43 Yahaghi" w:date="2022-02-14T12:55:00Z">
        <w:del w:id="758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2E74B5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759" w:author="se-ab-43 Yahaghi" w:date="2022-02-14T12:55:00Z">
        <w:del w:id="760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2E74B5"/>
              <w:sz w:val="28"/>
              <w:sz w:val="28"/>
              <w:szCs w:val="28"/>
              <w:highlight w:val="green"/>
              <w:u w:val="single"/>
              <w:rtl w:val="true"/>
            </w:rPr>
            <w:delText>اخطارها،</w:delText>
          </w:r>
        </w:del>
      </w:ins>
      <w:ins w:id="761" w:author="se-ab-43 Yahaghi" w:date="2022-02-14T12:55:00Z">
        <w:del w:id="762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2E74B5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763" w:author="se-ab-43 Yahaghi" w:date="2022-02-14T12:55:00Z">
        <w:del w:id="764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2E74B5"/>
              <w:sz w:val="28"/>
              <w:sz w:val="28"/>
              <w:szCs w:val="28"/>
              <w:highlight w:val="green"/>
              <w:u w:val="single"/>
              <w:rtl w:val="true"/>
            </w:rPr>
            <w:delText>فرم</w:delText>
          </w:r>
        </w:del>
      </w:ins>
      <w:ins w:id="765" w:author="se-ab-43 Yahaghi" w:date="2022-02-14T12:55:00Z">
        <w:del w:id="766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2E74B5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767" w:author="se-ab-43 Yahaghi" w:date="2022-02-14T12:55:00Z">
        <w:del w:id="768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2E74B5"/>
              <w:sz w:val="28"/>
              <w:sz w:val="28"/>
              <w:szCs w:val="28"/>
              <w:highlight w:val="green"/>
              <w:u w:val="single"/>
              <w:rtl w:val="true"/>
            </w:rPr>
            <w:delText>ارزیابی</w:delText>
          </w:r>
        </w:del>
      </w:ins>
      <w:ins w:id="769" w:author="se-ab-43 Yahaghi" w:date="2022-02-14T12:55:00Z">
        <w:del w:id="770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2E74B5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771" w:author="se-ab-43 Yahaghi" w:date="2022-02-14T12:55:00Z">
        <w:del w:id="772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2E74B5"/>
              <w:sz w:val="28"/>
              <w:sz w:val="28"/>
              <w:szCs w:val="28"/>
              <w:highlight w:val="green"/>
              <w:u w:val="single"/>
              <w:rtl w:val="true"/>
            </w:rPr>
            <w:delText>پرسنل</w:delText>
          </w:r>
        </w:del>
      </w:ins>
      <w:ins w:id="773" w:author="se-ab-43 Yahaghi" w:date="2022-02-14T12:55:00Z">
        <w:del w:id="774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2E74B5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775" w:author="se-ab-43 Yahaghi" w:date="2022-02-14T12:55:00Z">
        <w:del w:id="776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2E74B5"/>
              <w:sz w:val="28"/>
              <w:sz w:val="28"/>
              <w:szCs w:val="28"/>
              <w:highlight w:val="green"/>
              <w:u w:val="single"/>
              <w:rtl w:val="true"/>
            </w:rPr>
            <w:delText>و</w:delText>
          </w:r>
        </w:del>
      </w:ins>
      <w:ins w:id="777" w:author="se-ab-43 Yahaghi" w:date="2022-02-14T12:55:00Z">
        <w:del w:id="778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2E74B5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779" w:author="se-ab-43 Yahaghi" w:date="2022-02-14T12:55:00Z">
        <w:del w:id="780" w:author="se-fa-2 Panahi" w:date="2022-06-07T08:37:00Z">
          <w:r>
            <w:rPr>
              <w:rFonts w:cs="B Mitra" w:ascii="Coronet;Arabic Typesetting" w:hAnsi="Coronet;Arabic Typesetting"/>
              <w:b/>
              <w:bCs/>
              <w:color w:val="2E74B5"/>
              <w:sz w:val="28"/>
              <w:szCs w:val="28"/>
              <w:highlight w:val="green"/>
              <w:u w:val="single"/>
              <w:rtl w:val="true"/>
            </w:rPr>
            <w:delText>...)</w:delText>
          </w:r>
        </w:del>
      </w:ins>
      <w:ins w:id="781" w:author="SE-AB-42 Moharrami" w:date="2021-11-01T07:46:00Z">
        <w:del w:id="782" w:author="se-fa-2 Panahi" w:date="2022-06-07T08:37:00Z">
          <w:r>
            <w:rPr>
              <w:rFonts w:cs="B Mitra" w:ascii="Coronet;Arabic Typesetting" w:hAnsi="Coronet;Arabic Typesetting"/>
              <w:b/>
              <w:bCs/>
              <w:color w:val="C00000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783" w:author="SE-AB-42 Moharrami" w:date="2021-11-01T07:46:00Z">
        <w:del w:id="784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پرسنل</w:delText>
          </w:r>
        </w:del>
      </w:ins>
      <w:ins w:id="785" w:author="SE-AB-42 Moharrami" w:date="2021-11-01T07:46:00Z">
        <w:del w:id="786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787" w:author="SE-AB-42 Moharrami" w:date="2021-11-01T07:46:00Z">
        <w:del w:id="788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خود</w:delText>
          </w:r>
        </w:del>
      </w:ins>
      <w:ins w:id="789" w:author="SE-AB-42 Moharrami" w:date="2021-11-01T07:46:00Z">
        <w:del w:id="790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791" w:author="SE-AB-42 Moharrami" w:date="2021-11-01T07:48:00Z">
        <w:del w:id="792" w:author="se-fa-2 Panahi" w:date="2022-06-07T08:37:00Z">
          <w:r>
            <w:rPr>
              <w:rFonts w:cs="B Mitra" w:ascii="Coronet;Arabic Typesetting" w:hAnsi="Coronet;Arabic Typesetting"/>
              <w:b/>
              <w:bCs/>
              <w:color w:val="C00000"/>
              <w:sz w:val="28"/>
              <w:szCs w:val="28"/>
              <w:highlight w:val="green"/>
              <w:u w:val="single"/>
              <w:rtl w:val="true"/>
            </w:rPr>
            <w:delText>(</w:delText>
          </w:r>
        </w:del>
      </w:ins>
      <w:ins w:id="793" w:author="SE-AB-42 Moharrami" w:date="2021-11-01T07:48:00Z">
        <w:del w:id="794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نیروی</w:delText>
          </w:r>
        </w:del>
      </w:ins>
      <w:ins w:id="795" w:author="SE-AB-42 Moharrami" w:date="2021-11-01T07:48:00Z">
        <w:del w:id="796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797" w:author="SE-AB-42 Moharrami" w:date="2021-11-01T07:48:00Z">
        <w:del w:id="798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انسانی</w:delText>
          </w:r>
        </w:del>
      </w:ins>
      <w:ins w:id="799" w:author="SE-AB-42 Moharrami" w:date="2021-11-01T07:48:00Z">
        <w:del w:id="800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801" w:author="SE-AB-42 Moharrami" w:date="2021-11-01T07:48:00Z">
        <w:del w:id="802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پیوست</w:delText>
          </w:r>
        </w:del>
      </w:ins>
      <w:ins w:id="803" w:author="SE-AB-42 Moharrami" w:date="2021-11-01T07:48:00Z">
        <w:del w:id="804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805" w:author="SE-AB-42 Moharrami" w:date="2021-11-01T07:48:00Z">
        <w:del w:id="806" w:author="se-fa-2 Panahi" w:date="2022-04-13T11:32:00Z">
          <w:r>
            <w:rPr>
              <w:rFonts w:cs="B Mitra" w:ascii="Coronet;Arabic Typesetting" w:hAnsi="Coronet;Arabic Typesetting"/>
              <w:b/>
              <w:bCs/>
              <w:color w:val="C00000"/>
              <w:sz w:val="28"/>
              <w:szCs w:val="28"/>
              <w:highlight w:val="green"/>
              <w:u w:val="single"/>
            </w:rPr>
            <w:delText>4</w:delText>
          </w:r>
        </w:del>
      </w:ins>
      <w:ins w:id="807" w:author="SE-AB-42 Moharrami" w:date="2021-11-01T07:48:00Z">
        <w:del w:id="808" w:author="se-fa-2 Panahi" w:date="2022-06-07T08:37:00Z">
          <w:r>
            <w:rPr>
              <w:rFonts w:cs="B Mitra" w:ascii="Coronet;Arabic Typesetting" w:hAnsi="Coronet;Arabic Typesetting"/>
              <w:b/>
              <w:bCs/>
              <w:color w:val="C00000"/>
              <w:sz w:val="28"/>
              <w:szCs w:val="28"/>
              <w:highlight w:val="green"/>
              <w:u w:val="single"/>
              <w:rtl w:val="true"/>
            </w:rPr>
            <w:delText>)</w:delText>
          </w:r>
        </w:del>
      </w:ins>
      <w:ins w:id="809" w:author="se-ab-43 Yahaghi" w:date="2021-11-01T08:44:00Z">
        <w:del w:id="810" w:author="se-fa-2 Panahi" w:date="2022-06-07T08:37:00Z">
          <w:r>
            <w:rPr>
              <w:rFonts w:cs="B Mitra" w:ascii="Coronet;Arabic Typesetting" w:hAnsi="Coronet;Arabic Typesetting"/>
              <w:b/>
              <w:bCs/>
              <w:color w:val="C00000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811" w:author="SE-AB-42 Moharrami" w:date="2021-11-01T07:46:00Z">
        <w:del w:id="812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به</w:delText>
          </w:r>
        </w:del>
      </w:ins>
      <w:ins w:id="813" w:author="SE-AB-42 Moharrami" w:date="2021-11-01T07:46:00Z">
        <w:del w:id="814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815" w:author="SE-AB-42 Moharrami" w:date="2021-11-01T07:46:00Z">
        <w:del w:id="816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کارفرما</w:delText>
          </w:r>
        </w:del>
      </w:ins>
      <w:ins w:id="817" w:author="SE-AB-42 Moharrami" w:date="2021-11-01T07:46:00Z">
        <w:del w:id="818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819" w:author="SE-AB-42 Moharrami" w:date="2021-11-01T07:46:00Z">
        <w:del w:id="820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اقدام</w:delText>
          </w:r>
        </w:del>
      </w:ins>
      <w:ins w:id="821" w:author="SE-AB-42 Moharrami" w:date="2021-11-01T07:46:00Z">
        <w:del w:id="822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823" w:author="SE-AB-42 Moharrami" w:date="2021-11-01T07:46:00Z">
        <w:del w:id="824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نماید</w:delText>
          </w:r>
        </w:del>
      </w:ins>
      <w:del w:id="825" w:author="se-fa-2 Panahi" w:date="2022-06-07T08:37:00Z">
        <w:r>
          <w:rPr>
            <w:rFonts w:cs="B Mitra" w:ascii="Coronet;Arabic Typesetting" w:hAnsi="Coronet;Arabic Typesetting"/>
            <w:b/>
            <w:bCs/>
            <w:color w:val="C00000"/>
            <w:sz w:val="28"/>
            <w:szCs w:val="28"/>
            <w:highlight w:val="green"/>
            <w:u w:val="single"/>
            <w:rtl w:val="true"/>
          </w:rPr>
          <w:delText>.</w:delText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b/>
          <w:b/>
          <w:bCs/>
          <w:sz w:val="28"/>
          <w:szCs w:val="28"/>
          <w:u w:val="single"/>
          <w:ins w:id="828" w:author="se-ab-43 Yahaghi" w:date="2021-11-10T08:07:00Z"/>
        </w:rPr>
      </w:pPr>
      <w:ins w:id="827" w:author="se-ab-43 Yahaghi" w:date="2021-11-10T08:07:00Z">
        <w:r>
          <w:rPr>
            <w:rFonts w:cs="B Mitra" w:ascii="Coronet;Arabic Typesetting" w:hAnsi="Coronet;Arabic Typesetting"/>
            <w:b/>
            <w:bCs/>
            <w:sz w:val="28"/>
            <w:szCs w:val="28"/>
            <w:u w:val="single"/>
            <w:rtl w:val="true"/>
          </w:rPr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C00000"/>
          <w:sz w:val="28"/>
          <w:szCs w:val="28"/>
          <w:ins w:id="936" w:author="se-ab-43 Yahaghi" w:date="2021-11-01T08:44:00Z"/>
        </w:rPr>
      </w:pPr>
      <w:ins w:id="829" w:author="se-ab-43 Yahaghi" w:date="2021-11-10T08:0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بصره</w:t>
        </w:r>
      </w:ins>
      <w:ins w:id="830" w:author="se-ab-43 Yahaghi" w:date="2021-11-10T08:0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831" w:author="se-ab-43 Yahaghi" w:date="2021-11-13T14:09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</w:rPr>
          <w:t>11</w:t>
        </w:r>
      </w:ins>
      <w:ins w:id="832" w:author="se-ab-43 Yahaghi" w:date="2021-11-10T08:07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 xml:space="preserve">: </w:t>
        </w:r>
      </w:ins>
      <w:ins w:id="833" w:author="se-ab-43 Yahaghi" w:date="2021-11-10T08:0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پیمانکار</w:t>
        </w:r>
      </w:ins>
      <w:ins w:id="834" w:author="se-ab-43 Yahaghi" w:date="2021-11-10T08:0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835" w:author="se-ab-43 Yahaghi" w:date="2021-11-10T08:0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وظف</w:t>
        </w:r>
      </w:ins>
      <w:ins w:id="836" w:author="se-ab-43 Yahaghi" w:date="2021-11-10T08:0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837" w:author="se-ab-43 Yahaghi" w:date="2021-11-10T08:0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ست</w:t>
        </w:r>
      </w:ins>
      <w:ins w:id="838" w:author="se-ab-43 Yahaghi" w:date="2021-11-10T08:0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839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در</w:t>
        </w:r>
      </w:ins>
      <w:ins w:id="840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841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راستای</w:t>
        </w:r>
      </w:ins>
      <w:ins w:id="842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843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حفاظت</w:t>
        </w:r>
      </w:ins>
      <w:ins w:id="844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845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</w:t>
        </w:r>
      </w:ins>
      <w:ins w:id="846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847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گهداری</w:t>
        </w:r>
      </w:ins>
      <w:ins w:id="848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849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ز</w:t>
        </w:r>
      </w:ins>
      <w:ins w:id="850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851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اسیسات</w:t>
        </w:r>
      </w:ins>
      <w:ins w:id="852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853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</w:t>
        </w:r>
      </w:ins>
      <w:ins w:id="854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855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جهیزاتی</w:t>
        </w:r>
      </w:ins>
      <w:ins w:id="856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857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که</w:t>
        </w:r>
      </w:ins>
      <w:ins w:id="858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859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در</w:t>
        </w:r>
      </w:ins>
      <w:ins w:id="860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861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ختیار</w:t>
        </w:r>
      </w:ins>
      <w:ins w:id="862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863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پرسنل</w:t>
        </w:r>
      </w:ins>
      <w:ins w:id="864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865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خود</w:t>
        </w:r>
      </w:ins>
      <w:ins w:id="866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867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قرار</w:t>
        </w:r>
      </w:ins>
      <w:ins w:id="868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869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ی</w:t>
        </w:r>
      </w:ins>
      <w:ins w:id="870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871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دهد</w:t>
        </w:r>
      </w:ins>
      <w:ins w:id="872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873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</w:t>
        </w:r>
      </w:ins>
      <w:ins w:id="874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875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همچنین</w:t>
        </w:r>
      </w:ins>
      <w:ins w:id="876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877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حسن</w:t>
        </w:r>
      </w:ins>
      <w:ins w:id="878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879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نجام</w:t>
        </w:r>
      </w:ins>
      <w:ins w:id="880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881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عهدات،</w:t>
        </w:r>
      </w:ins>
      <w:ins w:id="882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883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ز</w:t>
        </w:r>
      </w:ins>
      <w:ins w:id="884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885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آن</w:t>
        </w:r>
      </w:ins>
      <w:ins w:id="886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887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ها</w:t>
        </w:r>
      </w:ins>
      <w:ins w:id="888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889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ضمین</w:t>
        </w:r>
      </w:ins>
      <w:ins w:id="890" w:author="se-fa-2 Panahi" w:date="2022-06-07T08:3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891" w:author="se-fa-2 Panahi" w:date="2022-06-07T08:39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>(</w:t>
        </w:r>
      </w:ins>
      <w:ins w:id="892" w:author="se-ab-43 Yahaghi" w:date="2021-11-10T08:15:00Z">
        <w:del w:id="893" w:author="se-fa-2 Panahi" w:date="2022-06-07T08:38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ی</w:delText>
          </w:r>
        </w:del>
      </w:ins>
      <w:ins w:id="894" w:author="se-ab-43 Yahaghi" w:date="2021-11-10T08:1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895" w:author="se-ab-43 Yahaghi" w:date="2021-11-10T08:1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انند</w:t>
        </w:r>
      </w:ins>
      <w:ins w:id="896" w:author="se-ab-43 Yahaghi" w:date="2021-11-10T08:1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897" w:author="se-ab-43 Yahaghi" w:date="2021-11-10T08:1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سفته</w:t>
        </w:r>
      </w:ins>
      <w:ins w:id="898" w:author="se-ab-43 Yahaghi" w:date="2021-11-10T08:1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899" w:author="se-ab-43 Yahaghi" w:date="2021-11-10T08:1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یا</w:t>
        </w:r>
      </w:ins>
      <w:ins w:id="900" w:author="se-ab-43 Yahaghi" w:date="2021-11-10T08:1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901" w:author="se-ab-43 Yahaghi" w:date="2021-11-10T08:1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چک</w:t>
        </w:r>
      </w:ins>
      <w:ins w:id="902" w:author="se-fa-2 Panahi" w:date="2022-06-07T08:3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903" w:author="se-fa-2 Panahi" w:date="2022-06-07T08:3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قابل</w:t>
        </w:r>
      </w:ins>
      <w:ins w:id="904" w:author="se-fa-2 Panahi" w:date="2022-06-07T08:3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905" w:author="se-fa-2 Panahi" w:date="2022-06-07T08:3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پیگیری</w:t>
        </w:r>
      </w:ins>
      <w:ins w:id="906" w:author="se-fa-2 Panahi" w:date="2022-06-07T08:3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907" w:author="se-fa-2 Panahi" w:date="2022-06-07T08:3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</w:t>
        </w:r>
      </w:ins>
      <w:ins w:id="908" w:author="se-fa-2 Panahi" w:date="2022-06-07T08:3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909" w:author="se-fa-2 Panahi" w:date="2022-06-07T08:3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خذ</w:t>
        </w:r>
      </w:ins>
      <w:ins w:id="910" w:author="se-fa-2 Panahi" w:date="2022-06-07T08:3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911" w:author="se-fa-2 Panahi" w:date="2022-06-07T08:3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هزینه</w:t>
        </w:r>
      </w:ins>
      <w:ins w:id="912" w:author="se-fa-2 Panahi" w:date="2022-06-07T08:3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913" w:author="se-fa-2 Panahi" w:date="2022-06-07T08:3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های</w:t>
        </w:r>
      </w:ins>
      <w:ins w:id="914" w:author="se-fa-2 Panahi" w:date="2022-06-07T08:3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915" w:author="se-fa-2 Panahi" w:date="2022-06-07T08:3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خسارت</w:t>
        </w:r>
      </w:ins>
      <w:ins w:id="916" w:author="se-fa-2 Panahi" w:date="2022-06-07T08:3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917" w:author="se-fa-2 Panahi" w:date="2022-06-07T08:3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ز</w:t>
        </w:r>
      </w:ins>
      <w:ins w:id="918" w:author="se-fa-2 Panahi" w:date="2022-06-07T08:3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919" w:author="se-fa-2 Panahi" w:date="2022-06-07T08:3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طریق</w:t>
        </w:r>
      </w:ins>
      <w:ins w:id="920" w:author="se-fa-2 Panahi" w:date="2022-06-07T08:3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921" w:author="se-fa-2 Panahi" w:date="2022-06-07T08:3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پیگیری</w:t>
        </w:r>
      </w:ins>
      <w:ins w:id="922" w:author="se-fa-2 Panahi" w:date="2022-06-07T08:3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923" w:author="se-fa-2 Panahi" w:date="2022-06-07T08:3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لازم</w:t>
        </w:r>
      </w:ins>
      <w:ins w:id="924" w:author="se-fa-2 Panahi" w:date="2022-06-07T08:3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925" w:author="se-fa-2 Panahi" w:date="2022-06-07T08:3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ز</w:t>
        </w:r>
      </w:ins>
      <w:ins w:id="926" w:author="se-fa-2 Panahi" w:date="2022-06-07T08:3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927" w:author="se-fa-2 Panahi" w:date="2022-06-07T08:3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راجع</w:t>
        </w:r>
      </w:ins>
      <w:ins w:id="928" w:author="se-fa-2 Panahi" w:date="2022-06-07T08:3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929" w:author="se-fa-2 Panahi" w:date="2022-06-07T08:3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ذیربط</w:t>
        </w:r>
      </w:ins>
      <w:ins w:id="930" w:author="se-ab-43 Yahaghi" w:date="2021-11-10T08:1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931" w:author="se-fa-2 Panahi" w:date="2022-06-07T08:39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 xml:space="preserve">) </w:t>
        </w:r>
      </w:ins>
      <w:ins w:id="932" w:author="se-ab-43 Yahaghi" w:date="2021-11-10T08:1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دریافت</w:t>
        </w:r>
      </w:ins>
      <w:ins w:id="933" w:author="se-ab-43 Yahaghi" w:date="2021-11-10T08:1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934" w:author="se-ab-43 Yahaghi" w:date="2021-11-10T08:1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ماید</w:t>
        </w:r>
      </w:ins>
      <w:ins w:id="935" w:author="se-ab-43 Yahaghi" w:date="2021-11-10T08:15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ar-SA"/>
          <w:del w:id="1750" w:author="se-gh-2 Nikja" w:date="2021-01-30T13:40:00Z"/>
        </w:rPr>
      </w:pPr>
      <w:ins w:id="937" w:author="se-gh-6 Akbarshahi" w:date="2020-12-21T09:26:00Z">
        <w:del w:id="938" w:author="se-gh-2 Nikja" w:date="2021-01-30T13:4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تبصره</w:delText>
          </w:r>
        </w:del>
      </w:ins>
      <w:ins w:id="939" w:author="se-gh-6 Akbarshahi" w:date="2020-12-21T09:26:00Z">
        <w:del w:id="94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41" w:author="se-gh-6 Akbarshahi" w:date="2020-12-21T09:26:00Z">
        <w:del w:id="942" w:author="se-gh-2 Nikja" w:date="2021-01-30T13:40:00Z">
          <w:r>
            <w:rPr>
              <w:rFonts w:cs="B Mitra" w:ascii="Coronet;Arabic Typesetting" w:hAnsi="Coronet;Arabic Typesetting"/>
              <w:color w:val="000000"/>
              <w:sz w:val="28"/>
              <w:szCs w:val="28"/>
            </w:rPr>
            <w:delText>7</w:delText>
          </w:r>
        </w:del>
      </w:ins>
      <w:ins w:id="943" w:author="se-gh-6 Akbarshahi" w:date="2020-12-21T09:26:00Z">
        <w:del w:id="944" w:author="se-gh-2 Nikja" w:date="2021-01-30T13:40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rtl w:val="true"/>
            </w:rPr>
            <w:delText>:</w:delText>
          </w:r>
        </w:del>
      </w:ins>
      <w:ins w:id="945" w:author="se-gh-6 Akbarshahi" w:date="2020-12-21T09:26:00Z">
        <w:del w:id="946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47" w:author="se-gh-6 Akbarshahi" w:date="2020-12-21T09:26:00Z">
        <w:del w:id="94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949" w:author="se-gh-6 Akbarshahi" w:date="2020-12-21T09:26:00Z">
        <w:del w:id="95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51" w:author="se-gh-6 Akbarshahi" w:date="2020-12-21T09:26:00Z">
        <w:del w:id="95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راستای</w:delText>
          </w:r>
        </w:del>
      </w:ins>
      <w:ins w:id="953" w:author="se-gh-6 Akbarshahi" w:date="2020-12-21T09:26:00Z">
        <w:del w:id="95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55" w:author="se-gh-6 Akbarshahi" w:date="2020-12-21T09:26:00Z">
        <w:del w:id="95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جرای</w:delText>
          </w:r>
        </w:del>
      </w:ins>
      <w:ins w:id="957" w:author="se-gh-6 Akbarshahi" w:date="2020-12-21T09:26:00Z">
        <w:del w:id="95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59" w:author="se-gh-6 Akbarshahi" w:date="2020-12-21T09:26:00Z">
        <w:del w:id="96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خشنامه</w:delText>
          </w:r>
        </w:del>
      </w:ins>
      <w:ins w:id="961" w:author="se-gh-6 Akbarshahi" w:date="2020-12-21T09:26:00Z">
        <w:del w:id="96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63" w:author="se-gh-6 Akbarshahi" w:date="2020-12-21T09:26:00Z">
        <w:del w:id="96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بلاغی</w:delText>
          </w:r>
        </w:del>
      </w:ins>
      <w:ins w:id="965" w:author="se-gh-6 Akbarshahi" w:date="2020-12-21T09:26:00Z">
        <w:del w:id="96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67" w:author="se-gh-6 Akbarshahi" w:date="2020-12-21T09:26:00Z">
        <w:del w:id="96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قام</w:delText>
          </w:r>
        </w:del>
      </w:ins>
      <w:ins w:id="969" w:author="se-gh-6 Akbarshahi" w:date="2020-12-21T09:26:00Z">
        <w:del w:id="97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71" w:author="se-gh-6 Akbarshahi" w:date="2020-12-21T09:26:00Z">
        <w:del w:id="97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عالی</w:delText>
          </w:r>
        </w:del>
      </w:ins>
      <w:ins w:id="973" w:author="se-gh-6 Akbarshahi" w:date="2020-12-21T09:26:00Z">
        <w:del w:id="97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75" w:author="se-gh-6 Akbarshahi" w:date="2020-12-21T09:26:00Z">
        <w:del w:id="97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زارت</w:delText>
          </w:r>
        </w:del>
      </w:ins>
      <w:ins w:id="977" w:author="se-gh-6 Akbarshahi" w:date="2020-12-21T09:26:00Z">
        <w:del w:id="97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79" w:author="se-gh-6 Akbarshahi" w:date="2020-12-21T09:26:00Z">
        <w:del w:id="98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یرو</w:delText>
          </w:r>
        </w:del>
      </w:ins>
      <w:ins w:id="981" w:author="se-gh-6 Akbarshahi" w:date="2020-12-21T09:26:00Z">
        <w:del w:id="98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83" w:author="se-gh-6 Akbarshahi" w:date="2020-12-21T09:26:00Z">
        <w:del w:id="98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985" w:author="se-gh-6 Akbarshahi" w:date="2020-12-21T09:26:00Z">
        <w:del w:id="98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87" w:author="se-gh-6 Akbarshahi" w:date="2020-12-21T09:26:00Z">
        <w:del w:id="98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خصوص</w:delText>
          </w:r>
        </w:del>
      </w:ins>
      <w:ins w:id="989" w:author="se-gh-6 Akbarshahi" w:date="2020-12-21T09:26:00Z">
        <w:del w:id="99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91" w:author="se-gh-6 Akbarshahi" w:date="2020-12-21T09:26:00Z">
        <w:del w:id="99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حوه</w:delText>
          </w:r>
        </w:del>
      </w:ins>
      <w:ins w:id="993" w:author="se-gh-6 Akbarshahi" w:date="2020-12-21T09:26:00Z">
        <w:del w:id="99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95" w:author="se-gh-6 Akbarshahi" w:date="2020-12-21T09:26:00Z">
        <w:del w:id="99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دیریت</w:delText>
          </w:r>
        </w:del>
      </w:ins>
      <w:ins w:id="997" w:author="se-gh-6 Akbarshahi" w:date="2020-12-21T09:26:00Z">
        <w:del w:id="99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99" w:author="se-gh-6 Akbarshahi" w:date="2020-12-21T09:26:00Z">
        <w:del w:id="100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عارض</w:delText>
          </w:r>
        </w:del>
      </w:ins>
      <w:ins w:id="1001" w:author="se-gh-6 Akbarshahi" w:date="2020-12-21T09:26:00Z">
        <w:del w:id="100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03" w:author="se-gh-6 Akbarshahi" w:date="2020-12-21T09:26:00Z">
        <w:del w:id="100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افع</w:delText>
          </w:r>
        </w:del>
      </w:ins>
      <w:ins w:id="1005" w:author="se-gh-6 Akbarshahi" w:date="2020-12-21T09:26:00Z">
        <w:del w:id="100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07" w:author="se-gh-6 Akbarshahi" w:date="2020-12-21T09:26:00Z">
        <w:del w:id="100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1009" w:author="se-gh-6 Akbarshahi" w:date="2020-12-21T09:26:00Z">
        <w:del w:id="101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11" w:author="se-gh-6 Akbarshahi" w:date="2020-12-21T09:26:00Z">
        <w:del w:id="101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ماره</w:delText>
          </w:r>
        </w:del>
      </w:ins>
      <w:ins w:id="1013" w:author="se-gh-6 Akbarshahi" w:date="2020-12-21T09:26:00Z">
        <w:del w:id="101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15" w:author="se-gh-6 Akbarshahi" w:date="2020-12-21T09:26:00Z">
        <w:del w:id="1016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lang w:bidi="ar-SA"/>
            </w:rPr>
            <w:delText>100/50/33144/99</w:delText>
          </w:r>
        </w:del>
      </w:ins>
      <w:ins w:id="1017" w:author="se-gh-6 Akbarshahi" w:date="2020-12-21T09:26:00Z">
        <w:del w:id="1018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19" w:author="se-gh-6 Akbarshahi" w:date="2020-12-21T09:26:00Z">
        <w:del w:id="102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ورخ</w:delText>
          </w:r>
        </w:del>
      </w:ins>
      <w:ins w:id="1021" w:author="se-gh-6 Akbarshahi" w:date="2020-12-21T09:26:00Z">
        <w:del w:id="102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23" w:author="se-gh-6 Akbarshahi" w:date="2020-12-21T09:26:00Z">
        <w:del w:id="1024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lang w:bidi="ar-SA"/>
            </w:rPr>
            <w:delText>18/08/1399</w:delText>
          </w:r>
        </w:del>
      </w:ins>
      <w:ins w:id="1025" w:author="se-gh-6 Akbarshahi" w:date="2020-12-21T09:26:00Z">
        <w:del w:id="1026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27" w:author="se-gh-6 Akbarshahi" w:date="2020-12-21T09:26:00Z">
        <w:del w:id="102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،</w:delText>
          </w:r>
        </w:del>
      </w:ins>
      <w:ins w:id="1029" w:author="se-gh-6 Akbarshahi" w:date="2020-12-21T09:26:00Z">
        <w:del w:id="103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31" w:author="se-gh-6 Akbarshahi" w:date="2020-12-21T09:26:00Z">
        <w:del w:id="103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نعقاد</w:delText>
          </w:r>
        </w:del>
      </w:ins>
      <w:ins w:id="1033" w:author="se-gh-6 Akbarshahi" w:date="2020-12-21T09:26:00Z">
        <w:del w:id="103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35" w:author="se-gh-6 Akbarshahi" w:date="2020-12-21T09:26:00Z">
        <w:del w:id="103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رداد</w:delText>
          </w:r>
        </w:del>
      </w:ins>
      <w:ins w:id="1037" w:author="se-gh-6 Akbarshahi" w:date="2020-12-21T09:26:00Z">
        <w:del w:id="103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39" w:author="se-gh-6 Akbarshahi" w:date="2020-12-21T09:26:00Z">
        <w:del w:id="104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1041" w:author="se-gh-6 Akbarshahi" w:date="2020-12-21T09:26:00Z">
        <w:del w:id="104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43" w:author="se-gh-6 Akbarshahi" w:date="2020-12-21T09:26:00Z">
        <w:del w:id="104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ب</w:delText>
          </w:r>
        </w:del>
      </w:ins>
      <w:ins w:id="1045" w:author="se-gh-6 Akbarshahi" w:date="2020-12-21T09:26:00Z">
        <w:del w:id="104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47" w:author="se-gh-6 Akbarshahi" w:date="2020-12-21T09:26:00Z">
        <w:del w:id="104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049" w:author="se-gh-6 Akbarshahi" w:date="2020-12-21T09:26:00Z">
        <w:del w:id="105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51" w:author="se-gh-6 Akbarshahi" w:date="2020-12-21T09:26:00Z">
        <w:del w:id="105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اضلاب</w:delText>
          </w:r>
        </w:del>
      </w:ins>
      <w:ins w:id="1053" w:author="se-gh-6 Akbarshahi" w:date="2020-12-21T09:26:00Z">
        <w:del w:id="105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55" w:author="se-gh-6 Akbarshahi" w:date="2020-12-21T09:26:00Z">
        <w:del w:id="105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ان</w:delText>
          </w:r>
        </w:del>
      </w:ins>
      <w:ins w:id="1057" w:author="se-gh-6 Akbarshahi" w:date="2020-12-21T09:26:00Z">
        <w:del w:id="105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59" w:author="se-gh-6 Akbarshahi" w:date="2020-12-21T09:26:00Z">
        <w:del w:id="106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زوین</w:delText>
          </w:r>
        </w:del>
      </w:ins>
      <w:ins w:id="1061" w:author="se-gh-6 Akbarshahi" w:date="2020-12-21T09:26:00Z">
        <w:del w:id="106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63" w:author="se-gh-6 Akbarshahi" w:date="2020-12-21T09:26:00Z">
        <w:del w:id="106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1065" w:author="se-gh-6 Akbarshahi" w:date="2020-12-21T09:26:00Z">
        <w:del w:id="106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67" w:author="se-gh-6 Akbarshahi" w:date="2020-12-21T09:26:00Z">
        <w:del w:id="106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شخاص</w:delText>
          </w:r>
        </w:del>
      </w:ins>
      <w:ins w:id="1069" w:author="se-gh-6 Akbarshahi" w:date="2020-12-21T09:26:00Z">
        <w:del w:id="107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71" w:author="se-gh-6 Akbarshahi" w:date="2020-12-21T09:26:00Z">
        <w:del w:id="107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یقی</w:delText>
          </w:r>
        </w:del>
      </w:ins>
      <w:ins w:id="1073" w:author="se-gh-6 Akbarshahi" w:date="2020-12-21T09:26:00Z">
        <w:del w:id="107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75" w:author="se-gh-6 Akbarshahi" w:date="2020-12-21T09:26:00Z">
        <w:del w:id="107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077" w:author="se-gh-6 Akbarshahi" w:date="2020-12-21T09:26:00Z">
        <w:del w:id="107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79" w:author="se-gh-6 Akbarshahi" w:date="2020-12-21T09:26:00Z">
        <w:del w:id="108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وقی</w:delText>
          </w:r>
        </w:del>
      </w:ins>
      <w:ins w:id="1081" w:author="se-gh-6 Akbarshahi" w:date="2020-12-21T09:26:00Z">
        <w:del w:id="108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83" w:author="se-gh-6 Akbarshahi" w:date="2020-12-21T09:26:00Z">
        <w:del w:id="108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بایستی</w:delText>
          </w:r>
        </w:del>
      </w:ins>
      <w:ins w:id="1085" w:author="se-gh-6 Akbarshahi" w:date="2020-12-21T09:26:00Z">
        <w:del w:id="108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87" w:author="se-gh-6 Akbarshahi" w:date="2020-12-21T09:26:00Z">
        <w:del w:id="108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وجب</w:delText>
          </w:r>
        </w:del>
      </w:ins>
      <w:ins w:id="1089" w:author="se-gh-6 Akbarshahi" w:date="2020-12-21T09:26:00Z">
        <w:del w:id="109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91" w:author="se-gh-6 Akbarshahi" w:date="2020-12-21T09:26:00Z">
        <w:del w:id="109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عارض</w:delText>
          </w:r>
        </w:del>
      </w:ins>
      <w:ins w:id="1093" w:author="se-gh-6 Akbarshahi" w:date="2020-12-21T09:26:00Z">
        <w:del w:id="109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95" w:author="se-gh-6 Akbarshahi" w:date="2020-12-21T09:26:00Z">
        <w:del w:id="109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افع</w:delText>
          </w:r>
        </w:del>
      </w:ins>
      <w:ins w:id="1097" w:author="se-gh-6 Akbarshahi" w:date="2020-12-21T09:26:00Z">
        <w:del w:id="109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99" w:author="se-gh-6 Akbarshahi" w:date="2020-12-21T09:26:00Z">
        <w:del w:id="110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رای</w:delText>
          </w:r>
        </w:del>
      </w:ins>
      <w:ins w:id="1101" w:author="se-gh-6 Akbarshahi" w:date="2020-12-21T09:26:00Z">
        <w:del w:id="110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03" w:author="se-gh-6 Akbarshahi" w:date="2020-12-21T09:26:00Z">
        <w:del w:id="110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کنان</w:delText>
          </w:r>
        </w:del>
      </w:ins>
      <w:ins w:id="1105" w:author="se-gh-6 Akbarshahi" w:date="2020-12-21T09:26:00Z">
        <w:del w:id="110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07" w:author="se-gh-6 Akbarshahi" w:date="2020-12-21T09:26:00Z">
        <w:del w:id="110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زارت</w:delText>
          </w:r>
        </w:del>
      </w:ins>
      <w:ins w:id="1109" w:author="se-gh-6 Akbarshahi" w:date="2020-12-21T09:26:00Z">
        <w:del w:id="111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11" w:author="se-gh-6 Akbarshahi" w:date="2020-12-21T09:26:00Z">
        <w:del w:id="111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یرو</w:delText>
          </w:r>
        </w:del>
      </w:ins>
      <w:ins w:id="1113" w:author="se-gh-6 Akbarshahi" w:date="2020-12-21T09:26:00Z">
        <w:del w:id="111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15" w:author="se-gh-6 Akbarshahi" w:date="2020-12-21T09:26:00Z">
        <w:del w:id="111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117" w:author="se-gh-6 Akbarshahi" w:date="2020-12-21T09:26:00Z">
        <w:del w:id="111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19" w:author="se-gh-6 Akbarshahi" w:date="2020-12-21T09:26:00Z">
        <w:del w:id="112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1121" w:author="se-gh-6 Akbarshahi" w:date="2020-12-21T09:26:00Z">
        <w:del w:id="112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23" w:author="se-gh-6 Akbarshahi" w:date="2020-12-21T09:26:00Z">
        <w:del w:id="112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ای</w:delText>
          </w:r>
        </w:del>
      </w:ins>
      <w:ins w:id="1125" w:author="se-gh-6 Akbarshahi" w:date="2020-12-21T09:26:00Z">
        <w:del w:id="112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27" w:author="se-gh-6 Akbarshahi" w:date="2020-12-21T09:26:00Z">
        <w:del w:id="112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زیرمجموعه</w:delText>
          </w:r>
        </w:del>
      </w:ins>
      <w:ins w:id="1129" w:author="se-gh-6 Akbarshahi" w:date="2020-12-21T09:26:00Z">
        <w:del w:id="113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31" w:author="se-gh-6 Akbarshahi" w:date="2020-12-21T09:26:00Z">
        <w:del w:id="113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ی</w:delText>
          </w:r>
        </w:del>
      </w:ins>
      <w:ins w:id="1133" w:author="se-gh-6 Akbarshahi" w:date="2020-12-21T09:26:00Z">
        <w:del w:id="113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35" w:author="se-gh-6 Akbarshahi" w:date="2020-12-21T09:26:00Z">
        <w:del w:id="113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گردد؛</w:delText>
          </w:r>
        </w:del>
      </w:ins>
      <w:ins w:id="1137" w:author="se-gh-6 Akbarshahi" w:date="2020-12-21T09:26:00Z">
        <w:del w:id="113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39" w:author="se-gh-6 Akbarshahi" w:date="2020-12-21T09:26:00Z">
        <w:del w:id="114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لذا</w:delText>
          </w:r>
        </w:del>
      </w:ins>
      <w:ins w:id="1141" w:author="se-gh-6 Akbarshahi" w:date="2020-12-21T09:26:00Z">
        <w:del w:id="114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43" w:author="se-gh-6 Akbarshahi" w:date="2020-12-21T09:26:00Z">
        <w:del w:id="114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ضروریست</w:delText>
          </w:r>
        </w:del>
      </w:ins>
      <w:ins w:id="1145" w:author="se-gh-6 Akbarshahi" w:date="2020-12-21T09:26:00Z">
        <w:del w:id="114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47" w:author="se-gh-6 Akbarshahi" w:date="2020-12-21T09:26:00Z">
        <w:del w:id="114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طرفین</w:delText>
          </w:r>
        </w:del>
      </w:ins>
      <w:ins w:id="1149" w:author="se-gh-6 Akbarshahi" w:date="2020-12-21T09:26:00Z">
        <w:del w:id="115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51" w:author="se-gh-6 Akbarshahi" w:date="2020-12-21T09:26:00Z">
        <w:del w:id="115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رداد</w:delText>
          </w:r>
        </w:del>
      </w:ins>
      <w:ins w:id="1153" w:author="se-gh-6 Akbarshahi" w:date="2020-12-21T09:26:00Z">
        <w:del w:id="115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55" w:author="se-gh-6 Akbarshahi" w:date="2020-12-21T09:26:00Z">
        <w:del w:id="115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1157" w:author="se-gh-6 Akbarshahi" w:date="2020-12-21T09:26:00Z">
        <w:del w:id="115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59" w:author="se-gh-6 Akbarshahi" w:date="2020-12-21T09:26:00Z">
        <w:del w:id="116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1161" w:author="se-gh-6 Akbarshahi" w:date="2020-12-21T09:26:00Z">
        <w:del w:id="116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63" w:author="se-gh-6 Akbarshahi" w:date="2020-12-21T09:26:00Z">
        <w:del w:id="116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ب</w:delText>
          </w:r>
        </w:del>
      </w:ins>
      <w:ins w:id="1165" w:author="se-gh-6 Akbarshahi" w:date="2020-12-21T09:26:00Z">
        <w:del w:id="116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67" w:author="se-gh-6 Akbarshahi" w:date="2020-12-21T09:26:00Z">
        <w:del w:id="116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169" w:author="se-gh-6 Akbarshahi" w:date="2020-12-21T09:26:00Z">
        <w:del w:id="117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71" w:author="se-gh-6 Akbarshahi" w:date="2020-12-21T09:26:00Z">
        <w:del w:id="117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اضلاب</w:delText>
          </w:r>
        </w:del>
      </w:ins>
      <w:ins w:id="1173" w:author="se-gh-6 Akbarshahi" w:date="2020-12-21T09:26:00Z">
        <w:del w:id="117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75" w:author="se-gh-6 Akbarshahi" w:date="2020-12-21T09:26:00Z">
        <w:del w:id="117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ان</w:delText>
          </w:r>
        </w:del>
      </w:ins>
      <w:ins w:id="1177" w:author="se-gh-6 Akbarshahi" w:date="2020-12-21T09:26:00Z">
        <w:del w:id="117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79" w:author="se-gh-6 Akbarshahi" w:date="2020-12-21T09:26:00Z">
        <w:del w:id="118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زوین</w:delText>
          </w:r>
        </w:del>
      </w:ins>
      <w:ins w:id="1181" w:author="se-gh-6 Akbarshahi" w:date="2020-12-21T09:26:00Z">
        <w:del w:id="118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83" w:author="se-gh-6 Akbarshahi" w:date="2020-12-21T09:26:00Z">
        <w:del w:id="118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1185" w:author="se-gh-6 Akbarshahi" w:date="2020-12-21T09:26:00Z">
        <w:del w:id="118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87" w:author="se-gh-6 Akbarshahi" w:date="2020-12-21T09:26:00Z">
        <w:del w:id="118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صورت</w:delText>
          </w:r>
        </w:del>
      </w:ins>
      <w:ins w:id="1189" w:author="se-gh-6 Akbarshahi" w:date="2020-12-21T09:26:00Z">
        <w:del w:id="119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91" w:author="se-gh-6 Akbarshahi" w:date="2020-12-21T09:26:00Z">
        <w:del w:id="119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جود</w:delText>
          </w:r>
        </w:del>
      </w:ins>
      <w:ins w:id="1193" w:author="se-gh-6 Akbarshahi" w:date="2020-12-21T09:26:00Z">
        <w:del w:id="119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95" w:author="se-gh-6 Akbarshahi" w:date="2020-12-21T09:26:00Z">
        <w:del w:id="119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ریک</w:delText>
          </w:r>
        </w:del>
      </w:ins>
      <w:ins w:id="1197" w:author="se-gh-6 Akbarshahi" w:date="2020-12-21T09:26:00Z">
        <w:del w:id="119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99" w:author="se-gh-6 Akbarshahi" w:date="2020-12-21T09:26:00Z">
        <w:del w:id="120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ز</w:delText>
          </w:r>
        </w:del>
      </w:ins>
      <w:ins w:id="1201" w:author="se-gh-6 Akbarshahi" w:date="2020-12-21T09:26:00Z">
        <w:del w:id="120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03" w:author="se-gh-6 Akbarshahi" w:date="2020-12-21T09:26:00Z">
        <w:del w:id="120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صادیق</w:delText>
          </w:r>
        </w:del>
      </w:ins>
      <w:ins w:id="1205" w:author="se-gh-6 Akbarshahi" w:date="2020-12-21T09:26:00Z">
        <w:del w:id="120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07" w:author="se-gh-6 Akbarshahi" w:date="2020-12-21T09:26:00Z">
        <w:del w:id="120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209" w:author="se-gh-6 Akbarshahi" w:date="2020-12-21T09:26:00Z">
        <w:del w:id="121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11" w:author="se-gh-6 Akbarshahi" w:date="2020-12-21T09:26:00Z">
        <w:del w:id="121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وقعیت</w:delText>
          </w:r>
        </w:del>
      </w:ins>
      <w:ins w:id="1213" w:author="se-gh-6 Akbarshahi" w:date="2020-12-21T09:26:00Z">
        <w:del w:id="121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15" w:author="se-gh-6 Akbarshahi" w:date="2020-12-21T09:26:00Z">
        <w:del w:id="121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ای</w:delText>
          </w:r>
        </w:del>
      </w:ins>
      <w:ins w:id="1217" w:author="se-gh-6 Akbarshahi" w:date="2020-12-21T09:26:00Z">
        <w:del w:id="121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19" w:author="se-gh-6 Akbarshahi" w:date="2020-12-21T09:26:00Z">
        <w:del w:id="122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عارض</w:delText>
          </w:r>
        </w:del>
      </w:ins>
      <w:ins w:id="1221" w:author="se-gh-6 Akbarshahi" w:date="2020-12-21T09:26:00Z">
        <w:del w:id="122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23" w:author="se-gh-6 Akbarshahi" w:date="2020-12-21T09:26:00Z">
        <w:del w:id="122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افع</w:delText>
          </w:r>
        </w:del>
      </w:ins>
      <w:ins w:id="1225" w:author="se-gh-6 Akbarshahi" w:date="2020-12-21T09:26:00Z">
        <w:del w:id="122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27" w:author="se-gh-6 Akbarshahi" w:date="2020-12-21T09:26:00Z">
        <w:del w:id="122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شروحه</w:delText>
          </w:r>
        </w:del>
      </w:ins>
      <w:ins w:id="1229" w:author="se-gh-6 Akbarshahi" w:date="2020-12-21T09:26:00Z">
        <w:del w:id="123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31" w:author="se-gh-6 Akbarshahi" w:date="2020-12-21T09:26:00Z">
        <w:del w:id="123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ذیل</w:delText>
          </w:r>
        </w:del>
      </w:ins>
      <w:ins w:id="1233" w:author="se-gh-6 Akbarshahi" w:date="2020-12-21T09:26:00Z">
        <w:del w:id="123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35" w:author="se-gh-6 Akbarshahi" w:date="2020-12-21T09:26:00Z">
        <w:del w:id="123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رای</w:delText>
          </w:r>
        </w:del>
      </w:ins>
      <w:ins w:id="1237" w:author="se-gh-6 Akbarshahi" w:date="2020-12-21T09:26:00Z">
        <w:del w:id="123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39" w:author="se-gh-6 Akbarshahi" w:date="2020-12-21T09:26:00Z">
        <w:del w:id="124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کنان</w:delText>
          </w:r>
        </w:del>
      </w:ins>
      <w:ins w:id="1241" w:author="se-gh-6 Akbarshahi" w:date="2020-12-21T09:26:00Z">
        <w:del w:id="124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43" w:author="se-gh-6 Akbarshahi" w:date="2020-12-21T09:26:00Z">
        <w:del w:id="124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زارت</w:delText>
          </w:r>
        </w:del>
      </w:ins>
      <w:ins w:id="1245" w:author="se-gh-6 Akbarshahi" w:date="2020-12-21T09:26:00Z">
        <w:del w:id="124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47" w:author="se-gh-6 Akbarshahi" w:date="2020-12-21T09:26:00Z">
        <w:del w:id="124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یرو</w:delText>
          </w:r>
        </w:del>
      </w:ins>
      <w:ins w:id="1249" w:author="se-gh-6 Akbarshahi" w:date="2020-12-21T09:26:00Z">
        <w:del w:id="125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51" w:author="se-gh-6 Akbarshahi" w:date="2020-12-21T09:26:00Z">
        <w:del w:id="125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253" w:author="se-gh-6 Akbarshahi" w:date="2020-12-21T09:26:00Z">
        <w:del w:id="125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55" w:author="se-gh-6 Akbarshahi" w:date="2020-12-21T09:26:00Z">
        <w:del w:id="125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1257" w:author="se-gh-6 Akbarshahi" w:date="2020-12-21T09:26:00Z">
        <w:del w:id="125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59" w:author="se-gh-6 Akbarshahi" w:date="2020-12-21T09:26:00Z">
        <w:del w:id="126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ای</w:delText>
          </w:r>
        </w:del>
      </w:ins>
      <w:ins w:id="1261" w:author="se-gh-6 Akbarshahi" w:date="2020-12-21T09:26:00Z">
        <w:del w:id="126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63" w:author="se-gh-6 Akbarshahi" w:date="2020-12-21T09:26:00Z">
        <w:del w:id="126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زیرمجموعه</w:delText>
          </w:r>
        </w:del>
      </w:ins>
      <w:ins w:id="1265" w:author="se-gh-6 Akbarshahi" w:date="2020-12-21T09:26:00Z">
        <w:del w:id="126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67" w:author="se-gh-6 Akbarshahi" w:date="2020-12-21T09:26:00Z">
        <w:del w:id="126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،</w:delText>
          </w:r>
        </w:del>
      </w:ins>
      <w:ins w:id="1269" w:author="se-gh-6 Akbarshahi" w:date="2020-12-21T09:26:00Z">
        <w:del w:id="127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71" w:author="se-gh-6 Akbarshahi" w:date="2020-12-21T09:26:00Z">
        <w:del w:id="127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سبت</w:delText>
          </w:r>
        </w:del>
      </w:ins>
      <w:ins w:id="1273" w:author="se-gh-6 Akbarshahi" w:date="2020-12-21T09:26:00Z">
        <w:del w:id="127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75" w:author="se-gh-6 Akbarshahi" w:date="2020-12-21T09:26:00Z">
        <w:del w:id="127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1277" w:author="se-gh-6 Akbarshahi" w:date="2020-12-21T09:26:00Z">
        <w:del w:id="127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79" w:author="se-gh-6 Akbarshahi" w:date="2020-12-21T09:26:00Z">
        <w:del w:id="128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فشاء،</w:delText>
          </w:r>
        </w:del>
      </w:ins>
      <w:ins w:id="1281" w:author="se-gh-6 Akbarshahi" w:date="2020-12-21T09:26:00Z">
        <w:del w:id="128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83" w:author="se-gh-6 Akbarshahi" w:date="2020-12-21T09:26:00Z">
        <w:del w:id="128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ظهار</w:delText>
          </w:r>
        </w:del>
      </w:ins>
      <w:ins w:id="1285" w:author="se-gh-6 Akbarshahi" w:date="2020-12-21T09:26:00Z">
        <w:del w:id="128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87" w:author="se-gh-6 Akbarshahi" w:date="2020-12-21T09:26:00Z">
        <w:del w:id="128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289" w:author="se-gh-6 Akbarshahi" w:date="2020-12-21T09:26:00Z">
        <w:del w:id="129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91" w:author="se-gh-6 Akbarshahi" w:date="2020-12-21T09:26:00Z">
        <w:del w:id="129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طلاع</w:delText>
          </w:r>
        </w:del>
      </w:ins>
      <w:ins w:id="1293" w:author="se-gh-6 Akbarshahi" w:date="2020-12-21T09:26:00Z">
        <w:del w:id="129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95" w:author="se-gh-6 Akbarshahi" w:date="2020-12-21T09:26:00Z">
        <w:del w:id="129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ن</w:delText>
          </w:r>
        </w:del>
      </w:ins>
      <w:ins w:id="1297" w:author="se-gh-6 Akbarshahi" w:date="2020-12-21T09:26:00Z">
        <w:del w:id="129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99" w:author="se-gh-6 Akbarshahi" w:date="2020-12-21T09:26:00Z">
        <w:del w:id="130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1301" w:author="se-gh-6 Akbarshahi" w:date="2020-12-21T09:26:00Z">
        <w:del w:id="130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03" w:author="se-gh-6 Akbarshahi" w:date="2020-12-21T09:26:00Z">
        <w:del w:id="130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فاتر</w:delText>
          </w:r>
        </w:del>
      </w:ins>
      <w:ins w:id="1305" w:author="se-gh-6 Akbarshahi" w:date="2020-12-21T09:26:00Z">
        <w:del w:id="130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07" w:author="se-gh-6 Akbarshahi" w:date="2020-12-21T09:26:00Z">
        <w:del w:id="130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زرسی</w:delText>
          </w:r>
        </w:del>
      </w:ins>
      <w:ins w:id="1309" w:author="se-gh-6 Akbarshahi" w:date="2020-12-21T09:26:00Z">
        <w:del w:id="131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11" w:author="se-gh-6 Akbarshahi" w:date="2020-12-21T09:26:00Z">
        <w:del w:id="131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313" w:author="se-gh-6 Akbarshahi" w:date="2020-12-21T09:26:00Z">
        <w:del w:id="131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15" w:author="se-gh-6 Akbarshahi" w:date="2020-12-21T09:26:00Z">
        <w:del w:id="131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راست</w:delText>
          </w:r>
        </w:del>
      </w:ins>
      <w:ins w:id="1317" w:author="se-gh-6 Akbarshahi" w:date="2020-12-21T09:26:00Z">
        <w:del w:id="131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19" w:author="se-gh-6 Akbarshahi" w:date="2020-12-21T09:26:00Z">
        <w:del w:id="132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1321" w:author="se-gh-6 Akbarshahi" w:date="2020-12-21T09:26:00Z">
        <w:del w:id="132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23" w:author="se-gh-6 Akbarshahi" w:date="2020-12-21T09:26:00Z">
        <w:del w:id="132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ب</w:delText>
          </w:r>
        </w:del>
      </w:ins>
      <w:ins w:id="1325" w:author="se-gh-6 Akbarshahi" w:date="2020-12-21T09:26:00Z">
        <w:del w:id="132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27" w:author="se-gh-6 Akbarshahi" w:date="2020-12-21T09:26:00Z">
        <w:del w:id="132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329" w:author="se-gh-6 Akbarshahi" w:date="2020-12-21T09:26:00Z">
        <w:del w:id="133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31" w:author="se-gh-6 Akbarshahi" w:date="2020-12-21T09:26:00Z">
        <w:del w:id="133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اضلاب</w:delText>
          </w:r>
        </w:del>
      </w:ins>
      <w:ins w:id="1333" w:author="se-gh-6 Akbarshahi" w:date="2020-12-21T09:26:00Z">
        <w:del w:id="133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35" w:author="se-gh-6 Akbarshahi" w:date="2020-12-21T09:26:00Z">
        <w:del w:id="133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ان</w:delText>
          </w:r>
        </w:del>
      </w:ins>
      <w:ins w:id="1337" w:author="se-gh-6 Akbarshahi" w:date="2020-12-21T09:26:00Z">
        <w:del w:id="133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39" w:author="se-gh-6 Akbarshahi" w:date="2020-12-21T09:26:00Z">
        <w:del w:id="134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زوین</w:delText>
          </w:r>
        </w:del>
      </w:ins>
      <w:ins w:id="1341" w:author="se-gh-6 Akbarshahi" w:date="2020-12-21T09:26:00Z">
        <w:del w:id="134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43" w:author="se-gh-6 Akbarshahi" w:date="2020-12-21T09:26:00Z">
        <w:del w:id="1344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>(</w:delText>
          </w:r>
        </w:del>
      </w:ins>
      <w:ins w:id="1345" w:author="se-gh-6 Akbarshahi" w:date="2020-12-21T09:26:00Z">
        <w:del w:id="134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فرما</w:delText>
          </w:r>
        </w:del>
      </w:ins>
      <w:ins w:id="1347" w:author="se-gh-6 Akbarshahi" w:date="2020-12-21T09:26:00Z">
        <w:del w:id="1348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) </w:delText>
          </w:r>
        </w:del>
      </w:ins>
      <w:ins w:id="1349" w:author="se-gh-6 Akbarshahi" w:date="2020-12-21T09:26:00Z">
        <w:del w:id="135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قدام</w:delText>
          </w:r>
        </w:del>
      </w:ins>
      <w:ins w:id="1351" w:author="se-gh-6 Akbarshahi" w:date="2020-12-21T09:26:00Z">
        <w:del w:id="135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53" w:author="se-gh-6 Akbarshahi" w:date="2020-12-21T09:26:00Z">
        <w:del w:id="135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ا</w:delText>
          </w:r>
        </w:del>
      </w:ins>
      <w:ins w:id="1355" w:author="se-gh-6 Akbarshahi" w:date="2020-12-21T09:26:00Z">
        <w:del w:id="135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57" w:author="se-gh-6 Akbarshahi" w:date="2020-12-21T09:26:00Z">
        <w:del w:id="135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سبت</w:delText>
          </w:r>
        </w:del>
      </w:ins>
      <w:ins w:id="1359" w:author="se-gh-6 Akbarshahi" w:date="2020-12-21T09:26:00Z">
        <w:del w:id="136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61" w:author="se-gh-6 Akbarshahi" w:date="2020-12-21T09:26:00Z">
        <w:del w:id="136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1363" w:author="se-gh-6 Akbarshahi" w:date="2020-12-21T09:26:00Z">
        <w:del w:id="136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65" w:author="se-gh-6 Akbarshahi" w:date="2020-12-21T09:26:00Z">
        <w:del w:id="136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رفع</w:delText>
          </w:r>
        </w:del>
      </w:ins>
      <w:ins w:id="1367" w:author="se-gh-6 Akbarshahi" w:date="2020-12-21T09:26:00Z">
        <w:del w:id="136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69" w:author="se-gh-6 Akbarshahi" w:date="2020-12-21T09:26:00Z">
        <w:del w:id="137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عارض</w:delText>
          </w:r>
        </w:del>
      </w:ins>
      <w:ins w:id="1371" w:author="se-gh-6 Akbarshahi" w:date="2020-12-21T09:26:00Z">
        <w:del w:id="137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73" w:author="se-gh-6 Akbarshahi" w:date="2020-12-21T09:26:00Z">
        <w:del w:id="137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افع</w:delText>
          </w:r>
        </w:del>
      </w:ins>
      <w:ins w:id="1375" w:author="se-gh-6 Akbarshahi" w:date="2020-12-21T09:26:00Z">
        <w:del w:id="137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77" w:author="se-gh-6 Akbarshahi" w:date="2020-12-21T09:26:00Z">
        <w:del w:id="137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379" w:author="se-gh-6 Akbarshahi" w:date="2020-12-21T09:26:00Z">
        <w:del w:id="138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81" w:author="se-gh-6 Akbarshahi" w:date="2020-12-21T09:26:00Z">
        <w:del w:id="138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1383" w:author="se-gh-6 Akbarshahi" w:date="2020-12-21T09:26:00Z">
        <w:del w:id="138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85" w:author="se-gh-6 Akbarshahi" w:date="2020-12-21T09:26:00Z">
        <w:del w:id="138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خاتمه</w:delText>
          </w:r>
        </w:del>
      </w:ins>
      <w:ins w:id="1387" w:author="se-gh-6 Akbarshahi" w:date="2020-12-21T09:26:00Z">
        <w:del w:id="138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89" w:author="se-gh-6 Akbarshahi" w:date="2020-12-21T09:26:00Z">
        <w:del w:id="139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پیمان</w:delText>
          </w:r>
        </w:del>
      </w:ins>
      <w:ins w:id="1391" w:author="se-gh-6 Akbarshahi" w:date="2020-12-21T09:26:00Z">
        <w:del w:id="139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93" w:author="se-gh-6 Akbarshahi" w:date="2020-12-21T09:26:00Z">
        <w:del w:id="139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قدام</w:delText>
          </w:r>
        </w:del>
      </w:ins>
      <w:ins w:id="1395" w:author="se-gh-6 Akbarshahi" w:date="2020-12-21T09:26:00Z">
        <w:del w:id="139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97" w:author="se-gh-6 Akbarshahi" w:date="2020-12-21T09:26:00Z">
        <w:del w:id="139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گردد</w:delText>
          </w:r>
        </w:del>
      </w:ins>
      <w:ins w:id="1399" w:author="se-gh-6 Akbarshahi" w:date="2020-12-21T09:26:00Z">
        <w:del w:id="140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01" w:author="se-gh-6 Akbarshahi" w:date="2020-12-21T09:26:00Z">
        <w:del w:id="140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403" w:author="se-gh-6 Akbarshahi" w:date="2020-12-21T09:26:00Z">
        <w:del w:id="140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05" w:author="se-gh-6 Akbarshahi" w:date="2020-12-21T09:26:00Z">
        <w:del w:id="140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لازم</w:delText>
          </w:r>
        </w:del>
      </w:ins>
      <w:ins w:id="1407" w:author="se-gh-6 Akbarshahi" w:date="2020-12-21T09:26:00Z">
        <w:del w:id="140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09" w:author="se-gh-6 Akbarshahi" w:date="2020-12-21T09:26:00Z">
        <w:del w:id="141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1411" w:author="se-gh-6 Akbarshahi" w:date="2020-12-21T09:26:00Z">
        <w:del w:id="141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13" w:author="se-gh-6 Akbarshahi" w:date="2020-12-21T09:26:00Z">
        <w:del w:id="141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وضیح</w:delText>
          </w:r>
        </w:del>
      </w:ins>
      <w:ins w:id="1415" w:author="se-gh-6 Akbarshahi" w:date="2020-12-21T09:26:00Z">
        <w:del w:id="141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17" w:author="se-gh-6 Akbarshahi" w:date="2020-12-21T09:26:00Z">
        <w:del w:id="141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</w:delText>
          </w:r>
        </w:del>
      </w:ins>
      <w:ins w:id="1419" w:author="se-gh-6 Akbarshahi" w:date="2020-12-21T09:26:00Z">
        <w:del w:id="142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21" w:author="se-gh-6 Akbarshahi" w:date="2020-12-21T09:26:00Z">
        <w:del w:id="142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1423" w:author="se-gh-6 Akbarshahi" w:date="2020-12-21T09:26:00Z">
        <w:del w:id="142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25" w:author="se-gh-6 Akbarshahi" w:date="2020-12-21T09:26:00Z">
        <w:del w:id="142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صورت</w:delText>
          </w:r>
        </w:del>
      </w:ins>
      <w:ins w:id="1427" w:author="se-gh-6 Akbarshahi" w:date="2020-12-21T09:26:00Z">
        <w:del w:id="142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29" w:author="se-gh-6 Akbarshahi" w:date="2020-12-21T09:26:00Z">
        <w:del w:id="143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شخیص</w:delText>
          </w:r>
        </w:del>
      </w:ins>
      <w:ins w:id="1431" w:author="se-gh-6 Akbarshahi" w:date="2020-12-21T09:26:00Z">
        <w:del w:id="143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33" w:author="se-gh-6 Akbarshahi" w:date="2020-12-21T09:26:00Z">
        <w:del w:id="143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وضوع</w:delText>
          </w:r>
        </w:del>
      </w:ins>
      <w:ins w:id="1435" w:author="se-gh-6 Akbarshahi" w:date="2020-12-21T09:26:00Z">
        <w:del w:id="143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37" w:author="se-gh-6 Akbarshahi" w:date="2020-12-21T09:26:00Z">
        <w:del w:id="143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عارض</w:delText>
          </w:r>
        </w:del>
      </w:ins>
      <w:ins w:id="1439" w:author="se-gh-6 Akbarshahi" w:date="2020-12-21T09:26:00Z">
        <w:del w:id="144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41" w:author="se-gh-6 Akbarshahi" w:date="2020-12-21T09:26:00Z">
        <w:del w:id="144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افع،</w:delText>
          </w:r>
        </w:del>
      </w:ins>
      <w:ins w:id="1443" w:author="se-gh-6 Akbarshahi" w:date="2020-12-21T09:26:00Z">
        <w:del w:id="144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45" w:author="se-gh-6 Akbarshahi" w:date="2020-12-21T09:26:00Z">
        <w:del w:id="144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وسط</w:delText>
          </w:r>
        </w:del>
      </w:ins>
      <w:ins w:id="1447" w:author="se-gh-6 Akbarshahi" w:date="2020-12-21T09:26:00Z">
        <w:del w:id="144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49" w:author="se-gh-6 Akbarshahi" w:date="2020-12-21T09:26:00Z">
        <w:del w:id="145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فرما،</w:delText>
          </w:r>
        </w:del>
      </w:ins>
      <w:ins w:id="1451" w:author="se-gh-6 Akbarshahi" w:date="2020-12-21T09:26:00Z">
        <w:del w:id="145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53" w:author="se-gh-6 Akbarshahi" w:date="2020-12-21T09:26:00Z">
        <w:del w:id="145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سبت</w:delText>
          </w:r>
        </w:del>
      </w:ins>
      <w:ins w:id="1455" w:author="se-gh-6 Akbarshahi" w:date="2020-12-21T09:26:00Z">
        <w:del w:id="145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57" w:author="se-gh-6 Akbarshahi" w:date="2020-12-21T09:26:00Z">
        <w:del w:id="145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1459" w:author="se-gh-6 Akbarshahi" w:date="2020-12-21T09:26:00Z">
        <w:del w:id="146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61" w:author="se-gh-6 Akbarshahi" w:date="2020-12-21T09:26:00Z">
        <w:del w:id="146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سخ</w:delText>
          </w:r>
        </w:del>
      </w:ins>
      <w:ins w:id="1463" w:author="se-gh-6 Akbarshahi" w:date="2020-12-21T09:26:00Z">
        <w:del w:id="146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65" w:author="se-gh-6 Akbarshahi" w:date="2020-12-21T09:26:00Z">
        <w:del w:id="146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رداد</w:delText>
          </w:r>
        </w:del>
      </w:ins>
      <w:ins w:id="1467" w:author="se-gh-6 Akbarshahi" w:date="2020-12-21T09:26:00Z">
        <w:del w:id="146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69" w:author="se-gh-6 Akbarshahi" w:date="2020-12-21T09:26:00Z">
        <w:del w:id="147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471" w:author="se-gh-6 Akbarshahi" w:date="2020-12-21T09:26:00Z">
        <w:del w:id="147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73" w:author="se-gh-6 Akbarshahi" w:date="2020-12-21T09:26:00Z">
        <w:del w:id="147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ضبط</w:delText>
          </w:r>
        </w:del>
      </w:ins>
      <w:ins w:id="1475" w:author="se-gh-6 Akbarshahi" w:date="2020-12-21T09:26:00Z">
        <w:del w:id="147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77" w:author="se-gh-6 Akbarshahi" w:date="2020-12-21T09:26:00Z">
        <w:del w:id="147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ضمین</w:delText>
          </w:r>
        </w:del>
      </w:ins>
      <w:ins w:id="1479" w:author="se-gh-6 Akbarshahi" w:date="2020-12-21T09:26:00Z">
        <w:del w:id="148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81" w:author="se-gh-6 Akbarshahi" w:date="2020-12-21T09:26:00Z">
        <w:del w:id="148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سن</w:delText>
          </w:r>
        </w:del>
      </w:ins>
      <w:ins w:id="1483" w:author="se-gh-6 Akbarshahi" w:date="2020-12-21T09:26:00Z">
        <w:del w:id="148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85" w:author="se-gh-6 Akbarshahi" w:date="2020-12-21T09:26:00Z">
        <w:del w:id="148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نجام</w:delText>
          </w:r>
        </w:del>
      </w:ins>
      <w:ins w:id="1487" w:author="se-gh-6 Akbarshahi" w:date="2020-12-21T09:26:00Z">
        <w:del w:id="148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89" w:author="se-gh-6 Akbarshahi" w:date="2020-12-21T09:26:00Z">
        <w:del w:id="149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عهدات</w:delText>
          </w:r>
        </w:del>
      </w:ins>
      <w:ins w:id="1491" w:author="se-gh-6 Akbarshahi" w:date="2020-12-21T09:26:00Z">
        <w:del w:id="149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93" w:author="se-gh-6 Akbarshahi" w:date="2020-12-21T09:26:00Z">
        <w:del w:id="149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495" w:author="se-gh-6 Akbarshahi" w:date="2020-12-21T09:26:00Z">
        <w:del w:id="149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97" w:author="se-gh-6 Akbarshahi" w:date="2020-12-21T09:26:00Z">
        <w:del w:id="149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مچنین</w:delText>
          </w:r>
        </w:del>
      </w:ins>
      <w:ins w:id="1499" w:author="se-gh-6 Akbarshahi" w:date="2020-12-21T09:26:00Z">
        <w:del w:id="150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01" w:author="se-gh-6 Akbarshahi" w:date="2020-12-21T09:26:00Z">
        <w:del w:id="150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خذ</w:delText>
          </w:r>
        </w:del>
      </w:ins>
      <w:ins w:id="1503" w:author="se-gh-6 Akbarshahi" w:date="2020-12-21T09:26:00Z">
        <w:del w:id="150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05" w:author="se-gh-6 Akbarshahi" w:date="2020-12-21T09:26:00Z">
        <w:del w:id="150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خسارات</w:delText>
          </w:r>
        </w:del>
      </w:ins>
      <w:ins w:id="1507" w:author="se-gh-6 Akbarshahi" w:date="2020-12-21T09:26:00Z">
        <w:del w:id="150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09" w:author="se-gh-6 Akbarshahi" w:date="2020-12-21T09:26:00Z">
        <w:del w:id="151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ارده</w:delText>
          </w:r>
        </w:del>
      </w:ins>
      <w:ins w:id="1511" w:author="se-gh-6 Akbarshahi" w:date="2020-12-21T09:26:00Z">
        <w:del w:id="151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13" w:author="se-gh-6 Akbarshahi" w:date="2020-12-21T09:26:00Z">
        <w:del w:id="151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1515" w:author="se-gh-6 Akbarshahi" w:date="2020-12-21T09:26:00Z">
        <w:del w:id="151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17" w:author="se-gh-6 Akbarshahi" w:date="2020-12-21T09:26:00Z">
        <w:del w:id="151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ثر</w:delText>
          </w:r>
        </w:del>
      </w:ins>
      <w:ins w:id="1519" w:author="se-gh-6 Akbarshahi" w:date="2020-12-21T09:26:00Z">
        <w:del w:id="152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21" w:author="se-gh-6 Akbarshahi" w:date="2020-12-21T09:26:00Z">
        <w:del w:id="152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سخ</w:delText>
          </w:r>
        </w:del>
      </w:ins>
      <w:ins w:id="1523" w:author="se-gh-6 Akbarshahi" w:date="2020-12-21T09:26:00Z">
        <w:del w:id="152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25" w:author="se-gh-6 Akbarshahi" w:date="2020-12-21T09:26:00Z">
        <w:del w:id="152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527" w:author="se-gh-6 Akbarshahi" w:date="2020-12-21T09:26:00Z">
        <w:del w:id="152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29" w:author="se-gh-6 Akbarshahi" w:date="2020-12-21T09:26:00Z">
        <w:del w:id="153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اخیر</w:delText>
          </w:r>
        </w:del>
      </w:ins>
      <w:ins w:id="1531" w:author="se-gh-6 Akbarshahi" w:date="2020-12-21T09:26:00Z">
        <w:del w:id="153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33" w:author="se-gh-6 Akbarshahi" w:date="2020-12-21T09:26:00Z">
        <w:del w:id="153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1535" w:author="se-gh-6 Akbarshahi" w:date="2020-12-21T09:26:00Z">
        <w:del w:id="153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37" w:author="se-gh-6 Akbarshahi" w:date="2020-12-21T09:26:00Z">
        <w:del w:id="153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جرای</w:delText>
          </w:r>
        </w:del>
      </w:ins>
      <w:ins w:id="1539" w:author="se-gh-6 Akbarshahi" w:date="2020-12-21T09:26:00Z">
        <w:del w:id="154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41" w:author="se-gh-6 Akbarshahi" w:date="2020-12-21T09:26:00Z">
        <w:del w:id="154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</w:delText>
          </w:r>
        </w:del>
      </w:ins>
      <w:ins w:id="1543" w:author="se-gh-6 Akbarshahi" w:date="2020-12-21T09:26:00Z">
        <w:del w:id="154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45" w:author="se-gh-6 Akbarshahi" w:date="2020-12-21T09:26:00Z">
        <w:del w:id="1546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>(</w:delText>
          </w:r>
        </w:del>
      </w:ins>
      <w:ins w:id="1547" w:author="se-gh-6 Akbarshahi" w:date="2020-12-21T09:26:00Z">
        <w:del w:id="154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رداد</w:delText>
          </w:r>
        </w:del>
      </w:ins>
      <w:ins w:id="1549" w:author="se-gh-6 Akbarshahi" w:date="2020-12-21T09:26:00Z">
        <w:del w:id="155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51" w:author="se-gh-6 Akbarshahi" w:date="2020-12-21T09:26:00Z">
        <w:del w:id="1552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) </w:delText>
          </w:r>
        </w:del>
      </w:ins>
      <w:ins w:id="1553" w:author="se-gh-6 Akbarshahi" w:date="2020-12-21T09:26:00Z">
        <w:del w:id="155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1555" w:author="se-gh-6 Akbarshahi" w:date="2020-12-21T09:26:00Z">
        <w:del w:id="155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57" w:author="se-gh-6 Akbarshahi" w:date="2020-12-21T09:26:00Z">
        <w:del w:id="155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شخیص</w:delText>
          </w:r>
        </w:del>
      </w:ins>
      <w:ins w:id="1559" w:author="se-gh-6 Akbarshahi" w:date="2020-12-21T09:26:00Z">
        <w:del w:id="156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61" w:author="se-gh-6 Akbarshahi" w:date="2020-12-21T09:26:00Z">
        <w:del w:id="156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فرما</w:delText>
          </w:r>
        </w:del>
      </w:ins>
      <w:ins w:id="1563" w:author="se-gh-6 Akbarshahi" w:date="2020-12-21T09:26:00Z">
        <w:del w:id="156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65" w:author="se-gh-6 Akbarshahi" w:date="2020-12-21T09:26:00Z">
        <w:del w:id="156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قدام</w:delText>
          </w:r>
        </w:del>
      </w:ins>
      <w:ins w:id="1567" w:author="se-gh-6 Akbarshahi" w:date="2020-12-21T09:26:00Z">
        <w:del w:id="156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69" w:author="se-gh-6 Akbarshahi" w:date="2020-12-21T09:26:00Z">
        <w:del w:id="157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خواهد</w:delText>
          </w:r>
        </w:del>
      </w:ins>
      <w:ins w:id="1571" w:author="se-gh-6 Akbarshahi" w:date="2020-12-21T09:26:00Z">
        <w:del w:id="157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73" w:author="se-gh-6 Akbarshahi" w:date="2020-12-21T09:26:00Z">
        <w:del w:id="157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د</w:delText>
          </w:r>
        </w:del>
      </w:ins>
      <w:ins w:id="1575" w:author="se-gh-6 Akbarshahi" w:date="2020-12-21T09:26:00Z">
        <w:del w:id="157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77" w:author="se-gh-6 Akbarshahi" w:date="2020-12-21T09:26:00Z">
        <w:del w:id="157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579" w:author="se-gh-6 Akbarshahi" w:date="2020-12-21T09:26:00Z">
        <w:del w:id="158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81" w:author="se-gh-6 Akbarshahi" w:date="2020-12-21T09:26:00Z">
        <w:del w:id="158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ضمناً</w:delText>
          </w:r>
        </w:del>
      </w:ins>
      <w:ins w:id="1583" w:author="se-gh-6 Akbarshahi" w:date="2020-12-21T09:26:00Z">
        <w:del w:id="158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85" w:author="se-gh-6 Akbarshahi" w:date="2020-12-21T09:26:00Z">
        <w:del w:id="158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فراد</w:delText>
          </w:r>
        </w:del>
      </w:ins>
      <w:ins w:id="1587" w:author="se-gh-6 Akbarshahi" w:date="2020-12-21T09:26:00Z">
        <w:del w:id="158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89" w:author="se-gh-6 Akbarshahi" w:date="2020-12-21T09:26:00Z">
        <w:del w:id="159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تخلف</w:delText>
          </w:r>
        </w:del>
      </w:ins>
      <w:ins w:id="1591" w:author="se-gh-6 Akbarshahi" w:date="2020-12-21T09:26:00Z">
        <w:del w:id="159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93" w:author="se-gh-6 Akbarshahi" w:date="2020-12-21T09:26:00Z">
        <w:del w:id="159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1595" w:author="se-gh-6 Akbarshahi" w:date="2020-12-21T09:26:00Z">
        <w:del w:id="159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97" w:author="se-gh-6 Akbarshahi" w:date="2020-12-21T09:26:00Z">
        <w:del w:id="159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ناسب</w:delText>
          </w:r>
        </w:del>
      </w:ins>
      <w:ins w:id="1599" w:author="se-gh-6 Akbarshahi" w:date="2020-12-21T09:26:00Z">
        <w:del w:id="160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01" w:author="se-gh-6 Akbarshahi" w:date="2020-12-21T09:26:00Z">
        <w:del w:id="160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سئولیت</w:delText>
          </w:r>
        </w:del>
      </w:ins>
      <w:ins w:id="1603" w:author="se-gh-6 Akbarshahi" w:date="2020-12-21T09:26:00Z">
        <w:del w:id="160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05" w:author="se-gh-6 Akbarshahi" w:date="2020-12-21T09:26:00Z">
        <w:del w:id="160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1607" w:author="se-gh-6 Akbarshahi" w:date="2020-12-21T09:26:00Z">
        <w:del w:id="160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09" w:author="se-gh-6 Akbarshahi" w:date="2020-12-21T09:26:00Z">
        <w:del w:id="161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راجع</w:delText>
          </w:r>
        </w:del>
      </w:ins>
      <w:ins w:id="1611" w:author="se-gh-6 Akbarshahi" w:date="2020-12-21T09:26:00Z">
        <w:del w:id="161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13" w:author="se-gh-6 Akbarshahi" w:date="2020-12-21T09:26:00Z">
        <w:del w:id="161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رسیدگی</w:delText>
          </w:r>
        </w:del>
      </w:ins>
      <w:ins w:id="1615" w:author="se-gh-6 Akbarshahi" w:date="2020-12-21T09:26:00Z">
        <w:del w:id="161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17" w:author="se-gh-6 Akbarshahi" w:date="2020-12-21T09:26:00Z">
        <w:del w:id="161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1619" w:author="se-gh-6 Akbarshahi" w:date="2020-12-21T09:26:00Z">
        <w:del w:id="162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21" w:author="se-gh-6 Akbarshahi" w:date="2020-12-21T09:26:00Z">
        <w:del w:id="162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خلفات</w:delText>
          </w:r>
        </w:del>
      </w:ins>
      <w:ins w:id="1623" w:author="se-gh-6 Akbarshahi" w:date="2020-12-21T09:26:00Z">
        <w:del w:id="162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25" w:author="se-gh-6 Akbarshahi" w:date="2020-12-21T09:26:00Z">
        <w:del w:id="162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داری</w:delText>
          </w:r>
        </w:del>
      </w:ins>
      <w:ins w:id="1627" w:author="se-gh-6 Akbarshahi" w:date="2020-12-21T09:26:00Z">
        <w:del w:id="162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29" w:author="se-gh-6 Akbarshahi" w:date="2020-12-21T09:26:00Z">
        <w:del w:id="163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631" w:author="se-gh-6 Akbarshahi" w:date="2020-12-21T09:26:00Z">
        <w:del w:id="163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33" w:author="se-gh-6 Akbarshahi" w:date="2020-12-21T09:26:00Z">
        <w:del w:id="163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میته</w:delText>
          </w:r>
        </w:del>
      </w:ins>
      <w:ins w:id="1635" w:author="se-gh-6 Akbarshahi" w:date="2020-12-21T09:26:00Z">
        <w:del w:id="163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37" w:author="se-gh-6 Akbarshahi" w:date="2020-12-21T09:26:00Z">
        <w:del w:id="163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نضباط</w:delText>
          </w:r>
        </w:del>
      </w:ins>
      <w:ins w:id="1639" w:author="se-gh-6 Akbarshahi" w:date="2020-12-21T09:26:00Z">
        <w:del w:id="164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41" w:author="se-gh-6 Akbarshahi" w:date="2020-12-21T09:26:00Z">
        <w:del w:id="164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</w:delText>
          </w:r>
        </w:del>
      </w:ins>
      <w:ins w:id="1643" w:author="se-gh-6 Akbarshahi" w:date="2020-12-21T09:26:00Z">
        <w:del w:id="164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45" w:author="se-gh-6 Akbarshahi" w:date="2020-12-21T09:26:00Z">
        <w:del w:id="164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647" w:author="se-gh-6 Akbarshahi" w:date="2020-12-21T09:26:00Z">
        <w:del w:id="164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49" w:author="se-gh-6 Akbarshahi" w:date="2020-12-21T09:26:00Z">
        <w:del w:id="165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1651" w:author="se-gh-6 Akbarshahi" w:date="2020-12-21T09:26:00Z">
        <w:del w:id="165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53" w:author="se-gh-6 Akbarshahi" w:date="2020-12-21T09:26:00Z">
        <w:del w:id="165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راجع</w:delText>
          </w:r>
        </w:del>
      </w:ins>
      <w:ins w:id="1655" w:author="se-gh-6 Akbarshahi" w:date="2020-12-21T09:26:00Z">
        <w:del w:id="165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57" w:author="se-gh-6 Akbarshahi" w:date="2020-12-21T09:26:00Z">
        <w:del w:id="165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ضایی</w:delText>
          </w:r>
        </w:del>
      </w:ins>
      <w:ins w:id="1659" w:author="se-gh-6 Akbarshahi" w:date="2020-12-21T09:26:00Z">
        <w:del w:id="166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61" w:author="se-gh-6 Akbarshahi" w:date="2020-12-21T09:26:00Z">
        <w:del w:id="166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ذیربط</w:delText>
          </w:r>
        </w:del>
      </w:ins>
      <w:ins w:id="1663" w:author="se-gh-6 Akbarshahi" w:date="2020-12-21T09:26:00Z">
        <w:del w:id="166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65" w:author="se-gh-6 Akbarshahi" w:date="2020-12-21T09:26:00Z">
        <w:del w:id="166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عرفی</w:delText>
          </w:r>
        </w:del>
      </w:ins>
      <w:ins w:id="1667" w:author="se-gh-6 Akbarshahi" w:date="2020-12-21T09:26:00Z">
        <w:del w:id="166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69" w:author="se-gh-6 Akbarshahi" w:date="2020-12-21T09:26:00Z">
        <w:del w:id="167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خواهند</w:delText>
          </w:r>
        </w:del>
      </w:ins>
      <w:ins w:id="1671" w:author="se-gh-6 Akbarshahi" w:date="2020-12-21T09:26:00Z">
        <w:del w:id="167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73" w:author="se-gh-6 Akbarshahi" w:date="2020-12-21T09:26:00Z">
        <w:del w:id="167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د</w:delText>
          </w:r>
        </w:del>
      </w:ins>
      <w:ins w:id="1675" w:author="se-gh-6 Akbarshahi" w:date="2020-12-21T09:26:00Z">
        <w:del w:id="167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77" w:author="se-gh-6 Akbarshahi" w:date="2020-12-21T09:26:00Z">
        <w:del w:id="167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679" w:author="se-gh-6 Akbarshahi" w:date="2020-12-21T09:26:00Z">
        <w:del w:id="168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81" w:author="se-gh-6 Akbarshahi" w:date="2020-12-21T09:26:00Z">
        <w:del w:id="168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طرف</w:delText>
          </w:r>
        </w:del>
      </w:ins>
      <w:ins w:id="1683" w:author="se-gh-6 Akbarshahi" w:date="2020-12-21T09:26:00Z">
        <w:del w:id="168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85" w:author="se-gh-6 Akbarshahi" w:date="2020-12-21T09:26:00Z">
        <w:del w:id="168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رداد</w:delText>
          </w:r>
        </w:del>
      </w:ins>
      <w:ins w:id="1687" w:author="se-gh-6 Akbarshahi" w:date="2020-12-21T09:26:00Z">
        <w:del w:id="168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89" w:author="se-gh-6 Akbarshahi" w:date="2020-12-21T09:26:00Z">
        <w:del w:id="169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1691" w:author="se-gh-6 Akbarshahi" w:date="2020-12-21T09:26:00Z">
        <w:del w:id="169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93" w:author="se-gh-6 Akbarshahi" w:date="2020-12-21T09:26:00Z">
        <w:del w:id="169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1695" w:author="se-gh-6 Akbarshahi" w:date="2020-12-21T09:26:00Z">
        <w:del w:id="169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97" w:author="se-gh-6 Akbarshahi" w:date="2020-12-21T09:26:00Z">
        <w:del w:id="169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ب</w:delText>
          </w:r>
        </w:del>
      </w:ins>
      <w:ins w:id="1699" w:author="se-gh-6 Akbarshahi" w:date="2020-12-21T09:26:00Z">
        <w:del w:id="170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01" w:author="se-gh-6 Akbarshahi" w:date="2020-12-21T09:26:00Z">
        <w:del w:id="170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703" w:author="se-gh-6 Akbarshahi" w:date="2020-12-21T09:26:00Z">
        <w:del w:id="170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05" w:author="se-gh-6 Akbarshahi" w:date="2020-12-21T09:26:00Z">
        <w:del w:id="170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اضلاب</w:delText>
          </w:r>
        </w:del>
      </w:ins>
      <w:ins w:id="1707" w:author="se-gh-6 Akbarshahi" w:date="2020-12-21T09:26:00Z">
        <w:del w:id="170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09" w:author="se-gh-6 Akbarshahi" w:date="2020-12-21T09:26:00Z">
        <w:del w:id="171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ان</w:delText>
          </w:r>
        </w:del>
      </w:ins>
      <w:ins w:id="1711" w:author="se-gh-6 Akbarshahi" w:date="2020-12-21T09:26:00Z">
        <w:del w:id="171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13" w:author="se-gh-6 Akbarshahi" w:date="2020-12-21T09:26:00Z">
        <w:del w:id="171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زوین</w:delText>
          </w:r>
        </w:del>
      </w:ins>
      <w:ins w:id="1715" w:author="se-gh-6 Akbarshahi" w:date="2020-12-21T09:26:00Z">
        <w:del w:id="171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17" w:author="se-gh-6 Akbarshahi" w:date="2020-12-21T09:26:00Z">
        <w:del w:id="171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</w:delText>
          </w:r>
        </w:del>
      </w:ins>
      <w:ins w:id="1719" w:author="se-gh-6 Akbarshahi" w:date="2020-12-21T09:26:00Z">
        <w:del w:id="172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21" w:author="se-gh-6 Akbarshahi" w:date="2020-12-21T09:26:00Z">
        <w:del w:id="172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یچگونه</w:delText>
          </w:r>
        </w:del>
      </w:ins>
      <w:ins w:id="1723" w:author="se-gh-6 Akbarshahi" w:date="2020-12-21T09:26:00Z">
        <w:del w:id="172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25" w:author="se-gh-6 Akbarshahi" w:date="2020-12-21T09:26:00Z">
        <w:del w:id="172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عتراض</w:delText>
          </w:r>
        </w:del>
      </w:ins>
      <w:ins w:id="1727" w:author="se-gh-6 Akbarshahi" w:date="2020-12-21T09:26:00Z">
        <w:del w:id="172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29" w:author="se-gh-6 Akbarshahi" w:date="2020-12-21T09:26:00Z">
        <w:del w:id="173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را</w:delText>
          </w:r>
        </w:del>
      </w:ins>
      <w:ins w:id="1731" w:author="se-gh-6 Akbarshahi" w:date="2020-12-21T09:26:00Z">
        <w:del w:id="173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33" w:author="se-gh-6 Akbarshahi" w:date="2020-12-21T09:26:00Z">
        <w:del w:id="173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1735" w:author="se-gh-6 Akbarshahi" w:date="2020-12-21T09:26:00Z">
        <w:del w:id="173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37" w:author="se-gh-6 Akbarshahi" w:date="2020-12-21T09:26:00Z">
        <w:del w:id="173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ینخصوص</w:delText>
          </w:r>
        </w:del>
      </w:ins>
      <w:ins w:id="1739" w:author="se-gh-6 Akbarshahi" w:date="2020-12-21T09:26:00Z">
        <w:del w:id="174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41" w:author="se-gh-6 Akbarshahi" w:date="2020-12-21T09:26:00Z">
        <w:del w:id="174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خواهد</w:delText>
          </w:r>
        </w:del>
      </w:ins>
      <w:ins w:id="1743" w:author="se-gh-6 Akbarshahi" w:date="2020-12-21T09:26:00Z">
        <w:del w:id="174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45" w:author="se-gh-6 Akbarshahi" w:date="2020-12-21T09:26:00Z">
        <w:del w:id="174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اشت</w:delText>
          </w:r>
        </w:del>
      </w:ins>
      <w:ins w:id="1747" w:author="se-gh-6 Akbarshahi" w:date="2020-12-21T09:26:00Z">
        <w:del w:id="174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del w:id="1749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bidi="ar-SA"/>
          </w:rPr>
          <w:delText xml:space="preserve">. </w:delText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ar-SA"/>
          <w:del w:id="1764" w:author="se-gh-2 Nikja" w:date="2021-01-30T13:40:00Z"/>
        </w:rPr>
      </w:pPr>
      <w:ins w:id="1751" w:author="se-gh-6 Akbarshahi" w:date="2020-12-21T09:26:00Z">
        <w:del w:id="175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صادیق</w:delText>
          </w:r>
        </w:del>
      </w:ins>
      <w:ins w:id="1753" w:author="se-gh-6 Akbarshahi" w:date="2020-12-21T09:26:00Z">
        <w:del w:id="175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55" w:author="se-gh-6 Akbarshahi" w:date="2020-12-21T09:26:00Z">
        <w:del w:id="175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عارض</w:delText>
          </w:r>
        </w:del>
      </w:ins>
      <w:ins w:id="1757" w:author="se-gh-6 Akbarshahi" w:date="2020-12-21T09:26:00Z">
        <w:del w:id="175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59" w:author="se-gh-6 Akbarshahi" w:date="2020-12-21T09:26:00Z">
        <w:del w:id="176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افع</w:delText>
          </w:r>
        </w:del>
      </w:ins>
      <w:ins w:id="1761" w:author="se-gh-6 Akbarshahi" w:date="2020-12-21T09:26:00Z">
        <w:del w:id="176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del w:id="1763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bidi="ar-SA"/>
          </w:rPr>
          <w:delText xml:space="preserve">: </w:delText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ar-SA"/>
          <w:del w:id="1942" w:author="se-gh-2 Nikja" w:date="2021-01-30T13:40:00Z"/>
        </w:rPr>
      </w:pPr>
      <w:ins w:id="1765" w:author="se-gh-6 Akbarshahi" w:date="2020-12-21T09:26:00Z">
        <w:del w:id="1766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- </w:delText>
          </w:r>
        </w:del>
      </w:ins>
      <w:ins w:id="1767" w:author="se-gh-6 Akbarshahi" w:date="2020-12-21T09:26:00Z">
        <w:del w:id="176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رائه</w:delText>
          </w:r>
        </w:del>
      </w:ins>
      <w:ins w:id="1769" w:author="se-gh-6 Akbarshahi" w:date="2020-12-21T09:26:00Z">
        <w:del w:id="177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71" w:author="se-gh-6 Akbarshahi" w:date="2020-12-21T09:26:00Z">
        <w:del w:id="177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رگونه</w:delText>
          </w:r>
        </w:del>
      </w:ins>
      <w:ins w:id="1773" w:author="se-gh-6 Akbarshahi" w:date="2020-12-21T09:26:00Z">
        <w:del w:id="177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75" w:author="se-gh-6 Akbarshahi" w:date="2020-12-21T09:26:00Z">
        <w:del w:id="177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متیاز،</w:delText>
          </w:r>
        </w:del>
      </w:ins>
      <w:ins w:id="1777" w:author="se-gh-6 Akbarshahi" w:date="2020-12-21T09:26:00Z">
        <w:del w:id="177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79" w:author="se-gh-6 Akbarshahi" w:date="2020-12-21T09:26:00Z">
        <w:del w:id="178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سهیلات،</w:delText>
          </w:r>
        </w:del>
      </w:ins>
      <w:ins w:id="1781" w:author="se-gh-6 Akbarshahi" w:date="2020-12-21T09:26:00Z">
        <w:del w:id="178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83" w:author="se-gh-6 Akbarshahi" w:date="2020-12-21T09:26:00Z">
        <w:del w:id="178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</w:delText>
          </w:r>
        </w:del>
      </w:ins>
      <w:ins w:id="1785" w:author="se-gh-6 Akbarshahi" w:date="2020-12-21T09:26:00Z">
        <w:del w:id="178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87" w:author="se-gh-6 Akbarshahi" w:date="2020-12-21T09:26:00Z">
        <w:del w:id="178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شاوره،</w:delText>
          </w:r>
        </w:del>
      </w:ins>
      <w:ins w:id="1789" w:author="se-gh-6 Akbarshahi" w:date="2020-12-21T09:26:00Z">
        <w:del w:id="179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91" w:author="se-gh-6 Akbarshahi" w:date="2020-12-21T09:26:00Z">
        <w:del w:id="179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دیه</w:delText>
          </w:r>
        </w:del>
      </w:ins>
      <w:ins w:id="1793" w:author="se-gh-6 Akbarshahi" w:date="2020-12-21T09:26:00Z">
        <w:del w:id="179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95" w:author="se-gh-6 Akbarshahi" w:date="2020-12-21T09:26:00Z">
        <w:del w:id="179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797" w:author="se-gh-6 Akbarshahi" w:date="2020-12-21T09:26:00Z">
        <w:del w:id="179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99" w:author="se-gh-6 Akbarshahi" w:date="2020-12-21T09:26:00Z">
        <w:del w:id="180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وارد</w:delText>
          </w:r>
        </w:del>
      </w:ins>
      <w:ins w:id="1801" w:author="se-gh-6 Akbarshahi" w:date="2020-12-21T09:26:00Z">
        <w:del w:id="180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03" w:author="se-gh-6 Akbarshahi" w:date="2020-12-21T09:26:00Z">
        <w:del w:id="180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شابه</w:delText>
          </w:r>
        </w:del>
      </w:ins>
      <w:ins w:id="1805" w:author="se-gh-6 Akbarshahi" w:date="2020-12-21T09:26:00Z">
        <w:del w:id="180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07" w:author="se-gh-6 Akbarshahi" w:date="2020-12-21T09:26:00Z">
        <w:del w:id="180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وسط</w:delText>
          </w:r>
        </w:del>
      </w:ins>
      <w:ins w:id="1809" w:author="se-gh-6 Akbarshahi" w:date="2020-12-21T09:26:00Z">
        <w:del w:id="181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11" w:author="se-gh-6 Akbarshahi" w:date="2020-12-21T09:26:00Z">
        <w:del w:id="181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شخاص</w:delText>
          </w:r>
        </w:del>
      </w:ins>
      <w:ins w:id="1813" w:author="se-gh-6 Akbarshahi" w:date="2020-12-21T09:26:00Z">
        <w:del w:id="181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15" w:author="se-gh-6 Akbarshahi" w:date="2020-12-21T09:26:00Z">
        <w:del w:id="181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یقی</w:delText>
          </w:r>
        </w:del>
      </w:ins>
      <w:ins w:id="1817" w:author="se-gh-6 Akbarshahi" w:date="2020-12-21T09:26:00Z">
        <w:del w:id="1818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/ </w:delText>
          </w:r>
        </w:del>
      </w:ins>
      <w:ins w:id="1819" w:author="se-gh-6 Akbarshahi" w:date="2020-12-21T09:26:00Z">
        <w:del w:id="182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وقی</w:delText>
          </w:r>
        </w:del>
      </w:ins>
      <w:ins w:id="1821" w:author="se-gh-6 Akbarshahi" w:date="2020-12-21T09:26:00Z">
        <w:del w:id="182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23" w:author="se-gh-6 Akbarshahi" w:date="2020-12-21T09:26:00Z">
        <w:del w:id="182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طرف</w:delText>
          </w:r>
        </w:del>
      </w:ins>
      <w:ins w:id="1825" w:author="se-gh-6 Akbarshahi" w:date="2020-12-21T09:26:00Z">
        <w:del w:id="182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27" w:author="se-gh-6 Akbarshahi" w:date="2020-12-21T09:26:00Z">
        <w:del w:id="182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رداد</w:delText>
          </w:r>
        </w:del>
      </w:ins>
      <w:ins w:id="1829" w:author="se-gh-6 Akbarshahi" w:date="2020-12-21T09:26:00Z">
        <w:del w:id="183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31" w:author="se-gh-6 Akbarshahi" w:date="2020-12-21T09:26:00Z">
        <w:del w:id="183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1833" w:author="se-gh-6 Akbarshahi" w:date="2020-12-21T09:26:00Z">
        <w:del w:id="183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35" w:author="se-gh-6 Akbarshahi" w:date="2020-12-21T09:26:00Z">
        <w:del w:id="183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1837" w:author="se-gh-6 Akbarshahi" w:date="2020-12-21T09:26:00Z">
        <w:del w:id="183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39" w:author="se-gh-6 Akbarshahi" w:date="2020-12-21T09:26:00Z">
        <w:del w:id="184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ب</w:delText>
          </w:r>
        </w:del>
      </w:ins>
      <w:ins w:id="1841" w:author="se-gh-6 Akbarshahi" w:date="2020-12-21T09:26:00Z">
        <w:del w:id="184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43" w:author="se-gh-6 Akbarshahi" w:date="2020-12-21T09:26:00Z">
        <w:del w:id="184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فاضلاب</w:delText>
          </w:r>
        </w:del>
      </w:ins>
      <w:ins w:id="1845" w:author="se-gh-6 Akbarshahi" w:date="2020-12-21T09:26:00Z">
        <w:del w:id="184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47" w:author="se-gh-6 Akbarshahi" w:date="2020-12-21T09:26:00Z">
        <w:del w:id="184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ان</w:delText>
          </w:r>
        </w:del>
      </w:ins>
      <w:ins w:id="1849" w:author="se-gh-6 Akbarshahi" w:date="2020-12-21T09:26:00Z">
        <w:del w:id="185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51" w:author="se-gh-6 Akbarshahi" w:date="2020-12-21T09:26:00Z">
        <w:del w:id="185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زوین</w:delText>
          </w:r>
        </w:del>
      </w:ins>
      <w:ins w:id="1853" w:author="se-gh-6 Akbarshahi" w:date="2020-12-21T09:26:00Z">
        <w:del w:id="185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55" w:author="se-gh-6 Akbarshahi" w:date="2020-12-21T09:26:00Z">
        <w:del w:id="185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1857" w:author="se-gh-6 Akbarshahi" w:date="2020-12-21T09:26:00Z">
        <w:del w:id="185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59" w:author="se-gh-6 Akbarshahi" w:date="2020-12-21T09:26:00Z">
        <w:del w:id="186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کنان</w:delText>
          </w:r>
        </w:del>
      </w:ins>
      <w:ins w:id="1861" w:author="se-gh-6 Akbarshahi" w:date="2020-12-21T09:26:00Z">
        <w:del w:id="186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63" w:author="se-gh-6 Akbarshahi" w:date="2020-12-21T09:26:00Z">
        <w:del w:id="186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زارت</w:delText>
          </w:r>
        </w:del>
      </w:ins>
      <w:ins w:id="1865" w:author="se-gh-6 Akbarshahi" w:date="2020-12-21T09:26:00Z">
        <w:del w:id="186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67" w:author="se-gh-6 Akbarshahi" w:date="2020-12-21T09:26:00Z">
        <w:del w:id="186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یرو</w:delText>
          </w:r>
        </w:del>
      </w:ins>
      <w:ins w:id="1869" w:author="se-gh-6 Akbarshahi" w:date="2020-12-21T09:26:00Z">
        <w:del w:id="187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71" w:author="se-gh-6 Akbarshahi" w:date="2020-12-21T09:26:00Z">
        <w:del w:id="187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873" w:author="se-gh-6 Akbarshahi" w:date="2020-12-21T09:26:00Z">
        <w:del w:id="187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75" w:author="se-gh-6 Akbarshahi" w:date="2020-12-21T09:26:00Z">
        <w:del w:id="187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های</w:delText>
          </w:r>
        </w:del>
      </w:ins>
      <w:ins w:id="1877" w:author="se-gh-6 Akbarshahi" w:date="2020-12-21T09:26:00Z">
        <w:del w:id="187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79" w:author="se-gh-6 Akbarshahi" w:date="2020-12-21T09:26:00Z">
        <w:del w:id="188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زیر</w:delText>
          </w:r>
        </w:del>
      </w:ins>
      <w:ins w:id="1881" w:author="se-gh-6 Akbarshahi" w:date="2020-12-21T09:26:00Z">
        <w:del w:id="188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83" w:author="se-gh-6 Akbarshahi" w:date="2020-12-21T09:26:00Z">
        <w:del w:id="188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جموعه</w:delText>
          </w:r>
        </w:del>
      </w:ins>
      <w:ins w:id="1885" w:author="se-gh-6 Akbarshahi" w:date="2020-12-21T09:26:00Z">
        <w:del w:id="188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87" w:author="se-gh-6 Akbarshahi" w:date="2020-12-21T09:26:00Z">
        <w:del w:id="188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1889" w:author="se-gh-6 Akbarshahi" w:date="2020-12-21T09:26:00Z">
        <w:del w:id="189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91" w:author="se-gh-6 Akbarshahi" w:date="2020-12-21T09:26:00Z">
        <w:del w:id="189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مام</w:delText>
          </w:r>
        </w:del>
      </w:ins>
      <w:ins w:id="1893" w:author="se-gh-6 Akbarshahi" w:date="2020-12-21T09:26:00Z">
        <w:del w:id="189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95" w:author="se-gh-6 Akbarshahi" w:date="2020-12-21T09:26:00Z">
        <w:del w:id="189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سطوح</w:delText>
          </w:r>
        </w:del>
      </w:ins>
      <w:ins w:id="1897" w:author="se-gh-6 Akbarshahi" w:date="2020-12-21T09:26:00Z">
        <w:del w:id="189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99" w:author="se-gh-6 Akbarshahi" w:date="2020-12-21T09:26:00Z">
        <w:del w:id="190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1901" w:author="se-gh-6 Akbarshahi" w:date="2020-12-21T09:26:00Z">
        <w:del w:id="190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03" w:author="se-gh-6 Akbarshahi" w:date="2020-12-21T09:26:00Z">
        <w:del w:id="190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قابل</w:delText>
          </w:r>
        </w:del>
      </w:ins>
      <w:ins w:id="1905" w:author="se-gh-6 Akbarshahi" w:date="2020-12-21T09:26:00Z">
        <w:del w:id="190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07" w:author="se-gh-6 Akbarshahi" w:date="2020-12-21T09:26:00Z">
        <w:del w:id="190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نجام</w:delText>
          </w:r>
        </w:del>
      </w:ins>
      <w:ins w:id="1909" w:author="se-gh-6 Akbarshahi" w:date="2020-12-21T09:26:00Z">
        <w:del w:id="191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11" w:author="se-gh-6 Akbarshahi" w:date="2020-12-21T09:26:00Z">
        <w:del w:id="191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ظایف</w:delText>
          </w:r>
        </w:del>
      </w:ins>
      <w:ins w:id="1913" w:author="se-gh-6 Akbarshahi" w:date="2020-12-21T09:26:00Z">
        <w:del w:id="191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15" w:author="se-gh-6 Akbarshahi" w:date="2020-12-21T09:26:00Z">
        <w:del w:id="191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داری</w:delText>
          </w:r>
        </w:del>
      </w:ins>
      <w:ins w:id="1917" w:author="se-gh-6 Akbarshahi" w:date="2020-12-21T09:26:00Z">
        <w:del w:id="191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19" w:author="se-gh-6 Akbarshahi" w:date="2020-12-21T09:26:00Z">
        <w:del w:id="192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921" w:author="se-gh-6 Akbarshahi" w:date="2020-12-21T09:26:00Z">
        <w:del w:id="192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23" w:author="se-gh-6 Akbarshahi" w:date="2020-12-21T09:26:00Z">
        <w:del w:id="192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ظایف</w:delText>
          </w:r>
        </w:del>
      </w:ins>
      <w:ins w:id="1925" w:author="se-gh-6 Akbarshahi" w:date="2020-12-21T09:26:00Z">
        <w:del w:id="192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27" w:author="se-gh-6 Akbarshahi" w:date="2020-12-21T09:26:00Z">
        <w:del w:id="192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رتبط</w:delText>
          </w:r>
        </w:del>
      </w:ins>
      <w:ins w:id="1929" w:author="se-gh-6 Akbarshahi" w:date="2020-12-21T09:26:00Z">
        <w:del w:id="193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31" w:author="se-gh-6 Akbarshahi" w:date="2020-12-21T09:26:00Z">
        <w:del w:id="193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1933" w:author="se-gh-6 Akbarshahi" w:date="2020-12-21T09:26:00Z">
        <w:del w:id="193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35" w:author="se-gh-6 Akbarshahi" w:date="2020-12-21T09:26:00Z">
        <w:del w:id="193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غل</w:delText>
          </w:r>
        </w:del>
      </w:ins>
      <w:ins w:id="1937" w:author="se-gh-6 Akbarshahi" w:date="2020-12-21T09:26:00Z">
        <w:del w:id="193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39" w:author="se-gh-6 Akbarshahi" w:date="2020-12-21T09:26:00Z">
        <w:del w:id="194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نها</w:delText>
          </w:r>
        </w:del>
      </w:ins>
      <w:del w:id="1941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bidi="ar-SA"/>
          </w:rPr>
          <w:delText xml:space="preserve">. </w:delText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ar-SA"/>
          <w:del w:id="2098" w:author="se-gh-2 Nikja" w:date="2021-01-30T13:40:00Z"/>
        </w:rPr>
      </w:pPr>
      <w:ins w:id="1943" w:author="se-gh-6 Akbarshahi" w:date="2020-12-21T09:26:00Z">
        <w:del w:id="1944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- </w:delText>
          </w:r>
        </w:del>
      </w:ins>
      <w:ins w:id="1945" w:author="se-gh-6 Akbarshahi" w:date="2020-12-21T09:26:00Z">
        <w:del w:id="194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مکاری</w:delText>
          </w:r>
        </w:del>
      </w:ins>
      <w:ins w:id="1947" w:author="se-gh-6 Akbarshahi" w:date="2020-12-21T09:26:00Z">
        <w:del w:id="194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49" w:author="se-gh-6 Akbarshahi" w:date="2020-12-21T09:26:00Z">
        <w:del w:id="195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951" w:author="se-gh-6 Akbarshahi" w:date="2020-12-21T09:26:00Z">
        <w:del w:id="195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53" w:author="se-gh-6 Akbarshahi" w:date="2020-12-21T09:26:00Z">
        <w:del w:id="195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1955" w:author="se-gh-6 Akbarshahi" w:date="2020-12-21T09:26:00Z">
        <w:del w:id="195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57" w:author="se-gh-6 Akbarshahi" w:date="2020-12-21T09:26:00Z">
        <w:del w:id="195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سب</w:delText>
          </w:r>
        </w:del>
      </w:ins>
      <w:ins w:id="1959" w:author="se-gh-6 Akbarshahi" w:date="2020-12-21T09:26:00Z">
        <w:del w:id="196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61" w:author="se-gh-6 Akbarshahi" w:date="2020-12-21T09:26:00Z">
        <w:del w:id="196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افع</w:delText>
          </w:r>
        </w:del>
      </w:ins>
      <w:ins w:id="1963" w:author="se-gh-6 Akbarshahi" w:date="2020-12-21T09:26:00Z">
        <w:del w:id="196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65" w:author="se-gh-6 Akbarshahi" w:date="2020-12-21T09:26:00Z">
        <w:del w:id="196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کنان</w:delText>
          </w:r>
        </w:del>
      </w:ins>
      <w:ins w:id="1967" w:author="se-gh-6 Akbarshahi" w:date="2020-12-21T09:26:00Z">
        <w:del w:id="196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69" w:author="se-gh-6 Akbarshahi" w:date="2020-12-21T09:26:00Z">
        <w:del w:id="197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زارت</w:delText>
          </w:r>
        </w:del>
      </w:ins>
      <w:ins w:id="1971" w:author="se-gh-6 Akbarshahi" w:date="2020-12-21T09:26:00Z">
        <w:del w:id="197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73" w:author="se-gh-6 Akbarshahi" w:date="2020-12-21T09:26:00Z">
        <w:del w:id="197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یرو</w:delText>
          </w:r>
        </w:del>
      </w:ins>
      <w:ins w:id="1975" w:author="se-gh-6 Akbarshahi" w:date="2020-12-21T09:26:00Z">
        <w:del w:id="197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77" w:author="se-gh-6 Akbarshahi" w:date="2020-12-21T09:26:00Z">
        <w:del w:id="197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979" w:author="se-gh-6 Akbarshahi" w:date="2020-12-21T09:26:00Z">
        <w:del w:id="198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81" w:author="se-gh-6 Akbarshahi" w:date="2020-12-21T09:26:00Z">
        <w:del w:id="198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1983" w:author="se-gh-6 Akbarshahi" w:date="2020-12-21T09:26:00Z">
        <w:del w:id="198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85" w:author="se-gh-6 Akbarshahi" w:date="2020-12-21T09:26:00Z">
        <w:del w:id="198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ای</w:delText>
          </w:r>
        </w:del>
      </w:ins>
      <w:ins w:id="1987" w:author="se-gh-6 Akbarshahi" w:date="2020-12-21T09:26:00Z">
        <w:del w:id="198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89" w:author="se-gh-6 Akbarshahi" w:date="2020-12-21T09:26:00Z">
        <w:del w:id="199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زیرمجموعه</w:delText>
          </w:r>
        </w:del>
      </w:ins>
      <w:ins w:id="1991" w:author="se-gh-6 Akbarshahi" w:date="2020-12-21T09:26:00Z">
        <w:del w:id="199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93" w:author="se-gh-6 Akbarshahi" w:date="2020-12-21T09:26:00Z">
        <w:del w:id="199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خارج</w:delText>
          </w:r>
        </w:del>
      </w:ins>
      <w:ins w:id="1995" w:author="se-gh-6 Akbarshahi" w:date="2020-12-21T09:26:00Z">
        <w:del w:id="199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97" w:author="se-gh-6 Akbarshahi" w:date="2020-12-21T09:26:00Z">
        <w:del w:id="199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ز</w:delText>
          </w:r>
        </w:del>
      </w:ins>
      <w:ins w:id="1999" w:author="se-gh-6 Akbarshahi" w:date="2020-12-21T09:26:00Z">
        <w:del w:id="200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01" w:author="se-gh-6 Akbarshahi" w:date="2020-12-21T09:26:00Z">
        <w:del w:id="200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ظایف</w:delText>
          </w:r>
        </w:del>
      </w:ins>
      <w:ins w:id="2003" w:author="se-gh-6 Akbarshahi" w:date="2020-12-21T09:26:00Z">
        <w:del w:id="200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05" w:author="se-gh-6 Akbarshahi" w:date="2020-12-21T09:26:00Z">
        <w:del w:id="200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007" w:author="se-gh-6 Akbarshahi" w:date="2020-12-21T09:26:00Z">
        <w:del w:id="200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09" w:author="se-gh-6 Akbarshahi" w:date="2020-12-21T09:26:00Z">
        <w:del w:id="201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سئولیت</w:delText>
          </w:r>
        </w:del>
      </w:ins>
      <w:ins w:id="2011" w:author="se-gh-6 Akbarshahi" w:date="2020-12-21T09:26:00Z">
        <w:del w:id="201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13" w:author="se-gh-6 Akbarshahi" w:date="2020-12-21T09:26:00Z">
        <w:del w:id="201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ای</w:delText>
          </w:r>
        </w:del>
      </w:ins>
      <w:ins w:id="2015" w:author="se-gh-6 Akbarshahi" w:date="2020-12-21T09:26:00Z">
        <w:del w:id="201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17" w:author="se-gh-6 Akbarshahi" w:date="2020-12-21T09:26:00Z">
        <w:del w:id="201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غلی</w:delText>
          </w:r>
        </w:del>
      </w:ins>
      <w:ins w:id="2019" w:author="se-gh-6 Akbarshahi" w:date="2020-12-21T09:26:00Z">
        <w:del w:id="202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21" w:author="se-gh-6 Akbarshahi" w:date="2020-12-21T09:26:00Z">
        <w:del w:id="202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023" w:author="se-gh-6 Akbarshahi" w:date="2020-12-21T09:26:00Z">
        <w:del w:id="202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25" w:author="se-gh-6 Akbarshahi" w:date="2020-12-21T09:26:00Z">
        <w:del w:id="202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ضوابط</w:delText>
          </w:r>
        </w:del>
      </w:ins>
      <w:ins w:id="2027" w:author="se-gh-6 Akbarshahi" w:date="2020-12-21T09:26:00Z">
        <w:del w:id="202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29" w:author="se-gh-6 Akbarshahi" w:date="2020-12-21T09:26:00Z">
        <w:del w:id="203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031" w:author="se-gh-6 Akbarshahi" w:date="2020-12-21T09:26:00Z">
        <w:del w:id="203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33" w:author="se-gh-6 Akbarshahi" w:date="2020-12-21T09:26:00Z">
        <w:del w:id="203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چارچوب</w:delText>
          </w:r>
        </w:del>
      </w:ins>
      <w:ins w:id="2035" w:author="se-gh-6 Akbarshahi" w:date="2020-12-21T09:26:00Z">
        <w:del w:id="203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37" w:author="se-gh-6 Akbarshahi" w:date="2020-12-21T09:26:00Z">
        <w:del w:id="203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ای</w:delText>
          </w:r>
        </w:del>
      </w:ins>
      <w:ins w:id="2039" w:author="se-gh-6 Akbarshahi" w:date="2020-12-21T09:26:00Z">
        <w:del w:id="204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41" w:author="se-gh-6 Akbarshahi" w:date="2020-12-21T09:26:00Z">
        <w:del w:id="204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داری</w:delText>
          </w:r>
        </w:del>
      </w:ins>
      <w:ins w:id="2043" w:author="se-gh-6 Akbarshahi" w:date="2020-12-21T09:26:00Z">
        <w:del w:id="204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45" w:author="se-gh-6 Akbarshahi" w:date="2020-12-21T09:26:00Z">
        <w:del w:id="204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2047" w:author="se-gh-6 Akbarshahi" w:date="2020-12-21T09:26:00Z">
        <w:del w:id="204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49" w:author="se-gh-6 Akbarshahi" w:date="2020-12-21T09:26:00Z">
        <w:del w:id="205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شخاص</w:delText>
          </w:r>
        </w:del>
      </w:ins>
      <w:ins w:id="2051" w:author="se-gh-6 Akbarshahi" w:date="2020-12-21T09:26:00Z">
        <w:del w:id="205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53" w:author="se-gh-6 Akbarshahi" w:date="2020-12-21T09:26:00Z">
        <w:del w:id="205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یقی</w:delText>
          </w:r>
        </w:del>
      </w:ins>
      <w:ins w:id="2055" w:author="se-gh-6 Akbarshahi" w:date="2020-12-21T09:26:00Z">
        <w:del w:id="205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57" w:author="se-gh-6 Akbarshahi" w:date="2020-12-21T09:26:00Z">
        <w:del w:id="2058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/ </w:delText>
          </w:r>
        </w:del>
      </w:ins>
      <w:ins w:id="2059" w:author="se-gh-6 Akbarshahi" w:date="2020-12-21T09:26:00Z">
        <w:del w:id="206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وقی</w:delText>
          </w:r>
        </w:del>
      </w:ins>
      <w:ins w:id="2061" w:author="se-gh-6 Akbarshahi" w:date="2020-12-21T09:26:00Z">
        <w:del w:id="206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63" w:author="se-gh-6 Akbarshahi" w:date="2020-12-21T09:26:00Z">
        <w:del w:id="206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طرف</w:delText>
          </w:r>
        </w:del>
      </w:ins>
      <w:ins w:id="2065" w:author="se-gh-6 Akbarshahi" w:date="2020-12-21T09:26:00Z">
        <w:del w:id="206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67" w:author="se-gh-6 Akbarshahi" w:date="2020-12-21T09:26:00Z">
        <w:del w:id="206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رداد</w:delText>
          </w:r>
        </w:del>
      </w:ins>
      <w:ins w:id="2069" w:author="se-gh-6 Akbarshahi" w:date="2020-12-21T09:26:00Z">
        <w:del w:id="207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71" w:author="se-gh-6 Akbarshahi" w:date="2020-12-21T09:26:00Z">
        <w:del w:id="207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2073" w:author="se-gh-6 Akbarshahi" w:date="2020-12-21T09:26:00Z">
        <w:del w:id="207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75" w:author="se-gh-6 Akbarshahi" w:date="2020-12-21T09:26:00Z">
        <w:del w:id="207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2077" w:author="se-gh-6 Akbarshahi" w:date="2020-12-21T09:26:00Z">
        <w:del w:id="207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79" w:author="se-gh-6 Akbarshahi" w:date="2020-12-21T09:26:00Z">
        <w:del w:id="208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ب</w:delText>
          </w:r>
        </w:del>
      </w:ins>
      <w:ins w:id="2081" w:author="se-gh-6 Akbarshahi" w:date="2020-12-21T09:26:00Z">
        <w:del w:id="208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83" w:author="se-gh-6 Akbarshahi" w:date="2020-12-21T09:26:00Z">
        <w:del w:id="208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085" w:author="se-gh-6 Akbarshahi" w:date="2020-12-21T09:26:00Z">
        <w:del w:id="208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87" w:author="se-gh-6 Akbarshahi" w:date="2020-12-21T09:26:00Z">
        <w:del w:id="208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اضلاب</w:delText>
          </w:r>
        </w:del>
      </w:ins>
      <w:ins w:id="2089" w:author="se-gh-6 Akbarshahi" w:date="2020-12-21T09:26:00Z">
        <w:del w:id="209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91" w:author="se-gh-6 Akbarshahi" w:date="2020-12-21T09:26:00Z">
        <w:del w:id="209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ان</w:delText>
          </w:r>
        </w:del>
      </w:ins>
      <w:ins w:id="2093" w:author="se-gh-6 Akbarshahi" w:date="2020-12-21T09:26:00Z">
        <w:del w:id="209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95" w:author="se-gh-6 Akbarshahi" w:date="2020-12-21T09:26:00Z">
        <w:del w:id="209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زوین</w:delText>
          </w:r>
        </w:del>
      </w:ins>
      <w:del w:id="2097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bidi="ar-SA"/>
          </w:rPr>
          <w:delText xml:space="preserve">. </w:delText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ar-SA"/>
          <w:del w:id="2362" w:author="se-gh-2 Nikja" w:date="2021-01-30T13:40:00Z"/>
        </w:rPr>
      </w:pPr>
      <w:ins w:id="2099" w:author="se-gh-6 Akbarshahi" w:date="2020-12-21T09:26:00Z">
        <w:del w:id="2100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- </w:delText>
          </w:r>
        </w:del>
      </w:ins>
      <w:ins w:id="2101" w:author="se-gh-6 Akbarshahi" w:date="2020-12-21T09:26:00Z">
        <w:del w:id="210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اثیرگذار</w:delText>
          </w:r>
        </w:del>
      </w:ins>
      <w:ins w:id="2103" w:author="se-gh-6 Akbarshahi" w:date="2020-12-21T09:26:00Z">
        <w:del w:id="210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05" w:author="se-gh-6 Akbarshahi" w:date="2020-12-21T09:26:00Z">
        <w:del w:id="210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ودن</w:delText>
          </w:r>
        </w:del>
      </w:ins>
      <w:ins w:id="2107" w:author="se-gh-6 Akbarshahi" w:date="2020-12-21T09:26:00Z">
        <w:del w:id="210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09" w:author="se-gh-6 Akbarshahi" w:date="2020-12-21T09:26:00Z">
        <w:del w:id="211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ستقیم</w:delText>
          </w:r>
        </w:del>
      </w:ins>
      <w:ins w:id="2111" w:author="se-gh-6 Akbarshahi" w:date="2020-12-21T09:26:00Z">
        <w:del w:id="211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13" w:author="se-gh-6 Akbarshahi" w:date="2020-12-21T09:26:00Z">
        <w:del w:id="211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2115" w:author="se-gh-6 Akbarshahi" w:date="2020-12-21T09:26:00Z">
        <w:del w:id="211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17" w:author="se-gh-6 Akbarshahi" w:date="2020-12-21T09:26:00Z">
        <w:del w:id="211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غیرمستقیم</w:delText>
          </w:r>
        </w:del>
      </w:ins>
      <w:ins w:id="2119" w:author="se-gh-6 Akbarshahi" w:date="2020-12-21T09:26:00Z">
        <w:del w:id="212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21" w:author="se-gh-6 Akbarshahi" w:date="2020-12-21T09:26:00Z">
        <w:del w:id="212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صمیمات</w:delText>
          </w:r>
        </w:del>
      </w:ins>
      <w:ins w:id="2123" w:author="se-gh-6 Akbarshahi" w:date="2020-12-21T09:26:00Z">
        <w:del w:id="212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25" w:author="se-gh-6 Akbarshahi" w:date="2020-12-21T09:26:00Z">
        <w:del w:id="212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کنان</w:delText>
          </w:r>
        </w:del>
      </w:ins>
      <w:ins w:id="2127" w:author="se-gh-6 Akbarshahi" w:date="2020-12-21T09:26:00Z">
        <w:del w:id="212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29" w:author="se-gh-6 Akbarshahi" w:date="2020-12-21T09:26:00Z">
        <w:del w:id="213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زارت</w:delText>
          </w:r>
        </w:del>
      </w:ins>
      <w:ins w:id="2131" w:author="se-gh-6 Akbarshahi" w:date="2020-12-21T09:26:00Z">
        <w:del w:id="213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33" w:author="se-gh-6 Akbarshahi" w:date="2020-12-21T09:26:00Z">
        <w:del w:id="213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یرو</w:delText>
          </w:r>
        </w:del>
      </w:ins>
      <w:ins w:id="2135" w:author="se-gh-6 Akbarshahi" w:date="2020-12-21T09:26:00Z">
        <w:del w:id="213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37" w:author="se-gh-6 Akbarshahi" w:date="2020-12-21T09:26:00Z">
        <w:del w:id="213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139" w:author="se-gh-6 Akbarshahi" w:date="2020-12-21T09:26:00Z">
        <w:del w:id="214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41" w:author="se-gh-6 Akbarshahi" w:date="2020-12-21T09:26:00Z">
        <w:del w:id="214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های</w:delText>
          </w:r>
        </w:del>
      </w:ins>
      <w:ins w:id="2143" w:author="se-gh-6 Akbarshahi" w:date="2020-12-21T09:26:00Z">
        <w:del w:id="214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45" w:author="se-gh-6 Akbarshahi" w:date="2020-12-21T09:26:00Z">
        <w:del w:id="214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زیرمجموعه</w:delText>
          </w:r>
        </w:del>
      </w:ins>
      <w:ins w:id="2147" w:author="se-gh-6 Akbarshahi" w:date="2020-12-21T09:26:00Z">
        <w:del w:id="214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49" w:author="se-gh-6 Akbarshahi" w:date="2020-12-21T09:26:00Z">
        <w:del w:id="215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2151" w:author="se-gh-6 Akbarshahi" w:date="2020-12-21T09:26:00Z">
        <w:del w:id="215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53" w:author="se-gh-6 Akbarshahi" w:date="2020-12-21T09:26:00Z">
        <w:del w:id="215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ردادهای</w:delText>
          </w:r>
        </w:del>
      </w:ins>
      <w:ins w:id="2155" w:author="se-gh-6 Akbarshahi" w:date="2020-12-21T09:26:00Z">
        <w:del w:id="215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57" w:author="se-gh-6 Akbarshahi" w:date="2020-12-21T09:26:00Z">
        <w:del w:id="215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عقده</w:delText>
          </w:r>
        </w:del>
      </w:ins>
      <w:ins w:id="2159" w:author="se-gh-6 Akbarshahi" w:date="2020-12-21T09:26:00Z">
        <w:del w:id="216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61" w:author="se-gh-6 Akbarshahi" w:date="2020-12-21T09:26:00Z">
        <w:del w:id="216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2163" w:author="se-gh-6 Akbarshahi" w:date="2020-12-21T09:26:00Z">
        <w:del w:id="216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65" w:author="se-gh-6 Akbarshahi" w:date="2020-12-21T09:26:00Z">
        <w:del w:id="216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شخاص</w:delText>
          </w:r>
        </w:del>
      </w:ins>
      <w:ins w:id="2167" w:author="se-gh-6 Akbarshahi" w:date="2020-12-21T09:26:00Z">
        <w:del w:id="216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69" w:author="se-gh-6 Akbarshahi" w:date="2020-12-21T09:26:00Z">
        <w:del w:id="217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یقی</w:delText>
          </w:r>
        </w:del>
      </w:ins>
      <w:ins w:id="2171" w:author="se-gh-6 Akbarshahi" w:date="2020-12-21T09:26:00Z">
        <w:del w:id="217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73" w:author="se-gh-6 Akbarshahi" w:date="2020-12-21T09:26:00Z">
        <w:del w:id="2174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/ </w:delText>
          </w:r>
        </w:del>
      </w:ins>
      <w:ins w:id="2175" w:author="se-gh-6 Akbarshahi" w:date="2020-12-21T09:26:00Z">
        <w:del w:id="217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وقی</w:delText>
          </w:r>
        </w:del>
      </w:ins>
      <w:ins w:id="2177" w:author="se-gh-6 Akbarshahi" w:date="2020-12-21T09:26:00Z">
        <w:del w:id="217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 </w:delText>
          </w:r>
        </w:del>
      </w:ins>
      <w:ins w:id="2179" w:author="se-gh-6 Akbarshahi" w:date="2020-12-21T09:26:00Z">
        <w:del w:id="218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2181" w:author="se-gh-6 Akbarshahi" w:date="2020-12-21T09:26:00Z">
        <w:del w:id="218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83" w:author="se-gh-6 Akbarshahi" w:date="2020-12-21T09:26:00Z">
        <w:del w:id="218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2185" w:author="se-gh-6 Akbarshahi" w:date="2020-12-21T09:26:00Z">
        <w:del w:id="218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87" w:author="se-gh-6 Akbarshahi" w:date="2020-12-21T09:26:00Z">
        <w:del w:id="218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ب</w:delText>
          </w:r>
        </w:del>
      </w:ins>
      <w:ins w:id="2189" w:author="se-gh-6 Akbarshahi" w:date="2020-12-21T09:26:00Z">
        <w:del w:id="219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91" w:author="se-gh-6 Akbarshahi" w:date="2020-12-21T09:26:00Z">
        <w:del w:id="219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193" w:author="se-gh-6 Akbarshahi" w:date="2020-12-21T09:26:00Z">
        <w:del w:id="219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95" w:author="se-gh-6 Akbarshahi" w:date="2020-12-21T09:26:00Z">
        <w:del w:id="219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اضلاب</w:delText>
          </w:r>
        </w:del>
      </w:ins>
      <w:ins w:id="2197" w:author="se-gh-6 Akbarshahi" w:date="2020-12-21T09:26:00Z">
        <w:del w:id="219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99" w:author="se-gh-6 Akbarshahi" w:date="2020-12-21T09:26:00Z">
        <w:del w:id="220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ان</w:delText>
          </w:r>
        </w:del>
      </w:ins>
      <w:ins w:id="2201" w:author="se-gh-6 Akbarshahi" w:date="2020-12-21T09:26:00Z">
        <w:del w:id="220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03" w:author="se-gh-6 Akbarshahi" w:date="2020-12-21T09:26:00Z">
        <w:del w:id="220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زوین</w:delText>
          </w:r>
        </w:del>
      </w:ins>
      <w:ins w:id="2205" w:author="se-gh-6 Akbarshahi" w:date="2020-12-21T09:26:00Z">
        <w:del w:id="220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07" w:author="se-gh-6 Akbarshahi" w:date="2020-12-21T09:26:00Z">
        <w:del w:id="220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،</w:delText>
          </w:r>
        </w:del>
      </w:ins>
      <w:ins w:id="2209" w:author="se-gh-6 Akbarshahi" w:date="2020-12-21T09:26:00Z">
        <w:del w:id="221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11" w:author="se-gh-6 Akbarshahi" w:date="2020-12-21T09:26:00Z">
        <w:del w:id="221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2213" w:author="se-gh-6 Akbarshahi" w:date="2020-12-21T09:26:00Z">
        <w:del w:id="221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15" w:author="se-gh-6 Akbarshahi" w:date="2020-12-21T09:26:00Z">
        <w:del w:id="221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حوی</w:delText>
          </w:r>
        </w:del>
      </w:ins>
      <w:ins w:id="2217" w:author="se-gh-6 Akbarshahi" w:date="2020-12-21T09:26:00Z">
        <w:del w:id="221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19" w:author="se-gh-6 Akbarshahi" w:date="2020-12-21T09:26:00Z">
        <w:del w:id="222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ه</w:delText>
          </w:r>
        </w:del>
      </w:ins>
      <w:ins w:id="2221" w:author="se-gh-6 Akbarshahi" w:date="2020-12-21T09:26:00Z">
        <w:del w:id="222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23" w:author="se-gh-6 Akbarshahi" w:date="2020-12-21T09:26:00Z">
        <w:del w:id="222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رگونه</w:delText>
          </w:r>
        </w:del>
      </w:ins>
      <w:ins w:id="2225" w:author="se-gh-6 Akbarshahi" w:date="2020-12-21T09:26:00Z">
        <w:del w:id="222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27" w:author="se-gh-6 Akbarshahi" w:date="2020-12-21T09:26:00Z">
        <w:del w:id="222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</w:delText>
          </w:r>
        </w:del>
      </w:ins>
      <w:ins w:id="2229" w:author="se-gh-6 Akbarshahi" w:date="2020-12-21T09:26:00Z">
        <w:del w:id="223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31" w:author="se-gh-6 Akbarshahi" w:date="2020-12-21T09:26:00Z">
        <w:del w:id="223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2233" w:author="se-gh-6 Akbarshahi" w:date="2020-12-21T09:26:00Z">
        <w:del w:id="223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35" w:author="se-gh-6 Akbarshahi" w:date="2020-12-21T09:26:00Z">
        <w:del w:id="223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متیاز</w:delText>
          </w:r>
        </w:del>
      </w:ins>
      <w:ins w:id="2237" w:author="se-gh-6 Akbarshahi" w:date="2020-12-21T09:26:00Z">
        <w:del w:id="223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39" w:author="se-gh-6 Akbarshahi" w:date="2020-12-21T09:26:00Z">
        <w:del w:id="224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الی</w:delText>
          </w:r>
        </w:del>
      </w:ins>
      <w:ins w:id="2241" w:author="se-gh-6 Akbarshahi" w:date="2020-12-21T09:26:00Z">
        <w:del w:id="224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43" w:author="se-gh-6 Akbarshahi" w:date="2020-12-21T09:26:00Z">
        <w:del w:id="224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2245" w:author="se-gh-6 Akbarshahi" w:date="2020-12-21T09:26:00Z">
        <w:del w:id="224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47" w:author="se-gh-6 Akbarshahi" w:date="2020-12-21T09:26:00Z">
        <w:del w:id="224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غیرمالی</w:delText>
          </w:r>
        </w:del>
      </w:ins>
      <w:ins w:id="2249" w:author="se-gh-6 Akbarshahi" w:date="2020-12-21T09:26:00Z">
        <w:del w:id="225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51" w:author="se-gh-6 Akbarshahi" w:date="2020-12-21T09:26:00Z">
        <w:del w:id="225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ماماً</w:delText>
          </w:r>
        </w:del>
      </w:ins>
      <w:ins w:id="2253" w:author="se-gh-6 Akbarshahi" w:date="2020-12-21T09:26:00Z">
        <w:del w:id="225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55" w:author="se-gh-6 Akbarshahi" w:date="2020-12-21T09:26:00Z">
        <w:del w:id="225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2257" w:author="se-gh-6 Akbarshahi" w:date="2020-12-21T09:26:00Z">
        <w:del w:id="225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59" w:author="se-gh-6 Akbarshahi" w:date="2020-12-21T09:26:00Z">
        <w:del w:id="226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جزئاً</w:delText>
          </w:r>
        </w:del>
      </w:ins>
      <w:ins w:id="2261" w:author="se-gh-6 Akbarshahi" w:date="2020-12-21T09:26:00Z">
        <w:del w:id="226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63" w:author="se-gh-6 Akbarshahi" w:date="2020-12-21T09:26:00Z">
        <w:del w:id="226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265" w:author="se-gh-6 Akbarshahi" w:date="2020-12-21T09:26:00Z">
        <w:del w:id="226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67" w:author="se-gh-6 Akbarshahi" w:date="2020-12-21T09:26:00Z">
        <w:del w:id="226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2269" w:author="se-gh-6 Akbarshahi" w:date="2020-12-21T09:26:00Z">
        <w:del w:id="227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71" w:author="se-gh-6 Akbarshahi" w:date="2020-12-21T09:26:00Z">
        <w:del w:id="227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طور</w:delText>
          </w:r>
        </w:del>
      </w:ins>
      <w:ins w:id="2273" w:author="se-gh-6 Akbarshahi" w:date="2020-12-21T09:26:00Z">
        <w:del w:id="227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75" w:author="se-gh-6 Akbarshahi" w:date="2020-12-21T09:26:00Z">
        <w:del w:id="227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ستقیم</w:delText>
          </w:r>
        </w:del>
      </w:ins>
      <w:ins w:id="2277" w:author="se-gh-6 Akbarshahi" w:date="2020-12-21T09:26:00Z">
        <w:del w:id="227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79" w:author="se-gh-6 Akbarshahi" w:date="2020-12-21T09:26:00Z">
        <w:del w:id="228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2281" w:author="se-gh-6 Akbarshahi" w:date="2020-12-21T09:26:00Z">
        <w:del w:id="228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83" w:author="se-gh-6 Akbarshahi" w:date="2020-12-21T09:26:00Z">
        <w:del w:id="228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غیرمستقیم</w:delText>
          </w:r>
        </w:del>
      </w:ins>
      <w:ins w:id="2285" w:author="se-gh-6 Akbarshahi" w:date="2020-12-21T09:26:00Z">
        <w:del w:id="228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87" w:author="se-gh-6 Akbarshahi" w:date="2020-12-21T09:26:00Z">
        <w:del w:id="228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عاید</w:delText>
          </w:r>
        </w:del>
      </w:ins>
      <w:ins w:id="2289" w:author="se-gh-6 Akbarshahi" w:date="2020-12-21T09:26:00Z">
        <w:del w:id="229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91" w:author="se-gh-6 Akbarshahi" w:date="2020-12-21T09:26:00Z">
        <w:del w:id="229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رد</w:delText>
          </w:r>
        </w:del>
      </w:ins>
      <w:ins w:id="2293" w:author="se-gh-6 Akbarshahi" w:date="2020-12-21T09:26:00Z">
        <w:del w:id="229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95" w:author="se-gh-6 Akbarshahi" w:date="2020-12-21T09:26:00Z">
        <w:del w:id="229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2297" w:author="se-gh-6 Akbarshahi" w:date="2020-12-21T09:26:00Z">
        <w:del w:id="229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99" w:author="se-gh-6 Akbarshahi" w:date="2020-12-21T09:26:00Z">
        <w:del w:id="230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ستگان</w:delText>
          </w:r>
        </w:del>
      </w:ins>
      <w:ins w:id="2301" w:author="se-gh-6 Akbarshahi" w:date="2020-12-21T09:26:00Z">
        <w:del w:id="230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03" w:author="se-gh-6 Akbarshahi" w:date="2020-12-21T09:26:00Z">
        <w:del w:id="230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ی</w:delText>
          </w:r>
        </w:del>
      </w:ins>
      <w:ins w:id="2305" w:author="se-gh-6 Akbarshahi" w:date="2020-12-21T09:26:00Z">
        <w:del w:id="230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07" w:author="se-gh-6 Akbarshahi" w:date="2020-12-21T09:26:00Z">
        <w:del w:id="230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امل</w:delText>
          </w:r>
        </w:del>
      </w:ins>
      <w:ins w:id="2309" w:author="se-gh-6 Akbarshahi" w:date="2020-12-21T09:26:00Z">
        <w:del w:id="231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11" w:author="se-gh-6 Akbarshahi" w:date="2020-12-21T09:26:00Z">
        <w:del w:id="231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پدر</w:delText>
          </w:r>
        </w:del>
      </w:ins>
      <w:ins w:id="2313" w:author="se-gh-6 Akbarshahi" w:date="2020-12-21T09:26:00Z">
        <w:del w:id="231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15" w:author="se-gh-6 Akbarshahi" w:date="2020-12-21T09:26:00Z">
        <w:del w:id="231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،مادر</w:delText>
          </w:r>
        </w:del>
      </w:ins>
      <w:ins w:id="2317" w:author="se-gh-6 Akbarshahi" w:date="2020-12-21T09:26:00Z">
        <w:del w:id="231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19" w:author="se-gh-6 Akbarshahi" w:date="2020-12-21T09:26:00Z">
        <w:del w:id="232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،</w:delText>
          </w:r>
        </w:del>
      </w:ins>
      <w:ins w:id="2321" w:author="se-gh-6 Akbarshahi" w:date="2020-12-21T09:26:00Z">
        <w:del w:id="232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23" w:author="se-gh-6 Akbarshahi" w:date="2020-12-21T09:26:00Z">
        <w:del w:id="232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مسر،</w:delText>
          </w:r>
        </w:del>
      </w:ins>
      <w:ins w:id="2325" w:author="se-gh-6 Akbarshahi" w:date="2020-12-21T09:26:00Z">
        <w:del w:id="232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27" w:author="se-gh-6 Akbarshahi" w:date="2020-12-21T09:26:00Z">
        <w:del w:id="232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خواهر،</w:delText>
          </w:r>
        </w:del>
      </w:ins>
      <w:ins w:id="2329" w:author="se-gh-6 Akbarshahi" w:date="2020-12-21T09:26:00Z">
        <w:del w:id="233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31" w:author="se-gh-6 Akbarshahi" w:date="2020-12-21T09:26:00Z">
        <w:del w:id="233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رادر</w:delText>
          </w:r>
        </w:del>
      </w:ins>
      <w:ins w:id="2333" w:author="se-gh-6 Akbarshahi" w:date="2020-12-21T09:26:00Z">
        <w:del w:id="233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35" w:author="se-gh-6 Akbarshahi" w:date="2020-12-21T09:26:00Z">
        <w:del w:id="233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،</w:delText>
          </w:r>
        </w:del>
      </w:ins>
      <w:ins w:id="2337" w:author="se-gh-6 Akbarshahi" w:date="2020-12-21T09:26:00Z">
        <w:del w:id="233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39" w:author="se-gh-6 Akbarshahi" w:date="2020-12-21T09:26:00Z">
        <w:del w:id="234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رزند</w:delText>
          </w:r>
        </w:del>
      </w:ins>
      <w:ins w:id="2341" w:author="se-gh-6 Akbarshahi" w:date="2020-12-21T09:26:00Z">
        <w:del w:id="234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43" w:author="se-gh-6 Akbarshahi" w:date="2020-12-21T09:26:00Z">
        <w:del w:id="234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،</w:delText>
          </w:r>
        </w:del>
      </w:ins>
      <w:ins w:id="2345" w:author="se-gh-6 Akbarshahi" w:date="2020-12-21T09:26:00Z">
        <w:del w:id="234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47" w:author="se-gh-6 Akbarshahi" w:date="2020-12-21T09:26:00Z">
        <w:del w:id="234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اماد</w:delText>
          </w:r>
        </w:del>
      </w:ins>
      <w:ins w:id="2349" w:author="se-gh-6 Akbarshahi" w:date="2020-12-21T09:26:00Z">
        <w:del w:id="235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51" w:author="se-gh-6 Akbarshahi" w:date="2020-12-21T09:26:00Z">
        <w:del w:id="235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353" w:author="se-gh-6 Akbarshahi" w:date="2020-12-21T09:26:00Z">
        <w:del w:id="235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55" w:author="se-gh-6 Akbarshahi" w:date="2020-12-21T09:26:00Z">
        <w:del w:id="235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عروس</w:delText>
          </w:r>
        </w:del>
      </w:ins>
      <w:ins w:id="2357" w:author="se-gh-6 Akbarshahi" w:date="2020-12-21T09:26:00Z">
        <w:del w:id="235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59" w:author="se-gh-6 Akbarshahi" w:date="2020-12-21T09:26:00Z">
        <w:del w:id="236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ود</w:delText>
          </w:r>
        </w:del>
      </w:ins>
      <w:del w:id="2361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bidi="ar-SA"/>
          </w:rPr>
          <w:delText xml:space="preserve">. </w:delText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ar-SA"/>
          <w:del w:id="2574" w:author="se-gh-2 Nikja" w:date="2021-01-30T13:40:00Z"/>
        </w:rPr>
      </w:pPr>
      <w:ins w:id="2363" w:author="se-gh-6 Akbarshahi" w:date="2020-12-21T09:26:00Z">
        <w:del w:id="236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ایان</w:delText>
          </w:r>
        </w:del>
      </w:ins>
      <w:ins w:id="2365" w:author="se-gh-6 Akbarshahi" w:date="2020-12-21T09:26:00Z">
        <w:del w:id="236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67" w:author="se-gh-6 Akbarshahi" w:date="2020-12-21T09:26:00Z">
        <w:del w:id="236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ذکر</w:delText>
          </w:r>
        </w:del>
      </w:ins>
      <w:ins w:id="2369" w:author="se-gh-6 Akbarshahi" w:date="2020-12-21T09:26:00Z">
        <w:del w:id="237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71" w:author="se-gh-6 Akbarshahi" w:date="2020-12-21T09:26:00Z">
        <w:del w:id="237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</w:delText>
          </w:r>
        </w:del>
      </w:ins>
      <w:ins w:id="2373" w:author="se-gh-6 Akbarshahi" w:date="2020-12-21T09:26:00Z">
        <w:del w:id="237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75" w:author="se-gh-6 Akbarshahi" w:date="2020-12-21T09:26:00Z">
        <w:del w:id="237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ظور</w:delText>
          </w:r>
        </w:del>
      </w:ins>
      <w:ins w:id="2377" w:author="se-gh-6 Akbarshahi" w:date="2020-12-21T09:26:00Z">
        <w:del w:id="237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79" w:author="se-gh-6 Akbarshahi" w:date="2020-12-21T09:26:00Z">
        <w:del w:id="238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ز</w:delText>
          </w:r>
        </w:del>
      </w:ins>
      <w:ins w:id="2381" w:author="se-gh-6 Akbarshahi" w:date="2020-12-21T09:26:00Z">
        <w:del w:id="238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83" w:author="se-gh-6 Akbarshahi" w:date="2020-12-21T09:26:00Z">
        <w:del w:id="238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کنان</w:delText>
          </w:r>
        </w:del>
      </w:ins>
      <w:ins w:id="2385" w:author="se-gh-6 Akbarshahi" w:date="2020-12-21T09:26:00Z">
        <w:del w:id="238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87" w:author="se-gh-6 Akbarshahi" w:date="2020-12-21T09:26:00Z">
        <w:del w:id="238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2389" w:author="se-gh-6 Akbarshahi" w:date="2020-12-21T09:26:00Z">
        <w:del w:id="239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91" w:author="se-gh-6 Akbarshahi" w:date="2020-12-21T09:26:00Z">
        <w:del w:id="239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وارد</w:delText>
          </w:r>
        </w:del>
      </w:ins>
      <w:ins w:id="2393" w:author="se-gh-6 Akbarshahi" w:date="2020-12-21T09:26:00Z">
        <w:del w:id="239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95" w:author="se-gh-6 Akbarshahi" w:date="2020-12-21T09:26:00Z">
        <w:del w:id="239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ذکور</w:delText>
          </w:r>
        </w:del>
      </w:ins>
      <w:ins w:id="2397" w:author="se-gh-6 Akbarshahi" w:date="2020-12-21T09:26:00Z">
        <w:del w:id="239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99" w:author="se-gh-6 Akbarshahi" w:date="2020-12-21T09:26:00Z">
        <w:del w:id="240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لیه</w:delText>
          </w:r>
        </w:del>
      </w:ins>
      <w:ins w:id="2401" w:author="se-gh-6 Akbarshahi" w:date="2020-12-21T09:26:00Z">
        <w:del w:id="240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03" w:author="se-gh-6 Akbarshahi" w:date="2020-12-21T09:26:00Z">
        <w:del w:id="240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دیران،</w:delText>
          </w:r>
        </w:del>
      </w:ins>
      <w:ins w:id="2405" w:author="se-gh-6 Akbarshahi" w:date="2020-12-21T09:26:00Z">
        <w:del w:id="240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07" w:author="se-gh-6 Akbarshahi" w:date="2020-12-21T09:26:00Z">
        <w:del w:id="240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شناسان</w:delText>
          </w:r>
        </w:del>
      </w:ins>
      <w:ins w:id="2409" w:author="se-gh-6 Akbarshahi" w:date="2020-12-21T09:26:00Z">
        <w:del w:id="241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11" w:author="se-gh-6 Akbarshahi" w:date="2020-12-21T09:26:00Z">
        <w:del w:id="241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413" w:author="se-gh-6 Akbarshahi" w:date="2020-12-21T09:26:00Z">
        <w:del w:id="241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15" w:author="se-gh-6 Akbarshahi" w:date="2020-12-21T09:26:00Z">
        <w:del w:id="241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سایر</w:delText>
          </w:r>
        </w:del>
      </w:ins>
      <w:ins w:id="2417" w:author="se-gh-6 Akbarshahi" w:date="2020-12-21T09:26:00Z">
        <w:del w:id="241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19" w:author="se-gh-6 Akbarshahi" w:date="2020-12-21T09:26:00Z">
        <w:del w:id="242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اغلینی</w:delText>
          </w:r>
        </w:del>
      </w:ins>
      <w:ins w:id="2421" w:author="se-gh-6 Akbarshahi" w:date="2020-12-21T09:26:00Z">
        <w:del w:id="242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23" w:author="se-gh-6 Akbarshahi" w:date="2020-12-21T09:26:00Z">
        <w:del w:id="242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</w:delText>
          </w:r>
        </w:del>
      </w:ins>
      <w:ins w:id="2425" w:author="se-gh-6 Akbarshahi" w:date="2020-12-21T09:26:00Z">
        <w:del w:id="242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27" w:author="se-gh-6 Akbarshahi" w:date="2020-12-21T09:26:00Z">
        <w:del w:id="242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ه</w:delText>
          </w:r>
        </w:del>
      </w:ins>
      <w:ins w:id="2429" w:author="se-gh-6 Akbarshahi" w:date="2020-12-21T09:26:00Z">
        <w:del w:id="243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31" w:author="se-gh-6 Akbarshahi" w:date="2020-12-21T09:26:00Z">
        <w:del w:id="243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2433" w:author="se-gh-6 Akbarshahi" w:date="2020-12-21T09:26:00Z">
        <w:del w:id="243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35" w:author="se-gh-6 Akbarshahi" w:date="2020-12-21T09:26:00Z">
        <w:del w:id="243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صورت</w:delText>
          </w:r>
        </w:del>
      </w:ins>
      <w:ins w:id="2437" w:author="se-gh-6 Akbarshahi" w:date="2020-12-21T09:26:00Z">
        <w:del w:id="243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39" w:author="se-gh-6 Akbarshahi" w:date="2020-12-21T09:26:00Z">
        <w:del w:id="244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رسمی،</w:delText>
          </w:r>
        </w:del>
      </w:ins>
      <w:ins w:id="2441" w:author="se-gh-6 Akbarshahi" w:date="2020-12-21T09:26:00Z">
        <w:del w:id="244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43" w:author="se-gh-6 Akbarshahi" w:date="2020-12-21T09:26:00Z">
        <w:del w:id="244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ائمی،</w:delText>
          </w:r>
        </w:del>
      </w:ins>
      <w:ins w:id="2445" w:author="se-gh-6 Akbarshahi" w:date="2020-12-21T09:26:00Z">
        <w:del w:id="244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47" w:author="se-gh-6 Akbarshahi" w:date="2020-12-21T09:26:00Z">
        <w:del w:id="244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پیمانی،</w:delText>
          </w:r>
        </w:del>
      </w:ins>
      <w:ins w:id="2449" w:author="se-gh-6 Akbarshahi" w:date="2020-12-21T09:26:00Z">
        <w:del w:id="245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51" w:author="se-gh-6 Akbarshahi" w:date="2020-12-21T09:26:00Z">
        <w:del w:id="245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دت</w:delText>
          </w:r>
        </w:del>
      </w:ins>
      <w:ins w:id="2453" w:author="se-gh-6 Akbarshahi" w:date="2020-12-21T09:26:00Z">
        <w:del w:id="245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55" w:author="se-gh-6 Akbarshahi" w:date="2020-12-21T09:26:00Z">
        <w:del w:id="245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عین،</w:delText>
          </w:r>
        </w:del>
      </w:ins>
      <w:ins w:id="2457" w:author="se-gh-6 Akbarshahi" w:date="2020-12-21T09:26:00Z">
        <w:del w:id="245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59" w:author="se-gh-6 Akbarshahi" w:date="2020-12-21T09:26:00Z">
        <w:del w:id="246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نجام</w:delText>
          </w:r>
        </w:del>
      </w:ins>
      <w:ins w:id="2461" w:author="se-gh-6 Akbarshahi" w:date="2020-12-21T09:26:00Z">
        <w:del w:id="246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63" w:author="se-gh-6 Akbarshahi" w:date="2020-12-21T09:26:00Z">
        <w:del w:id="246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</w:delText>
          </w:r>
        </w:del>
      </w:ins>
      <w:ins w:id="2465" w:author="se-gh-6 Akbarshahi" w:date="2020-12-21T09:26:00Z">
        <w:del w:id="246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67" w:author="se-gh-6 Akbarshahi" w:date="2020-12-21T09:26:00Z">
        <w:del w:id="246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شخص،</w:delText>
          </w:r>
        </w:del>
      </w:ins>
      <w:ins w:id="2469" w:author="se-gh-6 Akbarshahi" w:date="2020-12-21T09:26:00Z">
        <w:del w:id="247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71" w:author="se-gh-6 Akbarshahi" w:date="2020-12-21T09:26:00Z">
        <w:del w:id="247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امین</w:delText>
          </w:r>
        </w:del>
      </w:ins>
      <w:ins w:id="2473" w:author="se-gh-6 Akbarshahi" w:date="2020-12-21T09:26:00Z">
        <w:del w:id="247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75" w:author="se-gh-6 Akbarshahi" w:date="2020-12-21T09:26:00Z">
        <w:del w:id="247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یرو،</w:delText>
          </w:r>
        </w:del>
      </w:ins>
      <w:ins w:id="2477" w:author="se-gh-6 Akbarshahi" w:date="2020-12-21T09:26:00Z">
        <w:del w:id="247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79" w:author="se-gh-6 Akbarshahi" w:date="2020-12-21T09:26:00Z">
        <w:del w:id="248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ی،</w:delText>
          </w:r>
        </w:del>
      </w:ins>
      <w:ins w:id="2481" w:author="se-gh-6 Akbarshahi" w:date="2020-12-21T09:26:00Z">
        <w:del w:id="248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83" w:author="se-gh-6 Akbarshahi" w:date="2020-12-21T09:26:00Z">
        <w:del w:id="248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جمی،</w:delText>
          </w:r>
        </w:del>
      </w:ins>
      <w:ins w:id="2485" w:author="se-gh-6 Akbarshahi" w:date="2020-12-21T09:26:00Z">
        <w:del w:id="248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87" w:author="se-gh-6 Akbarshahi" w:date="2020-12-21T09:26:00Z">
        <w:del w:id="248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طرحی،</w:delText>
          </w:r>
        </w:del>
      </w:ins>
      <w:ins w:id="2489" w:author="se-gh-6 Akbarshahi" w:date="2020-12-21T09:26:00Z">
        <w:del w:id="249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91" w:author="se-gh-6 Akbarshahi" w:date="2020-12-21T09:26:00Z">
        <w:del w:id="249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گری،</w:delText>
          </w:r>
        </w:del>
      </w:ins>
      <w:ins w:id="2493" w:author="se-gh-6 Akbarshahi" w:date="2020-12-21T09:26:00Z">
        <w:del w:id="249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95" w:author="se-gh-6 Akbarshahi" w:date="2020-12-21T09:26:00Z">
        <w:del w:id="249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پیمانکاری،</w:delText>
          </w:r>
        </w:del>
      </w:ins>
      <w:ins w:id="2497" w:author="se-gh-6 Akbarshahi" w:date="2020-12-21T09:26:00Z">
        <w:del w:id="249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99" w:author="se-gh-6 Akbarshahi" w:date="2020-12-21T09:26:00Z">
        <w:del w:id="250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روسن</w:delText>
          </w:r>
        </w:del>
      </w:ins>
      <w:ins w:id="2501" w:author="se-gh-6 Akbarshahi" w:date="2020-12-21T09:26:00Z">
        <w:del w:id="250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03" w:author="se-gh-6 Akbarshahi" w:date="2020-12-21T09:26:00Z">
        <w:del w:id="250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سپاری،</w:delText>
          </w:r>
        </w:del>
      </w:ins>
      <w:ins w:id="2505" w:author="se-gh-6 Akbarshahi" w:date="2020-12-21T09:26:00Z">
        <w:del w:id="250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07" w:author="se-gh-6 Akbarshahi" w:date="2020-12-21T09:26:00Z">
        <w:del w:id="250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شاوره</w:delText>
          </w:r>
        </w:del>
      </w:ins>
      <w:ins w:id="2509" w:author="se-gh-6 Akbarshahi" w:date="2020-12-21T09:26:00Z">
        <w:del w:id="251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11" w:author="se-gh-6 Akbarshahi" w:date="2020-12-21T09:26:00Z">
        <w:del w:id="251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ی</w:delText>
          </w:r>
        </w:del>
      </w:ins>
      <w:ins w:id="2513" w:author="se-gh-6 Akbarshahi" w:date="2020-12-21T09:26:00Z">
        <w:del w:id="251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15" w:author="se-gh-6 Akbarshahi" w:date="2020-12-21T09:26:00Z">
        <w:del w:id="251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517" w:author="se-gh-6 Akbarshahi" w:date="2020-12-21T09:26:00Z">
        <w:del w:id="251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19" w:author="se-gh-6 Akbarshahi" w:date="2020-12-21T09:26:00Z">
        <w:del w:id="252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سایر</w:delText>
          </w:r>
        </w:del>
      </w:ins>
      <w:ins w:id="2521" w:author="se-gh-6 Akbarshahi" w:date="2020-12-21T09:26:00Z">
        <w:del w:id="252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23" w:author="se-gh-6 Akbarshahi" w:date="2020-12-21T09:26:00Z">
        <w:del w:id="252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دادهای</w:delText>
          </w:r>
        </w:del>
      </w:ins>
      <w:ins w:id="2525" w:author="se-gh-6 Akbarshahi" w:date="2020-12-21T09:26:00Z">
        <w:del w:id="252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27" w:author="se-gh-6 Akbarshahi" w:date="2020-12-21T09:26:00Z">
        <w:del w:id="252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مام</w:delText>
          </w:r>
        </w:del>
      </w:ins>
      <w:ins w:id="2529" w:author="se-gh-6 Akbarshahi" w:date="2020-12-21T09:26:00Z">
        <w:del w:id="253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31" w:author="se-gh-6 Akbarshahi" w:date="2020-12-21T09:26:00Z">
        <w:del w:id="253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قت</w:delText>
          </w:r>
        </w:del>
      </w:ins>
      <w:ins w:id="2533" w:author="se-gh-6 Akbarshahi" w:date="2020-12-21T09:26:00Z">
        <w:del w:id="253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35" w:author="se-gh-6 Akbarshahi" w:date="2020-12-21T09:26:00Z">
        <w:del w:id="253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2537" w:author="se-gh-6 Akbarshahi" w:date="2020-12-21T09:26:00Z">
        <w:del w:id="253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39" w:author="se-gh-6 Akbarshahi" w:date="2020-12-21T09:26:00Z">
        <w:del w:id="254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زارت</w:delText>
          </w:r>
        </w:del>
      </w:ins>
      <w:ins w:id="2541" w:author="se-gh-6 Akbarshahi" w:date="2020-12-21T09:26:00Z">
        <w:del w:id="254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43" w:author="se-gh-6 Akbarshahi" w:date="2020-12-21T09:26:00Z">
        <w:del w:id="254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یرو</w:delText>
          </w:r>
        </w:del>
      </w:ins>
      <w:ins w:id="2545" w:author="se-gh-6 Akbarshahi" w:date="2020-12-21T09:26:00Z">
        <w:del w:id="254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47" w:author="se-gh-6 Akbarshahi" w:date="2020-12-21T09:26:00Z">
        <w:del w:id="254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549" w:author="se-gh-6 Akbarshahi" w:date="2020-12-21T09:26:00Z">
        <w:del w:id="255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51" w:author="se-gh-6 Akbarshahi" w:date="2020-12-21T09:26:00Z">
        <w:del w:id="255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2553" w:author="se-gh-6 Akbarshahi" w:date="2020-12-21T09:26:00Z">
        <w:del w:id="255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55" w:author="se-gh-6 Akbarshahi" w:date="2020-12-21T09:26:00Z">
        <w:del w:id="255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ای</w:delText>
          </w:r>
        </w:del>
      </w:ins>
      <w:ins w:id="2557" w:author="se-gh-6 Akbarshahi" w:date="2020-12-21T09:26:00Z">
        <w:del w:id="255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59" w:author="se-gh-6 Akbarshahi" w:date="2020-12-21T09:26:00Z">
        <w:del w:id="256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زیرمجموعه</w:delText>
          </w:r>
        </w:del>
      </w:ins>
      <w:ins w:id="2561" w:author="se-gh-6 Akbarshahi" w:date="2020-12-21T09:26:00Z">
        <w:del w:id="256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63" w:author="se-gh-6 Akbarshahi" w:date="2020-12-21T09:26:00Z">
        <w:del w:id="256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عالیت</w:delText>
          </w:r>
        </w:del>
      </w:ins>
      <w:ins w:id="2565" w:author="se-gh-6 Akbarshahi" w:date="2020-12-21T09:26:00Z">
        <w:del w:id="256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67" w:author="se-gh-6 Akbarshahi" w:date="2020-12-21T09:26:00Z">
        <w:del w:id="256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ی</w:delText>
          </w:r>
        </w:del>
      </w:ins>
      <w:ins w:id="2569" w:author="se-gh-6 Akbarshahi" w:date="2020-12-21T09:26:00Z">
        <w:del w:id="257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71" w:author="se-gh-6 Akbarshahi" w:date="2020-12-21T09:26:00Z">
        <w:del w:id="257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مایند</w:delText>
          </w:r>
        </w:del>
      </w:ins>
      <w:del w:id="2573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bidi="ar-SA"/>
          </w:rPr>
          <w:delText xml:space="preserve">. </w:delText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000000"/>
          <w:sz w:val="28"/>
          <w:szCs w:val="28"/>
          <w:lang w:bidi="ar-SA"/>
          <w:del w:id="2576" w:author="se-gh-6 Akbarshahi" w:date="2020-12-21T09:27:00Z"/>
        </w:rPr>
      </w:pPr>
      <w:del w:id="2575" w:author="se-gh-6 Akbarshahi" w:date="2020-12-21T09:27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  <w:lang w:bidi="ar-SA"/>
          </w:rPr>
        </w:r>
      </w:del>
    </w:p>
    <w:p>
      <w:pPr>
        <w:pStyle w:val="Normal"/>
        <w:spacing w:lineRule="auto" w:line="300"/>
        <w:jc w:val="both"/>
        <w:rPr/>
      </w:pPr>
      <w:del w:id="2577" w:author="se-ab-43 Yahaghi" w:date="2021-10-26T07:42:00Z">
        <w:r>
          <w:rPr>
            <w:rFonts w:ascii="Coronet;Arabic Typesetting" w:hAnsi="Coronet;Arabic Typesetting" w:cs="B Mitra"/>
            <w:b w:val="false"/>
            <w:b w:val="false"/>
            <w:bCs w:val="false"/>
            <w:color w:val="000000"/>
            <w:sz w:val="28"/>
            <w:sz w:val="28"/>
            <w:szCs w:val="28"/>
            <w:rtl w:val="true"/>
          </w:rPr>
          <w:delText>ماده</w:delText>
        </w:r>
      </w:del>
      <w:del w:id="2578" w:author="se-ab-43 Yahaghi" w:date="2021-10-26T07:42:00Z">
        <w:r>
          <w:rPr>
            <w:rFonts w:ascii="Coronet;Arabic Typesetting" w:hAnsi="Coronet;Arabic Typesetting" w:eastAsia="Coronet;Arabic Typesetting" w:cs="Coronet;Arabic Typesetting"/>
            <w:b w:val="false"/>
            <w:b w:val="false"/>
            <w:bCs w:val="false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2579" w:author="se-ab-43 Yahaghi" w:date="2021-10-26T07:42:00Z">
        <w:r>
          <w:rPr>
            <w:rFonts w:cs="B Mitra" w:ascii="Coronet;Arabic Typesetting" w:hAnsi="Coronet;Arabic Typesetting"/>
            <w:b w:val="false"/>
            <w:bCs w:val="false"/>
            <w:color w:val="000000"/>
            <w:sz w:val="28"/>
            <w:szCs w:val="28"/>
          </w:rPr>
          <w:delText>17</w:delText>
        </w:r>
      </w:del>
      <w:del w:id="2580" w:author="se-ab-43 Yahaghi" w:date="2021-10-26T07:42:00Z">
        <w:r>
          <w:rPr>
            <w:rFonts w:cs="B Mitra" w:ascii="Coronet;Arabic Typesetting" w:hAnsi="Coronet;Arabic Typesetting"/>
            <w:b w:val="false"/>
            <w:bCs w:val="false"/>
            <w:color w:val="000000"/>
            <w:sz w:val="28"/>
            <w:szCs w:val="28"/>
            <w:rtl w:val="true"/>
          </w:rPr>
          <w:delText xml:space="preserve"> </w:delText>
        </w:r>
      </w:del>
      <w:del w:id="2581" w:author="se-ab-43 Yahaghi" w:date="2021-03-06T10:43:00Z">
        <w:r>
          <w:rPr>
            <w:rFonts w:ascii="Coronet;Arabic Typesetting" w:hAnsi="Coronet;Arabic Typesetting" w:cs="B Mitra"/>
            <w:b w:val="false"/>
            <w:b w:val="false"/>
            <w:bCs w:val="false"/>
            <w:color w:val="000000"/>
            <w:sz w:val="28"/>
            <w:sz w:val="28"/>
            <w:szCs w:val="28"/>
            <w:rtl w:val="true"/>
          </w:rPr>
          <w:delText>ج</w:delText>
        </w:r>
      </w:del>
      <w:ins w:id="2582" w:author="se-ab-43 Yahaghi" w:date="2021-10-26T07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بصره</w:t>
        </w:r>
      </w:ins>
      <w:ins w:id="2583" w:author="se-ab-43 Yahaghi" w:date="2021-10-26T07:4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584" w:author="se-ab-43 Yahaghi" w:date="2021-10-31T08:09:00Z">
        <w:del w:id="2585" w:author="SE-AB-42 Moharrami" w:date="2021-11-01T07:48:00Z">
          <w:r>
            <w:rPr>
              <w:rFonts w:cs="B Mitra" w:ascii="Coronet;Arabic Typesetting" w:hAnsi="Coronet;Arabic Typesetting"/>
              <w:sz w:val="28"/>
              <w:szCs w:val="28"/>
            </w:rPr>
            <w:delText>9</w:delText>
          </w:r>
        </w:del>
      </w:ins>
      <w:ins w:id="2586" w:author="SE-AB-42 Moharrami" w:date="2021-11-01T07:48:00Z">
        <w:del w:id="2587" w:author="se-ab-43 Yahaghi" w:date="2021-11-10T08:08:00Z">
          <w:r>
            <w:rPr>
              <w:rFonts w:cs="B Mitra" w:ascii="Coronet;Arabic Typesetting" w:hAnsi="Coronet;Arabic Typesetting"/>
              <w:sz w:val="28"/>
              <w:szCs w:val="28"/>
            </w:rPr>
            <w:delText>10</w:delText>
          </w:r>
        </w:del>
      </w:ins>
      <w:ins w:id="2588" w:author="se-ab-43 Yahaghi" w:date="2021-11-13T14:09:00Z">
        <w:r>
          <w:rPr>
            <w:rFonts w:cs="B Mitra" w:ascii="Coronet;Arabic Typesetting" w:hAnsi="Coronet;Arabic Typesetting"/>
            <w:sz w:val="28"/>
            <w:szCs w:val="28"/>
          </w:rPr>
          <w:t>12</w:t>
        </w:r>
      </w:ins>
      <w:r>
        <w:rPr>
          <w:rFonts w:cs="B Mitra" w:ascii="Coronet;Arabic Typesetting" w:hAnsi="Coronet;Arabic Typesetting"/>
          <w:b w:val="false"/>
          <w:bCs w:val="false"/>
          <w:color w:val="000000"/>
          <w:sz w:val="28"/>
          <w:szCs w:val="28"/>
          <w:rtl w:val="true"/>
        </w:rPr>
        <w:t>: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ي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نو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ج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كارگير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تبا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يگا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بو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قر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گاه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سئولي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كارگير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تبا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يگانه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واق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اش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خل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قرّر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رفاً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توج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highlight w:val="green"/>
          <w:del w:id="2622" w:author="se-fa-2 Panahi" w:date="2022-04-13T11:33:00Z"/>
        </w:rPr>
      </w:pPr>
      <w:del w:id="2589" w:author="se-fa-2 Panahi" w:date="2022-04-13T11:33:00Z">
        <w:r>
          <w:rPr>
            <w:rFonts w:ascii="Coronet;Arabic Typesetting" w:hAnsi="Coronet;Arabic Typesetting" w:cs="B Mitra"/>
            <w:b w:val="false"/>
            <w:b w:val="false"/>
            <w:bCs w:val="false"/>
            <w:color w:val="000000"/>
            <w:sz w:val="28"/>
            <w:sz w:val="28"/>
            <w:szCs w:val="28"/>
            <w:highlight w:val="green"/>
            <w:rtl w:val="true"/>
          </w:rPr>
          <w:delText>ماده</w:delText>
        </w:r>
      </w:del>
      <w:del w:id="2590" w:author="se-fa-2 Panahi" w:date="2022-04-13T11:33:00Z">
        <w:r>
          <w:rPr>
            <w:rFonts w:ascii="Coronet;Arabic Typesetting" w:hAnsi="Coronet;Arabic Typesetting" w:eastAsia="Coronet;Arabic Typesetting" w:cs="Coronet;Arabic Typesetting"/>
            <w:b w:val="false"/>
            <w:b w:val="false"/>
            <w:bCs w:val="false"/>
            <w:color w:val="000000"/>
            <w:sz w:val="28"/>
            <w:sz w:val="28"/>
            <w:szCs w:val="28"/>
            <w:highlight w:val="green"/>
            <w:rtl w:val="true"/>
          </w:rPr>
          <w:delText xml:space="preserve"> </w:delText>
        </w:r>
      </w:del>
      <w:del w:id="2591" w:author="se-fa-2 Panahi" w:date="2022-04-13T11:33:00Z">
        <w:r>
          <w:rPr>
            <w:rFonts w:cs="B Mitra" w:ascii="Coronet;Arabic Typesetting" w:hAnsi="Coronet;Arabic Typesetting"/>
            <w:b w:val="false"/>
            <w:bCs w:val="false"/>
            <w:color w:val="000000"/>
            <w:sz w:val="28"/>
            <w:szCs w:val="28"/>
            <w:highlight w:val="green"/>
          </w:rPr>
          <w:delText>17</w:delText>
        </w:r>
      </w:del>
      <w:del w:id="2592" w:author="se-fa-2 Panahi" w:date="2022-04-13T11:33:00Z">
        <w:r>
          <w:rPr>
            <w:rFonts w:cs="B Mitra" w:ascii="Coronet;Arabic Typesetting" w:hAnsi="Coronet;Arabic Typesetting"/>
            <w:b w:val="false"/>
            <w:bCs w:val="false"/>
            <w:color w:val="000000"/>
            <w:sz w:val="28"/>
            <w:szCs w:val="28"/>
            <w:highlight w:val="green"/>
            <w:rtl w:val="true"/>
          </w:rPr>
          <w:delText xml:space="preserve"> </w:delText>
        </w:r>
      </w:del>
      <w:del w:id="2593" w:author="se-fa-2 Panahi" w:date="2022-04-13T11:33:00Z">
        <w:r>
          <w:rPr>
            <w:rFonts w:ascii="Coronet;Arabic Typesetting" w:hAnsi="Coronet;Arabic Typesetting" w:cs="B Mitra"/>
            <w:b w:val="false"/>
            <w:b w:val="false"/>
            <w:bCs w:val="false"/>
            <w:color w:val="000000"/>
            <w:sz w:val="28"/>
            <w:sz w:val="28"/>
            <w:szCs w:val="28"/>
            <w:highlight w:val="green"/>
            <w:rtl w:val="true"/>
          </w:rPr>
          <w:delText>چ</w:delText>
        </w:r>
      </w:del>
      <w:ins w:id="2594" w:author="se-ab-43 Yahaghi" w:date="2021-10-26T07:42:00Z">
        <w:del w:id="2595" w:author="se-fa-2 Panahi" w:date="2022-04-13T11:33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green"/>
              <w:rtl w:val="true"/>
            </w:rPr>
            <w:delText>تبصره</w:delText>
          </w:r>
        </w:del>
      </w:ins>
      <w:ins w:id="2596" w:author="se-ab-43 Yahaghi" w:date="2021-10-26T07:42:00Z">
        <w:del w:id="2597" w:author="se-fa-2 Panahi" w:date="2022-04-13T11:33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2598" w:author="se-ab-43 Yahaghi" w:date="2021-10-31T08:09:00Z">
        <w:del w:id="2599" w:author="se-fa-2 Panahi" w:date="2022-04-13T11:33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highlight w:val="green"/>
            </w:rPr>
            <w:delText>10</w:delText>
          </w:r>
        </w:del>
      </w:ins>
      <w:ins w:id="2600" w:author="SE-AB-42 Moharrami" w:date="2021-11-01T07:48:00Z">
        <w:del w:id="2601" w:author="se-fa-2 Panahi" w:date="2022-04-13T11:33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highlight w:val="green"/>
            </w:rPr>
            <w:delText>11</w:delText>
          </w:r>
        </w:del>
      </w:ins>
      <w:ins w:id="2602" w:author="se-ab-43 Yahaghi" w:date="2021-11-13T14:09:00Z">
        <w:del w:id="2603" w:author="se-fa-2 Panahi" w:date="2022-04-13T11:33:00Z">
          <w:r>
            <w:rPr>
              <w:rFonts w:cs="B Mitra" w:ascii="Coronet;Arabic Typesetting" w:hAnsi="Coronet;Arabic Typesetting"/>
              <w:sz w:val="28"/>
              <w:szCs w:val="28"/>
              <w:highlight w:val="green"/>
            </w:rPr>
            <w:delText>13</w:delText>
          </w:r>
        </w:del>
      </w:ins>
      <w:del w:id="2604" w:author="se-fa-2 Panahi" w:date="2022-04-13T11:33:00Z">
        <w:r>
          <w:rPr>
            <w:rFonts w:cs="B Mitra" w:ascii="Coronet;Arabic Typesetting" w:hAnsi="Coronet;Arabic Typesetting"/>
            <w:b w:val="false"/>
            <w:bCs w:val="false"/>
            <w:color w:val="000000"/>
            <w:sz w:val="28"/>
            <w:szCs w:val="28"/>
            <w:highlight w:val="green"/>
            <w:rtl w:val="true"/>
          </w:rPr>
          <w:delText>:</w:delText>
        </w:r>
      </w:del>
      <w:del w:id="2605" w:author="se-fa-2 Panahi" w:date="2022-04-13T11:33:00Z">
        <w:r>
          <w:rPr>
            <w:rFonts w:cs="Coronet;Arabic Typesetting" w:ascii="Coronet;Arabic Typesetting" w:hAnsi="Coronet;Arabic Typesetting"/>
            <w:color w:val="000000"/>
            <w:sz w:val="28"/>
            <w:szCs w:val="28"/>
            <w:highlight w:val="green"/>
            <w:rtl w:val="true"/>
            <w:lang w:bidi="ar-SA"/>
          </w:rPr>
          <w:delText xml:space="preserve"> </w:delText>
        </w:r>
      </w:del>
      <w:del w:id="2606" w:author="se-fa-2 Panahi" w:date="2022-04-13T11:33:00Z">
        <w:r>
          <w:rPr>
            <w:rFonts w:ascii="Coronet;Arabic Typesetting" w:hAnsi="Coronet;Arabic Typesetting" w:cs="Coronet;Arabic Typesetting"/>
            <w:color w:val="000000"/>
            <w:sz w:val="28"/>
            <w:sz w:val="28"/>
            <w:szCs w:val="28"/>
            <w:highlight w:val="green"/>
            <w:rtl w:val="true"/>
            <w:lang w:bidi="ar-SA"/>
          </w:rPr>
          <w:delText>درصورتیکه پیمانکار در حوزه روستایی توانایی انجام کار با تعداد نفرات کمتر</w:delText>
        </w:r>
      </w:del>
      <w:ins w:id="2607" w:author="se-ab-43 Yahaghi" w:date="2021-03-04T14:32:00Z">
        <w:del w:id="2608" w:author="se-fa-2 Panahi" w:date="2022-04-13T11:33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del w:id="2609" w:author="se-fa-2 Panahi" w:date="2022-04-13T11:33:00Z">
        <w:r>
          <w:rPr>
            <w:rFonts w:cs="Coronet;Arabic Typesetting" w:ascii="Coronet;Arabic Typesetting" w:hAnsi="Coronet;Arabic Typesetting"/>
            <w:color w:val="000000"/>
            <w:sz w:val="28"/>
            <w:szCs w:val="28"/>
            <w:highlight w:val="green"/>
            <w:rtl w:val="true"/>
            <w:lang w:bidi="ar-SA"/>
          </w:rPr>
          <w:delText xml:space="preserve">( </w:delText>
        </w:r>
      </w:del>
      <w:del w:id="2610" w:author="se-fa-2 Panahi" w:date="2022-04-13T11:33:00Z">
        <w:r>
          <w:rPr>
            <w:rFonts w:ascii="Coronet;Arabic Typesetting" w:hAnsi="Coronet;Arabic Typesetting" w:cs="Coronet;Arabic Typesetting"/>
            <w:color w:val="000000"/>
            <w:sz w:val="28"/>
            <w:sz w:val="28"/>
            <w:szCs w:val="28"/>
            <w:highlight w:val="green"/>
            <w:rtl w:val="true"/>
            <w:lang w:bidi="ar-SA"/>
          </w:rPr>
          <w:delText xml:space="preserve">با هماهنگی کارفرما </w:delText>
        </w:r>
      </w:del>
      <w:del w:id="2611" w:author="se-fa-2 Panahi" w:date="2022-04-13T11:33:00Z">
        <w:r>
          <w:rPr>
            <w:rFonts w:cs="Coronet;Arabic Typesetting" w:ascii="Coronet;Arabic Typesetting" w:hAnsi="Coronet;Arabic Typesetting"/>
            <w:color w:val="000000"/>
            <w:sz w:val="28"/>
            <w:szCs w:val="28"/>
            <w:highlight w:val="green"/>
            <w:rtl w:val="true"/>
            <w:lang w:bidi="ar-SA"/>
          </w:rPr>
          <w:delText>)</w:delText>
        </w:r>
      </w:del>
      <w:ins w:id="2612" w:author="se-ab-43 Yahaghi" w:date="2021-03-04T14:32:00Z">
        <w:del w:id="2613" w:author="se-fa-2 Panahi" w:date="2022-04-13T11:33:00Z">
          <w:r>
            <w:rPr>
              <w:rFonts w:cs="B Mitra" w:ascii="Coronet;Arabic Typesetting" w:hAnsi="Coronet;Arabic Typesetting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del w:id="2614" w:author="se-fa-2 Panahi" w:date="2022-04-13T11:33:00Z">
        <w:r>
          <w:rPr>
            <w:rFonts w:ascii="Coronet;Arabic Typesetting" w:hAnsi="Coronet;Arabic Typesetting" w:cs="Coronet;Arabic Typesetting"/>
            <w:color w:val="000000"/>
            <w:sz w:val="28"/>
            <w:sz w:val="28"/>
            <w:szCs w:val="28"/>
            <w:highlight w:val="green"/>
            <w:rtl w:val="true"/>
            <w:lang w:bidi="ar-SA"/>
          </w:rPr>
          <w:delText>بدون تاثیر گذاری بر روی کیفیت کار</w:delText>
        </w:r>
      </w:del>
      <w:ins w:id="2615" w:author="se-ab-43 Yahaghi" w:date="2021-03-04T14:32:00Z">
        <w:del w:id="2616" w:author="se-fa-2 Panahi" w:date="2022-04-13T11:33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del w:id="2617" w:author="se-fa-2 Panahi" w:date="2022-04-13T11:33:00Z">
        <w:r>
          <w:rPr>
            <w:rFonts w:ascii="Coronet;Arabic Typesetting" w:hAnsi="Coronet;Arabic Typesetting" w:cs="Coronet;Arabic Typesetting"/>
            <w:color w:val="000000"/>
            <w:sz w:val="28"/>
            <w:sz w:val="28"/>
            <w:szCs w:val="28"/>
            <w:highlight w:val="green"/>
            <w:rtl w:val="true"/>
            <w:lang w:bidi="ar-SA"/>
          </w:rPr>
          <w:delText>با تائید دستگاه نظارت کارفرما را</w:delText>
        </w:r>
      </w:del>
      <w:ins w:id="2618" w:author="se-ab-43 Yahaghi" w:date="2021-10-26T07:43:00Z">
        <w:del w:id="2619" w:author="se-fa-2 Panahi" w:date="2022-04-13T11:33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del w:id="2620" w:author="se-fa-2 Panahi" w:date="2022-04-13T11:33:00Z">
        <w:r>
          <w:rPr>
            <w:rFonts w:ascii="Coronet;Arabic Typesetting" w:hAnsi="Coronet;Arabic Typesetting" w:cs="Coronet;Arabic Typesetting"/>
            <w:color w:val="000000"/>
            <w:sz w:val="28"/>
            <w:sz w:val="28"/>
            <w:szCs w:val="28"/>
            <w:highlight w:val="green"/>
            <w:rtl w:val="true"/>
            <w:lang w:bidi="ar-SA"/>
          </w:rPr>
          <w:delText>داشته باشد هزینه نیروی انسانی ذکر شده در حوزه روستایی برای کل زمان اجرای موضوع فو ق الذکر به عنوان تشویقی برای پیمانکار در نظر گرفته شده و از پیمانکار کسر نخواهد گردید</w:delText>
        </w:r>
      </w:del>
      <w:del w:id="2621" w:author="se-fa-2 Panahi" w:date="2022-04-13T11:33:00Z">
        <w:r>
          <w:rPr>
            <w:rFonts w:cs="Coronet;Arabic Typesetting" w:ascii="Coronet;Arabic Typesetting" w:hAnsi="Coronet;Arabic Typesetting"/>
            <w:color w:val="000000"/>
            <w:sz w:val="28"/>
            <w:szCs w:val="28"/>
            <w:highlight w:val="green"/>
            <w:rtl w:val="true"/>
            <w:lang w:bidi="ar-SA"/>
          </w:rPr>
          <w:delText>.</w:delText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ins w:id="2726" w:author="se-fa-2 Panahi" w:date="2022-06-07T08:44:00Z"/>
        </w:rPr>
      </w:pPr>
      <w:ins w:id="2623" w:author="SE-AB-42 Moharrami" w:date="2021-02-17T08:33:00Z">
        <w:del w:id="2624" w:author="se-ab-43 Yahaghi" w:date="2021-10-26T07:43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اده</w:delText>
          </w:r>
        </w:del>
      </w:ins>
      <w:ins w:id="2625" w:author="SE-AB-42 Moharrami" w:date="2021-02-17T08:33:00Z">
        <w:del w:id="2626" w:author="se-ab-43 Yahaghi" w:date="2021-10-26T07:43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627" w:author="SE-AB-42 Moharrami" w:date="2021-02-17T08:33:00Z">
        <w:del w:id="2628" w:author="se-ab-43 Yahaghi" w:date="2021-10-26T07:43:00Z">
          <w:r>
            <w:rPr>
              <w:rFonts w:cs="B Mitra" w:ascii="Coronet;Arabic Typesetting" w:hAnsi="Coronet;Arabic Typesetting"/>
              <w:sz w:val="28"/>
              <w:szCs w:val="28"/>
            </w:rPr>
            <w:delText>17</w:delText>
          </w:r>
        </w:del>
      </w:ins>
      <w:ins w:id="2629" w:author="SE-AB-42 Moharrami" w:date="2021-02-17T08:33:00Z">
        <w:del w:id="2630" w:author="se-ab-43 Yahaghi" w:date="2021-10-26T07:43:00Z">
          <w:r>
            <w:rPr>
              <w:rFonts w:cs="B Mitra" w:ascii="Coronet;Arabic Typesetting" w:hAnsi="Coronet;Arabic Typesetting"/>
              <w:sz w:val="28"/>
              <w:szCs w:val="28"/>
              <w:rtl w:val="true"/>
            </w:rPr>
            <w:delText xml:space="preserve"> </w:delText>
          </w:r>
        </w:del>
      </w:ins>
      <w:ins w:id="2631" w:author="SE-AB-42 Moharrami" w:date="2021-02-17T08:33:00Z">
        <w:del w:id="2632" w:author="se-ab-43 Yahaghi" w:date="2021-03-06T11:03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ت</w:delText>
          </w:r>
        </w:del>
      </w:ins>
      <w:ins w:id="2633" w:author="se-ab-43 Yahaghi" w:date="2021-10-26T07:4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بصره</w:t>
        </w:r>
      </w:ins>
      <w:ins w:id="2634" w:author="se-ab-43 Yahaghi" w:date="2021-10-26T07:4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635" w:author="se-ab-43 Yahaghi" w:date="2021-10-26T07:43:00Z">
        <w:del w:id="2636" w:author="SE-AB-42 Moharrami" w:date="2021-11-01T07:49:00Z">
          <w:r>
            <w:rPr>
              <w:rFonts w:cs="B Mitra" w:ascii="Coronet;Arabic Typesetting" w:hAnsi="Coronet;Arabic Typesetting"/>
              <w:color w:val="000000"/>
              <w:sz w:val="28"/>
              <w:szCs w:val="28"/>
            </w:rPr>
            <w:delText>1</w:delText>
          </w:r>
        </w:del>
      </w:ins>
      <w:ins w:id="2637" w:author="se-ab-43 Yahaghi" w:date="2021-10-31T08:10:00Z">
        <w:del w:id="2638" w:author="SE-AB-42 Moharrami" w:date="2021-11-01T07:49:00Z">
          <w:r>
            <w:rPr>
              <w:rFonts w:cs="B Mitra" w:ascii="Coronet;Arabic Typesetting" w:hAnsi="Coronet;Arabic Typesetting"/>
              <w:color w:val="000000"/>
              <w:sz w:val="28"/>
              <w:szCs w:val="28"/>
            </w:rPr>
            <w:delText>2</w:delText>
          </w:r>
        </w:del>
      </w:ins>
      <w:ins w:id="2639" w:author="SE-AB-42 Moharrami" w:date="2021-11-01T07:49:00Z">
        <w:del w:id="2640" w:author="se-ab-43 Yahaghi" w:date="2021-11-10T08:08:00Z">
          <w:r>
            <w:rPr>
              <w:rFonts w:cs="B Mitra" w:ascii="Coronet;Arabic Typesetting" w:hAnsi="Coronet;Arabic Typesetting"/>
              <w:color w:val="000000"/>
              <w:sz w:val="28"/>
              <w:szCs w:val="28"/>
            </w:rPr>
            <w:delText>13</w:delText>
          </w:r>
        </w:del>
      </w:ins>
      <w:ins w:id="2641" w:author="se-ab-43 Yahaghi" w:date="2021-11-13T14:09:00Z">
        <w:del w:id="2642" w:author="se-fa-2 Panahi" w:date="2022-04-13T11:33:00Z">
          <w:r>
            <w:rPr>
              <w:rFonts w:cs="B Mitra" w:ascii="Coronet;Arabic Typesetting" w:hAnsi="Coronet;Arabic Typesetting"/>
              <w:sz w:val="28"/>
              <w:szCs w:val="28"/>
            </w:rPr>
            <w:delText>15</w:delText>
          </w:r>
        </w:del>
      </w:ins>
      <w:ins w:id="2643" w:author="se-fa-2 Panahi" w:date="2022-04-13T11:33:00Z">
        <w:r>
          <w:rPr>
            <w:rFonts w:cs="B Mitra" w:ascii="Coronet;Arabic Typesetting" w:hAnsi="Coronet;Arabic Typesetting"/>
            <w:sz w:val="28"/>
            <w:szCs w:val="28"/>
          </w:rPr>
          <w:t>14</w:t>
        </w:r>
      </w:ins>
      <w:ins w:id="2644" w:author="SE-AB-42 Moharrami" w:date="2021-02-17T08:33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: </w:t>
        </w:r>
      </w:ins>
      <w:ins w:id="2645" w:author="SE-AB-42 Moharrami" w:date="2021-02-17T08:3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چنانچه</w:t>
        </w:r>
      </w:ins>
      <w:ins w:id="2646" w:author="SE-AB-42 Moharrami" w:date="2021-02-17T08:3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647" w:author="SE-AB-42 Moharrami" w:date="2021-02-17T08:3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ر</w:t>
        </w:r>
      </w:ins>
      <w:ins w:id="2648" w:author="SE-AB-42 Moharrami" w:date="2021-02-17T08:3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649" w:author="SE-AB-42 Moharrami" w:date="2021-02-17T08:3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طول</w:t>
        </w:r>
      </w:ins>
      <w:ins w:id="2650" w:author="SE-AB-42 Moharrami" w:date="2021-02-17T08:3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651" w:author="SE-AB-42 Moharrami" w:date="2021-02-17T08:3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دت</w:t>
        </w:r>
      </w:ins>
      <w:ins w:id="2652" w:author="SE-AB-42 Moharrami" w:date="2021-02-17T08:3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653" w:author="SE-AB-42 Moharrami" w:date="2021-02-17T08:3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نجام</w:t>
        </w:r>
      </w:ins>
      <w:ins w:id="2654" w:author="SE-AB-42 Moharrami" w:date="2021-02-17T08:3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655" w:author="SE-AB-42 Moharrami" w:date="2021-02-17T08:3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ین</w:t>
        </w:r>
      </w:ins>
      <w:ins w:id="2656" w:author="SE-AB-42 Moharrami" w:date="2021-02-17T08:3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657" w:author="SE-AB-42 Moharrami" w:date="2021-02-17T08:3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یمان</w:t>
        </w:r>
      </w:ins>
      <w:ins w:id="2658" w:author="SE-AB-42 Moharrami" w:date="2021-02-17T08:3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هر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دی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وش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گیر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ins w:id="2659" w:author="SE-AB-42 Moharrami" w:date="2021-02-17T08:3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660" w:author="SE-AB-42 Moharrami" w:date="2021-02-17T08:4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،</w:t>
        </w:r>
      </w:ins>
      <w:ins w:id="2661" w:author="SE-AB-42 Moharrami" w:date="2021-02-17T08:4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662" w:author="SE-AB-42 Moharrami" w:date="2021-02-17T08:3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یمانکار</w:t>
        </w:r>
      </w:ins>
      <w:ins w:id="2663" w:author="SE-AB-42 Moharrami" w:date="2021-02-17T08:3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664" w:author="SE-AB-42 Moharrami" w:date="2021-02-17T08:3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وظف</w:t>
        </w:r>
      </w:ins>
      <w:ins w:id="2665" w:author="SE-AB-42 Moharrami" w:date="2021-02-17T08:3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666" w:author="SE-AB-42 Moharrami" w:date="2021-02-17T08:3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2667" w:author="SE-AB-42 Moharrami" w:date="2021-02-17T08:3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668" w:author="SE-AB-42 Moharrami" w:date="2021-02-17T08:3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تعهد</w:t>
        </w:r>
      </w:ins>
      <w:ins w:id="2669" w:author="SE-AB-42 Moharrami" w:date="2021-02-17T08:3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670" w:author="SE-AB-42 Moharrami" w:date="2021-02-17T08:3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ی</w:t>
        </w:r>
      </w:ins>
      <w:ins w:id="2671" w:author="SE-AB-42 Moharrami" w:date="2021-02-17T08:3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672" w:author="SE-AB-42 Moharrami" w:date="2021-02-17T08:3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شد</w:t>
        </w:r>
      </w:ins>
      <w:ins w:id="2673" w:author="SE-AB-42 Moharrami" w:date="2021-02-17T08:3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674" w:author="SE-AB-42 Moharrami" w:date="2021-02-17T08:3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دون</w:t>
        </w:r>
      </w:ins>
      <w:ins w:id="2675" w:author="SE-AB-42 Moharrami" w:date="2021-02-17T08:3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676" w:author="SE-AB-42 Moharrami" w:date="2021-02-17T08:3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ریافت</w:t>
        </w:r>
      </w:ins>
      <w:ins w:id="2677" w:author="SE-AB-42 Moharrami" w:date="2021-02-17T08:3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678" w:author="SE-AB-42 Moharrami" w:date="2021-02-17T08:3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زینه</w:t>
        </w:r>
      </w:ins>
      <w:ins w:id="2679" w:author="SE-AB-42 Moharrami" w:date="2021-02-17T08:3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680" w:author="SE-AB-42 Moharrami" w:date="2021-02-17T08:3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ی</w:t>
        </w:r>
      </w:ins>
      <w:ins w:id="2681" w:author="SE-AB-42 Moharrami" w:date="2021-02-17T08:3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682" w:author="SE-AB-42 Moharrami" w:date="2021-02-17T08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ز</w:t>
        </w:r>
      </w:ins>
      <w:ins w:id="2683" w:author="SE-AB-42 Moharrami" w:date="2021-02-17T08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684" w:author="SE-AB-42 Moharrami" w:date="2021-02-17T08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ارفرما</w:t>
        </w:r>
      </w:ins>
      <w:ins w:id="2685" w:author="SE-AB-42 Moharrami" w:date="2021-02-17T08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686" w:author="SE-AB-42 Moharrami" w:date="2021-02-17T08:4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2687" w:author="AmirSaman" w:date="2021-02-23T21:2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688" w:author="SE-AB-42 Moharrami" w:date="2021-02-17T08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</w:t>
        </w:r>
      </w:ins>
      <w:ins w:id="2689" w:author="SE-AB-42 Moharrami" w:date="2021-02-17T08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690" w:author="SE-AB-42 Moharrami" w:date="2021-02-17T08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مان</w:t>
        </w:r>
      </w:ins>
      <w:ins w:id="2691" w:author="SE-AB-42 Moharrami" w:date="2021-02-17T08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692" w:author="SE-AB-42 Moharrami" w:date="2021-02-17T08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کیپ</w:t>
        </w:r>
      </w:ins>
      <w:ins w:id="2693" w:author="SE-AB-42 Moharrami" w:date="2021-02-17T08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694" w:author="SE-AB-42 Moharrami" w:date="2021-02-17T08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ا</w:t>
        </w:r>
      </w:ins>
      <w:ins w:id="2695" w:author="SE-AB-42 Moharrami" w:date="2021-02-17T08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696" w:author="SE-AB-42 Moharrami" w:date="2021-02-17T10:0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ر</w:t>
        </w:r>
      </w:ins>
      <w:ins w:id="2697" w:author="SE-AB-42 Moharrami" w:date="2021-02-17T10:0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698" w:author="SE-AB-42 Moharrami" w:date="2021-02-17T10:0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یوست</w:t>
        </w:r>
      </w:ins>
      <w:ins w:id="2699" w:author="SE-AB-42 Moharrami" w:date="2021-02-17T10:0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700" w:author="SE-AB-42 Moharrami" w:date="2021-02-17T10:0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چهار</w:t>
        </w:r>
      </w:ins>
      <w:ins w:id="2701" w:author="SE-AB-42 Moharrami" w:date="2021-02-17T08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702" w:author="SE-AB-42 Moharrami" w:date="2021-02-17T08:4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2703" w:author="SE-AB-42 Moharrami" w:date="2021-02-17T08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704" w:author="SE-AB-42 Moharrami" w:date="2021-02-17T08:4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هر</w:t>
        </w:r>
      </w:ins>
      <w:ins w:id="2705" w:author="SE-AB-42 Moharrami" w:date="2021-02-17T08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706" w:author="SE-AB-42 Moharrami" w:date="2021-02-17T08:4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ا</w:t>
        </w:r>
      </w:ins>
      <w:ins w:id="2707" w:author="SE-AB-42 Moharrami" w:date="2021-02-17T08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708" w:author="SE-AB-42 Moharrami" w:date="2021-02-17T08:4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،</w:t>
        </w:r>
      </w:ins>
      <w:ins w:id="2709" w:author="SE-AB-42 Moharrami" w:date="2021-02-17T08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710" w:author="SE-AB-42 Moharrami" w:date="2021-02-17T08:4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طابق</w:t>
        </w:r>
      </w:ins>
      <w:ins w:id="2711" w:author="SE-AB-42 Moharrami" w:date="2021-02-17T08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712" w:author="SE-AB-42 Moharrami" w:date="2021-02-17T08:4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ف</w:t>
        </w:r>
      </w:ins>
      <w:ins w:id="2713" w:author="SE-AB-42 Moharrami" w:date="2021-02-17T08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د</w:t>
        </w:r>
      </w:ins>
      <w:ins w:id="2714" w:author="SE-AB-42 Moharrami" w:date="2021-02-17T08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715" w:author="SE-AB-42 Moharrami" w:date="2021-02-17T08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یمان</w:t>
        </w:r>
      </w:ins>
      <w:ins w:id="2716" w:author="SE-AB-42 Moharrami" w:date="2021-02-17T08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717" w:author="SE-AB-42 Moharrami" w:date="2021-02-17T08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خدمات</w:t>
        </w:r>
      </w:ins>
      <w:ins w:id="2718" w:author="SE-AB-42 Moharrami" w:date="2021-02-17T08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719" w:author="SE-AB-42 Moharrami" w:date="2021-02-17T08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طلوب</w:t>
        </w:r>
      </w:ins>
      <w:ins w:id="2720" w:author="SE-AB-42 Moharrami" w:date="2021-02-17T08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721" w:author="SE-AB-42 Moharrami" w:date="2021-02-17T08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رائه</w:t>
        </w:r>
      </w:ins>
      <w:ins w:id="2722" w:author="SE-AB-42 Moharrami" w:date="2021-02-17T08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723" w:author="SE-AB-42 Moharrami" w:date="2021-02-17T08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نمای</w:t>
        </w:r>
      </w:ins>
      <w:ins w:id="2724" w:author="SE-AB-42 Moharrami" w:date="2021-02-17T08:4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</w:t>
        </w:r>
      </w:ins>
      <w:ins w:id="2725" w:author="SE-AB-42 Moharrami" w:date="2021-02-17T08:45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FF0000"/>
          <w:sz w:val="28"/>
          <w:szCs w:val="28"/>
          <w:ins w:id="2830" w:author="se-fa-2 Panahi" w:date="2022-06-07T10:46:00Z"/>
        </w:rPr>
      </w:pPr>
      <w:ins w:id="2727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تبصره</w:t>
        </w:r>
      </w:ins>
      <w:ins w:id="2728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729" w:author="se-fa-2 Panahi" w:date="2022-06-07T08:44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</w:rPr>
          <w:t>15</w:t>
        </w:r>
      </w:ins>
      <w:ins w:id="2730" w:author="se-fa-2 Panahi" w:date="2022-06-07T08:44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  <w:rtl w:val="true"/>
          </w:rPr>
          <w:t xml:space="preserve"> : </w:t>
        </w:r>
      </w:ins>
      <w:ins w:id="2731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پیمانکار</w:t>
        </w:r>
      </w:ins>
      <w:ins w:id="2732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733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وظف</w:t>
        </w:r>
      </w:ins>
      <w:ins w:id="2734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735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ه</w:t>
        </w:r>
      </w:ins>
      <w:ins w:id="2736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737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رعایت</w:t>
        </w:r>
      </w:ins>
      <w:ins w:id="2738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739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آیین</w:t>
        </w:r>
      </w:ins>
      <w:ins w:id="2740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741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نامه</w:t>
        </w:r>
      </w:ins>
      <w:ins w:id="2742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743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های</w:t>
        </w:r>
      </w:ins>
      <w:ins w:id="2744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745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بلاغی</w:t>
        </w:r>
      </w:ins>
      <w:ins w:id="2746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747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نهاد</w:t>
        </w:r>
      </w:ins>
      <w:ins w:id="2748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749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های</w:t>
        </w:r>
      </w:ins>
      <w:ins w:id="2750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751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الادستی</w:t>
        </w:r>
      </w:ins>
      <w:ins w:id="2752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753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در</w:t>
        </w:r>
      </w:ins>
      <w:ins w:id="2754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755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شرکت</w:t>
        </w:r>
      </w:ins>
      <w:ins w:id="2756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757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های</w:t>
        </w:r>
      </w:ins>
      <w:ins w:id="2758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759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آب</w:t>
        </w:r>
      </w:ins>
      <w:ins w:id="2760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761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</w:t>
        </w:r>
      </w:ins>
      <w:ins w:id="2762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763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فاضلاب</w:t>
        </w:r>
      </w:ins>
      <w:ins w:id="2764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765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در</w:t>
        </w:r>
      </w:ins>
      <w:ins w:id="2766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767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خصوص</w:t>
        </w:r>
      </w:ins>
      <w:ins w:id="2768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769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جابجایی</w:t>
        </w:r>
      </w:ins>
      <w:ins w:id="2770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771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</w:t>
        </w:r>
      </w:ins>
      <w:ins w:id="2772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773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جایگزینی</w:t>
        </w:r>
      </w:ins>
      <w:ins w:id="2774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775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نیروها</w:t>
        </w:r>
      </w:ins>
      <w:ins w:id="2776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777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</w:t>
        </w:r>
      </w:ins>
      <w:ins w:id="2778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779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ضافه</w:t>
        </w:r>
      </w:ins>
      <w:ins w:id="2780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781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نمودن</w:t>
        </w:r>
      </w:ins>
      <w:ins w:id="2782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783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نیروی</w:t>
        </w:r>
      </w:ins>
      <w:ins w:id="2784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785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نسانی</w:t>
        </w:r>
      </w:ins>
      <w:ins w:id="2786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787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رای</w:t>
        </w:r>
      </w:ins>
      <w:ins w:id="2788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789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راهبری</w:t>
        </w:r>
      </w:ins>
      <w:ins w:id="2790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791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تاسیسات</w:t>
        </w:r>
      </w:ins>
      <w:ins w:id="2792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793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ی</w:t>
        </w:r>
      </w:ins>
      <w:ins w:id="2794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795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اشد</w:t>
        </w:r>
      </w:ins>
      <w:ins w:id="2796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797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</w:t>
        </w:r>
      </w:ins>
      <w:ins w:id="2798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799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تبعات</w:t>
        </w:r>
      </w:ins>
      <w:ins w:id="2800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801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هرگونه</w:t>
        </w:r>
      </w:ins>
      <w:ins w:id="2802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803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قدام</w:t>
        </w:r>
      </w:ins>
      <w:ins w:id="2804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805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دون</w:t>
        </w:r>
      </w:ins>
      <w:ins w:id="2806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807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هماهنگی</w:t>
        </w:r>
      </w:ins>
      <w:ins w:id="2808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809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ا</w:t>
        </w:r>
      </w:ins>
      <w:ins w:id="2810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811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کارفرما</w:t>
        </w:r>
      </w:ins>
      <w:ins w:id="2812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813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</w:t>
        </w:r>
      </w:ins>
      <w:ins w:id="2814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815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خذ</w:t>
        </w:r>
      </w:ins>
      <w:ins w:id="2816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817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تاییدیه</w:t>
        </w:r>
      </w:ins>
      <w:ins w:id="2818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819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لازم</w:t>
        </w:r>
      </w:ins>
      <w:ins w:id="2820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821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عهده</w:t>
        </w:r>
      </w:ins>
      <w:ins w:id="2822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823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پیمانکار</w:t>
        </w:r>
      </w:ins>
      <w:ins w:id="2824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825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ی</w:t>
        </w:r>
      </w:ins>
      <w:ins w:id="2826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827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اشد</w:t>
        </w:r>
      </w:ins>
      <w:ins w:id="2828" w:author="se-fa-2 Panahi" w:date="2022-06-07T08:44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  <w:rtl w:val="true"/>
          </w:rPr>
          <w:t>.</w:t>
        </w:r>
      </w:ins>
      <w:ins w:id="2829" w:author="se-fa-2 Panahi" w:date="2022-06-07T08:44:00Z">
        <w:r>
          <w:rPr>
            <w:rFonts w:cs="B Mitra" w:ascii="Coronet;Arabic Typesetting" w:hAnsi="Coronet;Arabic Typesetting"/>
            <w:color w:val="FF0000"/>
            <w:sz w:val="28"/>
            <w:szCs w:val="28"/>
            <w:rtl w:val="true"/>
          </w:rPr>
          <w:t xml:space="preserve"> 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FF0000"/>
          <w:sz w:val="28"/>
          <w:szCs w:val="28"/>
        </w:rPr>
      </w:pPr>
      <w:ins w:id="2831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تبصره</w:t>
        </w:r>
      </w:ins>
      <w:ins w:id="2832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833" w:author="se-fa-2 Panahi" w:date="2022-06-07T10:46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</w:rPr>
          <w:t>16</w:t>
        </w:r>
      </w:ins>
      <w:ins w:id="2834" w:author="se-fa-2 Panahi" w:date="2022-06-07T10:46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  <w:rtl w:val="true"/>
          </w:rPr>
          <w:t xml:space="preserve"> </w:t>
        </w:r>
      </w:ins>
      <w:ins w:id="2835" w:author="se-fa-2 Panahi" w:date="2022-06-07T10:46:00Z">
        <w:r>
          <w:rPr>
            <w:rFonts w:cs="Times New Roman"/>
            <w:color w:val="FF0000"/>
            <w:sz w:val="28"/>
            <w:szCs w:val="28"/>
            <w:highlight w:val="green"/>
            <w:rtl w:val="true"/>
          </w:rPr>
          <w:t>–</w:t>
        </w:r>
      </w:ins>
      <w:ins w:id="2836" w:author="se-fa-2 Panahi" w:date="2022-06-07T10:46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  <w:rtl w:val="true"/>
          </w:rPr>
          <w:t xml:space="preserve"> </w:t>
        </w:r>
      </w:ins>
      <w:ins w:id="2837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در</w:t>
        </w:r>
      </w:ins>
      <w:ins w:id="2838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839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صورت</w:t>
        </w:r>
      </w:ins>
      <w:ins w:id="2840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841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ضرورت</w:t>
        </w:r>
      </w:ins>
      <w:ins w:id="2842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843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کارگیری</w:t>
        </w:r>
      </w:ins>
      <w:ins w:id="2844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845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راننده</w:t>
        </w:r>
      </w:ins>
      <w:ins w:id="2846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847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تانکر</w:t>
        </w:r>
      </w:ins>
      <w:ins w:id="2848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849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آبرسانی</w:t>
        </w:r>
      </w:ins>
      <w:ins w:id="2850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851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</w:t>
        </w:r>
      </w:ins>
      <w:ins w:id="2852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853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عرفی</w:t>
        </w:r>
      </w:ins>
      <w:ins w:id="2854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855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ی</w:t>
        </w:r>
      </w:ins>
      <w:ins w:id="2856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857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جهت</w:t>
        </w:r>
      </w:ins>
      <w:ins w:id="2858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859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نجام</w:t>
        </w:r>
      </w:ins>
      <w:ins w:id="2860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861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خدمات،</w:t>
        </w:r>
      </w:ins>
      <w:ins w:id="2862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863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حقوق</w:t>
        </w:r>
      </w:ins>
      <w:ins w:id="2864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865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</w:t>
        </w:r>
      </w:ins>
      <w:ins w:id="2866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867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دستمزد</w:t>
        </w:r>
      </w:ins>
      <w:ins w:id="2868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869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ی</w:t>
        </w:r>
      </w:ins>
      <w:ins w:id="2870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871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ز</w:t>
        </w:r>
      </w:ins>
      <w:ins w:id="2872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873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حل</w:t>
        </w:r>
      </w:ins>
      <w:ins w:id="2874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875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پیوست</w:t>
        </w:r>
      </w:ins>
      <w:ins w:id="2876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r>
        <w:rPr>
          <w:rFonts w:cs="B Mitra" w:ascii="Coronet;Arabic Typesetting" w:hAnsi="Coronet;Arabic Typesetting"/>
          <w:color w:val="FF0000"/>
          <w:sz w:val="28"/>
          <w:szCs w:val="28"/>
          <w:highlight w:val="green"/>
        </w:rPr>
        <w:t>2</w:t>
      </w:r>
      <w:ins w:id="2877" w:author="se-fa-2 Panahi" w:date="2022-06-07T10:46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  <w:rtl w:val="true"/>
          </w:rPr>
          <w:t xml:space="preserve"> </w:t>
        </w:r>
      </w:ins>
      <w:ins w:id="2878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آورده</w:t>
        </w:r>
      </w:ins>
      <w:ins w:id="2879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880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شده</w:t>
        </w:r>
      </w:ins>
      <w:ins w:id="2881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882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در</w:t>
        </w:r>
      </w:ins>
      <w:ins w:id="2883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884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سناد</w:t>
        </w:r>
      </w:ins>
      <w:ins w:id="2885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886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رآورد</w:t>
        </w:r>
      </w:ins>
      <w:ins w:id="2887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888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پیمان</w:t>
        </w:r>
      </w:ins>
      <w:ins w:id="2889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890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قابل</w:t>
        </w:r>
      </w:ins>
      <w:ins w:id="2891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892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حاسبه</w:t>
        </w:r>
      </w:ins>
      <w:ins w:id="2893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894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</w:t>
        </w:r>
      </w:ins>
      <w:ins w:id="2895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896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پرداخت</w:t>
        </w:r>
      </w:ins>
      <w:ins w:id="2897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898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ی</w:t>
        </w:r>
      </w:ins>
      <w:ins w:id="2899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900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اشد</w:t>
        </w:r>
      </w:ins>
      <w:ins w:id="2901" w:author="se-fa-2 Panahi" w:date="2022-06-07T10:46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  <w:rtl w:val="true"/>
          </w:rPr>
          <w:t>.</w:t>
        </w:r>
      </w:ins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b/>
          <w:b/>
          <w:bCs/>
          <w:sz w:val="24"/>
          <w:szCs w:val="24"/>
        </w:rPr>
      </w:pP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اعنای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خشنام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تعارض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نافع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b/>
          <w:bCs/>
          <w:sz w:val="24"/>
          <w:szCs w:val="24"/>
        </w:rPr>
        <w:t>100</w:t>
      </w:r>
      <w:r>
        <w:rPr>
          <w:rFonts w:cs="B Mitra" w:ascii="Coronet;Arabic Typesetting" w:hAnsi="Coronet;Arabic Typesetting"/>
          <w:b/>
          <w:bCs/>
          <w:sz w:val="24"/>
          <w:szCs w:val="24"/>
          <w:rtl w:val="true"/>
        </w:rPr>
        <w:t xml:space="preserve"> / </w:t>
      </w:r>
      <w:r>
        <w:rPr>
          <w:rFonts w:cs="B Mitra" w:ascii="Coronet;Arabic Typesetting" w:hAnsi="Coronet;Arabic Typesetting"/>
          <w:b/>
          <w:bCs/>
          <w:sz w:val="24"/>
          <w:szCs w:val="24"/>
        </w:rPr>
        <w:t>50</w:t>
      </w:r>
      <w:r>
        <w:rPr>
          <w:rFonts w:cs="B Mitra" w:ascii="Coronet;Arabic Typesetting" w:hAnsi="Coronet;Arabic Typesetting"/>
          <w:b/>
          <w:bCs/>
          <w:sz w:val="24"/>
          <w:szCs w:val="24"/>
          <w:rtl w:val="true"/>
        </w:rPr>
        <w:t xml:space="preserve"> / </w:t>
      </w:r>
      <w:r>
        <w:rPr>
          <w:rFonts w:cs="B Mitra" w:ascii="Coronet;Arabic Typesetting" w:hAnsi="Coronet;Arabic Typesetting"/>
          <w:b/>
          <w:bCs/>
          <w:sz w:val="24"/>
          <w:szCs w:val="24"/>
        </w:rPr>
        <w:t>33144</w:t>
      </w:r>
      <w:r>
        <w:rPr>
          <w:rFonts w:cs="B Mitra" w:ascii="Coronet;Arabic Typesetting" w:hAnsi="Coronet;Arabic Typesetting"/>
          <w:b/>
          <w:bCs/>
          <w:sz w:val="24"/>
          <w:szCs w:val="24"/>
          <w:rtl w:val="true"/>
        </w:rPr>
        <w:t xml:space="preserve"> / </w:t>
      </w:r>
      <w:r>
        <w:rPr>
          <w:rFonts w:cs="B Mitra" w:ascii="Coronet;Arabic Typesetting" w:hAnsi="Coronet;Arabic Typesetting"/>
          <w:b/>
          <w:bCs/>
          <w:sz w:val="24"/>
          <w:szCs w:val="24"/>
        </w:rPr>
        <w:t>99</w:t>
      </w:r>
      <w:r>
        <w:rPr>
          <w:rFonts w:cs="B Mitra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b/>
          <w:bCs/>
          <w:sz w:val="24"/>
          <w:szCs w:val="24"/>
        </w:rPr>
        <w:t>18</w:t>
      </w:r>
      <w:r>
        <w:rPr>
          <w:rFonts w:cs="B Mitra" w:ascii="Coronet;Arabic Typesetting" w:hAnsi="Coronet;Arabic Typesetting"/>
          <w:b/>
          <w:bCs/>
          <w:sz w:val="24"/>
          <w:szCs w:val="24"/>
          <w:rtl w:val="true"/>
        </w:rPr>
        <w:t xml:space="preserve"> / </w:t>
      </w:r>
      <w:r>
        <w:rPr>
          <w:rFonts w:cs="B Mitra" w:ascii="Coronet;Arabic Typesetting" w:hAnsi="Coronet;Arabic Typesetting"/>
          <w:b/>
          <w:bCs/>
          <w:sz w:val="24"/>
          <w:szCs w:val="24"/>
        </w:rPr>
        <w:t>8</w:t>
      </w:r>
      <w:r>
        <w:rPr>
          <w:rFonts w:cs="B Mitra" w:ascii="Coronet;Arabic Typesetting" w:hAnsi="Coronet;Arabic Typesetting"/>
          <w:b/>
          <w:bCs/>
          <w:sz w:val="24"/>
          <w:szCs w:val="24"/>
          <w:rtl w:val="true"/>
        </w:rPr>
        <w:t xml:space="preserve"> / </w:t>
      </w:r>
      <w:r>
        <w:rPr>
          <w:rFonts w:cs="B Mitra" w:ascii="Coronet;Arabic Typesetting" w:hAnsi="Coronet;Arabic Typesetting"/>
          <w:b/>
          <w:bCs/>
          <w:sz w:val="24"/>
          <w:szCs w:val="24"/>
        </w:rPr>
        <w:t>1399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کارگیر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ستگا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شامل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پدر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ادر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همسر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خواهر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رادر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فرزند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دام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عروس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فاق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سابق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همکار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تاری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b/>
          <w:bCs/>
          <w:sz w:val="24"/>
          <w:szCs w:val="24"/>
        </w:rPr>
        <w:t>18/8/1399</w:t>
      </w:r>
      <w:r>
        <w:rPr>
          <w:rFonts w:cs="B Mitra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طلاعا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سامان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دیری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نابع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نسان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b/>
          <w:bCs/>
          <w:sz w:val="24"/>
          <w:szCs w:val="24"/>
          <w:rtl w:val="true"/>
        </w:rPr>
        <w:t>(</w:t>
      </w:r>
      <w:r>
        <w:rPr>
          <w:rFonts w:cs="B Mitra" w:ascii="Coronet;Arabic Typesetting" w:hAnsi="Coronet;Arabic Typesetting"/>
          <w:b/>
          <w:bCs/>
          <w:sz w:val="24"/>
          <w:szCs w:val="24"/>
        </w:rPr>
        <w:t>HRS</w:t>
      </w:r>
      <w:r>
        <w:rPr>
          <w:rFonts w:cs="B Mitra" w:ascii="Coronet;Arabic Typesetting" w:hAnsi="Coronet;Arabic Typesetting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ثب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نگردی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ست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منوع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b/>
          <w:bCs/>
          <w:sz w:val="24"/>
          <w:szCs w:val="24"/>
          <w:rtl w:val="true"/>
        </w:rPr>
        <w:br/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توضیح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کارگیر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فر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وصوف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توان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فس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فیمابی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نمای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نیز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ینصور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هیچگون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عتراض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دعا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خسارت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داش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تمام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خسار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ار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B Mitra" w:ascii="Coronet;Arabic Typesetting" w:hAnsi="Coronet;Arabic Typesetting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highlight w:val="none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18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خر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ن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cs="B Mitra" w:ascii="Coronet;Arabic Typesetting" w:hAnsi="Coronet;Arabic Typesetting"/>
          <w:sz w:val="28"/>
          <w:szCs w:val="28"/>
        </w:rPr>
        <w:t>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ئ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cs="B Nazanin" w:ascii="Lucida Sans;Lucida Sans Unicode" w:hAnsi="Lucida Sans;Lucida Sans Unicode"/>
          <w:b/>
          <w:bCs/>
          <w:rtl w:val="true"/>
        </w:rPr>
        <w:t>(</w:t>
      </w:r>
      <w:r>
        <w:rPr>
          <w:rFonts w:cs="B Nazanin" w:ascii="Lucida Sans;Lucida Sans Unicode" w:hAnsi="Lucida Sans;Lucida Sans Unicode"/>
          <w:b/>
          <w:bCs/>
        </w:rPr>
        <w:t>C.P.M</w:t>
      </w:r>
      <w:r>
        <w:rPr>
          <w:rFonts w:cs="B Nazanin" w:ascii="Lucida Sans;Lucida Sans Unicode" w:hAnsi="Lucida Sans;Lucida Sans Unicode"/>
          <w:b/>
          <w:bCs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ر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‌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مپيوت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رم‌اف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Lucida Sans;Lucida Sans Unicode" w:hAnsi="Lucida Sans;Lucida Sans Unicode"/>
          <w:b/>
          <w:bCs/>
        </w:rPr>
        <w:t>MS Project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حرا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ت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یز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خصی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اب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سان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‌بي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يزيك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ار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ی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ق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یز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ق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ب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قيم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</w:t>
      </w:r>
      <w:del w:id="2902" w:author="se-ab-43 Yahaghi" w:date="2021-02-18T09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ّ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یا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ا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</w:rPr>
        <w:t>1</w:t>
      </w:r>
      <w:r>
        <w:rPr>
          <w:rFonts w:cs="B Titr" w:ascii="Coronet;Arabic Typesetting" w:hAnsi="Coronet;Arabic Typesetting"/>
          <w:b/>
          <w:bCs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ويت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rtl w:val="true"/>
        </w:rPr>
        <w:t>تبصره</w:t>
      </w:r>
      <w:r>
        <w:rPr>
          <w:rFonts w:cs="B Titr" w:ascii="Coronet;Arabic Typesetting" w:hAnsi="Coronet;Arabic Typesetting"/>
          <w:b/>
          <w:bCs/>
        </w:rPr>
        <w:t>2</w:t>
      </w:r>
      <w:r>
        <w:rPr>
          <w:rFonts w:cs="B Titr" w:ascii="Coronet;Arabic Typesetting" w:hAnsi="Coronet;Arabic Typesetting"/>
          <w:b/>
          <w:bCs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ی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fa-IR"/>
          <w:del w:id="3001" w:author="se-ab-43 Yahaghi" w:date="2021-10-27T09:21:00Z"/>
        </w:rPr>
      </w:pPr>
      <w:del w:id="2903" w:author="se-ab-43 Yahaghi" w:date="2021-10-27T09:21:00Z">
        <w:r>
          <w:rPr>
            <w:rFonts w:ascii="Coronet;Arabic Typesetting" w:hAnsi="Coronet;Arabic Typesetting" w:cs="B Titr"/>
            <w:b/>
            <w:b/>
            <w:bCs/>
            <w:highlight w:val="cyan"/>
            <w:rtl w:val="true"/>
          </w:rPr>
          <w:delText>تبصره</w:delText>
        </w:r>
      </w:del>
      <w:del w:id="2904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highlight w:val="cyan"/>
            <w:rtl w:val="true"/>
          </w:rPr>
          <w:delText xml:space="preserve"> </w:delText>
        </w:r>
      </w:del>
      <w:del w:id="2905" w:author="se-ab-43 Yahaghi" w:date="2021-10-27T09:21:00Z">
        <w:r>
          <w:rPr>
            <w:rFonts w:cs="B Titr" w:ascii="Coronet;Arabic Typesetting" w:hAnsi="Coronet;Arabic Typesetting"/>
            <w:b/>
            <w:bCs/>
            <w:highlight w:val="cyan"/>
          </w:rPr>
          <w:delText>3</w:delText>
        </w:r>
      </w:del>
      <w:del w:id="2906" w:author="se-ab-43 Yahaghi" w:date="2021-10-27T09:21:00Z">
        <w:r>
          <w:rPr>
            <w:rFonts w:cs="B Titr" w:ascii="Coronet;Arabic Typesetting" w:hAnsi="Coronet;Arabic Typesetting"/>
            <w:b/>
            <w:bCs/>
            <w:highlight w:val="cyan"/>
            <w:rtl w:val="true"/>
          </w:rPr>
          <w:delText>:</w:delText>
        </w:r>
      </w:del>
      <w:del w:id="2907" w:author="se-ab-43 Yahaghi" w:date="2021-10-27T09:21:00Z">
        <w:r>
          <w:rPr>
            <w:rFonts w:cs="B Mitra" w:ascii="Coronet;Arabic Typesetting" w:hAnsi="Coronet;Arabic Typesetting"/>
            <w:sz w:val="28"/>
            <w:szCs w:val="28"/>
            <w:highlight w:val="cyan"/>
            <w:rtl w:val="true"/>
          </w:rPr>
          <w:delText xml:space="preserve"> </w:delText>
        </w:r>
      </w:del>
      <w:del w:id="2908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حضور</w:delText>
        </w:r>
      </w:del>
      <w:del w:id="2909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10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نیروی</w:delText>
        </w:r>
      </w:del>
      <w:del w:id="2911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12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کنترل</w:delText>
        </w:r>
      </w:del>
      <w:del w:id="2913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14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پروژه</w:delText>
        </w:r>
      </w:del>
      <w:del w:id="2915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16" w:author="se-ab-43 Yahaghi" w:date="2021-10-27T09:21:00Z">
        <w:r>
          <w:rPr>
            <w:rFonts w:cs="B Mitra" w:ascii="Coronet;Arabic Typesetting" w:hAnsi="Coronet;Arabic Typesetting"/>
            <w:sz w:val="28"/>
            <w:szCs w:val="28"/>
            <w:highlight w:val="cyan"/>
            <w:rtl w:val="true"/>
          </w:rPr>
          <w:delText>(</w:delText>
        </w:r>
      </w:del>
      <w:del w:id="2917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با</w:delText>
        </w:r>
      </w:del>
      <w:del w:id="2918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19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مدرک</w:delText>
        </w:r>
      </w:del>
      <w:del w:id="2920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21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مدیریت</w:delText>
        </w:r>
      </w:del>
      <w:del w:id="2922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23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ساخت</w:delText>
        </w:r>
      </w:del>
      <w:del w:id="2924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25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یا</w:delText>
        </w:r>
      </w:del>
      <w:del w:id="2926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27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صنایع</w:delText>
        </w:r>
      </w:del>
      <w:del w:id="2928" w:author="se-ab-43 Yahaghi" w:date="2021-10-27T09:21:00Z">
        <w:r>
          <w:rPr>
            <w:rFonts w:cs="B Mitra" w:ascii="Coronet;Arabic Typesetting" w:hAnsi="Coronet;Arabic Typesetting"/>
            <w:sz w:val="28"/>
            <w:szCs w:val="28"/>
            <w:highlight w:val="cyan"/>
            <w:rtl w:val="true"/>
          </w:rPr>
          <w:delText xml:space="preserve">) </w:delText>
        </w:r>
      </w:del>
      <w:del w:id="2929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برای</w:delText>
        </w:r>
      </w:del>
      <w:del w:id="2930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31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پیمان</w:delText>
        </w:r>
      </w:del>
      <w:del w:id="2932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33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های</w:delText>
        </w:r>
      </w:del>
      <w:del w:id="2934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35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با</w:delText>
        </w:r>
      </w:del>
      <w:del w:id="2936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37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مبلغ</w:delText>
        </w:r>
      </w:del>
      <w:del w:id="2938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39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کمتر</w:delText>
        </w:r>
      </w:del>
      <w:del w:id="2940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41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از</w:delText>
        </w:r>
      </w:del>
      <w:del w:id="2942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43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ده</w:delText>
        </w:r>
      </w:del>
      <w:del w:id="2944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45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میلیارد</w:delText>
        </w:r>
      </w:del>
      <w:del w:id="2946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47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ریال</w:delText>
        </w:r>
      </w:del>
      <w:del w:id="2948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49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به</w:delText>
        </w:r>
      </w:del>
      <w:del w:id="2950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51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صورت</w:delText>
        </w:r>
      </w:del>
      <w:del w:id="2952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53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پاره</w:delText>
        </w:r>
      </w:del>
      <w:del w:id="2954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55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وقت</w:delText>
        </w:r>
      </w:del>
      <w:del w:id="2956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57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و</w:delText>
        </w:r>
      </w:del>
      <w:del w:id="2958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59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پیمان</w:delText>
        </w:r>
      </w:del>
      <w:del w:id="2960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61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های</w:delText>
        </w:r>
      </w:del>
      <w:del w:id="2962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63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با</w:delText>
        </w:r>
      </w:del>
      <w:del w:id="2964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65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مبلغ</w:delText>
        </w:r>
      </w:del>
      <w:del w:id="2966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67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بیش</w:delText>
        </w:r>
      </w:del>
      <w:del w:id="2968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69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از</w:delText>
        </w:r>
      </w:del>
      <w:del w:id="2970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71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ده</w:delText>
        </w:r>
      </w:del>
      <w:del w:id="2972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73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میلیارد</w:delText>
        </w:r>
      </w:del>
      <w:del w:id="2974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75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ریال</w:delText>
        </w:r>
      </w:del>
      <w:del w:id="2976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77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به</w:delText>
        </w:r>
      </w:del>
      <w:del w:id="2978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79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صورت</w:delText>
        </w:r>
      </w:del>
      <w:del w:id="2980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81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تمام</w:delText>
        </w:r>
      </w:del>
      <w:del w:id="2982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83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وقت</w:delText>
        </w:r>
      </w:del>
      <w:del w:id="2984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85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با</w:delText>
        </w:r>
      </w:del>
      <w:del w:id="2986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87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تائید</w:delText>
        </w:r>
      </w:del>
      <w:del w:id="2988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89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دفتر</w:delText>
        </w:r>
      </w:del>
      <w:del w:id="2990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91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کنترل</w:delText>
        </w:r>
      </w:del>
      <w:del w:id="2992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93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پروژه</w:delText>
        </w:r>
      </w:del>
      <w:del w:id="2994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95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الزامی</w:delText>
        </w:r>
      </w:del>
      <w:del w:id="2996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97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می</w:delText>
        </w:r>
      </w:del>
      <w:del w:id="2998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99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باشد</w:delText>
        </w:r>
      </w:del>
      <w:del w:id="3000" w:author="se-ab-43 Yahaghi" w:date="2021-10-27T09:21:00Z">
        <w:r>
          <w:rPr>
            <w:rFonts w:cs="B Mitra" w:ascii="Coronet;Arabic Typesetting" w:hAnsi="Coronet;Arabic Typesetting"/>
            <w:sz w:val="28"/>
            <w:szCs w:val="28"/>
            <w:highlight w:val="cyan"/>
            <w:rtl w:val="true"/>
          </w:rPr>
          <w:delText>.</w:delText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18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ئ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دو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گ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صل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يزيك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غ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A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مپيوتري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ظ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كث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ك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لا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نها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ب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گ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صل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ّ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ق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cs="B Mitra" w:ascii="Coronet;Arabic Typesetting" w:hAnsi="Coronet;Arabic Typesetting"/>
          <w:sz w:val="28"/>
          <w:szCs w:val="28"/>
        </w:rPr>
        <w:t>1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ك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ض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ک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نگ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ضيح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ا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ان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گ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ي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ص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ي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يزيك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سن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del w:id="3002" w:author="se-gh-2 Nikja" w:date="2021-02-09T09:24:00Z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1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 :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رس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ق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color w:val="C00000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color w:val="C00000"/>
          <w:sz w:val="28"/>
          <w:szCs w:val="28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ي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ت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  <w:ins w:id="3003" w:author="se-ab-43 Yahaghi" w:date="2021-03-06T11:04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 </w:t>
        </w:r>
      </w:ins>
      <w:ins w:id="3004" w:author="SE-AB-42 Moharrami" w:date="2021-02-24T09:23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(</w:t>
        </w:r>
      </w:ins>
      <w:ins w:id="3005" w:author="SE-AB-42 Moharrami" w:date="2021-02-24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ر</w:t>
        </w:r>
      </w:ins>
      <w:ins w:id="3006" w:author="SE-AB-42 Moharrami" w:date="2021-02-24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007" w:author="SE-AB-42 Moharrami" w:date="2021-02-24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یمان</w:t>
        </w:r>
      </w:ins>
      <w:ins w:id="3008" w:author="SE-AB-42 Moharrami" w:date="2021-02-24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009" w:author="SE-AB-42 Moharrami" w:date="2021-02-24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ای</w:t>
        </w:r>
      </w:ins>
      <w:ins w:id="3010" w:author="SE-AB-42 Moharrami" w:date="2021-02-24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011" w:author="SE-AB-42 Moharrami" w:date="2021-02-24T09:23:00Z">
        <w:del w:id="3012" w:author="se-ab-43 Yahaghi" w:date="2022-02-05T08:0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نگهداری</w:delText>
          </w:r>
        </w:del>
      </w:ins>
      <w:ins w:id="3013" w:author="se-ab-43 Yahaghi" w:date="2022-02-05T08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ره</w:t>
        </w:r>
      </w:ins>
      <w:ins w:id="3014" w:author="se-ab-43 Yahaghi" w:date="2022-02-05T08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015" w:author="se-ab-43 Yahaghi" w:date="2022-02-05T08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رداری</w:t>
        </w:r>
      </w:ins>
      <w:ins w:id="3016" w:author="SE-AB-42 Moharrami" w:date="2021-02-24T09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017" w:author="SE-AB-42 Moharrami" w:date="2021-02-24T09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یوست</w:t>
        </w:r>
      </w:ins>
      <w:ins w:id="3018" w:author="SE-AB-42 Moharrami" w:date="2021-02-24T09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019" w:author="SE-AB-42 Moharrami" w:date="2021-02-24T09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ردن</w:t>
        </w:r>
      </w:ins>
      <w:ins w:id="3020" w:author="SE-AB-42 Moharrami" w:date="2021-02-24T09:26:00Z">
        <w:del w:id="3021" w:author="se-ab-43 Yahaghi" w:date="2021-03-04T14:33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022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023" w:author="SE-AB-42 Moharrami" w:date="2021-02-24T09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024" w:author="SE-AB-42 Moharrami" w:date="2021-02-24T09:24:00Z">
        <w:del w:id="3025" w:author="se-ab-43 Yahaghi" w:date="2021-03-04T14:33:00Z">
          <w:r>
            <w:rPr>
              <w:rFonts w:cs="B Mitra" w:ascii="Coronet;Arabic Typesetting" w:hAnsi="Coronet;Arabic Typesetting"/>
              <w:sz w:val="28"/>
              <w:szCs w:val="28"/>
            </w:rPr>
            <w:delText>u</w:delText>
          </w:r>
        </w:del>
      </w:ins>
      <w:ins w:id="3026" w:author="se-ab-43 Yahaghi" w:date="2021-03-04T14:33:00Z">
        <w:r>
          <w:rPr>
            <w:rFonts w:cs="B Mitra" w:ascii="Coronet;Arabic Typesetting" w:hAnsi="Coronet;Arabic Typesetting"/>
            <w:color w:val="000000"/>
            <w:sz w:val="28"/>
            <w:szCs w:val="28"/>
            <w:lang w:bidi="fa-IR"/>
          </w:rPr>
          <w:t>UTM</w:t>
        </w:r>
      </w:ins>
      <w:ins w:id="3027" w:author="SE-AB-42 Moharrami" w:date="2021-02-24T09:24:00Z">
        <w:del w:id="3028" w:author="se-ab-43 Yahaghi" w:date="2021-03-04T14:33:00Z">
          <w:r>
            <w:rPr>
              <w:rFonts w:cs="B Mitra" w:ascii="Coronet;Arabic Typesetting" w:hAnsi="Coronet;Arabic Typesetting"/>
              <w:sz w:val="28"/>
              <w:szCs w:val="28"/>
            </w:rPr>
            <w:delText>tm</w:delText>
          </w:r>
        </w:del>
      </w:ins>
      <w:ins w:id="3029" w:author="se-ab-43 Yahaghi" w:date="2021-03-06T11:04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برداشت</w:t>
        </w:r>
      </w:ins>
      <w:ins w:id="3030" w:author="se-ab-43 Yahaghi" w:date="2021-03-06T11:04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031" w:author="se-ab-43 Yahaghi" w:date="2021-03-06T11:04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شده</w:t>
        </w:r>
      </w:ins>
      <w:ins w:id="3032" w:author="se-ab-43 Yahaghi" w:date="2021-03-06T11:04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033" w:author="se-ab-43 Yahaghi" w:date="2021-03-06T11:04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با</w:t>
        </w:r>
      </w:ins>
      <w:ins w:id="3034" w:author="se-ab-43 Yahaghi" w:date="2021-03-06T11:04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035" w:author="se-ab-43 Yahaghi" w:date="2021-03-06T11:04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دستگاه</w:t>
        </w:r>
      </w:ins>
      <w:ins w:id="3036" w:author="se-ab-43 Yahaghi" w:date="2021-03-06T11:04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037" w:author="se-ab-43 Yahaghi" w:date="2021-03-06T11:04:00Z">
        <w:r>
          <w:rPr>
            <w:rFonts w:cs="B Mitra" w:ascii="Coronet;Arabic Typesetting" w:hAnsi="Coronet;Arabic Typesetting"/>
            <w:color w:val="000000"/>
            <w:sz w:val="28"/>
            <w:szCs w:val="28"/>
            <w:lang w:bidi="fa-IR"/>
          </w:rPr>
          <w:t>GPS</w:t>
        </w:r>
      </w:ins>
      <w:ins w:id="3038" w:author="se-ab-43 Yahaghi" w:date="2021-03-06T11:04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  <w:lang w:bidi="fa-IR"/>
          </w:rPr>
          <w:t xml:space="preserve"> </w:t>
        </w:r>
      </w:ins>
      <w:ins w:id="3039" w:author="se-ab-43 Yahaghi" w:date="2021-03-06T11:04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م</w:t>
        </w:r>
      </w:ins>
      <w:ins w:id="3040" w:author="SE-AB-42 Moharrami" w:date="2021-02-24T09:24:00Z">
        <w:del w:id="3041" w:author="se-ab-43 Yahaghi" w:date="2021-03-06T11:04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fa-IR"/>
            </w:rPr>
            <w:delText>م</w:delText>
          </w:r>
        </w:del>
      </w:ins>
      <w:ins w:id="3042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حل</w:t>
        </w:r>
      </w:ins>
      <w:ins w:id="3043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044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تفاقات</w:t>
        </w:r>
      </w:ins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ins w:id="3045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به</w:t>
        </w:r>
      </w:ins>
      <w:ins w:id="3046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047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همراه</w:t>
        </w:r>
      </w:ins>
      <w:ins w:id="3048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049" w:author="se-ab-43 Yahaghi" w:date="2021-03-06T11:04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فایل</w:t>
        </w:r>
      </w:ins>
      <w:ins w:id="3050" w:author="se-ab-43 Yahaghi" w:date="2021-03-06T11:04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051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عکس</w:t>
        </w:r>
      </w:ins>
      <w:ins w:id="3052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053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تیکت</w:t>
        </w:r>
      </w:ins>
      <w:ins w:id="3054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055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دار</w:t>
        </w:r>
      </w:ins>
      <w:ins w:id="3056" w:author="se-ab-43 Yahaghi" w:date="2021-11-10T08:4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057" w:author="se-ab-43 Yahaghi" w:date="2021-11-10T08:46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>(</w:t>
        </w:r>
      </w:ins>
      <w:ins w:id="3058" w:author="se-ab-43 Yahaghi" w:date="2021-11-10T08:4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ستفاده</w:t>
        </w:r>
      </w:ins>
      <w:ins w:id="3059" w:author="se-ab-43 Yahaghi" w:date="2021-11-10T08:4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060" w:author="se-ab-43 Yahaghi" w:date="2021-11-10T08:4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ز</w:t>
        </w:r>
      </w:ins>
      <w:ins w:id="3061" w:author="se-ab-43 Yahaghi" w:date="2021-11-10T08:4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062" w:author="se-ab-43 Yahaghi" w:date="2021-11-10T08:4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تخته</w:t>
        </w:r>
      </w:ins>
      <w:ins w:id="3063" w:author="se-ab-43 Yahaghi" w:date="2021-11-10T08:4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064" w:author="se-ab-43 Yahaghi" w:date="2021-11-10T08:4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وایت</w:t>
        </w:r>
      </w:ins>
      <w:ins w:id="3065" w:author="se-ab-43 Yahaghi" w:date="2021-11-10T08:4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066" w:author="se-ab-43 Yahaghi" w:date="2021-11-10T08:4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برد</w:t>
        </w:r>
      </w:ins>
      <w:ins w:id="3067" w:author="se-ab-43 Yahaghi" w:date="2021-11-10T08:46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>)</w:t>
        </w:r>
      </w:ins>
      <w:ins w:id="3068" w:author="SE-AB-42 Moharrami" w:date="2021-02-24T09:24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 </w:t>
        </w:r>
      </w:ins>
      <w:ins w:id="3069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محل</w:t>
        </w:r>
      </w:ins>
      <w:ins w:id="3070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071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تفاق</w:t>
        </w:r>
      </w:ins>
      <w:ins w:id="3072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073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پس</w:t>
        </w:r>
      </w:ins>
      <w:ins w:id="3074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075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ز</w:t>
        </w:r>
      </w:ins>
      <w:ins w:id="3076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077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ترمیم</w:t>
        </w:r>
      </w:ins>
      <w:ins w:id="3078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079" w:author="SE-AB-42 Moharrami" w:date="2021-02-24T09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لزامی</w:t>
        </w:r>
      </w:ins>
      <w:ins w:id="3080" w:author="SE-AB-42 Moharrami" w:date="2021-02-24T09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081" w:author="SE-AB-42 Moharrami" w:date="2021-02-24T09:27:00Z">
        <w:del w:id="3082" w:author="se-ab-43 Yahaghi" w:date="2021-10-26T07:4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fa-IR"/>
            </w:rPr>
            <w:delText xml:space="preserve"> </w:delText>
          </w:r>
        </w:del>
      </w:ins>
      <w:ins w:id="3083" w:author="SE-AB-42 Moharrami" w:date="2021-02-24T09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ست</w:t>
        </w:r>
      </w:ins>
      <w:ins w:id="3084" w:author="SE-AB-42 Moharrami" w:date="2021-02-24T09:23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)</w:t>
        </w:r>
      </w:ins>
      <w:ins w:id="3085" w:author="se-ab-43 Yahaghi" w:date="2021-03-04T14:33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ins w:id="3086" w:author="se-ab-43 Yahaghi" w:date="2021-10-26T07:4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.</w:t>
        </w:r>
      </w:ins>
      <w:del w:id="3087" w:author="se-ab-43 Yahaghi" w:date="2021-10-26T07:4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delText>.</w:delText>
        </w:r>
      </w:del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ins w:id="3088" w:author="se-ab-43 Yahaghi" w:date="2021-10-26T07:48:00Z">
        <w:r>
          <w:rPr>
            <w:rFonts w:cs="B Mitra" w:ascii="Coronet;Arabic Typesetting" w:hAnsi="Coronet;Arabic Typesetting"/>
            <w:sz w:val="28"/>
            <w:szCs w:val="28"/>
          </w:rPr>
          <w:t>4</w:t>
        </w:r>
      </w:ins>
      <w:del w:id="3089" w:author="se-ab-43 Yahaghi" w:date="2021-10-26T07:48:00Z">
        <w:r>
          <w:rPr>
            <w:rFonts w:cs="B Mitra" w:ascii="Coronet;Arabic Typesetting" w:hAnsi="Coronet;Arabic Typesetting"/>
            <w:sz w:val="28"/>
            <w:szCs w:val="28"/>
          </w:rPr>
          <w:delText>4</w:delText>
        </w:r>
      </w:del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بي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جل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30"/>
          <w:szCs w:val="32"/>
          <w:ins w:id="3090" w:author="se-gh-2 Nikja" w:date="2021-02-09T08:27:00Z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 :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رسيدگ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ضعيته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اهيان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صلاحدی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هنگا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ضعی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قطع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صر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گرفت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اییدی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فر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صوب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6"/>
          <w:szCs w:val="28"/>
          <w:rtl w:val="true"/>
        </w:rPr>
        <w:t>:</w:t>
      </w:r>
      <w:r>
        <w:rPr>
          <w:rFonts w:cs="B Mitra" w:ascii="Coronet;Arabic Typesetting" w:hAnsi="Coronet;Arabic Typesetting"/>
          <w:sz w:val="26"/>
          <w:szCs w:val="28"/>
        </w:rPr>
        <w:t>01/38/13</w:t>
      </w:r>
      <w:r>
        <w:rPr>
          <w:rFonts w:cs="B Mitra" w:ascii="Coronet;Arabic Typesetting" w:hAnsi="Coronet;Arabic Typesetting"/>
          <w:sz w:val="26"/>
          <w:szCs w:val="28"/>
          <w:rtl w:val="true"/>
        </w:rPr>
        <w:t>/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لزا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لذ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ذک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صر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های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ه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لزامیس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یمان</w:t>
      </w:r>
      <w:r>
        <w:rPr>
          <w:rFonts w:cs="B Mitra" w:ascii="Coronet;Arabic Typesetting" w:hAnsi="Coronet;Arabic Typesetting"/>
          <w:sz w:val="26"/>
          <w:szCs w:val="28"/>
          <w:rtl w:val="true"/>
        </w:rPr>
        <w:softHyphen/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های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قلا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ی</w:t>
      </w:r>
      <w:r>
        <w:rPr>
          <w:rFonts w:cs="B Mitra" w:ascii="Coronet;Arabic Typesetting" w:hAnsi="Coronet;Arabic Typesetting"/>
          <w:sz w:val="26"/>
          <w:szCs w:val="28"/>
          <w:rtl w:val="true"/>
        </w:rPr>
        <w:softHyphen/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لزا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نمی</w:t>
      </w:r>
      <w:r>
        <w:rPr>
          <w:rFonts w:cs="B Mitra" w:ascii="Coronet;Arabic Typesetting" w:hAnsi="Coronet;Arabic Typesetting"/>
          <w:sz w:val="26"/>
          <w:szCs w:val="28"/>
          <w:rtl w:val="true"/>
        </w:rPr>
        <w:softHyphen/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6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ins w:id="3161" w:author="se-ab-43 Yahaghi" w:date="2022-02-14T13:25:00Z"/>
        </w:rPr>
      </w:pPr>
      <w:ins w:id="3091" w:author="se-gh-2 Nikja" w:date="2021-02-09T08:27:00Z">
        <w:r>
          <w:rPr>
            <w:rFonts w:ascii="Nazanin" w:hAnsi="Nazanin" w:cs="B Titr"/>
            <w:b/>
            <w:b/>
            <w:bCs/>
            <w:sz w:val="24"/>
            <w:sz w:val="24"/>
            <w:szCs w:val="24"/>
            <w:rtl w:val="true"/>
          </w:rPr>
          <w:t>تبصره</w:t>
        </w:r>
      </w:ins>
      <w:ins w:id="3092" w:author="se-gh-2 Nikja" w:date="2021-02-09T08:27:00Z">
        <w:r>
          <w:rPr>
            <w:rFonts w:cs="B Titr" w:ascii="Nazanin" w:hAnsi="Nazanin"/>
            <w:b/>
            <w:bCs/>
            <w:sz w:val="24"/>
            <w:szCs w:val="24"/>
          </w:rPr>
          <w:t>3</w:t>
        </w:r>
      </w:ins>
      <w:ins w:id="3093" w:author="se-gh-2 Nikja" w:date="2021-02-09T08:27:00Z">
        <w:r>
          <w:rPr>
            <w:rFonts w:cs="B Titr" w:ascii="Nazanin" w:hAnsi="Nazanin"/>
            <w:b/>
            <w:bCs/>
            <w:sz w:val="24"/>
            <w:szCs w:val="24"/>
            <w:rtl w:val="true"/>
          </w:rPr>
          <w:t>:</w:t>
        </w:r>
      </w:ins>
      <w:ins w:id="3094" w:author="se-gh-2 Nikja" w:date="2021-02-09T08:27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ins w:id="3095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جرائم</w:t>
        </w:r>
      </w:ins>
      <w:ins w:id="3096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097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ربوط</w:t>
        </w:r>
      </w:ins>
      <w:ins w:id="3098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099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3100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01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اخیر</w:t>
        </w:r>
      </w:ins>
      <w:ins w:id="3102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03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ر</w:t>
        </w:r>
      </w:ins>
      <w:ins w:id="3104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05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رفع</w:t>
        </w:r>
      </w:ins>
      <w:ins w:id="3106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07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حوادث</w:t>
        </w:r>
      </w:ins>
      <w:ins w:id="3108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09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3110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11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تفاقات</w:t>
        </w:r>
      </w:ins>
      <w:ins w:id="3112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13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،</w:t>
        </w:r>
      </w:ins>
      <w:ins w:id="3114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15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خطوط</w:t>
        </w:r>
      </w:ins>
      <w:ins w:id="3116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17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نتقال،</w:t>
        </w:r>
      </w:ins>
      <w:ins w:id="3118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19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بکه</w:t>
        </w:r>
      </w:ins>
      <w:ins w:id="3120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21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وزیع</w:t>
        </w:r>
      </w:ins>
      <w:ins w:id="3122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23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3124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25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نشعابات</w:t>
        </w:r>
      </w:ins>
      <w:ins w:id="3126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27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س</w:t>
        </w:r>
      </w:ins>
      <w:ins w:id="3128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29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ز</w:t>
        </w:r>
      </w:ins>
      <w:ins w:id="3130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31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علام</w:t>
        </w:r>
      </w:ins>
      <w:ins w:id="3132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33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احد</w:t>
        </w:r>
      </w:ins>
      <w:ins w:id="3134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35" w:author="se-gh-2 Nikja" w:date="2021-02-09T08:27:00Z">
        <w:r>
          <w:rPr>
            <w:rFonts w:cs="B Mitra" w:ascii="Coronet;Arabic Typesetting" w:hAnsi="Coronet;Arabic Typesetting"/>
            <w:sz w:val="28"/>
            <w:szCs w:val="28"/>
          </w:rPr>
          <w:t>122</w:t>
        </w:r>
      </w:ins>
      <w:ins w:id="3136" w:author="se-gh-2 Nikja" w:date="2021-02-09T08:27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ins w:id="3137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ارفرما</w:t>
        </w:r>
      </w:ins>
      <w:ins w:id="3138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39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3140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41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ررسی</w:t>
        </w:r>
      </w:ins>
      <w:ins w:id="3142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43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3144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45" w:author="se-ab-43 Yahaghi" w:date="2021-10-26T07:5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</w:t>
        </w:r>
      </w:ins>
      <w:ins w:id="3146" w:author="se-ab-43 Yahaghi" w:date="2021-10-26T07:5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47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ائید</w:t>
        </w:r>
      </w:ins>
      <w:ins w:id="3148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49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ستگاه</w:t>
        </w:r>
      </w:ins>
      <w:ins w:id="3150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51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ظارت</w:t>
        </w:r>
      </w:ins>
      <w:ins w:id="3152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53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قیم</w:t>
        </w:r>
      </w:ins>
      <w:ins w:id="3154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55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عمال</w:t>
        </w:r>
      </w:ins>
      <w:ins w:id="3156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57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خواهد</w:t>
        </w:r>
      </w:ins>
      <w:ins w:id="3158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59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گردید</w:t>
        </w:r>
      </w:ins>
      <w:ins w:id="3160" w:author="se-gh-2 Nikja" w:date="2021-02-09T08:27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FF0000"/>
          <w:sz w:val="28"/>
          <w:szCs w:val="28"/>
          <w:ins w:id="3350" w:author="se-ab-43 Yahaghi" w:date="2022-02-14T13:25:00Z"/>
        </w:rPr>
      </w:pPr>
      <w:ins w:id="3162" w:author="se-ab-43 Yahaghi" w:date="2022-02-14T13:25:00Z">
        <w:r>
          <w:rPr>
            <w:rFonts w:ascii="Coronet;Arabic Typesetting" w:hAnsi="Coronet;Arabic Typesetting" w:cs="B Mitra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>تبصره</w:t>
        </w:r>
      </w:ins>
      <w:ins w:id="3163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164" w:author="se-ab-43 Yahaghi" w:date="2022-02-14T13:25:00Z">
        <w:r>
          <w:rPr>
            <w:rFonts w:cs="B Mitra" w:ascii="Coronet;Arabic Typesetting" w:hAnsi="Coronet;Arabic Typesetting"/>
            <w:b/>
            <w:bCs/>
            <w:color w:val="FF0000"/>
            <w:sz w:val="28"/>
            <w:szCs w:val="28"/>
            <w:highlight w:val="green"/>
          </w:rPr>
          <w:t>4</w:t>
        </w:r>
      </w:ins>
      <w:ins w:id="3165" w:author="se-ab-43 Yahaghi" w:date="2022-02-14T13:25:00Z">
        <w:r>
          <w:rPr>
            <w:rFonts w:cs="B Mitra" w:ascii="Coronet;Arabic Typesetting" w:hAnsi="Coronet;Arabic Typesetting"/>
            <w:b/>
            <w:bCs/>
            <w:color w:val="FF0000"/>
            <w:sz w:val="28"/>
            <w:szCs w:val="28"/>
            <w:highlight w:val="green"/>
            <w:rtl w:val="true"/>
          </w:rPr>
          <w:t>:</w:t>
        </w:r>
      </w:ins>
      <w:ins w:id="3166" w:author="se-ab-43 Yahaghi" w:date="2022-02-14T13:25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  <w:rtl w:val="true"/>
          </w:rPr>
          <w:t xml:space="preserve"> </w:t>
        </w:r>
      </w:ins>
      <w:ins w:id="3167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پیمانکار</w:t>
        </w:r>
      </w:ins>
      <w:ins w:id="3168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169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وظف</w:t>
        </w:r>
      </w:ins>
      <w:ins w:id="3170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171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ست</w:t>
        </w:r>
      </w:ins>
      <w:ins w:id="3172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173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حداکثر</w:t>
        </w:r>
      </w:ins>
      <w:ins w:id="3174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175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تا</w:t>
        </w:r>
      </w:ins>
      <w:ins w:id="3176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177" w:author="se-ab-43 Yahaghi" w:date="2022-02-14T13:25:00Z">
        <w:del w:id="3178" w:author="se-fa-2 Panahi" w:date="2022-04-16T09:15:00Z">
          <w:r>
            <w:rPr>
              <w:rFonts w:ascii="Coronet;Arabic Typesetting" w:hAnsi="Coronet;Arabic Typesetting" w:cs="B Mitra"/>
              <w:color w:val="FF0000"/>
              <w:sz w:val="28"/>
              <w:sz w:val="28"/>
              <w:szCs w:val="28"/>
              <w:highlight w:val="green"/>
              <w:rtl w:val="true"/>
            </w:rPr>
            <w:delText>سه</w:delText>
          </w:r>
        </w:del>
      </w:ins>
      <w:ins w:id="3179" w:author="se-fa-2 Panahi" w:date="2022-04-16T09:1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یک</w:t>
        </w:r>
      </w:ins>
      <w:ins w:id="3180" w:author="se-fa-2 Panahi" w:date="2022-04-16T09:1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181" w:author="se-fa-2 Panahi" w:date="2022-04-16T09:1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اه</w:t>
        </w:r>
      </w:ins>
      <w:ins w:id="3182" w:author="se-ab-43 Yahaghi" w:date="2022-02-14T13:25:00Z">
        <w:del w:id="3183" w:author="se-fa-2 Panahi" w:date="2022-04-16T09:15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184" w:author="se-ab-43 Yahaghi" w:date="2022-02-14T13:25:00Z">
        <w:del w:id="3185" w:author="se-fa-2 Panahi" w:date="2022-04-16T09:15:00Z">
          <w:r>
            <w:rPr>
              <w:rFonts w:ascii="Coronet;Arabic Typesetting" w:hAnsi="Coronet;Arabic Typesetting" w:cs="B Mitra"/>
              <w:color w:val="FF0000"/>
              <w:sz w:val="28"/>
              <w:sz w:val="28"/>
              <w:szCs w:val="28"/>
              <w:highlight w:val="green"/>
              <w:rtl w:val="true"/>
            </w:rPr>
            <w:delText>ماه</w:delText>
          </w:r>
        </w:del>
      </w:ins>
      <w:ins w:id="3186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187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عد</w:t>
        </w:r>
      </w:ins>
      <w:ins w:id="3188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189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ز</w:t>
        </w:r>
      </w:ins>
      <w:ins w:id="3190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191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تاریخ</w:t>
        </w:r>
      </w:ins>
      <w:ins w:id="3192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193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بلاغ</w:t>
        </w:r>
      </w:ins>
      <w:ins w:id="3194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195" w:author="se-fa-2 Panahi" w:date="2022-06-07T08:5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هر</w:t>
        </w:r>
      </w:ins>
      <w:ins w:id="3196" w:author="se-fa-2 Panahi" w:date="2022-06-07T08:5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197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دستور</w:t>
        </w:r>
      </w:ins>
      <w:ins w:id="3198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199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کار</w:t>
        </w:r>
      </w:ins>
      <w:ins w:id="3200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201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ز</w:t>
        </w:r>
      </w:ins>
      <w:ins w:id="3202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203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سوی</w:t>
        </w:r>
      </w:ins>
      <w:ins w:id="3204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205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دستگاه</w:t>
        </w:r>
      </w:ins>
      <w:ins w:id="3206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207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نظارت</w:t>
        </w:r>
      </w:ins>
      <w:ins w:id="3208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209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کارفرما</w:t>
        </w:r>
      </w:ins>
      <w:ins w:id="3210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211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نسبت</w:t>
        </w:r>
      </w:ins>
      <w:ins w:id="3212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213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ه</w:t>
        </w:r>
      </w:ins>
      <w:ins w:id="3214" w:author="se-fa-2 Panahi" w:date="2022-06-07T08:5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215" w:author="se-fa-2 Panahi" w:date="2022-06-07T08:5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رائه</w:t>
        </w:r>
      </w:ins>
      <w:ins w:id="3216" w:author="se-fa-2 Panahi" w:date="2022-06-07T08:5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217" w:author="se-fa-2 Panahi" w:date="2022-06-07T08:5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رنامه</w:t>
        </w:r>
      </w:ins>
      <w:ins w:id="3218" w:author="se-fa-2 Panahi" w:date="2022-06-07T08:5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219" w:author="se-fa-2 Panahi" w:date="2022-06-07T08:5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</w:t>
        </w:r>
      </w:ins>
      <w:ins w:id="3220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221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نجام</w:t>
        </w:r>
      </w:ins>
      <w:ins w:id="3222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223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عملیات</w:t>
        </w:r>
      </w:ins>
      <w:ins w:id="3224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225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های</w:t>
        </w:r>
      </w:ins>
      <w:ins w:id="3226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227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بلاغی</w:t>
        </w:r>
      </w:ins>
      <w:ins w:id="3228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229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پیوست</w:t>
        </w:r>
      </w:ins>
      <w:ins w:id="3230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231" w:author="se-ab-43 Yahaghi" w:date="2022-02-14T13:25:00Z">
        <w:del w:id="3232" w:author="se-fa-2 Panahi" w:date="2022-04-13T11:58:00Z">
          <w:r>
            <w:rPr>
              <w:rFonts w:ascii="Coronet;Arabic Typesetting" w:hAnsi="Coronet;Arabic Typesetting" w:cs="B Mitra"/>
              <w:color w:val="FF0000"/>
              <w:sz w:val="28"/>
              <w:sz w:val="28"/>
              <w:szCs w:val="28"/>
              <w:highlight w:val="green"/>
              <w:rtl w:val="true"/>
            </w:rPr>
            <w:delText>دو</w:delText>
          </w:r>
        </w:del>
      </w:ins>
      <w:ins w:id="3233" w:author="se-fa-2 Panahi" w:date="2022-04-13T11:58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های</w:t>
        </w:r>
      </w:ins>
      <w:ins w:id="3234" w:author="se-fa-2 Panahi" w:date="2022-04-13T11:58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235" w:author="se-fa-2 Panahi" w:date="2022-04-13T11:58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بلاغی</w:t>
        </w:r>
      </w:ins>
      <w:ins w:id="3236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237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پیمان</w:t>
        </w:r>
      </w:ins>
      <w:ins w:id="3238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239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قدام</w:t>
        </w:r>
      </w:ins>
      <w:ins w:id="3240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241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نماید</w:t>
        </w:r>
      </w:ins>
      <w:ins w:id="3242" w:author="se-ab-43 Yahaghi" w:date="2022-02-14T13:25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  <w:rtl w:val="true"/>
          </w:rPr>
          <w:t xml:space="preserve">. </w:t>
        </w:r>
      </w:ins>
      <w:ins w:id="3243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در</w:t>
        </w:r>
      </w:ins>
      <w:ins w:id="3244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245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صورت</w:t>
        </w:r>
      </w:ins>
      <w:ins w:id="3246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247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عدم</w:t>
        </w:r>
      </w:ins>
      <w:ins w:id="3248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249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تمکین</w:t>
        </w:r>
      </w:ins>
      <w:ins w:id="3250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251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پیمانکار</w:t>
        </w:r>
      </w:ins>
      <w:ins w:id="3252" w:author="se-fa-2 Panahi" w:date="2022-06-07T08:5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253" w:author="se-fa-2 Panahi" w:date="2022-06-07T08:51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  <w:rtl w:val="true"/>
          </w:rPr>
          <w:t>(</w:t>
        </w:r>
      </w:ins>
      <w:ins w:id="3254" w:author="se-fa-2 Panahi" w:date="2022-06-07T08:5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فارغ</w:t>
        </w:r>
      </w:ins>
      <w:ins w:id="3255" w:author="se-fa-2 Panahi" w:date="2022-06-07T08:5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256" w:author="se-fa-2 Panahi" w:date="2022-06-07T08:5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ز</w:t>
        </w:r>
      </w:ins>
      <w:ins w:id="3257" w:author="se-fa-2 Panahi" w:date="2022-06-07T08:5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258" w:author="se-fa-2 Panahi" w:date="2022-06-07T08:5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وارد</w:t>
        </w:r>
      </w:ins>
      <w:ins w:id="3259" w:author="se-fa-2 Panahi" w:date="2022-06-07T08:5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260" w:author="se-fa-2 Panahi" w:date="2022-06-07T08:5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واجه</w:t>
        </w:r>
      </w:ins>
      <w:ins w:id="3261" w:author="se-fa-2 Panahi" w:date="2022-06-07T08:5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262" w:author="se-fa-2 Panahi" w:date="2022-06-07T08:5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ا</w:t>
        </w:r>
      </w:ins>
      <w:ins w:id="3263" w:author="se-fa-2 Panahi" w:date="2022-06-07T08:5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264" w:author="se-fa-2 Panahi" w:date="2022-06-07T08:5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تعارض</w:t>
        </w:r>
      </w:ins>
      <w:ins w:id="3265" w:author="se-fa-2 Panahi" w:date="2022-06-07T08:5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266" w:author="se-fa-2 Panahi" w:date="2022-06-07T08:5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</w:t>
        </w:r>
      </w:ins>
      <w:ins w:id="3267" w:author="se-fa-2 Panahi" w:date="2022-06-07T08:5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268" w:author="se-fa-2 Panahi" w:date="2022-06-07T08:5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یا</w:t>
        </w:r>
      </w:ins>
      <w:ins w:id="3269" w:author="se-fa-2 Panahi" w:date="2022-06-07T08:5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270" w:author="se-fa-2 Panahi" w:date="2022-06-07T08:5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وارد</w:t>
        </w:r>
      </w:ins>
      <w:ins w:id="3271" w:author="se-fa-2 Panahi" w:date="2022-06-07T08:5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272" w:author="se-fa-2 Panahi" w:date="2022-06-07T08:5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قهری</w:t>
        </w:r>
      </w:ins>
      <w:ins w:id="3273" w:author="se-fa-2 Panahi" w:date="2022-06-07T08:51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  <w:rtl w:val="true"/>
          </w:rPr>
          <w:t>)</w:t>
        </w:r>
      </w:ins>
      <w:ins w:id="3274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،</w:t>
        </w:r>
      </w:ins>
      <w:ins w:id="3275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276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دستگاه</w:t>
        </w:r>
      </w:ins>
      <w:ins w:id="3277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278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نظارت</w:t>
        </w:r>
      </w:ins>
      <w:ins w:id="3279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280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ی</w:t>
        </w:r>
      </w:ins>
      <w:ins w:id="3281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282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تواند</w:t>
        </w:r>
      </w:ins>
      <w:ins w:id="3283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284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ا</w:t>
        </w:r>
      </w:ins>
      <w:ins w:id="3285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286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صلاحدید</w:t>
        </w:r>
      </w:ins>
      <w:ins w:id="3287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288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خویش</w:t>
        </w:r>
      </w:ins>
      <w:ins w:id="3289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290" w:author="se-fa-2 Panahi" w:date="2022-06-07T08:5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ظیفه</w:t>
        </w:r>
      </w:ins>
      <w:ins w:id="3291" w:author="se-fa-2 Panahi" w:date="2022-06-07T08:5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292" w:author="se-fa-2 Panahi" w:date="2022-06-07T08:5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بلاغی</w:t>
        </w:r>
      </w:ins>
      <w:ins w:id="3293" w:author="se-fa-2 Panahi" w:date="2022-06-07T08:5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294" w:author="se-fa-2 Panahi" w:date="2022-06-07T08:5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ورد</w:t>
        </w:r>
      </w:ins>
      <w:ins w:id="3295" w:author="se-fa-2 Panahi" w:date="2022-06-07T08:5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296" w:author="se-fa-2 Panahi" w:date="2022-06-07T08:5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نتظار</w:t>
        </w:r>
      </w:ins>
      <w:ins w:id="3297" w:author="se-fa-2 Panahi" w:date="2022-06-07T08:5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298" w:author="se-fa-2 Panahi" w:date="2022-06-07T08:5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را</w:t>
        </w:r>
      </w:ins>
      <w:ins w:id="3299" w:author="se-fa-2 Panahi" w:date="2022-06-07T08:5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300" w:author="se-fa-2 Panahi" w:date="2022-06-07T08:5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ز</w:t>
        </w:r>
      </w:ins>
      <w:ins w:id="3301" w:author="se-fa-2 Panahi" w:date="2022-06-07T08:5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302" w:author="se-fa-2 Panahi" w:date="2022-06-07T08:5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طریق</w:t>
        </w:r>
      </w:ins>
      <w:ins w:id="3303" w:author="se-fa-2 Panahi" w:date="2022-06-07T08:5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304" w:author="se-fa-2 Panahi" w:date="2022-06-07T08:5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شخص</w:t>
        </w:r>
      </w:ins>
      <w:ins w:id="3305" w:author="se-fa-2 Panahi" w:date="2022-06-07T08:5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306" w:author="se-fa-2 Panahi" w:date="2022-06-07T08:5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یا</w:t>
        </w:r>
      </w:ins>
      <w:ins w:id="3307" w:author="se-fa-2 Panahi" w:date="2022-06-07T08:5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308" w:author="se-fa-2 Panahi" w:date="2022-06-07T08:5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پیمانکار</w:t>
        </w:r>
      </w:ins>
      <w:ins w:id="3309" w:author="se-fa-2 Panahi" w:date="2022-06-07T08:5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310" w:author="se-fa-2 Panahi" w:date="2022-06-07T08:5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ثالث</w:t>
        </w:r>
      </w:ins>
      <w:ins w:id="3311" w:author="se-fa-2 Panahi" w:date="2022-06-07T08:5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312" w:author="se-fa-2 Panahi" w:date="2022-06-07T08:5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ه</w:t>
        </w:r>
      </w:ins>
      <w:ins w:id="3313" w:author="se-fa-2 Panahi" w:date="2022-06-07T08:5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314" w:author="se-fa-2 Panahi" w:date="2022-06-07T08:5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نجام</w:t>
        </w:r>
      </w:ins>
      <w:ins w:id="3315" w:author="se-fa-2 Panahi" w:date="2022-06-07T08:5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316" w:author="se-fa-2 Panahi" w:date="2022-06-07T08:5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رسانده</w:t>
        </w:r>
      </w:ins>
      <w:ins w:id="3317" w:author="se-fa-2 Panahi" w:date="2022-06-07T08:5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318" w:author="se-fa-2 Panahi" w:date="2022-06-07T08:5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</w:t>
        </w:r>
      </w:ins>
      <w:ins w:id="3319" w:author="se-fa-2 Panahi" w:date="2022-06-07T08:5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320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پیمانکار</w:t>
        </w:r>
      </w:ins>
      <w:ins w:id="3321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322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را</w:t>
        </w:r>
      </w:ins>
      <w:ins w:id="3323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324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ه</w:t>
        </w:r>
      </w:ins>
      <w:ins w:id="3325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326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یزان</w:t>
        </w:r>
      </w:ins>
      <w:ins w:id="3327" w:author="se-fa-2 Panahi" w:date="2022-04-13T11:58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328" w:author="se-ab-43 Yahaghi" w:date="2022-02-14T13:25:00Z">
        <w:del w:id="3329" w:author="se-fa-2 Panahi" w:date="2022-04-13T11:59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330" w:author="se-ab-43 Yahaghi" w:date="2022-02-14T13:25:00Z">
        <w:r>
          <w:rPr>
            <w:rFonts w:ascii="Coronet;Arabic Typesetting" w:hAnsi="Coronet;Arabic Typesetting" w:cs="B Mitra"/>
            <w:b/>
            <w:b/>
            <w:bCs/>
            <w:color w:val="FF0000"/>
            <w:sz w:val="28"/>
            <w:sz w:val="28"/>
            <w:szCs w:val="28"/>
            <w:highlight w:val="green"/>
            <w:u w:val="single"/>
            <w:rtl w:val="true"/>
          </w:rPr>
          <w:t>دو</w:t>
        </w:r>
      </w:ins>
      <w:ins w:id="3331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FF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3332" w:author="se-ab-43 Yahaghi" w:date="2022-02-14T13:25:00Z">
        <w:r>
          <w:rPr>
            <w:rFonts w:ascii="Coronet;Arabic Typesetting" w:hAnsi="Coronet;Arabic Typesetting" w:cs="B Mitra"/>
            <w:b/>
            <w:b/>
            <w:bCs/>
            <w:color w:val="FF0000"/>
            <w:sz w:val="28"/>
            <w:sz w:val="28"/>
            <w:szCs w:val="28"/>
            <w:highlight w:val="green"/>
            <w:u w:val="single"/>
            <w:rtl w:val="true"/>
          </w:rPr>
          <w:t>برابر</w:t>
        </w:r>
      </w:ins>
      <w:ins w:id="3333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334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بلغ</w:t>
        </w:r>
      </w:ins>
      <w:ins w:id="3335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336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ریالی</w:t>
        </w:r>
      </w:ins>
      <w:ins w:id="3337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338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دستور</w:t>
        </w:r>
      </w:ins>
      <w:ins w:id="3339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340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کار</w:t>
        </w:r>
      </w:ins>
      <w:ins w:id="3341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342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بلاغ</w:t>
        </w:r>
      </w:ins>
      <w:ins w:id="3343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344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شده،</w:t>
        </w:r>
      </w:ins>
      <w:ins w:id="3345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346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جریمه</w:t>
        </w:r>
      </w:ins>
      <w:ins w:id="3347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348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نماید</w:t>
        </w:r>
      </w:ins>
      <w:ins w:id="3349" w:author="se-ab-43 Yahaghi" w:date="2022-02-14T13:25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del w:id="3738" w:author="se-fa-2 Panahi" w:date="2022-04-13T12:00:00Z"/>
        </w:rPr>
      </w:pPr>
      <w:ins w:id="3351" w:author="se-ab-43 Yahaghi" w:date="2022-02-14T13:27:00Z">
        <w:del w:id="3352" w:author="se-fa-2 Panahi" w:date="2022-04-13T12:00:00Z">
          <w:r>
            <w:rPr>
              <w:rFonts w:ascii="Coronet;Arabic Typesetting" w:hAnsi="Coronet;Arabic Typesetting" w:cs="B Mitra"/>
              <w:b/>
              <w:b/>
              <w:bCs/>
              <w:color w:val="2E74B5"/>
              <w:sz w:val="28"/>
              <w:sz w:val="28"/>
              <w:szCs w:val="28"/>
              <w:rtl w:val="true"/>
            </w:rPr>
            <w:delText>تبصره</w:delText>
          </w:r>
        </w:del>
      </w:ins>
      <w:ins w:id="3353" w:author="se-ab-43 Yahaghi" w:date="2022-02-14T13:27:00Z">
        <w:del w:id="335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355" w:author="se-ab-43 Yahaghi" w:date="2022-02-14T13:27:00Z">
        <w:del w:id="3356" w:author="se-fa-2 Panahi" w:date="2022-04-13T12:00:00Z">
          <w:r>
            <w:rPr>
              <w:rFonts w:cs="B Mitra" w:ascii="Coronet;Arabic Typesetting" w:hAnsi="Coronet;Arabic Typesetting"/>
              <w:b/>
              <w:bCs/>
              <w:color w:val="2E74B5"/>
              <w:sz w:val="28"/>
              <w:szCs w:val="28"/>
            </w:rPr>
            <w:delText>5</w:delText>
          </w:r>
        </w:del>
      </w:ins>
      <w:ins w:id="3357" w:author="se-ab-43 Yahaghi" w:date="2022-02-14T13:27:00Z">
        <w:del w:id="3358" w:author="se-fa-2 Panahi" w:date="2022-04-13T12:00:00Z">
          <w:r>
            <w:rPr>
              <w:rFonts w:cs="B Mitra" w:ascii="Coronet;Arabic Typesetting" w:hAnsi="Coronet;Arabic Typesetting"/>
              <w:b/>
              <w:bCs/>
              <w:color w:val="2E74B5"/>
              <w:sz w:val="28"/>
              <w:szCs w:val="28"/>
              <w:rtl w:val="true"/>
            </w:rPr>
            <w:delText>:</w:delText>
          </w:r>
        </w:del>
      </w:ins>
      <w:ins w:id="3359" w:author="se-ab-43 Yahaghi" w:date="2022-02-14T13:27:00Z">
        <w:del w:id="3360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  <w:rtl w:val="true"/>
            </w:rPr>
            <w:delText xml:space="preserve"> </w:delText>
          </w:r>
        </w:del>
      </w:ins>
      <w:ins w:id="3361" w:author="se-ab-43 Yahaghi" w:date="2022-02-14T13:27:00Z">
        <w:del w:id="336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پ</w:delText>
          </w:r>
        </w:del>
      </w:ins>
      <w:ins w:id="3363" w:author="se-ab-43 Yahaghi" w:date="2022-02-14T13:27:00Z">
        <w:del w:id="336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3365" w:author="se-ab-43 Yahaghi" w:date="2022-02-14T13:27:00Z">
        <w:del w:id="336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مانکار</w:delText>
          </w:r>
        </w:del>
      </w:ins>
      <w:ins w:id="3367" w:author="se-ab-43 Yahaghi" w:date="2022-02-14T13:27:00Z">
        <w:del w:id="3368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369" w:author="se-ab-43 Yahaghi" w:date="2022-02-14T13:27:00Z">
        <w:del w:id="337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موظف</w:delText>
          </w:r>
        </w:del>
      </w:ins>
      <w:ins w:id="3371" w:author="se-ab-43 Yahaghi" w:date="2022-02-14T13:27:00Z">
        <w:del w:id="3372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373" w:author="se-ab-43 Yahaghi" w:date="2022-02-14T13:27:00Z">
        <w:del w:id="337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است</w:delText>
          </w:r>
        </w:del>
      </w:ins>
      <w:ins w:id="3375" w:author="se-ab-43 Yahaghi" w:date="2022-02-14T13:27:00Z">
        <w:del w:id="3376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377" w:author="se-ab-43 Yahaghi" w:date="2022-02-14T13:27:00Z">
        <w:del w:id="337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مختصات</w:delText>
          </w:r>
        </w:del>
      </w:ins>
      <w:ins w:id="3379" w:author="se-ab-43 Yahaghi" w:date="2022-02-14T13:27:00Z">
        <w:del w:id="3380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381" w:author="se-ab-43 Yahaghi" w:date="2022-02-14T13:27:00Z">
        <w:del w:id="338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مکان</w:delText>
          </w:r>
        </w:del>
      </w:ins>
      <w:ins w:id="3383" w:author="se-ab-43 Yahaghi" w:date="2022-02-14T13:27:00Z">
        <w:del w:id="338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3385" w:author="se-ab-43 Yahaghi" w:date="2022-02-14T13:27:00Z">
        <w:del w:id="3386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387" w:author="se-ab-43 Yahaghi" w:date="2022-02-14T13:27:00Z">
        <w:del w:id="338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حداقل</w:delText>
          </w:r>
        </w:del>
      </w:ins>
      <w:ins w:id="3389" w:author="se-ab-43 Yahaghi" w:date="2022-02-14T13:27:00Z">
        <w:del w:id="3390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391" w:author="se-ab-43 Yahaghi" w:date="2022-02-14T13:27:00Z">
        <w:del w:id="3392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</w:rPr>
            <w:delText>20</w:delText>
          </w:r>
        </w:del>
      </w:ins>
      <w:ins w:id="3393" w:author="se-ab-43 Yahaghi" w:date="2022-02-14T13:27:00Z">
        <w:del w:id="3394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  <w:rtl w:val="true"/>
            </w:rPr>
            <w:delText xml:space="preserve"> </w:delText>
          </w:r>
        </w:del>
      </w:ins>
      <w:ins w:id="3395" w:author="se-ab-43 Yahaghi" w:date="2022-02-14T13:27:00Z">
        <w:del w:id="339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درصد</w:delText>
          </w:r>
        </w:del>
      </w:ins>
      <w:ins w:id="3397" w:author="se-ab-43 Yahaghi" w:date="2022-02-14T13:27:00Z">
        <w:del w:id="3398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399" w:author="se-ab-43 Yahaghi" w:date="2022-02-14T13:27:00Z">
        <w:del w:id="340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تاس</w:delText>
          </w:r>
        </w:del>
      </w:ins>
      <w:ins w:id="3401" w:author="se-ab-43 Yahaghi" w:date="2022-02-14T13:27:00Z">
        <w:del w:id="340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3403" w:author="se-ab-43 Yahaghi" w:date="2022-02-14T13:27:00Z">
        <w:del w:id="340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سات</w:delText>
          </w:r>
        </w:del>
      </w:ins>
      <w:ins w:id="3405" w:author="se-ab-43 Yahaghi" w:date="2022-02-14T13:27:00Z">
        <w:del w:id="3406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407" w:author="se-ab-43 Yahaghi" w:date="2022-02-14T13:27:00Z">
        <w:del w:id="340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آب</w:delText>
          </w:r>
        </w:del>
      </w:ins>
      <w:ins w:id="3409" w:author="se-ab-43 Yahaghi" w:date="2022-02-14T13:27:00Z">
        <w:del w:id="3410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411" w:author="se-ab-43 Yahaghi" w:date="2022-02-14T13:27:00Z">
        <w:del w:id="341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شرب</w:delText>
          </w:r>
        </w:del>
      </w:ins>
      <w:ins w:id="3413" w:author="se-ab-43 Yahaghi" w:date="2022-02-14T13:27:00Z">
        <w:del w:id="341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415" w:author="se-ab-43 Yahaghi" w:date="2022-02-14T13:27:00Z">
        <w:del w:id="341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را</w:delText>
          </w:r>
        </w:del>
      </w:ins>
      <w:ins w:id="3417" w:author="se-ab-43 Yahaghi" w:date="2022-02-14T13:27:00Z">
        <w:del w:id="3418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419" w:author="se-ab-43 Yahaghi" w:date="2022-02-14T13:27:00Z">
        <w:del w:id="342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بر</w:delText>
          </w:r>
        </w:del>
      </w:ins>
      <w:ins w:id="3421" w:author="se-ab-43 Yahaghi" w:date="2022-02-14T13:27:00Z">
        <w:del w:id="3422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423" w:author="se-ab-43 Yahaghi" w:date="2022-02-14T13:27:00Z">
        <w:del w:id="342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اساس</w:delText>
          </w:r>
        </w:del>
      </w:ins>
      <w:ins w:id="3425" w:author="se-ab-43 Yahaghi" w:date="2022-02-14T13:27:00Z">
        <w:del w:id="3426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427" w:author="se-ab-43 Yahaghi" w:date="2022-02-14T13:27:00Z">
        <w:del w:id="342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مشترک</w:delText>
          </w:r>
        </w:del>
      </w:ins>
      <w:ins w:id="3429" w:author="se-ab-43 Yahaghi" w:date="2022-02-14T13:27:00Z">
        <w:del w:id="343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3431" w:author="se-ab-43 Yahaghi" w:date="2022-02-14T13:27:00Z">
        <w:del w:id="343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ن</w:delText>
          </w:r>
        </w:del>
      </w:ins>
      <w:ins w:id="3433" w:author="se-ab-43 Yahaghi" w:date="2022-02-14T13:27:00Z">
        <w:del w:id="343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435" w:author="se-ab-43 Yahaghi" w:date="2022-02-14T13:27:00Z">
        <w:del w:id="343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تحت</w:delText>
          </w:r>
        </w:del>
      </w:ins>
      <w:ins w:id="3437" w:author="se-ab-43 Yahaghi" w:date="2022-02-14T13:27:00Z">
        <w:del w:id="3438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439" w:author="se-ab-43 Yahaghi" w:date="2022-02-14T13:27:00Z">
        <w:del w:id="344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پوشش</w:delText>
          </w:r>
        </w:del>
      </w:ins>
      <w:ins w:id="3441" w:author="se-ab-43 Yahaghi" w:date="2022-02-14T13:27:00Z">
        <w:del w:id="3442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443" w:author="se-ab-43 Yahaghi" w:date="2022-02-14T13:27:00Z">
        <w:del w:id="344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شهرستان</w:delText>
          </w:r>
        </w:del>
      </w:ins>
      <w:ins w:id="3445" w:author="se-ab-43 Yahaghi" w:date="2022-02-14T13:27:00Z">
        <w:del w:id="3446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447" w:author="se-ab-43 Yahaghi" w:date="2022-02-14T13:27:00Z">
        <w:del w:id="344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با</w:delText>
          </w:r>
        </w:del>
      </w:ins>
      <w:ins w:id="3449" w:author="se-ab-43 Yahaghi" w:date="2022-02-14T13:27:00Z">
        <w:del w:id="3450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451" w:author="se-ab-43 Yahaghi" w:date="2022-02-14T13:27:00Z">
        <w:del w:id="345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دستگاه</w:delText>
          </w:r>
        </w:del>
      </w:ins>
      <w:ins w:id="3453" w:author="se-ab-43 Yahaghi" w:date="2022-02-14T13:27:00Z">
        <w:del w:id="345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455" w:author="se-ab-43 Yahaghi" w:date="2022-02-14T13:27:00Z">
        <w:del w:id="3456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</w:rPr>
            <w:delText>GPS</w:delText>
          </w:r>
        </w:del>
      </w:ins>
      <w:ins w:id="3457" w:author="se-ab-43 Yahaghi" w:date="2022-02-14T13:27:00Z">
        <w:del w:id="3458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  <w:rtl w:val="true"/>
            </w:rPr>
            <w:delText xml:space="preserve"> </w:delText>
          </w:r>
        </w:del>
      </w:ins>
      <w:ins w:id="3459" w:author="se-ab-43 Yahaghi" w:date="2022-02-14T13:27:00Z">
        <w:del w:id="346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دو</w:delText>
          </w:r>
        </w:del>
      </w:ins>
      <w:ins w:id="3461" w:author="se-ab-43 Yahaghi" w:date="2022-02-14T13:27:00Z">
        <w:del w:id="3462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463" w:author="se-ab-43 Yahaghi" w:date="2022-02-14T13:27:00Z">
        <w:del w:id="346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فرکانسه</w:delText>
          </w:r>
        </w:del>
      </w:ins>
      <w:ins w:id="3465" w:author="se-ab-43 Yahaghi" w:date="2022-02-14T13:27:00Z">
        <w:del w:id="3466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467" w:author="se-ab-43 Yahaghi" w:date="2022-02-14T13:27:00Z">
        <w:del w:id="346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برداشت</w:delText>
          </w:r>
        </w:del>
      </w:ins>
      <w:ins w:id="3469" w:author="se-ab-43 Yahaghi" w:date="2022-02-14T13:27:00Z">
        <w:del w:id="3470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471" w:author="se-ab-43 Yahaghi" w:date="2022-02-14T13:27:00Z">
        <w:del w:id="347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و</w:delText>
          </w:r>
        </w:del>
      </w:ins>
      <w:ins w:id="3473" w:author="se-ab-43 Yahaghi" w:date="2022-02-14T13:27:00Z">
        <w:del w:id="347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475" w:author="se-ab-43 Yahaghi" w:date="2022-02-14T13:27:00Z">
        <w:del w:id="347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طبق</w:delText>
          </w:r>
        </w:del>
      </w:ins>
      <w:ins w:id="3477" w:author="se-ab-43 Yahaghi" w:date="2022-02-14T13:27:00Z">
        <w:del w:id="3478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479" w:author="se-ab-43 Yahaghi" w:date="2022-02-14T13:27:00Z">
        <w:del w:id="348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فرمت</w:delText>
          </w:r>
        </w:del>
      </w:ins>
      <w:ins w:id="3481" w:author="se-ab-43 Yahaghi" w:date="2022-02-14T13:27:00Z">
        <w:del w:id="3482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483" w:author="se-ab-43 Yahaghi" w:date="2022-02-14T13:27:00Z">
        <w:del w:id="348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ها</w:delText>
          </w:r>
        </w:del>
      </w:ins>
      <w:ins w:id="3485" w:author="se-ab-43 Yahaghi" w:date="2022-02-14T13:27:00Z">
        <w:del w:id="348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3487" w:author="se-ab-43 Yahaghi" w:date="2022-02-14T13:27:00Z">
        <w:del w:id="3488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489" w:author="se-ab-43 Yahaghi" w:date="2022-02-14T13:27:00Z">
        <w:del w:id="349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اعلام</w:delText>
          </w:r>
        </w:del>
      </w:ins>
      <w:ins w:id="3491" w:author="se-ab-43 Yahaghi" w:date="2022-02-14T13:27:00Z">
        <w:del w:id="349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3493" w:author="se-ab-43 Yahaghi" w:date="2022-02-14T13:27:00Z">
        <w:del w:id="349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495" w:author="se-ab-43 Yahaghi" w:date="2022-02-14T13:27:00Z">
        <w:del w:id="349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کارفرما</w:delText>
          </w:r>
        </w:del>
      </w:ins>
      <w:ins w:id="3497" w:author="se-ab-43 Yahaghi" w:date="2022-02-14T13:27:00Z">
        <w:del w:id="3498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499" w:author="se-ab-43 Yahaghi" w:date="2022-02-14T13:27:00Z">
        <w:del w:id="350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ثبت</w:delText>
          </w:r>
        </w:del>
      </w:ins>
      <w:ins w:id="3501" w:author="se-ab-43 Yahaghi" w:date="2022-02-14T13:27:00Z">
        <w:del w:id="3502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503" w:author="se-ab-43 Yahaghi" w:date="2022-02-14T13:27:00Z">
        <w:del w:id="350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نما</w:delText>
          </w:r>
        </w:del>
      </w:ins>
      <w:ins w:id="3505" w:author="se-ab-43 Yahaghi" w:date="2022-02-14T13:27:00Z">
        <w:del w:id="350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3507" w:author="se-ab-43 Yahaghi" w:date="2022-02-14T13:27:00Z">
        <w:del w:id="350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د</w:delText>
          </w:r>
        </w:del>
      </w:ins>
      <w:ins w:id="3509" w:author="se-ab-43 Yahaghi" w:date="2022-02-14T13:27:00Z">
        <w:del w:id="3510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  <w:rtl w:val="true"/>
            </w:rPr>
            <w:delText xml:space="preserve">. </w:delText>
          </w:r>
        </w:del>
      </w:ins>
      <w:ins w:id="3511" w:author="se-ab-43 Yahaghi" w:date="2022-02-14T13:27:00Z">
        <w:del w:id="351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اعلام</w:delText>
          </w:r>
        </w:del>
      </w:ins>
      <w:ins w:id="3513" w:author="se-ab-43 Yahaghi" w:date="2022-02-14T13:27:00Z">
        <w:del w:id="351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515" w:author="se-ab-43 Yahaghi" w:date="2022-02-14T13:27:00Z">
        <w:del w:id="351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اولو</w:delText>
          </w:r>
        </w:del>
      </w:ins>
      <w:ins w:id="3517" w:author="se-ab-43 Yahaghi" w:date="2022-02-14T13:27:00Z">
        <w:del w:id="351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3519" w:author="se-ab-43 Yahaghi" w:date="2022-02-14T13:27:00Z">
        <w:del w:id="352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ت</w:delText>
          </w:r>
        </w:del>
      </w:ins>
      <w:ins w:id="3521" w:author="se-ab-43 Yahaghi" w:date="2022-02-14T13:27:00Z">
        <w:del w:id="3522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523" w:author="se-ab-43 Yahaghi" w:date="2022-02-14T13:27:00Z">
        <w:del w:id="352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بند</w:delText>
          </w:r>
        </w:del>
      </w:ins>
      <w:ins w:id="3525" w:author="se-ab-43 Yahaghi" w:date="2022-02-14T13:27:00Z">
        <w:del w:id="352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3527" w:author="se-ab-43 Yahaghi" w:date="2022-02-14T13:27:00Z">
        <w:del w:id="3528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529" w:author="se-ab-43 Yahaghi" w:date="2022-02-14T13:27:00Z">
        <w:del w:id="353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و</w:delText>
          </w:r>
        </w:del>
      </w:ins>
      <w:ins w:id="3531" w:author="se-ab-43 Yahaghi" w:date="2022-02-14T13:27:00Z">
        <w:del w:id="3532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533" w:author="se-ab-43 Yahaghi" w:date="2022-02-14T13:27:00Z">
        <w:del w:id="353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ارائه</w:delText>
          </w:r>
        </w:del>
      </w:ins>
      <w:ins w:id="3535" w:author="se-ab-43 Yahaghi" w:date="2022-02-14T13:27:00Z">
        <w:del w:id="3536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537" w:author="se-ab-43 Yahaghi" w:date="2022-02-14T13:27:00Z">
        <w:del w:id="353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3539" w:author="se-ab-43 Yahaghi" w:date="2022-02-14T13:27:00Z">
        <w:del w:id="3540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541" w:author="se-ab-43 Yahaghi" w:date="2022-02-14T13:27:00Z">
        <w:del w:id="354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برنامه</w:delText>
          </w:r>
        </w:del>
      </w:ins>
      <w:ins w:id="3543" w:author="se-ab-43 Yahaghi" w:date="2022-02-14T13:27:00Z">
        <w:del w:id="354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545" w:author="se-ab-43 Yahaghi" w:date="2022-02-14T13:27:00Z">
        <w:del w:id="354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3547" w:author="se-ab-43 Yahaghi" w:date="2022-02-14T13:27:00Z">
        <w:del w:id="3548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549" w:author="se-ab-43 Yahaghi" w:date="2022-02-14T13:27:00Z">
        <w:del w:id="355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زمان</w:delText>
          </w:r>
        </w:del>
      </w:ins>
      <w:ins w:id="3551" w:author="se-ab-43 Yahaghi" w:date="2022-02-14T13:27:00Z">
        <w:del w:id="3552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553" w:author="se-ab-43 Yahaghi" w:date="2022-02-14T13:27:00Z">
        <w:del w:id="355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بند</w:delText>
          </w:r>
        </w:del>
      </w:ins>
      <w:ins w:id="3555" w:author="se-ab-43 Yahaghi" w:date="2022-02-14T13:27:00Z">
        <w:del w:id="355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3557" w:author="se-ab-43 Yahaghi" w:date="2022-02-14T13:27:00Z">
        <w:del w:id="3558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559" w:author="se-ab-43 Yahaghi" w:date="2022-02-14T13:27:00Z">
        <w:del w:id="356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برداشت</w:delText>
          </w:r>
        </w:del>
      </w:ins>
      <w:ins w:id="3561" w:author="se-ab-43 Yahaghi" w:date="2022-02-14T13:27:00Z">
        <w:del w:id="3562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563" w:author="se-ab-43 Yahaghi" w:date="2022-02-14T13:27:00Z">
        <w:del w:id="356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ها</w:delText>
          </w:r>
        </w:del>
      </w:ins>
      <w:ins w:id="3565" w:author="se-ab-43 Yahaghi" w:date="2022-02-14T13:27:00Z">
        <w:del w:id="3566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567" w:author="se-ab-43 Yahaghi" w:date="2022-02-14T13:27:00Z">
        <w:del w:id="356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با</w:delText>
          </w:r>
        </w:del>
      </w:ins>
      <w:ins w:id="3569" w:author="se-ab-43 Yahaghi" w:date="2022-02-14T13:27:00Z">
        <w:del w:id="3570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571" w:author="se-ab-43 Yahaghi" w:date="2022-02-14T13:27:00Z">
        <w:del w:id="357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واحد</w:delText>
          </w:r>
        </w:del>
      </w:ins>
      <w:ins w:id="3573" w:author="se-ab-43 Yahaghi" w:date="2022-02-14T13:27:00Z">
        <w:del w:id="357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575" w:author="se-ab-43 Yahaghi" w:date="2022-02-14T13:27:00Z">
        <w:del w:id="3576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</w:rPr>
            <w:delText>GIS</w:delText>
          </w:r>
        </w:del>
      </w:ins>
      <w:ins w:id="3577" w:author="se-ab-43 Yahaghi" w:date="2022-02-14T13:27:00Z">
        <w:del w:id="3578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  <w:rtl w:val="true"/>
            </w:rPr>
            <w:delText xml:space="preserve"> </w:delText>
          </w:r>
        </w:del>
      </w:ins>
      <w:ins w:id="3579" w:author="se-ab-43 Yahaghi" w:date="2022-02-14T13:27:00Z">
        <w:del w:id="358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کارفرما</w:delText>
          </w:r>
        </w:del>
      </w:ins>
      <w:ins w:id="3581" w:author="se-ab-43 Yahaghi" w:date="2022-02-14T13:27:00Z">
        <w:del w:id="3582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583" w:author="se-ab-43 Yahaghi" w:date="2022-02-14T13:27:00Z">
        <w:del w:id="358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بوده</w:delText>
          </w:r>
        </w:del>
      </w:ins>
      <w:ins w:id="3585" w:author="se-ab-43 Yahaghi" w:date="2022-02-14T13:27:00Z">
        <w:del w:id="3586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587" w:author="se-ab-43 Yahaghi" w:date="2022-02-14T13:27:00Z">
        <w:del w:id="358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و</w:delText>
          </w:r>
        </w:del>
      </w:ins>
      <w:ins w:id="3589" w:author="se-ab-43 Yahaghi" w:date="2022-02-14T13:27:00Z">
        <w:del w:id="3590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591" w:author="se-ab-43 Yahaghi" w:date="2022-02-14T13:27:00Z">
        <w:del w:id="359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پ</w:delText>
          </w:r>
        </w:del>
      </w:ins>
      <w:ins w:id="3593" w:author="se-ab-43 Yahaghi" w:date="2022-02-14T13:27:00Z">
        <w:del w:id="359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3595" w:author="se-ab-43 Yahaghi" w:date="2022-02-14T13:27:00Z">
        <w:del w:id="359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مانکار</w:delText>
          </w:r>
        </w:del>
      </w:ins>
      <w:ins w:id="3597" w:author="se-ab-43 Yahaghi" w:date="2022-02-14T13:27:00Z">
        <w:del w:id="3598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599" w:author="se-ab-43 Yahaghi" w:date="2022-02-14T13:27:00Z">
        <w:del w:id="360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م</w:delText>
          </w:r>
        </w:del>
      </w:ins>
      <w:ins w:id="3601" w:author="se-ab-43 Yahaghi" w:date="2022-02-14T13:27:00Z">
        <w:del w:id="360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3603" w:author="se-ab-43 Yahaghi" w:date="2022-02-14T13:27:00Z">
        <w:del w:id="360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با</w:delText>
          </w:r>
        </w:del>
      </w:ins>
      <w:ins w:id="3605" w:author="se-ab-43 Yahaghi" w:date="2022-02-14T13:27:00Z">
        <w:del w:id="360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3607" w:author="se-ab-43 Yahaghi" w:date="2022-02-14T13:27:00Z">
        <w:del w:id="360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ست</w:delText>
          </w:r>
        </w:del>
      </w:ins>
      <w:ins w:id="3609" w:author="se-ab-43 Yahaghi" w:date="2022-02-14T13:27:00Z">
        <w:del w:id="3610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611" w:author="se-ab-43 Yahaghi" w:date="2022-02-14T13:27:00Z">
        <w:del w:id="361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گزارش</w:delText>
          </w:r>
        </w:del>
      </w:ins>
      <w:ins w:id="3613" w:author="se-ab-43 Yahaghi" w:date="2022-02-14T13:27:00Z">
        <w:del w:id="361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615" w:author="se-ab-43 Yahaghi" w:date="2022-02-14T13:27:00Z">
        <w:del w:id="361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کار</w:delText>
          </w:r>
        </w:del>
      </w:ins>
      <w:ins w:id="3617" w:author="se-ab-43 Yahaghi" w:date="2022-02-14T13:27:00Z">
        <w:del w:id="3618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619" w:author="se-ab-43 Yahaghi" w:date="2022-02-14T13:27:00Z">
        <w:del w:id="362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خود</w:delText>
          </w:r>
        </w:del>
      </w:ins>
      <w:ins w:id="3621" w:author="se-ab-43 Yahaghi" w:date="2022-02-14T13:27:00Z">
        <w:del w:id="3622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623" w:author="se-ab-43 Yahaghi" w:date="2022-02-14T13:27:00Z">
        <w:del w:id="362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را</w:delText>
          </w:r>
        </w:del>
      </w:ins>
      <w:ins w:id="3625" w:author="se-ab-43 Yahaghi" w:date="2022-02-14T13:27:00Z">
        <w:del w:id="3626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627" w:author="se-ab-43 Yahaghi" w:date="2022-02-14T13:27:00Z">
        <w:del w:id="362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در</w:delText>
          </w:r>
        </w:del>
      </w:ins>
      <w:ins w:id="3629" w:author="se-ab-43 Yahaghi" w:date="2022-02-14T13:27:00Z">
        <w:del w:id="3630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631" w:author="se-ab-43 Yahaghi" w:date="2022-02-14T13:27:00Z">
        <w:del w:id="363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صورت</w:delText>
          </w:r>
        </w:del>
      </w:ins>
      <w:ins w:id="3633" w:author="se-ab-43 Yahaghi" w:date="2022-02-14T13:27:00Z">
        <w:del w:id="363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635" w:author="se-ab-43 Yahaghi" w:date="2022-02-14T13:27:00Z">
        <w:del w:id="363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وضع</w:delText>
          </w:r>
        </w:del>
      </w:ins>
      <w:ins w:id="3637" w:author="se-ab-43 Yahaghi" w:date="2022-02-14T13:27:00Z">
        <w:del w:id="363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3639" w:author="se-ab-43 Yahaghi" w:date="2022-02-14T13:27:00Z">
        <w:del w:id="364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ت</w:delText>
          </w:r>
        </w:del>
      </w:ins>
      <w:ins w:id="3641" w:author="se-ab-43 Yahaghi" w:date="2022-02-14T13:27:00Z">
        <w:del w:id="3642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643" w:author="se-ab-43 Yahaghi" w:date="2022-02-14T13:27:00Z">
        <w:del w:id="364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ها</w:delText>
          </w:r>
        </w:del>
      </w:ins>
      <w:ins w:id="3645" w:author="se-ab-43 Yahaghi" w:date="2022-02-14T13:27:00Z">
        <w:del w:id="364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3647" w:author="se-ab-43 Yahaghi" w:date="2022-02-14T13:27:00Z">
        <w:del w:id="3648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649" w:author="se-ab-43 Yahaghi" w:date="2022-02-14T13:27:00Z">
        <w:del w:id="365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شماره</w:delText>
          </w:r>
        </w:del>
      </w:ins>
      <w:ins w:id="3651" w:author="se-ab-43 Yahaghi" w:date="2022-02-14T13:27:00Z">
        <w:del w:id="3652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653" w:author="se-ab-43 Yahaghi" w:date="2022-02-14T13:27:00Z">
        <w:del w:id="3654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</w:rPr>
            <w:delText>3</w:delText>
          </w:r>
        </w:del>
      </w:ins>
      <w:ins w:id="3655" w:author="se-ab-43 Yahaghi" w:date="2022-02-14T13:27:00Z">
        <w:del w:id="3656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  <w:rtl w:val="true"/>
            </w:rPr>
            <w:delText xml:space="preserve"> </w:delText>
          </w:r>
        </w:del>
      </w:ins>
      <w:ins w:id="3657" w:author="se-ab-43 Yahaghi" w:date="2022-02-14T13:27:00Z">
        <w:del w:id="365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و</w:delText>
          </w:r>
        </w:del>
      </w:ins>
      <w:ins w:id="3659" w:author="se-ab-43 Yahaghi" w:date="2022-02-14T13:27:00Z">
        <w:del w:id="3660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661" w:author="se-ab-43 Yahaghi" w:date="2022-02-14T13:27:00Z">
        <w:del w:id="3662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</w:rPr>
            <w:delText>4</w:delText>
          </w:r>
        </w:del>
      </w:ins>
      <w:ins w:id="3663" w:author="se-ab-43 Yahaghi" w:date="2022-02-14T13:27:00Z">
        <w:del w:id="3664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  <w:rtl w:val="true"/>
            </w:rPr>
            <w:delText xml:space="preserve"> </w:delText>
          </w:r>
        </w:del>
      </w:ins>
      <w:ins w:id="3665" w:author="se-ab-43 Yahaghi" w:date="2022-02-14T13:27:00Z">
        <w:del w:id="366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ستاد</w:delText>
          </w:r>
        </w:del>
      </w:ins>
      <w:ins w:id="3667" w:author="se-ab-43 Yahaghi" w:date="2022-02-14T13:27:00Z">
        <w:del w:id="366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3669" w:author="se-ab-43 Yahaghi" w:date="2022-02-14T13:27:00Z">
        <w:del w:id="3670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671" w:author="se-ab-43 Yahaghi" w:date="2022-02-14T13:27:00Z">
        <w:del w:id="3672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  <w:rtl w:val="true"/>
            </w:rPr>
            <w:delText xml:space="preserve">( </w:delText>
          </w:r>
        </w:del>
      </w:ins>
      <w:ins w:id="3673" w:author="se-ab-43 Yahaghi" w:date="2022-02-14T13:27:00Z">
        <w:del w:id="367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صورت</w:delText>
          </w:r>
        </w:del>
      </w:ins>
      <w:ins w:id="3675" w:author="se-ab-43 Yahaghi" w:date="2022-02-14T13:27:00Z">
        <w:del w:id="3676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677" w:author="se-ab-43 Yahaghi" w:date="2022-02-14T13:27:00Z">
        <w:del w:id="367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وضع</w:delText>
          </w:r>
        </w:del>
      </w:ins>
      <w:ins w:id="3679" w:author="se-ab-43 Yahaghi" w:date="2022-02-14T13:27:00Z">
        <w:del w:id="368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3681" w:author="se-ab-43 Yahaghi" w:date="2022-02-14T13:27:00Z">
        <w:del w:id="368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ت</w:delText>
          </w:r>
        </w:del>
      </w:ins>
      <w:ins w:id="3683" w:author="se-ab-43 Yahaghi" w:date="2022-02-14T13:27:00Z">
        <w:del w:id="368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685" w:author="se-ab-43 Yahaghi" w:date="2022-02-14T13:27:00Z">
        <w:del w:id="368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ها</w:delText>
          </w:r>
        </w:del>
      </w:ins>
      <w:ins w:id="3687" w:author="se-ab-43 Yahaghi" w:date="2022-02-14T13:27:00Z">
        <w:del w:id="368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3689" w:author="se-ab-43 Yahaghi" w:date="2022-02-14T13:27:00Z">
        <w:del w:id="3690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691" w:author="se-ab-43 Yahaghi" w:date="2022-02-14T13:27:00Z">
        <w:del w:id="369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موقت</w:delText>
          </w:r>
        </w:del>
      </w:ins>
      <w:ins w:id="3693" w:author="se-ab-43 Yahaghi" w:date="2022-02-14T13:27:00Z">
        <w:del w:id="369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695" w:author="se-ab-43 Yahaghi" w:date="2022-02-14T13:27:00Z">
        <w:del w:id="369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شماره</w:delText>
          </w:r>
        </w:del>
      </w:ins>
      <w:ins w:id="3697" w:author="se-ab-43 Yahaghi" w:date="2022-02-14T13:27:00Z">
        <w:del w:id="3698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699" w:author="se-ab-43 Yahaghi" w:date="2022-02-14T13:27:00Z">
        <w:del w:id="3700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</w:rPr>
            <w:delText>9</w:delText>
          </w:r>
        </w:del>
      </w:ins>
      <w:ins w:id="3701" w:author="se-ab-43 Yahaghi" w:date="2022-02-14T13:27:00Z">
        <w:del w:id="3702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  <w:rtl w:val="true"/>
            </w:rPr>
            <w:delText xml:space="preserve"> </w:delText>
          </w:r>
        </w:del>
      </w:ins>
      <w:ins w:id="3703" w:author="se-ab-43 Yahaghi" w:date="2022-02-14T13:27:00Z">
        <w:del w:id="370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و</w:delText>
          </w:r>
        </w:del>
      </w:ins>
      <w:ins w:id="3705" w:author="se-ab-43 Yahaghi" w:date="2022-02-14T13:27:00Z">
        <w:del w:id="3706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707" w:author="se-ab-43 Yahaghi" w:date="2022-02-14T13:27:00Z">
        <w:del w:id="3708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</w:rPr>
            <w:delText>12</w:delText>
          </w:r>
        </w:del>
      </w:ins>
      <w:ins w:id="3709" w:author="se-ab-43 Yahaghi" w:date="2022-02-14T13:27:00Z">
        <w:del w:id="3710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  <w:rtl w:val="true"/>
            </w:rPr>
            <w:delText xml:space="preserve">) </w:delText>
          </w:r>
        </w:del>
      </w:ins>
      <w:ins w:id="3711" w:author="se-ab-43 Yahaghi" w:date="2022-02-14T13:27:00Z">
        <w:del w:id="371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به</w:delText>
          </w:r>
        </w:del>
      </w:ins>
      <w:ins w:id="3713" w:author="se-ab-43 Yahaghi" w:date="2022-02-14T13:27:00Z">
        <w:del w:id="371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715" w:author="se-ab-43 Yahaghi" w:date="2022-02-14T13:27:00Z">
        <w:del w:id="371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تا</w:delText>
          </w:r>
        </w:del>
      </w:ins>
      <w:ins w:id="3717" w:author="se-ab-43 Yahaghi" w:date="2022-02-14T13:27:00Z">
        <w:del w:id="371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ی</w:delText>
          </w:r>
        </w:del>
      </w:ins>
      <w:ins w:id="3719" w:author="se-ab-43 Yahaghi" w:date="2022-02-14T13:27:00Z">
        <w:del w:id="372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د</w:delText>
          </w:r>
        </w:del>
      </w:ins>
      <w:ins w:id="3721" w:author="se-ab-43 Yahaghi" w:date="2022-02-14T13:27:00Z">
        <w:del w:id="3722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723" w:author="se-ab-43 Yahaghi" w:date="2022-02-14T13:27:00Z">
        <w:del w:id="372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واحد</w:delText>
          </w:r>
        </w:del>
      </w:ins>
      <w:ins w:id="3725" w:author="se-ab-43 Yahaghi" w:date="2022-02-14T13:27:00Z">
        <w:del w:id="3726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727" w:author="se-ab-43 Yahaghi" w:date="2022-02-14T13:27:00Z">
        <w:del w:id="3728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</w:rPr>
            <w:delText>GIS</w:delText>
          </w:r>
        </w:del>
      </w:ins>
      <w:ins w:id="3729" w:author="se-ab-43 Yahaghi" w:date="2022-02-14T13:27:00Z">
        <w:del w:id="3730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  <w:rtl w:val="true"/>
            </w:rPr>
            <w:delText xml:space="preserve"> </w:delText>
          </w:r>
        </w:del>
      </w:ins>
      <w:ins w:id="3731" w:author="se-ab-43 Yahaghi" w:date="2022-02-14T13:27:00Z">
        <w:del w:id="373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کارفرما</w:delText>
          </w:r>
        </w:del>
      </w:ins>
      <w:ins w:id="3733" w:author="se-ab-43 Yahaghi" w:date="2022-02-14T13:27:00Z">
        <w:del w:id="373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735" w:author="se-ab-43 Yahaghi" w:date="2022-02-14T13:27:00Z">
        <w:del w:id="373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برساند</w:delText>
          </w:r>
        </w:del>
      </w:ins>
      <w:del w:id="3737" w:author="se-fa-2 Panahi" w:date="2022-04-13T12:00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delText>.</w:delText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2E74B5"/>
          <w:sz w:val="28"/>
          <w:szCs w:val="28"/>
          <w:del w:id="3880" w:author="se-fa-2 Panahi" w:date="2022-04-13T12:00:00Z"/>
        </w:rPr>
      </w:pPr>
      <w:ins w:id="3739" w:author="se-ab-43 Yahaghi" w:date="2022-02-14T13:27:00Z">
        <w:del w:id="374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در</w:delText>
          </w:r>
        </w:del>
      </w:ins>
      <w:ins w:id="3741" w:author="se-ab-43 Yahaghi" w:date="2022-02-14T13:27:00Z">
        <w:del w:id="3742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743" w:author="se-ab-43 Yahaghi" w:date="2022-02-14T13:27:00Z">
        <w:del w:id="374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صورت</w:delText>
          </w:r>
        </w:del>
      </w:ins>
      <w:ins w:id="3745" w:author="se-ab-43 Yahaghi" w:date="2022-02-14T13:27:00Z">
        <w:del w:id="3746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747" w:author="se-ab-43 Yahaghi" w:date="2022-02-14T13:27:00Z">
        <w:del w:id="374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قصور</w:delText>
          </w:r>
        </w:del>
      </w:ins>
      <w:ins w:id="3749" w:author="se-ab-43 Yahaghi" w:date="2022-02-14T13:27:00Z">
        <w:del w:id="3750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751" w:author="se-ab-43 Yahaghi" w:date="2022-02-14T13:27:00Z">
        <w:del w:id="375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و</w:delText>
          </w:r>
        </w:del>
      </w:ins>
      <w:ins w:id="3753" w:author="se-ab-43 Yahaghi" w:date="2022-02-14T13:27:00Z">
        <w:del w:id="375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755" w:author="se-ab-43 Yahaghi" w:date="2022-02-14T13:27:00Z">
        <w:del w:id="375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3757" w:author="se-ab-43 Yahaghi" w:date="2022-02-14T13:27:00Z">
        <w:del w:id="375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ا</w:delText>
          </w:r>
        </w:del>
      </w:ins>
      <w:ins w:id="3759" w:author="se-ab-43 Yahaghi" w:date="2022-02-14T13:27:00Z">
        <w:del w:id="3760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761" w:author="se-ab-43 Yahaghi" w:date="2022-02-14T13:27:00Z">
        <w:del w:id="376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عدم</w:delText>
          </w:r>
        </w:del>
      </w:ins>
      <w:ins w:id="3763" w:author="se-ab-43 Yahaghi" w:date="2022-02-14T13:27:00Z">
        <w:del w:id="376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765" w:author="se-ab-43 Yahaghi" w:date="2022-02-14T13:27:00Z">
        <w:del w:id="376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انجام</w:delText>
          </w:r>
        </w:del>
      </w:ins>
      <w:ins w:id="3767" w:author="se-ab-43 Yahaghi" w:date="2022-02-14T13:27:00Z">
        <w:del w:id="3768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769" w:author="se-ab-43 Yahaghi" w:date="2022-02-14T13:27:00Z">
        <w:del w:id="377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کار،</w:delText>
          </w:r>
        </w:del>
      </w:ins>
      <w:ins w:id="3771" w:author="se-ab-43 Yahaghi" w:date="2022-02-14T13:27:00Z">
        <w:del w:id="3772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773" w:author="se-ab-43 Yahaghi" w:date="2022-02-14T13:27:00Z">
        <w:del w:id="377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کارفرما</w:delText>
          </w:r>
        </w:del>
      </w:ins>
      <w:ins w:id="3775" w:author="se-ab-43 Yahaghi" w:date="2022-02-14T13:27:00Z">
        <w:del w:id="3776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777" w:author="se-ab-43 Yahaghi" w:date="2022-02-14T13:27:00Z">
        <w:del w:id="377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م</w:delText>
          </w:r>
        </w:del>
      </w:ins>
      <w:ins w:id="3779" w:author="se-ab-43 Yahaghi" w:date="2022-02-14T13:27:00Z">
        <w:del w:id="378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3781" w:author="se-ab-43 Yahaghi" w:date="2022-02-14T13:27:00Z">
        <w:del w:id="3782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783" w:author="se-ab-43 Yahaghi" w:date="2022-02-14T13:27:00Z">
        <w:del w:id="378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تواند</w:delText>
          </w:r>
        </w:del>
      </w:ins>
      <w:ins w:id="3785" w:author="se-ab-43 Yahaghi" w:date="2022-02-14T13:27:00Z">
        <w:del w:id="3786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787" w:author="se-ab-43 Yahaghi" w:date="2022-02-14T13:27:00Z">
        <w:del w:id="378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تا</w:delText>
          </w:r>
        </w:del>
      </w:ins>
      <w:ins w:id="3789" w:author="se-ab-43 Yahaghi" w:date="2022-02-14T13:27:00Z">
        <w:del w:id="3790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791" w:author="se-ab-43 Yahaghi" w:date="2022-02-14T13:27:00Z">
        <w:del w:id="3792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</w:rPr>
            <w:delText>5</w:delText>
          </w:r>
        </w:del>
      </w:ins>
      <w:ins w:id="3793" w:author="se-ab-43 Yahaghi" w:date="2022-02-14T13:27:00Z">
        <w:del w:id="3794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  <w:rtl w:val="true"/>
            </w:rPr>
            <w:delText xml:space="preserve"> </w:delText>
          </w:r>
        </w:del>
      </w:ins>
      <w:ins w:id="3795" w:author="se-ab-43 Yahaghi" w:date="2022-02-14T13:27:00Z">
        <w:del w:id="379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درصد</w:delText>
          </w:r>
        </w:del>
      </w:ins>
      <w:ins w:id="3797" w:author="se-ab-43 Yahaghi" w:date="2022-02-14T13:27:00Z">
        <w:del w:id="3798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799" w:author="se-ab-43 Yahaghi" w:date="2022-02-14T13:27:00Z">
        <w:del w:id="380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مبلغ</w:delText>
          </w:r>
        </w:del>
      </w:ins>
      <w:ins w:id="3801" w:author="se-ab-43 Yahaghi" w:date="2022-02-14T13:27:00Z">
        <w:del w:id="3802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803" w:author="se-ab-43 Yahaghi" w:date="2022-02-14T13:27:00Z">
        <w:del w:id="380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کارکرد</w:delText>
          </w:r>
        </w:del>
      </w:ins>
      <w:ins w:id="3805" w:author="se-ab-43 Yahaghi" w:date="2022-02-14T13:27:00Z">
        <w:del w:id="3806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807" w:author="se-ab-43 Yahaghi" w:date="2022-02-14T13:27:00Z">
        <w:del w:id="380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تجمع</w:delText>
          </w:r>
        </w:del>
      </w:ins>
      <w:ins w:id="3809" w:author="se-ab-43 Yahaghi" w:date="2022-02-14T13:27:00Z">
        <w:del w:id="381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3811" w:author="se-ab-43 Yahaghi" w:date="2022-02-14T13:27:00Z">
        <w:del w:id="3812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813" w:author="se-ab-43 Yahaghi" w:date="2022-02-14T13:27:00Z">
        <w:del w:id="381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صورت</w:delText>
          </w:r>
        </w:del>
      </w:ins>
      <w:ins w:id="3815" w:author="se-ab-43 Yahaghi" w:date="2022-02-14T13:27:00Z">
        <w:del w:id="3816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817" w:author="se-ab-43 Yahaghi" w:date="2022-02-14T13:27:00Z">
        <w:del w:id="381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وضع</w:delText>
          </w:r>
        </w:del>
      </w:ins>
      <w:ins w:id="3819" w:author="se-ab-43 Yahaghi" w:date="2022-02-14T13:27:00Z">
        <w:del w:id="382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3821" w:author="se-ab-43 Yahaghi" w:date="2022-02-14T13:27:00Z">
        <w:del w:id="382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ت</w:delText>
          </w:r>
        </w:del>
      </w:ins>
      <w:ins w:id="3823" w:author="se-ab-43 Yahaghi" w:date="2022-02-14T13:27:00Z">
        <w:del w:id="382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825" w:author="se-ab-43 Yahaghi" w:date="2022-02-14T13:27:00Z">
        <w:del w:id="382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موقت</w:delText>
          </w:r>
        </w:del>
      </w:ins>
      <w:ins w:id="3827" w:author="se-ab-43 Yahaghi" w:date="2022-02-14T13:27:00Z">
        <w:del w:id="3828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829" w:author="se-ab-43 Yahaghi" w:date="2022-02-14T13:27:00Z">
        <w:del w:id="383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شماره</w:delText>
          </w:r>
        </w:del>
      </w:ins>
      <w:ins w:id="3831" w:author="se-ab-43 Yahaghi" w:date="2022-02-14T13:27:00Z">
        <w:del w:id="3832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833" w:author="se-ab-43 Yahaghi" w:date="2022-02-14T13:27:00Z">
        <w:del w:id="3834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</w:rPr>
            <w:delText>12</w:delText>
          </w:r>
        </w:del>
      </w:ins>
      <w:ins w:id="3835" w:author="se-ab-43 Yahaghi" w:date="2022-02-14T13:27:00Z">
        <w:del w:id="3836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  <w:rtl w:val="true"/>
            </w:rPr>
            <w:delText xml:space="preserve"> </w:delText>
          </w:r>
        </w:del>
      </w:ins>
      <w:ins w:id="3837" w:author="se-ab-43 Yahaghi" w:date="2022-02-14T13:27:00Z">
        <w:del w:id="383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را</w:delText>
          </w:r>
        </w:del>
      </w:ins>
      <w:ins w:id="3839" w:author="se-ab-43 Yahaghi" w:date="2022-02-14T13:27:00Z">
        <w:del w:id="3840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841" w:author="se-ab-43 Yahaghi" w:date="2022-02-14T13:27:00Z">
        <w:del w:id="384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به</w:delText>
          </w:r>
        </w:del>
      </w:ins>
      <w:ins w:id="3843" w:author="se-ab-43 Yahaghi" w:date="2022-02-14T13:27:00Z">
        <w:del w:id="384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845" w:author="se-ab-43 Yahaghi" w:date="2022-02-14T13:27:00Z">
        <w:del w:id="384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عنوان</w:delText>
          </w:r>
        </w:del>
      </w:ins>
      <w:ins w:id="3847" w:author="se-ab-43 Yahaghi" w:date="2022-02-14T13:27:00Z">
        <w:del w:id="3848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849" w:author="se-ab-43 Yahaghi" w:date="2022-02-14T13:27:00Z">
        <w:del w:id="385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جر</w:delText>
          </w:r>
        </w:del>
      </w:ins>
      <w:ins w:id="3851" w:author="se-ab-43 Yahaghi" w:date="2022-02-14T13:27:00Z">
        <w:del w:id="385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3853" w:author="se-ab-43 Yahaghi" w:date="2022-02-14T13:27:00Z">
        <w:del w:id="385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مه</w:delText>
          </w:r>
        </w:del>
      </w:ins>
      <w:ins w:id="3855" w:author="se-ab-43 Yahaghi" w:date="2022-02-14T13:27:00Z">
        <w:del w:id="3856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857" w:author="se-ab-43 Yahaghi" w:date="2022-02-14T13:27:00Z">
        <w:del w:id="385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از</w:delText>
          </w:r>
        </w:del>
      </w:ins>
      <w:ins w:id="3859" w:author="se-ab-43 Yahaghi" w:date="2022-02-14T13:27:00Z">
        <w:del w:id="3860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861" w:author="se-ab-43 Yahaghi" w:date="2022-02-14T13:27:00Z">
        <w:del w:id="386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پ</w:delText>
          </w:r>
        </w:del>
      </w:ins>
      <w:ins w:id="3863" w:author="se-ab-43 Yahaghi" w:date="2022-02-14T13:27:00Z">
        <w:del w:id="386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3865" w:author="se-ab-43 Yahaghi" w:date="2022-02-14T13:27:00Z">
        <w:del w:id="386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مانکار</w:delText>
          </w:r>
        </w:del>
      </w:ins>
      <w:ins w:id="3867" w:author="se-ab-43 Yahaghi" w:date="2022-02-14T13:27:00Z">
        <w:del w:id="3868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869" w:author="se-ab-43 Yahaghi" w:date="2022-02-14T13:27:00Z">
        <w:del w:id="387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کسر</w:delText>
          </w:r>
        </w:del>
      </w:ins>
      <w:ins w:id="3871" w:author="se-ab-43 Yahaghi" w:date="2022-02-14T13:27:00Z">
        <w:del w:id="3872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873" w:author="se-ab-43 Yahaghi" w:date="2022-02-14T13:27:00Z">
        <w:del w:id="387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نما</w:delText>
          </w:r>
        </w:del>
      </w:ins>
      <w:ins w:id="3875" w:author="se-ab-43 Yahaghi" w:date="2022-02-14T13:27:00Z">
        <w:del w:id="387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3877" w:author="se-ab-43 Yahaghi" w:date="2022-02-14T13:27:00Z">
        <w:del w:id="387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د</w:delText>
          </w:r>
        </w:del>
      </w:ins>
      <w:del w:id="3879" w:author="se-fa-2 Panahi" w:date="2022-04-13T12:00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delText>.</w:delText>
        </w:r>
      </w:del>
    </w:p>
    <w:p>
      <w:pPr>
        <w:pStyle w:val="Normal"/>
        <w:widowControl/>
        <w:bidi w:val="1"/>
        <w:spacing w:lineRule="auto" w:line="300"/>
        <w:ind w:left="0" w:right="0" w:hanging="0"/>
        <w:jc w:val="both"/>
        <w:rPr>
          <w:rFonts w:ascii="Nazanin" w:hAnsi="Nazanin" w:cs="B Titr"/>
          <w:b/>
          <w:b/>
          <w:bCs/>
          <w:color w:val="2E74B5"/>
          <w:sz w:val="24"/>
          <w:szCs w:val="24"/>
          <w:del w:id="3882" w:author="se-fa-2 Panahi" w:date="2022-04-13T12:00:00Z"/>
        </w:rPr>
      </w:pPr>
      <w:del w:id="3881" w:author="se-fa-2 Panahi" w:date="2022-04-13T12:00:00Z">
        <w:r>
          <w:rPr>
            <w:rFonts w:cs="B Titr" w:ascii="Nazanin" w:hAnsi="Nazanin"/>
            <w:b/>
            <w:bCs/>
            <w:color w:val="2E74B5"/>
            <w:sz w:val="24"/>
            <w:szCs w:val="24"/>
            <w:rtl w:val="true"/>
          </w:rPr>
        </w:r>
      </w:del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color w:val="2E74B5"/>
          <w:sz w:val="28"/>
          <w:szCs w:val="28"/>
          <w:del w:id="3883" w:author="se-ab-43 Yahaghi" w:date="2022-02-14T13:00:00Z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0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Titr" w:ascii="Nazanin" w:hAnsi="Nazanin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Cs/>
          <w:i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color w:val="2E74B5"/>
          <w:sz w:val="28"/>
          <w:szCs w:val="28"/>
        </w:rPr>
      </w:pP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منظور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استقرار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تجهیز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del w:id="3884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چنانچه</w:delText>
        </w:r>
      </w:del>
      <w:del w:id="388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ساختمان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اداری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امداد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کارفرما</w:t>
      </w:r>
      <w:del w:id="3886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،</w:delText>
        </w:r>
      </w:del>
      <w:del w:id="388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888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تحویل</w:delText>
        </w:r>
      </w:del>
      <w:del w:id="388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890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پیمانکار</w:delText>
        </w:r>
      </w:del>
      <w:del w:id="3891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892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می</w:delText>
        </w:r>
      </w:del>
      <w:del w:id="3893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894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گردد</w:delText>
        </w:r>
      </w:del>
      <w:del w:id="389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896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مبلغ</w:delText>
        </w:r>
      </w:del>
      <w:del w:id="389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898" w:author="se-ab-43 Yahaghi" w:date="2022-02-14T13:01:00Z">
        <w:r>
          <w:rPr>
            <w:rFonts w:cs="B Mitra" w:ascii="Coronet;Arabic Typesetting" w:hAnsi="Coronet;Arabic Typesetting"/>
            <w:color w:val="2E74B5"/>
            <w:sz w:val="28"/>
            <w:szCs w:val="28"/>
          </w:rPr>
          <w:delText>12.000.000</w:delText>
        </w:r>
      </w:del>
      <w:del w:id="3899" w:author="se-ab-43 Yahaghi" w:date="2022-02-14T13:01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delText xml:space="preserve"> </w:delText>
        </w:r>
      </w:del>
      <w:del w:id="3900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ریال</w:delText>
        </w:r>
      </w:del>
      <w:del w:id="3901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902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ماهیانه</w:delText>
        </w:r>
      </w:del>
      <w:del w:id="3903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904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بابت</w:delText>
        </w:r>
      </w:del>
      <w:del w:id="390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906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اجاره</w:delText>
        </w:r>
      </w:del>
      <w:del w:id="390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908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از</w:delText>
        </w:r>
      </w:del>
      <w:del w:id="390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910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مطالبات</w:delText>
        </w:r>
      </w:del>
      <w:del w:id="3911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912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پیمانکار</w:delText>
        </w:r>
      </w:del>
      <w:del w:id="3913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914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کسر</w:delText>
        </w:r>
      </w:del>
      <w:del w:id="391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916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می</w:delText>
        </w:r>
      </w:del>
      <w:del w:id="391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918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گردد</w:delText>
        </w:r>
      </w:del>
      <w:del w:id="391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920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در</w:delText>
        </w:r>
      </w:del>
      <w:del w:id="3921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922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غیر</w:delText>
        </w:r>
      </w:del>
      <w:del w:id="3923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924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این</w:delText>
        </w:r>
      </w:del>
      <w:del w:id="392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926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صورت</w:delText>
        </w:r>
      </w:del>
      <w:del w:id="392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928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پیمانکار</w:delText>
        </w:r>
      </w:del>
      <w:del w:id="392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930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مکلف</w:delText>
        </w:r>
      </w:del>
      <w:del w:id="3931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932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است</w:delText>
        </w:r>
      </w:del>
      <w:del w:id="3933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934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یک</w:delText>
        </w:r>
      </w:del>
      <w:del w:id="393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936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باب</w:delText>
        </w:r>
      </w:del>
      <w:del w:id="393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938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ساختمان</w:delText>
        </w:r>
      </w:del>
      <w:del w:id="393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940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اداری</w:delText>
        </w:r>
      </w:del>
      <w:del w:id="3941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942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مورد</w:delText>
        </w:r>
      </w:del>
      <w:del w:id="3943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944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تایید</w:delText>
        </w:r>
      </w:del>
      <w:del w:id="394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946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کارفرما</w:delText>
        </w:r>
      </w:del>
      <w:del w:id="394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948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نزدیک</w:delText>
        </w:r>
      </w:del>
      <w:del w:id="394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950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ساختمان</w:delText>
        </w:r>
      </w:del>
      <w:del w:id="3951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952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امور</w:delText>
        </w:r>
      </w:del>
      <w:del w:id="3953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954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آبفای</w:delText>
        </w:r>
      </w:del>
      <w:del w:id="395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956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آبیک</w:delText>
        </w:r>
      </w:del>
      <w:del w:id="395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ins w:id="3958" w:author="AmirSaman" w:date="2021-03-05T17:07:00Z">
        <w:del w:id="3959" w:author="se-ab-43 Yahaghi" w:date="2021-03-14T10:35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البرز</w:delText>
          </w:r>
        </w:del>
      </w:ins>
      <w:ins w:id="3960" w:author="AmirSaman" w:date="2021-03-05T17:07:00Z">
        <w:del w:id="3961" w:author="se-ab-43 Yahaghi" w:date="2022-02-14T13:01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del w:id="3962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بعنوان</w:delText>
        </w:r>
      </w:del>
      <w:del w:id="3963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964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دفتر</w:delText>
        </w:r>
      </w:del>
      <w:del w:id="396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966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خود</w:delText>
        </w:r>
      </w:del>
      <w:del w:id="396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968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تامین</w:delText>
        </w:r>
      </w:del>
      <w:del w:id="396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970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نماید</w:delText>
        </w:r>
      </w:del>
      <w:del w:id="3971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972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و</w:delText>
        </w:r>
      </w:del>
      <w:del w:id="3973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974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کارفرما</w:delText>
        </w:r>
      </w:del>
      <w:del w:id="397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976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تعهدی</w:delText>
        </w:r>
      </w:del>
      <w:del w:id="397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978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در</w:delText>
        </w:r>
      </w:del>
      <w:del w:id="397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980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خصوص</w:delText>
        </w:r>
      </w:del>
      <w:del w:id="3981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982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تامین</w:delText>
        </w:r>
      </w:del>
      <w:del w:id="3983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984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محل</w:delText>
        </w:r>
      </w:del>
      <w:del w:id="398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986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کارگاه</w:delText>
        </w:r>
      </w:del>
      <w:del w:id="398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988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ندارد</w:delText>
        </w:r>
      </w:del>
      <w:del w:id="398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990" w:author="se-ab-43 Yahaghi" w:date="2022-02-14T13:01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delText>.</w:delText>
        </w:r>
      </w:del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color w:val="2E74B5"/>
          <w:sz w:val="28"/>
          <w:szCs w:val="28"/>
          <w:ins w:id="4075" w:author="se-ab-43 Yahaghi" w:date="2022-02-14T13:02:00Z"/>
        </w:rPr>
      </w:pPr>
      <w:ins w:id="3991" w:author="se-ab-43 Yahaghi" w:date="2022-02-14T13:0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ه</w:t>
        </w:r>
      </w:ins>
      <w:ins w:id="3992" w:author="se-ab-43 Yahaghi" w:date="2022-02-14T13:02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993" w:author="se-ab-43 Yahaghi" w:date="2022-02-14T13:0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پیمانکار</w:t>
        </w:r>
      </w:ins>
      <w:ins w:id="3994" w:author="se-ab-43 Yahaghi" w:date="2022-02-14T13:02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995" w:author="se-ab-43 Yahaghi" w:date="2022-02-14T13:0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تحویل</w:t>
        </w:r>
      </w:ins>
      <w:ins w:id="3996" w:author="se-ab-43 Yahaghi" w:date="2022-02-14T13:02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997" w:author="se-ab-43 Yahaghi" w:date="2022-02-14T13:0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ی</w:t>
        </w:r>
      </w:ins>
      <w:ins w:id="3998" w:author="se-ab-43 Yahaghi" w:date="2022-02-14T13:02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999" w:author="se-ab-43 Yahaghi" w:date="2022-02-14T13:0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گردد</w:t>
        </w:r>
      </w:ins>
      <w:ins w:id="4000" w:author="se-ab-43 Yahaghi" w:date="2022-02-14T13:02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4001" w:author="se-ab-43 Yahaghi" w:date="2022-02-14T13:0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و</w:t>
        </w:r>
      </w:ins>
      <w:ins w:id="4002" w:author="se-ab-43 Yahaghi" w:date="2022-02-14T13:02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4003" w:author="se-ab-43 Yahaghi" w:date="2022-02-14T13:0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ابت</w:t>
        </w:r>
      </w:ins>
      <w:ins w:id="4004" w:author="se-ab-43 Yahaghi" w:date="2022-02-14T13:02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4005" w:author="se-ab-43 Yahaghi" w:date="2022-02-14T13:0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جاره</w:t>
        </w:r>
      </w:ins>
      <w:ins w:id="4006" w:author="se-ab-43 Yahaghi" w:date="2022-02-14T13:0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4007" w:author="se-ab-43 Yahaghi" w:date="2022-02-14T13:0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4008" w:author="se-ab-43 Yahaghi" w:date="2022-02-14T13:0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4009" w:author="se-ab-43 Yahaghi" w:date="2022-02-14T13:0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آن</w:t>
        </w:r>
      </w:ins>
      <w:ins w:id="4010" w:author="se-ab-43 Yahaghi" w:date="2022-02-14T13:02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4011" w:author="se-ab-43 Yahaghi" w:date="2022-02-14T13:0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هزینه</w:t>
        </w:r>
      </w:ins>
      <w:ins w:id="4012" w:author="se-ab-43 Yahaghi" w:date="2022-02-14T13:02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4013" w:author="se-fa-2 Panahi" w:date="2022-04-13T12:01:00Z">
        <w:r>
          <w:rPr>
            <w:rFonts w:cs="B Mitra" w:ascii="Coronet;Arabic Typesetting" w:hAnsi="Coronet;Arabic Typesetting"/>
            <w:color w:val="2E74B5"/>
            <w:sz w:val="28"/>
            <w:szCs w:val="28"/>
          </w:rPr>
          <w:t>15.000.000</w:t>
        </w:r>
      </w:ins>
      <w:ins w:id="4014" w:author="se-fa-2 Panahi" w:date="2022-04-13T12:01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 xml:space="preserve"> </w:t>
        </w:r>
      </w:ins>
      <w:ins w:id="4015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ریال</w:t>
        </w:r>
      </w:ins>
      <w:ins w:id="4016" w:author="se-fa-2 Panahi" w:date="2022-04-13T12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4017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ز</w:t>
        </w:r>
      </w:ins>
      <w:ins w:id="4018" w:author="se-fa-2 Panahi" w:date="2022-04-13T12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4019" w:author="se-ab-43 Yahaghi" w:date="2022-02-14T13:02:00Z">
        <w:del w:id="4020" w:author="se-fa-2 Panahi" w:date="2022-04-13T12:01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ای</w:delText>
          </w:r>
        </w:del>
      </w:ins>
      <w:ins w:id="4021" w:author="se-ab-43 Yahaghi" w:date="2022-02-14T13:07:00Z">
        <w:del w:id="4022" w:author="se-fa-2 Panahi" w:date="2022-04-13T12:01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023" w:author="se-ab-43 Yahaghi" w:date="2022-02-14T13:07:00Z">
        <w:del w:id="4024" w:author="se-fa-2 Panahi" w:date="2022-04-13T12:01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از</w:delText>
          </w:r>
        </w:del>
      </w:ins>
      <w:ins w:id="4025" w:author="se-ab-43 Yahaghi" w:date="2022-02-14T13:0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4026" w:author="se-ab-43 Yahaghi" w:date="2022-02-14T13:0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پیمانکار</w:t>
        </w:r>
      </w:ins>
      <w:ins w:id="4027" w:author="se-ab-43 Yahaghi" w:date="2022-02-14T13:0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4028" w:author="se-ab-43 Yahaghi" w:date="2022-02-14T13:0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کسر</w:t>
        </w:r>
      </w:ins>
      <w:ins w:id="4029" w:author="se-ab-43 Yahaghi" w:date="2022-02-14T13:0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4030" w:author="se-ab-43 Yahaghi" w:date="2022-02-14T13:07:00Z">
        <w:del w:id="4031" w:author="se-fa-2 Panahi" w:date="2022-04-13T12:01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ن</w:delText>
          </w:r>
        </w:del>
      </w:ins>
      <w:ins w:id="4032" w:author="se-ab-43 Yahaghi" w:date="2022-02-14T13:0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ی</w:t>
        </w:r>
      </w:ins>
      <w:ins w:id="4033" w:author="se-ab-43 Yahaghi" w:date="2022-02-14T13:0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4034" w:author="se-ab-43 Yahaghi" w:date="2022-02-14T13:0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گردد</w:t>
        </w:r>
      </w:ins>
      <w:ins w:id="4035" w:author="se-ab-43 Yahaghi" w:date="2022-02-14T13:07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>.</w:t>
        </w:r>
      </w:ins>
      <w:ins w:id="4036" w:author="se-fa-2 Panahi" w:date="2022-04-13T12:01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 xml:space="preserve"> </w:t>
        </w:r>
      </w:ins>
      <w:ins w:id="4037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در</w:t>
        </w:r>
      </w:ins>
      <w:ins w:id="4038" w:author="se-fa-2 Panahi" w:date="2022-04-13T12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4039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صورت</w:t>
        </w:r>
      </w:ins>
      <w:ins w:id="4040" w:author="se-fa-2 Panahi" w:date="2022-04-13T12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4041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در</w:t>
        </w:r>
      </w:ins>
      <w:ins w:id="4042" w:author="se-fa-2 Panahi" w:date="2022-04-13T12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4043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ختیار</w:t>
        </w:r>
      </w:ins>
      <w:ins w:id="4044" w:author="se-fa-2 Panahi" w:date="2022-04-13T12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4045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گذاری</w:t>
        </w:r>
      </w:ins>
      <w:ins w:id="4046" w:author="se-fa-2 Panahi" w:date="2022-04-13T12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4047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تاقک</w:t>
        </w:r>
      </w:ins>
      <w:ins w:id="4048" w:author="se-fa-2 Panahi" w:date="2022-04-13T12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4049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سرایداری</w:t>
        </w:r>
      </w:ins>
      <w:ins w:id="4050" w:author="se-fa-2 Panahi" w:date="2022-04-13T12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4051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ا</w:t>
        </w:r>
      </w:ins>
      <w:ins w:id="4052" w:author="se-fa-2 Panahi" w:date="2022-04-13T12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4053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نباری</w:t>
        </w:r>
      </w:ins>
      <w:ins w:id="4054" w:author="se-fa-2 Panahi" w:date="2022-04-13T12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4055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نیز</w:t>
        </w:r>
      </w:ins>
      <w:ins w:id="4056" w:author="se-fa-2 Panahi" w:date="2022-04-13T12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4057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بلغ</w:t>
        </w:r>
      </w:ins>
      <w:ins w:id="4058" w:author="se-fa-2 Panahi" w:date="2022-04-13T12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4059" w:author="se-fa-2 Panahi" w:date="2022-04-13T12:01:00Z">
        <w:r>
          <w:rPr>
            <w:rFonts w:cs="B Mitra" w:ascii="Coronet;Arabic Typesetting" w:hAnsi="Coronet;Arabic Typesetting"/>
            <w:color w:val="2E74B5"/>
            <w:sz w:val="28"/>
            <w:szCs w:val="28"/>
          </w:rPr>
          <w:t>5.000.000</w:t>
        </w:r>
      </w:ins>
      <w:ins w:id="4060" w:author="se-fa-2 Panahi" w:date="2022-04-13T12:01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 xml:space="preserve"> </w:t>
        </w:r>
      </w:ins>
      <w:ins w:id="4061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ریال</w:t>
        </w:r>
      </w:ins>
      <w:ins w:id="4062" w:author="se-fa-2 Panahi" w:date="2022-04-13T12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4063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قابل</w:t>
        </w:r>
      </w:ins>
      <w:ins w:id="4064" w:author="se-fa-2 Panahi" w:date="2022-04-13T12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4065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کسر</w:t>
        </w:r>
      </w:ins>
      <w:ins w:id="4066" w:author="se-fa-2 Panahi" w:date="2022-04-13T12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4067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ز</w:t>
        </w:r>
      </w:ins>
      <w:ins w:id="4068" w:author="se-fa-2 Panahi" w:date="2022-04-13T12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4069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پیمانکار</w:t>
        </w:r>
      </w:ins>
      <w:ins w:id="4070" w:author="se-fa-2 Panahi" w:date="2022-04-13T12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4071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خواهد</w:t>
        </w:r>
      </w:ins>
      <w:ins w:id="4072" w:author="se-fa-2 Panahi" w:date="2022-04-13T12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4073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ود</w:t>
        </w:r>
      </w:ins>
      <w:ins w:id="4074" w:author="se-fa-2 Panahi" w:date="2022-04-13T12:01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  <w:del w:id="4108" w:author="se-fa-2 Panahi" w:date="2022-04-13T12:03:00Z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ق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خاب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روی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تباط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دا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del w:id="4076" w:author="se-fa-2 Panahi" w:date="2022-04-13T12:0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و</w:delText>
        </w:r>
      </w:del>
      <w:del w:id="4077" w:author="se-fa-2 Panahi" w:date="2022-04-13T12:0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078" w:author="se-fa-2 Panahi" w:date="2022-04-13T12:0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هزینه</w:delText>
        </w:r>
      </w:del>
      <w:del w:id="4079" w:author="se-fa-2 Panahi" w:date="2022-04-13T12:0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080" w:author="se-fa-2 Panahi" w:date="2022-04-13T12:0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های</w:delText>
        </w:r>
      </w:del>
      <w:del w:id="4081" w:author="se-fa-2 Panahi" w:date="2022-04-13T12:0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082" w:author="se-fa-2 Panahi" w:date="2022-04-13T12:0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آن</w:delText>
        </w:r>
      </w:del>
      <w:del w:id="4083" w:author="se-fa-2 Panahi" w:date="2022-04-13T12:0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084" w:author="se-fa-2 Panahi" w:date="2022-04-13T12:0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در</w:delText>
        </w:r>
      </w:del>
      <w:del w:id="4085" w:author="se-fa-2 Panahi" w:date="2022-04-13T12:0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086" w:author="se-fa-2 Panahi" w:date="2022-04-13T12:0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قالب</w:delText>
        </w:r>
      </w:del>
      <w:del w:id="4087" w:author="se-fa-2 Panahi" w:date="2022-04-13T12:0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088" w:author="se-fa-2 Panahi" w:date="2022-04-13T12:0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ردیفهای</w:delText>
        </w:r>
      </w:del>
      <w:del w:id="4089" w:author="se-fa-2 Panahi" w:date="2022-04-13T12:0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090" w:author="se-fa-2 Panahi" w:date="2022-04-13T12:0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تجهیز</w:delText>
        </w:r>
      </w:del>
      <w:del w:id="4091" w:author="se-fa-2 Panahi" w:date="2022-04-13T12:0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092" w:author="se-fa-2 Panahi" w:date="2022-04-13T12:0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و</w:delText>
        </w:r>
      </w:del>
      <w:del w:id="4093" w:author="se-fa-2 Panahi" w:date="2022-04-13T12:0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094" w:author="se-fa-2 Panahi" w:date="2022-04-13T12:0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رچیدن</w:delText>
        </w:r>
      </w:del>
      <w:del w:id="4095" w:author="se-fa-2 Panahi" w:date="2022-04-13T12:0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096" w:author="se-fa-2 Panahi" w:date="2022-04-13T12:0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کارگاه</w:delText>
        </w:r>
      </w:del>
      <w:del w:id="4097" w:author="se-fa-2 Panahi" w:date="2022-04-13T12:0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098" w:author="se-fa-2 Panahi" w:date="2022-04-13T12:0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ه</w:delText>
        </w:r>
      </w:del>
      <w:del w:id="4099" w:author="se-fa-2 Panahi" w:date="2022-04-13T12:0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100" w:author="se-fa-2 Panahi" w:date="2022-04-13T12:0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پیمانکار</w:delText>
        </w:r>
      </w:del>
      <w:del w:id="4101" w:author="se-fa-2 Panahi" w:date="2022-04-13T12:0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102" w:author="se-fa-2 Panahi" w:date="2022-04-13T12:0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پرداخت</w:delText>
        </w:r>
      </w:del>
      <w:del w:id="4103" w:author="se-fa-2 Panahi" w:date="2022-04-13T12:0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104" w:author="se-fa-2 Panahi" w:date="2022-04-13T12:0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ی</w:delText>
        </w:r>
      </w:del>
      <w:del w:id="4105" w:author="se-fa-2 Panahi" w:date="2022-04-13T12:0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106" w:author="se-fa-2 Panahi" w:date="2022-04-13T12:0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گردد</w:delText>
        </w:r>
      </w:del>
      <w:del w:id="4107" w:author="se-fa-2 Panahi" w:date="2022-04-13T12:03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delText xml:space="preserve">. </w:delText>
        </w:r>
      </w:del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ی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لف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. .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ک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  <w:del w:id="4165" w:author="se-ab-43 Yahaghi" w:date="2022-02-14T13:08:00Z"/>
        </w:rPr>
      </w:pPr>
      <w:del w:id="4109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ابت</w:delText>
        </w:r>
      </w:del>
      <w:del w:id="4110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111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هزینه</w:delText>
        </w:r>
      </w:del>
      <w:del w:id="4112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113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های</w:delText>
        </w:r>
      </w:del>
      <w:del w:id="4114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115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رتبط</w:delText>
        </w:r>
      </w:del>
      <w:del w:id="4116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117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ا</w:delText>
        </w:r>
      </w:del>
      <w:del w:id="4118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119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ساختمانهای</w:delText>
        </w:r>
      </w:del>
      <w:del w:id="4120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121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سرایداری</w:delText>
        </w:r>
      </w:del>
      <w:del w:id="4122" w:author="se-ab-43 Yahaghi" w:date="2021-03-04T14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 </w:delText>
        </w:r>
      </w:del>
      <w:del w:id="4123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تحویلی</w:delText>
        </w:r>
      </w:del>
      <w:del w:id="4124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125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در</w:delText>
        </w:r>
      </w:del>
      <w:del w:id="4126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127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حدوده</w:delText>
        </w:r>
      </w:del>
      <w:del w:id="4128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129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کارگاه</w:delText>
        </w:r>
      </w:del>
      <w:del w:id="4130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131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،</w:delText>
        </w:r>
      </w:del>
      <w:del w:id="4132" w:author="se-ab-43 Yahaghi" w:date="2021-03-04T14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 </w:delText>
        </w:r>
      </w:del>
      <w:del w:id="4133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اجاره</w:delText>
        </w:r>
      </w:del>
      <w:del w:id="4134" w:author="se-ab-43 Yahaghi" w:date="2021-03-04T14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135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136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ه</w:delText>
        </w:r>
      </w:del>
      <w:del w:id="4137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138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صورت</w:delText>
        </w:r>
      </w:del>
      <w:del w:id="4139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140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اهیانه</w:delText>
        </w:r>
      </w:del>
      <w:del w:id="4141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142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رای</w:delText>
        </w:r>
      </w:del>
      <w:del w:id="4143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144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یک</w:delText>
        </w:r>
      </w:del>
      <w:del w:id="4145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146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اب</w:delText>
        </w:r>
      </w:del>
      <w:del w:id="4147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148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ساختمان</w:delText>
        </w:r>
      </w:del>
      <w:del w:id="4149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150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بلغ</w:delText>
        </w:r>
      </w:del>
      <w:del w:id="4151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152" w:author="se-ab-43 Yahaghi" w:date="2022-02-14T13:08:00Z">
        <w:r>
          <w:rPr>
            <w:rFonts w:cs="B Mitra" w:ascii="Coronet;Arabic Typesetting" w:hAnsi="Coronet;Arabic Typesetting"/>
            <w:sz w:val="28"/>
            <w:szCs w:val="28"/>
          </w:rPr>
          <w:delText>000/500/2</w:delText>
        </w:r>
      </w:del>
      <w:del w:id="4153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ریال</w:delText>
        </w:r>
      </w:del>
      <w:del w:id="4154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155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از</w:delText>
        </w:r>
      </w:del>
      <w:del w:id="4156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157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طالبات</w:delText>
        </w:r>
      </w:del>
      <w:del w:id="4158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159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پیمانکار</w:delText>
        </w:r>
      </w:del>
      <w:del w:id="4160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161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کسر</w:delText>
        </w:r>
      </w:del>
      <w:del w:id="4162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163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یگردد</w:delText>
        </w:r>
      </w:del>
      <w:del w:id="4164" w:author="se-ab-43 Yahaghi" w:date="2022-02-14T13:0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delText>.</w:delText>
        </w:r>
      </w:del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خشه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ت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ص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ت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ا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ا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ی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b/>
          <w:b/>
          <w:bCs/>
          <w:sz w:val="24"/>
          <w:szCs w:val="24"/>
        </w:rPr>
      </w:pP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حفظ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حراست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چ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حفاظ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موا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جلوگیر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سرق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جلوگیر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خرابکاران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تاسیسا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ماکن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سئو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روز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خسار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شرایط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آم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b/>
          <w:bCs/>
          <w:sz w:val="24"/>
          <w:szCs w:val="24"/>
          <w:rtl w:val="true"/>
        </w:rPr>
        <w:t xml:space="preserve">(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حرا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مو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حرمان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جریم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عما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نیز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هیچگون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عتراض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داشت</w:t>
      </w:r>
      <w:r>
        <w:rPr>
          <w:rFonts w:cs="B Mitra" w:ascii="Coronet;Arabic Typesetting" w:hAnsi="Coronet;Arabic Typesetting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b/>
          <w:b/>
          <w:bCs/>
          <w:sz w:val="28"/>
          <w:szCs w:val="28"/>
          <w:del w:id="4167" w:author="se-gh-2 Nikja" w:date="2021-01-30T13:40:00Z"/>
        </w:rPr>
      </w:pPr>
      <w:del w:id="4166" w:author="se-gh-2 Nikja" w:date="2021-01-30T13:40:00Z">
        <w:r>
          <w:rPr>
            <w:rFonts w:cs="B Mitra" w:ascii="Coronet;Arabic Typesetting" w:hAnsi="Coronet;Arabic Typesetting"/>
            <w:b/>
            <w:bCs/>
            <w:sz w:val="28"/>
            <w:szCs w:val="28"/>
            <w:rtl w:val="true"/>
          </w:rPr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0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0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ز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أ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مل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صالات،</w:t>
      </w:r>
      <w:ins w:id="4168" w:author="se-ab-43 Yahaghi" w:date="2021-03-04T14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لق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ر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پس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ع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مل</w:t>
      </w:r>
      <w:ins w:id="4169" w:author="se-ab-43 Yahaghi" w:date="2021-03-04T14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del w:id="4170" w:author="se-ab-43 Yahaghi" w:date="2021-03-04T14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 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ز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و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دث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ت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كار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له‌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صا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ه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ك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  <w:ins w:id="4171" w:author="se-ab-43 Yahaghi" w:date="2021-03-04T14:35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ی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ید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ا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ق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باز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لاک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ث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رو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خروج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ایعا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del w:id="4172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نماید</w:delText>
        </w:r>
      </w:del>
      <w:del w:id="4173" w:author="se-ab-43 Yahaghi" w:date="2021-10-27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del w:id="4174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یک</w:delText>
        </w:r>
      </w:del>
      <w:del w:id="4175" w:author="se-ab-43 Yahaghi" w:date="2021-10-27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176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نفر</w:delText>
        </w:r>
      </w:del>
      <w:del w:id="4177" w:author="se-ab-43 Yahaghi" w:date="2021-10-27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178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عنوان</w:delText>
        </w:r>
      </w:del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دار</w:t>
      </w:r>
      <w:ins w:id="4179" w:author="se-ab-43 Yahaghi" w:date="2021-10-27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80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خود</w:t>
        </w:r>
      </w:ins>
      <w:ins w:id="4181" w:author="se-ab-43 Yahaghi" w:date="2021-10-27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82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را</w:t>
        </w:r>
      </w:ins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del w:id="4183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ه</w:delText>
        </w:r>
      </w:del>
      <w:del w:id="4184" w:author="se-ab-43 Yahaghi" w:date="2021-10-27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ins w:id="4185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تبا</w:t>
        </w:r>
      </w:ins>
      <w:ins w:id="4186" w:author="se-ab-43 Yahaghi" w:date="2021-10-27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87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4188" w:author="se-ab-43 Yahaghi" w:date="2021-10-27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del w:id="4189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ئ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FF0000"/>
          <w:sz w:val="28"/>
          <w:szCs w:val="28"/>
          <w:ins w:id="4236" w:author="se-ab-43 Yahaghi" w:date="2022-02-14T13:09:00Z"/>
        </w:rPr>
      </w:pPr>
      <w:ins w:id="4190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پیمانکار</w:t>
        </w:r>
      </w:ins>
      <w:ins w:id="4191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192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وظف</w:t>
        </w:r>
      </w:ins>
      <w:ins w:id="4193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194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ست</w:t>
        </w:r>
      </w:ins>
      <w:ins w:id="4195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196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داغی</w:t>
        </w:r>
      </w:ins>
      <w:ins w:id="4197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198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جناس</w:t>
        </w:r>
      </w:ins>
      <w:ins w:id="4199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00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صرفی</w:t>
        </w:r>
      </w:ins>
      <w:ins w:id="4201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02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در</w:t>
        </w:r>
      </w:ins>
      <w:ins w:id="4203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04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رفع</w:t>
        </w:r>
      </w:ins>
      <w:ins w:id="4205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06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حوادث</w:t>
        </w:r>
      </w:ins>
      <w:ins w:id="4207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08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</w:t>
        </w:r>
      </w:ins>
      <w:ins w:id="4209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10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تفاقات</w:t>
        </w:r>
      </w:ins>
      <w:ins w:id="4211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12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را</w:t>
        </w:r>
      </w:ins>
      <w:ins w:id="4213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14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ا</w:t>
        </w:r>
      </w:ins>
      <w:ins w:id="4215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16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تایید</w:t>
        </w:r>
      </w:ins>
      <w:ins w:id="4217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18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دستگاه</w:t>
        </w:r>
      </w:ins>
      <w:ins w:id="4219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20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نظارت</w:t>
        </w:r>
      </w:ins>
      <w:ins w:id="4221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22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</w:t>
        </w:r>
      </w:ins>
      <w:ins w:id="4223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24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صورتجلسه</w:t>
        </w:r>
      </w:ins>
      <w:ins w:id="4225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26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ه</w:t>
        </w:r>
      </w:ins>
      <w:ins w:id="4227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28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نبار</w:t>
        </w:r>
      </w:ins>
      <w:ins w:id="4229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30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کارفرما</w:t>
        </w:r>
      </w:ins>
      <w:ins w:id="4231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32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عودت</w:t>
        </w:r>
      </w:ins>
      <w:ins w:id="4233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34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نماید</w:t>
        </w:r>
      </w:ins>
      <w:ins w:id="4235" w:author="se-ab-43 Yahaghi" w:date="2022-02-14T13:09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del w:id="4281" w:author="se-ab-43 Yahaghi" w:date="2022-02-14T13:10:00Z"/>
        </w:rPr>
      </w:pPr>
      <w:del w:id="4237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تمام</w:delText>
        </w:r>
      </w:del>
      <w:del w:id="4238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239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ضایعاتی</w:delText>
        </w:r>
      </w:del>
      <w:del w:id="4240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241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که</w:delText>
        </w:r>
      </w:del>
      <w:del w:id="4242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243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پس</w:delText>
        </w:r>
      </w:del>
      <w:del w:id="4244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245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از</w:delText>
        </w:r>
      </w:del>
      <w:del w:id="4246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247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اصلاح</w:delText>
        </w:r>
      </w:del>
      <w:del w:id="4248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249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ه</w:delText>
        </w:r>
      </w:del>
      <w:del w:id="4250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251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انبار</w:delText>
        </w:r>
      </w:del>
      <w:del w:id="4252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253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نتقل</w:delText>
        </w:r>
      </w:del>
      <w:del w:id="4254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255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ی</w:delText>
        </w:r>
      </w:del>
      <w:del w:id="4256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257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شوند</w:delText>
        </w:r>
      </w:del>
      <w:del w:id="4258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259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اید</w:delText>
        </w:r>
      </w:del>
      <w:del w:id="4260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261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ا</w:delText>
        </w:r>
      </w:del>
      <w:del w:id="4262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263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صورتجلسه</w:delText>
        </w:r>
      </w:del>
      <w:del w:id="4264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265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دستگاه</w:delText>
        </w:r>
      </w:del>
      <w:del w:id="4266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267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نظارت</w:delText>
        </w:r>
      </w:del>
      <w:del w:id="4268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269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ه</w:delText>
        </w:r>
      </w:del>
      <w:del w:id="4270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271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انبار</w:delText>
        </w:r>
      </w:del>
      <w:del w:id="4272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273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ستاد</w:delText>
        </w:r>
      </w:del>
      <w:del w:id="4274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275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رگشت</w:delText>
        </w:r>
      </w:del>
      <w:del w:id="4276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277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خورده</w:delText>
        </w:r>
      </w:del>
      <w:del w:id="4278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279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شود</w:delText>
        </w:r>
      </w:del>
      <w:del w:id="4280" w:author="se-ab-43 Yahaghi" w:date="2022-02-14T13:10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delText>.</w:delText>
        </w:r>
      </w:del>
    </w:p>
    <w:p>
      <w:pPr>
        <w:pStyle w:val="Normal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  <w:ins w:id="4282" w:author="se-ab-43 Yahaghi" w:date="2021-03-04T14:35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ب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ید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ی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ناس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و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گی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کیپ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غ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ins w:id="4283" w:author="se-ab-43 Yahaghi" w:date="2021-03-04T14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و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ins w:id="4284" w:author="se-ab-43 Yahaghi" w:date="2021-03-04T14:3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موق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فو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ژا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پوکل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س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ندزد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فو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ی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ت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ص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سخگ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  <w:ins w:id="4285" w:author="se-ab-43 Yahaghi" w:date="2021-03-04T14:36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ظی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زی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ژاو</w:t>
      </w:r>
      <w:del w:id="4286" w:author="AmirSaman" w:date="2021-02-23T21:3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ا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ins w:id="4287" w:author="AmirSaman" w:date="2021-02-23T21:3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پ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س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cs="B Mitra"/>
          <w:sz w:val="28"/>
          <w:szCs w:val="28"/>
          <w:ins w:id="4441" w:author="se-fa-2 Panahi" w:date="2022-06-07T10:41:00Z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ins w:id="4288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در</w:t>
        </w:r>
      </w:ins>
      <w:ins w:id="4289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4290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قبال</w:t>
        </w:r>
      </w:ins>
      <w:ins w:id="4291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4292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اخذ</w:t>
        </w:r>
      </w:ins>
      <w:ins w:id="4293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4294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تضمین</w:t>
        </w:r>
      </w:ins>
      <w:ins w:id="4295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4296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مالی</w:t>
        </w:r>
      </w:ins>
      <w:ins w:id="4297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4298" w:author="se-gh-6 Akbarshahi" w:date="2020-12-21T09:38:00Z">
        <w:r>
          <w:rPr>
            <w:rFonts w:cs="B Mitra" w:ascii="Coronet;Arabic Typesetting" w:hAnsi="Coronet;Arabic Typesetting"/>
            <w:b/>
            <w:bCs/>
            <w:sz w:val="24"/>
            <w:szCs w:val="24"/>
            <w:u w:val="single"/>
            <w:rtl w:val="true"/>
          </w:rPr>
          <w:t>(</w:t>
        </w:r>
      </w:ins>
      <w:ins w:id="4299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سفته</w:t>
        </w:r>
      </w:ins>
      <w:ins w:id="4300" w:author="se-gh-6 Akbarshahi" w:date="2020-12-21T09:38:00Z">
        <w:r>
          <w:rPr>
            <w:rFonts w:cs="B Mitra" w:ascii="Coronet;Arabic Typesetting" w:hAnsi="Coronet;Arabic Typesetting"/>
            <w:b/>
            <w:bCs/>
            <w:sz w:val="24"/>
            <w:szCs w:val="24"/>
            <w:u w:val="single"/>
            <w:rtl w:val="true"/>
          </w:rPr>
          <w:t xml:space="preserve">)  </w:t>
        </w:r>
      </w:ins>
      <w:ins w:id="4301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متناسب</w:t>
        </w:r>
      </w:ins>
      <w:ins w:id="430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4303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با</w:t>
        </w:r>
      </w:ins>
      <w:ins w:id="430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4305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قیمت</w:t>
        </w:r>
      </w:ins>
      <w:ins w:id="430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4307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روز</w:t>
        </w:r>
      </w:ins>
      <w:ins w:id="430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4309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مصالح</w:t>
        </w:r>
      </w:ins>
      <w:ins w:id="431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4311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تحویلی</w:t>
        </w:r>
      </w:ins>
      <w:ins w:id="431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313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قدام</w:t>
        </w:r>
      </w:ins>
      <w:ins w:id="431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315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مايد</w:t>
        </w:r>
      </w:ins>
      <w:ins w:id="4316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. </w:t>
        </w:r>
      </w:ins>
      <w:ins w:id="431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ایان</w:t>
        </w:r>
      </w:ins>
      <w:ins w:id="431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319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ذکر</w:t>
        </w:r>
      </w:ins>
      <w:ins w:id="432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321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ست</w:t>
        </w:r>
      </w:ins>
      <w:ins w:id="432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323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</w:t>
        </w:r>
      </w:ins>
      <w:ins w:id="432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325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عنایت</w:t>
        </w:r>
      </w:ins>
      <w:ins w:id="432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32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432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329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ضوابط</w:t>
        </w:r>
      </w:ins>
      <w:ins w:id="433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331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ربوط</w:t>
        </w:r>
      </w:ins>
      <w:ins w:id="433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333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433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 </w:t>
        </w:r>
      </w:ins>
      <w:ins w:id="4335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خذ</w:t>
        </w:r>
      </w:ins>
      <w:ins w:id="433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33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سفته</w:t>
        </w:r>
      </w:ins>
      <w:ins w:id="433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339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طبق</w:t>
        </w:r>
      </w:ins>
      <w:ins w:id="434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341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آیین</w:t>
        </w:r>
      </w:ins>
      <w:ins w:id="434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343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امه</w:t>
        </w:r>
      </w:ins>
      <w:ins w:id="434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345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ضمین</w:t>
        </w:r>
      </w:ins>
      <w:ins w:id="434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34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عاملات</w:t>
        </w:r>
      </w:ins>
      <w:ins w:id="434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349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ولتی</w:t>
        </w:r>
      </w:ins>
      <w:ins w:id="435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351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(</w:t>
        </w:r>
      </w:ins>
      <w:ins w:id="4352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ند</w:t>
        </w:r>
      </w:ins>
      <w:ins w:id="4353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354" w:author="se-gh-6 Akbarshahi" w:date="2020-12-21T09:38:00Z">
        <w:r>
          <w:rPr>
            <w:rFonts w:cs="Times New Roman" w:ascii="Coronet;Arabic Typesetting" w:hAnsi="Coronet;Arabic Typesetting"/>
            <w:sz w:val="28"/>
            <w:szCs w:val="28"/>
            <w:rtl w:val="true"/>
          </w:rPr>
          <w:t>"</w:t>
        </w:r>
      </w:ins>
      <w:ins w:id="4355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ث</w:t>
        </w:r>
      </w:ins>
      <w:ins w:id="435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35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اده</w:t>
        </w:r>
      </w:ins>
      <w:ins w:id="435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359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</w:rPr>
          <w:t>4</w:t>
        </w:r>
      </w:ins>
      <w:ins w:id="4360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ins w:id="4361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آیین</w:t>
        </w:r>
      </w:ins>
      <w:ins w:id="436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363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امه</w:t>
        </w:r>
      </w:ins>
      <w:ins w:id="436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365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ذکور</w:t>
        </w:r>
      </w:ins>
      <w:ins w:id="4366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)</w:t>
        </w:r>
      </w:ins>
      <w:ins w:id="436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،</w:t>
        </w:r>
      </w:ins>
      <w:ins w:id="436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369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>مبلغ</w:t>
        </w:r>
      </w:ins>
      <w:ins w:id="437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71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>سفته</w:t>
        </w:r>
      </w:ins>
      <w:ins w:id="437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73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>می</w:t>
        </w:r>
      </w:ins>
      <w:ins w:id="437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75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>بایست</w:t>
        </w:r>
      </w:ins>
      <w:ins w:id="437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77" w:author="se-gh-6 Akbarshahi" w:date="2020-12-21T09:38:00Z">
        <w:r>
          <w:rPr>
            <w:rFonts w:cs="B Mitra" w:ascii="Coronet;Arabic Typesetting" w:hAnsi="Coronet;Arabic Typesetting"/>
            <w:b/>
            <w:bCs/>
            <w:color w:val="FF0000"/>
            <w:sz w:val="28"/>
            <w:szCs w:val="28"/>
            <w:highlight w:val="green"/>
          </w:rPr>
          <w:t>25</w:t>
        </w:r>
      </w:ins>
      <w:ins w:id="4378" w:author="se-gh-6 Akbarshahi" w:date="2020-12-21T09:38:00Z">
        <w:r>
          <w:rPr>
            <w:rFonts w:cs="B Mitra" w:ascii="Coronet;Arabic Typesetting" w:hAnsi="Coronet;Arabic Typesetting"/>
            <w:b/>
            <w:bCs/>
            <w:color w:val="FF0000"/>
            <w:sz w:val="28"/>
            <w:szCs w:val="28"/>
            <w:highlight w:val="green"/>
            <w:rtl w:val="true"/>
          </w:rPr>
          <w:t xml:space="preserve"> </w:t>
        </w:r>
      </w:ins>
      <w:ins w:id="4379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>درصد</w:t>
        </w:r>
      </w:ins>
      <w:ins w:id="438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81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>بیشتر</w:t>
        </w:r>
      </w:ins>
      <w:ins w:id="438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83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>از</w:t>
        </w:r>
      </w:ins>
      <w:ins w:id="438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85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>قیمت</w:t>
        </w:r>
      </w:ins>
      <w:ins w:id="438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87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>روز</w:t>
        </w:r>
      </w:ins>
      <w:ins w:id="438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89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>مصالح</w:t>
        </w:r>
      </w:ins>
      <w:ins w:id="439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91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>تحویلی</w:t>
        </w:r>
      </w:ins>
      <w:ins w:id="439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93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>باشد</w:t>
        </w:r>
      </w:ins>
      <w:ins w:id="439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395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439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39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مچنین</w:t>
        </w:r>
      </w:ins>
      <w:ins w:id="439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399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لازم</w:t>
        </w:r>
      </w:ins>
      <w:ins w:id="440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401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440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403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وضیح</w:t>
        </w:r>
      </w:ins>
      <w:ins w:id="440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405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ست</w:t>
        </w:r>
      </w:ins>
      <w:ins w:id="440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40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رای</w:t>
        </w:r>
      </w:ins>
      <w:ins w:id="440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409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شخاص</w:t>
        </w:r>
      </w:ins>
      <w:ins w:id="441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411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حقوقی،</w:t>
        </w:r>
      </w:ins>
      <w:ins w:id="441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413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سفته</w:t>
        </w:r>
      </w:ins>
      <w:ins w:id="441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415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ی</w:t>
        </w:r>
      </w:ins>
      <w:ins w:id="441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41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یست</w:t>
        </w:r>
      </w:ins>
      <w:ins w:id="441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419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</w:t>
        </w:r>
      </w:ins>
      <w:ins w:id="442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421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مضای</w:t>
        </w:r>
      </w:ins>
      <w:ins w:id="442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423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صاحبان</w:t>
        </w:r>
      </w:ins>
      <w:ins w:id="442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425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مضای</w:t>
        </w:r>
      </w:ins>
      <w:ins w:id="442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42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جاز</w:t>
        </w:r>
      </w:ins>
      <w:ins w:id="442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429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مراه</w:t>
        </w:r>
      </w:ins>
      <w:ins w:id="443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431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</w:t>
        </w:r>
      </w:ins>
      <w:ins w:id="443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433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هر</w:t>
        </w:r>
      </w:ins>
      <w:ins w:id="443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435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رکت</w:t>
        </w:r>
      </w:ins>
      <w:ins w:id="443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43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رائه</w:t>
        </w:r>
      </w:ins>
      <w:ins w:id="443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439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گردد</w:t>
        </w:r>
      </w:ins>
      <w:ins w:id="4440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.  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del w:id="4469" w:author="se-gh-6 Akbarshahi" w:date="2020-12-23T12:29:00Z"/>
        </w:rPr>
      </w:pPr>
      <w:del w:id="4442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در</w:delText>
        </w:r>
      </w:del>
      <w:del w:id="4443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444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قبال</w:delText>
        </w:r>
      </w:del>
      <w:del w:id="4445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446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اخذ</w:delText>
        </w:r>
      </w:del>
      <w:del w:id="4447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448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تضمین</w:delText>
        </w:r>
      </w:del>
      <w:del w:id="4449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450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الی</w:delText>
        </w:r>
      </w:del>
      <w:del w:id="4451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452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delText>(</w:delText>
        </w:r>
      </w:del>
      <w:del w:id="4453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سفته</w:delText>
        </w:r>
      </w:del>
      <w:del w:id="4454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delText xml:space="preserve">) </w:delText>
        </w:r>
      </w:del>
      <w:del w:id="4455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تناسب</w:delText>
        </w:r>
      </w:del>
      <w:del w:id="445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45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ا</w:delText>
        </w:r>
      </w:del>
      <w:del w:id="445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459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قیمت</w:delText>
        </w:r>
      </w:del>
      <w:del w:id="446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461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صالح</w:delText>
        </w:r>
      </w:del>
      <w:del w:id="446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463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تحویلی</w:delText>
        </w:r>
      </w:del>
      <w:del w:id="446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465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خواهد</w:delText>
        </w:r>
      </w:del>
      <w:del w:id="446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46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ود</w:delText>
        </w:r>
      </w:del>
      <w:del w:id="4468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delText xml:space="preserve">.  </w:delText>
        </w:r>
      </w:del>
    </w:p>
    <w:p>
      <w:pPr>
        <w:pStyle w:val="Normal"/>
        <w:widowControl/>
        <w:bidi w:val="1"/>
        <w:spacing w:lineRule="auto" w:line="300"/>
        <w:ind w:left="0" w:right="0" w:hanging="0"/>
        <w:jc w:val="both"/>
        <w:rPr>
          <w:rFonts w:ascii="Coronet;Arabic Typesetting" w:hAnsi="Coronet;Arabic Typesetting" w:cs="B Mitra"/>
          <w:sz w:val="24"/>
          <w:szCs w:val="24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ل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ر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طل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س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ئيد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تب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يف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حاظ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6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20</w:t>
      </w:r>
      <w:r>
        <w:rPr>
          <w:rFonts w:cs="B Mitra" w:ascii="Coronet;Arabic Typesetting" w:hAnsi="Coronet;Arabic Typesetting"/>
          <w:sz w:val="26"/>
          <w:szCs w:val="26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  <w:r>
        <w:rPr>
          <w:rFonts w:cs="B Mitra" w:ascii="Coronet;Arabic Typesetting" w:hAnsi="Coronet;Arabic Typesetting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168"/>
        <w:jc w:val="both"/>
        <w:rPr>
          <w:rFonts w:ascii="Coronet;Arabic Typesetting" w:hAnsi="Coronet;Arabic Typesetting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فظ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گه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ضا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یاف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ا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ل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ق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ل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دی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ب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168"/>
        <w:jc w:val="both"/>
        <w:rPr>
          <w:rFonts w:ascii="Coronet;Arabic Typesetting" w:hAnsi="Coronet;Arabic Typesetting" w:cs="B Mitra"/>
          <w:sz w:val="28"/>
          <w:szCs w:val="28"/>
          <w:lang w:bidi="fa-IR"/>
          <w:ins w:id="4470" w:author="se-ab-43 Yahaghi" w:date="2021-02-18T09:48:00Z"/>
        </w:rPr>
      </w:pPr>
      <w:r>
        <w:rPr>
          <w:rFonts w:ascii="Coronet;Arabic Typesetting" w:hAnsi="Coronet;Arabic Typesetting" w:cs="B Titr"/>
          <w:b/>
          <w:b/>
          <w:bCs/>
          <w:sz w:val="25"/>
          <w:sz w:val="25"/>
          <w:szCs w:val="25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5"/>
          <w:szCs w:val="25"/>
        </w:rPr>
        <w:t>20</w:t>
      </w:r>
      <w:r>
        <w:rPr>
          <w:rFonts w:ascii="Coronet;Arabic Typesetting" w:hAnsi="Coronet;Arabic Typesetting" w:cs="B Titr"/>
          <w:b/>
          <w:b/>
          <w:bCs/>
          <w:sz w:val="25"/>
          <w:sz w:val="25"/>
          <w:szCs w:val="25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5"/>
          <w:sz w:val="25"/>
          <w:szCs w:val="25"/>
          <w:rtl w:val="true"/>
        </w:rPr>
        <w:t>هـ</w:t>
      </w:r>
      <w:r>
        <w:rPr>
          <w:rFonts w:cs="B Titr" w:ascii="Coronet;Arabic Typesetting" w:hAnsi="Coronet;Arabic Typesetting"/>
          <w:b/>
          <w:bCs/>
          <w:sz w:val="25"/>
          <w:szCs w:val="25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5"/>
          <w:szCs w:val="25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ن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68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tbl>
      <w:tblPr>
        <w:bidiVisual w:val="true"/>
        <w:tblW w:w="7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2625"/>
      </w:tblGrid>
      <w:tr>
        <w:trPr>
          <w:trHeight w:val="268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دستگاه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</w:rPr>
              <w:t xml:space="preserve">-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حداقل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</w:rPr>
            </w:pPr>
            <w:r>
              <w:rPr>
                <w:rFonts w:cs="B Titr"/>
              </w:rPr>
              <w:t>1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بی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کانیک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ران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ستقر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  <w:color w:val="C00000"/>
              </w:rPr>
            </w:pPr>
            <w:del w:id="4471" w:author="AmirSaman" w:date="2021-03-05T17:07:00Z">
              <w:r>
                <w:rPr>
                  <w:rFonts w:cs="B Titr"/>
                  <w:color w:val="C00000"/>
                  <w:rtl w:val="true"/>
                </w:rPr>
                <w:delText>يك</w:delText>
              </w:r>
            </w:del>
            <w:del w:id="4472" w:author="AmirSaman" w:date="2021-03-05T17:07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ins w:id="4473" w:author="AmirSaman" w:date="2021-03-05T17:07:00Z">
              <w:del w:id="4474" w:author="se-ab-43 Yahaghi" w:date="2021-03-14T10:35:00Z">
                <w:r>
                  <w:rPr>
                    <w:rFonts w:cs="B Titr"/>
                    <w:color w:val="C00000"/>
                    <w:rtl w:val="true"/>
                  </w:rPr>
                  <w:delText>دو</w:delText>
                </w:r>
              </w:del>
            </w:ins>
            <w:ins w:id="4475" w:author="se-ab-43 Yahaghi" w:date="2021-10-26T11:15:00Z">
              <w:del w:id="4476" w:author="se-fa-2 Panahi" w:date="2022-04-13T11:41:00Z">
                <w:r>
                  <w:rPr>
                    <w:rFonts w:cs="B Titr"/>
                    <w:color w:val="C00000"/>
                    <w:rtl w:val="true"/>
                  </w:rPr>
                  <w:delText>دو</w:delText>
                </w:r>
              </w:del>
            </w:ins>
            <w:r>
              <w:rPr>
                <w:rFonts w:cs="B Titr"/>
                <w:color w:val="C00000"/>
                <w:rtl w:val="true"/>
              </w:rPr>
              <w:t>یک</w:t>
            </w:r>
            <w:ins w:id="4477" w:author="AmirSaman" w:date="2021-03-05T17:07:00Z">
              <w:r>
                <w:rPr>
                  <w:rFonts w:cs="Times New Roman"/>
                  <w:color w:val="C00000"/>
                  <w:rtl w:val="true"/>
                </w:rPr>
                <w:t xml:space="preserve"> </w:t>
              </w:r>
            </w:ins>
            <w:r>
              <w:rPr>
                <w:rFonts w:cs="B Titr"/>
                <w:color w:val="C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  <w:highlight w:val="none"/>
              </w:rPr>
            </w:pPr>
            <w:r>
              <w:rPr>
                <w:rFonts w:cs="B Titr"/>
              </w:rPr>
              <w:t>2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و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ز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کاب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س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</w:rPr>
              <w:t>1395</w:t>
            </w:r>
            <w:r>
              <w:rPr>
                <w:rFonts w:cs="B Titr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ل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  <w:color w:val="C00000"/>
                <w:highlight w:val="none"/>
              </w:rPr>
            </w:pPr>
            <w:del w:id="4478" w:author="se-ab-43 Yahaghi" w:date="2021-02-18T09:48:00Z">
              <w:r>
                <w:rPr>
                  <w:rFonts w:cs="B Titr"/>
                  <w:color w:val="C00000"/>
                  <w:rtl w:val="true"/>
                </w:rPr>
                <w:delText>یک</w:delText>
              </w:r>
            </w:del>
            <w:del w:id="4479" w:author="se-ab-43 Yahaghi" w:date="2021-02-18T09:48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ins w:id="4480" w:author="se-ab-43 Yahaghi" w:date="2021-02-18T09:48:00Z">
              <w:del w:id="4481" w:author="AmirSaman" w:date="2021-02-23T21:33:00Z">
                <w:r>
                  <w:rPr>
                    <w:rFonts w:cs="B Titr"/>
                    <w:color w:val="C00000"/>
                    <w:rtl w:val="true"/>
                  </w:rPr>
                  <w:delText>دو</w:delText>
                </w:r>
              </w:del>
            </w:ins>
            <w:ins w:id="4482" w:author="AmirSaman" w:date="2021-03-05T17:08:00Z">
              <w:del w:id="4483" w:author="se-ab-43 Yahaghi" w:date="2021-03-10T12:55:00Z">
                <w:r>
                  <w:rPr>
                    <w:rFonts w:cs="B Titr"/>
                    <w:color w:val="C00000"/>
                    <w:rtl w:val="true"/>
                  </w:rPr>
                  <w:delText>دو</w:delText>
                </w:r>
              </w:del>
            </w:ins>
            <w:ins w:id="4484" w:author="se-ab-43 Yahaghi" w:date="2022-02-14T13:11:00Z">
              <w:del w:id="4485" w:author="se-fa-2 Panahi" w:date="2022-04-13T11:41:00Z">
                <w:r>
                  <w:rPr>
                    <w:rFonts w:cs="B Titr"/>
                    <w:color w:val="C00000"/>
                    <w:rtl w:val="true"/>
                  </w:rPr>
                  <w:delText>دو</w:delText>
                </w:r>
              </w:del>
            </w:ins>
            <w:r>
              <w:rPr>
                <w:rFonts w:cs="B Titr"/>
                <w:color w:val="C00000"/>
                <w:rtl w:val="true"/>
              </w:rPr>
              <w:t>یک</w:t>
            </w:r>
            <w:ins w:id="4486" w:author="se-ab-43 Yahaghi" w:date="2021-03-10T12:55:00Z">
              <w:r>
                <w:rPr>
                  <w:rFonts w:cs="Times New Roman"/>
                  <w:color w:val="C00000"/>
                  <w:rtl w:val="true"/>
                </w:rPr>
                <w:t xml:space="preserve"> </w:t>
              </w:r>
            </w:ins>
            <w:r>
              <w:rPr>
                <w:rFonts w:cs="B Titr"/>
                <w:color w:val="C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</w:rPr>
            </w:pPr>
            <w:ins w:id="4487" w:author="se-ab-43 Yahaghi" w:date="2021-02-18T09:46:00Z">
              <w:r>
                <w:rPr>
                  <w:rFonts w:cs="B Titr"/>
                </w:rPr>
                <w:t>3</w:t>
              </w:r>
            </w:ins>
            <w:ins w:id="4488" w:author="se-ab-43 Yahaghi" w:date="2021-02-18T09:46:00Z">
              <w:r>
                <w:rPr>
                  <w:rFonts w:cs="B Titr"/>
                  <w:rtl w:val="true"/>
                </w:rPr>
                <w:t xml:space="preserve">- </w:t>
              </w:r>
            </w:ins>
            <w:ins w:id="4489" w:author="se-ab-43 Yahaghi" w:date="2021-02-18T09:46:00Z">
              <w:r>
                <w:rPr>
                  <w:rFonts w:cs="B Titr"/>
                  <w:rtl w:val="true"/>
                </w:rPr>
                <w:t>وانت</w:t>
              </w:r>
            </w:ins>
            <w:ins w:id="4490" w:author="se-ab-43 Yahaghi" w:date="2021-02-18T09:46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491" w:author="se-ab-43 Yahaghi" w:date="2021-02-18T09:46:00Z">
              <w:r>
                <w:rPr>
                  <w:rFonts w:cs="B Titr"/>
                  <w:rtl w:val="true"/>
                </w:rPr>
                <w:t>مزدا</w:t>
              </w:r>
            </w:ins>
            <w:ins w:id="4492" w:author="se-ab-43 Yahaghi" w:date="2021-02-18T09:46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493" w:author="se-ab-43 Yahaghi" w:date="2021-02-18T09:48:00Z">
              <w:r>
                <w:rPr>
                  <w:rFonts w:cs="B Titr"/>
                  <w:rtl w:val="true"/>
                </w:rPr>
                <w:t>تک</w:t>
              </w:r>
            </w:ins>
            <w:ins w:id="4494" w:author="se-ab-43 Yahaghi" w:date="2021-02-18T09:48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495" w:author="se-ab-43 Yahaghi" w:date="2021-02-18T09:46:00Z">
              <w:r>
                <w:rPr>
                  <w:rFonts w:cs="B Titr"/>
                  <w:rtl w:val="true"/>
                </w:rPr>
                <w:t>کابین</w:t>
              </w:r>
            </w:ins>
            <w:ins w:id="4496" w:author="se-ab-43 Yahaghi" w:date="2021-02-18T09:46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497" w:author="se-ab-43 Yahaghi" w:date="2021-02-18T09:46:00Z">
              <w:r>
                <w:rPr>
                  <w:rFonts w:cs="B Titr"/>
                  <w:rtl w:val="true"/>
                </w:rPr>
                <w:t>مدل</w:t>
              </w:r>
            </w:ins>
            <w:ins w:id="4498" w:author="se-ab-43 Yahaghi" w:date="2021-02-18T09:46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499" w:author="se-ab-43 Yahaghi" w:date="2021-02-18T09:46:00Z">
              <w:r>
                <w:rPr>
                  <w:rFonts w:cs="B Titr"/>
                  <w:rtl w:val="true"/>
                </w:rPr>
                <w:t>سال</w:t>
              </w:r>
            </w:ins>
            <w:ins w:id="4500" w:author="se-ab-43 Yahaghi" w:date="2021-02-18T09:46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501" w:author="se-ab-43 Yahaghi" w:date="2021-02-18T09:46:00Z">
              <w:r>
                <w:rPr>
                  <w:rFonts w:cs="B Titr"/>
                </w:rPr>
                <w:t>1395</w:t>
              </w:r>
            </w:ins>
            <w:ins w:id="4502" w:author="se-ab-43 Yahaghi" w:date="2021-02-18T09:46:00Z">
              <w:r>
                <w:rPr>
                  <w:rFonts w:cs="B Titr"/>
                  <w:rtl w:val="true"/>
                </w:rPr>
                <w:t xml:space="preserve"> </w:t>
              </w:r>
            </w:ins>
            <w:ins w:id="4503" w:author="se-ab-43 Yahaghi" w:date="2021-02-18T09:46:00Z">
              <w:r>
                <w:rPr>
                  <w:rFonts w:cs="B Titr"/>
                  <w:rtl w:val="true"/>
                </w:rPr>
                <w:t>به</w:t>
              </w:r>
            </w:ins>
            <w:ins w:id="4504" w:author="se-ab-43 Yahaghi" w:date="2021-02-18T09:46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505" w:author="se-ab-43 Yahaghi" w:date="2021-02-18T09:46:00Z">
              <w:r>
                <w:rPr>
                  <w:rFonts w:cs="B Titr"/>
                  <w:rtl w:val="true"/>
                </w:rPr>
                <w:t>بالا</w:t>
              </w:r>
            </w:ins>
            <w:ins w:id="4506" w:author="se-ab-43 Yahaghi" w:date="2021-02-18T09:46:00Z">
              <w:r>
                <w:rPr>
                  <w:rFonts w:cs="Times New Roman"/>
                  <w:rtl w:val="true"/>
                </w:rPr>
                <w:t xml:space="preserve"> 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  <w:color w:val="C00000"/>
              </w:rPr>
            </w:pPr>
            <w:ins w:id="4507" w:author="AmirSaman" w:date="2021-03-05T23:44:00Z">
              <w:del w:id="4508" w:author="se-ab-43 Yahaghi" w:date="2021-03-14T10:36:00Z">
                <w:r>
                  <w:rPr>
                    <w:rFonts w:cs="B Titr"/>
                    <w:color w:val="C00000"/>
                    <w:rtl w:val="true"/>
                    <w:lang w:bidi="fa-IR"/>
                  </w:rPr>
                  <w:delText>دو</w:delText>
                </w:r>
              </w:del>
            </w:ins>
            <w:ins w:id="4509" w:author="AmirSaman" w:date="2021-03-05T17:09:00Z">
              <w:del w:id="4510" w:author="se-ab-43 Yahaghi" w:date="2021-03-14T10:36:00Z">
                <w:r>
                  <w:rPr>
                    <w:rFonts w:cs="Times New Roman"/>
                    <w:color w:val="C00000"/>
                    <w:rtl w:val="true"/>
                  </w:rPr>
                  <w:delText xml:space="preserve"> </w:delText>
                </w:r>
              </w:del>
            </w:ins>
            <w:ins w:id="4511" w:author="AmirSaman" w:date="2021-03-05T17:09:00Z">
              <w:del w:id="4512" w:author="se-ab-43 Yahaghi" w:date="2021-03-14T10:36:00Z">
                <w:r>
                  <w:rPr>
                    <w:rFonts w:cs="B Titr"/>
                    <w:color w:val="C00000"/>
                    <w:rtl w:val="true"/>
                  </w:rPr>
                  <w:delText>دستگاه</w:delText>
                </w:r>
              </w:del>
            </w:ins>
            <w:ins w:id="4513" w:author="se-ab-43 Yahaghi" w:date="2021-11-10T08:16:00Z">
              <w:del w:id="4514" w:author="se-fa-2 Panahi" w:date="2022-04-13T11:41:00Z">
                <w:r>
                  <w:rPr>
                    <w:rFonts w:cs="B Titr"/>
                    <w:color w:val="C00000"/>
                    <w:rtl w:val="true"/>
                    <w:lang w:bidi="fa-IR"/>
                  </w:rPr>
                  <w:delText>یک</w:delText>
                </w:r>
              </w:del>
            </w:ins>
            <w:ins w:id="4515" w:author="se-fa-2 Panahi" w:date="2022-04-13T11:41:00Z">
              <w:r>
                <w:rPr>
                  <w:rFonts w:cs="B Titr"/>
                  <w:color w:val="C00000"/>
                  <w:rtl w:val="true"/>
                  <w:lang w:bidi="fa-IR"/>
                </w:rPr>
                <w:t>*</w:t>
              </w:r>
            </w:ins>
            <w:ins w:id="4516" w:author="se-ab-43 Yahaghi" w:date="2021-10-26T11:15:00Z">
              <w:r>
                <w:rPr>
                  <w:rFonts w:cs="B Titr"/>
                  <w:color w:val="C00000"/>
                  <w:rtl w:val="true"/>
                  <w:lang w:bidi="fa-IR"/>
                </w:rPr>
                <w:t xml:space="preserve"> </w:t>
              </w:r>
            </w:ins>
            <w:ins w:id="4517" w:author="se-ab-43 Yahaghi" w:date="2021-10-26T11:15:00Z">
              <w:r>
                <w:rPr>
                  <w:rFonts w:cs="B Titr"/>
                  <w:color w:val="C00000"/>
                  <w:rtl w:val="true"/>
                  <w:lang w:bidi="fa-IR"/>
                </w:rPr>
                <w:t>دستگاه</w:t>
              </w:r>
            </w:ins>
            <w:ins w:id="4518" w:author="se-ab-43 Yahaghi" w:date="2021-02-18T09:48:00Z">
              <w:del w:id="4519" w:author="AmirSaman" w:date="2021-02-23T21:33:00Z">
                <w:r>
                  <w:rPr>
                    <w:rFonts w:cs="B Titr"/>
                    <w:color w:val="C00000"/>
                    <w:rtl w:val="true"/>
                  </w:rPr>
                  <w:delText>یک</w:delText>
                </w:r>
              </w:del>
            </w:ins>
            <w:ins w:id="4520" w:author="se-ab-43 Yahaghi" w:date="2021-02-18T09:48:00Z">
              <w:del w:id="4521" w:author="AmirSaman" w:date="2021-02-23T21:33:00Z">
                <w:r>
                  <w:rPr>
                    <w:rFonts w:cs="Times New Roman"/>
                    <w:color w:val="C00000"/>
                    <w:rtl w:val="true"/>
                  </w:rPr>
                  <w:delText xml:space="preserve"> </w:delText>
                </w:r>
              </w:del>
            </w:ins>
            <w:del w:id="4522" w:author="AmirSaman" w:date="2021-02-23T21:33:00Z">
              <w:r>
                <w:rPr>
                  <w:rFonts w:cs="B Titr"/>
                  <w:color w:val="C00000"/>
                  <w:rtl w:val="true"/>
                </w:rPr>
                <w:delText>دستگاه</w:delText>
              </w:r>
            </w:del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</w:rPr>
            </w:pPr>
            <w:del w:id="4523" w:author="se-ab-43 Yahaghi" w:date="2021-02-18T09:47:00Z">
              <w:r>
                <w:rPr>
                  <w:rFonts w:cs="B Titr"/>
                </w:rPr>
                <w:delText>3</w:delText>
              </w:r>
            </w:del>
            <w:ins w:id="4524" w:author="se-ab-43 Yahaghi" w:date="2021-02-18T09:47:00Z">
              <w:r>
                <w:rPr>
                  <w:rFonts w:cs="B Titr"/>
                </w:rPr>
                <w:t>4</w:t>
              </w:r>
            </w:ins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و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پیک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del w:id="4525" w:author="se-ab-43 Yahaghi" w:date="2021-02-18T09:48:00Z">
              <w:r>
                <w:rPr>
                  <w:rFonts w:cs="B Titr"/>
                  <w:color w:val="C00000"/>
                  <w:rtl w:val="true"/>
                  <w:lang w:bidi="fa-IR"/>
                </w:rPr>
                <w:delText>یک</w:delText>
              </w:r>
            </w:del>
            <w:del w:id="4526" w:author="se-ab-43 Yahaghi" w:date="2021-02-18T09:48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ins w:id="4527" w:author="se-ab-43 Yahaghi" w:date="2021-02-18T09:48:00Z">
              <w:del w:id="4528" w:author="AmirSaman" w:date="2021-02-23T21:33:00Z">
                <w:r>
                  <w:rPr>
                    <w:rFonts w:cs="B Titr"/>
                    <w:color w:val="C00000"/>
                    <w:rtl w:val="true"/>
                    <w:lang w:bidi="fa-IR"/>
                  </w:rPr>
                  <w:delText>سه</w:delText>
                </w:r>
              </w:del>
            </w:ins>
            <w:ins w:id="4529" w:author="AmirSaman" w:date="2021-03-05T17:09:00Z">
              <w:del w:id="4530" w:author="se-ab-43 Yahaghi" w:date="2021-03-14T10:36:00Z">
                <w:r>
                  <w:rPr>
                    <w:rFonts w:cs="B Titr"/>
                    <w:color w:val="C00000"/>
                    <w:rtl w:val="true"/>
                    <w:lang w:bidi="fa-IR"/>
                  </w:rPr>
                  <w:delText>سه</w:delText>
                </w:r>
              </w:del>
            </w:ins>
            <w:ins w:id="4531" w:author="se-ab-43 Yahaghi" w:date="2021-11-13T14:20:00Z">
              <w:del w:id="4532" w:author="se-fa-2 Panahi" w:date="2022-04-13T11:41:00Z">
                <w:r>
                  <w:rPr>
                    <w:rFonts w:cs="B Titr"/>
                    <w:color w:val="C00000"/>
                    <w:rtl w:val="true"/>
                    <w:lang w:bidi="fa-IR"/>
                  </w:rPr>
                  <w:delText>سه</w:delText>
                </w:r>
              </w:del>
            </w:ins>
            <w:r>
              <w:rPr>
                <w:rFonts w:cs="B Titr"/>
                <w:color w:val="C00000"/>
                <w:rtl w:val="true"/>
                <w:lang w:bidi="fa-IR"/>
              </w:rPr>
              <w:t>سه</w:t>
            </w:r>
            <w:r>
              <w:rPr>
                <w:rFonts w:cs="Times New Roman"/>
                <w:color w:val="C00000"/>
                <w:rtl w:val="true"/>
                <w:lang w:bidi="fa-IR"/>
              </w:rPr>
              <w:t xml:space="preserve"> </w:t>
            </w:r>
            <w:r>
              <w:rPr>
                <w:rFonts w:cs="B Titr"/>
                <w:color w:val="C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del w:id="4533" w:author="se-ab-43 Yahaghi" w:date="2021-02-18T09:47:00Z">
              <w:r>
                <w:rPr>
                  <w:rFonts w:cs="B Titr"/>
                </w:rPr>
                <w:delText>4</w:delText>
              </w:r>
            </w:del>
            <w:ins w:id="4534" w:author="se-ab-43 Yahaghi" w:date="2021-02-18T09:47:00Z">
              <w:r>
                <w:rPr>
                  <w:rFonts w:cs="B Titr"/>
                </w:rPr>
                <w:t>5</w:t>
              </w:r>
            </w:ins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کا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del w:id="4535" w:author="se-ab-43 Yahaghi" w:date="2021-03-08T09:02:00Z">
              <w:r>
                <w:rPr>
                  <w:rFonts w:cs="B Titr"/>
                  <w:color w:val="C00000"/>
                  <w:rtl w:val="true"/>
                </w:rPr>
                <w:delText>یک</w:delText>
              </w:r>
            </w:del>
            <w:del w:id="4536" w:author="se-ab-43 Yahaghi" w:date="2021-03-08T09:02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ins w:id="4537" w:author="se-ab-43 Yahaghi" w:date="2022-02-14T13:11:00Z">
              <w:del w:id="4538" w:author="se-fa-2 Panahi" w:date="2022-04-13T11:42:00Z">
                <w:r>
                  <w:rPr>
                    <w:rFonts w:cs="B Titr"/>
                    <w:color w:val="C00000"/>
                    <w:rtl w:val="true"/>
                  </w:rPr>
                  <w:delText>دو</w:delText>
                </w:r>
              </w:del>
            </w:ins>
            <w:ins w:id="4539" w:author="se-fa-2 Panahi" w:date="2022-04-13T11:42:00Z">
              <w:r>
                <w:rPr>
                  <w:rFonts w:cs="B Titr"/>
                  <w:color w:val="C00000"/>
                  <w:rtl w:val="true"/>
                </w:rPr>
                <w:t>یک</w:t>
              </w:r>
            </w:ins>
            <w:ins w:id="4540" w:author="se-ab-43 Yahaghi" w:date="2021-03-08T09:02:00Z">
              <w:r>
                <w:rPr>
                  <w:rFonts w:cs="Times New Roman"/>
                  <w:color w:val="C00000"/>
                  <w:rtl w:val="true"/>
                </w:rPr>
                <w:t xml:space="preserve"> </w:t>
              </w:r>
            </w:ins>
            <w:r>
              <w:rPr>
                <w:rFonts w:cs="B Titr"/>
                <w:color w:val="C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  <w:highlight w:val="none"/>
              </w:rPr>
            </w:pPr>
            <w:del w:id="4541" w:author="se-ab-43 Yahaghi" w:date="2021-02-18T09:47:00Z">
              <w:r>
                <w:rPr>
                  <w:rFonts w:cs="B Titr"/>
                </w:rPr>
                <w:delText>5</w:delText>
              </w:r>
            </w:del>
            <w:ins w:id="4542" w:author="se-ab-43 Yahaghi" w:date="2021-02-18T09:47:00Z">
              <w:r>
                <w:rPr>
                  <w:rFonts w:cs="B Titr"/>
                </w:rPr>
                <w:t>6</w:t>
              </w:r>
            </w:ins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کمپرسور</w:t>
            </w:r>
            <w:ins w:id="4543" w:author="se-fa-2 Panahi" w:date="2022-04-13T11:46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544" w:author="se-fa-2 Panahi" w:date="2022-04-13T11:46:00Z">
              <w:r>
                <w:rPr>
                  <w:rFonts w:cs="B Titr"/>
                  <w:rtl w:val="true"/>
                </w:rPr>
                <w:t>بادی</w:t>
              </w:r>
            </w:ins>
            <w:ins w:id="4545" w:author="se-fa-2 Panahi" w:date="2022-04-13T11:46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546" w:author="se-fa-2 Panahi" w:date="2022-04-13T11:46:00Z">
              <w:r>
                <w:rPr>
                  <w:rFonts w:cs="B Titr"/>
                  <w:rtl w:val="true"/>
                </w:rPr>
                <w:t>تراکتوری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del w:id="4547" w:author="se-ab-43 Yahaghi" w:date="2021-03-08T09:02:00Z">
              <w:r>
                <w:rPr>
                  <w:rFonts w:cs="B Titr"/>
                  <w:color w:val="C00000"/>
                  <w:rtl w:val="true"/>
                </w:rPr>
                <w:delText>سه</w:delText>
              </w:r>
            </w:del>
            <w:del w:id="4548" w:author="se-ab-43 Yahaghi" w:date="2021-03-08T09:02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r>
              <w:rPr>
                <w:rFonts w:cs="B Titr"/>
                <w:color w:val="C00000"/>
                <w:rtl w:val="true"/>
              </w:rPr>
              <w:t>یک</w:t>
            </w:r>
            <w:ins w:id="4549" w:author="se-ab-43 Yahaghi" w:date="2021-03-08T09:02:00Z">
              <w:r>
                <w:rPr>
                  <w:rFonts w:cs="Times New Roman"/>
                  <w:color w:val="C00000"/>
                  <w:rtl w:val="true"/>
                </w:rPr>
                <w:t xml:space="preserve"> </w:t>
              </w:r>
            </w:ins>
            <w:r>
              <w:rPr>
                <w:rFonts w:cs="B Titr"/>
                <w:color w:val="C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</w:rPr>
            </w:pPr>
            <w:del w:id="4550" w:author="se-ab-43 Yahaghi" w:date="2021-02-18T09:47:00Z">
              <w:r>
                <w:rPr>
                  <w:rFonts w:cs="B Titr"/>
                </w:rPr>
                <w:delText>6</w:delText>
              </w:r>
            </w:del>
            <w:ins w:id="4551" w:author="se-ab-43 Yahaghi" w:date="2021-02-18T09:47:00Z">
              <w:r>
                <w:rPr>
                  <w:rFonts w:cs="B Titr"/>
                </w:rPr>
                <w:t>7</w:t>
              </w:r>
            </w:ins>
            <w:r>
              <w:rPr>
                <w:rFonts w:cs="B Titr"/>
                <w:rtl w:val="true"/>
              </w:rPr>
              <w:t>-</w:t>
            </w:r>
            <w:r>
              <w:rPr>
                <w:rFonts w:cs="B Titr"/>
                <w:rtl w:val="true"/>
              </w:rPr>
              <w:t>موت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ر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del w:id="4552" w:author="se-ab-43 Yahaghi" w:date="2021-03-08T09:03:00Z">
              <w:r>
                <w:rPr>
                  <w:rFonts w:cs="B Titr"/>
                  <w:color w:val="C00000"/>
                  <w:rtl w:val="true"/>
                </w:rPr>
                <w:delText>سه</w:delText>
              </w:r>
            </w:del>
            <w:del w:id="4553" w:author="se-ab-43 Yahaghi" w:date="2021-03-08T09:03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r>
              <w:rPr>
                <w:rFonts w:cs="B Titr"/>
                <w:color w:val="C00000"/>
                <w:rtl w:val="true"/>
              </w:rPr>
              <w:t>دو</w:t>
            </w:r>
            <w:ins w:id="4554" w:author="se-ab-43 Yahaghi" w:date="2021-03-08T09:03:00Z">
              <w:r>
                <w:rPr>
                  <w:rFonts w:cs="Times New Roman"/>
                  <w:color w:val="C00000"/>
                  <w:rtl w:val="true"/>
                </w:rPr>
                <w:t xml:space="preserve"> </w:t>
              </w:r>
            </w:ins>
            <w:r>
              <w:rPr>
                <w:rFonts w:cs="B Titr"/>
                <w:color w:val="C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ronet;Arabic Typesetting" w:hAnsi="Coronet;Arabic Typesetting" w:cs="B Titr"/>
                <w:highlight w:val="none"/>
                <w:lang w:bidi="fa-IR"/>
              </w:rPr>
            </w:pPr>
            <w:del w:id="4555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7</w:delText>
              </w:r>
            </w:del>
            <w:ins w:id="4556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t>8</w:t>
              </w:r>
            </w:ins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پمپ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کفکش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ronet;Arabic Typesetting" w:hAnsi="Coronet;Arabic Typesetting" w:cs="B Mitra"/>
                <w:color w:val="C00000"/>
                <w:highlight w:val="none"/>
              </w:rPr>
            </w:pPr>
            <w:del w:id="4557" w:author="se-ab-43 Yahaghi" w:date="2021-03-08T09:04:00Z">
              <w:r>
                <w:rPr>
                  <w:rFonts w:cs="B Titr"/>
                  <w:color w:val="C00000"/>
                  <w:rtl w:val="true"/>
                </w:rPr>
                <w:delText>سه</w:delText>
              </w:r>
            </w:del>
            <w:del w:id="4558" w:author="se-ab-43 Yahaghi" w:date="2021-03-08T09:04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r>
              <w:rPr>
                <w:rFonts w:cs="B Titr"/>
                <w:color w:val="C00000"/>
                <w:rtl w:val="true"/>
              </w:rPr>
              <w:t>سه</w:t>
            </w:r>
            <w:ins w:id="4559" w:author="se-ab-43 Yahaghi" w:date="2021-03-08T09:04:00Z">
              <w:r>
                <w:rPr>
                  <w:rFonts w:cs="Times New Roman"/>
                  <w:color w:val="C00000"/>
                  <w:rtl w:val="true"/>
                </w:rPr>
                <w:t xml:space="preserve"> </w:t>
              </w:r>
            </w:ins>
            <w:r>
              <w:rPr>
                <w:rFonts w:cs="B Titr"/>
                <w:color w:val="C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ronet;Arabic Typesetting" w:hAnsi="Coronet;Arabic Typesetting" w:cs="B Titr"/>
                <w:highlight w:val="none"/>
              </w:rPr>
            </w:pPr>
            <w:del w:id="4560" w:author="se-ab-43 Yahaghi" w:date="2021-02-18T09:47:00Z">
              <w:r>
                <w:rPr>
                  <w:rFonts w:cs="B Titr" w:ascii="Coronet;Arabic Typesetting" w:hAnsi="Coronet;Arabic Typesetting"/>
                </w:rPr>
                <w:delText>8</w:delText>
              </w:r>
            </w:del>
            <w:ins w:id="4561" w:author="se-ab-43 Yahaghi" w:date="2021-02-18T09:47:00Z">
              <w:r>
                <w:rPr>
                  <w:rFonts w:cs="B Titr" w:ascii="Coronet;Arabic Typesetting" w:hAnsi="Coronet;Arabic Typesetting"/>
                </w:rPr>
                <w:t>9</w:t>
              </w:r>
            </w:ins>
            <w:r>
              <w:rPr>
                <w:rFonts w:cs="B Titr" w:ascii="Coronet;Arabic Typesetting" w:hAnsi="Coronet;Arabic Typesetting"/>
                <w:rtl w:val="true"/>
              </w:rPr>
              <w:t>-</w:t>
            </w:r>
            <w:r>
              <w:rPr>
                <w:rFonts w:ascii="Coronet;Arabic Typesetting" w:hAnsi="Coronet;Arabic Typesetting" w:cs="B Titr"/>
                <w:rtl w:val="true"/>
              </w:rPr>
              <w:t>دستگاه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</w:rPr>
              <w:t>جوش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</w:rPr>
              <w:t>پل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</w:rPr>
              <w:t>اتیلن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ronet;Arabic Typesetting" w:hAnsi="Coronet;Arabic Typesetting" w:cs="B Mitra"/>
                <w:color w:val="C00000"/>
                <w:highlight w:val="none"/>
              </w:rPr>
            </w:pPr>
            <w:r>
              <w:rPr>
                <w:rFonts w:cs="B Titr"/>
                <w:color w:val="C00000"/>
                <w:rtl w:val="true"/>
              </w:rPr>
              <w:t>یک</w:t>
            </w:r>
            <w:r>
              <w:rPr>
                <w:rFonts w:cs="Times New Roman"/>
                <w:color w:val="C00000"/>
                <w:rtl w:val="true"/>
              </w:rPr>
              <w:t xml:space="preserve"> </w:t>
            </w:r>
            <w:r>
              <w:rPr>
                <w:rFonts w:cs="B Titr"/>
                <w:color w:val="C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ronet;Arabic Typesetting" w:hAnsi="Coronet;Arabic Typesetting" w:cs="B Titr"/>
                <w:highlight w:val="none"/>
                <w:lang w:bidi="fa-IR"/>
              </w:rPr>
            </w:pPr>
            <w:del w:id="4562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9</w:delText>
              </w:r>
            </w:del>
            <w:ins w:id="4563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t>10</w:t>
              </w:r>
            </w:ins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cs="B Titr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چک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رق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تخری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آسفالت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4564" w:author="se-ab-43 Yahaghi" w:date="2021-03-08T09:04:00Z">
              <w:r>
                <w:rPr>
                  <w:rFonts w:cs="B Titr"/>
                  <w:color w:val="C00000"/>
                  <w:rtl w:val="true"/>
                </w:rPr>
                <w:delText>دو</w:delText>
              </w:r>
            </w:del>
            <w:del w:id="4565" w:author="se-ab-43 Yahaghi" w:date="2021-03-08T09:04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ins w:id="4566" w:author="se-ab-43 Yahaghi" w:date="2022-02-14T13:12:00Z">
              <w:del w:id="4567" w:author="se-fa-2 Panahi" w:date="2022-04-13T11:42:00Z">
                <w:r>
                  <w:rPr>
                    <w:rFonts w:cs="B Titr"/>
                    <w:color w:val="C00000"/>
                    <w:rtl w:val="true"/>
                  </w:rPr>
                  <w:delText>هفت</w:delText>
                </w:r>
              </w:del>
            </w:ins>
            <w:r>
              <w:rPr>
                <w:rFonts w:cs="B Titr"/>
                <w:color w:val="C00000"/>
                <w:rtl w:val="true"/>
              </w:rPr>
              <w:t>دو</w:t>
            </w:r>
            <w:ins w:id="4568" w:author="se-ab-43 Yahaghi" w:date="2021-10-26T11:17:00Z">
              <w:r>
                <w:rPr>
                  <w:rFonts w:cs="Times New Roman"/>
                  <w:color w:val="C00000"/>
                  <w:rtl w:val="true"/>
                </w:rPr>
                <w:t xml:space="preserve"> </w:t>
              </w:r>
            </w:ins>
            <w:r>
              <w:rPr>
                <w:rFonts w:cs="B Titr"/>
                <w:color w:val="C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ronet;Arabic Typesetting" w:hAnsi="Coronet;Arabic Typesetting" w:cs="B Titr"/>
                <w:highlight w:val="none"/>
                <w:lang w:bidi="fa-IR"/>
              </w:rPr>
            </w:pPr>
            <w:del w:id="4569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0</w:delText>
              </w:r>
            </w:del>
            <w:ins w:id="4570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t>11</w:t>
              </w:r>
            </w:ins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سی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سی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50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متر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4571" w:author="se-ab-43 Yahaghi" w:date="2021-03-08T09:04:00Z">
              <w:r>
                <w:rPr>
                  <w:rFonts w:cs="B Titr"/>
                  <w:color w:val="C00000"/>
                  <w:rtl w:val="true"/>
                </w:rPr>
                <w:delText>چهار</w:delText>
              </w:r>
            </w:del>
            <w:del w:id="4572" w:author="se-ab-43 Yahaghi" w:date="2021-03-08T09:04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r>
              <w:rPr>
                <w:rFonts w:cs="B Titr"/>
                <w:color w:val="C00000"/>
                <w:rtl w:val="true"/>
              </w:rPr>
              <w:t>سه</w:t>
            </w:r>
            <w:ins w:id="4573" w:author="se-ab-43 Yahaghi" w:date="2021-03-14T13:02:00Z">
              <w:r>
                <w:rPr>
                  <w:rFonts w:cs="Times New Roman"/>
                  <w:color w:val="C00000"/>
                  <w:rtl w:val="true"/>
                </w:rPr>
                <w:t xml:space="preserve"> </w:t>
              </w:r>
            </w:ins>
            <w:r>
              <w:rPr>
                <w:rFonts w:cs="B Titr"/>
                <w:color w:val="C00000"/>
                <w:rtl w:val="true"/>
              </w:rPr>
              <w:t>قرقر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4574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1</w:delText>
              </w:r>
            </w:del>
            <w:ins w:id="4575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t>12</w:t>
              </w:r>
            </w:ins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تجهیزات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مورد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نیاز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د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تعمی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انشعابات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rFonts w:cs="B Titr"/>
                <w:color w:val="C00000"/>
                <w:rtl w:val="true"/>
              </w:rPr>
              <w:t>به</w:t>
            </w:r>
            <w:r>
              <w:rPr>
                <w:rFonts w:cs="Times New Roman"/>
                <w:color w:val="C00000"/>
                <w:rtl w:val="true"/>
              </w:rPr>
              <w:t xml:space="preserve"> </w:t>
            </w:r>
            <w:r>
              <w:rPr>
                <w:rFonts w:cs="B Titr"/>
                <w:color w:val="C00000"/>
                <w:rtl w:val="true"/>
              </w:rPr>
              <w:t>مقدار</w:t>
            </w:r>
            <w:r>
              <w:rPr>
                <w:rFonts w:cs="Times New Roman"/>
                <w:color w:val="C00000"/>
                <w:rtl w:val="true"/>
              </w:rPr>
              <w:t xml:space="preserve"> </w:t>
            </w:r>
            <w:r>
              <w:rPr>
                <w:rFonts w:cs="B Titr"/>
                <w:color w:val="C00000"/>
                <w:rtl w:val="true"/>
              </w:rPr>
              <w:t>مورد</w:t>
            </w:r>
            <w:r>
              <w:rPr>
                <w:rFonts w:cs="Times New Roman"/>
                <w:color w:val="C00000"/>
                <w:rtl w:val="true"/>
              </w:rPr>
              <w:t xml:space="preserve"> </w:t>
            </w:r>
            <w:r>
              <w:rPr>
                <w:rFonts w:cs="B Titr"/>
                <w:color w:val="C00000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Titr"/>
              </w:rPr>
            </w:pPr>
            <w:del w:id="4576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2</w:delText>
              </w:r>
            </w:del>
            <w:ins w:id="4577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t>13</w:t>
              </w:r>
            </w:ins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موتو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برش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C00000"/>
                <w:highlight w:val="none"/>
              </w:rPr>
            </w:pPr>
            <w:r>
              <w:rPr>
                <w:rFonts w:cs="B Titr"/>
                <w:color w:val="C00000"/>
                <w:rtl w:val="true"/>
              </w:rPr>
              <w:t>یک</w:t>
            </w:r>
            <w:r>
              <w:rPr>
                <w:rFonts w:cs="Times New Roman"/>
                <w:color w:val="C00000"/>
                <w:rtl w:val="true"/>
              </w:rPr>
              <w:t xml:space="preserve"> </w:t>
            </w:r>
            <w:r>
              <w:rPr>
                <w:rFonts w:cs="B Titr"/>
                <w:color w:val="C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4578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3</w:delText>
              </w:r>
            </w:del>
            <w:ins w:id="4579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t>14</w:t>
              </w:r>
            </w:ins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توپک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ها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چوب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قطع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آب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4580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4</w:delText>
              </w:r>
            </w:del>
            <w:ins w:id="4581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t>15</w:t>
              </w:r>
            </w:ins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تابلو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خط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فلز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4582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5</w:delText>
              </w:r>
            </w:del>
            <w:ins w:id="4583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t>16</w:t>
              </w:r>
            </w:ins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مخروط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خط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پلاستیک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4584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6</w:delText>
              </w:r>
            </w:del>
            <w:ins w:id="4585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t>17</w:t>
              </w:r>
            </w:ins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تابلو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مثلث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خط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چوب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Titr"/>
              </w:rPr>
            </w:pPr>
            <w:del w:id="4586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7</w:delText>
              </w:r>
            </w:del>
            <w:ins w:id="4587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t>18</w:t>
              </w:r>
            </w:ins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نوا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هشدا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خط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ronet;Arabic Typesetting" w:hAnsi="Coronet;Arabic Typesetting" w:cs="B Titr"/>
                <w:lang w:bidi="fa-IR"/>
              </w:rPr>
            </w:pPr>
            <w:ins w:id="4588" w:author="se-ab-43 Yahaghi" w:date="2022-02-28T11:08:00Z">
              <w:r>
                <w:rPr>
                  <w:rFonts w:cs="B Titr" w:ascii="Coronet;Arabic Typesetting" w:hAnsi="Coronet;Arabic Typesetting"/>
                  <w:lang w:bidi="fa-IR"/>
                </w:rPr>
                <w:t>19</w:t>
              </w:r>
            </w:ins>
            <w:ins w:id="4589" w:author="se-ab-43 Yahaghi" w:date="2022-02-28T11:08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t xml:space="preserve">- </w:t>
              </w:r>
            </w:ins>
            <w:ins w:id="4590" w:author="se-ab-43 Yahaghi" w:date="2022-02-28T11:08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بلندگو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Titr"/>
              </w:rPr>
            </w:pPr>
            <w:ins w:id="4591" w:author="se-ab-43 Yahaghi" w:date="2022-02-28T11:08:00Z">
              <w:r>
                <w:rPr>
                  <w:rFonts w:cs="B Titr"/>
                  <w:rtl w:val="true"/>
                </w:rPr>
                <w:t>یک</w:t>
              </w:r>
            </w:ins>
            <w:ins w:id="4592" w:author="se-ab-43 Yahaghi" w:date="2022-02-28T11:08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593" w:author="se-ab-43 Yahaghi" w:date="2022-02-28T11:08:00Z">
              <w:r>
                <w:rPr>
                  <w:rFonts w:cs="B Titr"/>
                  <w:rtl w:val="true"/>
                </w:rPr>
                <w:t>دستگاه</w:t>
              </w:r>
            </w:ins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4594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8</w:delText>
              </w:r>
            </w:del>
            <w:ins w:id="4595" w:author="se-ab-43 Yahaghi" w:date="2022-02-28T11:09:00Z">
              <w:r>
                <w:rPr>
                  <w:rFonts w:cs="B Titr" w:ascii="Coronet;Arabic Typesetting" w:hAnsi="Coronet;Arabic Typesetting"/>
                  <w:lang w:bidi="fa-IR"/>
                </w:rPr>
                <w:t>20</w:t>
              </w:r>
            </w:ins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موتو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سیکلت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Titr"/>
                <w:color w:val="C00000"/>
                <w:highlight w:val="none"/>
              </w:rPr>
            </w:pPr>
            <w:r>
              <w:rPr>
                <w:rFonts w:cs="B Titr"/>
                <w:color w:val="C00000"/>
                <w:rtl w:val="true"/>
                <w:lang w:bidi="fa-IR"/>
              </w:rPr>
              <w:t>یک</w:t>
            </w:r>
            <w:ins w:id="4596" w:author="se-fa-2 Panahi" w:date="2022-04-13T11:47:00Z">
              <w:r>
                <w:rPr>
                  <w:rFonts w:cs="Times New Roman"/>
                  <w:color w:val="C00000"/>
                  <w:rtl w:val="true"/>
                  <w:lang w:bidi="fa-IR"/>
                </w:rPr>
                <w:t xml:space="preserve"> </w:t>
              </w:r>
            </w:ins>
            <w:ins w:id="4597" w:author="se-fa-2 Panahi" w:date="2022-04-13T11:47:00Z">
              <w:r>
                <w:rPr>
                  <w:rFonts w:cs="B Titr"/>
                  <w:color w:val="C00000"/>
                  <w:rtl w:val="true"/>
                  <w:lang w:bidi="fa-IR"/>
                </w:rPr>
                <w:t>دستگاه</w:t>
              </w:r>
            </w:ins>
            <w:del w:id="4598" w:author="se-fa-2 Panahi" w:date="2022-04-13T11:47:00Z">
              <w:r>
                <w:rPr>
                  <w:rFonts w:cs="B Titr"/>
                  <w:color w:val="C00000"/>
                  <w:rtl w:val="true"/>
                </w:rPr>
                <w:delText>دو</w:delText>
              </w:r>
            </w:del>
            <w:del w:id="4599" w:author="se-fa-2 Panahi" w:date="2022-04-13T11:47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del w:id="4600" w:author="se-fa-2 Panahi" w:date="2022-04-13T11:47:00Z">
              <w:r>
                <w:rPr>
                  <w:rFonts w:cs="B Titr"/>
                  <w:color w:val="C00000"/>
                  <w:rtl w:val="true"/>
                </w:rPr>
                <w:delText>دستگاه</w:delText>
              </w:r>
            </w:del>
            <w:ins w:id="4601" w:author="AmirSaman" w:date="2021-03-05T17:09:00Z">
              <w:del w:id="4602" w:author="se-fa-2 Panahi" w:date="2022-04-13T11:47:00Z">
                <w:r>
                  <w:rPr>
                    <w:rFonts w:cs="B Titr"/>
                    <w:color w:val="C00000"/>
                    <w:rtl w:val="true"/>
                  </w:rPr>
                  <w:delText>-</w:delText>
                </w:r>
              </w:del>
            </w:ins>
            <w:del w:id="4603" w:author="se-fa-2 Panahi" w:date="2022-04-13T11:47:00Z">
              <w:r>
                <w:rPr>
                  <w:rFonts w:cs="B Titr"/>
                  <w:color w:val="C00000"/>
                  <w:rtl w:val="true"/>
                </w:rPr>
                <w:delText>-</w:delText>
              </w:r>
            </w:del>
          </w:p>
        </w:tc>
      </w:tr>
      <w:tr>
        <w:trPr>
          <w:trHeight w:val="399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ronet;Arabic Typesetting" w:hAnsi="Coronet;Arabic Typesetting" w:cs="B Titr"/>
                <w:lang w:bidi="fa-IR"/>
              </w:rPr>
            </w:pPr>
            <w:del w:id="4604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9</w:delText>
              </w:r>
            </w:del>
            <w:ins w:id="4605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t>2</w:t>
              </w:r>
            </w:ins>
            <w:ins w:id="4606" w:author="se-ab-43 Yahaghi" w:date="2022-02-28T11:09:00Z">
              <w:r>
                <w:rPr>
                  <w:rFonts w:cs="B Titr" w:ascii="Coronet;Arabic Typesetting" w:hAnsi="Coronet;Arabic Typesetting"/>
                  <w:lang w:bidi="fa-IR"/>
                </w:rPr>
                <w:t>1</w:t>
              </w:r>
            </w:ins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سنگ</w:t>
            </w:r>
            <w:ins w:id="4607" w:author="se-ab-7 Molazeinali" w:date="2020-12-08T12:3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608" w:author="se-ab-7 Molazeinali" w:date="2020-12-08T12:3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فرز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Titr"/>
                <w:color w:val="C00000"/>
              </w:rPr>
            </w:pPr>
            <w:ins w:id="4609" w:author="se-ab-7 Molazeinali" w:date="2020-12-08T12:30:00Z">
              <w:del w:id="4610" w:author="se-ab-43 Yahaghi" w:date="2021-03-08T09:05:00Z">
                <w:r>
                  <w:rPr>
                    <w:rFonts w:cs="B Titr"/>
                    <w:color w:val="C00000"/>
                    <w:rtl w:val="true"/>
                  </w:rPr>
                  <w:delText>یک</w:delText>
                </w:r>
              </w:del>
            </w:ins>
            <w:r>
              <w:rPr>
                <w:rFonts w:cs="B Titr"/>
                <w:color w:val="C00000"/>
                <w:rtl w:val="true"/>
              </w:rPr>
              <w:t>دو</w:t>
            </w:r>
            <w:ins w:id="4611" w:author="se-ab-7 Molazeinali" w:date="2020-12-08T12:30:00Z">
              <w:r>
                <w:rPr>
                  <w:rFonts w:cs="Times New Roman"/>
                  <w:color w:val="C00000"/>
                  <w:rtl w:val="true"/>
                </w:rPr>
                <w:t xml:space="preserve"> </w:t>
              </w:r>
            </w:ins>
            <w:ins w:id="4612" w:author="se-ab-7 Molazeinali" w:date="2020-12-08T12:30:00Z">
              <w:r>
                <w:rPr>
                  <w:rFonts w:cs="B Titr"/>
                  <w:color w:val="C00000"/>
                  <w:rtl w:val="true"/>
                </w:rPr>
                <w:t>دستگاه</w:t>
              </w:r>
            </w:ins>
          </w:p>
        </w:tc>
      </w:tr>
      <w:tr>
        <w:trPr>
          <w:trHeight w:val="433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ins w:id="4613" w:author="se-ab-7 Molazeinali" w:date="2020-12-08T12:31:00Z">
              <w:del w:id="4614" w:author="se-ab-43 Yahaghi" w:date="2021-02-18T09:47:00Z">
                <w:r>
                  <w:rPr>
                    <w:rFonts w:cs="B Titr" w:ascii="Coronet;Arabic Typesetting" w:hAnsi="Coronet;Arabic Typesetting"/>
                    <w:lang w:bidi="fa-IR"/>
                  </w:rPr>
                  <w:delText>20</w:delText>
                </w:r>
              </w:del>
            </w:ins>
            <w:ins w:id="4615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t>2</w:t>
              </w:r>
            </w:ins>
            <w:ins w:id="4616" w:author="se-ab-43 Yahaghi" w:date="2022-02-28T11:09:00Z">
              <w:r>
                <w:rPr>
                  <w:rFonts w:cs="B Titr" w:ascii="Coronet;Arabic Typesetting" w:hAnsi="Coronet;Arabic Typesetting"/>
                  <w:lang w:bidi="fa-IR"/>
                </w:rPr>
                <w:t>2</w:t>
              </w:r>
            </w:ins>
            <w:ins w:id="4617" w:author="se-ab-7 Molazeinali" w:date="2020-12-08T12:31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t>-</w:t>
              </w:r>
            </w:ins>
            <w:ins w:id="4618" w:author="se-ab-7 Molazeinali" w:date="2020-12-08T12:31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دستگاه</w:t>
              </w:r>
            </w:ins>
            <w:ins w:id="4619" w:author="se-ab-7 Molazeinali" w:date="2020-12-08T12:31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620" w:author="se-ab-7 Molazeinali" w:date="2020-12-08T12:31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جوش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Titr"/>
              </w:rPr>
            </w:pPr>
            <w:ins w:id="4621" w:author="se-ab-7 Molazeinali" w:date="2020-12-08T12:32:00Z">
              <w:r>
                <w:rPr>
                  <w:rFonts w:cs="B Titr"/>
                  <w:rtl w:val="true"/>
                </w:rPr>
                <w:t>یک</w:t>
              </w:r>
            </w:ins>
            <w:ins w:id="4622" w:author="se-ab-7 Molazeinali" w:date="2020-12-08T12:32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623" w:author="se-ab-7 Molazeinali" w:date="2020-12-08T12:32:00Z">
              <w:r>
                <w:rPr>
                  <w:rFonts w:cs="B Titr"/>
                  <w:rtl w:val="true"/>
                </w:rPr>
                <w:t>دستگاه</w:t>
              </w:r>
            </w:ins>
          </w:p>
        </w:tc>
      </w:tr>
      <w:tr>
        <w:trPr>
          <w:trHeight w:val="763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4624" w:author="se-ab-7 Molazeinali" w:date="2020-12-08T12:32:00Z">
              <w:r>
                <w:rPr>
                  <w:rFonts w:cs="B Titr" w:ascii="Coronet;Arabic Typesetting" w:hAnsi="Coronet;Arabic Typesetting"/>
                  <w:lang w:bidi="fa-IR"/>
                </w:rPr>
                <w:delText>19</w:delText>
              </w:r>
            </w:del>
            <w:ins w:id="4625" w:author="se-ab-7 Molazeinali" w:date="2020-12-08T12:32:00Z">
              <w:del w:id="4626" w:author="se-ab-43 Yahaghi" w:date="2021-02-18T09:47:00Z">
                <w:r>
                  <w:rPr>
                    <w:rFonts w:cs="B Titr" w:ascii="Coronet;Arabic Typesetting" w:hAnsi="Coronet;Arabic Typesetting"/>
                    <w:lang w:bidi="fa-IR"/>
                  </w:rPr>
                  <w:delText>21</w:delText>
                </w:r>
              </w:del>
            </w:ins>
            <w:ins w:id="4627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t>2</w:t>
              </w:r>
            </w:ins>
            <w:ins w:id="4628" w:author="se-ab-43 Yahaghi" w:date="2022-02-28T11:09:00Z">
              <w:r>
                <w:rPr>
                  <w:rFonts w:cs="B Titr" w:ascii="Coronet;Arabic Typesetting" w:hAnsi="Coronet;Arabic Typesetting"/>
                  <w:lang w:bidi="fa-IR"/>
                </w:rPr>
                <w:t>3</w:t>
              </w:r>
            </w:ins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لباس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متحد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الشکل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علائم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هشدا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دهنده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(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چراغ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گردان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و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علائم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کله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قند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و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تابلوها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احتیاط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64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oronet;Arabic Typesetting" w:hAnsi="Coronet;Arabic Typesetting" w:cs="B Titr"/>
                <w:highlight w:val="none"/>
                <w:lang w:eastAsia="en-US" w:bidi="fa-IR"/>
              </w:rPr>
            </w:pPr>
            <w:r>
              <w:rPr>
                <w:rFonts w:cs="B Titr" w:ascii="Coronet;Arabic Typesetting" w:hAnsi="Coronet;Arabic Typesetting"/>
                <w:rtl w:val="true"/>
                <w:lang w:eastAsia="en-US" w:bidi="fa-IR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oronet;Arabic Typesetting" w:hAnsi="Coronet;Arabic Typesetting" w:cs="B Titr"/>
                <w:lang w:bidi="fa-IR"/>
              </w:rPr>
            </w:pPr>
            <w:r>
              <w:rPr>
                <w:rFonts w:cs="B Titr" w:ascii="Coronet;Arabic Typesetting" w:hAnsi="Coronet;Arabic Typesetting"/>
                <w:rtl w:val="true"/>
                <w:lang w:bidi="fa-IR"/>
              </w:rPr>
            </w:r>
          </w:p>
        </w:tc>
      </w:tr>
    </w:tbl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cs="B Mitra"/>
          <w:sz w:val="28"/>
          <w:szCs w:val="28"/>
          <w:lang w:bidi="fa-IR"/>
          <w:del w:id="4630" w:author="se-gh-2 Nikja" w:date="2021-01-30T13:40:00Z"/>
        </w:rPr>
      </w:pPr>
      <w:del w:id="4629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</w:r>
      </w:del>
    </w:p>
    <w:p>
      <w:pPr>
        <w:pStyle w:val="BodyText3"/>
        <w:jc w:val="both"/>
        <w:rPr>
          <w:rFonts w:ascii="Coronet;Arabic Typesetting" w:hAnsi="Coronet;Arabic Typesetting" w:cs="B Mitra"/>
          <w:sz w:val="28"/>
          <w:szCs w:val="28"/>
          <w:lang w:bidi="fa-IR"/>
          <w:ins w:id="4632" w:author="se-ab-43 Yahaghi" w:date="2021-02-18T09:27:00Z"/>
        </w:rPr>
      </w:pPr>
      <w:ins w:id="4631" w:author="se-ab-43 Yahaghi" w:date="2021-02-18T09:27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</w:r>
      </w:ins>
    </w:p>
    <w:p>
      <w:pPr>
        <w:pStyle w:val="BodyText3"/>
        <w:spacing w:lineRule="auto" w:line="300" w:before="0" w:after="0"/>
        <w:jc w:val="both"/>
        <w:rPr/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حداق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جهي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ذ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زمان‌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ستق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ورتي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لا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حض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جهیزا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شخي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لزا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ي‌درن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  <w:ins w:id="4633" w:author="se-ab-43 Yahaghi" w:date="2021-02-18T09:29:00Z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اف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جهی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ف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ق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پرد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عیی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color w:val="FF0000"/>
          <w:sz w:val="28"/>
          <w:szCs w:val="28"/>
          <w:highlight w:val="green"/>
          <w:lang w:val="en-US" w:eastAsia="en-US" w:bidi="fa-IR"/>
          <w:del w:id="4911" w:author="se-fa-2 Panahi" w:date="2022-04-13T11:48:00Z"/>
        </w:rPr>
      </w:pPr>
      <w:ins w:id="4634" w:author="AmirSaman" w:date="2021-02-23T22:14:00Z">
        <w:del w:id="4635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eastAsia="en-US" w:bidi="fa-IR"/>
            </w:rPr>
            <w:delText>هزینه</w:delText>
          </w:r>
        </w:del>
      </w:ins>
      <w:ins w:id="4636" w:author="AmirSaman" w:date="2021-02-23T22:14:00Z">
        <w:del w:id="4637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eastAsia="en-US" w:bidi="fa-IR"/>
            </w:rPr>
            <w:delText xml:space="preserve"> </w:delText>
          </w:r>
        </w:del>
      </w:ins>
      <w:ins w:id="4638" w:author="AmirSaman" w:date="2021-02-23T22:14:00Z">
        <w:del w:id="4639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eastAsia="en-US" w:bidi="fa-IR"/>
            </w:rPr>
            <w:delText>خرید</w:delText>
          </w:r>
        </w:del>
      </w:ins>
      <w:ins w:id="4640" w:author="AmirSaman" w:date="2021-02-23T22:14:00Z">
        <w:del w:id="4641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eastAsia="en-US" w:bidi="fa-IR"/>
            </w:rPr>
            <w:delText xml:space="preserve"> </w:delText>
          </w:r>
        </w:del>
      </w:ins>
      <w:ins w:id="4642" w:author="se-ab-43 Yahaghi" w:date="2021-02-18T09:59:00Z">
        <w:del w:id="4643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eastAsia="en-US" w:bidi="fa-IR"/>
            </w:rPr>
            <w:delText>مشخصات</w:delText>
          </w:r>
        </w:del>
      </w:ins>
      <w:ins w:id="4644" w:author="se-ab-43 Yahaghi" w:date="2021-02-18T09:59:00Z">
        <w:del w:id="4645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eastAsia="en-US" w:bidi="fa-IR"/>
            </w:rPr>
            <w:delText xml:space="preserve"> </w:delText>
          </w:r>
        </w:del>
      </w:ins>
      <w:ins w:id="4646" w:author="se-ab-43 Yahaghi" w:date="2021-02-18T09:59:00Z">
        <w:del w:id="4647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eastAsia="en-US" w:bidi="fa-IR"/>
            </w:rPr>
            <w:delText>فنی</w:delText>
          </w:r>
        </w:del>
      </w:ins>
      <w:ins w:id="4648" w:author="se-ab-43 Yahaghi" w:date="2021-02-18T09:59:00Z">
        <w:del w:id="4649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eastAsia="en-US" w:bidi="fa-IR"/>
            </w:rPr>
            <w:delText xml:space="preserve"> </w:delText>
          </w:r>
        </w:del>
      </w:ins>
      <w:ins w:id="4650" w:author="se-ab-43 Yahaghi" w:date="2021-02-18T09:57:00Z">
        <w:del w:id="4651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eastAsia="en-US" w:bidi="fa-IR"/>
            </w:rPr>
            <w:delText>دستگاه</w:delText>
          </w:r>
        </w:del>
      </w:ins>
      <w:ins w:id="4652" w:author="se-ab-43 Yahaghi" w:date="2021-02-18T09:57:00Z">
        <w:del w:id="4653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eastAsia="en-US" w:bidi="fa-IR"/>
            </w:rPr>
            <w:delText xml:space="preserve"> </w:delText>
          </w:r>
        </w:del>
      </w:ins>
      <w:ins w:id="4654" w:author="se-ab-43 Yahaghi" w:date="2021-02-18T09:57:00Z">
        <w:del w:id="4655" w:author="se-fa-2 Panahi" w:date="2022-04-13T11:48:00Z">
          <w:r>
            <w:rPr>
              <w:rFonts w:eastAsia="Calibri" w:cs="B Mitra" w:ascii="Coronet;Arabic Typesetting" w:hAnsi="Coronet;Arabic Typesetting"/>
              <w:color w:val="FF0000"/>
              <w:sz w:val="28"/>
              <w:szCs w:val="28"/>
              <w:highlight w:val="green"/>
              <w:lang w:val="en-US" w:eastAsia="en-US" w:bidi="fa-IR"/>
            </w:rPr>
            <w:delText>GPS</w:delText>
          </w:r>
        </w:del>
      </w:ins>
      <w:ins w:id="4656" w:author="se-ab-43 Yahaghi" w:date="2021-02-18T09:57:00Z">
        <w:del w:id="4657" w:author="se-fa-2 Panahi" w:date="2022-04-13T11:48:00Z">
          <w:r>
            <w:rPr>
              <w:rFonts w:eastAsia="Calibri" w:cs="B Mitra" w:ascii="Coronet;Arabic Typesetting" w:hAnsi="Coronet;Arabic Typesetting"/>
              <w:color w:val="FF0000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4658" w:author="se-ab-43 Yahaghi" w:date="2021-02-18T09:57:00Z">
        <w:del w:id="4659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درج</w:delText>
          </w:r>
        </w:del>
      </w:ins>
      <w:ins w:id="4660" w:author="se-ab-43 Yahaghi" w:date="2021-02-18T09:57:00Z">
        <w:del w:id="4661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4662" w:author="se-ab-43 Yahaghi" w:date="2021-02-18T09:57:00Z">
        <w:del w:id="4663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شده</w:delText>
          </w:r>
        </w:del>
      </w:ins>
      <w:ins w:id="4664" w:author="se-ab-43 Yahaghi" w:date="2021-02-18T09:57:00Z">
        <w:del w:id="4665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4666" w:author="se-ab-43 Yahaghi" w:date="2021-02-18T09:57:00Z">
        <w:del w:id="4667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در</w:delText>
          </w:r>
        </w:del>
      </w:ins>
      <w:ins w:id="4668" w:author="se-ab-43 Yahaghi" w:date="2021-02-18T09:57:00Z">
        <w:del w:id="4669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4670" w:author="se-ab-43 Yahaghi" w:date="2021-02-18T09:57:00Z">
        <w:del w:id="4671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ردیف</w:delText>
          </w:r>
        </w:del>
      </w:ins>
      <w:ins w:id="4672" w:author="se-ab-43 Yahaghi" w:date="2021-02-18T09:57:00Z">
        <w:del w:id="4673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 </w:delText>
          </w:r>
        </w:del>
      </w:ins>
      <w:ins w:id="4674" w:author="se-ab-43 Yahaghi" w:date="2021-02-18T09:57:00Z">
        <w:del w:id="4675" w:author="se-fa-2 Panahi" w:date="2022-04-13T11:48:00Z">
          <w:r>
            <w:rPr>
              <w:rFonts w:eastAsia="Calibri" w:cs="B Mitra" w:ascii="Coronet;Arabic Typesetting" w:hAnsi="Coronet;Arabic Typesetting"/>
              <w:color w:val="FF0000"/>
              <w:sz w:val="28"/>
              <w:szCs w:val="28"/>
              <w:highlight w:val="green"/>
              <w:lang w:val="en-US" w:eastAsia="en-US" w:bidi="fa-IR"/>
            </w:rPr>
            <w:delText>23</w:delText>
          </w:r>
        </w:del>
      </w:ins>
      <w:ins w:id="4676" w:author="se-ab-43 Yahaghi" w:date="2021-03-04T14:37:00Z">
        <w:del w:id="4677" w:author="se-fa-2 Panahi" w:date="2022-04-13T11:48:00Z">
          <w:r>
            <w:rPr>
              <w:rFonts w:eastAsia="Calibri" w:cs="B Mitra" w:ascii="Coronet;Arabic Typesetting" w:hAnsi="Coronet;Arabic Typesetting"/>
              <w:color w:val="FF0000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4678" w:author="se-ab-43 Yahaghi" w:date="2021-02-18T09:57:00Z">
        <w:del w:id="4679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جدول</w:delText>
          </w:r>
        </w:del>
      </w:ins>
      <w:ins w:id="4680" w:author="se-ab-43 Yahaghi" w:date="2021-02-18T09:57:00Z">
        <w:del w:id="4681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4682" w:author="se-ab-43 Yahaghi" w:date="2021-02-18T09:57:00Z">
        <w:del w:id="4683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بالا</w:delText>
          </w:r>
        </w:del>
      </w:ins>
      <w:ins w:id="4684" w:author="AmirSaman" w:date="2021-02-23T22:14:00Z">
        <w:del w:id="4685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4686" w:author="AmirSaman" w:date="2021-02-23T22:14:00Z">
        <w:del w:id="4687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در</w:delText>
          </w:r>
        </w:del>
      </w:ins>
      <w:ins w:id="4688" w:author="AmirSaman" w:date="2021-02-23T22:14:00Z">
        <w:del w:id="4689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4690" w:author="AmirSaman" w:date="2021-02-23T22:14:00Z">
        <w:del w:id="4691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برآورد</w:delText>
          </w:r>
        </w:del>
      </w:ins>
      <w:ins w:id="4692" w:author="AmirSaman" w:date="2021-02-23T22:14:00Z">
        <w:del w:id="4693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4694" w:author="AmirSaman" w:date="2021-02-23T22:14:00Z">
        <w:del w:id="4695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دیده</w:delText>
          </w:r>
        </w:del>
      </w:ins>
      <w:ins w:id="4696" w:author="AmirSaman" w:date="2021-02-23T22:14:00Z">
        <w:del w:id="4697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4698" w:author="AmirSaman" w:date="2021-02-23T22:14:00Z">
        <w:del w:id="4699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شده</w:delText>
          </w:r>
        </w:del>
      </w:ins>
      <w:ins w:id="4700" w:author="AmirSaman" w:date="2021-02-23T22:14:00Z">
        <w:del w:id="4701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4702" w:author="AmirSaman" w:date="2021-02-23T22:14:00Z">
        <w:del w:id="4703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است</w:delText>
          </w:r>
        </w:del>
      </w:ins>
      <w:ins w:id="4704" w:author="AmirSaman" w:date="2021-02-23T22:14:00Z">
        <w:del w:id="4705" w:author="se-fa-2 Panahi" w:date="2022-04-13T11:48:00Z">
          <w:r>
            <w:rPr>
              <w:rFonts w:eastAsia="Calibri" w:cs="B Mitra" w:ascii="Coronet;Arabic Typesetting" w:hAnsi="Coronet;Arabic Typesetting"/>
              <w:color w:val="FF0000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. </w:delText>
          </w:r>
        </w:del>
      </w:ins>
      <w:ins w:id="4706" w:author="AmirSaman" w:date="2021-02-23T22:14:00Z">
        <w:del w:id="4707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دستگاه</w:delText>
          </w:r>
        </w:del>
      </w:ins>
      <w:ins w:id="4708" w:author="se-ab-43 Yahaghi" w:date="2021-02-18T09:58:00Z">
        <w:del w:id="4709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،</w:delText>
          </w:r>
        </w:del>
      </w:ins>
      <w:ins w:id="4710" w:author="se-ab-43 Yahaghi" w:date="2021-02-18T09:58:00Z">
        <w:del w:id="4711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4712" w:author="se-ab-43 Yahaghi" w:date="2021-02-18T09:58:00Z">
        <w:del w:id="4713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باید</w:delText>
          </w:r>
        </w:del>
      </w:ins>
      <w:ins w:id="4714" w:author="se-ab-43 Yahaghi" w:date="2021-02-18T09:58:00Z">
        <w:del w:id="4715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4716" w:author="se-ab-43 Yahaghi" w:date="2021-02-18T09:58:00Z">
        <w:del w:id="4717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به</w:delText>
          </w:r>
        </w:del>
      </w:ins>
      <w:ins w:id="4718" w:author="se-ab-43 Yahaghi" w:date="2021-02-18T09:58:00Z">
        <w:del w:id="4719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4720" w:author="se-ab-43 Yahaghi" w:date="2021-02-18T09:58:00Z">
        <w:del w:id="4721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تایید</w:delText>
          </w:r>
        </w:del>
      </w:ins>
      <w:ins w:id="4722" w:author="se-ab-43 Yahaghi" w:date="2021-02-18T09:58:00Z">
        <w:del w:id="4723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4724" w:author="se-ab-43 Yahaghi" w:date="2021-02-18T09:58:00Z">
        <w:del w:id="4725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واحد</w:delText>
          </w:r>
        </w:del>
      </w:ins>
      <w:ins w:id="4726" w:author="se-ab-43 Yahaghi" w:date="2021-02-18T09:58:00Z">
        <w:del w:id="4727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4728" w:author="se-ab-43 Yahaghi" w:date="2021-02-18T09:58:00Z">
        <w:del w:id="4729" w:author="se-fa-2 Panahi" w:date="2022-04-13T11:48:00Z">
          <w:r>
            <w:rPr>
              <w:rFonts w:eastAsia="Calibri" w:cs="B Mitra" w:ascii="Coronet;Arabic Typesetting" w:hAnsi="Coronet;Arabic Typesetting"/>
              <w:color w:val="FF0000"/>
              <w:sz w:val="28"/>
              <w:szCs w:val="28"/>
              <w:highlight w:val="green"/>
              <w:lang w:val="en-US" w:eastAsia="en-US" w:bidi="fa-IR"/>
            </w:rPr>
            <w:delText>GIS</w:delText>
          </w:r>
        </w:del>
      </w:ins>
      <w:ins w:id="4730" w:author="se-ab-43 Yahaghi" w:date="2021-02-18T09:58:00Z">
        <w:del w:id="4731" w:author="se-fa-2 Panahi" w:date="2022-04-13T11:48:00Z">
          <w:r>
            <w:rPr>
              <w:rFonts w:eastAsia="Calibri" w:cs="B Mitra" w:ascii="Coronet;Arabic Typesetting" w:hAnsi="Coronet;Arabic Typesetting"/>
              <w:color w:val="FF0000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4732" w:author="se-ab-43 Yahaghi" w:date="2021-02-18T09:58:00Z">
        <w:del w:id="4733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کارفرما</w:delText>
          </w:r>
        </w:del>
      </w:ins>
      <w:ins w:id="4734" w:author="se-ab-43 Yahaghi" w:date="2021-02-18T09:58:00Z">
        <w:del w:id="4735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4736" w:author="se-ab-43 Yahaghi" w:date="2021-02-18T10:00:00Z">
        <w:del w:id="4737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رسیده</w:delText>
          </w:r>
        </w:del>
      </w:ins>
      <w:ins w:id="4738" w:author="se-ab-43 Yahaghi" w:date="2021-02-18T10:00:00Z">
        <w:del w:id="4739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4740" w:author="se-ab-43 Yahaghi" w:date="2021-02-18T10:00:00Z">
        <w:del w:id="4741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و</w:delText>
          </w:r>
        </w:del>
      </w:ins>
      <w:ins w:id="4742" w:author="se-ab-43 Yahaghi" w:date="2021-02-18T10:00:00Z">
        <w:del w:id="4743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4744" w:author="se-ab-43 Yahaghi" w:date="2021-02-18T10:00:00Z">
        <w:del w:id="4745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پیمانکار</w:delText>
          </w:r>
        </w:del>
      </w:ins>
      <w:ins w:id="4746" w:author="se-ab-43 Yahaghi" w:date="2021-02-18T10:00:00Z">
        <w:del w:id="4747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4748" w:author="se-ab-43 Yahaghi" w:date="2021-02-18T10:00:00Z">
        <w:del w:id="4749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موظف</w:delText>
          </w:r>
        </w:del>
      </w:ins>
      <w:ins w:id="4750" w:author="se-ab-43 Yahaghi" w:date="2021-02-18T10:00:00Z">
        <w:del w:id="4751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4752" w:author="se-ab-43 Yahaghi" w:date="2021-02-18T10:00:00Z">
        <w:del w:id="4753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است</w:delText>
          </w:r>
        </w:del>
      </w:ins>
      <w:ins w:id="4754" w:author="se-ab-43 Yahaghi" w:date="2021-02-18T10:00:00Z">
        <w:del w:id="4755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4756" w:author="se-ab-43 Yahaghi" w:date="2021-02-18T10:00:00Z">
        <w:del w:id="4757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در</w:delText>
          </w:r>
        </w:del>
      </w:ins>
      <w:ins w:id="4758" w:author="se-ab-43 Yahaghi" w:date="2021-02-18T10:00:00Z">
        <w:del w:id="4759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4760" w:author="se-ab-43 Yahaghi" w:date="2021-02-18T10:00:00Z">
        <w:del w:id="4761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نگهداری</w:delText>
          </w:r>
        </w:del>
      </w:ins>
      <w:ins w:id="4762" w:author="se-ab-43 Yahaghi" w:date="2021-02-18T10:00:00Z">
        <w:del w:id="4763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4764" w:author="se-ab-43 Yahaghi" w:date="2021-02-18T10:00:00Z">
        <w:del w:id="4765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دستگاه</w:delText>
          </w:r>
        </w:del>
      </w:ins>
      <w:ins w:id="4766" w:author="se-ab-43 Yahaghi" w:date="2021-02-18T10:00:00Z">
        <w:del w:id="4767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4768" w:author="se-ab-43 Yahaghi" w:date="2021-02-18T10:00:00Z">
        <w:del w:id="4769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در</w:delText>
          </w:r>
        </w:del>
      </w:ins>
      <w:ins w:id="4770" w:author="se-ab-43 Yahaghi" w:date="2021-02-18T10:00:00Z">
        <w:del w:id="4771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4772" w:author="se-ab-43 Yahaghi" w:date="2021-02-18T10:00:00Z">
        <w:del w:id="4773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طول</w:delText>
          </w:r>
        </w:del>
      </w:ins>
      <w:ins w:id="4774" w:author="se-ab-43 Yahaghi" w:date="2021-02-18T10:00:00Z">
        <w:del w:id="4775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4776" w:author="se-ab-43 Yahaghi" w:date="2021-02-18T10:00:00Z">
        <w:del w:id="4777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مدت</w:delText>
          </w:r>
        </w:del>
      </w:ins>
      <w:ins w:id="4778" w:author="se-ab-43 Yahaghi" w:date="2021-02-18T10:00:00Z">
        <w:del w:id="4779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4780" w:author="se-ab-43 Yahaghi" w:date="2021-02-18T10:00:00Z">
        <w:del w:id="4781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پیمان</w:delText>
          </w:r>
        </w:del>
      </w:ins>
      <w:ins w:id="4782" w:author="se-ab-43 Yahaghi" w:date="2021-02-18T10:00:00Z">
        <w:del w:id="4783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4784" w:author="se-ab-43 Yahaghi" w:date="2021-02-18T10:00:00Z">
        <w:del w:id="4785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کوشا</w:delText>
          </w:r>
        </w:del>
      </w:ins>
      <w:ins w:id="4786" w:author="se-ab-43 Yahaghi" w:date="2021-02-18T10:00:00Z">
        <w:del w:id="4787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4788" w:author="se-ab-43 Yahaghi" w:date="2021-02-18T10:00:00Z">
        <w:del w:id="4789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بوده</w:delText>
          </w:r>
        </w:del>
      </w:ins>
      <w:ins w:id="4790" w:author="se-ab-43 Yahaghi" w:date="2021-02-18T10:00:00Z">
        <w:del w:id="4791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4792" w:author="se-ab-43 Yahaghi" w:date="2021-02-18T10:00:00Z">
        <w:del w:id="4793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و</w:delText>
          </w:r>
        </w:del>
      </w:ins>
      <w:ins w:id="4794" w:author="se-ab-43 Yahaghi" w:date="2021-02-18T10:00:00Z">
        <w:del w:id="4795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4796" w:author="se-ab-43 Yahaghi" w:date="2021-02-18T10:00:00Z">
        <w:del w:id="4797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پس</w:delText>
          </w:r>
        </w:del>
      </w:ins>
      <w:ins w:id="4798" w:author="se-ab-43 Yahaghi" w:date="2021-02-18T10:00:00Z">
        <w:del w:id="4799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4800" w:author="se-ab-43 Yahaghi" w:date="2021-02-18T10:00:00Z">
        <w:del w:id="4801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از</w:delText>
          </w:r>
        </w:del>
      </w:ins>
      <w:ins w:id="4802" w:author="se-ab-43 Yahaghi" w:date="2021-02-18T10:00:00Z">
        <w:del w:id="4803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4804" w:author="se-ab-43 Yahaghi" w:date="2021-02-18T10:00:00Z">
        <w:del w:id="4805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اتمام</w:delText>
          </w:r>
        </w:del>
      </w:ins>
      <w:ins w:id="4806" w:author="se-ab-43 Yahaghi" w:date="2021-02-18T10:00:00Z">
        <w:del w:id="4807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4808" w:author="se-ab-43 Yahaghi" w:date="2021-02-18T10:00:00Z">
        <w:del w:id="4809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مهلت</w:delText>
          </w:r>
        </w:del>
      </w:ins>
      <w:ins w:id="4810" w:author="se-ab-43 Yahaghi" w:date="2021-02-18T10:00:00Z">
        <w:del w:id="4811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4812" w:author="se-ab-43 Yahaghi" w:date="2021-02-18T10:00:00Z">
        <w:del w:id="4813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پیمان،</w:delText>
          </w:r>
        </w:del>
      </w:ins>
      <w:ins w:id="4814" w:author="se-ab-43 Yahaghi" w:date="2021-02-18T10:00:00Z">
        <w:del w:id="4815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4816" w:author="se-ab-43 Yahaghi" w:date="2021-02-18T10:00:00Z">
        <w:del w:id="4817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صحیح</w:delText>
          </w:r>
        </w:del>
      </w:ins>
      <w:ins w:id="4818" w:author="se-ab-43 Yahaghi" w:date="2021-02-18T10:00:00Z">
        <w:del w:id="4819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4820" w:author="se-ab-43 Yahaghi" w:date="2021-02-18T10:00:00Z">
        <w:del w:id="4821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و</w:delText>
          </w:r>
        </w:del>
      </w:ins>
      <w:ins w:id="4822" w:author="se-ab-43 Yahaghi" w:date="2021-02-18T10:00:00Z">
        <w:del w:id="4823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4824" w:author="se-ab-43 Yahaghi" w:date="2021-02-18T10:00:00Z">
        <w:del w:id="4825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سالم</w:delText>
          </w:r>
        </w:del>
      </w:ins>
      <w:ins w:id="4826" w:author="se-ab-43 Yahaghi" w:date="2021-02-18T10:00:00Z">
        <w:del w:id="4827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4828" w:author="se-ab-43 Yahaghi" w:date="2021-02-18T10:00:00Z">
        <w:del w:id="4829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تحویل</w:delText>
          </w:r>
        </w:del>
      </w:ins>
      <w:ins w:id="4830" w:author="se-ab-43 Yahaghi" w:date="2021-02-18T10:00:00Z">
        <w:del w:id="4831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4832" w:author="se-ab-43 Yahaghi" w:date="2021-02-18T10:00:00Z">
        <w:del w:id="4833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کارفرما</w:delText>
          </w:r>
        </w:del>
      </w:ins>
      <w:ins w:id="4834" w:author="se-ab-43 Yahaghi" w:date="2021-02-18T10:00:00Z">
        <w:del w:id="4835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4836" w:author="se-ab-43 Yahaghi" w:date="2021-02-18T10:00:00Z">
        <w:del w:id="4837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نماید</w:delText>
          </w:r>
        </w:del>
      </w:ins>
      <w:ins w:id="4838" w:author="se-ab-43 Yahaghi" w:date="2021-02-18T10:00:00Z">
        <w:del w:id="4839" w:author="se-fa-2 Panahi" w:date="2022-04-13T11:48:00Z">
          <w:r>
            <w:rPr>
              <w:rFonts w:eastAsia="Calibri" w:cs="B Mitra" w:ascii="Coronet;Arabic Typesetting" w:hAnsi="Coronet;Arabic Typesetting"/>
              <w:color w:val="FF0000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. </w:delText>
          </w:r>
        </w:del>
      </w:ins>
      <w:ins w:id="4840" w:author="se-ab-43 Yahaghi" w:date="2021-02-18T10:00:00Z">
        <w:del w:id="4841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در</w:delText>
          </w:r>
        </w:del>
      </w:ins>
      <w:ins w:id="4842" w:author="se-ab-43 Yahaghi" w:date="2021-02-18T10:00:00Z">
        <w:del w:id="4843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4844" w:author="se-ab-43 Yahaghi" w:date="2021-02-18T10:00:00Z">
        <w:del w:id="4845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ضمن</w:delText>
          </w:r>
        </w:del>
      </w:ins>
      <w:ins w:id="4846" w:author="se-ab-43 Yahaghi" w:date="2021-02-18T10:00:00Z">
        <w:del w:id="4847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4848" w:author="se-ab-43 Yahaghi" w:date="2021-02-18T10:00:00Z">
        <w:del w:id="4849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هزینه</w:delText>
          </w:r>
        </w:del>
      </w:ins>
      <w:ins w:id="4850" w:author="se-ab-43 Yahaghi" w:date="2021-02-18T10:00:00Z">
        <w:del w:id="4851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4852" w:author="se-ab-43 Yahaghi" w:date="2021-02-18T10:00:00Z">
        <w:del w:id="4853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تعمیرات</w:delText>
          </w:r>
        </w:del>
      </w:ins>
      <w:ins w:id="4854" w:author="se-ab-43 Yahaghi" w:date="2021-02-18T10:00:00Z">
        <w:del w:id="4855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4856" w:author="se-ab-43 Yahaghi" w:date="2021-02-18T10:00:00Z">
        <w:del w:id="4857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و</w:delText>
          </w:r>
        </w:del>
      </w:ins>
      <w:ins w:id="4858" w:author="se-ab-43 Yahaghi" w:date="2021-02-18T10:00:00Z">
        <w:del w:id="4859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4860" w:author="se-ab-43 Yahaghi" w:date="2021-02-18T10:00:00Z">
        <w:del w:id="4861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نگه</w:delText>
          </w:r>
        </w:del>
      </w:ins>
      <w:ins w:id="4862" w:author="se-ab-43 Yahaghi" w:date="2021-02-18T10:00:00Z">
        <w:del w:id="4863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4864" w:author="se-ab-43 Yahaghi" w:date="2021-02-18T10:00:00Z">
        <w:del w:id="4865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داری</w:delText>
          </w:r>
        </w:del>
      </w:ins>
      <w:ins w:id="4866" w:author="se-ab-43 Yahaghi" w:date="2021-02-18T10:00:00Z">
        <w:del w:id="4867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4868" w:author="se-ab-43 Yahaghi" w:date="2021-02-18T10:00:00Z">
        <w:del w:id="4869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دستگاه</w:delText>
          </w:r>
        </w:del>
      </w:ins>
      <w:ins w:id="4870" w:author="se-ab-43 Yahaghi" w:date="2021-02-18T10:00:00Z">
        <w:del w:id="4871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4872" w:author="se-ab-43 Yahaghi" w:date="2021-02-18T10:00:00Z">
        <w:del w:id="4873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در</w:delText>
          </w:r>
        </w:del>
      </w:ins>
      <w:ins w:id="4874" w:author="se-ab-43 Yahaghi" w:date="2021-02-18T10:00:00Z">
        <w:del w:id="4875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4876" w:author="se-ab-43 Yahaghi" w:date="2021-02-18T10:00:00Z">
        <w:del w:id="4877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طول</w:delText>
          </w:r>
        </w:del>
      </w:ins>
      <w:ins w:id="4878" w:author="se-ab-43 Yahaghi" w:date="2021-02-18T10:00:00Z">
        <w:del w:id="4879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4880" w:author="se-ab-43 Yahaghi" w:date="2021-02-18T10:00:00Z">
        <w:del w:id="4881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مدت</w:delText>
          </w:r>
        </w:del>
      </w:ins>
      <w:ins w:id="4882" w:author="se-ab-43 Yahaghi" w:date="2021-02-18T10:00:00Z">
        <w:del w:id="4883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4884" w:author="se-ab-43 Yahaghi" w:date="2021-02-18T10:00:00Z">
        <w:del w:id="4885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پیمان</w:delText>
          </w:r>
        </w:del>
      </w:ins>
      <w:ins w:id="4886" w:author="se-ab-43 Yahaghi" w:date="2021-02-18T10:00:00Z">
        <w:del w:id="4887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4888" w:author="se-ab-43 Yahaghi" w:date="2021-02-18T10:00:00Z">
        <w:del w:id="4889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به</w:delText>
          </w:r>
        </w:del>
      </w:ins>
      <w:ins w:id="4890" w:author="se-ab-43 Yahaghi" w:date="2021-02-18T10:00:00Z">
        <w:del w:id="4891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4892" w:author="se-ab-43 Yahaghi" w:date="2021-02-18T10:00:00Z">
        <w:del w:id="4893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عهده</w:delText>
          </w:r>
        </w:del>
      </w:ins>
      <w:ins w:id="4894" w:author="se-ab-43 Yahaghi" w:date="2021-02-18T10:00:00Z">
        <w:del w:id="4895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4896" w:author="se-ab-43 Yahaghi" w:date="2021-02-18T10:00:00Z">
        <w:del w:id="4897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ی</w:delText>
          </w:r>
        </w:del>
      </w:ins>
      <w:ins w:id="4898" w:author="se-ab-43 Yahaghi" w:date="2021-02-18T10:00:00Z">
        <w:del w:id="4899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4900" w:author="se-ab-43 Yahaghi" w:date="2021-02-18T10:00:00Z">
        <w:del w:id="4901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پیمانکار</w:delText>
          </w:r>
        </w:del>
      </w:ins>
      <w:ins w:id="4902" w:author="se-ab-43 Yahaghi" w:date="2021-02-18T10:00:00Z">
        <w:del w:id="4903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4904" w:author="se-ab-43 Yahaghi" w:date="2021-02-18T10:00:00Z">
        <w:del w:id="4905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می</w:delText>
          </w:r>
        </w:del>
      </w:ins>
      <w:ins w:id="4906" w:author="se-ab-43 Yahaghi" w:date="2021-02-18T10:00:00Z">
        <w:del w:id="4907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4908" w:author="se-ab-43 Yahaghi" w:date="2021-02-18T10:00:00Z">
        <w:del w:id="4909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باشد</w:delText>
          </w:r>
        </w:del>
      </w:ins>
      <w:del w:id="4910" w:author="se-fa-2 Panahi" w:date="2022-04-13T11:48:00Z">
        <w:r>
          <w:rPr>
            <w:rFonts w:eastAsia="Calibri" w:cs="B Mitra" w:ascii="Coronet;Arabic Typesetting" w:hAnsi="Coronet;Arabic Typesetting"/>
            <w:color w:val="FF0000"/>
            <w:sz w:val="28"/>
            <w:szCs w:val="28"/>
            <w:highlight w:val="green"/>
            <w:rtl w:val="true"/>
            <w:lang w:val="en-US" w:eastAsia="en-US" w:bidi="fa-IR"/>
          </w:rPr>
          <w:delText>.</w:delText>
        </w:r>
      </w:del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  <w:ins w:id="4965" w:author="se-fa-2 Panahi" w:date="2022-08-13T13:45:00Z"/>
        </w:rPr>
      </w:pPr>
      <w:ins w:id="4912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همچنین</w:t>
        </w:r>
      </w:ins>
      <w:ins w:id="4913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914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در</w:t>
        </w:r>
      </w:ins>
      <w:ins w:id="4915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916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صورت</w:t>
        </w:r>
      </w:ins>
      <w:ins w:id="4917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918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عدم</w:t>
        </w:r>
      </w:ins>
      <w:ins w:id="4919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920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تامین</w:t>
        </w:r>
      </w:ins>
      <w:ins w:id="4921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922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خودروی</w:t>
        </w:r>
      </w:ins>
      <w:ins w:id="4923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924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نظارت</w:t>
        </w:r>
      </w:ins>
      <w:ins w:id="4925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926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،</w:t>
        </w:r>
      </w:ins>
      <w:ins w:id="4927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928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مبلغ</w:t>
        </w:r>
      </w:ins>
      <w:ins w:id="4929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eastAsia="Calibri" w:cs="B Mitra" w:ascii="Coronet;Arabic Typesetting" w:hAnsi="Coronet;Arabic Typesetting"/>
          <w:sz w:val="28"/>
          <w:szCs w:val="28"/>
          <w:lang w:val="en-US" w:eastAsia="en-US" w:bidi="fa-IR"/>
        </w:rPr>
        <w:t>78.400.000</w:t>
      </w:r>
      <w:ins w:id="4930" w:author="se-fa-2 Panahi" w:date="2022-08-14T12:39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 xml:space="preserve"> </w:t>
        </w:r>
      </w:ins>
      <w:ins w:id="4931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ریال</w:t>
        </w:r>
      </w:ins>
      <w:ins w:id="4932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933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بهمراه</w:t>
        </w:r>
      </w:ins>
      <w:ins w:id="4934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935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ضرایب</w:t>
        </w:r>
      </w:ins>
      <w:ins w:id="4936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937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پیمان</w:t>
        </w:r>
      </w:ins>
      <w:ins w:id="4938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939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و</w:t>
        </w:r>
      </w:ins>
      <w:ins w:id="4940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941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سایر</w:t>
        </w:r>
      </w:ins>
      <w:ins w:id="4942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943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ضرایب</w:t>
        </w:r>
      </w:ins>
      <w:ins w:id="4944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945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متعلقه</w:t>
        </w:r>
      </w:ins>
      <w:ins w:id="4946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947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از</w:t>
        </w:r>
      </w:ins>
      <w:ins w:id="4948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949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پیمانکار</w:t>
        </w:r>
      </w:ins>
      <w:ins w:id="4950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951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قابل</w:t>
        </w:r>
      </w:ins>
      <w:ins w:id="4952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953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کسر</w:t>
        </w:r>
      </w:ins>
      <w:ins w:id="4954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955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در</w:t>
        </w:r>
      </w:ins>
      <w:ins w:id="4956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957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صورت</w:t>
        </w:r>
      </w:ins>
      <w:ins w:id="4958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959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وضعیت</w:t>
        </w:r>
      </w:ins>
      <w:ins w:id="4960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961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می</w:t>
        </w:r>
      </w:ins>
      <w:ins w:id="4962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963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باشد</w:t>
        </w:r>
      </w:ins>
      <w:ins w:id="4964" w:author="se-fa-2 Panahi" w:date="2022-08-13T13:45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>.</w:t>
        </w:r>
      </w:ins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ست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حداق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del w:id="4966" w:author="se-ab-43 Yahaghi" w:date="2021-03-04T14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delText xml:space="preserve"> </w:delText>
        </w:r>
      </w:del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لز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یش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1</w:t>
      </w:r>
      <w:del w:id="4967" w:author="se-ab-43 Yahaghi" w:date="2021-03-04T14:38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delText xml:space="preserve"> </w:delText>
        </w:r>
      </w:del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:</w:t>
      </w:r>
      <w:ins w:id="4968" w:author="se-ab-43 Yahaghi" w:date="2021-03-04T14:38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د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شترک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اق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ضطر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م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ب</w:t>
      </w:r>
      <w:del w:id="4969" w:author="se-ab-43 Yahaghi" w:date="2021-03-04T14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delText xml:space="preserve"> </w:delText>
        </w:r>
      </w:del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،</w:t>
      </w:r>
      <w:ins w:id="4970" w:author="se-ab-43 Yahaghi" w:date="2021-03-04T14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یس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مپ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جه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ن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2000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لیت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لاست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زی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هروند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ک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داش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اندارد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یس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ردد</w:t>
      </w:r>
      <w:del w:id="4971" w:author="se-ab-43 Yahaghi" w:date="2021-03-04T14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delText xml:space="preserve"> </w:delText>
        </w:r>
      </w:del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  <w:ins w:id="4972" w:author="se-ab-43 Yahaghi" w:date="2021-03-04T14:38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ضم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ماهن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دی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ح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د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سانی</w:t>
      </w:r>
      <w:ins w:id="4973" w:author="se-ab-43 Yahaghi" w:date="2022-02-28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974" w:author="se-ab-43 Yahaghi" w:date="2022-02-28T08:27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و</w:t>
        </w:r>
      </w:ins>
      <w:ins w:id="4975" w:author="se-ab-43 Yahaghi" w:date="2022-02-28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976" w:author="se-ab-43 Yahaghi" w:date="2022-02-28T08:27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اطلاع</w:t>
        </w:r>
      </w:ins>
      <w:ins w:id="4977" w:author="se-ab-43 Yahaghi" w:date="2022-02-28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978" w:author="se-ab-43 Yahaghi" w:date="2022-02-28T08:27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رسانی</w:t>
        </w:r>
      </w:ins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ins w:id="4979" w:author="se-ab-43 Yahaghi" w:date="2022-02-28T08:27:00Z">
        <w:r>
          <w:rPr>
            <w:rFonts w:eastAsia="Calibri" w:cs="B Mitra" w:ascii="Coronet;Arabic Typesetting" w:hAnsi="Coronet;Arabic Typesetting"/>
            <w:color w:val="0070C0"/>
            <w:sz w:val="28"/>
            <w:szCs w:val="28"/>
            <w:rtl w:val="true"/>
            <w:lang w:eastAsia="en-US" w:bidi="fa-IR"/>
          </w:rPr>
          <w:t>(</w:t>
        </w:r>
      </w:ins>
      <w:ins w:id="4980" w:author="se-ab-43 Yahaghi" w:date="2022-02-28T08:27:00Z">
        <w:r>
          <w:rPr>
            <w:rFonts w:ascii="Coronet;Arabic Typesetting" w:hAnsi="Coronet;Arabic Typesetting" w:eastAsia="Calibri" w:cs="B Mitra"/>
            <w:color w:val="0070C0"/>
            <w:sz w:val="28"/>
            <w:sz w:val="28"/>
            <w:szCs w:val="28"/>
            <w:rtl w:val="true"/>
            <w:lang w:eastAsia="en-US" w:bidi="fa-IR"/>
          </w:rPr>
          <w:t>از</w:t>
        </w:r>
      </w:ins>
      <w:ins w:id="4981" w:author="se-ab-43 Yahaghi" w:date="2022-02-28T08:27:00Z">
        <w:r>
          <w:rPr>
            <w:rFonts w:ascii="Coronet;Arabic Typesetting" w:hAnsi="Coronet;Arabic Typesetting" w:eastAsia="Coronet;Arabic Typesetting" w:cs="Coronet;Arabic Typesetting"/>
            <w:color w:val="0070C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982" w:author="se-ab-43 Yahaghi" w:date="2022-02-28T08:27:00Z">
        <w:r>
          <w:rPr>
            <w:rFonts w:ascii="Coronet;Arabic Typesetting" w:hAnsi="Coronet;Arabic Typesetting" w:eastAsia="Calibri" w:cs="B Mitra"/>
            <w:color w:val="0070C0"/>
            <w:sz w:val="28"/>
            <w:sz w:val="28"/>
            <w:szCs w:val="28"/>
            <w:rtl w:val="true"/>
            <w:lang w:eastAsia="en-US" w:bidi="fa-IR"/>
          </w:rPr>
          <w:t>طریق</w:t>
        </w:r>
      </w:ins>
      <w:ins w:id="4983" w:author="se-ab-43 Yahaghi" w:date="2022-02-28T08:27:00Z">
        <w:r>
          <w:rPr>
            <w:rFonts w:ascii="Coronet;Arabic Typesetting" w:hAnsi="Coronet;Arabic Typesetting" w:eastAsia="Coronet;Arabic Typesetting" w:cs="Coronet;Arabic Typesetting"/>
            <w:color w:val="0070C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984" w:author="se-ab-43 Yahaghi" w:date="2022-02-28T08:27:00Z">
        <w:r>
          <w:rPr>
            <w:rFonts w:ascii="Coronet;Arabic Typesetting" w:hAnsi="Coronet;Arabic Typesetting" w:eastAsia="Calibri" w:cs="B Mitra"/>
            <w:color w:val="0070C0"/>
            <w:sz w:val="28"/>
            <w:sz w:val="28"/>
            <w:szCs w:val="28"/>
            <w:rtl w:val="true"/>
            <w:lang w:eastAsia="en-US" w:bidi="fa-IR"/>
          </w:rPr>
          <w:t>بلندگو</w:t>
        </w:r>
      </w:ins>
      <w:ins w:id="4985" w:author="se-ab-43 Yahaghi" w:date="2022-02-28T08:27:00Z">
        <w:r>
          <w:rPr>
            <w:rFonts w:ascii="Coronet;Arabic Typesetting" w:hAnsi="Coronet;Arabic Typesetting" w:eastAsia="Coronet;Arabic Typesetting" w:cs="Coronet;Arabic Typesetting"/>
            <w:color w:val="0070C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986" w:author="se-ab-43 Yahaghi" w:date="2022-02-28T08:27:00Z">
        <w:r>
          <w:rPr>
            <w:rFonts w:ascii="Coronet;Arabic Typesetting" w:hAnsi="Coronet;Arabic Typesetting" w:eastAsia="Calibri" w:cs="B Mitra"/>
            <w:color w:val="0070C0"/>
            <w:sz w:val="28"/>
            <w:sz w:val="28"/>
            <w:szCs w:val="28"/>
            <w:rtl w:val="true"/>
            <w:lang w:eastAsia="en-US" w:bidi="fa-IR"/>
          </w:rPr>
          <w:t>و</w:t>
        </w:r>
      </w:ins>
      <w:ins w:id="4987" w:author="se-ab-43 Yahaghi" w:date="2022-02-28T08:27:00Z">
        <w:r>
          <w:rPr>
            <w:rFonts w:ascii="Coronet;Arabic Typesetting" w:hAnsi="Coronet;Arabic Typesetting" w:eastAsia="Coronet;Arabic Typesetting" w:cs="Coronet;Arabic Typesetting"/>
            <w:color w:val="0070C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988" w:author="se-ab-43 Yahaghi" w:date="2022-02-28T08:27:00Z">
        <w:r>
          <w:rPr>
            <w:rFonts w:ascii="Coronet;Arabic Typesetting" w:hAnsi="Coronet;Arabic Typesetting" w:eastAsia="Calibri" w:cs="B Mitra"/>
            <w:color w:val="0070C0"/>
            <w:sz w:val="28"/>
            <w:sz w:val="28"/>
            <w:szCs w:val="28"/>
            <w:rtl w:val="true"/>
            <w:lang w:eastAsia="en-US" w:bidi="fa-IR"/>
          </w:rPr>
          <w:t>نصب</w:t>
        </w:r>
      </w:ins>
      <w:ins w:id="4989" w:author="se-ab-43 Yahaghi" w:date="2022-02-28T08:27:00Z">
        <w:r>
          <w:rPr>
            <w:rFonts w:ascii="Coronet;Arabic Typesetting" w:hAnsi="Coronet;Arabic Typesetting" w:eastAsia="Coronet;Arabic Typesetting" w:cs="Coronet;Arabic Typesetting"/>
            <w:color w:val="0070C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990" w:author="se-ab-43 Yahaghi" w:date="2022-02-28T08:27:00Z">
        <w:r>
          <w:rPr>
            <w:rFonts w:ascii="Coronet;Arabic Typesetting" w:hAnsi="Coronet;Arabic Typesetting" w:eastAsia="Calibri" w:cs="B Mitra"/>
            <w:color w:val="0070C0"/>
            <w:sz w:val="28"/>
            <w:sz w:val="28"/>
            <w:szCs w:val="28"/>
            <w:rtl w:val="true"/>
            <w:lang w:eastAsia="en-US" w:bidi="fa-IR"/>
          </w:rPr>
          <w:t>بنر</w:t>
        </w:r>
      </w:ins>
      <w:ins w:id="4991" w:author="se-ab-43 Yahaghi" w:date="2022-02-28T08:27:00Z">
        <w:r>
          <w:rPr>
            <w:rFonts w:ascii="Coronet;Arabic Typesetting" w:hAnsi="Coronet;Arabic Typesetting" w:eastAsia="Coronet;Arabic Typesetting" w:cs="Coronet;Arabic Typesetting"/>
            <w:color w:val="0070C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992" w:author="se-ab-43 Yahaghi" w:date="2022-02-28T08:27:00Z">
        <w:r>
          <w:rPr>
            <w:rFonts w:ascii="Coronet;Arabic Typesetting" w:hAnsi="Coronet;Arabic Typesetting" w:eastAsia="Calibri" w:cs="B Mitra"/>
            <w:color w:val="0070C0"/>
            <w:sz w:val="28"/>
            <w:sz w:val="28"/>
            <w:szCs w:val="28"/>
            <w:rtl w:val="true"/>
            <w:lang w:eastAsia="en-US" w:bidi="fa-IR"/>
          </w:rPr>
          <w:t>و</w:t>
        </w:r>
      </w:ins>
      <w:ins w:id="4993" w:author="se-ab-43 Yahaghi" w:date="2022-02-28T08:27:00Z">
        <w:r>
          <w:rPr>
            <w:rFonts w:ascii="Coronet;Arabic Typesetting" w:hAnsi="Coronet;Arabic Typesetting" w:eastAsia="Coronet;Arabic Typesetting" w:cs="Coronet;Arabic Typesetting"/>
            <w:color w:val="0070C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994" w:author="se-ab-43 Yahaghi" w:date="2022-02-28T08:27:00Z">
        <w:r>
          <w:rPr>
            <w:rFonts w:eastAsia="Calibri" w:cs="B Mitra" w:ascii="Coronet;Arabic Typesetting" w:hAnsi="Coronet;Arabic Typesetting"/>
            <w:color w:val="0070C0"/>
            <w:sz w:val="28"/>
            <w:szCs w:val="28"/>
            <w:rtl w:val="true"/>
            <w:lang w:eastAsia="en-US" w:bidi="fa-IR"/>
          </w:rPr>
          <w:t>...)</w:t>
        </w:r>
      </w:ins>
      <w:ins w:id="4995" w:author="se-ab-43 Yahaghi" w:date="2022-02-28T08:27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اق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حر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ins w:id="4996" w:author="se-ab-43 Yahaghi" w:date="2021-03-04T14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گز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نو</w:t>
      </w:r>
      <w:del w:id="4997" w:author="se-ab-43 Yahaghi" w:date="2021-11-14T08:14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delText>و</w:delText>
        </w:r>
      </w:del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راس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  <w:ins w:id="4998" w:author="se-ab-43 Yahaghi" w:date="2021-03-04T14:38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(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ن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2000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لیت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ل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چ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تی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وسی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ن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برس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ب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ردی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  <w:del w:id="4999" w:author="se-ab-43 Yahaghi" w:date="2021-03-04T14:38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delText xml:space="preserve"> </w:delText>
        </w:r>
      </w:del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)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2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: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GPS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ح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del w:id="5000" w:author="se-ab-43 Yahaghi" w:date="2021-03-04T14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delText xml:space="preserve"> </w:delText>
        </w:r>
      </w:del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(</w:t>
      </w:r>
      <w:del w:id="5001" w:author="se-ab-43 Yahaghi" w:date="2021-03-04T14:38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delText xml:space="preserve"> </w:delText>
        </w:r>
      </w:del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ع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حوی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لک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del w:id="5002" w:author="se-ab-43 Yahaghi" w:date="2021-03-04T14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delText xml:space="preserve"> </w:delText>
        </w:r>
      </w:del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دی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ت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ی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ک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پرا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تا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یی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د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ت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ب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یگرد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  <w:del w:id="5004" w:author="se-gh-2 Nikja" w:date="2021-01-30T13:40:00Z"/>
        </w:rPr>
      </w:pPr>
      <w:del w:id="5003" w:author="se-gh-2 Nikja" w:date="2021-01-30T13:40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</w:r>
      </w:del>
    </w:p>
    <w:p>
      <w:pPr>
        <w:pStyle w:val="BodyText3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0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ح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ك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ند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مايشگا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فر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ك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ذ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ك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TextBody"/>
        <w:jc w:val="both"/>
        <w:rPr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غذ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أك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داش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كارك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هزين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.</w:t>
      </w:r>
    </w:p>
    <w:p>
      <w:pPr>
        <w:pStyle w:val="Normal"/>
        <w:jc w:val="both"/>
        <w:rPr>
          <w:rFonts w:cs="B Mitra"/>
          <w:sz w:val="28"/>
          <w:szCs w:val="28"/>
          <w:lang w:bidi="fa-IR"/>
          <w:del w:id="5006" w:author="se-gh-2 Nikja" w:date="2021-01-30T13:40:00Z"/>
        </w:rPr>
      </w:pPr>
      <w:del w:id="5005" w:author="se-gh-2 Nikja" w:date="2021-01-30T13:40:00Z">
        <w:r>
          <w:rPr>
            <w:rFonts w:cs="B Mitra"/>
            <w:sz w:val="28"/>
            <w:szCs w:val="28"/>
            <w:rtl w:val="true"/>
            <w:lang w:bidi="fa-IR"/>
          </w:rPr>
        </w:r>
      </w:del>
    </w:p>
    <w:p>
      <w:pPr>
        <w:pStyle w:val="Normal"/>
        <w:ind w:left="0" w:right="0" w:hanging="0"/>
        <w:jc w:val="both"/>
        <w:rPr>
          <w:rFonts w:ascii="Coronet;Arabic Typesetting" w:hAnsi="Coronet;Arabic Typesetting" w:cs="B Mitra"/>
          <w:sz w:val="28"/>
        </w:rPr>
      </w:pP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21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sz w:val="28"/>
          <w:rtl w:val="true"/>
        </w:rPr>
        <w:t xml:space="preserve"> </w:t>
      </w:r>
      <w:r>
        <w:rPr>
          <w:rFonts w:ascii="Coronet;Arabic Typesetting" w:hAnsi="Coronet;Arabic Typesetting" w:cs="B Titr"/>
          <w:b w:val="false"/>
          <w:b w:val="false"/>
          <w:bCs w:val="false"/>
          <w:sz w:val="24"/>
          <w:sz w:val="24"/>
          <w:szCs w:val="24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 w:val="false"/>
          <w:b w:val="false"/>
          <w:bCs w:val="false"/>
          <w:sz w:val="24"/>
          <w:sz w:val="24"/>
          <w:szCs w:val="24"/>
          <w:rtl w:val="true"/>
        </w:rPr>
        <w:t>كارگاه</w:t>
      </w:r>
    </w:p>
    <w:p>
      <w:pPr>
        <w:pStyle w:val="BodyText3"/>
        <w:spacing w:lineRule="auto" w:line="120" w:before="0" w:after="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ئ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ذ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</w:p>
    <w:p>
      <w:pPr>
        <w:pStyle w:val="BodyText3"/>
        <w:spacing w:lineRule="auto" w:line="120" w:before="0" w:after="0"/>
        <w:jc w:val="both"/>
        <w:rPr>
          <w:rFonts w:ascii="Coronet;Arabic Typesetting" w:hAnsi="Coronet;Arabic Typesetting" w:cs="B Mitra"/>
          <w:sz w:val="28"/>
          <w:szCs w:val="28"/>
          <w:del w:id="5007" w:author="se-ab-43 Yahaghi" w:date="2021-03-04T14:39:00Z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و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مك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ع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</w:p>
    <w:p>
      <w:pPr>
        <w:pStyle w:val="BodyText3"/>
        <w:spacing w:lineRule="auto" w:line="120" w:before="0" w:after="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ر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كان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ق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دو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ار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ق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ضطر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اه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BodyText3"/>
        <w:spacing w:lineRule="auto" w:line="120" w:before="0" w:after="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رانشه‌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سا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ب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د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ا</w:t>
      </w:r>
      <w:r>
        <w:rPr>
          <w:rFonts w:cs="B Mitra"/>
          <w:sz w:val="28"/>
          <w:sz w:val="28"/>
          <w:szCs w:val="28"/>
          <w:rtl w:val="true"/>
          <w:lang w:bidi="fa-IR"/>
        </w:rPr>
        <w:t>ئ</w:t>
      </w:r>
      <w:r>
        <w:rPr>
          <w:rFonts w:cs="B Mitra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ؤ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ن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ب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</w:rPr>
        <w:t>.</w:t>
      </w:r>
      <w:del w:id="5008" w:author="se-ab-43 Yahaghi" w:date="2021-03-04T14:39:00Z">
        <w:r>
          <w:rPr>
            <w:rFonts w:cs="B Mitra"/>
            <w:sz w:val="28"/>
            <w:szCs w:val="28"/>
            <w:rtl w:val="true"/>
          </w:rPr>
          <w:delText xml:space="preserve"> </w:delText>
        </w:r>
      </w:del>
      <w:del w:id="5009" w:author="se-ab-43 Yahaghi" w:date="2021-03-04T14:39:00Z">
        <w:r>
          <w:rPr>
            <w:rFonts w:cs="B Mitra"/>
            <w:sz w:val="28"/>
            <w:szCs w:val="28"/>
            <w:rtl w:val="true"/>
          </w:rPr>
          <w:delText xml:space="preserve">   </w:delText>
        </w:r>
      </w:del>
      <w:r>
        <w:rPr>
          <w:rFonts w:cs="B Mitra"/>
          <w:sz w:val="28"/>
          <w:szCs w:val="28"/>
          <w:rtl w:val="true"/>
        </w:rPr>
        <w:t xml:space="preserve"> </w:t>
      </w:r>
      <w:del w:id="5010" w:author="se-ab-43 Yahaghi" w:date="2021-03-04T14:3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هزي</w:delText>
        </w:r>
      </w:del>
      <w:ins w:id="5011" w:author="se-ab-43 Yahaghi" w:date="2021-03-04T14:3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زین</w:t>
        </w:r>
      </w:ins>
      <w:del w:id="5012" w:author="se-ab-43 Yahaghi" w:date="2021-03-04T14:3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ن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ins w:id="5013" w:author="se-ab-43 Yahaghi" w:date="2021-03-04T14:3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ك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رف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جه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چی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12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كساز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ستش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ي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ins w:id="5014" w:author="SE-AB-42 Moharrami" w:date="2021-02-24T09:28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>(</w:t>
        </w:r>
      </w:ins>
      <w:ins w:id="5015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ز</w:t>
        </w:r>
      </w:ins>
      <w:ins w:id="5016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017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جمله</w:t>
        </w:r>
      </w:ins>
      <w:ins w:id="5018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019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شستشوی</w:t>
        </w:r>
      </w:ins>
      <w:ins w:id="5020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021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مخازن</w:t>
        </w:r>
      </w:ins>
      <w:ins w:id="5022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023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ذخیره</w:t>
        </w:r>
      </w:ins>
      <w:ins w:id="5024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025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،پمپاژ</w:t>
        </w:r>
      </w:ins>
      <w:ins w:id="5026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027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،</w:t>
        </w:r>
      </w:ins>
      <w:ins w:id="5028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029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هوایی</w:t>
        </w:r>
      </w:ins>
      <w:ins w:id="5030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031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و</w:t>
        </w:r>
      </w:ins>
      <w:ins w:id="5032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033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زمینی</w:t>
        </w:r>
      </w:ins>
      <w:ins w:id="5034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035" w:author="SE-AB-42 Moharrami" w:date="2021-02-24T09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دو</w:t>
        </w:r>
      </w:ins>
      <w:ins w:id="5036" w:author="SE-AB-42 Moharrami" w:date="2021-02-24T09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037" w:author="SE-AB-42 Moharrami" w:date="2021-02-24T09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بار</w:t>
        </w:r>
      </w:ins>
      <w:ins w:id="5038" w:author="SE-AB-42 Moharrami" w:date="2021-02-24T09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039" w:author="SE-AB-42 Moharrami" w:date="2021-02-24T09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در</w:t>
        </w:r>
      </w:ins>
      <w:ins w:id="5040" w:author="SE-AB-42 Moharrami" w:date="2021-02-24T09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041" w:author="SE-AB-42 Moharrami" w:date="2021-02-24T09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سال</w:t>
        </w:r>
      </w:ins>
      <w:ins w:id="5042" w:author="SE-AB-42 Moharrami" w:date="2021-02-24T09:28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>)</w:t>
        </w:r>
      </w:ins>
      <w:ins w:id="5043" w:author="se-ab-43 Yahaghi" w:date="2021-03-08T09:06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ذ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.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ی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سان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ب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حدالشكل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م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أمو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ع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ز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ندگ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ي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ف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ب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ذك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فر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اض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زا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واق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د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وت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</w:t>
      </w:r>
      <w:ins w:id="5044" w:author="se-fa-2 Panahi" w:date="2022-04-13T11:5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</w:t>
        </w:r>
      </w:ins>
      <w:del w:id="5045" w:author="se-fa-2 Panahi" w:date="2022-04-13T11:5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کم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ق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ح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ع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12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ی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یرو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رو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ضدعفو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س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م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ی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ام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تم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حاظ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رد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بلغ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م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وز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نج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و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را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..  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ج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ق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چار</w:t>
      </w:r>
      <w:del w:id="5046" w:author="se-ab-43 Yahaghi" w:date="2021-03-04T14:4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delText xml:space="preserve"> 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چ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ورالعمل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ا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دار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both"/>
        <w:rPr/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مسئولی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دار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حفاظ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یمن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سلام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دهد</w:t>
      </w:r>
      <w:r>
        <w:rPr>
          <w:rFonts w:cs="B Titr" w:ascii="Coronet;Arabic Typesetting" w:hAnsi="Coronet;Arabic Typesetting"/>
          <w:i/>
          <w:iCs/>
          <w:rtl w:val="true"/>
          <w:lang w:bidi="fa-IR"/>
        </w:rPr>
        <w:t>.</w:t>
      </w:r>
    </w:p>
    <w:p>
      <w:pPr>
        <w:pStyle w:val="Normal"/>
        <w:spacing w:lineRule="auto" w:line="120"/>
        <w:jc w:val="both"/>
        <w:rPr>
          <w:rFonts w:ascii="Coronet;Arabic Typesetting" w:hAnsi="Coronet;Arabic Typesetting" w:cs="B Titr"/>
          <w:i/>
          <w:i/>
          <w:iCs/>
          <w:lang w:bidi="fa-IR"/>
        </w:rPr>
      </w:pP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ملزم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تمام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خط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طبق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کلوزها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علام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ود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رداخت</w:t>
      </w:r>
      <w:ins w:id="5047" w:author="se-ab-43 Yahaghi" w:date="2021-03-04T14:40:00Z">
        <w:r>
          <w:rPr>
            <w:rFonts w:ascii="Coronet;Arabic Typesetting" w:hAnsi="Coronet;Arabic Typesetting" w:eastAsia="Coronet;Arabic Typesetting" w:cs="Coronet;Arabic Typesetting"/>
            <w:i/>
            <w:i/>
            <w:iCs/>
            <w:rtl w:val="true"/>
            <w:lang w:bidi="fa-IR"/>
          </w:rPr>
          <w:t xml:space="preserve"> </w:t>
        </w:r>
      </w:ins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سو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گردید</w:t>
      </w:r>
      <w:r>
        <w:rPr>
          <w:rFonts w:cs="B Titr" w:ascii="Coronet;Arabic Typesetting" w:hAnsi="Coronet;Arabic Typesetting"/>
          <w:i/>
          <w:iCs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دا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ل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ض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B Mitra"/>
          <w:sz w:val="28"/>
          <w:szCs w:val="28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كنس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م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ند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جعی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ز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ش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مش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كمه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كش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ي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وشكا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ك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ضبا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ك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both"/>
        <w:rPr>
          <w:rFonts w:ascii="Coronet;Arabic Typesetting" w:hAnsi="Coronet;Arabic Typesetting" w:cs="B Mitra"/>
          <w:sz w:val="28"/>
          <w:szCs w:val="28"/>
          <w:lang w:bidi="fa-IR"/>
          <w:del w:id="5049" w:author="se-gh-2 Nikja" w:date="2021-01-30T13:40:00Z"/>
        </w:rPr>
      </w:pPr>
      <w:del w:id="5048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</w:r>
      </w:del>
    </w:p>
    <w:p>
      <w:pPr>
        <w:pStyle w:val="Normal"/>
        <w:spacing w:lineRule="auto" w:line="276"/>
        <w:ind w:left="104" w:right="0" w:hanging="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ins w:id="5050" w:author="se-ab-43 Yahaghi" w:date="2021-03-04T14:4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 w:val="28"/>
          <w:szCs w:val="28"/>
          <w:rtl w:val="true"/>
        </w:rPr>
        <w:t>موا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ins w:id="5051" w:author="se-ab-43 Yahaghi" w:date="2021-11-14T08:1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 w:val="28"/>
          <w:szCs w:val="28"/>
          <w:rtl w:val="true"/>
        </w:rPr>
        <w:t>بهد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ز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رسا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ستگاه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مپا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ر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سي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سك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ين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ك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B Mitra"/>
          <w:sz w:val="28"/>
          <w:sz w:val="28"/>
          <w:szCs w:val="28"/>
          <w:rtl w:val="true"/>
        </w:rPr>
        <w:t>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سن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زا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104" w:right="0" w:hanging="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تذکر</w:t>
      </w:r>
      <w:r>
        <w:rPr>
          <w:rFonts w:cs="B Mitra"/>
          <w:sz w:val="28"/>
          <w:szCs w:val="28"/>
        </w:rPr>
        <w:t>1</w:t>
      </w:r>
      <w:r>
        <w:rPr>
          <w:rFonts w:cs="B Mitra"/>
          <w:sz w:val="28"/>
          <w:szCs w:val="28"/>
          <w:rtl w:val="true"/>
        </w:rPr>
        <w:t>:</w:t>
      </w:r>
      <w:ins w:id="5052" w:author="se-ab-43 Yahaghi" w:date="2021-10-26T11:30:00Z">
        <w:r>
          <w:rPr>
            <w:rFonts w:cs="B Mitra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کو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د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تعری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ری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باشد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بر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بدل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خ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ش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نگ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دی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یزش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ودبرداری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د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ب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سا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ش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د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ودبرداری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ب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پ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صو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ز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شناس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گ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ل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مان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ترک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ی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ا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گرد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بدی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تن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ins w:id="5053" w:author="se-ab-43 Yahaghi" w:date="2021-03-04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سل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خواس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ins w:id="5054" w:author="se-ab-43 Yahaghi" w:date="2021-03-04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ه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همچن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خ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ط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  <w:ins w:id="5055" w:author="se-ab-43 Yahaghi" w:date="2021-03-04T14:41:00Z">
        <w:r>
          <w:rPr>
            <w:rFonts w:cs="B Mitra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ز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ش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گ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ل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ترک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مطا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ins w:id="5056" w:author="se-ab-43 Yahaghi" w:date="2021-03-04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 w:val="28"/>
          <w:szCs w:val="28"/>
          <w:rtl w:val="true"/>
        </w:rPr>
        <w:t>تضا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آ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ا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چ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ذک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یر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104" w:right="0" w:hanging="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پ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صو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ins w:id="5057" w:author="se-ab-43 Yahaghi" w:date="2021-03-04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صور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ه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داف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غ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ه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104" w:right="0" w:hanging="0"/>
        <w:jc w:val="both"/>
        <w:rPr>
          <w:rFonts w:cs="B Mitra"/>
          <w:sz w:val="28"/>
          <w:szCs w:val="28"/>
          <w:ins w:id="5059" w:author="se-fa-2 Panahi" w:date="2022-04-16T09:20:00Z"/>
        </w:rPr>
      </w:pPr>
      <w:r>
        <w:rPr>
          <w:rFonts w:cs="B Mitra"/>
          <w:sz w:val="28"/>
          <w:sz w:val="28"/>
          <w:szCs w:val="28"/>
          <w:rtl w:val="true"/>
        </w:rPr>
        <w:t>تذکر</w:t>
      </w:r>
      <w:r>
        <w:rPr>
          <w:rFonts w:cs="B Mitra"/>
          <w:sz w:val="28"/>
          <w:szCs w:val="28"/>
        </w:rPr>
        <w:t>2</w:t>
      </w:r>
      <w:r>
        <w:rPr>
          <w:rFonts w:cs="B Mitra"/>
          <w:sz w:val="28"/>
          <w:szCs w:val="28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هم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ضرور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ک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66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تماع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( </w:t>
      </w:r>
      <w:r>
        <w:rPr>
          <w:rFonts w:cs="B Mitra"/>
          <w:sz w:val="28"/>
          <w:sz w:val="28"/>
          <w:szCs w:val="28"/>
          <w:rtl w:val="true"/>
        </w:rPr>
        <w:t>مستم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66</w:t>
      </w:r>
      <w:r>
        <w:rPr>
          <w:rFonts w:cs="B Mitra"/>
          <w:sz w:val="28"/>
          <w:szCs w:val="28"/>
          <w:rtl w:val="true"/>
        </w:rPr>
        <w:t>)</w:t>
      </w:r>
      <w:ins w:id="5058" w:author="se-ab-43 Yahaghi" w:date="2021-11-14T08:19:00Z">
        <w:r>
          <w:rPr>
            <w:rFonts w:cs="B Mitra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104" w:right="0" w:hanging="0"/>
        <w:jc w:val="both"/>
        <w:rPr>
          <w:rFonts w:cs="B Mitra"/>
          <w:sz w:val="28"/>
          <w:szCs w:val="28"/>
          <w:ins w:id="5146" w:author="se-fa-2 Panahi" w:date="2022-04-16T09:22:00Z"/>
        </w:rPr>
      </w:pPr>
      <w:ins w:id="5060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پیمانکار</w:t>
        </w:r>
      </w:ins>
      <w:ins w:id="5061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062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موظف</w:t>
        </w:r>
      </w:ins>
      <w:ins w:id="5063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064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به</w:t>
        </w:r>
      </w:ins>
      <w:ins w:id="5065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066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پیگیری</w:t>
        </w:r>
      </w:ins>
      <w:ins w:id="5067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068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های</w:t>
        </w:r>
      </w:ins>
      <w:ins w:id="5069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070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لازم</w:t>
        </w:r>
      </w:ins>
      <w:ins w:id="5071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072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و</w:t>
        </w:r>
      </w:ins>
      <w:ins w:id="5073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074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اخذ</w:t>
        </w:r>
      </w:ins>
      <w:ins w:id="5075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076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گزارش</w:t>
        </w:r>
      </w:ins>
      <w:ins w:id="5077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078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های</w:t>
        </w:r>
      </w:ins>
      <w:ins w:id="5079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080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آسیب</w:t>
        </w:r>
      </w:ins>
      <w:ins w:id="5081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082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به</w:t>
        </w:r>
      </w:ins>
      <w:ins w:id="5083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084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تاسیسات</w:t>
        </w:r>
      </w:ins>
      <w:ins w:id="5085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086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از</w:t>
        </w:r>
      </w:ins>
      <w:ins w:id="5087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088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سوی</w:t>
        </w:r>
      </w:ins>
      <w:ins w:id="5089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090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افراد</w:t>
        </w:r>
      </w:ins>
      <w:ins w:id="5091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092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متفرقه</w:t>
        </w:r>
      </w:ins>
      <w:ins w:id="5093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094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و</w:t>
        </w:r>
      </w:ins>
      <w:ins w:id="5095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096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یا</w:t>
        </w:r>
      </w:ins>
      <w:ins w:id="5097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098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اخذ</w:t>
        </w:r>
      </w:ins>
      <w:ins w:id="5099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100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تاییدیه</w:t>
        </w:r>
      </w:ins>
      <w:ins w:id="5101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102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گزارش</w:t>
        </w:r>
      </w:ins>
      <w:ins w:id="5103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104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سرقت</w:t>
        </w:r>
      </w:ins>
      <w:ins w:id="5105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106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های</w:t>
        </w:r>
      </w:ins>
      <w:ins w:id="5107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108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احتمالی</w:t>
        </w:r>
      </w:ins>
      <w:ins w:id="5109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110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از</w:t>
        </w:r>
      </w:ins>
      <w:ins w:id="5111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112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تاسیسات</w:t>
        </w:r>
      </w:ins>
      <w:ins w:id="5113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114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به</w:t>
        </w:r>
      </w:ins>
      <w:ins w:id="5115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116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توسط</w:t>
        </w:r>
      </w:ins>
      <w:ins w:id="5117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118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عوامل</w:t>
        </w:r>
      </w:ins>
      <w:ins w:id="5119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120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خود</w:t>
        </w:r>
      </w:ins>
      <w:ins w:id="5121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122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123" w:author="se-fa-2 Panahi" w:date="2022-04-16T09:22:00Z">
        <w:r>
          <w:rPr>
            <w:rFonts w:cs="B Mitra"/>
            <w:sz w:val="28"/>
            <w:szCs w:val="28"/>
            <w:rtl w:val="true"/>
          </w:rPr>
          <w:t xml:space="preserve">- </w:t>
        </w:r>
      </w:ins>
      <w:ins w:id="5124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که</w:t>
        </w:r>
      </w:ins>
      <w:ins w:id="5125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126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از</w:t>
        </w:r>
      </w:ins>
      <w:ins w:id="5127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128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سوی</w:t>
        </w:r>
      </w:ins>
      <w:ins w:id="5129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130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کارفرما</w:t>
        </w:r>
      </w:ins>
      <w:ins w:id="5131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132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به</w:t>
        </w:r>
      </w:ins>
      <w:ins w:id="5133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134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نیروهای</w:t>
        </w:r>
      </w:ins>
      <w:ins w:id="5135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136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انتظامی</w:t>
        </w:r>
      </w:ins>
      <w:ins w:id="5137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138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معرفی</w:t>
        </w:r>
      </w:ins>
      <w:ins w:id="5139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140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میشوند</w:t>
        </w:r>
      </w:ins>
      <w:ins w:id="5141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– </w:t>
        </w:r>
      </w:ins>
      <w:ins w:id="5142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می</w:t>
        </w:r>
      </w:ins>
      <w:ins w:id="5143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144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باشد</w:t>
        </w:r>
      </w:ins>
      <w:ins w:id="5145" w:author="se-fa-2 Panahi" w:date="2022-04-16T09:22:00Z">
        <w:r>
          <w:rPr>
            <w:rFonts w:cs="B Mitra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276"/>
        <w:ind w:left="104" w:right="0" w:hanging="0"/>
        <w:jc w:val="both"/>
        <w:rPr>
          <w:rFonts w:cs="B Mitra"/>
          <w:sz w:val="28"/>
          <w:szCs w:val="28"/>
        </w:rPr>
      </w:pPr>
      <w:ins w:id="5147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توجه</w:t>
        </w:r>
      </w:ins>
      <w:ins w:id="5148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149" w:author="se-fa-2 Panahi" w:date="2022-04-16T09:22:00Z">
        <w:r>
          <w:rPr>
            <w:rFonts w:cs="B Mitra"/>
            <w:sz w:val="28"/>
            <w:szCs w:val="28"/>
            <w:rtl w:val="true"/>
          </w:rPr>
          <w:t xml:space="preserve">: </w:t>
        </w:r>
      </w:ins>
      <w:ins w:id="5150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در</w:t>
        </w:r>
      </w:ins>
      <w:ins w:id="5151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152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صورت</w:t>
        </w:r>
      </w:ins>
      <w:ins w:id="5153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154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عدم</w:t>
        </w:r>
      </w:ins>
      <w:ins w:id="5155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156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پیگیری</w:t>
        </w:r>
      </w:ins>
      <w:ins w:id="5157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158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لازم</w:t>
        </w:r>
      </w:ins>
      <w:ins w:id="5159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160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از</w:t>
        </w:r>
      </w:ins>
      <w:ins w:id="5161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162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سوی</w:t>
        </w:r>
      </w:ins>
      <w:ins w:id="5163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164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پیمانکار</w:t>
        </w:r>
      </w:ins>
      <w:ins w:id="5165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166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در</w:t>
        </w:r>
      </w:ins>
      <w:ins w:id="5167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168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این</w:t>
        </w:r>
      </w:ins>
      <w:ins w:id="5169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170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خصوص</w:t>
        </w:r>
      </w:ins>
      <w:ins w:id="5171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172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جریمه</w:t>
        </w:r>
      </w:ins>
      <w:ins w:id="5173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174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های</w:t>
        </w:r>
      </w:ins>
      <w:ins w:id="5175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176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متعلقه</w:t>
        </w:r>
      </w:ins>
      <w:ins w:id="5177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178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مطابق</w:t>
        </w:r>
      </w:ins>
      <w:ins w:id="5179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180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با</w:t>
        </w:r>
      </w:ins>
      <w:ins w:id="5181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182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پیوست</w:t>
        </w:r>
      </w:ins>
      <w:ins w:id="5183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184" w:author="se-fa-2 Panahi" w:date="2022-04-16T09:25:00Z">
        <w:r>
          <w:rPr>
            <w:rFonts w:cs="B Mitra"/>
            <w:sz w:val="28"/>
            <w:szCs w:val="28"/>
          </w:rPr>
          <w:t>10</w:t>
        </w:r>
      </w:ins>
      <w:ins w:id="5185" w:author="se-fa-2 Panahi" w:date="2022-04-16T09:25:00Z">
        <w:r>
          <w:rPr>
            <w:rFonts w:cs="B Mitra"/>
            <w:sz w:val="28"/>
            <w:szCs w:val="28"/>
            <w:rtl w:val="true"/>
          </w:rPr>
          <w:t xml:space="preserve"> </w:t>
        </w:r>
      </w:ins>
      <w:ins w:id="5186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قابل</w:t>
        </w:r>
      </w:ins>
      <w:ins w:id="5187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188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کسر</w:t>
        </w:r>
      </w:ins>
      <w:ins w:id="5189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190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از</w:t>
        </w:r>
      </w:ins>
      <w:ins w:id="5191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192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پیمانکار</w:t>
        </w:r>
      </w:ins>
      <w:ins w:id="5193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194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خواهد</w:t>
        </w:r>
      </w:ins>
      <w:ins w:id="5195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196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بود</w:t>
        </w:r>
      </w:ins>
      <w:ins w:id="5197" w:author="se-fa-2 Panahi" w:date="2022-04-16T09:25:00Z">
        <w:r>
          <w:rPr>
            <w:rFonts w:cs="B Mitra"/>
            <w:sz w:val="28"/>
            <w:szCs w:val="28"/>
            <w:rtl w:val="true"/>
          </w:rPr>
          <w:t xml:space="preserve">. </w:t>
        </w:r>
      </w:ins>
      <w:ins w:id="5198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همچنین</w:t>
        </w:r>
      </w:ins>
      <w:ins w:id="5199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200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ضررهای</w:t>
        </w:r>
      </w:ins>
      <w:ins w:id="5201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202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وارده</w:t>
        </w:r>
      </w:ins>
      <w:ins w:id="5203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204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ناشی</w:t>
        </w:r>
      </w:ins>
      <w:ins w:id="5205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206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از</w:t>
        </w:r>
      </w:ins>
      <w:ins w:id="5207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208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عدم</w:t>
        </w:r>
      </w:ins>
      <w:ins w:id="5209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210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بازپرداخت</w:t>
        </w:r>
      </w:ins>
      <w:ins w:id="5211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212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خسارت</w:t>
        </w:r>
      </w:ins>
      <w:ins w:id="5213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214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به</w:t>
        </w:r>
      </w:ins>
      <w:ins w:id="5215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216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توسط</w:t>
        </w:r>
      </w:ins>
      <w:ins w:id="5217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218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شرکتت</w:t>
        </w:r>
      </w:ins>
      <w:ins w:id="5219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220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های</w:t>
        </w:r>
      </w:ins>
      <w:ins w:id="5221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222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بیمه</w:t>
        </w:r>
      </w:ins>
      <w:ins w:id="5223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224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گر،</w:t>
        </w:r>
      </w:ins>
      <w:ins w:id="5225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226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قابل</w:t>
        </w:r>
      </w:ins>
      <w:ins w:id="5227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228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محاسبه</w:t>
        </w:r>
      </w:ins>
      <w:ins w:id="5229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230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و</w:t>
        </w:r>
      </w:ins>
      <w:ins w:id="5231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232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کسر</w:t>
        </w:r>
      </w:ins>
      <w:ins w:id="5233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234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از</w:t>
        </w:r>
      </w:ins>
      <w:ins w:id="5235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236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پیمانکار</w:t>
        </w:r>
      </w:ins>
      <w:ins w:id="5237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238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بصورت</w:t>
        </w:r>
      </w:ins>
      <w:ins w:id="5239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240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مجزا</w:t>
        </w:r>
      </w:ins>
      <w:ins w:id="5241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242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خواهد</w:t>
        </w:r>
      </w:ins>
      <w:ins w:id="5243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244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بود</w:t>
        </w:r>
      </w:ins>
      <w:ins w:id="5245" w:author="se-fa-2 Panahi" w:date="2022-04-16T09:25:00Z">
        <w:r>
          <w:rPr>
            <w:rFonts w:cs="B Mitra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12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1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سمت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م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س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2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اق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ز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س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م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لا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1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گو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دا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گهد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حراف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ا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داب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ز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ب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ل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ب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ابر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كان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افيك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نگ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ط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د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نم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نن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قاطع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ي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ك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ائ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ش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ه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وا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هرد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ب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يابا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 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ر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دث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صلا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ب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هر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. 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2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م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تي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‌گي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: 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مه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تی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یر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2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B Titr" w:ascii="Nazanin" w:hAnsi="Nazanin"/>
          <w:b/>
          <w:bCs/>
          <w:sz w:val="24"/>
          <w:szCs w:val="24"/>
          <w:rtl w:val="true"/>
        </w:rPr>
        <w:t>)</w:t>
      </w:r>
      <w:r>
        <w:rPr>
          <w:rFonts w:cs="B Nazanin"/>
          <w:i/>
          <w:sz w:val="24"/>
          <w:szCs w:val="28"/>
          <w:rtl w:val="true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گا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(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اپ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ع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ل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ش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كث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أي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ر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ح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ذ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و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سئول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وا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ش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ايص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شتباه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زئيا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باش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2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ح</w:t>
      </w:r>
      <w:r>
        <w:rPr>
          <w:rFonts w:cs="B Titr" w:ascii="Nazanin" w:hAnsi="Nazanin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Cs/>
          <w:i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مار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‌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ورالعمل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ه‌انداز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عم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گهد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هب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چ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(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كن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ذ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: 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وش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ران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یر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تصا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ش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sz w:val="28"/>
          <w:szCs w:val="28"/>
          <w:lang w:eastAsia="en-US" w:bidi="fa-IR"/>
        </w:rPr>
        <w:t>GIS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نض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یی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کم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ملی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صلا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زس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ر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sz w:val="28"/>
          <w:szCs w:val="28"/>
          <w:lang w:eastAsia="en-US" w:bidi="fa-IR"/>
        </w:rPr>
        <w:t>DWG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sz w:val="28"/>
          <w:szCs w:val="28"/>
          <w:lang w:eastAsia="en-US" w:bidi="fa-IR"/>
        </w:rPr>
        <w:t>PDF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sz w:val="28"/>
          <w:szCs w:val="28"/>
          <w:lang w:eastAsia="en-US" w:bidi="fa-IR"/>
        </w:rPr>
        <w:t>mdb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ورال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GIS</w:t>
      </w:r>
      <w:ins w:id="5246" w:author="se-ab-2 Mosa Khani" w:date="2020-12-09T10:51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 xml:space="preserve"> </w:t>
        </w:r>
      </w:ins>
      <w:del w:id="5247" w:author="se-ab-2 Mosa Khani" w:date="2020-12-09T10:51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delText xml:space="preserve">  </w:delText>
        </w:r>
      </w:del>
      <w:ins w:id="5248" w:author="se-ab-2 Mosa Khani" w:date="2020-12-09T10:50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>(</w:t>
        </w:r>
      </w:ins>
      <w:ins w:id="5249" w:author="se-ab-2 Mosa Khani" w:date="2020-12-09T10:50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پیوست</w:t>
        </w:r>
      </w:ins>
      <w:ins w:id="5250" w:author="se-ab-2 Mosa Khani" w:date="2020-12-09T10:5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5251" w:author="se-ab-2 Mosa Khani" w:date="2020-12-09T10:50:00Z">
        <w:del w:id="5252" w:author="se-fa-2 Panahi" w:date="2022-04-13T11:56:00Z">
          <w:r>
            <w:rPr>
              <w:rFonts w:eastAsia="Calibri" w:cs="B Mitra" w:ascii="Coronet;Arabic Typesetting" w:hAnsi="Coronet;Arabic Typesetting"/>
              <w:sz w:val="28"/>
              <w:szCs w:val="28"/>
              <w:lang w:eastAsia="en-US" w:bidi="fa-IR"/>
            </w:rPr>
            <w:delText>8</w:delText>
          </w:r>
        </w:del>
      </w:ins>
      <w:ins w:id="5253" w:author="se-fa-2 Panahi" w:date="2022-04-13T11:56:00Z">
        <w:r>
          <w:rPr>
            <w:rFonts w:eastAsia="Calibri" w:cs="B Mitra" w:ascii="Coronet;Arabic Typesetting" w:hAnsi="Coronet;Arabic Typesetting"/>
            <w:sz w:val="28"/>
            <w:szCs w:val="28"/>
            <w:lang w:eastAsia="en-US" w:bidi="fa-IR"/>
          </w:rPr>
          <w:t>11</w:t>
        </w:r>
      </w:ins>
      <w:ins w:id="5254" w:author="se-ab-2 Mosa Khani" w:date="2020-12-09T10:50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 xml:space="preserve">) </w:t>
        </w:r>
      </w:ins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ins w:id="5255" w:author="se-ab-2 Mosa Khani" w:date="2020-12-09T10:5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5256" w:author="se-ab-2 Mosa Khani" w:date="2020-12-09T10:50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مربوطه</w:t>
        </w:r>
      </w:ins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ر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ins w:id="5257" w:author="se-ab-2 Mosa Khani" w:date="2020-12-09T10:50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مربوطه</w:t>
        </w:r>
      </w:ins>
      <w:ins w:id="5258" w:author="se-ab-2 Mosa Khani" w:date="2020-12-09T10:5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لازم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ن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ins w:id="5267" w:author="se-ab-2 Mosa Khani" w:date="2020-12-09T11:15:00Z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1</w:t>
      </w:r>
      <w:r>
        <w:rPr>
          <w:rFonts w:cs="B Titr" w:ascii="Nazanin" w:hAnsi="Nazanin"/>
          <w:b/>
          <w:bCs/>
          <w:sz w:val="24"/>
          <w:szCs w:val="24"/>
          <w:rtl w:val="true"/>
        </w:rPr>
        <w:t>: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</w:rPr>
        <w:t>GIS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ins w:id="5259" w:author="se-ab-2 Mosa Khani" w:date="2020-12-09T10:5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ربوطه</w:t>
        </w:r>
      </w:ins>
      <w:ins w:id="5260" w:author="se-ab-2 Mosa Khani" w:date="2020-12-09T10:5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261" w:author="se-ab-2 Mosa Khani" w:date="2020-12-09T10:51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(</w:t>
        </w:r>
      </w:ins>
      <w:ins w:id="5262" w:author="se-ab-2 Mosa Khani" w:date="2020-12-09T10:5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گروه</w:t>
        </w:r>
      </w:ins>
      <w:ins w:id="5263" w:author="se-ab-2 Mosa Khani" w:date="2020-12-09T10:5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264" w:author="se-ab-2 Mosa Khani" w:date="2020-12-09T10:51:00Z">
        <w:r>
          <w:rPr>
            <w:rFonts w:cs="B Mitra" w:ascii="Coronet;Arabic Typesetting" w:hAnsi="Coronet;Arabic Typesetting"/>
            <w:sz w:val="28"/>
            <w:szCs w:val="28"/>
          </w:rPr>
          <w:t>GI</w:t>
        </w:r>
      </w:ins>
      <w:ins w:id="5265" w:author="se-ab-2 Mosa Khani" w:date="2020-12-09T10:51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S</w:t>
        </w:r>
      </w:ins>
      <w:ins w:id="5266" w:author="se-ab-2 Mosa Khani" w:date="2020-12-09T10:51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)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ins w:id="5268" w:author="se-ab-2 Mosa Khani" w:date="2020-12-09T11:15:00Z">
        <w:r>
          <w:rPr>
            <w:rFonts w:ascii="Coronet;Arabic Typesetting" w:hAnsi="Coronet;Arabic Typesetting" w:cs="B Mitra"/>
            <w:b/>
            <w:b/>
            <w:bCs/>
            <w:sz w:val="28"/>
            <w:sz w:val="28"/>
            <w:szCs w:val="28"/>
            <w:rtl w:val="true"/>
          </w:rPr>
          <w:t>تبصره</w:t>
        </w:r>
      </w:ins>
      <w:ins w:id="5269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8"/>
            <w:sz w:val="28"/>
            <w:szCs w:val="28"/>
            <w:rtl w:val="true"/>
          </w:rPr>
          <w:t xml:space="preserve"> </w:t>
        </w:r>
      </w:ins>
      <w:ins w:id="5270" w:author="se-ab-2 Mosa Khani" w:date="2020-12-09T11:15:00Z">
        <w:r>
          <w:rPr>
            <w:rFonts w:cs="B Mitra" w:ascii="Coronet;Arabic Typesetting" w:hAnsi="Coronet;Arabic Typesetting"/>
            <w:b/>
            <w:bCs/>
            <w:sz w:val="28"/>
            <w:szCs w:val="28"/>
          </w:rPr>
          <w:t>2</w:t>
        </w:r>
      </w:ins>
      <w:ins w:id="5271" w:author="se-ab-2 Mosa Khani" w:date="2020-12-09T11:15:00Z">
        <w:r>
          <w:rPr>
            <w:rFonts w:cs="B Mitra" w:ascii="Coronet;Arabic Typesetting" w:hAnsi="Coronet;Arabic Typesetting"/>
            <w:b/>
            <w:bCs/>
            <w:sz w:val="28"/>
            <w:szCs w:val="28"/>
            <w:rtl w:val="true"/>
          </w:rPr>
          <w:t xml:space="preserve"> :</w:t>
        </w:r>
      </w:ins>
      <w:ins w:id="5272" w:author="se-ab-2 Mosa Khani" w:date="2020-12-09T11:15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ins w:id="5273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یمانکار</w:t>
        </w:r>
      </w:ins>
      <w:ins w:id="5274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275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وظف</w:t>
        </w:r>
      </w:ins>
      <w:ins w:id="5276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277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ست</w:t>
        </w:r>
      </w:ins>
      <w:ins w:id="5278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279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ه</w:t>
        </w:r>
      </w:ins>
      <w:ins w:id="5280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281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اسیسات</w:t>
        </w:r>
      </w:ins>
      <w:ins w:id="5282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283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5284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285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جهیزات</w:t>
        </w:r>
      </w:ins>
      <w:ins w:id="5286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287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آب</w:t>
        </w:r>
      </w:ins>
      <w:ins w:id="5288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289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وجود</w:t>
        </w:r>
      </w:ins>
      <w:ins w:id="5290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291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را</w:t>
        </w:r>
      </w:ins>
      <w:ins w:id="5292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293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ر</w:t>
        </w:r>
      </w:ins>
      <w:ins w:id="5294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295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طول</w:t>
        </w:r>
      </w:ins>
      <w:ins w:id="5296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297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دت</w:t>
        </w:r>
      </w:ins>
      <w:ins w:id="5298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299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یمان</w:t>
        </w:r>
      </w:ins>
      <w:ins w:id="5300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01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وسیله</w:t>
        </w:r>
      </w:ins>
      <w:ins w:id="5302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03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جی</w:t>
        </w:r>
      </w:ins>
      <w:ins w:id="5304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05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پی</w:t>
        </w:r>
      </w:ins>
      <w:ins w:id="5306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07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س</w:t>
        </w:r>
      </w:ins>
      <w:ins w:id="5308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09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مولتی</w:t>
        </w:r>
      </w:ins>
      <w:ins w:id="5310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11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فرکانسه</w:t>
        </w:r>
      </w:ins>
      <w:ins w:id="5312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13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یستگاهی</w:t>
        </w:r>
      </w:ins>
      <w:ins w:id="5314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15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برداشت</w:t>
        </w:r>
      </w:ins>
      <w:ins w:id="5316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17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نموده</w:t>
        </w:r>
      </w:ins>
      <w:ins w:id="5318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19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و</w:t>
        </w:r>
      </w:ins>
      <w:ins w:id="5320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21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طبق</w:t>
        </w:r>
      </w:ins>
      <w:ins w:id="5322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23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دستورالعمل</w:t>
        </w:r>
      </w:ins>
      <w:ins w:id="5324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25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زبیلت</w:t>
        </w:r>
      </w:ins>
      <w:ins w:id="5326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27" w:author="se-ab-2 Mosa Khani" w:date="2020-12-09T11:15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GIS</w:t>
        </w:r>
      </w:ins>
      <w:ins w:id="5328" w:author="se-ab-2 Mosa Khani" w:date="2020-12-09T11:15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 (</w:t>
        </w:r>
      </w:ins>
      <w:ins w:id="5329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پیوست</w:t>
        </w:r>
      </w:ins>
      <w:ins w:id="5330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31" w:author="se-ab-2 Mosa Khani" w:date="2020-12-09T11:15:00Z">
        <w:del w:id="5332" w:author="se-fa-2 Panahi" w:date="2022-04-13T11:52:00Z">
          <w:r>
            <w:rPr>
              <w:rFonts w:cs="B Mitra" w:ascii="Coronet;Arabic Typesetting" w:hAnsi="Coronet;Arabic Typesetting"/>
              <w:sz w:val="28"/>
              <w:szCs w:val="28"/>
              <w:lang w:bidi="fa-IR"/>
            </w:rPr>
            <w:delText>8</w:delText>
          </w:r>
        </w:del>
      </w:ins>
      <w:ins w:id="5333" w:author="se-fa-2 Panahi" w:date="2022-04-13T11:52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11</w:t>
        </w:r>
      </w:ins>
      <w:ins w:id="5334" w:author="se-ab-2 Mosa Khani" w:date="2020-12-09T11:16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) </w:t>
        </w:r>
      </w:ins>
      <w:ins w:id="5335" w:author="se-ab-2 Mosa Khani" w:date="2020-12-09T11:1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تحویل</w:t>
        </w:r>
      </w:ins>
      <w:ins w:id="5336" w:author="se-ab-2 Mosa Khani" w:date="2020-12-09T11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37" w:author="se-ab-2 Mosa Khani" w:date="2020-12-09T11:2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دستگاه</w:t>
        </w:r>
      </w:ins>
      <w:ins w:id="5338" w:author="se-ab-2 Mosa Khani" w:date="2020-12-09T11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39" w:author="se-ab-2 Mosa Khani" w:date="2020-12-09T11:2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نظارت</w:t>
        </w:r>
      </w:ins>
      <w:ins w:id="5340" w:author="se-ab-2 Mosa Khani" w:date="2020-12-09T11:1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41" w:author="se-ab-2 Mosa Khani" w:date="2020-12-09T11:1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کارفرما</w:t>
        </w:r>
      </w:ins>
      <w:ins w:id="5342" w:author="se-ab-2 Mosa Khani" w:date="2020-12-09T11:2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43" w:author="se-ab-2 Mosa Khani" w:date="2020-12-09T11:22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>(</w:t>
        </w:r>
      </w:ins>
      <w:ins w:id="5344" w:author="se-ab-2 Mosa Khani" w:date="2020-12-09T11:2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گروه</w:t>
        </w:r>
      </w:ins>
      <w:ins w:id="5345" w:author="se-ab-2 Mosa Khani" w:date="2020-12-09T11:2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46" w:author="se-ab-2 Mosa Khani" w:date="2020-12-09T11:22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GIS</w:t>
        </w:r>
      </w:ins>
      <w:ins w:id="5347" w:author="se-ab-2 Mosa Khani" w:date="2020-12-09T11:22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>)</w:t>
        </w:r>
      </w:ins>
      <w:ins w:id="5348" w:author="se-ab-2 Mosa Khani" w:date="2020-12-09T11:16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 </w:t>
        </w:r>
      </w:ins>
      <w:ins w:id="5349" w:author="se-ab-2 Mosa Khani" w:date="2020-12-09T11:1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نماید</w:t>
        </w:r>
      </w:ins>
      <w:ins w:id="5350" w:author="se-ab-2 Mosa Khani" w:date="2020-12-09T11:21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>.</w:t>
        </w:r>
      </w:ins>
    </w:p>
    <w:p>
      <w:pPr>
        <w:pStyle w:val="Normal"/>
        <w:spacing w:lineRule="auto" w:line="276"/>
        <w:jc w:val="both"/>
        <w:rPr>
          <w:rFonts w:cs="B Mitra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3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سي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بن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غي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ير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اع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ص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آو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سي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بن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ب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ب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سي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4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ء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2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ins w:id="5351" w:author="se-fa-2 Panahi" w:date="2022-06-07T08:5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،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يد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اح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عق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Nazanin" w:cs="B Mitr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b/>
          <w:bCs/>
          <w:sz w:val="28"/>
          <w:szCs w:val="28"/>
          <w:lang w:bidi="fa-IR"/>
        </w:rPr>
        <w:t>29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rtl w:val="true"/>
          <w:lang w:bidi="fa-IR"/>
        </w:rPr>
        <w:t>ـ</w:t>
      </w:r>
      <w:r>
        <w:rPr>
          <w:rFonts w:ascii="Coronet;Arabic Typesetting" w:hAnsi="Coronet;Arabic Typesetting" w:eastAsia="Nazanin" w:cs="B Mitr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rtl w:val="true"/>
          <w:lang w:bidi="fa-IR"/>
        </w:rPr>
        <w:t>هـ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ديل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رخ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،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ح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ير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: </w:t>
      </w:r>
    </w:p>
    <w:tbl>
      <w:tblPr>
        <w:bidiVisual w:val="true"/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3"/>
        <w:gridCol w:w="2480"/>
      </w:tblGrid>
      <w:tr>
        <w:trPr/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تعدی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پیو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1</w:t>
            </w:r>
            <w:r>
              <w:rPr>
                <w:rFonts w:cs="B Titr"/>
                <w:lang w:bidi="fa-IR"/>
              </w:rPr>
              <w:t>:</w:t>
            </w:r>
          </w:p>
          <w:p>
            <w:pPr>
              <w:pStyle w:val="Normal"/>
              <w:bidi w:val="0"/>
              <w:jc w:val="right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=</w:t>
            </w:r>
            <w:r>
              <w:rPr>
                <w:rFonts w:cs="B Titr"/>
                <w:rtl w:val="true"/>
                <w:lang w:bidi="fa-IR"/>
              </w:rPr>
              <w:t>مقدارتعدی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رس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1402</w:t>
            </w:r>
            <w:r>
              <w:rPr>
                <w:rFonts w:cs="B Titr"/>
                <w:lang w:bidi="fa-IR"/>
              </w:rPr>
              <w:t>A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lang w:bidi="fa-IR"/>
              </w:rPr>
              <w:t>B</w:t>
            </w:r>
            <w:r>
              <w:rPr>
                <w:rFonts w:cs="B Titr"/>
                <w:rtl w:val="true"/>
                <w:lang w:bidi="fa-IR"/>
              </w:rPr>
              <w:t xml:space="preserve">=   </w:t>
            </w:r>
            <w:r>
              <w:rPr>
                <w:rFonts w:cs="B Mitra" w:ascii="Coronet;Arabic Typesetting" w:hAnsi="Coronet;Arabic Typesetting"/>
                <w:color w:val="C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متوسط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ضریب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افزایش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حقوق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مطابق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قانون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کار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سال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 w:ascii="Coronet;Arabic Typesetting" w:hAnsi="Coronet;Arabic Typesetting"/>
                <w:color w:val="C00000"/>
                <w:sz w:val="22"/>
                <w:szCs w:val="22"/>
                <w:lang w:bidi="fa-IR"/>
              </w:rPr>
              <w:t>1402</w:t>
            </w:r>
            <w:r>
              <w:rPr>
                <w:rFonts w:cs="B Mitra" w:ascii="Coronet;Arabic Typesetting" w:hAnsi="Coronet;Arabic Typesetting"/>
                <w:color w:val="C00000"/>
                <w:sz w:val="22"/>
                <w:szCs w:val="22"/>
                <w:rtl w:val="true"/>
                <w:lang w:bidi="fa-IR"/>
              </w:rPr>
              <w:t xml:space="preserve"> (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براساس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ضرایب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ابلاغی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کارفرما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توجه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لیست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پرداختی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پیمانکار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که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کارفرما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می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باشد</w:t>
            </w:r>
            <w:r>
              <w:rPr>
                <w:rFonts w:cs="B Mitra" w:ascii="Coronet;Arabic Typesetting" w:hAnsi="Coronet;Arabic Typesetting"/>
                <w:color w:val="C00000"/>
                <w:sz w:val="22"/>
                <w:szCs w:val="22"/>
                <w:rtl w:val="true"/>
                <w:lang w:bidi="fa-I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175" w:leader="none"/>
                <w:tab w:val="right" w:pos="7498" w:leader="none"/>
              </w:tabs>
              <w:bidi w:val="0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ab/>
              <w:tab/>
            </w:r>
            <w:r>
              <w:rPr>
                <w:rFonts w:cs="B Titr"/>
                <w:lang w:bidi="fa-IR"/>
              </w:rPr>
              <w:t xml:space="preserve">         =</w:t>
            </w:r>
            <w:r>
              <w:rPr>
                <w:rFonts w:cs="B Mitra" w:ascii="Coronet;Arabic Typesetting" w:hAnsi="Coronet;Arabic Typesetting"/>
                <w:color w:val="C00000"/>
                <w:sz w:val="28"/>
                <w:szCs w:val="28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نرخ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تورم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مربوط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 w:ascii="Coronet;Arabic Typesetting" w:hAnsi="Coronet;Arabic Typesetting"/>
                <w:color w:val="C00000"/>
                <w:sz w:val="24"/>
                <w:szCs w:val="24"/>
                <w:lang w:bidi="fa-IR"/>
              </w:rPr>
              <w:t>1401</w:t>
            </w:r>
            <w:r>
              <w:rPr>
                <w:rFonts w:cs="B Mitra" w:ascii="Coronet;Arabic Typesetting" w:hAnsi="Coronet;Arabic Typesetting"/>
                <w:color w:val="C00000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اعلامی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براساس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مرکز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آمار</w:t>
            </w:r>
            <w:r>
              <w:rPr>
                <w:rFonts w:cs="Times New Roman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C</w:t>
            </w:r>
          </w:p>
          <w:p>
            <w:pPr>
              <w:pStyle w:val="Normal"/>
              <w:bidi w:val="0"/>
              <w:jc w:val="right"/>
              <w:rPr>
                <w:rFonts w:cs="B Titr"/>
                <w:highlight w:val="yellow"/>
                <w:lang w:bidi="fa-IR"/>
              </w:rPr>
            </w:pPr>
            <w:r>
              <w:rPr>
                <w:rFonts w:cs="B Titr"/>
                <w:lang w:bidi="fa-IR"/>
              </w:rPr>
              <w:t>=</w:t>
            </w:r>
            <w:r>
              <w:rPr>
                <w:rFonts w:cs="B Titr"/>
                <w:rtl w:val="true"/>
                <w:lang w:bidi="fa-IR"/>
              </w:rPr>
              <w:t>مقدارکارک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وره</w:t>
            </w:r>
            <w:r>
              <w:rPr>
                <w:rFonts w:cs="B Titr"/>
                <w:lang w:bidi="fa-IR"/>
              </w:rPr>
              <w:t>P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Black" w:hAnsi="Arial Black" w:cs="B Titr"/>
                <w:highlight w:val="yellow"/>
                <w:lang w:bidi="fa-IR"/>
              </w:rPr>
            </w:pPr>
            <w:r>
              <w:rPr>
                <w:rFonts w:cs="Arial Black" w:ascii="Arial Black" w:hAnsi="Arial Black"/>
                <w:highlight w:val="yellow"/>
                <w:lang w:bidi="fa-IR"/>
              </w:rPr>
              <w:t>A=(0.7*B+0.3*C)*P</w:t>
            </w:r>
          </w:p>
          <w:p>
            <w:pPr>
              <w:pStyle w:val="Normal"/>
              <w:jc w:val="left"/>
              <w:rPr>
                <w:rFonts w:ascii="Coronet;Arabic Typesetting" w:hAnsi="Coronet;Arabic Typesetting" w:cs="B Mitra"/>
                <w:sz w:val="28"/>
                <w:szCs w:val="28"/>
                <w:highlight w:val="yellow"/>
                <w:lang w:bidi="fa-IR"/>
              </w:rPr>
            </w:pPr>
            <w:r>
              <w:rPr>
                <w:rFonts w:cs="B Mitra" w:ascii="Coronet;Arabic Typesetting" w:hAnsi="Coronet;Arabic Typesetting"/>
                <w:sz w:val="28"/>
                <w:szCs w:val="28"/>
                <w:highlight w:val="yellow"/>
                <w:rtl w:val="true"/>
                <w:lang w:bidi="fa-IR"/>
              </w:rPr>
            </w:r>
          </w:p>
        </w:tc>
      </w:tr>
      <w:tr>
        <w:trPr/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تعدی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پیو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2</w:t>
            </w:r>
            <w:r>
              <w:rPr>
                <w:rFonts w:cs="B Titr"/>
                <w:lang w:bidi="fa-IR"/>
              </w:rPr>
              <w:t>:</w:t>
            </w:r>
          </w:p>
          <w:p>
            <w:pPr>
              <w:pStyle w:val="Normal"/>
              <w:bidi w:val="0"/>
              <w:jc w:val="right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=</w:t>
            </w:r>
            <w:r>
              <w:rPr>
                <w:rFonts w:cs="B Titr"/>
                <w:rtl w:val="true"/>
                <w:lang w:bidi="fa-IR"/>
              </w:rPr>
              <w:t>مقدارتعدی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رس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1402</w:t>
            </w:r>
            <w:r>
              <w:rPr>
                <w:rFonts w:cs="B Titr"/>
                <w:lang w:bidi="fa-IR"/>
              </w:rPr>
              <w:t>A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lang w:bidi="fa-IR"/>
              </w:rPr>
              <w:t>B</w:t>
            </w:r>
            <w:r>
              <w:rPr>
                <w:rFonts w:cs="B Titr"/>
                <w:rtl w:val="true"/>
                <w:lang w:bidi="fa-IR"/>
              </w:rPr>
              <w:t xml:space="preserve">=   </w:t>
            </w:r>
            <w:r>
              <w:rPr>
                <w:rFonts w:cs="B Mitra" w:ascii="Coronet;Arabic Typesetting" w:hAnsi="Coronet;Arabic Typesetting"/>
                <w:color w:val="C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متوسط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ضریب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افزایش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حقوق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مطابق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قانون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کار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 w:ascii="Coronet;Arabic Typesetting" w:hAnsi="Coronet;Arabic Typesetting"/>
                <w:color w:val="C00000"/>
                <w:sz w:val="24"/>
                <w:szCs w:val="24"/>
                <w:lang w:bidi="fa-IR"/>
              </w:rPr>
              <w:t>1402</w:t>
            </w:r>
            <w:r>
              <w:rPr>
                <w:rFonts w:cs="B Mitra" w:ascii="Coronet;Arabic Typesetting" w:hAnsi="Coronet;Arabic Typesetting"/>
                <w:color w:val="C00000"/>
                <w:sz w:val="24"/>
                <w:szCs w:val="24"/>
                <w:rtl w:val="true"/>
                <w:lang w:bidi="fa-IR"/>
              </w:rPr>
              <w:t xml:space="preserve"> (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براساس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ضرایب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ابلاغی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کارفرما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توجه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لیست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پرداختی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پیمانکار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مورد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تایید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کارفرما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باشد</w:t>
            </w:r>
            <w:r>
              <w:rPr>
                <w:rFonts w:cs="B Mitra" w:ascii="Coronet;Arabic Typesetting" w:hAnsi="Coronet;Arabic Typesetting"/>
                <w:color w:val="C00000"/>
                <w:sz w:val="24"/>
                <w:szCs w:val="24"/>
                <w:rtl w:val="true"/>
                <w:lang w:bidi="fa-IR"/>
              </w:rPr>
              <w:t>)</w:t>
            </w:r>
          </w:p>
          <w:p>
            <w:pPr>
              <w:pStyle w:val="Normal"/>
              <w:bidi w:val="0"/>
              <w:jc w:val="right"/>
              <w:rPr>
                <w:rFonts w:cs="B Titr"/>
                <w:highlight w:val="yellow"/>
                <w:lang w:bidi="fa-IR"/>
              </w:rPr>
            </w:pPr>
            <w:r>
              <w:rPr>
                <w:rFonts w:cs="B Titr"/>
                <w:lang w:bidi="fa-IR"/>
              </w:rPr>
              <w:t>=</w:t>
            </w:r>
            <w:r>
              <w:rPr>
                <w:rFonts w:cs="B Titr"/>
                <w:rtl w:val="true"/>
                <w:lang w:bidi="fa-IR"/>
              </w:rPr>
              <w:t>مقدارکارک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وره</w:t>
            </w:r>
            <w:r>
              <w:rPr>
                <w:rFonts w:cs="B Titr"/>
                <w:lang w:bidi="fa-IR"/>
              </w:rPr>
              <w:t>P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Titr"/>
                <w:highlight w:val="yellow"/>
                <w:lang w:bidi="fa-IR"/>
              </w:rPr>
            </w:pPr>
            <w:r>
              <w:rPr>
                <w:rFonts w:cs="Arial Black" w:ascii="Arial Black" w:hAnsi="Arial Black"/>
                <w:highlight w:val="yellow"/>
                <w:lang w:bidi="fa-IR"/>
              </w:rPr>
              <w:t>A=B*P</w:t>
            </w:r>
            <w:r>
              <w:rPr>
                <w:rFonts w:cs="B Titr"/>
                <w:highlight w:val="yellow"/>
                <w:lang w:bidi="fa-IR"/>
              </w:rPr>
              <w:tab/>
            </w:r>
          </w:p>
          <w:p>
            <w:pPr>
              <w:pStyle w:val="Normal"/>
              <w:jc w:val="left"/>
              <w:rPr>
                <w:rFonts w:ascii="Coronet;Arabic Typesetting" w:hAnsi="Coronet;Arabic Typesetting" w:cs="B Mitra"/>
                <w:sz w:val="28"/>
                <w:szCs w:val="28"/>
                <w:highlight w:val="yellow"/>
                <w:lang w:bidi="fa-IR"/>
              </w:rPr>
            </w:pPr>
            <w:r>
              <w:rPr>
                <w:rFonts w:cs="B Mitra" w:ascii="Coronet;Arabic Typesetting" w:hAnsi="Coronet;Arabic Typesetting"/>
                <w:sz w:val="28"/>
                <w:szCs w:val="28"/>
                <w:highlight w:val="yellow"/>
                <w:rtl w:val="true"/>
                <w:lang w:bidi="fa-IR"/>
              </w:rPr>
            </w:r>
          </w:p>
        </w:tc>
      </w:tr>
      <w:tr>
        <w:trPr/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تعدی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پیوست</w:t>
            </w:r>
            <w:r>
              <w:rPr>
                <w:rFonts w:cs="B Titr"/>
                <w:lang w:bidi="fa-IR"/>
              </w:rPr>
              <w:t>3</w:t>
            </w:r>
            <w:r>
              <w:rPr>
                <w:rFonts w:cs="B Titr"/>
                <w:lang w:bidi="fa-IR"/>
              </w:rPr>
              <w:t>:</w:t>
            </w:r>
          </w:p>
          <w:p>
            <w:pPr>
              <w:pStyle w:val="Normal"/>
              <w:bidi w:val="0"/>
              <w:jc w:val="right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=</w:t>
            </w:r>
            <w:r>
              <w:rPr>
                <w:rFonts w:cs="B Titr"/>
                <w:rtl w:val="true"/>
                <w:lang w:bidi="fa-IR"/>
              </w:rPr>
              <w:t>مقدارتعدی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رس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1402</w:t>
            </w:r>
            <w:r>
              <w:rPr>
                <w:rFonts w:cs="B Titr"/>
                <w:lang w:bidi="fa-IR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right" w:pos="7580" w:leader="none"/>
              </w:tabs>
              <w:bidi w:val="0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ab/>
              <w:tab/>
            </w:r>
            <w:r>
              <w:rPr>
                <w:rFonts w:cs="B Titr"/>
                <w:lang w:bidi="fa-IR"/>
              </w:rPr>
              <w:t>=</w:t>
            </w:r>
            <w:r>
              <w:rPr>
                <w:rFonts w:cs="B Titr"/>
                <w:rtl w:val="true"/>
                <w:lang w:bidi="fa-IR"/>
              </w:rPr>
              <w:t>مقدارکارک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وره</w:t>
            </w:r>
            <w:r>
              <w:rPr>
                <w:rFonts w:cs="B Titr"/>
                <w:lang w:bidi="fa-IR"/>
              </w:rPr>
              <w:t>P</w:t>
            </w:r>
          </w:p>
          <w:p>
            <w:pPr>
              <w:pStyle w:val="Normal"/>
              <w:jc w:val="right"/>
              <w:rPr>
                <w:rFonts w:cs="B Titr"/>
                <w:highlight w:val="yellow"/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 </w:t>
            </w:r>
            <w:r>
              <w:rPr>
                <w:rFonts w:cs="B Titr"/>
                <w:lang w:bidi="fa-IR"/>
              </w:rPr>
              <w:t>C</w:t>
            </w:r>
            <w:r>
              <w:rPr>
                <w:rFonts w:cs="B Titr"/>
                <w:rtl w:val="true"/>
                <w:lang w:bidi="fa-IR"/>
              </w:rPr>
              <w:t xml:space="preserve">       =</w:t>
            </w:r>
            <w:r>
              <w:rPr>
                <w:rFonts w:cs="B Mitra" w:ascii="Coronet;Arabic Typesetting" w:hAnsi="Coronet;Arabic Typesetting"/>
                <w:color w:val="C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نرخ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تورم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مربوط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 w:ascii="Coronet;Arabic Typesetting" w:hAnsi="Coronet;Arabic Typesetting"/>
                <w:color w:val="C00000"/>
                <w:sz w:val="24"/>
                <w:szCs w:val="24"/>
                <w:lang w:bidi="fa-IR"/>
              </w:rPr>
              <w:t>1401</w:t>
            </w:r>
            <w:r>
              <w:rPr>
                <w:rFonts w:cs="B Mitra" w:ascii="Coronet;Arabic Typesetting" w:hAnsi="Coronet;Arabic Typesetting"/>
                <w:color w:val="C00000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اعلامی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براساس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مرکز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آمار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Black" w:hAnsi="Arial Black" w:cs="Arial Black"/>
                <w:highlight w:val="yellow"/>
                <w:lang w:bidi="fa-IR"/>
              </w:rPr>
            </w:pPr>
            <w:r>
              <w:rPr>
                <w:rFonts w:cs="Arial Black" w:ascii="Arial Black" w:hAnsi="Arial Black"/>
                <w:highlight w:val="yellow"/>
                <w:lang w:bidi="fa-IR"/>
              </w:rPr>
              <w:t>A=C*P</w:t>
            </w:r>
          </w:p>
          <w:p>
            <w:pPr>
              <w:pStyle w:val="Normal"/>
              <w:jc w:val="left"/>
              <w:rPr>
                <w:rFonts w:ascii="Coronet;Arabic Typesetting" w:hAnsi="Coronet;Arabic Typesetting" w:cs="B Mitra"/>
                <w:sz w:val="28"/>
                <w:szCs w:val="28"/>
                <w:highlight w:val="yellow"/>
                <w:lang w:bidi="fa-IR"/>
              </w:rPr>
            </w:pPr>
            <w:r>
              <w:rPr>
                <w:rFonts w:cs="B Mitra" w:ascii="Coronet;Arabic Typesetting" w:hAnsi="Coronet;Arabic Typesetting"/>
                <w:sz w:val="28"/>
                <w:szCs w:val="28"/>
                <w:highlight w:val="yellow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ascii="Coronet;Arabic Typesetting" w:hAnsi="Coronet;Arabic Typesetting" w:cs="B Mitra"/>
          <w:b/>
          <w:b/>
          <w:bCs/>
          <w:sz w:val="28"/>
          <w:szCs w:val="28"/>
          <w:highlight w:val="yellow"/>
          <w:u w:val="single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این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پا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تور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highlight w:val="yellow"/>
          <w:lang w:bidi="fa-IR"/>
        </w:rPr>
        <w:t>1401</w:t>
      </w:r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گرد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اس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فلذ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ف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highlight w:val="yellow"/>
          <w:lang w:bidi="fa-IR"/>
        </w:rPr>
        <w:t>1402</w:t>
      </w:r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ما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التفاو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افز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پا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تور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فرم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ز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ماز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رق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وضع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اعما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شد</w:t>
      </w:r>
      <w:r>
        <w:rPr>
          <w:rFonts w:cs="B Mitra" w:ascii="Coronet;Arabic Typesetting" w:hAnsi="Coronet;Arabic Typesetting"/>
          <w:b/>
          <w:bCs/>
          <w:sz w:val="28"/>
          <w:szCs w:val="28"/>
          <w:highlight w:val="yellow"/>
          <w:u w:val="single"/>
          <w:rtl w:val="true"/>
          <w:lang w:bidi="fa-IR"/>
        </w:rPr>
        <w:t>:</w:t>
      </w:r>
    </w:p>
    <w:p>
      <w:pPr>
        <w:pStyle w:val="Normal"/>
        <w:jc w:val="left"/>
        <w:rPr>
          <w:rFonts w:ascii="Coronet;Arabic Typesetting" w:hAnsi="Coronet;Arabic Typesetting" w:cs="B Mitra"/>
          <w:b/>
          <w:b/>
          <w:bCs/>
          <w:sz w:val="28"/>
          <w:szCs w:val="28"/>
          <w:highlight w:val="yellow"/>
          <w:u w:val="single"/>
          <w:lang w:bidi="fa-IR"/>
        </w:rPr>
      </w:pP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توج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b/>
          <w:bCs/>
          <w:sz w:val="28"/>
          <w:szCs w:val="28"/>
          <w:highlight w:val="yellow"/>
          <w:u w:val="single"/>
          <w:rtl w:val="true"/>
          <w:lang w:bidi="fa-IR"/>
        </w:rPr>
        <w:t xml:space="preserve">: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تعدی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پیو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شما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b/>
          <w:bCs/>
          <w:sz w:val="28"/>
          <w:szCs w:val="28"/>
          <w:highlight w:val="yellow"/>
          <w:u w:val="single"/>
          <w:lang w:bidi="fa-IR"/>
        </w:rPr>
        <w:t>17</w:t>
      </w:r>
      <w:r>
        <w:rPr>
          <w:rFonts w:cs="B Mitra" w:ascii="Coronet;Arabic Typesetting" w:hAnsi="Coronet;Arabic Typesetting"/>
          <w:b/>
          <w:bCs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خدما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ج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آ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color w:val="0D0D0D"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color w:val="0D0D0D"/>
          <w:sz w:val="28"/>
          <w:sz w:val="28"/>
          <w:szCs w:val="28"/>
          <w:highlight w:val="yellow"/>
          <w:u w:val="single"/>
          <w:rtl w:val="true"/>
          <w:lang w:bidi="fa-IR"/>
        </w:rPr>
        <w:t>اس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color w:val="FF0000"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color w:val="FF0000"/>
          <w:sz w:val="28"/>
          <w:sz w:val="28"/>
          <w:szCs w:val="28"/>
          <w:highlight w:val="yellow"/>
          <w:u w:val="single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color w:val="FF0000"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color w:val="FF0000"/>
          <w:sz w:val="28"/>
          <w:sz w:val="28"/>
          <w:szCs w:val="28"/>
          <w:highlight w:val="yellow"/>
          <w:u w:val="single"/>
          <w:rtl w:val="true"/>
          <w:lang w:bidi="fa-IR"/>
        </w:rPr>
        <w:t>پیوست</w:t>
      </w:r>
      <w:r>
        <w:rPr>
          <w:rFonts w:cs="B Mitra" w:ascii="Coronet;Arabic Typesetting" w:hAnsi="Coronet;Arabic Typesetting"/>
          <w:b/>
          <w:bCs/>
          <w:color w:val="FF0000"/>
          <w:sz w:val="28"/>
          <w:szCs w:val="28"/>
          <w:highlight w:val="yellow"/>
          <w:u w:val="single"/>
          <w:lang w:bidi="fa-IR"/>
        </w:rPr>
        <w:t>4</w:t>
      </w:r>
      <w:r>
        <w:rPr>
          <w:rFonts w:cs="B Mitra" w:ascii="Coronet;Arabic Typesetting" w:hAnsi="Coronet;Arabic Typesetting"/>
          <w:b/>
          <w:bCs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تعلق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گیرد</w:t>
      </w:r>
      <w:r>
        <w:rPr>
          <w:rFonts w:cs="B Mitra" w:ascii="Coronet;Arabic Typesetting" w:hAnsi="Coronet;Arabic Typesetting"/>
          <w:b/>
          <w:bCs/>
          <w:sz w:val="28"/>
          <w:szCs w:val="28"/>
          <w:highlight w:val="yellow"/>
          <w:u w:val="single"/>
          <w:rtl w:val="true"/>
          <w:lang w:bidi="fa-IR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highlight w:val="yellow"/>
          <w:lang w:val="en-US"/>
        </w:rPr>
      </w:pP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  <w:lang w:val="en-US"/>
        </w:rPr>
        <w:t xml:space="preserve">- </w:t>
      </w:r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او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حج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فروخ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یش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حج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فرو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افز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کاه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یاب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مق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افز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کاه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highlight w:val="yellow"/>
        </w:rPr>
        <w:t>50</w:t>
      </w:r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تعر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فروشِ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جد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یک</w:t>
      </w:r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راب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u w:val="single"/>
          <w:rtl w:val="true"/>
        </w:rPr>
        <w:t>تعد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u w:val="single"/>
          <w:rtl w:val="true"/>
        </w:rPr>
        <w:t>ب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u w:val="single"/>
          <w:rtl w:val="true"/>
        </w:rPr>
        <w:t>مذک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ذ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م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</w:rPr>
        <w:t xml:space="preserve">: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highlight w:val="yellow"/>
        </w:rPr>
      </w:pP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ا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</w:rPr>
        <w:t xml:space="preserve">- 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حج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فرو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ر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کم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</w:rPr>
        <w:t xml:space="preserve">(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highlight w:val="yellow"/>
        </w:rPr>
        <w:t>50</w:t>
      </w:r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درص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تعد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گیرد</w:t>
      </w:r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</w:rPr>
        <w:t>.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highlight w:val="yellow"/>
          <w:rtl w:val="true"/>
        </w:rPr>
        <w:t>–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حج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فرو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ر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یش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</w:rPr>
        <w:t xml:space="preserve">(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highlight w:val="yellow"/>
        </w:rPr>
        <w:t>50</w:t>
      </w:r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درص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تعد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گیرد</w:t>
      </w:r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</w:rPr>
        <w:t>.</w:t>
      </w:r>
    </w:p>
    <w:p>
      <w:pPr>
        <w:pStyle w:val="Normal"/>
        <w:jc w:val="both"/>
        <w:rPr/>
      </w:pPr>
      <w:r>
        <w:rPr>
          <w:rFonts w:cs="B Titr" w:ascii="Coronet;Arabic Typesetting" w:hAnsi="Coronet;Arabic Typesetting"/>
          <w:b/>
          <w:bCs/>
          <w:sz w:val="22"/>
          <w:szCs w:val="22"/>
        </w:rPr>
        <w:t>32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مايش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زم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درول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ستش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قط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مايش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و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هند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اه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آو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هی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م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س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.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درول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یدئومت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درول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یدئومت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5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پ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123402</w:t>
      </w:r>
      <w:r>
        <w:rPr>
          <w:rFonts w:cs="B Titr" w:ascii="Coronet;Arabic Typesetting" w:hAnsi="Coronet;Arabic Typesetting"/>
          <w:color w:val="FF0000"/>
          <w:highlight w:val="yellow"/>
          <w:rtl w:val="true"/>
        </w:rPr>
        <w:t>/</w:t>
      </w:r>
      <w:r>
        <w:rPr>
          <w:rFonts w:ascii="Coronet;Arabic Typesetting" w:hAnsi="Coronet;Arabic Typesetting" w:cs="B Titr"/>
          <w:color w:val="FF0000"/>
          <w:highlight w:val="yellow"/>
          <w:rtl w:val="true"/>
        </w:rPr>
        <w:t>ت</w:t>
      </w:r>
      <w:r>
        <w:rPr>
          <w:rFonts w:cs="B Titr" w:ascii="Coronet;Arabic Typesetting" w:hAnsi="Coronet;Arabic Typesetting"/>
          <w:color w:val="FF0000"/>
          <w:highlight w:val="yellow"/>
        </w:rPr>
        <w:t>50659</w:t>
      </w:r>
      <w:r>
        <w:rPr>
          <w:rFonts w:ascii="Coronet;Arabic Typesetting" w:hAnsi="Coronet;Arabic Typesetting" w:cs="B Titr"/>
          <w:color w:val="FF0000"/>
          <w:highlight w:val="yellow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  <w:lang w:bidi="fa-IR"/>
        </w:rPr>
        <w:t>مورخ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color w:val="FF0000"/>
          <w:highlight w:val="yellow"/>
        </w:rPr>
        <w:t>22/09/1394</w:t>
      </w:r>
      <w:r>
        <w:rPr>
          <w:rFonts w:cs="B Titr" w:ascii="Coronet;Arabic Typesetting" w:hAnsi="Coronet;Arabic Typesetting"/>
          <w:color w:val="FF0000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هيأت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وزيران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36</w:t>
      </w:r>
      <w:r>
        <w:rPr>
          <w:rFonts w:cs="B Titr" w:ascii="Nazanin" w:hAnsi="Nazanin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Cs/>
          <w:i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ascii="Coronet;Arabic Typesetting" w:hAnsi="Coronet;Arabic Typesetting" w:cs="B Titr"/>
          <w:lang w:bidi="fa-IR"/>
        </w:rPr>
      </w:pPr>
      <w:r>
        <w:rPr>
          <w:rFonts w:ascii="Coronet;Arabic Typesetting" w:hAnsi="Coronet;Arabic Typesetting" w:cs="B Titr"/>
          <w:rtl w:val="true"/>
          <w:lang w:bidi="fa-IR"/>
        </w:rPr>
        <w:t>تذک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1</w:t>
      </w:r>
      <w:r>
        <w:rPr>
          <w:rFonts w:cs="B Titr" w:ascii="Coronet;Arabic Typesetting" w:hAnsi="Coronet;Arabic Typesetting"/>
          <w:rtl w:val="true"/>
          <w:lang w:bidi="fa-IR"/>
        </w:rPr>
        <w:t xml:space="preserve">: </w:t>
      </w:r>
      <w:r>
        <w:rPr>
          <w:rFonts w:ascii="Coronet;Arabic Typesetting" w:hAnsi="Coronet;Arabic Typesetting" w:cs="B Titr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بایس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توا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ال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دو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ا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ins w:id="5352" w:author="se-ab-2 Mosa Khani" w:date="2020-12-09T10:49:00Z">
        <w:r>
          <w:rPr>
            <w:rFonts w:ascii="Coronet;Arabic Typesetting" w:hAnsi="Coronet;Arabic Typesetting" w:cs="B Titr"/>
            <w:rtl w:val="true"/>
            <w:lang w:bidi="fa-IR"/>
          </w:rPr>
          <w:t>د</w:t>
        </w:r>
      </w:ins>
      <w:del w:id="5353" w:author="se-ab-2 Mosa Khani" w:date="2020-12-09T10:49:00Z">
        <w:r>
          <w:rPr>
            <w:rFonts w:ascii="Coronet;Arabic Typesetting" w:hAnsi="Coronet;Arabic Typesetting" w:cs="B Titr"/>
            <w:rtl w:val="true"/>
            <w:lang w:bidi="fa-IR"/>
          </w:rPr>
          <w:delText>ذ</w:delText>
        </w:r>
      </w:del>
      <w:r>
        <w:rPr>
          <w:rFonts w:ascii="Coronet;Arabic Typesetting" w:hAnsi="Coronet;Arabic Typesetting" w:cs="B Titr"/>
          <w:rtl w:val="true"/>
          <w:lang w:bidi="fa-IR"/>
        </w:rPr>
        <w:t>اشت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باشد</w:t>
      </w:r>
      <w:r>
        <w:rPr>
          <w:rFonts w:cs="B Titr" w:ascii="Coronet;Arabic Typesetting" w:hAnsi="Coronet;Arabic Typesetting"/>
          <w:rtl w:val="true"/>
          <w:lang w:bidi="fa-IR"/>
        </w:rPr>
        <w:t>.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7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يف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ن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مبن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رديف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جدا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پي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صورتي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ح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مقاد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آح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ها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ء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ديگ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مط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</w:rPr>
        <w:t xml:space="preserve">. </w:t>
      </w:r>
    </w:p>
    <w:p>
      <w:pPr>
        <w:pStyle w:val="TextBody"/>
        <w:jc w:val="both"/>
        <w:rPr>
          <w:rFonts w:ascii="Coronet;Arabic Typesetting" w:hAnsi="Coronet;Arabic Typesetting" w:cs="B Mitra"/>
          <w:sz w:val="28"/>
          <w:szCs w:val="28"/>
          <w:highlight w:val="yellow"/>
          <w:lang w:val="en-US"/>
        </w:rPr>
      </w:pP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/>
        </w:rPr>
        <w:t>ج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/>
        </w:rPr>
        <w:t>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/>
        </w:rPr>
        <w:t>مقاد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/>
        </w:rPr>
        <w:t>واحد</w:t>
      </w:r>
      <w:ins w:id="5354" w:author="se-ab-43 Yahaghi" w:date="2021-03-04T14:4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yellow"/>
            <w:rtl w:val="true"/>
            <w:lang w:val="en-US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/>
        </w:rPr>
        <w:t>ن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/>
        </w:rPr>
        <w:t>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/>
        </w:rPr>
        <w:t>درن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/>
        </w:rPr>
        <w:t>دری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/>
        </w:rPr>
        <w:t>ابلاغ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/>
        </w:rPr>
        <w:t>پیشنها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/>
        </w:rPr>
        <w:t>ی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/>
        </w:rPr>
        <w:t>آنال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/>
        </w:rPr>
        <w:t>ب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/>
        </w:rPr>
        <w:t>نتی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/>
        </w:rPr>
        <w:t>بر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/>
        </w:rPr>
        <w:t>تسل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/>
        </w:rPr>
        <w:t>تصو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/>
        </w:rPr>
        <w:t>ملا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/>
        </w:rPr>
        <w:t>گی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  <w:lang w:val="en-US"/>
        </w:rPr>
        <w:t>.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highlight w:val="yellow"/>
          <w:lang w:val="en-US"/>
          <w:del w:id="5356" w:author="se-gh-2 Nikja" w:date="2021-01-30T13:40:00Z"/>
        </w:rPr>
      </w:pPr>
      <w:del w:id="5355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highlight w:val="yellow"/>
            <w:rtl w:val="true"/>
            <w:lang w:val="en-US"/>
          </w:rPr>
        </w:r>
      </w:del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highlight w:val="yellow"/>
          <w:lang w:bidi="fa-IR"/>
        </w:rPr>
      </w:pPr>
      <w:r>
        <w:rPr>
          <w:rFonts w:ascii="Coronet;Arabic Typesetting" w:hAnsi="Coronet;Arabic Typesetting" w:cs="B Titr"/>
          <w:highlight w:val="yellow"/>
          <w:rtl w:val="true"/>
          <w:lang w:bidi="fa-IR"/>
        </w:rPr>
        <w:t>ج</w:t>
      </w:r>
      <w:r>
        <w:rPr>
          <w:rFonts w:cs="B Titr" w:ascii="Coronet;Arabic Typesetting" w:hAnsi="Coronet;Arabic Typesetting"/>
          <w:highlight w:val="yellow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تواف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نمای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آزادس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تض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تا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گی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موج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تا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مناقص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گ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ص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  <w:lang w:bidi="fa-IR"/>
        </w:rPr>
        <w:t>.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highlight w:val="yellow"/>
          <w:ins w:id="5387" w:author="SE-AB-42 Moharrami" w:date="2021-02-17T12:27:00Z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د</w:t>
      </w:r>
      <w:r>
        <w:rPr>
          <w:rFonts w:cs="B Mitra" w:ascii="Coronet;Arabic Typesetting" w:hAnsi="Coronet;Arabic Typesetting"/>
          <w:color w:val="000000"/>
          <w:sz w:val="28"/>
          <w:szCs w:val="28"/>
          <w:highlight w:val="yellow"/>
          <w:rtl w:val="true"/>
          <w:lang w:bidi="ar-SA"/>
        </w:rPr>
        <w:t xml:space="preserve">-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وضعی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ماها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تای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ش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توس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معاون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به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بردا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توسع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آ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highlight w:val="yellow"/>
          <w:rtl w:val="true"/>
          <w:lang w:bidi="ar-SA"/>
        </w:rPr>
        <w:t>(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قب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حسابرسی</w:t>
      </w:r>
      <w:r>
        <w:rPr>
          <w:rFonts w:cs="B Mitra" w:ascii="Coronet;Arabic Typesetting" w:hAnsi="Coronet;Arabic Typesetting"/>
          <w:color w:val="000000"/>
          <w:sz w:val="28"/>
          <w:szCs w:val="28"/>
          <w:highlight w:val="yellow"/>
          <w:rtl w:val="true"/>
          <w:lang w:bidi="ar-SA"/>
        </w:rPr>
        <w:t xml:space="preserve">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ب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عل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الحسا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ب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highlight w:val="yellow"/>
          <w:lang w:bidi="ar-SA"/>
        </w:rPr>
        <w:t>50</w:t>
      </w:r>
      <w:r>
        <w:rPr>
          <w:rFonts w:cs="B Mitra" w:ascii="Coronet;Arabic Typesetting" w:hAnsi="Coronet;Arabic Typesetting"/>
          <w:color w:val="000000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ت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highlight w:val="yellow"/>
          <w:lang w:bidi="ar-SA"/>
        </w:rPr>
        <w:t>70</w:t>
      </w:r>
      <w:r>
        <w:rPr>
          <w:rFonts w:cs="B Mitra" w:ascii="Coronet;Arabic Typesetting" w:hAnsi="Coronet;Arabic Typesetting"/>
          <w:color w:val="000000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درصد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متناس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نقدین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وج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مان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مطالب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قاب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باشد</w:t>
      </w:r>
      <w:r>
        <w:rPr>
          <w:rFonts w:cs="B Mitra" w:ascii="Coronet;Arabic Typesetting" w:hAnsi="Coronet;Arabic Typesetting"/>
          <w:color w:val="000000"/>
          <w:sz w:val="28"/>
          <w:szCs w:val="28"/>
          <w:highlight w:val="yellow"/>
          <w:rtl w:val="true"/>
          <w:lang w:bidi="ar-SA"/>
        </w:rPr>
        <w:t>.</w:t>
      </w:r>
      <w:ins w:id="5357" w:author="se-ab-43 Yahaghi" w:date="2021-03-04T14:44:00Z">
        <w:r>
          <w:rPr>
            <w:rFonts w:cs="B Mitra" w:ascii="Coronet;Arabic Typesetting" w:hAnsi="Coronet;Arabic Typesetting"/>
            <w:sz w:val="28"/>
            <w:szCs w:val="28"/>
            <w:highlight w:val="yellow"/>
            <w:rtl w:val="true"/>
          </w:rPr>
          <w:t xml:space="preserve"> </w:t>
        </w:r>
      </w:ins>
      <w:ins w:id="5358" w:author="se-ab-7 Molazeinali" w:date="2020-12-08T12:51:00Z">
        <w:del w:id="5359" w:author="se-ab-43 Yahaghi" w:date="2021-11-13T14:11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highlight w:val="yellow"/>
              <w:rtl w:val="true"/>
              <w:lang w:bidi="ar-SA"/>
            </w:rPr>
            <w:delText>(</w:delText>
          </w:r>
        </w:del>
      </w:ins>
      <w:ins w:id="5360" w:author="se-ab-7 Molazeinali" w:date="2020-12-08T12:51:00Z">
        <w:del w:id="5361" w:author="se-ab-43 Yahaghi" w:date="2021-11-13T14:1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  <w:lang w:bidi="ar-SA"/>
            </w:rPr>
            <w:delText>مازاد</w:delText>
          </w:r>
        </w:del>
      </w:ins>
      <w:ins w:id="5362" w:author="se-ab-7 Molazeinali" w:date="2020-12-08T12:51:00Z">
        <w:del w:id="5363" w:author="se-ab-43 Yahaghi" w:date="2021-11-13T14:11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  <w:lang w:bidi="ar-SA"/>
            </w:rPr>
            <w:delText xml:space="preserve"> </w:delText>
          </w:r>
        </w:del>
      </w:ins>
      <w:ins w:id="5364" w:author="se-ab-7 Molazeinali" w:date="2020-12-08T12:51:00Z">
        <w:del w:id="5365" w:author="se-ab-43 Yahaghi" w:date="2021-11-13T14:1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  <w:lang w:bidi="ar-SA"/>
            </w:rPr>
            <w:delText>بر</w:delText>
          </w:r>
        </w:del>
      </w:ins>
      <w:ins w:id="5366" w:author="se-ab-7 Molazeinali" w:date="2020-12-08T12:51:00Z">
        <w:del w:id="5367" w:author="se-ab-43 Yahaghi" w:date="2021-11-13T14:11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  <w:lang w:bidi="ar-SA"/>
            </w:rPr>
            <w:delText xml:space="preserve"> </w:delText>
          </w:r>
        </w:del>
      </w:ins>
      <w:ins w:id="5368" w:author="se-ab-7 Molazeinali" w:date="2020-12-08T12:51:00Z">
        <w:del w:id="5369" w:author="se-ab-43 Yahaghi" w:date="2021-11-13T14:11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highlight w:val="yellow"/>
              <w:lang w:bidi="ar-SA"/>
            </w:rPr>
            <w:delText>2</w:delText>
          </w:r>
        </w:del>
      </w:ins>
      <w:ins w:id="5370" w:author="se-ab-7 Molazeinali" w:date="2020-12-08T12:51:00Z">
        <w:del w:id="5371" w:author="se-ab-43 Yahaghi" w:date="2021-11-13T14:11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highlight w:val="yellow"/>
              <w:rtl w:val="true"/>
              <w:lang w:bidi="ar-SA"/>
            </w:rPr>
            <w:delText xml:space="preserve"> </w:delText>
          </w:r>
        </w:del>
      </w:ins>
      <w:ins w:id="5372" w:author="se-ab-7 Molazeinali" w:date="2020-12-08T12:51:00Z">
        <w:del w:id="5373" w:author="se-ab-43 Yahaghi" w:date="2021-11-13T14:1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  <w:lang w:bidi="ar-SA"/>
            </w:rPr>
            <w:delText>ماه</w:delText>
          </w:r>
        </w:del>
      </w:ins>
      <w:ins w:id="5374" w:author="se-ab-7 Molazeinali" w:date="2020-12-08T12:51:00Z">
        <w:del w:id="5375" w:author="se-ab-43 Yahaghi" w:date="2021-11-13T14:11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  <w:lang w:bidi="ar-SA"/>
            </w:rPr>
            <w:delText xml:space="preserve"> </w:delText>
          </w:r>
        </w:del>
      </w:ins>
      <w:ins w:id="5376" w:author="se-ab-7 Molazeinali" w:date="2020-12-08T12:51:00Z">
        <w:del w:id="5377" w:author="se-ab-43 Yahaghi" w:date="2021-11-13T14:1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  <w:lang w:bidi="ar-SA"/>
            </w:rPr>
            <w:delText>توان</w:delText>
          </w:r>
        </w:del>
      </w:ins>
      <w:ins w:id="5378" w:author="se-ab-7 Molazeinali" w:date="2020-12-08T12:51:00Z">
        <w:del w:id="5379" w:author="se-ab-43 Yahaghi" w:date="2021-11-13T14:11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  <w:lang w:bidi="ar-SA"/>
            </w:rPr>
            <w:delText xml:space="preserve"> </w:delText>
          </w:r>
        </w:del>
      </w:ins>
      <w:ins w:id="5380" w:author="se-ab-7 Molazeinali" w:date="2020-12-08T12:51:00Z">
        <w:del w:id="5381" w:author="se-ab-43 Yahaghi" w:date="2021-11-13T14:1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  <w:lang w:bidi="ar-SA"/>
            </w:rPr>
            <w:delText>مالی</w:delText>
          </w:r>
        </w:del>
      </w:ins>
      <w:ins w:id="5382" w:author="se-ab-7 Molazeinali" w:date="2020-12-08T12:51:00Z">
        <w:del w:id="5383" w:author="se-ab-43 Yahaghi" w:date="2021-11-13T14:11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  <w:lang w:bidi="ar-SA"/>
            </w:rPr>
            <w:delText xml:space="preserve"> </w:delText>
          </w:r>
        </w:del>
      </w:ins>
      <w:ins w:id="5384" w:author="se-ab-7 Molazeinali" w:date="2020-12-08T12:51:00Z">
        <w:del w:id="5385" w:author="se-ab-43 Yahaghi" w:date="2021-11-13T14:1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  <w:lang w:bidi="ar-SA"/>
            </w:rPr>
            <w:delText>پیمانکار</w:delText>
          </w:r>
        </w:del>
      </w:ins>
      <w:del w:id="5386" w:author="se-ab-43 Yahaghi" w:date="2021-11-13T14:11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rtl w:val="true"/>
            <w:lang w:bidi="ar-SA"/>
          </w:rPr>
          <w:delText>)</w:delText>
        </w:r>
      </w:del>
    </w:p>
    <w:p>
      <w:pPr>
        <w:pStyle w:val="Normal"/>
        <w:jc w:val="both"/>
        <w:rPr>
          <w:rFonts w:ascii="Coronet;Arabic Typesetting" w:hAnsi="Coronet;Arabic Typesetting" w:cs="B Mitra"/>
          <w:color w:val="000000"/>
          <w:sz w:val="28"/>
          <w:szCs w:val="28"/>
          <w:highlight w:val="yellow"/>
          <w:del w:id="5771" w:author="se-ab-43 Yahaghi" w:date="2021-03-04T14:48:00Z"/>
        </w:rPr>
      </w:pPr>
      <w:ins w:id="5388" w:author="SE-AB-42 Moharrami" w:date="2021-02-17T12:27:00Z">
        <w:r>
          <w:rPr>
            <w:rFonts w:ascii="Coronet;Arabic Typesetting" w:hAnsi="Coronet;Arabic Typesetting" w:cs="B Mitra"/>
            <w:sz w:val="28"/>
            <w:sz w:val="28"/>
            <w:szCs w:val="28"/>
            <w:highlight w:val="yellow"/>
            <w:rtl w:val="true"/>
          </w:rPr>
          <w:t>ه</w:t>
        </w:r>
      </w:ins>
      <w:ins w:id="5389" w:author="SE-AB-42 Moharrami" w:date="2021-02-17T12:27:00Z">
        <w:r>
          <w:rPr>
            <w:rFonts w:cs="B Mitra" w:ascii="Coronet;Arabic Typesetting" w:hAnsi="Coronet;Arabic Typesetting"/>
            <w:sz w:val="28"/>
            <w:szCs w:val="28"/>
            <w:highlight w:val="yellow"/>
            <w:rtl w:val="true"/>
          </w:rPr>
          <w:t xml:space="preserve">- </w:t>
        </w:r>
      </w:ins>
      <w:ins w:id="539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تسو</w:t>
        </w:r>
      </w:ins>
      <w:ins w:id="539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539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ه</w:t>
        </w:r>
      </w:ins>
      <w:ins w:id="539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39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حساب</w:t>
        </w:r>
      </w:ins>
      <w:ins w:id="539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39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کل</w:t>
        </w:r>
      </w:ins>
      <w:ins w:id="539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539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ه</w:t>
        </w:r>
      </w:ins>
      <w:ins w:id="539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40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صورت</w:t>
        </w:r>
      </w:ins>
      <w:ins w:id="540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40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وضع</w:t>
        </w:r>
      </w:ins>
      <w:ins w:id="540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540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ت</w:t>
        </w:r>
      </w:ins>
      <w:ins w:id="540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40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ها</w:t>
        </w:r>
      </w:ins>
      <w:ins w:id="540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540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40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وقت</w:t>
        </w:r>
      </w:ins>
      <w:ins w:id="5410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41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تائ</w:t>
        </w:r>
      </w:ins>
      <w:ins w:id="541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541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د</w:t>
        </w:r>
      </w:ins>
      <w:ins w:id="5414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41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شده</w:t>
        </w:r>
      </w:ins>
      <w:ins w:id="541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41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توسط</w:t>
        </w:r>
      </w:ins>
      <w:ins w:id="541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41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دستگاه</w:t>
        </w:r>
      </w:ins>
      <w:ins w:id="5420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42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نظارت</w:t>
        </w:r>
      </w:ins>
      <w:ins w:id="5422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42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و</w:t>
        </w:r>
      </w:ins>
      <w:ins w:id="5424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42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د</w:t>
        </w:r>
      </w:ins>
      <w:ins w:id="542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542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ر</w:t>
        </w:r>
      </w:ins>
      <w:ins w:id="542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542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ت</w:t>
        </w:r>
      </w:ins>
      <w:ins w:id="5430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43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حترم</w:t>
        </w:r>
      </w:ins>
      <w:ins w:id="5432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43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عامل،</w:t>
        </w:r>
      </w:ins>
      <w:ins w:id="5434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43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حداکثر</w:t>
        </w:r>
      </w:ins>
      <w:ins w:id="543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43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ظرف</w:t>
        </w:r>
      </w:ins>
      <w:ins w:id="543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43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دت</w:t>
        </w:r>
      </w:ins>
      <w:ins w:id="5440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441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</w:rPr>
          <w:t>25</w:t>
        </w:r>
      </w:ins>
      <w:ins w:id="5442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rtl w:val="true"/>
          </w:rPr>
          <w:t xml:space="preserve"> </w:t>
        </w:r>
      </w:ins>
      <w:ins w:id="544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روز</w:t>
        </w:r>
      </w:ins>
      <w:ins w:id="5444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445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rtl w:val="true"/>
          </w:rPr>
          <w:t>(</w:t>
        </w:r>
      </w:ins>
      <w:ins w:id="544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به</w:t>
        </w:r>
      </w:ins>
      <w:ins w:id="544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44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استثناء</w:t>
        </w:r>
      </w:ins>
      <w:ins w:id="544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45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ا</w:t>
        </w:r>
      </w:ins>
      <w:ins w:id="545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545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ام</w:t>
        </w:r>
      </w:ins>
      <w:ins w:id="545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45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تعط</w:t>
        </w:r>
      </w:ins>
      <w:ins w:id="545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545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ل</w:t>
        </w:r>
      </w:ins>
      <w:ins w:id="5457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rtl w:val="true"/>
          </w:rPr>
          <w:t xml:space="preserve">) </w:t>
        </w:r>
      </w:ins>
      <w:ins w:id="545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پس</w:t>
        </w:r>
      </w:ins>
      <w:ins w:id="545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46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از</w:t>
        </w:r>
      </w:ins>
      <w:ins w:id="546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46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ثبت</w:t>
        </w:r>
      </w:ins>
      <w:ins w:id="546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46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در</w:t>
        </w:r>
      </w:ins>
      <w:ins w:id="546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46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دفاتر</w:t>
        </w:r>
      </w:ins>
      <w:ins w:id="546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46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امور</w:t>
        </w:r>
      </w:ins>
      <w:ins w:id="546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47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ال</w:t>
        </w:r>
      </w:ins>
      <w:ins w:id="547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5472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47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کارفرما</w:t>
        </w:r>
      </w:ins>
      <w:ins w:id="5474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47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و</w:t>
        </w:r>
      </w:ins>
      <w:ins w:id="547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47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همچن</w:t>
        </w:r>
      </w:ins>
      <w:ins w:id="547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547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ن</w:t>
        </w:r>
      </w:ins>
      <w:ins w:id="5480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48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تسو</w:t>
        </w:r>
      </w:ins>
      <w:ins w:id="548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548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ه</w:t>
        </w:r>
      </w:ins>
      <w:ins w:id="5484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48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حساب</w:t>
        </w:r>
      </w:ins>
      <w:ins w:id="548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48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صورت</w:t>
        </w:r>
      </w:ins>
      <w:ins w:id="548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48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وضع</w:t>
        </w:r>
      </w:ins>
      <w:ins w:id="549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549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ت</w:t>
        </w:r>
      </w:ins>
      <w:ins w:id="5492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49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قطع</w:t>
        </w:r>
      </w:ins>
      <w:ins w:id="549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549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49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بدل</w:t>
        </w:r>
      </w:ins>
      <w:ins w:id="549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549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ل</w:t>
        </w:r>
      </w:ins>
      <w:ins w:id="549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50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لزوم</w:t>
        </w:r>
      </w:ins>
      <w:ins w:id="550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50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ارائه</w:t>
        </w:r>
      </w:ins>
      <w:ins w:id="550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50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فاصا</w:t>
        </w:r>
      </w:ins>
      <w:ins w:id="550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50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حساب</w:t>
        </w:r>
      </w:ins>
      <w:ins w:id="550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50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ب</w:t>
        </w:r>
      </w:ins>
      <w:ins w:id="550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551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ه</w:t>
        </w:r>
      </w:ins>
      <w:ins w:id="551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51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و</w:t>
        </w:r>
      </w:ins>
      <w:ins w:id="551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51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تسو</w:t>
        </w:r>
      </w:ins>
      <w:ins w:id="551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551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ه</w:t>
        </w:r>
      </w:ins>
      <w:ins w:id="551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51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حساب</w:t>
        </w:r>
      </w:ins>
      <w:ins w:id="551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52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انبار</w:t>
        </w:r>
      </w:ins>
      <w:ins w:id="552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52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و</w:t>
        </w:r>
      </w:ins>
      <w:ins w:id="552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52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اموال،</w:t>
        </w:r>
      </w:ins>
      <w:ins w:id="552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52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حداکثر</w:t>
        </w:r>
      </w:ins>
      <w:ins w:id="552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52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ظرف</w:t>
        </w:r>
      </w:ins>
      <w:ins w:id="552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53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دت</w:t>
        </w:r>
      </w:ins>
      <w:ins w:id="553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532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</w:rPr>
          <w:t>25</w:t>
        </w:r>
      </w:ins>
      <w:ins w:id="5533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rtl w:val="true"/>
          </w:rPr>
          <w:t xml:space="preserve"> </w:t>
        </w:r>
      </w:ins>
      <w:ins w:id="553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روز</w:t>
        </w:r>
      </w:ins>
      <w:ins w:id="553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536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rtl w:val="true"/>
          </w:rPr>
          <w:t>(</w:t>
        </w:r>
      </w:ins>
      <w:ins w:id="553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به</w:t>
        </w:r>
      </w:ins>
      <w:ins w:id="553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53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استثناء</w:t>
        </w:r>
      </w:ins>
      <w:ins w:id="5540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54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ا</w:t>
        </w:r>
      </w:ins>
      <w:ins w:id="554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554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ام</w:t>
        </w:r>
      </w:ins>
      <w:ins w:id="5544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54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تعط</w:t>
        </w:r>
      </w:ins>
      <w:ins w:id="554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554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ل</w:t>
        </w:r>
      </w:ins>
      <w:ins w:id="5548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rtl w:val="true"/>
          </w:rPr>
          <w:t xml:space="preserve">) </w:t>
        </w:r>
      </w:ins>
      <w:ins w:id="554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پس</w:t>
        </w:r>
      </w:ins>
      <w:ins w:id="5550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55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از</w:t>
        </w:r>
      </w:ins>
      <w:ins w:id="5552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55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تائ</w:t>
        </w:r>
      </w:ins>
      <w:ins w:id="555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555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د</w:t>
        </w:r>
      </w:ins>
      <w:ins w:id="555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55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دارک</w:t>
        </w:r>
      </w:ins>
      <w:ins w:id="555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55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و</w:t>
        </w:r>
      </w:ins>
      <w:ins w:id="5560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56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ستندات</w:t>
        </w:r>
      </w:ins>
      <w:ins w:id="5562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56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وارد</w:t>
        </w:r>
      </w:ins>
      <w:ins w:id="5564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56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ذکور</w:t>
        </w:r>
      </w:ins>
      <w:ins w:id="556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56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توسط</w:t>
        </w:r>
      </w:ins>
      <w:ins w:id="556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56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امور</w:t>
        </w:r>
      </w:ins>
      <w:ins w:id="5570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57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ال</w:t>
        </w:r>
      </w:ins>
      <w:ins w:id="557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557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،</w:t>
        </w:r>
      </w:ins>
      <w:ins w:id="5574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57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انجام</w:t>
        </w:r>
      </w:ins>
      <w:ins w:id="557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57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خواهد</w:t>
        </w:r>
      </w:ins>
      <w:ins w:id="557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57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گرد</w:t>
        </w:r>
      </w:ins>
      <w:ins w:id="558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558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د</w:t>
        </w:r>
      </w:ins>
      <w:ins w:id="5582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58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و</w:t>
        </w:r>
      </w:ins>
      <w:ins w:id="5584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58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در</w:t>
        </w:r>
      </w:ins>
      <w:ins w:id="558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58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صورت</w:t>
        </w:r>
      </w:ins>
      <w:ins w:id="558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58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عدم</w:t>
        </w:r>
      </w:ins>
      <w:ins w:id="5590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59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تسو</w:t>
        </w:r>
      </w:ins>
      <w:ins w:id="559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559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ه</w:t>
        </w:r>
      </w:ins>
      <w:ins w:id="5594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59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حساب</w:t>
        </w:r>
      </w:ins>
      <w:ins w:id="559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59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صورت</w:t>
        </w:r>
      </w:ins>
      <w:ins w:id="559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59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وضع</w:t>
        </w:r>
      </w:ins>
      <w:ins w:id="560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560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ت</w:t>
        </w:r>
      </w:ins>
      <w:ins w:id="5602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60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ها</w:t>
        </w:r>
      </w:ins>
      <w:ins w:id="5604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60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در</w:t>
        </w:r>
      </w:ins>
      <w:ins w:id="560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60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زمان</w:t>
        </w:r>
      </w:ins>
      <w:ins w:id="560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60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ها</w:t>
        </w:r>
      </w:ins>
      <w:ins w:id="561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561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61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وصوف،</w:t>
        </w:r>
      </w:ins>
      <w:ins w:id="561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61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بلغ</w:t>
        </w:r>
      </w:ins>
      <w:ins w:id="561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561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61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عادل</w:t>
        </w:r>
      </w:ins>
      <w:ins w:id="561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61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ده</w:t>
        </w:r>
      </w:ins>
      <w:ins w:id="5620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62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درصد</w:t>
        </w:r>
      </w:ins>
      <w:ins w:id="5622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623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</w:rPr>
          <w:t>10</w:t>
        </w:r>
      </w:ins>
      <w:ins w:id="5624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rtl w:val="true"/>
          </w:rPr>
          <w:t xml:space="preserve">% </w:t>
        </w:r>
      </w:ins>
      <w:ins w:id="562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به</w:t>
        </w:r>
      </w:ins>
      <w:ins w:id="562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62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ازا</w:t>
        </w:r>
      </w:ins>
      <w:ins w:id="562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562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63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هر</w:t>
        </w:r>
      </w:ins>
      <w:ins w:id="563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63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سال</w:t>
        </w:r>
      </w:ins>
      <w:ins w:id="563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63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تاخ</w:t>
        </w:r>
      </w:ins>
      <w:ins w:id="563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563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ر</w:t>
        </w:r>
      </w:ins>
      <w:ins w:id="563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63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در</w:t>
        </w:r>
      </w:ins>
      <w:ins w:id="563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64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پرداخت</w:t>
        </w:r>
      </w:ins>
      <w:ins w:id="564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64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طلب</w:t>
        </w:r>
      </w:ins>
      <w:ins w:id="564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64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پ</w:t>
        </w:r>
      </w:ins>
      <w:ins w:id="564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564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انکاران</w:t>
        </w:r>
      </w:ins>
      <w:ins w:id="564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64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به</w:t>
        </w:r>
      </w:ins>
      <w:ins w:id="564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65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بلغ</w:t>
        </w:r>
      </w:ins>
      <w:ins w:id="565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65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بده</w:t>
        </w:r>
      </w:ins>
      <w:ins w:id="565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5654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65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سجل</w:t>
        </w:r>
      </w:ins>
      <w:ins w:id="565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65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ربوطه</w:t>
        </w:r>
      </w:ins>
      <w:ins w:id="565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65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اضافه</w:t>
        </w:r>
      </w:ins>
      <w:ins w:id="5660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66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</w:t>
        </w:r>
      </w:ins>
      <w:ins w:id="566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566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66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شود</w:t>
        </w:r>
      </w:ins>
      <w:ins w:id="5665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666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و</w:t>
        </w:r>
      </w:ins>
      <w:ins w:id="5667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668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برای</w:t>
        </w:r>
      </w:ins>
      <w:ins w:id="5669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670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دت</w:t>
        </w:r>
      </w:ins>
      <w:ins w:id="5671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672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زمان</w:t>
        </w:r>
      </w:ins>
      <w:ins w:id="5673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674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کمتر</w:t>
        </w:r>
      </w:ins>
      <w:ins w:id="5675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676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از</w:t>
        </w:r>
      </w:ins>
      <w:ins w:id="5677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678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ک</w:t>
        </w:r>
      </w:ins>
      <w:ins w:id="5679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680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سال</w:t>
        </w:r>
      </w:ins>
      <w:ins w:id="5681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682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به</w:t>
        </w:r>
      </w:ins>
      <w:ins w:id="5683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684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تناسب،</w:t>
        </w:r>
      </w:ins>
      <w:ins w:id="5685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686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سود</w:t>
        </w:r>
      </w:ins>
      <w:ins w:id="5687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688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حاسبه</w:t>
        </w:r>
      </w:ins>
      <w:ins w:id="5689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690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و</w:t>
        </w:r>
      </w:ins>
      <w:ins w:id="5691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692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قابل</w:t>
        </w:r>
      </w:ins>
      <w:ins w:id="5693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694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پرداخت</w:t>
        </w:r>
      </w:ins>
      <w:ins w:id="5695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696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خواهد</w:t>
        </w:r>
      </w:ins>
      <w:ins w:id="5697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698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بود</w:t>
        </w:r>
      </w:ins>
      <w:ins w:id="5699" w:author="se-ab-43 Yahaghi" w:date="2021-04-17T11:09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rtl w:val="true"/>
          </w:rPr>
          <w:t>.</w:t>
        </w:r>
      </w:ins>
      <w:ins w:id="5700" w:author="SE-AB-42 Moharrami" w:date="2021-02-17T12:28:00Z">
        <w:del w:id="5701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highlight w:val="yellow"/>
              <w:rtl w:val="true"/>
            </w:rPr>
            <w:delText>صورت</w:delText>
          </w:r>
        </w:del>
      </w:ins>
      <w:ins w:id="5702" w:author="SE-AB-42 Moharrami" w:date="2021-02-17T12:28:00Z">
        <w:del w:id="5703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5704" w:author="SE-AB-42 Moharrami" w:date="2021-02-17T12:28:00Z">
        <w:del w:id="5705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highlight w:val="yellow"/>
              <w:rtl w:val="true"/>
            </w:rPr>
            <w:delText>وضعیت</w:delText>
          </w:r>
        </w:del>
      </w:ins>
      <w:ins w:id="5706" w:author="SE-AB-42 Moharrami" w:date="2021-02-17T12:28:00Z">
        <w:del w:id="5707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5708" w:author="SE-AB-42 Moharrami" w:date="2021-02-17T12:28:00Z">
        <w:del w:id="5709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highlight w:val="yellow"/>
              <w:rtl w:val="true"/>
            </w:rPr>
            <w:delText>پیمانکار</w:delText>
          </w:r>
        </w:del>
      </w:ins>
      <w:ins w:id="5710" w:author="SE-AB-42 Moharrami" w:date="2021-02-17T12:28:00Z">
        <w:del w:id="5711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5712" w:author="SE-AB-42 Moharrami" w:date="2021-02-17T12:28:00Z">
        <w:del w:id="5713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highlight w:val="yellow"/>
              <w:rtl w:val="true"/>
            </w:rPr>
            <w:delText>بعد</w:delText>
          </w:r>
        </w:del>
      </w:ins>
      <w:ins w:id="5714" w:author="SE-AB-42 Moharrami" w:date="2021-02-17T12:28:00Z">
        <w:del w:id="5715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5716" w:author="SE-AB-42 Moharrami" w:date="2021-02-17T12:28:00Z">
        <w:del w:id="5717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highlight w:val="yellow"/>
              <w:rtl w:val="true"/>
            </w:rPr>
            <w:delText>از</w:delText>
          </w:r>
        </w:del>
      </w:ins>
      <w:ins w:id="5718" w:author="SE-AB-42 Moharrami" w:date="2021-02-17T12:28:00Z">
        <w:del w:id="5719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5720" w:author="SE-AB-42 Moharrami" w:date="2021-02-17T12:28:00Z">
        <w:del w:id="5721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highlight w:val="yellow"/>
              <w:rtl w:val="true"/>
            </w:rPr>
            <w:delText>به</w:delText>
          </w:r>
        </w:del>
      </w:ins>
      <w:ins w:id="5722" w:author="SE-AB-42 Moharrami" w:date="2021-02-17T12:28:00Z">
        <w:del w:id="5723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5724" w:author="SE-AB-42 Moharrami" w:date="2021-02-17T12:28:00Z">
        <w:del w:id="5725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highlight w:val="yellow"/>
              <w:rtl w:val="true"/>
            </w:rPr>
            <w:delText>ثبت</w:delText>
          </w:r>
        </w:del>
      </w:ins>
      <w:ins w:id="5726" w:author="SE-AB-42 Moharrami" w:date="2021-02-17T12:28:00Z">
        <w:del w:id="5727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5728" w:author="SE-AB-42 Moharrami" w:date="2021-02-17T12:28:00Z">
        <w:del w:id="5729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highlight w:val="yellow"/>
              <w:rtl w:val="true"/>
            </w:rPr>
            <w:delText>رسیدن</w:delText>
          </w:r>
        </w:del>
      </w:ins>
      <w:ins w:id="5730" w:author="SE-AB-42 Moharrami" w:date="2021-02-17T12:28:00Z">
        <w:del w:id="5731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5732" w:author="SE-AB-42 Moharrami" w:date="2021-02-17T12:28:00Z">
        <w:del w:id="5733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highlight w:val="yellow"/>
              <w:rtl w:val="true"/>
            </w:rPr>
            <w:delText>در</w:delText>
          </w:r>
        </w:del>
      </w:ins>
      <w:ins w:id="5734" w:author="SE-AB-42 Moharrami" w:date="2021-02-17T12:28:00Z">
        <w:del w:id="5735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5736" w:author="SE-AB-42 Moharrami" w:date="2021-02-17T12:28:00Z">
        <w:del w:id="5737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highlight w:val="yellow"/>
              <w:rtl w:val="true"/>
            </w:rPr>
            <w:delText>امور</w:delText>
          </w:r>
        </w:del>
      </w:ins>
      <w:ins w:id="5738" w:author="SE-AB-42 Moharrami" w:date="2021-02-17T12:28:00Z">
        <w:del w:id="5739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5740" w:author="SE-AB-42 Moharrami" w:date="2021-02-17T12:28:00Z">
        <w:del w:id="5741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highlight w:val="yellow"/>
              <w:rtl w:val="true"/>
            </w:rPr>
            <w:delText>مالی</w:delText>
          </w:r>
        </w:del>
      </w:ins>
      <w:ins w:id="5742" w:author="SE-AB-42 Moharrami" w:date="2021-02-17T12:51:00Z">
        <w:del w:id="5743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5744" w:author="SE-AB-42 Moharrami" w:date="2021-02-17T12:51:00Z">
        <w:del w:id="5745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حداکثر</w:delText>
          </w:r>
        </w:del>
      </w:ins>
      <w:ins w:id="5746" w:author="SE-AB-42 Moharrami" w:date="2021-02-17T12:51:00Z">
        <w:del w:id="5747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5748" w:author="SE-AB-42 Moharrami" w:date="2021-02-17T12:51:00Z">
        <w:del w:id="5749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تا</w:delText>
          </w:r>
        </w:del>
      </w:ins>
      <w:ins w:id="5750" w:author="SE-AB-42 Moharrami" w:date="2021-02-17T12:51:00Z">
        <w:del w:id="5751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5752" w:author="SE-AB-42 Moharrami" w:date="2021-02-17T12:51:00Z">
        <w:del w:id="5753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بیست</w:delText>
          </w:r>
        </w:del>
      </w:ins>
      <w:ins w:id="5754" w:author="SE-AB-42 Moharrami" w:date="2021-02-17T12:51:00Z">
        <w:del w:id="5755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5756" w:author="SE-AB-42 Moharrami" w:date="2021-02-17T12:51:00Z">
        <w:del w:id="5757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روز</w:delText>
          </w:r>
        </w:del>
      </w:ins>
      <w:ins w:id="5758" w:author="SE-AB-42 Moharrami" w:date="2021-02-17T12:51:00Z">
        <w:del w:id="5759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5760" w:author="SE-AB-42 Moharrami" w:date="2021-02-17T12:51:00Z">
        <w:del w:id="5761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پرداخت</w:delText>
          </w:r>
        </w:del>
      </w:ins>
      <w:ins w:id="5762" w:author="SE-AB-42 Moharrami" w:date="2021-02-17T12:51:00Z">
        <w:del w:id="5763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5764" w:author="SE-AB-42 Moharrami" w:date="2021-02-17T12:51:00Z">
        <w:del w:id="5765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خواهد</w:delText>
          </w:r>
        </w:del>
      </w:ins>
      <w:ins w:id="5766" w:author="SE-AB-42 Moharrami" w:date="2021-02-17T12:51:00Z">
        <w:del w:id="5767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5768" w:author="SE-AB-42 Moharrami" w:date="2021-02-17T12:51:00Z">
        <w:del w:id="5769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شد</w:delText>
          </w:r>
        </w:del>
      </w:ins>
      <w:del w:id="5770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rtl w:val="true"/>
          </w:rPr>
          <w:delText>.</w:delText>
        </w:r>
      </w:del>
    </w:p>
    <w:p>
      <w:pPr>
        <w:pStyle w:val="Normal"/>
        <w:jc w:val="both"/>
        <w:rPr>
          <w:rFonts w:ascii="Coronet;Arabic Typesetting" w:hAnsi="Coronet;Arabic Typesetting" w:cs="B Mitra"/>
          <w:color w:val="000000"/>
          <w:sz w:val="28"/>
          <w:szCs w:val="28"/>
          <w:highlight w:val="yellow"/>
          <w:ins w:id="5773" w:author="se-ab-43 Yahaghi" w:date="2021-03-04T14:49:00Z"/>
        </w:rPr>
      </w:pPr>
      <w:ins w:id="5772" w:author="se-ab-43 Yahaghi" w:date="2021-03-04T14:49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rtl w:val="true"/>
          </w:rPr>
        </w:r>
      </w:ins>
    </w:p>
    <w:p>
      <w:pPr>
        <w:pStyle w:val="Normal"/>
        <w:jc w:val="both"/>
        <w:rPr>
          <w:rFonts w:ascii="Coronet;Arabic Typesetting" w:hAnsi="Coronet;Arabic Typesetting" w:cs="B Mitra"/>
          <w:color w:val="000000"/>
          <w:sz w:val="28"/>
          <w:szCs w:val="28"/>
          <w:highlight w:val="yellow"/>
          <w:del w:id="5899" w:author="se-ab-43 Yahaghi" w:date="2021-03-04T14:48:00Z"/>
        </w:rPr>
      </w:pPr>
      <w:ins w:id="5774" w:author="SE-AB-42 Moharrami" w:date="2021-02-17T12:52:00Z">
        <w:del w:id="5775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و</w:delText>
          </w:r>
        </w:del>
      </w:ins>
      <w:ins w:id="5776" w:author="SE-AB-42 Moharrami" w:date="2021-02-17T12:52:00Z">
        <w:del w:id="5777" w:author="se-ab-43 Yahaghi" w:date="2021-03-04T14:48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highlight w:val="yellow"/>
              <w:rtl w:val="true"/>
            </w:rPr>
            <w:delText>-</w:delText>
          </w:r>
        </w:del>
      </w:ins>
      <w:ins w:id="5778" w:author="SE-AB-42 Moharrami" w:date="2021-02-17T12:52:00Z">
        <w:del w:id="5779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درصورتیکه</w:delText>
          </w:r>
        </w:del>
      </w:ins>
      <w:ins w:id="5780" w:author="SE-AB-42 Moharrami" w:date="2021-02-17T12:52:00Z">
        <w:del w:id="5781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5782" w:author="SE-AB-42 Moharrami" w:date="2021-02-17T12:52:00Z">
        <w:del w:id="5783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تا</w:delText>
          </w:r>
        </w:del>
      </w:ins>
      <w:ins w:id="5784" w:author="SE-AB-42 Moharrami" w:date="2021-02-17T12:52:00Z">
        <w:del w:id="5785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5786" w:author="SE-AB-42 Moharrami" w:date="2021-02-17T12:52:00Z">
        <w:del w:id="5787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بیست</w:delText>
          </w:r>
        </w:del>
      </w:ins>
      <w:ins w:id="5788" w:author="SE-AB-42 Moharrami" w:date="2021-02-17T12:52:00Z">
        <w:del w:id="5789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5790" w:author="SE-AB-42 Moharrami" w:date="2021-02-17T12:52:00Z">
        <w:del w:id="5791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روز</w:delText>
          </w:r>
        </w:del>
      </w:ins>
      <w:ins w:id="5792" w:author="SE-AB-42 Moharrami" w:date="2021-02-17T12:52:00Z">
        <w:del w:id="5793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5794" w:author="SE-AB-42 Moharrami" w:date="2021-02-17T12:52:00Z">
        <w:del w:id="5795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پس</w:delText>
          </w:r>
        </w:del>
      </w:ins>
      <w:ins w:id="5796" w:author="SE-AB-42 Moharrami" w:date="2021-02-17T12:52:00Z">
        <w:del w:id="5797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5798" w:author="SE-AB-42 Moharrami" w:date="2021-02-17T12:52:00Z">
        <w:del w:id="5799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از</w:delText>
          </w:r>
        </w:del>
      </w:ins>
      <w:ins w:id="5800" w:author="SE-AB-42 Moharrami" w:date="2021-02-17T12:52:00Z">
        <w:del w:id="5801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5802" w:author="SE-AB-42 Moharrami" w:date="2021-02-17T12:52:00Z">
        <w:del w:id="5803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ثبت</w:delText>
          </w:r>
        </w:del>
      </w:ins>
      <w:ins w:id="5804" w:author="SE-AB-42 Moharrami" w:date="2021-02-17T12:52:00Z">
        <w:del w:id="5805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5806" w:author="SE-AB-42 Moharrami" w:date="2021-02-17T12:52:00Z">
        <w:del w:id="5807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صورت</w:delText>
          </w:r>
        </w:del>
      </w:ins>
      <w:ins w:id="5808" w:author="SE-AB-42 Moharrami" w:date="2021-02-17T12:52:00Z">
        <w:del w:id="5809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5810" w:author="SE-AB-42 Moharrami" w:date="2021-02-17T12:52:00Z">
        <w:del w:id="5811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وضعیت</w:delText>
          </w:r>
        </w:del>
      </w:ins>
      <w:ins w:id="5812" w:author="SE-AB-42 Moharrami" w:date="2021-02-17T12:52:00Z">
        <w:del w:id="5813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5814" w:author="SE-AB-42 Moharrami" w:date="2021-02-17T13:05:00Z">
        <w:del w:id="5815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پیمانکار</w:delText>
          </w:r>
        </w:del>
      </w:ins>
      <w:ins w:id="5816" w:author="SE-AB-42 Moharrami" w:date="2021-02-17T13:05:00Z">
        <w:del w:id="5817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5818" w:author="SE-AB-42 Moharrami" w:date="2021-02-17T12:52:00Z">
        <w:del w:id="5819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در</w:delText>
          </w:r>
        </w:del>
      </w:ins>
      <w:ins w:id="5820" w:author="SE-AB-42 Moharrami" w:date="2021-02-17T12:52:00Z">
        <w:del w:id="5821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5822" w:author="SE-AB-42 Moharrami" w:date="2021-02-17T12:52:00Z">
        <w:del w:id="5823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امورمالی</w:delText>
          </w:r>
        </w:del>
      </w:ins>
      <w:ins w:id="5824" w:author="SE-AB-42 Moharrami" w:date="2021-02-17T12:52:00Z">
        <w:del w:id="5825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5826" w:author="SE-AB-42 Moharrami" w:date="2021-02-17T12:52:00Z">
        <w:del w:id="5827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پرداختی</w:delText>
          </w:r>
        </w:del>
      </w:ins>
      <w:ins w:id="5828" w:author="SE-AB-42 Moharrami" w:date="2021-02-17T12:52:00Z">
        <w:del w:id="5829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5830" w:author="SE-AB-42 Moharrami" w:date="2021-02-17T12:52:00Z">
        <w:del w:id="5831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صورت</w:delText>
          </w:r>
        </w:del>
      </w:ins>
      <w:ins w:id="5832" w:author="SE-AB-42 Moharrami" w:date="2021-02-17T12:52:00Z">
        <w:del w:id="5833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5834" w:author="SE-AB-42 Moharrami" w:date="2021-02-17T12:52:00Z">
        <w:del w:id="5835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نگیرد،</w:delText>
          </w:r>
        </w:del>
      </w:ins>
      <w:ins w:id="5836" w:author="SE-AB-42 Moharrami" w:date="2021-02-17T12:52:00Z">
        <w:del w:id="5837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5838" w:author="SE-AB-42 Moharrami" w:date="2021-02-17T12:52:00Z">
        <w:del w:id="5839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به</w:delText>
          </w:r>
        </w:del>
      </w:ins>
      <w:ins w:id="5840" w:author="SE-AB-42 Moharrami" w:date="2021-02-17T12:52:00Z">
        <w:del w:id="5841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5842" w:author="SE-AB-42 Moharrami" w:date="2021-02-17T12:52:00Z">
        <w:del w:id="5843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صورت</w:delText>
          </w:r>
        </w:del>
      </w:ins>
      <w:ins w:id="5844" w:author="SE-AB-42 Moharrami" w:date="2021-02-17T12:52:00Z">
        <w:del w:id="5845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5846" w:author="SE-AB-42 Moharrami" w:date="2021-02-17T12:52:00Z">
        <w:del w:id="5847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روزشماراز</w:delText>
          </w:r>
        </w:del>
      </w:ins>
      <w:ins w:id="5848" w:author="SE-AB-42 Moharrami" w:date="2021-02-17T12:52:00Z">
        <w:del w:id="5849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5850" w:author="SE-AB-42 Moharrami" w:date="2021-02-17T12:52:00Z">
        <w:del w:id="5851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روز</w:delText>
          </w:r>
        </w:del>
      </w:ins>
      <w:ins w:id="5852" w:author="SE-AB-42 Moharrami" w:date="2021-02-17T12:52:00Z">
        <w:del w:id="5853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5854" w:author="SE-AB-42 Moharrami" w:date="2021-02-17T12:52:00Z">
        <w:del w:id="5855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بیست</w:delText>
          </w:r>
        </w:del>
      </w:ins>
      <w:ins w:id="5856" w:author="SE-AB-42 Moharrami" w:date="2021-02-17T12:52:00Z">
        <w:del w:id="5857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5858" w:author="SE-AB-42 Moharrami" w:date="2021-02-17T12:52:00Z">
        <w:del w:id="5859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و</w:delText>
          </w:r>
        </w:del>
      </w:ins>
      <w:ins w:id="5860" w:author="SE-AB-42 Moharrami" w:date="2021-02-17T12:52:00Z">
        <w:del w:id="5861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5862" w:author="SE-AB-42 Moharrami" w:date="2021-02-17T12:52:00Z">
        <w:del w:id="5863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یکم</w:delText>
          </w:r>
        </w:del>
      </w:ins>
      <w:ins w:id="5864" w:author="SE-AB-42 Moharrami" w:date="2021-02-17T13:06:00Z">
        <w:del w:id="5865" w:author="se-ab-43 Yahaghi" w:date="2021-03-04T14:48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highlight w:val="yellow"/>
              <w:rtl w:val="true"/>
            </w:rPr>
            <w:delText>........</w:delText>
          </w:r>
        </w:del>
      </w:ins>
      <w:ins w:id="5866" w:author="SE-AB-42 Moharrami" w:date="2021-02-17T13:06:00Z">
        <w:del w:id="5867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درصد</w:delText>
          </w:r>
        </w:del>
      </w:ins>
      <w:ins w:id="5868" w:author="SE-AB-42 Moharrami" w:date="2021-02-17T13:06:00Z">
        <w:del w:id="5869" w:author="se-ab-43 Yahaghi" w:date="2021-03-04T14:48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highlight w:val="yellow"/>
              <w:rtl w:val="true"/>
            </w:rPr>
            <w:delText>(</w:delText>
          </w:r>
        </w:del>
      </w:ins>
      <w:ins w:id="5870" w:author="SE-AB-42 Moharrami" w:date="2021-02-17T13:06:00Z">
        <w:del w:id="5871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یا</w:delText>
          </w:r>
        </w:del>
      </w:ins>
      <w:ins w:id="5872" w:author="SE-AB-42 Moharrami" w:date="2021-02-17T13:06:00Z">
        <w:del w:id="5873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5874" w:author="SE-AB-42 Moharrami" w:date="2021-02-17T13:06:00Z">
        <w:del w:id="5875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روزانه</w:delText>
          </w:r>
        </w:del>
      </w:ins>
      <w:ins w:id="5876" w:author="SE-AB-42 Moharrami" w:date="2021-02-17T13:06:00Z">
        <w:del w:id="5877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5878" w:author="SE-AB-42 Moharrami" w:date="2021-02-17T13:06:00Z">
        <w:del w:id="5879" w:author="se-ab-43 Yahaghi" w:date="2021-03-04T14:48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highlight w:val="yellow"/>
              <w:rtl w:val="true"/>
            </w:rPr>
            <w:delText>................</w:delText>
          </w:r>
        </w:del>
      </w:ins>
      <w:ins w:id="5880" w:author="SE-AB-42 Moharrami" w:date="2021-02-17T13:06:00Z">
        <w:del w:id="5881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ریال</w:delText>
          </w:r>
        </w:del>
      </w:ins>
      <w:ins w:id="5882" w:author="SE-AB-42 Moharrami" w:date="2021-02-17T13:06:00Z">
        <w:del w:id="5883" w:author="se-ab-43 Yahaghi" w:date="2021-03-04T14:48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highlight w:val="yellow"/>
              <w:rtl w:val="true"/>
            </w:rPr>
            <w:delText>)</w:delText>
          </w:r>
        </w:del>
      </w:ins>
      <w:ins w:id="5884" w:author="SE-AB-42 Moharrami" w:date="2021-02-17T13:06:00Z">
        <w:del w:id="5885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سودبه</w:delText>
          </w:r>
        </w:del>
      </w:ins>
      <w:ins w:id="5886" w:author="SE-AB-42 Moharrami" w:date="2021-02-17T13:06:00Z">
        <w:del w:id="5887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5888" w:author="SE-AB-42 Moharrami" w:date="2021-02-17T13:06:00Z">
        <w:del w:id="5889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پیمانکار</w:delText>
          </w:r>
        </w:del>
      </w:ins>
      <w:ins w:id="5890" w:author="SE-AB-42 Moharrami" w:date="2021-02-17T13:06:00Z">
        <w:del w:id="5891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5892" w:author="SE-AB-42 Moharrami" w:date="2021-02-17T13:06:00Z">
        <w:del w:id="5893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پرداخت</w:delText>
          </w:r>
        </w:del>
      </w:ins>
      <w:ins w:id="5894" w:author="SE-AB-42 Moharrami" w:date="2021-02-17T13:06:00Z">
        <w:del w:id="5895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5896" w:author="SE-AB-42 Moharrami" w:date="2021-02-17T13:06:00Z">
        <w:del w:id="5897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خواهدشد</w:delText>
          </w:r>
        </w:del>
      </w:ins>
      <w:del w:id="5898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rtl w:val="true"/>
          </w:rPr>
          <w:delText>.</w:delText>
        </w:r>
      </w:del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ins w:id="6196" w:author="se-ab-43 Yahaghi" w:date="2021-11-07T10:18:00Z"/>
        </w:rPr>
      </w:pPr>
      <w:ins w:id="5900" w:author="SE-AB-42 Moharrami" w:date="2021-02-17T13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ز</w:t>
        </w:r>
      </w:ins>
      <w:ins w:id="5901" w:author="SE-AB-42 Moharrami" w:date="2021-02-17T13:06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rtl w:val="true"/>
          </w:rPr>
          <w:t xml:space="preserve">- </w:t>
        </w:r>
      </w:ins>
      <w:ins w:id="5902" w:author="se-ab-43 Yahaghi" w:date="2021-03-04T14:49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rtl w:val="true"/>
          </w:rPr>
          <w:t xml:space="preserve">: </w:t>
        </w:r>
      </w:ins>
      <w:ins w:id="590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کارفرما</w:t>
        </w:r>
      </w:ins>
      <w:ins w:id="5904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905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</w:t>
        </w:r>
      </w:ins>
      <w:ins w:id="590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‌</w:t>
        </w:r>
      </w:ins>
      <w:ins w:id="5907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تواند</w:t>
        </w:r>
      </w:ins>
      <w:ins w:id="5908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909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درصورت</w:t>
        </w:r>
      </w:ins>
      <w:ins w:id="5910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91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احراز</w:t>
        </w:r>
      </w:ins>
      <w:ins w:id="5912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91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بهبود</w:t>
        </w:r>
      </w:ins>
      <w:ins w:id="5914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915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ستمر</w:t>
        </w:r>
      </w:ins>
      <w:ins w:id="5916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917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عملکرد</w:t>
        </w:r>
      </w:ins>
      <w:ins w:id="5918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919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پ</w:t>
        </w:r>
      </w:ins>
      <w:ins w:id="592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592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انکار،</w:t>
        </w:r>
      </w:ins>
      <w:ins w:id="5922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92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از</w:t>
        </w:r>
      </w:ins>
      <w:ins w:id="5924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925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طر</w:t>
        </w:r>
      </w:ins>
      <w:ins w:id="592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5927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ق</w:t>
        </w:r>
      </w:ins>
      <w:ins w:id="5928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929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کاهش</w:t>
        </w:r>
      </w:ins>
      <w:ins w:id="5930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93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و</w:t>
        </w:r>
      </w:ins>
      <w:ins w:id="5932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93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593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ا</w:t>
        </w:r>
      </w:ins>
      <w:ins w:id="593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93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عدم</w:t>
        </w:r>
      </w:ins>
      <w:ins w:id="5937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93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تکرار</w:t>
        </w:r>
      </w:ins>
      <w:ins w:id="5939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94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وارد</w:t>
        </w:r>
      </w:ins>
      <w:ins w:id="5941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94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نجر</w:t>
        </w:r>
      </w:ins>
      <w:ins w:id="5943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94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به</w:t>
        </w:r>
      </w:ins>
      <w:ins w:id="594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94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جرائم</w:t>
        </w:r>
      </w:ins>
      <w:ins w:id="5947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94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شروحه</w:t>
        </w:r>
      </w:ins>
      <w:ins w:id="5949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95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در</w:t>
        </w:r>
      </w:ins>
      <w:ins w:id="5951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95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پ</w:t>
        </w:r>
      </w:ins>
      <w:ins w:id="595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595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وست</w:t>
        </w:r>
      </w:ins>
      <w:ins w:id="595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95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ها</w:t>
        </w:r>
      </w:ins>
      <w:ins w:id="5957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5958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منض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به</w:t>
      </w:r>
      <w:ins w:id="5959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96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پ</w:t>
        </w:r>
      </w:ins>
      <w:ins w:id="596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596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ان</w:t>
        </w:r>
      </w:ins>
      <w:ins w:id="5963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96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پس</w:t>
        </w:r>
      </w:ins>
      <w:ins w:id="596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96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از</w:t>
        </w:r>
      </w:ins>
      <w:ins w:id="5967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96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ارائه</w:t>
        </w:r>
      </w:ins>
      <w:ins w:id="5969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97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گزارش</w:t>
        </w:r>
      </w:ins>
      <w:ins w:id="5971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97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توج</w:t>
        </w:r>
      </w:ins>
      <w:ins w:id="597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597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ه</w:t>
        </w:r>
      </w:ins>
      <w:ins w:id="5975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5976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977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دستگاه</w:t>
        </w:r>
      </w:ins>
      <w:ins w:id="5978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979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نظارت،</w:t>
        </w:r>
      </w:ins>
      <w:ins w:id="5980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98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نسبت</w:t>
        </w:r>
      </w:ins>
      <w:ins w:id="5982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98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به</w:t>
        </w:r>
      </w:ins>
      <w:ins w:id="5984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985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اعمال</w:t>
        </w:r>
      </w:ins>
      <w:ins w:id="5986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987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598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ا</w:t>
        </w:r>
      </w:ins>
      <w:ins w:id="5989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99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تخف</w:t>
        </w:r>
      </w:ins>
      <w:ins w:id="599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599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ف</w:t>
        </w:r>
      </w:ins>
      <w:ins w:id="5993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99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در</w:t>
        </w:r>
      </w:ins>
      <w:ins w:id="599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99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جرائم،</w:t>
        </w:r>
      </w:ins>
      <w:ins w:id="5997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99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تصم</w:t>
        </w:r>
      </w:ins>
      <w:ins w:id="5999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600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</w:t>
        </w:r>
      </w:ins>
      <w:ins w:id="6001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00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لازم</w:t>
        </w:r>
      </w:ins>
      <w:ins w:id="6003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00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اتخاذ</w:t>
        </w:r>
      </w:ins>
      <w:ins w:id="600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00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نما</w:t>
        </w:r>
      </w:ins>
      <w:ins w:id="6007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600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د</w:t>
        </w:r>
      </w:ins>
      <w:ins w:id="6009" w:author="se-ab-43 Yahaghi" w:date="2021-03-04T14:49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rtl w:val="true"/>
          </w:rPr>
          <w:t>. (</w:t>
        </w:r>
      </w:ins>
      <w:ins w:id="601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براساس</w:t>
        </w:r>
      </w:ins>
      <w:ins w:id="6011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01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ستند</w:t>
        </w:r>
      </w:ins>
      <w:ins w:id="601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ات</w:t>
        </w:r>
      </w:ins>
      <w:ins w:id="6014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015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و</w:t>
        </w:r>
      </w:ins>
      <w:ins w:id="6016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017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بررس</w:t>
        </w:r>
      </w:ins>
      <w:ins w:id="601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6019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02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عملکرد</w:t>
        </w:r>
      </w:ins>
      <w:ins w:id="6021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02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پ</w:t>
        </w:r>
      </w:ins>
      <w:ins w:id="602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602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انکار</w:t>
        </w:r>
      </w:ins>
      <w:ins w:id="602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02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</w:t>
        </w:r>
      </w:ins>
      <w:ins w:id="6027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602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زان</w:t>
        </w:r>
      </w:ins>
      <w:ins w:id="6029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03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بخشودگ</w:t>
        </w:r>
      </w:ins>
      <w:ins w:id="603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6032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03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جرائم</w:t>
        </w:r>
      </w:ins>
      <w:ins w:id="6034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035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تا</w:t>
        </w:r>
      </w:ins>
      <w:ins w:id="6036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037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سقف</w:t>
        </w:r>
      </w:ins>
      <w:ins w:id="6038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039" w:author="se-ab-43 Yahaghi" w:date="2021-03-04T14:49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</w:rPr>
          <w:t>35</w:t>
        </w:r>
      </w:ins>
      <w:ins w:id="6040" w:author="se-ab-43 Yahaghi" w:date="2021-03-04T14:49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rtl w:val="true"/>
          </w:rPr>
          <w:t xml:space="preserve"> </w:t>
        </w:r>
      </w:ins>
      <w:ins w:id="604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درصد</w:t>
        </w:r>
      </w:ins>
      <w:ins w:id="6042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04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در</w:t>
        </w:r>
      </w:ins>
      <w:ins w:id="6044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045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حوزه</w:t>
        </w:r>
      </w:ins>
      <w:ins w:id="6046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047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عاونت</w:t>
        </w:r>
      </w:ins>
      <w:ins w:id="6048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049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بهره</w:t>
        </w:r>
      </w:ins>
      <w:ins w:id="6050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05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بردار</w:t>
        </w:r>
      </w:ins>
      <w:ins w:id="605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6053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05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و</w:t>
        </w:r>
      </w:ins>
      <w:ins w:id="605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05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توسعه</w:t>
        </w:r>
      </w:ins>
      <w:ins w:id="6057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05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آب</w:t>
        </w:r>
      </w:ins>
      <w:ins w:id="6059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06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و</w:t>
        </w:r>
      </w:ins>
      <w:ins w:id="6061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06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ازاد</w:t>
        </w:r>
      </w:ins>
      <w:ins w:id="6063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06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برآن</w:t>
        </w:r>
      </w:ins>
      <w:ins w:id="606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06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از</w:t>
        </w:r>
      </w:ins>
      <w:ins w:id="6067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06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طر</w:t>
        </w:r>
      </w:ins>
      <w:ins w:id="6069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607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ق</w:t>
        </w:r>
      </w:ins>
      <w:ins w:id="6071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07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صوبه</w:t>
        </w:r>
      </w:ins>
      <w:ins w:id="6073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07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ه</w:t>
        </w:r>
      </w:ins>
      <w:ins w:id="6075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607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ئت</w:t>
        </w:r>
      </w:ins>
      <w:ins w:id="6077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07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د</w:t>
        </w:r>
      </w:ins>
      <w:ins w:id="6079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608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ره</w:t>
        </w:r>
      </w:ins>
      <w:ins w:id="6081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08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کارفرما</w:t>
        </w:r>
      </w:ins>
      <w:ins w:id="6083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08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قابل</w:t>
        </w:r>
      </w:ins>
      <w:ins w:id="608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08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اعمال</w:t>
        </w:r>
      </w:ins>
      <w:ins w:id="6087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08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</w:t>
        </w:r>
      </w:ins>
      <w:ins w:id="6089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6090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09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باشد</w:t>
        </w:r>
      </w:ins>
      <w:ins w:id="6092" w:author="se-ab-43 Yahaghi" w:date="2021-03-04T14:49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rtl w:val="true"/>
          </w:rPr>
          <w:t>.)</w:t>
        </w:r>
      </w:ins>
      <w:ins w:id="6093" w:author="SE-AB-42 Moharrami" w:date="2021-02-17T13:07:00Z">
        <w:del w:id="6094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چنانچه</w:delText>
          </w:r>
        </w:del>
      </w:ins>
      <w:ins w:id="6095" w:author="SE-AB-42 Moharrami" w:date="2021-02-17T13:07:00Z">
        <w:del w:id="6096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097" w:author="SE-AB-42 Moharrami" w:date="2021-02-17T13:07:00Z">
        <w:del w:id="6098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عملکرد</w:delText>
          </w:r>
        </w:del>
      </w:ins>
      <w:ins w:id="6099" w:author="SE-AB-42 Moharrami" w:date="2021-02-17T13:07:00Z">
        <w:del w:id="6100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101" w:author="SE-AB-42 Moharrami" w:date="2021-02-17T13:07:00Z">
        <w:del w:id="6102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پیمانکار</w:delText>
          </w:r>
        </w:del>
      </w:ins>
      <w:ins w:id="6103" w:author="SE-AB-42 Moharrami" w:date="2021-02-17T13:07:00Z">
        <w:del w:id="6104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105" w:author="SE-AB-42 Moharrami" w:date="2021-02-17T13:07:00Z">
        <w:del w:id="6106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طوری</w:delText>
          </w:r>
        </w:del>
      </w:ins>
      <w:ins w:id="6107" w:author="SE-AB-42 Moharrami" w:date="2021-02-17T13:07:00Z">
        <w:del w:id="6108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109" w:author="SE-AB-42 Moharrami" w:date="2021-02-17T13:07:00Z">
        <w:del w:id="6110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باشد</w:delText>
          </w:r>
        </w:del>
      </w:ins>
      <w:ins w:id="6111" w:author="SE-AB-42 Moharrami" w:date="2021-02-17T13:07:00Z">
        <w:del w:id="6112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113" w:author="SE-AB-42 Moharrami" w:date="2021-02-17T13:07:00Z">
        <w:del w:id="6114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که</w:delText>
          </w:r>
        </w:del>
      </w:ins>
      <w:ins w:id="6115" w:author="SE-AB-42 Moharrami" w:date="2021-02-17T13:07:00Z">
        <w:del w:id="6116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117" w:author="SE-AB-42 Moharrami" w:date="2021-02-17T13:10:00Z">
        <w:del w:id="6118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،</w:delText>
          </w:r>
        </w:del>
      </w:ins>
      <w:ins w:id="6119" w:author="SE-AB-42 Moharrami" w:date="2021-02-17T13:10:00Z">
        <w:del w:id="6120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121" w:author="SE-AB-42 Moharrami" w:date="2021-02-17T13:07:00Z">
        <w:del w:id="6122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سه</w:delText>
          </w:r>
        </w:del>
      </w:ins>
      <w:ins w:id="6123" w:author="SE-AB-42 Moharrami" w:date="2021-02-17T13:07:00Z">
        <w:del w:id="6124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125" w:author="SE-AB-42 Moharrami" w:date="2021-02-17T13:07:00Z">
        <w:del w:id="6126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ماه</w:delText>
          </w:r>
        </w:del>
      </w:ins>
      <w:ins w:id="6127" w:author="SE-AB-42 Moharrami" w:date="2021-02-17T13:07:00Z">
        <w:del w:id="6128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129" w:author="SE-AB-42 Moharrami" w:date="2021-02-17T13:07:00Z">
        <w:del w:id="6130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متوالی</w:delText>
          </w:r>
        </w:del>
      </w:ins>
      <w:ins w:id="6131" w:author="SE-AB-42 Moharrami" w:date="2021-02-17T13:07:00Z">
        <w:del w:id="6132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133" w:author="SE-AB-42 Moharrami" w:date="2021-02-17T13:07:00Z">
        <w:del w:id="6134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جریمه</w:delText>
          </w:r>
        </w:del>
      </w:ins>
      <w:ins w:id="6135" w:author="SE-AB-42 Moharrami" w:date="2021-02-17T13:07:00Z">
        <w:del w:id="6136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137" w:author="SE-AB-42 Moharrami" w:date="2021-02-17T13:07:00Z">
        <w:del w:id="6138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ای</w:delText>
          </w:r>
        </w:del>
      </w:ins>
      <w:ins w:id="6139" w:author="SE-AB-42 Moharrami" w:date="2021-02-17T13:07:00Z">
        <w:del w:id="6140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141" w:author="SE-AB-42 Moharrami" w:date="2021-02-17T13:09:00Z">
        <w:del w:id="6142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به</w:delText>
          </w:r>
        </w:del>
      </w:ins>
      <w:ins w:id="6143" w:author="SE-AB-42 Moharrami" w:date="2021-02-17T13:09:00Z">
        <w:del w:id="6144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145" w:author="SE-AB-42 Moharrami" w:date="2021-02-17T13:09:00Z">
        <w:del w:id="6146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وی</w:delText>
          </w:r>
        </w:del>
      </w:ins>
      <w:ins w:id="6147" w:author="SE-AB-42 Moharrami" w:date="2021-02-17T13:09:00Z">
        <w:del w:id="6148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149" w:author="SE-AB-42 Moharrami" w:date="2021-02-17T13:09:00Z">
        <w:del w:id="6150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تعلق</w:delText>
          </w:r>
        </w:del>
      </w:ins>
      <w:ins w:id="6151" w:author="SE-AB-42 Moharrami" w:date="2021-02-17T13:09:00Z">
        <w:del w:id="6152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153" w:author="SE-AB-42 Moharrami" w:date="2021-02-17T13:09:00Z">
        <w:del w:id="6154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نگیرد</w:delText>
          </w:r>
        </w:del>
      </w:ins>
      <w:ins w:id="6155" w:author="SE-AB-42 Moharrami" w:date="2021-02-17T13:09:00Z">
        <w:del w:id="6156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157" w:author="SE-AB-42 Moharrami" w:date="2021-02-17T13:09:00Z">
        <w:del w:id="6158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،</w:delText>
          </w:r>
        </w:del>
      </w:ins>
      <w:ins w:id="6159" w:author="SE-AB-42 Moharrami" w:date="2021-02-17T13:09:00Z">
        <w:del w:id="6160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161" w:author="SE-AB-42 Moharrami" w:date="2021-02-17T13:09:00Z">
        <w:del w:id="6162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جرائم</w:delText>
          </w:r>
        </w:del>
      </w:ins>
      <w:ins w:id="6163" w:author="SE-AB-42 Moharrami" w:date="2021-02-17T13:09:00Z">
        <w:del w:id="6164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165" w:author="SE-AB-42 Moharrami" w:date="2021-02-17T13:09:00Z">
        <w:del w:id="6166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اعمال</w:delText>
          </w:r>
        </w:del>
      </w:ins>
      <w:ins w:id="6167" w:author="SE-AB-42 Moharrami" w:date="2021-02-17T13:09:00Z">
        <w:del w:id="6168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169" w:author="SE-AB-42 Moharrami" w:date="2021-02-17T13:09:00Z">
        <w:del w:id="6170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شده</w:delText>
          </w:r>
        </w:del>
      </w:ins>
      <w:ins w:id="6171" w:author="SE-AB-42 Moharrami" w:date="2021-02-17T13:09:00Z">
        <w:del w:id="6172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173" w:author="SE-AB-42 Moharrami" w:date="2021-02-17T13:09:00Z">
        <w:del w:id="6174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برای</w:delText>
          </w:r>
        </w:del>
      </w:ins>
      <w:ins w:id="6175" w:author="SE-AB-42 Moharrami" w:date="2021-02-17T13:09:00Z">
        <w:del w:id="6176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177" w:author="SE-AB-42 Moharrami" w:date="2021-02-17T13:09:00Z">
        <w:del w:id="6178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یک</w:delText>
          </w:r>
        </w:del>
      </w:ins>
      <w:ins w:id="6179" w:author="SE-AB-42 Moharrami" w:date="2021-02-17T13:09:00Z">
        <w:del w:id="6180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181" w:author="SE-AB-42 Moharrami" w:date="2021-02-17T13:09:00Z">
        <w:del w:id="6182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ماه</w:delText>
          </w:r>
        </w:del>
      </w:ins>
      <w:ins w:id="6183" w:author="SE-AB-42 Moharrami" w:date="2021-02-17T13:09:00Z">
        <w:del w:id="6184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185" w:author="SE-AB-42 Moharrami" w:date="2021-02-17T13:09:00Z">
        <w:del w:id="6186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بخشیده</w:delText>
          </w:r>
        </w:del>
      </w:ins>
      <w:ins w:id="6187" w:author="SE-AB-42 Moharrami" w:date="2021-02-17T13:09:00Z">
        <w:del w:id="6188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189" w:author="SE-AB-42 Moharrami" w:date="2021-02-17T13:09:00Z">
        <w:del w:id="6190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می</w:delText>
          </w:r>
        </w:del>
      </w:ins>
      <w:ins w:id="6191" w:author="SE-AB-42 Moharrami" w:date="2021-02-17T13:09:00Z">
        <w:del w:id="6192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193" w:author="SE-AB-42 Moharrami" w:date="2021-02-17T13:09:00Z">
        <w:del w:id="6194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گردد</w:delText>
          </w:r>
        </w:del>
      </w:ins>
      <w:del w:id="6195" w:author="se-ab-43 Yahaghi" w:date="2021-03-04T14:49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delText>.</w:delText>
        </w:r>
      </w:del>
    </w:p>
    <w:p>
      <w:pPr>
        <w:pStyle w:val="Normal"/>
        <w:jc w:val="both"/>
        <w:rPr>
          <w:rFonts w:ascii="Coronet;Arabic Typesetting" w:hAnsi="Coronet;Arabic Typesetting" w:cs="B Mitra"/>
          <w:color w:val="C00000"/>
          <w:sz w:val="28"/>
          <w:szCs w:val="28"/>
          <w:highlight w:val="yellow"/>
          <w:ins w:id="6245" w:author="se-fa-2 Panahi" w:date="2022-06-07T09:32:00Z"/>
        </w:rPr>
      </w:pPr>
      <w:ins w:id="6197" w:author="se-ab-43 Yahaghi" w:date="2021-11-07T10:1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ح</w:t>
        </w:r>
      </w:ins>
      <w:ins w:id="6198" w:author="se-ab-43 Yahaghi" w:date="2021-11-07T10:18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yellow"/>
            <w:rtl w:val="true"/>
          </w:rPr>
          <w:t xml:space="preserve">- </w:t>
        </w:r>
      </w:ins>
      <w:ins w:id="6199" w:author="se-ab-43 Yahaghi" w:date="2021-11-07T10:1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میزان</w:t>
        </w:r>
      </w:ins>
      <w:ins w:id="6200" w:author="se-ab-43 Yahaghi" w:date="2021-11-07T10:1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201" w:author="se-ab-43 Yahaghi" w:date="2021-11-07T10:1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حجم</w:t>
        </w:r>
      </w:ins>
      <w:ins w:id="6202" w:author="se-ab-43 Yahaghi" w:date="2021-11-07T10:1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203" w:author="se-ab-43 Yahaghi" w:date="2021-11-07T10:1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ف</w:t>
        </w:r>
      </w:ins>
      <w:ins w:id="6204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روش</w:t>
        </w:r>
      </w:ins>
      <w:ins w:id="6205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206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آب</w:t>
        </w:r>
      </w:ins>
      <w:ins w:id="6207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208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اعلامی</w:t>
        </w:r>
      </w:ins>
      <w:ins w:id="6209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210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به</w:t>
        </w:r>
      </w:ins>
      <w:ins w:id="6211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212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پیمانکار</w:t>
        </w:r>
      </w:ins>
      <w:ins w:id="6213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214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جهت</w:t>
        </w:r>
      </w:ins>
      <w:ins w:id="6215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216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تنظیم</w:t>
        </w:r>
      </w:ins>
      <w:ins w:id="6217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218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صورت</w:t>
        </w:r>
      </w:ins>
      <w:ins w:id="6219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220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وضعیت</w:t>
        </w:r>
      </w:ins>
      <w:ins w:id="6221" w:author="se-ab-43 Yahaghi" w:date="2021-11-07T10:2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،</w:t>
        </w:r>
      </w:ins>
      <w:ins w:id="6222" w:author="se-ab-43 Yahaghi" w:date="2021-11-07T10:2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223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مطابق</w:t>
        </w:r>
      </w:ins>
      <w:ins w:id="6224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225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با</w:t>
        </w:r>
      </w:ins>
      <w:ins w:id="6226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227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صورتجلسه</w:t>
        </w:r>
      </w:ins>
      <w:ins w:id="6228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229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ی</w:t>
        </w:r>
      </w:ins>
      <w:ins w:id="6230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231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پیوست</w:t>
        </w:r>
      </w:ins>
      <w:ins w:id="6232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233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شماره</w:t>
        </w:r>
      </w:ins>
      <w:ins w:id="6234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235" w:author="se-ab-43 Yahaghi" w:date="2021-11-07T10:20:00Z">
        <w:del w:id="6236" w:author="se-fa-2 Panahi" w:date="2022-04-13T10:44:00Z">
          <w:r>
            <w:rPr>
              <w:rFonts w:cs="B Mitra" w:ascii="Coronet;Arabic Typesetting" w:hAnsi="Coronet;Arabic Typesetting"/>
              <w:color w:val="C00000"/>
              <w:sz w:val="28"/>
              <w:szCs w:val="28"/>
              <w:highlight w:val="yellow"/>
            </w:rPr>
            <w:delText>14</w:delText>
          </w:r>
        </w:del>
      </w:ins>
      <w:ins w:id="6237" w:author="se-fa-2 Panahi" w:date="2022-04-13T10:44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yellow"/>
          </w:rPr>
          <w:t>17</w:t>
        </w:r>
      </w:ins>
      <w:ins w:id="6238" w:author="se-ab-43 Yahaghi" w:date="2021-11-07T10:21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yellow"/>
            <w:rtl w:val="true"/>
          </w:rPr>
          <w:t xml:space="preserve"> </w:t>
        </w:r>
      </w:ins>
      <w:ins w:id="6239" w:author="se-ab-43 Yahaghi" w:date="2021-11-07T10:2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پیمان</w:t>
        </w:r>
      </w:ins>
      <w:ins w:id="6240" w:author="se-ab-43 Yahaghi" w:date="2021-11-07T10:2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241" w:author="se-ab-43 Yahaghi" w:date="2021-11-07T10:2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می</w:t>
        </w:r>
      </w:ins>
      <w:ins w:id="6242" w:author="se-ab-43 Yahaghi" w:date="2021-11-07T10:2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243" w:author="se-ab-43 Yahaghi" w:date="2021-11-07T10:2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باشد</w:t>
        </w:r>
      </w:ins>
      <w:ins w:id="6244" w:author="se-ab-43 Yahaghi" w:date="2021-11-13T14:16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yellow"/>
            <w:rtl w:val="true"/>
          </w:rPr>
          <w:t>.</w:t>
        </w:r>
      </w:ins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ins w:id="6246" w:author="se-fa-2 Panahi" w:date="2022-06-07T09:3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yellow"/>
            <w:rtl w:val="true"/>
          </w:rPr>
          <w:t>ط</w:t>
        </w:r>
      </w:ins>
      <w:ins w:id="6247" w:author="se-fa-2 Panahi" w:date="2022-06-07T09:3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248" w:author="se-fa-2 Panahi" w:date="2022-06-07T09:32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yellow"/>
            <w:rtl w:val="true"/>
          </w:rPr>
          <w:t xml:space="preserve">- </w:t>
        </w:r>
      </w:ins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</w:rPr>
        <w:t xml:space="preserve">- 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او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حج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فروخ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یش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حج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فرو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افز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کاه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یاب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مق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افز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کاه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highlight w:val="yellow"/>
        </w:rPr>
        <w:t>50</w:t>
      </w:r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تعر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فروشِ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جد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یک</w:t>
      </w:r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ود</w:t>
      </w:r>
    </w:p>
    <w:p>
      <w:pPr>
        <w:pStyle w:val="Normal"/>
        <w:jc w:val="both"/>
        <w:rPr>
          <w:rFonts w:ascii="Coronet;Arabic Typesetting" w:hAnsi="Coronet;Arabic Typesetting" w:cs="B Mitra"/>
          <w:color w:val="C00000"/>
          <w:sz w:val="28"/>
          <w:szCs w:val="28"/>
          <w:lang w:bidi="ar-SA"/>
        </w:rPr>
      </w:pPr>
      <w:r>
        <w:rPr>
          <w:rFonts w:cs="B Mitra" w:ascii="Coronet;Arabic Typesetting" w:hAnsi="Coronet;Arabic Typesetting"/>
          <w:color w:val="C00000"/>
          <w:sz w:val="28"/>
          <w:szCs w:val="28"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خصص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رج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أ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ش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هـ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ص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9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سم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769995</wp:posOffset>
                </wp:positionH>
                <wp:positionV relativeFrom="paragraph">
                  <wp:posOffset>173355</wp:posOffset>
                </wp:positionV>
                <wp:extent cx="182880" cy="274320"/>
                <wp:effectExtent l="12065" t="8255" r="1206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13.65pt" to="311.2pt,35.2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769995</wp:posOffset>
                </wp:positionH>
                <wp:positionV relativeFrom="paragraph">
                  <wp:posOffset>173355</wp:posOffset>
                </wp:positionV>
                <wp:extent cx="182880" cy="274320"/>
                <wp:effectExtent l="12065" t="8255" r="1206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13.65pt" to="311.2pt,35.2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/>
        <w:jc w:val="both"/>
        <w:rPr/>
      </w:pP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47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د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صاص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س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ي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ي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719195</wp:posOffset>
                </wp:positionH>
                <wp:positionV relativeFrom="paragraph">
                  <wp:posOffset>635</wp:posOffset>
                </wp:positionV>
                <wp:extent cx="182880" cy="274320"/>
                <wp:effectExtent l="12065" t="8255" r="1206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5pt,0pt" to="307.2pt,21.5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19195</wp:posOffset>
                </wp:positionH>
                <wp:positionV relativeFrom="paragraph">
                  <wp:posOffset>635</wp:posOffset>
                </wp:positionV>
                <wp:extent cx="182880" cy="274320"/>
                <wp:effectExtent l="12065" t="8255" r="1206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5pt,0pt" to="307.2pt,21.5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Normal"/>
        <w:spacing w:lineRule="auto" w:line="192"/>
        <w:jc w:val="both"/>
        <w:rPr>
          <w:rFonts w:ascii="Coronet;Arabic Typesetting" w:hAnsi="Coronet;Arabic Typesetting" w:cs="B Titr"/>
          <w:sz w:val="22"/>
          <w:szCs w:val="22"/>
          <w:lang w:bidi="fa-IR"/>
          <w:del w:id="6250" w:author="se-gh-6 Akbarshahi" w:date="2020-12-21T09:38:00Z"/>
        </w:rPr>
      </w:pPr>
      <w:del w:id="6249" w:author="se-gh-6 Akbarshahi" w:date="2020-12-21T09:38:00Z">
        <w:r>
          <w:rPr>
            <w:rFonts w:cs="B Titr" w:ascii="Coronet;Arabic Typesetting" w:hAnsi="Coronet;Arabic Typesetting"/>
            <w:sz w:val="22"/>
            <w:szCs w:val="22"/>
            <w:rtl w:val="true"/>
            <w:lang w:bidi="fa-IR"/>
          </w:rPr>
        </w:r>
      </w:del>
    </w:p>
    <w:p>
      <w:pPr>
        <w:pStyle w:val="Normal"/>
        <w:spacing w:lineRule="auto" w:line="360"/>
        <w:jc w:val="both"/>
        <w:rPr>
          <w:rFonts w:cs="B Titr"/>
          <w:color w:val="000000"/>
          <w:sz w:val="24"/>
          <w:szCs w:val="24"/>
          <w:ins w:id="6255" w:author="se-gh-2 Nikja" w:date="2021-01-30T13:40:00Z"/>
        </w:rPr>
      </w:pPr>
      <w:ins w:id="6251" w:author="se-gh-2 Nikja" w:date="2021-01-30T13:40:00Z">
        <w:r>
          <w:rPr>
            <w:rFonts w:cs="B Titr"/>
            <w:color w:val="000000"/>
            <w:sz w:val="24"/>
            <w:sz w:val="24"/>
            <w:szCs w:val="24"/>
            <w:rtl w:val="true"/>
          </w:rPr>
          <w:t>كارفرما</w:t>
        </w:r>
      </w:ins>
      <w:ins w:id="6252" w:author="se-gh-2 Nikja" w:date="2021-01-30T13:40:00Z">
        <w:r>
          <w:rPr>
            <w:rFonts w:cs="B Titr"/>
            <w:color w:val="000000"/>
            <w:sz w:val="24"/>
            <w:szCs w:val="24"/>
            <w:rtl w:val="true"/>
          </w:rPr>
          <w:t>:</w:t>
          <w:tab/>
          <w:tab/>
          <w:tab/>
          <w:tab/>
          <w:tab/>
          <w:tab/>
          <w:tab/>
        </w:r>
      </w:ins>
      <w:ins w:id="6253" w:author="se-gh-2 Nikja" w:date="2021-01-30T13:40:00Z">
        <w:r>
          <w:rPr>
            <w:rFonts w:cs="B Titr"/>
            <w:color w:val="000000"/>
            <w:sz w:val="24"/>
            <w:sz w:val="24"/>
            <w:szCs w:val="24"/>
            <w:rtl w:val="true"/>
          </w:rPr>
          <w:t>پیمانکار</w:t>
        </w:r>
      </w:ins>
      <w:ins w:id="6254" w:author="se-gh-2 Nikja" w:date="2021-01-30T13:40:00Z">
        <w:r>
          <w:rPr>
            <w:rFonts w:cs="B Titr"/>
            <w:color w:val="000000"/>
            <w:sz w:val="24"/>
            <w:szCs w:val="24"/>
            <w:rtl w:val="true"/>
          </w:rPr>
          <w:t>:</w:t>
        </w:r>
      </w:ins>
    </w:p>
    <w:p>
      <w:pPr>
        <w:pStyle w:val="TextBody"/>
        <w:spacing w:lineRule="auto" w:line="360"/>
        <w:jc w:val="both"/>
        <w:rPr>
          <w:rFonts w:ascii="Coronet;Arabic Typesetting" w:hAnsi="Coronet;Arabic Typesetting" w:cs="B Titr"/>
          <w:color w:val="000000"/>
          <w:ins w:id="6269" w:author="se-gh-2 Nikja" w:date="2021-01-30T13:40:00Z"/>
        </w:rPr>
      </w:pPr>
      <w:ins w:id="6256" w:author="se-gh-2 Nikja" w:date="2021-01-30T13:40:00Z">
        <w:r>
          <w:rPr>
            <w:rFonts w:cs="Times New Roman"/>
            <w:color w:val="000000"/>
            <w:sz w:val="22"/>
            <w:szCs w:val="22"/>
            <w:rtl w:val="true"/>
          </w:rPr>
          <w:t xml:space="preserve"> </w:t>
        </w:r>
      </w:ins>
      <w:ins w:id="6257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شركت</w:t>
        </w:r>
      </w:ins>
      <w:ins w:id="6258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6259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آب</w:t>
        </w:r>
      </w:ins>
      <w:ins w:id="6260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6261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و</w:t>
        </w:r>
      </w:ins>
      <w:ins w:id="6262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6263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فاضلاب</w:t>
        </w:r>
      </w:ins>
      <w:ins w:id="6264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6265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استان</w:t>
        </w:r>
      </w:ins>
      <w:ins w:id="6266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6267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قزوين</w:t>
        </w:r>
      </w:ins>
      <w:ins w:id="6268" w:author="se-gh-2 Nikja" w:date="2021-01-30T13:40:00Z">
        <w:r>
          <w:rPr>
            <w:rFonts w:cs="B Titr"/>
            <w:color w:val="000000"/>
            <w:sz w:val="22"/>
            <w:szCs w:val="22"/>
            <w:rtl w:val="true"/>
          </w:rPr>
          <w:tab/>
          <w:tab/>
          <w:tab/>
          <w:tab/>
        </w:r>
      </w:ins>
    </w:p>
    <w:p>
      <w:pPr>
        <w:pStyle w:val="TextBody"/>
        <w:spacing w:lineRule="auto" w:line="360"/>
        <w:jc w:val="both"/>
        <w:rPr>
          <w:rFonts w:cs="B Mitra"/>
          <w:color w:val="000000"/>
          <w:sz w:val="22"/>
          <w:szCs w:val="22"/>
          <w:lang w:bidi="ar-SA"/>
          <w:ins w:id="6290" w:author="se-gh-2 Nikja" w:date="2021-01-30T13:40:00Z"/>
        </w:rPr>
      </w:pPr>
      <w:ins w:id="6270" w:author="se-gh-2 Nikja" w:date="2021-01-30T13:40:00Z">
        <w:r>
          <w:rPr>
            <w:rFonts w:cs="B Titr"/>
            <w:color w:val="000000"/>
            <w:sz w:val="24"/>
            <w:sz w:val="24"/>
            <w:szCs w:val="24"/>
            <w:rtl w:val="true"/>
          </w:rPr>
          <w:t>آقایان</w:t>
        </w:r>
      </w:ins>
      <w:ins w:id="6271" w:author="se-gh-2 Nikja" w:date="2021-01-30T13:40:00Z">
        <w:r>
          <w:rPr>
            <w:color w:val="000000"/>
            <w:sz w:val="24"/>
            <w:sz w:val="24"/>
            <w:szCs w:val="24"/>
            <w:rtl w:val="true"/>
          </w:rPr>
          <w:t xml:space="preserve"> </w:t>
        </w:r>
      </w:ins>
      <w:ins w:id="6272" w:author="se-gh-2 Nikja" w:date="2021-01-30T13:40:00Z">
        <w:r>
          <w:rPr>
            <w:rFonts w:cs="B Titr"/>
            <w:color w:val="000000"/>
            <w:sz w:val="24"/>
            <w:sz w:val="24"/>
            <w:szCs w:val="24"/>
            <w:rtl w:val="true"/>
          </w:rPr>
          <w:t>داراب</w:t>
        </w:r>
      </w:ins>
      <w:ins w:id="6273" w:author="se-gh-2 Nikja" w:date="2021-01-30T13:40:00Z">
        <w:r>
          <w:rPr>
            <w:color w:val="000000"/>
            <w:sz w:val="24"/>
            <w:sz w:val="24"/>
            <w:szCs w:val="24"/>
            <w:rtl w:val="true"/>
          </w:rPr>
          <w:t xml:space="preserve"> </w:t>
        </w:r>
      </w:ins>
      <w:ins w:id="6274" w:author="se-gh-2 Nikja" w:date="2021-01-30T13:40:00Z">
        <w:r>
          <w:rPr>
            <w:rFonts w:cs="B Titr"/>
            <w:color w:val="000000"/>
            <w:sz w:val="24"/>
            <w:sz w:val="24"/>
            <w:szCs w:val="24"/>
            <w:rtl w:val="true"/>
          </w:rPr>
          <w:t>بیرنوندی</w:t>
        </w:r>
      </w:ins>
      <w:ins w:id="6275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6276" w:author="se-gh-2 Nikja" w:date="2021-01-30T13:40:00Z">
        <w:r>
          <w:rPr>
            <w:rFonts w:cs="B Nazanin"/>
            <w:color w:val="000000"/>
            <w:sz w:val="22"/>
            <w:szCs w:val="22"/>
            <w:rtl w:val="true"/>
          </w:rPr>
          <w:t>(</w:t>
        </w:r>
      </w:ins>
      <w:ins w:id="6277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رئیس</w:t>
        </w:r>
      </w:ins>
      <w:ins w:id="6278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6279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هیئت</w:t>
        </w:r>
      </w:ins>
      <w:ins w:id="6280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6281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مدیره</w:t>
        </w:r>
      </w:ins>
      <w:ins w:id="6282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6283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و</w:t>
        </w:r>
      </w:ins>
      <w:ins w:id="6284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6285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مدیر</w:t>
        </w:r>
      </w:ins>
      <w:ins w:id="6286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6287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عامل</w:t>
        </w:r>
      </w:ins>
      <w:ins w:id="6288" w:author="se-gh-2 Nikja" w:date="2021-01-30T13:40:00Z">
        <w:r>
          <w:rPr>
            <w:rFonts w:cs="B Nazanin"/>
            <w:color w:val="000000"/>
            <w:sz w:val="22"/>
            <w:szCs w:val="22"/>
            <w:rtl w:val="true"/>
          </w:rPr>
          <w:t>)</w:t>
        </w:r>
      </w:ins>
      <w:ins w:id="6289" w:author="se-gh-2 Nikja" w:date="2021-01-30T13:40:00Z">
        <w:r>
          <w:rPr>
            <w:rFonts w:cs="B Mitra"/>
            <w:color w:val="000000"/>
            <w:sz w:val="22"/>
            <w:szCs w:val="22"/>
            <w:rtl w:val="true"/>
          </w:rPr>
          <w:t xml:space="preserve">                     </w:t>
        </w:r>
      </w:ins>
    </w:p>
    <w:p>
      <w:pPr>
        <w:pStyle w:val="TextBody"/>
        <w:spacing w:lineRule="auto" w:line="360"/>
        <w:jc w:val="both"/>
        <w:rPr>
          <w:ins w:id="6303" w:author="se-gh-2 Nikja" w:date="2021-01-30T13:40:00Z"/>
        </w:rPr>
      </w:pPr>
      <w:ins w:id="6291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باقر</w:t>
        </w:r>
      </w:ins>
      <w:ins w:id="6292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6293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باجلان</w:t>
        </w:r>
      </w:ins>
      <w:ins w:id="6294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6295" w:author="se-gh-2 Nikja" w:date="2021-01-30T13:40:00Z">
        <w:r>
          <w:rPr>
            <w:rFonts w:cs="B Nazanin"/>
            <w:color w:val="000000"/>
            <w:sz w:val="22"/>
            <w:szCs w:val="22"/>
            <w:rtl w:val="true"/>
          </w:rPr>
          <w:t>(</w:t>
        </w:r>
      </w:ins>
      <w:ins w:id="6296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نماینده</w:t>
        </w:r>
      </w:ins>
      <w:ins w:id="6297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6298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هیئت</w:t>
        </w:r>
      </w:ins>
      <w:ins w:id="6299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6300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مدیره</w:t>
        </w:r>
      </w:ins>
      <w:ins w:id="6301" w:author="se-gh-2 Nikja" w:date="2021-01-30T13:40:00Z">
        <w:r>
          <w:rPr>
            <w:rFonts w:cs="B Nazanin"/>
            <w:color w:val="000000"/>
            <w:sz w:val="22"/>
            <w:szCs w:val="22"/>
            <w:rtl w:val="true"/>
          </w:rPr>
          <w:t>)</w:t>
        </w:r>
      </w:ins>
      <w:ins w:id="6302" w:author="se-gh-2 Nikja" w:date="2021-01-30T13:40:00Z">
        <w:r>
          <w:rPr>
            <w:rFonts w:cs="B Mitra"/>
            <w:color w:val="000000"/>
            <w:sz w:val="22"/>
            <w:szCs w:val="22"/>
            <w:rtl w:val="true"/>
          </w:rPr>
          <w:tab/>
          <w:tab/>
          <w:tab/>
        </w:r>
      </w:ins>
    </w:p>
    <w:p>
      <w:pPr>
        <w:pStyle w:val="BodyText3"/>
        <w:spacing w:before="0" w:after="0"/>
        <w:jc w:val="both"/>
        <w:rPr>
          <w:lang w:bidi="fa-IR"/>
          <w:ins w:id="6308" w:author="se-gh-2 Nikja" w:date="2021-01-30T13:40:00Z"/>
        </w:rPr>
      </w:pPr>
      <w:ins w:id="6304" w:author="se-gh-2 Nikja" w:date="2021-01-30T13:40:00Z">
        <w:r>
          <w:rPr>
            <w:rFonts w:cs="Times New Roman"/>
            <w:color w:val="000000"/>
            <w:sz w:val="22"/>
            <w:szCs w:val="22"/>
            <w:rtl w:val="true"/>
          </w:rPr>
          <w:t xml:space="preserve"> </w:t>
        </w:r>
      </w:ins>
      <w:ins w:id="6305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امضاء</w:t>
        </w:r>
      </w:ins>
      <w:ins w:id="6306" w:author="se-gh-2 Nikja" w:date="2021-01-30T13:40:00Z">
        <w:r>
          <w:rPr>
            <w:rFonts w:cs="B Titr"/>
            <w:color w:val="000000"/>
            <w:sz w:val="22"/>
            <w:szCs w:val="22"/>
            <w:rtl w:val="true"/>
          </w:rPr>
          <w:t xml:space="preserve">:                                                                                                         </w:t>
        </w:r>
      </w:ins>
      <w:ins w:id="6307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امضاء</w:t>
        </w:r>
      </w:ins>
    </w:p>
    <w:p>
      <w:pPr>
        <w:pStyle w:val="Normal"/>
        <w:spacing w:lineRule="auto" w:line="192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  <w:del w:id="6316" w:author="se-gh-2 Nikja" w:date="2021-01-30T13:40:00Z"/>
        </w:rPr>
      </w:pPr>
      <w:del w:id="6309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كارفرما</w:delText>
        </w:r>
      </w:del>
      <w:del w:id="6310" w:author="se-gh-2 Nikja" w:date="2021-01-30T13:40:00Z">
        <w:r>
          <w:rPr>
            <w:rFonts w:cs="B Titr" w:ascii="Coronet;Arabic Typesetting" w:hAnsi="Coronet;Arabic Typesetting"/>
            <w:b/>
            <w:bCs/>
            <w:sz w:val="22"/>
            <w:szCs w:val="22"/>
            <w:rtl w:val="true"/>
          </w:rPr>
          <w:delText xml:space="preserve">:  </w:delText>
          <w:tab/>
          <w:tab/>
          <w:tab/>
          <w:tab/>
          <w:delText xml:space="preserve">              </w:delText>
        </w:r>
      </w:del>
      <w:del w:id="6311" w:author="se-gh-2 Nikja" w:date="2021-01-30T13:40:00Z">
        <w:r>
          <w:rPr>
            <w:rFonts w:cs="B Titr" w:ascii="Coronet;Arabic Typesetting" w:hAnsi="Coronet;Arabic Typesetting"/>
            <w:b/>
            <w:bCs/>
            <w:sz w:val="22"/>
            <w:szCs w:val="22"/>
            <w:rtl w:val="true"/>
          </w:rPr>
          <w:delText xml:space="preserve">          </w:delText>
        </w:r>
      </w:del>
      <w:del w:id="6312" w:author="se-gh-2 Nikja" w:date="2021-01-30T13:40:00Z">
        <w:r>
          <w:rPr>
            <w:rFonts w:cs="B Titr" w:ascii="Coronet;Arabic Typesetting" w:hAnsi="Coronet;Arabic Typesetting"/>
            <w:b/>
            <w:bCs/>
            <w:sz w:val="22"/>
            <w:szCs w:val="22"/>
            <w:rtl w:val="true"/>
          </w:rPr>
          <w:delText xml:space="preserve">     </w:delText>
        </w:r>
      </w:del>
      <w:del w:id="6313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پيمانكار</w:delText>
        </w:r>
      </w:del>
      <w:del w:id="6314" w:author="se-gh-2 Nikja" w:date="2021-01-30T13:4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2"/>
            <w:sz w:val="22"/>
            <w:szCs w:val="22"/>
            <w:rtl w:val="true"/>
            <w:lang w:bidi="fa-IR"/>
          </w:rPr>
          <w:delText xml:space="preserve"> </w:delText>
        </w:r>
      </w:del>
      <w:del w:id="6315" w:author="se-gh-2 Nikja" w:date="2021-01-30T13:40:00Z">
        <w:r>
          <w:rPr>
            <w:rFonts w:cs="B Titr" w:ascii="Coronet;Arabic Typesetting" w:hAnsi="Coronet;Arabic Typesetting"/>
            <w:b/>
            <w:bCs/>
            <w:sz w:val="22"/>
            <w:szCs w:val="22"/>
            <w:rtl w:val="true"/>
          </w:rPr>
          <w:delText>:</w:delText>
        </w:r>
      </w:del>
    </w:p>
    <w:p>
      <w:pPr>
        <w:pStyle w:val="TextBody"/>
        <w:spacing w:lineRule="auto" w:line="192"/>
        <w:jc w:val="both"/>
        <w:rPr>
          <w:rFonts w:ascii="Coronet;Arabic Typesetting" w:hAnsi="Coronet;Arabic Typesetting"/>
          <w:b/>
          <w:b/>
          <w:bCs/>
          <w:sz w:val="22"/>
          <w:szCs w:val="22"/>
          <w:del w:id="6329" w:author="se-gh-2 Nikja" w:date="2021-01-30T13:40:00Z"/>
        </w:rPr>
      </w:pPr>
      <w:del w:id="6317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شركت</w:delText>
        </w:r>
      </w:del>
      <w:del w:id="6318" w:author="se-gh-2 Nikja" w:date="2021-01-30T13:4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2"/>
            <w:sz w:val="22"/>
            <w:szCs w:val="22"/>
            <w:rtl w:val="true"/>
          </w:rPr>
          <w:delText xml:space="preserve"> </w:delText>
        </w:r>
      </w:del>
      <w:del w:id="6319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آب</w:delText>
        </w:r>
      </w:del>
      <w:del w:id="6320" w:author="se-gh-2 Nikja" w:date="2021-01-30T13:4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2"/>
            <w:sz w:val="22"/>
            <w:szCs w:val="22"/>
            <w:rtl w:val="true"/>
          </w:rPr>
          <w:delText xml:space="preserve"> </w:delText>
        </w:r>
      </w:del>
      <w:del w:id="6321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و</w:delText>
        </w:r>
      </w:del>
      <w:del w:id="6322" w:author="se-gh-2 Nikja" w:date="2021-01-30T13:4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2"/>
            <w:sz w:val="22"/>
            <w:szCs w:val="22"/>
            <w:rtl w:val="true"/>
          </w:rPr>
          <w:delText xml:space="preserve"> </w:delText>
        </w:r>
      </w:del>
      <w:del w:id="6323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فاضلاب</w:delText>
        </w:r>
      </w:del>
      <w:del w:id="6324" w:author="se-gh-2 Nikja" w:date="2021-01-30T13:4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2"/>
            <w:sz w:val="22"/>
            <w:szCs w:val="22"/>
            <w:rtl w:val="true"/>
          </w:rPr>
          <w:delText xml:space="preserve"> </w:delText>
        </w:r>
      </w:del>
      <w:del w:id="6325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استان</w:delText>
        </w:r>
      </w:del>
      <w:del w:id="6326" w:author="se-gh-2 Nikja" w:date="2021-01-30T13:4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2"/>
            <w:sz w:val="22"/>
            <w:szCs w:val="22"/>
            <w:rtl w:val="true"/>
          </w:rPr>
          <w:delText xml:space="preserve"> </w:delText>
        </w:r>
      </w:del>
      <w:del w:id="6327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قزوين</w:delText>
        </w:r>
      </w:del>
      <w:del w:id="6328" w:author="se-gh-2 Nikja" w:date="2021-01-30T13:40:00Z">
        <w:r>
          <w:rPr>
            <w:rFonts w:cs="B Titr" w:ascii="Coronet;Arabic Typesetting" w:hAnsi="Coronet;Arabic Typesetting"/>
            <w:b/>
            <w:bCs/>
            <w:sz w:val="22"/>
            <w:szCs w:val="22"/>
            <w:rtl w:val="true"/>
          </w:rPr>
          <w:tab/>
          <w:delText xml:space="preserve">                                   </w:delText>
        </w:r>
      </w:del>
    </w:p>
    <w:p>
      <w:pPr>
        <w:pStyle w:val="TextBody"/>
        <w:spacing w:lineRule="auto" w:line="192"/>
        <w:jc w:val="both"/>
        <w:rPr>
          <w:rFonts w:cs="B Titr"/>
          <w:del w:id="6336" w:author="se-gh-2 Nikja" w:date="2021-01-30T13:40:00Z"/>
        </w:rPr>
      </w:pPr>
      <w:del w:id="6330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امضاء</w:delText>
        </w:r>
      </w:del>
      <w:del w:id="6331" w:author="se-gh-2 Nikja" w:date="2021-01-30T13:4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2"/>
            <w:sz w:val="22"/>
            <w:szCs w:val="22"/>
            <w:rtl w:val="true"/>
          </w:rPr>
          <w:delText xml:space="preserve"> </w:delText>
        </w:r>
      </w:del>
      <w:del w:id="6332" w:author="se-gh-2 Nikja" w:date="2021-01-30T13:40:00Z">
        <w:r>
          <w:rPr>
            <w:rFonts w:cs="B Titr" w:ascii="Coronet;Arabic Typesetting" w:hAnsi="Coronet;Arabic Typesetting"/>
            <w:b/>
            <w:bCs/>
            <w:sz w:val="22"/>
            <w:szCs w:val="22"/>
            <w:rtl w:val="true"/>
          </w:rPr>
          <w:delText>:</w:delText>
          <w:tab/>
          <w:tab/>
          <w:tab/>
          <w:tab/>
          <w:tab/>
          <w:delText xml:space="preserve">                                </w:delText>
        </w:r>
      </w:del>
      <w:del w:id="6333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امضاء</w:delText>
        </w:r>
      </w:del>
      <w:del w:id="6334" w:author="se-gh-2 Nikja" w:date="2021-01-30T13:4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2"/>
            <w:sz w:val="22"/>
            <w:szCs w:val="22"/>
            <w:rtl w:val="true"/>
          </w:rPr>
          <w:delText xml:space="preserve"> </w:delText>
        </w:r>
      </w:del>
      <w:del w:id="6335" w:author="se-gh-2 Nikja" w:date="2021-01-30T13:40:00Z">
        <w:r>
          <w:rPr>
            <w:rFonts w:cs="B Titr" w:ascii="Coronet;Arabic Typesetting" w:hAnsi="Coronet;Arabic Typesetting"/>
            <w:b/>
            <w:bCs/>
            <w:sz w:val="22"/>
            <w:szCs w:val="22"/>
            <w:rtl w:val="true"/>
          </w:rPr>
          <w:delText xml:space="preserve">:   </w:delText>
        </w:r>
      </w:del>
    </w:p>
    <w:p>
      <w:pPr>
        <w:pStyle w:val="Normal"/>
        <w:spacing w:before="0" w:after="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098" w:top="2552" w:footer="709" w:bottom="1701"/>
      <w:pgNumType w:fmt="decimal"/>
      <w:formProt w:val="false"/>
      <w:textDirection w:val="lrTb"/>
      <w:bidi/>
      <w:rtlGutter/>
      <w:docGrid w:type="linesAndChars" w:linePitch="27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onet">
    <w:altName w:val="Arabic Typesetting"/>
    <w:charset w:val="00"/>
    <w:family w:val="script"/>
    <w:pitch w:val="variable"/>
  </w:font>
  <w:font w:name="Nazanin">
    <w:charset w:val="b2"/>
    <w:family w:val="auto"/>
    <w:pitch w:val="variable"/>
  </w:font>
  <w:font w:name="Lucida Sans">
    <w:altName w:val="Lucida Sans Unicode"/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4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B Nazanin"/>
        <w:sz w:val="16"/>
        <w:lang w:bidi="fa-IR"/>
      </w:rPr>
    </w:pPr>
    <w:r>
      <w:rPr>
        <w:rFonts w:cs="B Nazanin"/>
        <w:sz w:val="16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Mitra;Courier New"/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B Tit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eastAsia="zh-CN" w:bidi="ar-SA"/>
    </w:rPr>
  </w:style>
  <w:style w:type="character" w:styleId="HeaderChar">
    <w:name w:val="Header Char"/>
    <w:qFormat/>
    <w:rPr>
      <w:lang w:eastAsia="zh-CN" w:bidi="ar-SA"/>
    </w:rPr>
  </w:style>
  <w:style w:type="character" w:styleId="Heading1Char">
    <w:name w:val="Heading 1 Char"/>
    <w:qFormat/>
    <w:rPr>
      <w:rFonts w:cs="Mitra;Courier New"/>
      <w:b/>
      <w:bCs/>
      <w:szCs w:val="28"/>
      <w:lang w:eastAsia="zh-CN" w:bidi="ar-SA"/>
    </w:rPr>
  </w:style>
  <w:style w:type="character" w:styleId="BodyText3Char">
    <w:name w:val="Body Text 3 Char"/>
    <w:qFormat/>
    <w:rPr>
      <w:sz w:val="16"/>
      <w:szCs w:val="16"/>
      <w:lang w:eastAsia="zh-CN" w:bidi="ar-SA"/>
    </w:rPr>
  </w:style>
  <w:style w:type="character" w:styleId="BodyTextChar">
    <w:name w:val="Body Text Char"/>
    <w:qFormat/>
    <w:rPr>
      <w:rFonts w:cs="B Mitra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zh-CN" w:bidi="ar-SA"/>
    </w:rPr>
  </w:style>
  <w:style w:type="character" w:styleId="CommentSubjectChar">
    <w:name w:val="Comment Subject Char"/>
    <w:qFormat/>
    <w:rPr>
      <w:b/>
      <w:bCs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Times New Roman"/>
      <w:lang w:val="en-US"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/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09:18:00Z</dcterms:created>
  <dc:creator>ahmad</dc:creator>
  <dc:description/>
  <cp:keywords/>
  <dc:language>en-US</dc:language>
  <cp:lastModifiedBy>se-ab-12</cp:lastModifiedBy>
  <cp:lastPrinted>2021-03-08T07:50:00Z</cp:lastPrinted>
  <dcterms:modified xsi:type="dcterms:W3CDTF">2022-09-28T04:05:00Z</dcterms:modified>
  <cp:revision>458</cp:revision>
  <dc:subject/>
  <dc:title>اين موافقتنامه به همراه شرايط عمومي پيمان و ديگر مدارك الحاقي آن كه يك مجموعه غير قابل تفكيك است و پيمان ناميده مي‌شود بين شركت آب و فاضلاب استان قزوين به نمايندگي آقاي مهندس رضا فرج‌زاده‌ها كه در اين پيمان كارفرما ناميده ‌مي‌شود، از يكسو و شركت پيشتاز آ</dc:title>
</cp:coreProperties>
</file>