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eastAsia="zh-CN" w:bidi="fa-IR"/>
        </w:rPr>
        <w:t>حداقل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نیرو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انسان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لازم</w:t>
      </w:r>
      <w:r>
        <w:rPr>
          <w:sz w:val="28"/>
          <w:sz w:val="28"/>
          <w:szCs w:val="28"/>
          <w:rtl w:val="true"/>
          <w:lang w:eastAsia="zh-CN"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برا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موضوع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پیمان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  <w:lang w:eastAsia="zh-CN" w:bidi="fa-IR"/>
        </w:rPr>
      </w:pPr>
      <w:r>
        <w:rPr>
          <w:rFonts w:cs="B Titr"/>
          <w:sz w:val="28"/>
          <w:szCs w:val="28"/>
          <w:rtl w:val="true"/>
          <w:lang w:eastAsia="zh-CN" w:bidi="fa-IR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00"/>
        <w:gridCol w:w="728"/>
        <w:gridCol w:w="341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ردی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شرح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نیروی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ک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تعدا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حداقل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سابقه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کا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رپرست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نگهدار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عمیرات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یش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zh-CN" w:bidi="fa-IR"/>
              </w:rPr>
              <w:t>5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vertAlign w:val="superscript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رقکار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ابلوبرق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ستان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قزوی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3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vertAlign w:val="superscript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ل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متر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ستان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قزو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ی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3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</w:p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</w:r>
          </w:p>
        </w:tc>
      </w:tr>
    </w:tbl>
    <w:p>
      <w:pPr>
        <w:pStyle w:val="TextBody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M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عطیل</w:t>
      </w:r>
      <w:r>
        <w:rPr>
          <w:rFonts w:cs="B Nazanin"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ک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-199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eastAsia="zh-CN" w:bidi="fa-IR"/>
        </w:rPr>
        <w:t>کل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روها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مور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ت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اظ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پروژ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ود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و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صورت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عدم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ت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اظ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پروژ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ا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رو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گ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ج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گز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گردند</w:t>
      </w:r>
      <w:r>
        <w:rPr>
          <w:rFonts w:cs="B Nazanin"/>
          <w:sz w:val="28"/>
          <w:szCs w:val="28"/>
          <w:rtl w:val="true"/>
          <w:lang w:eastAsia="zh-CN" w:bidi="fa-IR"/>
        </w:rPr>
        <w:t>.</w:t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imeshee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ر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ا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پ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د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ب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یرو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سان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لزاما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قیم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B Nazanin"/>
          <w:sz w:val="28"/>
          <w:szCs w:val="28"/>
          <w:u w:val="single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Ti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3:43:00Z</dcterms:created>
  <dc:creator>babayifar</dc:creator>
  <dc:description/>
  <cp:keywords/>
  <dc:language>en-US</dc:language>
  <cp:lastModifiedBy>se-ab-11</cp:lastModifiedBy>
  <cp:lastPrinted>2014-02-09T14:38:00Z</cp:lastPrinted>
  <dcterms:modified xsi:type="dcterms:W3CDTF">2022-09-05T06:42:00Z</dcterms:modified>
  <cp:revision>23</cp:revision>
  <dc:subject/>
  <dc:title>پیوست 8</dc:title>
</cp:coreProperties>
</file>