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842/54</w:t>
      </w:r>
      <w:r>
        <w:rPr>
          <w:rFonts w:cs="B Titr" w:ascii="Coronet;Arabic Typesetting" w:hAnsi="Coronet;Arabic Typesetting"/>
          <w:color w:val="FF0000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color w:val="FF0000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1088/102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3/3/</w:t>
      </w:r>
      <w:r>
        <w:rPr>
          <w:rFonts w:cs="B Titr" w:ascii="Coronet;Arabic Typesetting" w:hAnsi="Coronet;Arabic Typesetting"/>
          <w:color w:val="FF0000"/>
          <w:highlight w:val="yellow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" w:hAnsi="Nazanin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" w:hAnsi="Nazanin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سوابق</w:delText>
        </w:r>
      </w:del>
      <w:del w:id="13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4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کار</w:delText>
        </w:r>
      </w:del>
      <w:ins w:id="15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گواهی</w:t>
        </w:r>
      </w:ins>
      <w:ins w:id="16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7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صلاحیت</w:t>
        </w:r>
      </w:ins>
      <w:ins w:id="18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9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حرفه</w:t>
        </w:r>
      </w:ins>
      <w:ins w:id="20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21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ای</w:t>
        </w:r>
      </w:ins>
      <w:del w:id="2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ی</w:delText>
        </w:r>
      </w:del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24" w:author="se-gh-2 Nikja" w:date="2021-01-30T13:40:00Z"/>
        </w:rPr>
      </w:pPr>
      <w:del w:id="23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25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6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27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8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29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34618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6/7/1393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del w:id="30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  <w:del w:id="3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رار</w:delText>
        </w:r>
      </w:del>
      <w:del w:id="3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اد</w:delText>
        </w:r>
      </w:del>
      <w:del w:id="3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یروهای</w:delText>
        </w:r>
      </w:del>
      <w:del w:id="3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فعال</w:delText>
        </w:r>
      </w:del>
      <w:del w:id="3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4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خش</w:delText>
        </w:r>
      </w:del>
      <w:del w:id="4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روستایی</w:delText>
        </w:r>
      </w:del>
      <w:del w:id="4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5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( </w:delText>
        </w:r>
      </w:del>
      <w:del w:id="46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آبداران</w:delText>
        </w:r>
      </w:del>
      <w:del w:id="4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ins w:id="49" w:author="se-ab-43 Yahaghi" w:date="2022-02-14T12:53:00Z">
        <w:del w:id="50" w:author="se-fa-2 Panahi" w:date="2022-04-16T09:12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del w:id="5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ی</w:delText>
        </w:r>
      </w:del>
      <w:del w:id="5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یست</w:delText>
        </w:r>
      </w:del>
      <w:del w:id="5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ر</w:delText>
        </w:r>
      </w:del>
      <w:del w:id="5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ساس</w:delText>
        </w:r>
      </w:del>
      <w:del w:id="5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9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6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61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62" w:author="se-ab-43 Yahaghi" w:date="2022-02-14T12:52:00Z">
        <w:del w:id="63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انون</w:delText>
          </w:r>
        </w:del>
      </w:ins>
      <w:ins w:id="64" w:author="se-ab-43 Yahaghi" w:date="2022-02-14T12:52:00Z">
        <w:del w:id="65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" w:author="se-ab-43 Yahaghi" w:date="2022-02-14T12:52:00Z">
        <w:del w:id="67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68" w:author="se-ab-43 Yahaghi" w:date="2022-02-14T12:52:00Z">
        <w:del w:id="69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" w:author="se-ab-43 Yahaghi" w:date="2022-02-14T12:52:00Z">
        <w:del w:id="71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ی</w:delText>
          </w:r>
        </w:del>
      </w:ins>
      <w:ins w:id="72" w:author="se-ab-43 Yahaghi" w:date="2022-02-14T12:52:00Z">
        <w:del w:id="73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" w:author="se-ab-43 Yahaghi" w:date="2022-02-14T12:52:00Z">
        <w:del w:id="75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اغل</w:delText>
          </w:r>
        </w:del>
      </w:ins>
      <w:del w:id="7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ه</w:delText>
        </w:r>
      </w:del>
      <w:del w:id="7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صورت</w:delText>
        </w:r>
      </w:del>
      <w:del w:id="8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مل</w:delText>
        </w:r>
      </w:del>
      <w:del w:id="8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8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گردد</w:delText>
        </w:r>
      </w:del>
      <w:ins w:id="86" w:author="se-ab-43 Yahaghi" w:date="2021-10-26T07:38:00Z">
        <w:del w:id="87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(</w:delText>
        </w:r>
      </w:del>
      <w:del w:id="8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</w:delText>
        </w:r>
      </w:del>
      <w:del w:id="9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9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یمه</w:delText>
        </w:r>
      </w:del>
      <w:del w:id="94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9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98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9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100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del w:id="101" w:author="se-fa-2 Panahi" w:date="2022-04-16T09:1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ins w:id="102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3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104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06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ی</w:t>
        </w:r>
      </w:ins>
      <w:ins w:id="108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10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111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12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3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4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15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6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117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8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119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</w:rPr>
        <w:t>4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:</w:t>
      </w:r>
      <w:ins w:id="120" w:author="se-ab-43 Yahaghi" w:date="2021-03-04T14:3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نظارت</w:t>
      </w:r>
      <w:del w:id="12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3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4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فتر</w:delText>
        </w:r>
      </w:del>
      <w:del w:id="125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6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سابرسی</w:delText>
        </w:r>
      </w:del>
      <w:del w:id="12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8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9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0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نظارت</w:delText>
        </w:r>
      </w:del>
      <w:del w:id="13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الی</w:delText>
        </w:r>
      </w:del>
      <w:ins w:id="133" w:author="se-ab-43 Yahaghi" w:date="2021-11-07T10:23:00Z">
        <w:del w:id="13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عاونت</w:delText>
          </w:r>
        </w:del>
      </w:ins>
      <w:ins w:id="135" w:author="se-ab-43 Yahaghi" w:date="2021-11-07T10:23:00Z">
        <w:del w:id="136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37" w:author="se-ab-43 Yahaghi" w:date="2021-11-07T10:23:00Z">
        <w:del w:id="13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نابع</w:delText>
          </w:r>
        </w:del>
      </w:ins>
      <w:ins w:id="139" w:author="se-ab-43 Yahaghi" w:date="2021-11-07T10:23:00Z">
        <w:del w:id="14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1" w:author="se-ab-43 Yahaghi" w:date="2021-11-07T10:23:00Z">
        <w:del w:id="14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نسانی</w:delText>
          </w:r>
        </w:del>
      </w:ins>
      <w:ins w:id="143" w:author="se-ab-43 Yahaghi" w:date="2021-11-07T10:23:00Z">
        <w:del w:id="14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5" w:author="se-ab-43 Yahaghi" w:date="2021-11-07T10:23:00Z">
        <w:del w:id="14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(</w:delText>
          </w:r>
        </w:del>
      </w:ins>
      <w:ins w:id="147" w:author="se-ab-43 Yahaghi" w:date="2021-11-07T10:23:00Z">
        <w:del w:id="14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فتر</w:delText>
          </w:r>
        </w:del>
      </w:ins>
      <w:ins w:id="149" w:author="se-ab-43 Yahaghi" w:date="2021-11-07T10:23:00Z">
        <w:del w:id="15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1" w:author="se-ab-43 Yahaghi" w:date="2021-11-07T10:23:00Z">
        <w:del w:id="15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مور</w:delText>
          </w:r>
        </w:del>
      </w:ins>
      <w:ins w:id="153" w:author="se-ab-43 Yahaghi" w:date="2021-11-07T10:23:00Z">
        <w:del w:id="15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5" w:author="se-ab-43 Yahaghi" w:date="2021-11-07T10:23:00Z">
        <w:del w:id="156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کارکنان</w:delText>
          </w:r>
        </w:del>
      </w:ins>
      <w:ins w:id="157" w:author="se-ab-43 Yahaghi" w:date="2021-11-07T10:23:00Z">
        <w:del w:id="158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9" w:author="se-ab-43 Yahaghi" w:date="2021-11-07T10:23:00Z">
        <w:del w:id="160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161" w:author="se-ab-43 Yahaghi" w:date="2021-11-07T10:23:00Z">
        <w:del w:id="162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63" w:author="se-ab-43 Yahaghi" w:date="2021-11-07T10:23:00Z">
        <w:del w:id="16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رفاه</w:delText>
          </w:r>
        </w:del>
      </w:ins>
      <w:ins w:id="165" w:author="se-ab-43 Yahaghi" w:date="2021-11-07T10:23:00Z">
        <w:del w:id="16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)</w:delText>
          </w:r>
        </w:del>
      </w:ins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6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خشنامه</w:delText>
        </w:r>
      </w:del>
      <w:del w:id="16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6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طبقه</w:delText>
        </w:r>
      </w:del>
      <w:del w:id="17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ندی</w:delText>
        </w:r>
      </w:del>
      <w:del w:id="17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شاغل</w:delText>
        </w:r>
      </w:del>
      <w:del w:id="17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ر</w:delText>
        </w:r>
      </w:del>
      <w:del w:id="17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7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شهری</w:delText>
        </w:r>
      </w:del>
      <w:del w:id="18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8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8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8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روستایی</w:delText>
        </w:r>
      </w:del>
      <w:del w:id="18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اش</w:t>
      </w:r>
      <w:ins w:id="187" w:author="se-ab-43 Yahaghi" w:date="2021-11-07T10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</w:t>
      </w:r>
      <w:del w:id="188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189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268" w:author="SE-AB-42 Moharrami" w:date="2021-02-24T09:43:00Z"/>
        </w:rPr>
      </w:pPr>
      <w:ins w:id="19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19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19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19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19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19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0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0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0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0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0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1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1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1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1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1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2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</w:t>
        </w:r>
      </w:ins>
      <w:ins w:id="22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2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2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3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3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3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3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24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4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4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4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4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5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5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5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5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5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67" w:author="se-ab-43 Yahaghi" w:date="2022-02-14T12:54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green"/>
          <w:ins w:id="458" w:author="se-ab-43 Yahaghi" w:date="2021-11-13T14:06:00Z"/>
        </w:rPr>
      </w:pPr>
      <w:ins w:id="269" w:author="se-ab-43 Yahaghi" w:date="2021-11-13T14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270" w:author="se-ab-43 Yahaghi" w:date="2021-11-13T14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1" w:author="se-ab-43 Yahaghi" w:date="2021-11-13T14:0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7</w:t>
        </w:r>
      </w:ins>
      <w:ins w:id="272" w:author="se-ab-43 Yahaghi" w:date="2021-11-13T14:0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273" w:author="se-ab-43 Yahaghi" w:date="2021-11-13T14:08:00Z">
        <w:del w:id="27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مامی</w:delText>
          </w:r>
        </w:del>
      </w:ins>
      <w:ins w:id="275" w:author="se-ab-43 Yahaghi" w:date="2021-11-13T14:08:00Z">
        <w:del w:id="27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77" w:author="se-ab-43 Yahaghi" w:date="2021-11-13T14:08:00Z">
        <w:del w:id="27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رسنل</w:delText>
          </w:r>
        </w:del>
      </w:ins>
      <w:ins w:id="279" w:author="se-ab-43 Yahaghi" w:date="2021-11-13T14:08:00Z">
        <w:del w:id="28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1" w:author="se-ab-43 Yahaghi" w:date="2021-11-13T14:08:00Z">
        <w:del w:id="28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هری</w:delText>
          </w:r>
        </w:del>
      </w:ins>
      <w:ins w:id="283" w:author="se-ab-43 Yahaghi" w:date="2021-11-13T14:08:00Z">
        <w:del w:id="28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5" w:author="se-ab-43 Yahaghi" w:date="2021-11-13T14:08:00Z">
        <w:del w:id="28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287" w:author="se-ab-43 Yahaghi" w:date="2021-11-13T14:08:00Z">
        <w:del w:id="28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9" w:author="se-ab-43 Yahaghi" w:date="2021-11-13T14:08:00Z">
        <w:del w:id="29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وستایی</w:delText>
          </w:r>
        </w:del>
      </w:ins>
      <w:ins w:id="291" w:author="se-ab-43 Yahaghi" w:date="2021-11-13T14:08:00Z">
        <w:del w:id="29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93" w:author="se-ab-43 Yahaghi" w:date="2021-11-13T14:08:00Z">
        <w:del w:id="29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ت</w:delText>
          </w:r>
        </w:del>
      </w:ins>
      <w:ins w:id="295" w:author="se-ab-43 Yahaghi" w:date="2021-11-13T14:08:00Z">
        <w:del w:id="29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97" w:author="se-ab-43 Yahaghi" w:date="2021-11-13T14:08:00Z">
        <w:del w:id="29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ختیار</w:delText>
          </w:r>
        </w:del>
      </w:ins>
      <w:ins w:id="299" w:author="se-ab-43 Yahaghi" w:date="2021-11-13T14:08:00Z">
        <w:del w:id="30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1" w:author="se-ab-43 Yahaghi" w:date="2021-11-13T14:08:00Z">
        <w:del w:id="30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03" w:author="se-ab-43 Yahaghi" w:date="2021-11-13T14:08:00Z">
        <w:del w:id="30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5" w:author="se-ab-43 Yahaghi" w:date="2021-11-13T14:08:00Z">
        <w:del w:id="30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307" w:author="se-ab-43 Yahaghi" w:date="2021-11-13T14:08:00Z">
        <w:del w:id="30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9" w:author="se-ab-43 Yahaghi" w:date="2021-11-13T14:08:00Z">
        <w:del w:id="31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شند</w:delText>
          </w:r>
        </w:del>
      </w:ins>
      <w:ins w:id="311" w:author="se-ab-43 Yahaghi" w:date="2022-02-14T14:13:00Z">
        <w:del w:id="31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3" w:author="se-ab-43 Yahaghi" w:date="2022-02-14T14:13:00Z">
        <w:del w:id="31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15" w:author="se-ab-43 Yahaghi" w:date="2022-02-14T14:13:00Z">
        <w:del w:id="31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7" w:author="se-ab-43 Yahaghi" w:date="2022-02-14T14:13:00Z">
        <w:del w:id="31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19" w:author="se-ab-43 Yahaghi" w:date="2022-02-14T14:13:00Z">
        <w:del w:id="32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" w:author="se-ab-43 Yahaghi" w:date="2022-02-14T14:13:00Z">
        <w:del w:id="32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323" w:author="se-ab-43 Yahaghi" w:date="2022-02-14T14:13:00Z">
        <w:del w:id="32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" w:author="se-ab-43 Yahaghi" w:date="2022-02-14T14:13:00Z">
        <w:del w:id="32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اند</w:delText>
          </w:r>
        </w:del>
      </w:ins>
      <w:ins w:id="327" w:author="se-ab-43 Yahaghi" w:date="2022-02-14T14:13:00Z">
        <w:del w:id="32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" w:author="se-ab-43 Yahaghi" w:date="2022-02-14T14:13:00Z">
        <w:del w:id="33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31" w:author="se-ab-43 Yahaghi" w:date="2022-02-14T14:13:00Z">
        <w:del w:id="33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" w:author="se-ab-43 Yahaghi" w:date="2022-02-14T14:13:00Z">
        <w:del w:id="33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335" w:author="se-ab-43 Yahaghi" w:date="2022-02-14T14:13:00Z">
        <w:del w:id="33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" w:author="se-ab-43 Yahaghi" w:date="2022-02-14T14:13:00Z">
        <w:del w:id="33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رای</w:delText>
          </w:r>
        </w:del>
      </w:ins>
      <w:ins w:id="339" w:author="se-ab-43 Yahaghi" w:date="2022-02-14T14:13:00Z">
        <w:del w:id="34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1" w:author="se-ab-43 Yahaghi" w:date="2022-02-14T14:13:00Z">
        <w:del w:id="34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فاری</w:delText>
          </w:r>
        </w:del>
      </w:ins>
      <w:ins w:id="343" w:author="se-ab-43 Yahaghi" w:date="2022-02-14T14:13:00Z">
        <w:del w:id="34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5" w:author="se-ab-43 Yahaghi" w:date="2022-02-14T14:13:00Z">
        <w:del w:id="34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47" w:author="se-ab-43 Yahaghi" w:date="2022-02-14T14:13:00Z">
        <w:del w:id="34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9" w:author="se-ab-43 Yahaghi" w:date="2022-02-14T14:13:00Z">
        <w:del w:id="35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فع</w:delText>
          </w:r>
        </w:del>
      </w:ins>
      <w:ins w:id="351" w:author="se-ab-43 Yahaghi" w:date="2022-02-14T14:13:00Z">
        <w:del w:id="35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53" w:author="se-ab-43 Yahaghi" w:date="2022-02-14T14:13:00Z">
        <w:del w:id="35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وادث</w:delText>
          </w:r>
        </w:del>
      </w:ins>
      <w:ins w:id="355" w:author="se-ab-43 Yahaghi" w:date="2022-02-14T14:13:00Z">
        <w:del w:id="35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57" w:author="se-ab-43 Yahaghi" w:date="2022-02-14T14:13:00Z">
        <w:del w:id="35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359" w:author="se-ab-43 Yahaghi" w:date="2022-02-14T14:13:00Z">
        <w:del w:id="36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1" w:author="se-ab-43 Yahaghi" w:date="2022-02-14T14:13:00Z">
        <w:del w:id="36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طح</w:delText>
          </w:r>
        </w:del>
      </w:ins>
      <w:ins w:id="363" w:author="se-ab-43 Yahaghi" w:date="2022-02-14T14:13:00Z">
        <w:del w:id="36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5" w:author="se-ab-43 Yahaghi" w:date="2022-02-14T14:13:00Z">
        <w:del w:id="36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هرستان</w:delText>
          </w:r>
        </w:del>
      </w:ins>
      <w:ins w:id="367" w:author="se-ab-43 Yahaghi" w:date="2022-02-14T14:13:00Z">
        <w:del w:id="36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9" w:author="se-ab-43 Yahaghi" w:date="2022-02-14T14:13:00Z">
        <w:del w:id="37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ستفاده</w:delText>
          </w:r>
        </w:del>
      </w:ins>
      <w:ins w:id="371" w:author="se-ab-43 Yahaghi" w:date="2022-02-14T14:13:00Z">
        <w:del w:id="37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73" w:author="se-ab-43 Yahaghi" w:date="2022-02-14T14:13:00Z">
        <w:del w:id="37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75" w:author="se-ab-43 Yahaghi" w:date="2022-02-14T14:13:00Z">
        <w:del w:id="376" w:author="se-fa-2 Panahi" w:date="2022-06-07T08:25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37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7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38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8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جام</w:t>
        </w:r>
      </w:ins>
      <w:ins w:id="38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مور</w:t>
        </w:r>
      </w:ins>
      <w:ins w:id="38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حوله</w:t>
        </w:r>
      </w:ins>
      <w:ins w:id="38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9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9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39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ریف</w:t>
        </w:r>
      </w:ins>
      <w:ins w:id="39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39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0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40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وست</w:t>
        </w:r>
      </w:ins>
      <w:ins w:id="40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ماره</w:t>
        </w:r>
      </w:ins>
      <w:ins w:id="40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7" w:author="se-fa-2 Panahi" w:date="2022-06-07T08:2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6</w:t>
        </w:r>
      </w:ins>
      <w:ins w:id="408" w:author="se-fa-2 Panahi" w:date="2022-06-07T08:2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40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41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41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ند</w:t>
        </w:r>
      </w:ins>
      <w:ins w:id="41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1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روری</w:t>
        </w:r>
      </w:ins>
      <w:ins w:id="41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41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421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42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42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42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ان</w:t>
        </w:r>
      </w:ins>
      <w:ins w:id="42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1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3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43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</w:t>
        </w:r>
      </w:ins>
      <w:ins w:id="43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43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0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441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2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443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4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وع</w:t>
        </w:r>
      </w:ins>
      <w:ins w:id="445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6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447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8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ر</w:t>
        </w:r>
      </w:ins>
      <w:ins w:id="449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0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دام</w:t>
        </w:r>
      </w:ins>
      <w:ins w:id="451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2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رد</w:t>
        </w:r>
      </w:ins>
      <w:ins w:id="453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4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455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6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گیرد</w:t>
        </w:r>
      </w:ins>
      <w:ins w:id="457" w:author="se-fa-2 Panahi" w:date="2022-06-07T08:3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811" w:author="se-ab-43 Yahaghi" w:date="2021-10-31T08:09:00Z"/>
        </w:rPr>
      </w:pPr>
      <w:ins w:id="459" w:author="SE-AB-42 Moharrami" w:date="2021-02-24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460" w:author="SE-AB-42 Moharrami" w:date="2021-02-24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1" w:author="SE-AB-42 Moharrami" w:date="2021-02-24T09:43:00Z">
        <w:del w:id="462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7</w:delText>
          </w:r>
        </w:del>
      </w:ins>
      <w:ins w:id="463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8</w:t>
        </w:r>
      </w:ins>
      <w:ins w:id="464" w:author="SE-AB-42 Moharrami" w:date="2021-02-24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: </w:t>
        </w:r>
      </w:ins>
      <w:ins w:id="465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وست</w:t>
        </w:r>
      </w:ins>
      <w:ins w:id="466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7" w:author="se-ab-43 Yahaghi" w:date="2021-10-31T08:03:00Z">
        <w:del w:id="468" w:author="se-fa-2 Panahi" w:date="2022-04-13T10:53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3</w:delText>
          </w:r>
        </w:del>
      </w:ins>
      <w:ins w:id="469" w:author="se-fa-2 Panahi" w:date="2022-04-13T10:5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6</w:t>
        </w:r>
      </w:ins>
      <w:ins w:id="470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47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ضوع</w:t>
        </w:r>
      </w:ins>
      <w:ins w:id="47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3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</w:t>
        </w:r>
      </w:ins>
      <w:ins w:id="47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475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6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نامه</w:t>
        </w:r>
      </w:ins>
      <w:ins w:id="477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8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79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80" w:author="SE-AB-42 Moharrami" w:date="2021-02-24T09:43:00Z">
        <w:del w:id="4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482" w:author="SE-AB-42 Moharrami" w:date="2021-02-24T09:43:00Z">
        <w:del w:id="4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84" w:author="SE-AB-42 Moharrami" w:date="2021-02-24T09:43:00Z">
        <w:del w:id="4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486" w:author="SE-AB-42 Moharrami" w:date="2021-02-24T09:43:00Z">
        <w:del w:id="4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88" w:author="SE-AB-42 Moharrami" w:date="2021-02-24T09:43:00Z">
        <w:del w:id="4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اند</w:delText>
          </w:r>
        </w:del>
      </w:ins>
      <w:ins w:id="490" w:author="SE-AB-42 Moharrami" w:date="2021-02-24T09:43:00Z">
        <w:del w:id="4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2" w:author="SE-AB-42 Moharrami" w:date="2021-02-24T09:43:00Z">
        <w:del w:id="4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494" w:author="SE-AB-42 Moharrami" w:date="2021-02-24T09:43:00Z">
        <w:del w:id="4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6" w:author="SE-AB-42 Moharrami" w:date="2021-02-24T09:43:00Z">
        <w:del w:id="4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جه</w:delText>
          </w:r>
        </w:del>
      </w:ins>
      <w:ins w:id="498" w:author="SE-AB-42 Moharrami" w:date="2021-02-24T09:43:00Z">
        <w:del w:id="4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0" w:author="SE-AB-42 Moharrami" w:date="2021-02-24T09:43:00Z">
        <w:del w:id="5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502" w:author="SE-AB-42 Moharrami" w:date="2021-02-24T09:43:00Z">
        <w:del w:id="5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4" w:author="SE-AB-42 Moharrami" w:date="2021-02-24T09:43:00Z">
        <w:del w:id="5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عهد</w:delText>
          </w:r>
        </w:del>
      </w:ins>
      <w:ins w:id="506" w:author="SE-AB-42 Moharrami" w:date="2021-02-24T09:43:00Z">
        <w:del w:id="5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8" w:author="SE-AB-42 Moharrami" w:date="2021-02-24T09:43:00Z">
        <w:del w:id="50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510" w:author="SE-AB-42 Moharrami" w:date="2021-02-24T09:43:00Z">
        <w:del w:id="5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12" w:author="SE-AB-42 Moharrami" w:date="2021-02-24T09:43:00Z">
        <w:del w:id="5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،</w:delText>
          </w:r>
        </w:del>
      </w:ins>
      <w:ins w:id="514" w:author="SE-AB-42 Moharrami" w:date="2021-02-24T09:43:00Z">
        <w:del w:id="5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16" w:author="SE-AB-42 Moharrami" w:date="2021-02-24T09:43:00Z">
        <w:del w:id="5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فاری</w:delText>
          </w:r>
        </w:del>
      </w:ins>
      <w:ins w:id="518" w:author="SE-AB-42 Moharrami" w:date="2021-02-24T09:43:00Z">
        <w:del w:id="5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0" w:author="SE-AB-42 Moharrami" w:date="2021-02-24T09:43:00Z">
        <w:del w:id="5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522" w:author="SE-AB-42 Moharrami" w:date="2021-02-24T09:43:00Z">
        <w:del w:id="5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4" w:author="SE-AB-42 Moharrami" w:date="2021-02-24T09:43:00Z">
        <w:del w:id="5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فع</w:delText>
          </w:r>
        </w:del>
      </w:ins>
      <w:ins w:id="526" w:author="SE-AB-42 Moharrami" w:date="2021-02-24T09:43:00Z">
        <w:del w:id="5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8" w:author="SE-AB-42 Moharrami" w:date="2021-02-24T09:43:00Z">
        <w:del w:id="5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وادث</w:delText>
          </w:r>
        </w:del>
      </w:ins>
      <w:ins w:id="530" w:author="SE-AB-42 Moharrami" w:date="2021-02-24T09:43:00Z">
        <w:del w:id="53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32" w:author="SE-AB-42 Moharrami" w:date="2021-02-24T09:43:00Z">
        <w:del w:id="53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534" w:author="SE-AB-42 Moharrami" w:date="2021-02-24T09:43:00Z">
        <w:del w:id="53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36" w:author="SE-AB-42 Moharrami" w:date="2021-02-24T09:43:00Z">
        <w:del w:id="53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ایزهای</w:delText>
          </w:r>
        </w:del>
      </w:ins>
      <w:ins w:id="538" w:author="SE-AB-42 Moharrami" w:date="2021-02-24T09:43:00Z">
        <w:del w:id="53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0" w:author="SE-AB-42 Moharrami" w:date="2021-02-24T09:43:00Z">
        <w:del w:id="54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زیر</w:delText>
          </w:r>
        </w:del>
      </w:ins>
      <w:ins w:id="542" w:author="SE-AB-42 Moharrami" w:date="2021-02-24T09:43:00Z">
        <w:del w:id="54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4" w:author="SE-AB-42 Moharrami" w:date="2021-02-24T09:43:00Z">
        <w:del w:id="545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50</w:delText>
          </w:r>
        </w:del>
      </w:ins>
      <w:ins w:id="546" w:author="SE-AB-42 Moharrami" w:date="2021-02-24T09:43:00Z">
        <w:del w:id="547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8" w:author="SE-AB-42 Moharrami" w:date="2021-02-24T09:43:00Z">
        <w:del w:id="54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لیمتردر</w:delText>
          </w:r>
        </w:del>
      </w:ins>
      <w:ins w:id="550" w:author="SE-AB-42 Moharrami" w:date="2021-02-24T09:43:00Z">
        <w:del w:id="5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52" w:author="SE-AB-42 Moharrami" w:date="2021-02-24T09:43:00Z">
        <w:del w:id="55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بکه</w:delText>
          </w:r>
        </w:del>
      </w:ins>
      <w:ins w:id="554" w:author="SE-AB-42 Moharrami" w:date="2021-02-24T09:43:00Z">
        <w:del w:id="5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56" w:author="SE-AB-42 Moharrami" w:date="2021-02-24T09:43:00Z">
        <w:del w:id="55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ای</w:delText>
          </w:r>
        </w:del>
      </w:ins>
      <w:ins w:id="558" w:author="SE-AB-42 Moharrami" w:date="2021-02-24T09:43:00Z">
        <w:del w:id="5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0" w:author="SE-AB-42 Moharrami" w:date="2021-02-24T09:43:00Z">
        <w:del w:id="56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زیع</w:delText>
          </w:r>
        </w:del>
      </w:ins>
      <w:ins w:id="562" w:author="SE-AB-42 Moharrami" w:date="2021-02-24T09:43:00Z">
        <w:del w:id="5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4" w:author="SE-AB-42 Moharrami" w:date="2021-02-24T09:53:00Z">
        <w:del w:id="56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566" w:author="SE-AB-42 Moharrami" w:date="2021-02-24T09:53:00Z">
        <w:del w:id="5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8" w:author="SE-AB-42 Moharrami" w:date="2021-02-24T09:53:00Z">
        <w:del w:id="56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نشعابات</w:delText>
          </w:r>
        </w:del>
      </w:ins>
      <w:ins w:id="570" w:author="SE-AB-42 Moharrami" w:date="2021-02-24T09:53:00Z">
        <w:del w:id="5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72" w:author="SE-AB-42 Moharrami" w:date="2021-02-24T09:53:00Z">
        <w:del w:id="57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ا</w:delText>
          </w:r>
        </w:del>
      </w:ins>
      <w:ins w:id="574" w:author="SE-AB-42 Moharrami" w:date="2021-02-24T09:53:00Z">
        <w:del w:id="5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76" w:author="SE-AB-42 Moharrami" w:date="2021-02-24T09:53:00Z">
        <w:del w:id="57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578" w:author="SE-AB-42 Moharrami" w:date="2021-02-24T09:53:00Z">
        <w:del w:id="5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0" w:author="SE-AB-42 Moharrami" w:date="2021-02-24T09:53:00Z">
        <w:del w:id="5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وستاها</w:delText>
          </w:r>
        </w:del>
      </w:ins>
      <w:ins w:id="582" w:author="SE-AB-42 Moharrami" w:date="2021-02-24T09:53:00Z">
        <w:del w:id="5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4" w:author="SE-AB-42 Moharrami" w:date="2021-02-24T09:53:00Z">
        <w:del w:id="5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586" w:author="SE-AB-42 Moharrami" w:date="2021-02-24T09:53:00Z">
        <w:del w:id="5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8" w:author="SE-AB-42 Moharrami" w:date="2021-02-24T09:53:00Z">
        <w:del w:id="5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590" w:author="SE-AB-42 Moharrami" w:date="2021-02-24T09:53:00Z">
        <w:del w:id="5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92" w:author="SE-AB-42 Moharrami" w:date="2021-02-24T09:53:00Z">
        <w:del w:id="5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حول</w:delText>
          </w:r>
        </w:del>
      </w:ins>
      <w:ins w:id="594" w:author="SE-AB-42 Moharrami" w:date="2021-02-24T09:53:00Z">
        <w:del w:id="5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96" w:author="SE-AB-42 Moharrami" w:date="2021-02-24T09:53:00Z">
        <w:del w:id="5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وده</w:delText>
          </w:r>
        </w:del>
      </w:ins>
      <w:ins w:id="598" w:author="SE-AB-42 Moharrami" w:date="2021-02-24T09:53:00Z">
        <w:del w:id="5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0" w:author="SE-AB-42 Moharrami" w:date="2021-02-24T09:53:00Z">
        <w:del w:id="6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602" w:author="SE-AB-42 Moharrami" w:date="2021-02-24T09:53:00Z">
        <w:del w:id="6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4" w:author="SE-AB-42 Moharrami" w:date="2021-02-24T09:53:00Z">
        <w:del w:id="6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رای</w:delText>
          </w:r>
        </w:del>
      </w:ins>
      <w:ins w:id="606" w:author="SE-AB-42 Moharrami" w:date="2021-02-24T09:53:00Z">
        <w:del w:id="6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8" w:author="SE-AB-42 Moharrami" w:date="2021-02-24T09:53:00Z">
        <w:del w:id="60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ایزهای</w:delText>
          </w:r>
        </w:del>
      </w:ins>
      <w:ins w:id="610" w:author="SE-AB-42 Moharrami" w:date="2021-02-24T09:53:00Z">
        <w:del w:id="6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12" w:author="SE-AB-42 Moharrami" w:date="2021-02-24T09:53:00Z">
        <w:del w:id="6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زرگتر</w:delText>
          </w:r>
        </w:del>
      </w:ins>
      <w:ins w:id="614" w:author="SE-AB-42 Moharrami" w:date="2021-02-24T09:53:00Z">
        <w:del w:id="6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16" w:author="SE-AB-42 Moharrami" w:date="2021-02-24T09:53:00Z">
        <w:del w:id="6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618" w:author="SE-AB-42 Moharrami" w:date="2021-02-24T09:53:00Z">
        <w:del w:id="6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0" w:author="SE-AB-42 Moharrami" w:date="2021-02-24T09:53:00Z">
        <w:del w:id="6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کیپ</w:delText>
          </w:r>
        </w:del>
      </w:ins>
      <w:ins w:id="622" w:author="SE-AB-42 Moharrami" w:date="2021-02-24T09:53:00Z">
        <w:del w:id="6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4" w:author="SE-AB-42 Moharrami" w:date="2021-02-24T09:53:00Z">
        <w:del w:id="6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ستفاده</w:delText>
          </w:r>
        </w:del>
      </w:ins>
      <w:ins w:id="626" w:author="SE-AB-42 Moharrami" w:date="2021-02-24T09:53:00Z">
        <w:del w:id="6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8" w:author="SE-AB-42 Moharrami" w:date="2021-02-24T09:53:00Z">
        <w:del w:id="6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630" w:author="SE-AB-42 Moharrami" w:date="2021-02-24T09:53:00Z">
        <w:del w:id="631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632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633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4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635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6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637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8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فنی</w:t>
        </w:r>
      </w:ins>
      <w:ins w:id="639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0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641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2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64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644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64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64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شد</w:t>
        </w:r>
      </w:ins>
      <w:ins w:id="64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5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65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65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656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7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658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9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660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1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662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3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664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5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666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7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قیم</w:t>
        </w:r>
      </w:ins>
      <w:ins w:id="668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9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70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1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672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3" w:author="se-ab-43 Yahaghi" w:date="2021-10-31T08:03:00Z">
        <w:del w:id="674" w:author="se-fa-2 Panahi" w:date="2022-06-07T08:47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7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67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7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نامه</w:t>
        </w:r>
      </w:ins>
      <w:ins w:id="678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9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</w:t>
        </w:r>
      </w:ins>
      <w:ins w:id="680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ذکور</w:t>
        </w:r>
      </w:ins>
      <w:ins w:id="68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3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ا</w:t>
        </w:r>
      </w:ins>
      <w:ins w:id="684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عنوان</w:t>
        </w:r>
      </w:ins>
      <w:ins w:id="68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68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69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رد</w:t>
        </w:r>
      </w:ins>
      <w:ins w:id="692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3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تظار</w:t>
        </w:r>
      </w:ins>
      <w:ins w:id="694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لقی</w:t>
        </w:r>
      </w:ins>
      <w:ins w:id="69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وده</w:t>
        </w:r>
      </w:ins>
      <w:ins w:id="69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70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مانت</w:t>
        </w:r>
      </w:ins>
      <w:ins w:id="702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3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704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رایی</w:t>
        </w:r>
      </w:ins>
      <w:ins w:id="70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70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ذ</w:t>
        </w:r>
      </w:ins>
      <w:ins w:id="71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1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712" w:author="se-fa-2 Panahi" w:date="2022-06-07T08:4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  <w:ins w:id="713" w:author="se-ab-43 Yahaghi" w:date="2021-10-31T08:03:00Z">
        <w:del w:id="71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ین</w:delText>
          </w:r>
        </w:del>
      </w:ins>
      <w:ins w:id="715" w:author="se-ab-43 Yahaghi" w:date="2021-10-31T08:03:00Z">
        <w:del w:id="71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17" w:author="se-ab-43 Yahaghi" w:date="2021-10-31T08:03:00Z">
        <w:del w:id="71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نعقاد</w:delText>
          </w:r>
        </w:del>
      </w:ins>
      <w:ins w:id="719" w:author="se-ab-43 Yahaghi" w:date="2021-10-31T08:03:00Z">
        <w:del w:id="72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1" w:author="se-ab-43 Yahaghi" w:date="2021-10-31T08:03:00Z">
        <w:del w:id="72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723" w:author="se-ab-43 Yahaghi" w:date="2021-10-31T08:03:00Z">
        <w:del w:id="724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5" w:author="se-ab-43 Yahaghi" w:date="2021-10-31T08:03:00Z">
        <w:del w:id="72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727" w:author="se-ab-43 Yahaghi" w:date="2021-10-31T08:03:00Z">
        <w:del w:id="72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9" w:author="se-ab-43 Yahaghi" w:date="2021-10-31T08:03:00Z">
        <w:del w:id="73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،</w:delText>
          </w:r>
        </w:del>
      </w:ins>
      <w:ins w:id="731" w:author="se-ab-43 Yahaghi" w:date="2021-10-31T08:03:00Z">
        <w:del w:id="732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33" w:author="se-ab-43 Yahaghi" w:date="2021-10-31T08:03:00Z">
        <w:del w:id="73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735" w:author="se-ab-43 Yahaghi" w:date="2021-10-31T08:03:00Z">
        <w:del w:id="73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37" w:author="se-ab-43 Yahaghi" w:date="2021-10-31T08:03:00Z">
        <w:del w:id="73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یشان</w:delText>
          </w:r>
        </w:del>
      </w:ins>
      <w:ins w:id="739" w:author="se-ab-43 Yahaghi" w:date="2021-10-31T08:03:00Z">
        <w:del w:id="74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1" w:author="se-ab-43 Yahaghi" w:date="2021-10-31T08:03:00Z">
        <w:del w:id="74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خذ</w:delText>
          </w:r>
        </w:del>
      </w:ins>
      <w:ins w:id="743" w:author="se-ab-43 Yahaghi" w:date="2021-10-31T08:03:00Z">
        <w:del w:id="744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5" w:author="se-ab-43 Yahaghi" w:date="2021-10-31T08:03:00Z">
        <w:del w:id="74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747" w:author="se-ab-43 Yahaghi" w:date="2021-10-31T08:09:00Z">
        <w:del w:id="74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9" w:author="se-ab-43 Yahaghi" w:date="2021-10-31T08:09:00Z">
        <w:del w:id="75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75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75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قتضی</w:t>
        </w:r>
      </w:ins>
      <w:ins w:id="75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75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75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9" w:author="se-ab-43 Yahaghi" w:date="2021-10-31T08:10:00Z">
        <w:del w:id="76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61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ک</w:t>
        </w:r>
      </w:ins>
      <w:ins w:id="762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3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764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5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766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7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768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770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ونده</w:t>
        </w:r>
      </w:ins>
      <w:ins w:id="77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ندات</w:t>
        </w:r>
      </w:ins>
      <w:ins w:id="77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ی</w:t>
        </w:r>
      </w:ins>
      <w:ins w:id="77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سانی</w:t>
        </w:r>
      </w:ins>
      <w:ins w:id="77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حویلی</w:t>
        </w:r>
      </w:ins>
      <w:ins w:id="780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78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78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5" w:author="se-ab-43 Yahaghi" w:date="2021-10-31T08:10:00Z">
        <w:del w:id="78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ا</w:delText>
          </w:r>
        </w:del>
      </w:ins>
      <w:ins w:id="787" w:author="se-ab-43 Yahaghi" w:date="2021-10-31T08:10:00Z">
        <w:del w:id="78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89" w:author="se-ab-43 Yahaghi" w:date="2021-10-31T08:10:00Z">
        <w:del w:id="79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791" w:author="se-ab-43 Yahaghi" w:date="2021-10-31T08:10:00Z">
        <w:del w:id="792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93" w:author="se-ab-43 Yahaghi" w:date="2021-10-31T08:10:00Z">
        <w:del w:id="79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</w:delText>
          </w:r>
        </w:del>
      </w:ins>
      <w:ins w:id="795" w:author="se-ab-43 Yahaghi" w:date="2021-10-31T08:10:00Z">
        <w:del w:id="79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97" w:author="se-ab-43 Yahaghi" w:date="2021-10-31T08:10:00Z">
        <w:del w:id="79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ویل</w:delText>
          </w:r>
        </w:del>
      </w:ins>
      <w:ins w:id="799" w:author="se-ab-43 Yahaghi" w:date="2021-10-31T08:10:00Z">
        <w:del w:id="80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801" w:author="se-ab-43 Yahaghi" w:date="2021-10-31T08:10:00Z">
        <w:del w:id="80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هد</w:delText>
          </w:r>
        </w:del>
      </w:ins>
      <w:ins w:id="803" w:author="se-ab-43 Yahaghi" w:date="2021-10-31T08:10:00Z">
        <w:del w:id="804" w:author="se-fa-2 Panahi" w:date="2022-06-07T08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80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</w:t>
        </w:r>
      </w:ins>
      <w:ins w:id="80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0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اده</w:t>
        </w:r>
      </w:ins>
      <w:ins w:id="80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0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810" w:author="se-fa-2 Panahi" w:date="2022-06-07T08:4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1019" w:author="SE-AB-42 Moharrami" w:date="2021-11-01T07:46:00Z"/>
        </w:rPr>
      </w:pPr>
      <w:ins w:id="812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81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4" w:author="se-ab-43 Yahaghi" w:date="2021-11-13T14:0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9</w:t>
        </w:r>
      </w:ins>
      <w:ins w:id="815" w:author="se-ab-43 Yahaghi" w:date="2021-10-31T08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81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81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81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یست</w:t>
        </w:r>
      </w:ins>
      <w:ins w:id="82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82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82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82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جرای</w:t>
        </w:r>
      </w:ins>
      <w:ins w:id="82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هدات</w:t>
        </w:r>
      </w:ins>
      <w:ins w:id="83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3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ی</w:t>
        </w:r>
      </w:ins>
      <w:ins w:id="83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6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837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8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839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0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41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84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ذکر</w:t>
        </w:r>
      </w:ins>
      <w:ins w:id="84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84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84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یست</w:t>
        </w:r>
      </w:ins>
      <w:ins w:id="85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یروی</w:t>
        </w:r>
      </w:ins>
      <w:ins w:id="85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سانی</w:t>
        </w:r>
      </w:ins>
      <w:ins w:id="85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6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85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85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0-31T08:06:00Z">
        <w:del w:id="860" w:author="se-fa-2 Panahi" w:date="2022-04-13T11:31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4</w:delText>
          </w:r>
        </w:del>
      </w:ins>
      <w:ins w:id="861" w:author="se-fa-2 Panahi" w:date="2022-04-13T11:31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862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86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ضوع</w:t>
        </w:r>
      </w:ins>
      <w:ins w:id="86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866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)</w:t>
        </w:r>
      </w:ins>
      <w:ins w:id="86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86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87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ی</w:t>
        </w:r>
      </w:ins>
      <w:ins w:id="872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تبی</w:t>
        </w:r>
      </w:ins>
      <w:ins w:id="87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87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87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88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1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یشان</w:t>
        </w:r>
      </w:ins>
      <w:ins w:id="882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88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88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7" w:author="se-ab-43 Yahaghi" w:date="2021-10-31T08:07:00Z">
        <w:del w:id="888" w:author="SE-AB-42 Moharrami" w:date="2021-10-31T13:2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889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890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1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خه</w:t>
        </w:r>
      </w:ins>
      <w:ins w:id="892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3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94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5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896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7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898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9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900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1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902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3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904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5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90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90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یت</w:t>
        </w:r>
      </w:ins>
      <w:ins w:id="91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1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</w:t>
        </w:r>
      </w:ins>
      <w:ins w:id="912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3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ه</w:t>
        </w:r>
      </w:ins>
      <w:ins w:id="914" w:author="se-ab-43 Yahaghi" w:date="2021-10-31T08:08:00Z">
        <w:del w:id="915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6" w:author="se-ab-43 Yahaghi" w:date="2021-10-31T08:08:00Z">
        <w:del w:id="917" w:author="SE-AB-42 Moharrami" w:date="2021-10-31T13:2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اری</w:delText>
          </w:r>
        </w:del>
      </w:ins>
      <w:ins w:id="918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919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0" w:author="se-ab-43 Yahaghi" w:date="2021-10-31T08:08:00Z">
        <w:del w:id="921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922" w:author="se-ab-43 Yahaghi" w:date="2021-10-31T08:08:00Z">
        <w:del w:id="923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4" w:author="se-ab-43 Yahaghi" w:date="2021-10-31T08:08:00Z">
        <w:del w:id="925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خه</w:delText>
          </w:r>
        </w:del>
      </w:ins>
      <w:ins w:id="926" w:author="se-ab-43 Yahaghi" w:date="2021-10-31T08:08:00Z">
        <w:del w:id="927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8" w:author="se-ab-43 Yahaghi" w:date="2021-10-31T08:08:00Z">
        <w:del w:id="929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930" w:author="se-ab-43 Yahaghi" w:date="2021-10-31T08:08:00Z">
        <w:del w:id="931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2" w:author="se-ab-43 Yahaghi" w:date="2021-10-31T08:08:00Z">
        <w:del w:id="933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ن</w:delText>
          </w:r>
        </w:del>
      </w:ins>
      <w:ins w:id="934" w:author="se-ab-43 Yahaghi" w:date="2021-10-31T08:08:00Z">
        <w:del w:id="935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6" w:author="se-ab-43 Yahaghi" w:date="2021-10-31T08:08:00Z">
        <w:del w:id="937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ا</w:delText>
          </w:r>
        </w:del>
      </w:ins>
      <w:ins w:id="938" w:author="se-ab-43 Yahaghi" w:date="2021-10-31T08:08:00Z">
        <w:del w:id="939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0" w:author="se-ab-43 Yahaghi" w:date="2021-10-31T08:08:00Z">
        <w:del w:id="941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942" w:author="se-ab-43 Yahaghi" w:date="2021-10-31T08:08:00Z">
        <w:del w:id="943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4" w:author="se-ab-43 Yahaghi" w:date="2021-10-31T08:08:00Z">
        <w:del w:id="945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946" w:author="se-ab-43 Yahaghi" w:date="2021-10-31T08:08:00Z">
        <w:del w:id="947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8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949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0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951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2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سال</w:t>
        </w:r>
      </w:ins>
      <w:ins w:id="953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4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955" w:author="se-ab-43 Yahaghi" w:date="2021-10-31T08:08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95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ایان</w:t>
        </w:r>
      </w:ins>
      <w:ins w:id="95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5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شاره</w:t>
        </w:r>
      </w:ins>
      <w:ins w:id="95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96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96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صمیم</w:t>
        </w:r>
      </w:ins>
      <w:ins w:id="96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96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گیری</w:t>
        </w:r>
      </w:ins>
      <w:ins w:id="96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96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97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هل</w:t>
        </w:r>
      </w:ins>
      <w:ins w:id="97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گاری</w:t>
        </w:r>
      </w:ins>
      <w:ins w:id="97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97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نکاف</w:t>
        </w:r>
      </w:ins>
      <w:ins w:id="97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98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98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98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98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ح</w:t>
        </w:r>
      </w:ins>
      <w:ins w:id="98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ایف</w:t>
        </w:r>
      </w:ins>
      <w:ins w:id="99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استه</w:t>
        </w:r>
      </w:ins>
      <w:ins w:id="99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99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یستی</w:t>
        </w:r>
      </w:ins>
      <w:ins w:id="99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99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100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مل</w:t>
        </w:r>
      </w:ins>
      <w:ins w:id="100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0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100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100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رع</w:t>
        </w:r>
      </w:ins>
      <w:ins w:id="101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قت</w:t>
        </w:r>
      </w:ins>
      <w:ins w:id="101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101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ود</w:t>
        </w:r>
      </w:ins>
      <w:ins w:id="1017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1018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del w:id="1380" w:author="se-ab-43 Yahaghi" w:date="2021-11-01T08:44:00Z"/>
        </w:rPr>
      </w:pPr>
      <w:ins w:id="102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102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22" w:author="SE-AB-42 Moharrami" w:date="2021-11-01T07:46:00Z">
        <w:del w:id="1023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9</w:delText>
          </w:r>
        </w:del>
      </w:ins>
      <w:ins w:id="1024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0</w:t>
        </w:r>
      </w:ins>
      <w:ins w:id="1025" w:author="SE-AB-42 Moharrami" w:date="2021-11-01T07:46:00Z">
        <w:del w:id="1026" w:author="se-ab-43 Yahaghi" w:date="2021-11-14T08:0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27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102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02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103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03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4" w:author="SE-AB-42 Moharrami" w:date="2021-11-01T07:46:00Z">
        <w:del w:id="1035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س</w:delText>
          </w:r>
        </w:del>
      </w:ins>
      <w:ins w:id="1036" w:author="SE-AB-42 Moharrami" w:date="2021-11-01T07:46:00Z">
        <w:del w:id="1037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38" w:author="SE-AB-42 Moharrami" w:date="2021-11-01T07:46:00Z">
        <w:del w:id="1039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1040" w:author="SE-AB-42 Moharrami" w:date="2021-11-01T07:46:00Z">
        <w:del w:id="1041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42" w:author="SE-AB-42 Moharrami" w:date="2021-11-01T07:46:00Z">
        <w:del w:id="1043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تمام</w:delText>
          </w:r>
        </w:del>
      </w:ins>
      <w:ins w:id="1044" w:author="SE-AB-42 Moharrami" w:date="2021-11-01T07:46:00Z">
        <w:del w:id="1045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46" w:author="SE-AB-42 Moharrami" w:date="2021-11-01T07:46:00Z">
        <w:del w:id="1047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زمان</w:delText>
          </w:r>
        </w:del>
      </w:ins>
      <w:ins w:id="1048" w:author="SE-AB-42 Moharrami" w:date="2021-11-01T07:46:00Z">
        <w:del w:id="1049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5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س</w:t>
        </w:r>
      </w:ins>
      <w:ins w:id="105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05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105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105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05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6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106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06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106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106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107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07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107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رایی</w:t>
        </w:r>
      </w:ins>
      <w:ins w:id="107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07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108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08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108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نوشت</w:t>
        </w:r>
      </w:ins>
      <w:ins w:id="108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108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09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یت</w:t>
        </w:r>
      </w:ins>
      <w:ins w:id="109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09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یید</w:t>
        </w:r>
      </w:ins>
      <w:ins w:id="109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9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110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110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4" w:author="se-fa-2 Panahi" w:date="2022-06-07T08:3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  <w:ins w:id="110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110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روری</w:t>
        </w:r>
      </w:ins>
      <w:ins w:id="110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11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111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11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زمان</w:t>
        </w:r>
      </w:ins>
      <w:ins w:id="111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11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ر</w:t>
        </w:r>
      </w:ins>
      <w:ins w:id="112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صورت</w:t>
        </w:r>
      </w:ins>
      <w:ins w:id="112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ضعیت</w:t>
        </w:r>
      </w:ins>
      <w:ins w:id="112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112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12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113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تبط</w:t>
        </w:r>
      </w:ins>
      <w:ins w:id="113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13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یست</w:t>
        </w:r>
      </w:ins>
      <w:ins w:id="113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ه</w:t>
        </w:r>
      </w:ins>
      <w:ins w:id="113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گذشته</w:t>
        </w:r>
      </w:ins>
      <w:ins w:id="114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114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یمه</w:t>
        </w:r>
      </w:ins>
      <w:ins w:id="114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14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114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14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مین</w:t>
        </w:r>
      </w:ins>
      <w:ins w:id="115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تماعی</w:t>
        </w:r>
      </w:ins>
      <w:ins w:id="115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15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ز</w:t>
        </w:r>
      </w:ins>
      <w:ins w:id="115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فیش</w:t>
        </w:r>
      </w:ins>
      <w:ins w:id="115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قوقی</w:t>
        </w:r>
      </w:ins>
      <w:ins w:id="116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1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1162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3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1164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5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166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7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1168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9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1170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1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172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3" w:author="se-fa-2 Panahi" w:date="2022-06-07T08:3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117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وزه</w:t>
        </w:r>
      </w:ins>
      <w:ins w:id="117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هری</w:t>
        </w:r>
      </w:ins>
      <w:ins w:id="117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8" w:author="se-fa-2 Panahi" w:date="2022-06-07T08:35:00Z">
        <w:r>
          <w:rPr>
            <w:rFonts w:cs="Times New Roman"/>
            <w:color w:val="C00000"/>
            <w:sz w:val="28"/>
            <w:sz w:val="28"/>
            <w:szCs w:val="28"/>
            <w:highlight w:val="green"/>
            <w:rtl w:val="true"/>
          </w:rPr>
          <w:t>–</w:t>
        </w:r>
      </w:ins>
      <w:ins w:id="117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وزه</w:t>
        </w:r>
      </w:ins>
      <w:ins w:id="118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1183" w:author="se-fa-2 Panahi" w:date="2022-06-07T08:3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 </w:t>
        </w:r>
      </w:ins>
      <w:ins w:id="118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مراه</w:t>
        </w:r>
      </w:ins>
      <w:ins w:id="118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یز</w:t>
        </w:r>
      </w:ins>
      <w:ins w:id="118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جزییات</w:t>
        </w:r>
      </w:ins>
      <w:ins w:id="118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ارد</w:t>
        </w:r>
      </w:ins>
      <w:ins w:id="119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1193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19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119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ظارت</w:t>
        </w:r>
      </w:ins>
      <w:ins w:id="119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20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20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20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1203" w:author="se-fa-2 Panahi" w:date="2022-06-07T08:35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1204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ایان</w:t>
        </w:r>
      </w:ins>
      <w:ins w:id="120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ذکر</w:t>
        </w:r>
      </w:ins>
      <w:ins w:id="120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ست</w:t>
        </w:r>
      </w:ins>
      <w:ins w:id="121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دون</w:t>
        </w:r>
      </w:ins>
      <w:ins w:id="121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ائه</w:t>
        </w:r>
      </w:ins>
      <w:ins w:id="121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ستندات</w:t>
        </w:r>
      </w:ins>
      <w:ins w:id="121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یاد</w:t>
        </w:r>
      </w:ins>
      <w:ins w:id="121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ه</w:t>
        </w:r>
      </w:ins>
      <w:ins w:id="122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صورت</w:t>
        </w:r>
      </w:ins>
      <w:ins w:id="122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وضعیت</w:t>
        </w:r>
      </w:ins>
      <w:ins w:id="122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یمانکار</w:t>
        </w:r>
      </w:ins>
      <w:ins w:id="122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جهت</w:t>
        </w:r>
      </w:ins>
      <w:ins w:id="122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دامه</w:t>
        </w:r>
      </w:ins>
      <w:ins w:id="123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روند</w:t>
        </w:r>
      </w:ins>
      <w:ins w:id="123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راحل</w:t>
        </w:r>
      </w:ins>
      <w:ins w:id="123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تایید</w:t>
        </w:r>
      </w:ins>
      <w:ins w:id="123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رداخت</w:t>
        </w:r>
      </w:ins>
      <w:ins w:id="123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ه</w:t>
        </w:r>
      </w:ins>
      <w:ins w:id="124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الی</w:t>
        </w:r>
      </w:ins>
      <w:ins w:id="124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سال</w:t>
        </w:r>
      </w:ins>
      <w:ins w:id="124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نخواهد</w:t>
        </w:r>
      </w:ins>
      <w:ins w:id="124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</w:t>
        </w:r>
      </w:ins>
      <w:ins w:id="1248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1249" w:author="SE-AB-42 Moharrami" w:date="2021-11-01T07:46:00Z">
        <w:del w:id="125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251" w:author="SE-AB-42 Moharrami" w:date="2021-11-01T07:46:00Z">
        <w:del w:id="125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53" w:author="SE-AB-42 Moharrami" w:date="2021-11-01T07:46:00Z">
        <w:del w:id="125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مراه</w:delText>
          </w:r>
        </w:del>
      </w:ins>
      <w:ins w:id="1255" w:author="SE-AB-42 Moharrami" w:date="2021-11-01T07:46:00Z">
        <w:del w:id="125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57" w:author="SE-AB-42 Moharrami" w:date="2021-11-01T07:46:00Z">
        <w:del w:id="125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صورت</w:delText>
          </w:r>
        </w:del>
      </w:ins>
      <w:ins w:id="1259" w:author="SE-AB-42 Moharrami" w:date="2021-11-01T07:46:00Z">
        <w:del w:id="126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1" w:author="SE-AB-42 Moharrami" w:date="2021-11-01T07:46:00Z">
        <w:del w:id="126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وضعیت</w:delText>
          </w:r>
        </w:del>
      </w:ins>
      <w:ins w:id="1263" w:author="SE-AB-42 Moharrami" w:date="2021-11-01T07:46:00Z">
        <w:del w:id="126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5" w:author="SE-AB-42 Moharrami" w:date="2021-11-01T07:46:00Z">
        <w:del w:id="126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ماقبل</w:delText>
          </w:r>
        </w:del>
      </w:ins>
      <w:ins w:id="1267" w:author="SE-AB-42 Moharrami" w:date="2021-11-01T07:46:00Z">
        <w:del w:id="126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9" w:author="SE-AB-42 Moharrami" w:date="2021-11-01T07:46:00Z">
        <w:del w:id="127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قطعی</w:delText>
          </w:r>
        </w:del>
      </w:ins>
      <w:ins w:id="1271" w:author="SE-AB-42 Moharrami" w:date="2021-11-01T07:46:00Z">
        <w:del w:id="127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73" w:author="SE-AB-42 Moharrami" w:date="2021-11-01T07:46:00Z">
        <w:del w:id="127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سبت</w:delText>
          </w:r>
        </w:del>
      </w:ins>
      <w:ins w:id="1275" w:author="SE-AB-42 Moharrami" w:date="2021-11-01T07:46:00Z">
        <w:del w:id="127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77" w:author="SE-AB-42 Moharrami" w:date="2021-11-01T07:46:00Z">
        <w:del w:id="127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279" w:author="SE-AB-42 Moharrami" w:date="2021-11-01T07:46:00Z">
        <w:del w:id="128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81" w:author="SE-AB-42 Moharrami" w:date="2021-11-01T07:46:00Z">
        <w:del w:id="128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رای</w:delText>
          </w:r>
        </w:del>
      </w:ins>
      <w:ins w:id="1283" w:author="se-ab-43 Yahaghi" w:date="2021-11-01T08:44:00Z">
        <w:del w:id="128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ئ</w:delText>
          </w:r>
        </w:del>
      </w:ins>
      <w:ins w:id="1285" w:author="SE-AB-42 Moharrami" w:date="2021-11-01T07:46:00Z">
        <w:del w:id="128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</w:delText>
          </w:r>
        </w:del>
      </w:ins>
      <w:ins w:id="1287" w:author="SE-AB-42 Moharrami" w:date="2021-11-01T07:46:00Z">
        <w:del w:id="128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89" w:author="SE-AB-42 Moharrami" w:date="2021-11-01T07:46:00Z">
        <w:del w:id="129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ونده</w:delText>
          </w:r>
        </w:del>
      </w:ins>
      <w:ins w:id="1291" w:author="SE-AB-42 Moharrami" w:date="2021-11-01T07:46:00Z">
        <w:del w:id="129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93" w:author="SE-AB-42 Moharrami" w:date="2021-11-01T07:46:00Z">
        <w:del w:id="129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ی</w:delText>
          </w:r>
        </w:del>
      </w:ins>
      <w:ins w:id="1295" w:author="SE-AB-42 Moharrami" w:date="2021-11-01T07:46:00Z">
        <w:del w:id="129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97" w:author="SE-AB-42 Moharrami" w:date="2021-11-01T07:46:00Z">
        <w:del w:id="129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فیزیکی</w:delText>
          </w:r>
        </w:del>
      </w:ins>
      <w:ins w:id="1299" w:author="SE-AB-42 Moharrami" w:date="2021-11-01T07:48:00Z">
        <w:del w:id="130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ِ</w:delText>
          </w:r>
        </w:del>
      </w:ins>
      <w:ins w:id="1301" w:author="se-ab-43 Yahaghi" w:date="2022-02-14T12:55:00Z">
        <w:del w:id="130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03" w:author="se-ab-43 Yahaghi" w:date="2022-02-14T12:55:00Z">
        <w:del w:id="130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1305" w:author="se-ab-43 Yahaghi" w:date="2022-02-14T12:55:00Z">
        <w:del w:id="130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شامل</w:delText>
          </w:r>
        </w:del>
      </w:ins>
      <w:ins w:id="1307" w:author="se-ab-43 Yahaghi" w:date="2022-02-14T12:55:00Z">
        <w:del w:id="130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09" w:author="se-ab-43 Yahaghi" w:date="2022-02-14T12:55:00Z">
        <w:del w:id="131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قرارداد،</w:delText>
          </w:r>
        </w:del>
      </w:ins>
      <w:ins w:id="1311" w:author="se-ab-43 Yahaghi" w:date="2022-02-14T12:55:00Z">
        <w:del w:id="131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13" w:author="se-ab-43 Yahaghi" w:date="2022-02-14T12:55:00Z">
        <w:del w:id="131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خطارها،</w:delText>
          </w:r>
        </w:del>
      </w:ins>
      <w:ins w:id="1315" w:author="se-ab-43 Yahaghi" w:date="2022-02-14T12:55:00Z">
        <w:del w:id="131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17" w:author="se-ab-43 Yahaghi" w:date="2022-02-14T12:55:00Z">
        <w:del w:id="131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فرم</w:delText>
          </w:r>
        </w:del>
      </w:ins>
      <w:ins w:id="1319" w:author="se-ab-43 Yahaghi" w:date="2022-02-14T12:55:00Z">
        <w:del w:id="132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1" w:author="se-ab-43 Yahaghi" w:date="2022-02-14T12:55:00Z">
        <w:del w:id="132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رزیابی</w:delText>
          </w:r>
        </w:del>
      </w:ins>
      <w:ins w:id="1323" w:author="se-ab-43 Yahaghi" w:date="2022-02-14T12:55:00Z">
        <w:del w:id="132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5" w:author="se-ab-43 Yahaghi" w:date="2022-02-14T12:55:00Z">
        <w:del w:id="132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1327" w:author="se-ab-43 Yahaghi" w:date="2022-02-14T12:55:00Z">
        <w:del w:id="132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9" w:author="se-ab-43 Yahaghi" w:date="2022-02-14T12:55:00Z">
        <w:del w:id="133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و</w:delText>
          </w:r>
        </w:del>
      </w:ins>
      <w:ins w:id="1331" w:author="se-ab-43 Yahaghi" w:date="2022-02-14T12:55:00Z">
        <w:del w:id="133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33" w:author="se-ab-43 Yahaghi" w:date="2022-02-14T12:55:00Z">
        <w:del w:id="133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...)</w:delText>
          </w:r>
        </w:del>
      </w:ins>
      <w:ins w:id="1335" w:author="SE-AB-42 Moharrami" w:date="2021-11-01T07:46:00Z">
        <w:del w:id="1336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37" w:author="SE-AB-42 Moharrami" w:date="2021-11-01T07:46:00Z">
        <w:del w:id="133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1339" w:author="SE-AB-42 Moharrami" w:date="2021-11-01T07:46:00Z">
        <w:del w:id="134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41" w:author="SE-AB-42 Moharrami" w:date="2021-11-01T07:46:00Z">
        <w:del w:id="134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خود</w:delText>
          </w:r>
        </w:del>
      </w:ins>
      <w:ins w:id="1343" w:author="SE-AB-42 Moharrami" w:date="2021-11-01T07:46:00Z">
        <w:del w:id="134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45" w:author="SE-AB-42 Moharrami" w:date="2021-11-01T07:48:00Z">
        <w:del w:id="1346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1347" w:author="SE-AB-42 Moharrami" w:date="2021-11-01T07:48:00Z">
        <w:del w:id="134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یروی</w:delText>
          </w:r>
        </w:del>
      </w:ins>
      <w:ins w:id="1349" w:author="SE-AB-42 Moharrami" w:date="2021-11-01T07:48:00Z">
        <w:del w:id="135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1" w:author="SE-AB-42 Moharrami" w:date="2021-11-01T07:48:00Z">
        <w:del w:id="135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نسانی</w:delText>
          </w:r>
        </w:del>
      </w:ins>
      <w:ins w:id="1353" w:author="SE-AB-42 Moharrami" w:date="2021-11-01T07:48:00Z">
        <w:del w:id="135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5" w:author="SE-AB-42 Moharrami" w:date="2021-11-01T07:48:00Z">
        <w:del w:id="135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یوست</w:delText>
          </w:r>
        </w:del>
      </w:ins>
      <w:ins w:id="1357" w:author="SE-AB-42 Moharrami" w:date="2021-11-01T07:48:00Z">
        <w:del w:id="135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9" w:author="SE-AB-42 Moharrami" w:date="2021-11-01T07:48:00Z">
        <w:del w:id="1360" w:author="se-fa-2 Panahi" w:date="2022-04-13T11:32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</w:rPr>
            <w:delText>4</w:delText>
          </w:r>
        </w:del>
      </w:ins>
      <w:ins w:id="1361" w:author="SE-AB-42 Moharrami" w:date="2021-11-01T07:48:00Z">
        <w:del w:id="1362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)</w:delText>
          </w:r>
        </w:del>
      </w:ins>
      <w:ins w:id="1363" w:author="se-ab-43 Yahaghi" w:date="2021-11-01T08:44:00Z">
        <w:del w:id="136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65" w:author="SE-AB-42 Moharrami" w:date="2021-11-01T07:46:00Z">
        <w:del w:id="136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367" w:author="SE-AB-42 Moharrami" w:date="2021-11-01T07:46:00Z">
        <w:del w:id="136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69" w:author="SE-AB-42 Moharrami" w:date="2021-11-01T07:46:00Z">
        <w:del w:id="137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کارفرما</w:delText>
          </w:r>
        </w:del>
      </w:ins>
      <w:ins w:id="1371" w:author="SE-AB-42 Moharrami" w:date="2021-11-01T07:46:00Z">
        <w:del w:id="137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73" w:author="SE-AB-42 Moharrami" w:date="2021-11-01T07:46:00Z">
        <w:del w:id="137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قدام</w:delText>
          </w:r>
        </w:del>
      </w:ins>
      <w:ins w:id="1375" w:author="SE-AB-42 Moharrami" w:date="2021-11-01T07:46:00Z">
        <w:del w:id="137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77" w:author="SE-AB-42 Moharrami" w:date="2021-11-01T07:46:00Z">
        <w:del w:id="137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ماید</w:delText>
          </w:r>
        </w:del>
      </w:ins>
      <w:del w:id="1379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ins w:id="1382" w:author="se-ab-43 Yahaghi" w:date="2021-11-10T08:07:00Z"/>
        </w:rPr>
      </w:pPr>
      <w:ins w:id="1381" w:author="se-ab-43 Yahaghi" w:date="2021-11-10T08:07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1490" w:author="se-ab-43 Yahaghi" w:date="2021-11-01T08:44:00Z"/>
        </w:rPr>
      </w:pPr>
      <w:ins w:id="138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138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85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1</w:t>
        </w:r>
      </w:ins>
      <w:ins w:id="1386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1387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388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89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1390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1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392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39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استای</w:t>
        </w:r>
      </w:ins>
      <w:ins w:id="139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فاظت</w:t>
        </w:r>
      </w:ins>
      <w:ins w:id="139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0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گهداری</w:t>
        </w:r>
      </w:ins>
      <w:ins w:id="140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0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140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0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جهیزاتی</w:t>
        </w:r>
      </w:ins>
      <w:ins w:id="141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ه</w:t>
        </w:r>
      </w:ins>
      <w:ins w:id="141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41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تیار</w:t>
        </w:r>
      </w:ins>
      <w:ins w:id="141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سنل</w:t>
        </w:r>
      </w:ins>
      <w:ins w:id="141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42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</w:t>
        </w:r>
      </w:ins>
      <w:ins w:id="142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142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هد</w:t>
        </w:r>
      </w:ins>
      <w:ins w:id="142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2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143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سن</w:t>
        </w:r>
      </w:ins>
      <w:ins w:id="143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جام</w:t>
        </w:r>
      </w:ins>
      <w:ins w:id="143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ات،</w:t>
        </w:r>
      </w:ins>
      <w:ins w:id="143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3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144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</w:t>
        </w:r>
      </w:ins>
      <w:ins w:id="144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ضمین</w:t>
        </w:r>
      </w:ins>
      <w:ins w:id="144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5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1446" w:author="se-ab-43 Yahaghi" w:date="2021-11-10T08:15:00Z">
        <w:del w:id="1447" w:author="se-fa-2 Panahi" w:date="2022-06-07T08:3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ی</w:delText>
          </w:r>
        </w:del>
      </w:ins>
      <w:ins w:id="1448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9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نند</w:t>
        </w:r>
      </w:ins>
      <w:ins w:id="1450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1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سفته</w:t>
        </w:r>
      </w:ins>
      <w:ins w:id="1452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3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ا</w:t>
        </w:r>
      </w:ins>
      <w:ins w:id="1454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5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چک</w:t>
        </w:r>
      </w:ins>
      <w:ins w:id="145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ابل</w:t>
        </w:r>
      </w:ins>
      <w:ins w:id="145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146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6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ذ</w:t>
        </w:r>
      </w:ins>
      <w:ins w:id="146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زینه</w:t>
        </w:r>
      </w:ins>
      <w:ins w:id="146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146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سارت</w:t>
        </w:r>
      </w:ins>
      <w:ins w:id="147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7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طریق</w:t>
        </w:r>
      </w:ins>
      <w:ins w:id="147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147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147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8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اجع</w:t>
        </w:r>
      </w:ins>
      <w:ins w:id="148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ذیربط</w:t>
        </w:r>
      </w:ins>
      <w:ins w:id="1484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5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1486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یافت</w:t>
        </w:r>
      </w:ins>
      <w:ins w:id="1487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8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1489" w:author="se-ab-43 Yahaghi" w:date="2021-11-10T08:1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04" w:author="se-gh-2 Nikja" w:date="2021-01-30T13:40:00Z"/>
        </w:rPr>
      </w:pPr>
      <w:ins w:id="1491" w:author="se-gh-6 Akbarshahi" w:date="2020-12-21T09:26:00Z">
        <w:del w:id="1492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1493" w:author="se-gh-6 Akbarshahi" w:date="2020-12-21T09:26:00Z">
        <w:del w:id="14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5" w:author="se-gh-6 Akbarshahi" w:date="2020-12-21T09:26:00Z">
        <w:del w:id="1496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1497" w:author="se-gh-6 Akbarshahi" w:date="2020-12-21T09:26:00Z">
        <w:del w:id="1498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1499" w:author="se-gh-6 Akbarshahi" w:date="2020-12-21T09:26:00Z">
        <w:del w:id="150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1" w:author="se-gh-6 Akbarshahi" w:date="2020-12-21T09:26:00Z">
        <w:del w:id="15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03" w:author="se-gh-6 Akbarshahi" w:date="2020-12-21T09:26:00Z">
        <w:del w:id="15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5" w:author="se-gh-6 Akbarshahi" w:date="2020-12-21T09:26:00Z">
        <w:del w:id="15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1507" w:author="se-gh-6 Akbarshahi" w:date="2020-12-21T09:26:00Z">
        <w:del w:id="15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9" w:author="se-gh-6 Akbarshahi" w:date="2020-12-21T09:26:00Z">
        <w:del w:id="15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511" w:author="se-gh-6 Akbarshahi" w:date="2020-12-21T09:26:00Z">
        <w:del w:id="15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3" w:author="se-gh-6 Akbarshahi" w:date="2020-12-21T09:26:00Z">
        <w:del w:id="15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1515" w:author="se-gh-6 Akbarshahi" w:date="2020-12-21T09:26:00Z">
        <w:del w:id="15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7" w:author="se-gh-6 Akbarshahi" w:date="2020-12-21T09:26:00Z">
        <w:del w:id="15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1519" w:author="se-gh-6 Akbarshahi" w:date="2020-12-21T09:26:00Z">
        <w:del w:id="15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1" w:author="se-gh-6 Akbarshahi" w:date="2020-12-21T09:26:00Z">
        <w:del w:id="15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1523" w:author="se-gh-6 Akbarshahi" w:date="2020-12-21T09:26:00Z">
        <w:del w:id="15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5" w:author="se-gh-6 Akbarshahi" w:date="2020-12-21T09:26:00Z">
        <w:del w:id="15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1527" w:author="se-gh-6 Akbarshahi" w:date="2020-12-21T09:26:00Z">
        <w:del w:id="15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9" w:author="se-gh-6 Akbarshahi" w:date="2020-12-21T09:26:00Z">
        <w:del w:id="15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531" w:author="se-gh-6 Akbarshahi" w:date="2020-12-21T09:26:00Z">
        <w:del w:id="15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3" w:author="se-gh-6 Akbarshahi" w:date="2020-12-21T09:26:00Z">
        <w:del w:id="15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535" w:author="se-gh-6 Akbarshahi" w:date="2020-12-21T09:26:00Z">
        <w:del w:id="15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7" w:author="se-gh-6 Akbarshahi" w:date="2020-12-21T09:26:00Z">
        <w:del w:id="15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39" w:author="se-gh-6 Akbarshahi" w:date="2020-12-21T09:26:00Z">
        <w:del w:id="15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1" w:author="se-gh-6 Akbarshahi" w:date="2020-12-21T09:26:00Z">
        <w:del w:id="15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1543" w:author="se-gh-6 Akbarshahi" w:date="2020-12-21T09:26:00Z">
        <w:del w:id="15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5" w:author="se-gh-6 Akbarshahi" w:date="2020-12-21T09:26:00Z">
        <w:del w:id="15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1547" w:author="se-gh-6 Akbarshahi" w:date="2020-12-21T09:26:00Z">
        <w:del w:id="15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9" w:author="se-gh-6 Akbarshahi" w:date="2020-12-21T09:26:00Z">
        <w:del w:id="15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1551" w:author="se-gh-6 Akbarshahi" w:date="2020-12-21T09:26:00Z">
        <w:del w:id="15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3" w:author="se-gh-6 Akbarshahi" w:date="2020-12-21T09:26:00Z">
        <w:del w:id="15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555" w:author="se-gh-6 Akbarshahi" w:date="2020-12-21T09:26:00Z">
        <w:del w:id="15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7" w:author="se-gh-6 Akbarshahi" w:date="2020-12-21T09:26:00Z">
        <w:del w:id="15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559" w:author="se-gh-6 Akbarshahi" w:date="2020-12-21T09:26:00Z">
        <w:del w:id="15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1" w:author="se-gh-6 Akbarshahi" w:date="2020-12-21T09:26:00Z">
        <w:del w:id="15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63" w:author="se-gh-6 Akbarshahi" w:date="2020-12-21T09:26:00Z">
        <w:del w:id="15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5" w:author="se-gh-6 Akbarshahi" w:date="2020-12-21T09:26:00Z">
        <w:del w:id="15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1567" w:author="se-gh-6 Akbarshahi" w:date="2020-12-21T09:26:00Z">
        <w:del w:id="15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9" w:author="se-gh-6 Akbarshahi" w:date="2020-12-21T09:26:00Z">
        <w:del w:id="157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1571" w:author="se-gh-6 Akbarshahi" w:date="2020-12-21T09:26:00Z">
        <w:del w:id="157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3" w:author="se-gh-6 Akbarshahi" w:date="2020-12-21T09:26:00Z">
        <w:del w:id="15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1575" w:author="se-gh-6 Akbarshahi" w:date="2020-12-21T09:26:00Z">
        <w:del w:id="15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7" w:author="se-gh-6 Akbarshahi" w:date="2020-12-21T09:26:00Z">
        <w:del w:id="157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1579" w:author="se-gh-6 Akbarshahi" w:date="2020-12-21T09:26:00Z">
        <w:del w:id="158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1" w:author="se-gh-6 Akbarshahi" w:date="2020-12-21T09:26:00Z">
        <w:del w:id="15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583" w:author="se-gh-6 Akbarshahi" w:date="2020-12-21T09:26:00Z">
        <w:del w:id="15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5" w:author="se-gh-6 Akbarshahi" w:date="2020-12-21T09:26:00Z">
        <w:del w:id="15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1587" w:author="se-gh-6 Akbarshahi" w:date="2020-12-21T09:26:00Z">
        <w:del w:id="15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9" w:author="se-gh-6 Akbarshahi" w:date="2020-12-21T09:26:00Z">
        <w:del w:id="15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591" w:author="se-gh-6 Akbarshahi" w:date="2020-12-21T09:26:00Z">
        <w:del w:id="15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3" w:author="se-gh-6 Akbarshahi" w:date="2020-12-21T09:26:00Z">
        <w:del w:id="15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595" w:author="se-gh-6 Akbarshahi" w:date="2020-12-21T09:26:00Z">
        <w:del w:id="15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7" w:author="se-gh-6 Akbarshahi" w:date="2020-12-21T09:26:00Z">
        <w:del w:id="15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599" w:author="se-gh-6 Akbarshahi" w:date="2020-12-21T09:26:00Z">
        <w:del w:id="16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1" w:author="se-gh-6 Akbarshahi" w:date="2020-12-21T09:26:00Z">
        <w:del w:id="16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03" w:author="se-gh-6 Akbarshahi" w:date="2020-12-21T09:26:00Z">
        <w:del w:id="16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5" w:author="se-gh-6 Akbarshahi" w:date="2020-12-21T09:26:00Z">
        <w:del w:id="16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07" w:author="se-gh-6 Akbarshahi" w:date="2020-12-21T09:26:00Z">
        <w:del w:id="16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9" w:author="se-gh-6 Akbarshahi" w:date="2020-12-21T09:26:00Z">
        <w:del w:id="16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611" w:author="se-gh-6 Akbarshahi" w:date="2020-12-21T09:26:00Z">
        <w:del w:id="16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3" w:author="se-gh-6 Akbarshahi" w:date="2020-12-21T09:26:00Z">
        <w:del w:id="1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615" w:author="se-gh-6 Akbarshahi" w:date="2020-12-21T09:26:00Z">
        <w:del w:id="1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7" w:author="se-gh-6 Akbarshahi" w:date="2020-12-21T09:26:00Z">
        <w:del w:id="1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19" w:author="se-gh-6 Akbarshahi" w:date="2020-12-21T09:26:00Z">
        <w:del w:id="1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1" w:author="se-gh-6 Akbarshahi" w:date="2020-12-21T09:26:00Z">
        <w:del w:id="1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623" w:author="se-gh-6 Akbarshahi" w:date="2020-12-21T09:26:00Z">
        <w:del w:id="1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5" w:author="se-gh-6 Akbarshahi" w:date="2020-12-21T09:26:00Z">
        <w:del w:id="1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627" w:author="se-gh-6 Akbarshahi" w:date="2020-12-21T09:26:00Z">
        <w:del w:id="1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9" w:author="se-gh-6 Akbarshahi" w:date="2020-12-21T09:26:00Z">
        <w:del w:id="1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31" w:author="se-gh-6 Akbarshahi" w:date="2020-12-21T09:26:00Z">
        <w:del w:id="1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3" w:author="se-gh-6 Akbarshahi" w:date="2020-12-21T09:26:00Z">
        <w:del w:id="1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635" w:author="se-gh-6 Akbarshahi" w:date="2020-12-21T09:26:00Z">
        <w:del w:id="1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7" w:author="se-gh-6 Akbarshahi" w:date="2020-12-21T09:26:00Z">
        <w:del w:id="1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639" w:author="se-gh-6 Akbarshahi" w:date="2020-12-21T09:26:00Z">
        <w:del w:id="1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1" w:author="se-gh-6 Akbarshahi" w:date="2020-12-21T09:26:00Z">
        <w:del w:id="1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643" w:author="se-gh-6 Akbarshahi" w:date="2020-12-21T09:26:00Z">
        <w:del w:id="1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5" w:author="se-gh-6 Akbarshahi" w:date="2020-12-21T09:26:00Z">
        <w:del w:id="1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647" w:author="se-gh-6 Akbarshahi" w:date="2020-12-21T09:26:00Z">
        <w:del w:id="1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9" w:author="se-gh-6 Akbarshahi" w:date="2020-12-21T09:26:00Z">
        <w:del w:id="1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651" w:author="se-gh-6 Akbarshahi" w:date="2020-12-21T09:26:00Z">
        <w:del w:id="16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3" w:author="se-gh-6 Akbarshahi" w:date="2020-12-21T09:26:00Z">
        <w:del w:id="16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655" w:author="se-gh-6 Akbarshahi" w:date="2020-12-21T09:26:00Z">
        <w:del w:id="16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7" w:author="se-gh-6 Akbarshahi" w:date="2020-12-21T09:26:00Z">
        <w:del w:id="16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659" w:author="se-gh-6 Akbarshahi" w:date="2020-12-21T09:26:00Z">
        <w:del w:id="16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1" w:author="se-gh-6 Akbarshahi" w:date="2020-12-21T09:26:00Z">
        <w:del w:id="16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663" w:author="se-gh-6 Akbarshahi" w:date="2020-12-21T09:26:00Z">
        <w:del w:id="16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5" w:author="se-gh-6 Akbarshahi" w:date="2020-12-21T09:26:00Z">
        <w:del w:id="16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667" w:author="se-gh-6 Akbarshahi" w:date="2020-12-21T09:26:00Z">
        <w:del w:id="16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9" w:author="se-gh-6 Akbarshahi" w:date="2020-12-21T09:26:00Z">
        <w:del w:id="16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71" w:author="se-gh-6 Akbarshahi" w:date="2020-12-21T09:26:00Z">
        <w:del w:id="16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3" w:author="se-gh-6 Akbarshahi" w:date="2020-12-21T09:26:00Z">
        <w:del w:id="16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75" w:author="se-gh-6 Akbarshahi" w:date="2020-12-21T09:26:00Z">
        <w:del w:id="16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7" w:author="se-gh-6 Akbarshahi" w:date="2020-12-21T09:26:00Z">
        <w:del w:id="16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679" w:author="se-gh-6 Akbarshahi" w:date="2020-12-21T09:26:00Z">
        <w:del w:id="16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1" w:author="se-gh-6 Akbarshahi" w:date="2020-12-21T09:26:00Z">
        <w:del w:id="16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683" w:author="se-gh-6 Akbarshahi" w:date="2020-12-21T09:26:00Z">
        <w:del w:id="16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5" w:author="se-gh-6 Akbarshahi" w:date="2020-12-21T09:26:00Z">
        <w:del w:id="16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687" w:author="se-gh-6 Akbarshahi" w:date="2020-12-21T09:26:00Z">
        <w:del w:id="16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9" w:author="se-gh-6 Akbarshahi" w:date="2020-12-21T09:26:00Z">
        <w:del w:id="16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691" w:author="se-gh-6 Akbarshahi" w:date="2020-12-21T09:26:00Z">
        <w:del w:id="16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3" w:author="se-gh-6 Akbarshahi" w:date="2020-12-21T09:26:00Z">
        <w:del w:id="16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695" w:author="se-gh-6 Akbarshahi" w:date="2020-12-21T09:26:00Z">
        <w:del w:id="16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7" w:author="se-gh-6 Akbarshahi" w:date="2020-12-21T09:26:00Z">
        <w:del w:id="16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699" w:author="se-gh-6 Akbarshahi" w:date="2020-12-21T09:26:00Z">
        <w:del w:id="17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1" w:author="se-gh-6 Akbarshahi" w:date="2020-12-21T09:26:00Z">
        <w:del w:id="17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703" w:author="se-gh-6 Akbarshahi" w:date="2020-12-21T09:26:00Z">
        <w:del w:id="17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5" w:author="se-gh-6 Akbarshahi" w:date="2020-12-21T09:26:00Z">
        <w:del w:id="17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707" w:author="se-gh-6 Akbarshahi" w:date="2020-12-21T09:26:00Z">
        <w:del w:id="17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9" w:author="se-gh-6 Akbarshahi" w:date="2020-12-21T09:26:00Z">
        <w:del w:id="17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711" w:author="se-gh-6 Akbarshahi" w:date="2020-12-21T09:26:00Z">
        <w:del w:id="17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3" w:author="se-gh-6 Akbarshahi" w:date="2020-12-21T09:26:00Z">
        <w:del w:id="17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715" w:author="se-gh-6 Akbarshahi" w:date="2020-12-21T09:26:00Z">
        <w:del w:id="17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7" w:author="se-gh-6 Akbarshahi" w:date="2020-12-21T09:26:00Z">
        <w:del w:id="17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719" w:author="se-gh-6 Akbarshahi" w:date="2020-12-21T09:26:00Z">
        <w:del w:id="17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1" w:author="se-gh-6 Akbarshahi" w:date="2020-12-21T09:26:00Z">
        <w:del w:id="17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23" w:author="se-gh-6 Akbarshahi" w:date="2020-12-21T09:26:00Z">
        <w:del w:id="17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5" w:author="se-gh-6 Akbarshahi" w:date="2020-12-21T09:26:00Z">
        <w:del w:id="17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727" w:author="se-gh-6 Akbarshahi" w:date="2020-12-21T09:26:00Z">
        <w:del w:id="17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9" w:author="se-gh-6 Akbarshahi" w:date="2020-12-21T09:26:00Z">
        <w:del w:id="1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731" w:author="se-gh-6 Akbarshahi" w:date="2020-12-21T09:26:00Z">
        <w:del w:id="1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3" w:author="se-gh-6 Akbarshahi" w:date="2020-12-21T09:26:00Z">
        <w:del w:id="1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735" w:author="se-gh-6 Akbarshahi" w:date="2020-12-21T09:26:00Z">
        <w:del w:id="1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7" w:author="se-gh-6 Akbarshahi" w:date="2020-12-21T09:26:00Z">
        <w:del w:id="1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739" w:author="se-gh-6 Akbarshahi" w:date="2020-12-21T09:26:00Z">
        <w:del w:id="1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1" w:author="se-gh-6 Akbarshahi" w:date="2020-12-21T09:26:00Z">
        <w:del w:id="17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743" w:author="se-gh-6 Akbarshahi" w:date="2020-12-21T09:26:00Z">
        <w:del w:id="17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5" w:author="se-gh-6 Akbarshahi" w:date="2020-12-21T09:26:00Z">
        <w:del w:id="17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747" w:author="se-gh-6 Akbarshahi" w:date="2020-12-21T09:26:00Z">
        <w:del w:id="17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9" w:author="se-gh-6 Akbarshahi" w:date="2020-12-21T09:26:00Z">
        <w:del w:id="17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751" w:author="se-gh-6 Akbarshahi" w:date="2020-12-21T09:26:00Z">
        <w:del w:id="17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3" w:author="se-gh-6 Akbarshahi" w:date="2020-12-21T09:26:00Z">
        <w:del w:id="17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755" w:author="se-gh-6 Akbarshahi" w:date="2020-12-21T09:26:00Z">
        <w:del w:id="17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7" w:author="se-gh-6 Akbarshahi" w:date="2020-12-21T09:26:00Z">
        <w:del w:id="17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759" w:author="se-gh-6 Akbarshahi" w:date="2020-12-21T09:26:00Z">
        <w:del w:id="17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1" w:author="se-gh-6 Akbarshahi" w:date="2020-12-21T09:26:00Z">
        <w:del w:id="17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63" w:author="se-gh-6 Akbarshahi" w:date="2020-12-21T09:26:00Z">
        <w:del w:id="17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5" w:author="se-gh-6 Akbarshahi" w:date="2020-12-21T09:26:00Z">
        <w:del w:id="17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767" w:author="se-gh-6 Akbarshahi" w:date="2020-12-21T09:26:00Z">
        <w:del w:id="17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9" w:author="se-gh-6 Akbarshahi" w:date="2020-12-21T09:26:00Z">
        <w:del w:id="17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771" w:author="se-gh-6 Akbarshahi" w:date="2020-12-21T09:26:00Z">
        <w:del w:id="17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3" w:author="se-gh-6 Akbarshahi" w:date="2020-12-21T09:26:00Z">
        <w:del w:id="17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75" w:author="se-gh-6 Akbarshahi" w:date="2020-12-21T09:26:00Z">
        <w:del w:id="17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7" w:author="se-gh-6 Akbarshahi" w:date="2020-12-21T09:26:00Z">
        <w:del w:id="17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79" w:author="se-gh-6 Akbarshahi" w:date="2020-12-21T09:26:00Z">
        <w:del w:id="17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1" w:author="se-gh-6 Akbarshahi" w:date="2020-12-21T09:26:00Z">
        <w:del w:id="17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783" w:author="se-gh-6 Akbarshahi" w:date="2020-12-21T09:26:00Z">
        <w:del w:id="17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5" w:author="se-gh-6 Akbarshahi" w:date="2020-12-21T09:26:00Z">
        <w:del w:id="17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787" w:author="se-gh-6 Akbarshahi" w:date="2020-12-21T09:26:00Z">
        <w:del w:id="17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9" w:author="se-gh-6 Akbarshahi" w:date="2020-12-21T09:26:00Z">
        <w:del w:id="17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791" w:author="se-gh-6 Akbarshahi" w:date="2020-12-21T09:26:00Z">
        <w:del w:id="17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3" w:author="se-gh-6 Akbarshahi" w:date="2020-12-21T09:26:00Z">
        <w:del w:id="17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795" w:author="se-gh-6 Akbarshahi" w:date="2020-12-21T09:26:00Z">
        <w:del w:id="17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7" w:author="se-gh-6 Akbarshahi" w:date="2020-12-21T09:26:00Z">
        <w:del w:id="17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799" w:author="se-gh-6 Akbarshahi" w:date="2020-12-21T09:26:00Z">
        <w:del w:id="18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1" w:author="se-gh-6 Akbarshahi" w:date="2020-12-21T09:26:00Z">
        <w:del w:id="18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03" w:author="se-gh-6 Akbarshahi" w:date="2020-12-21T09:26:00Z">
        <w:del w:id="18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5" w:author="se-gh-6 Akbarshahi" w:date="2020-12-21T09:26:00Z">
        <w:del w:id="18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07" w:author="se-gh-6 Akbarshahi" w:date="2020-12-21T09:26:00Z">
        <w:del w:id="18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9" w:author="se-gh-6 Akbarshahi" w:date="2020-12-21T09:26:00Z">
        <w:del w:id="18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11" w:author="se-gh-6 Akbarshahi" w:date="2020-12-21T09:26:00Z">
        <w:del w:id="18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3" w:author="se-gh-6 Akbarshahi" w:date="2020-12-21T09:26:00Z">
        <w:del w:id="18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815" w:author="se-gh-6 Akbarshahi" w:date="2020-12-21T09:26:00Z">
        <w:del w:id="18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7" w:author="se-gh-6 Akbarshahi" w:date="2020-12-21T09:26:00Z">
        <w:del w:id="18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819" w:author="se-gh-6 Akbarshahi" w:date="2020-12-21T09:26:00Z">
        <w:del w:id="18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1" w:author="se-gh-6 Akbarshahi" w:date="2020-12-21T09:26:00Z">
        <w:del w:id="18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823" w:author="se-gh-6 Akbarshahi" w:date="2020-12-21T09:26:00Z">
        <w:del w:id="18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5" w:author="se-gh-6 Akbarshahi" w:date="2020-12-21T09:26:00Z">
        <w:del w:id="18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827" w:author="se-gh-6 Akbarshahi" w:date="2020-12-21T09:26:00Z">
        <w:del w:id="18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9" w:author="se-gh-6 Akbarshahi" w:date="2020-12-21T09:26:00Z">
        <w:del w:id="18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31" w:author="se-gh-6 Akbarshahi" w:date="2020-12-21T09:26:00Z">
        <w:del w:id="18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3" w:author="se-gh-6 Akbarshahi" w:date="2020-12-21T09:26:00Z">
        <w:del w:id="18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835" w:author="se-gh-6 Akbarshahi" w:date="2020-12-21T09:26:00Z">
        <w:del w:id="18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7" w:author="se-gh-6 Akbarshahi" w:date="2020-12-21T09:26:00Z">
        <w:del w:id="18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839" w:author="se-gh-6 Akbarshahi" w:date="2020-12-21T09:26:00Z">
        <w:del w:id="18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1" w:author="se-gh-6 Akbarshahi" w:date="2020-12-21T09:26:00Z">
        <w:del w:id="18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43" w:author="se-gh-6 Akbarshahi" w:date="2020-12-21T09:26:00Z">
        <w:del w:id="18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5" w:author="se-gh-6 Akbarshahi" w:date="2020-12-21T09:26:00Z">
        <w:del w:id="18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847" w:author="se-gh-6 Akbarshahi" w:date="2020-12-21T09:26:00Z">
        <w:del w:id="18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9" w:author="se-gh-6 Akbarshahi" w:date="2020-12-21T09:26:00Z">
        <w:del w:id="18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851" w:author="se-gh-6 Akbarshahi" w:date="2020-12-21T09:26:00Z">
        <w:del w:id="18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3" w:author="se-gh-6 Akbarshahi" w:date="2020-12-21T09:26:00Z">
        <w:del w:id="18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55" w:author="se-gh-6 Akbarshahi" w:date="2020-12-21T09:26:00Z">
        <w:del w:id="18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7" w:author="se-gh-6 Akbarshahi" w:date="2020-12-21T09:26:00Z">
        <w:del w:id="18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859" w:author="se-gh-6 Akbarshahi" w:date="2020-12-21T09:26:00Z">
        <w:del w:id="18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1" w:author="se-gh-6 Akbarshahi" w:date="2020-12-21T09:26:00Z">
        <w:del w:id="18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863" w:author="se-gh-6 Akbarshahi" w:date="2020-12-21T09:26:00Z">
        <w:del w:id="18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5" w:author="se-gh-6 Akbarshahi" w:date="2020-12-21T09:26:00Z">
        <w:del w:id="18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67" w:author="se-gh-6 Akbarshahi" w:date="2020-12-21T09:26:00Z">
        <w:del w:id="18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9" w:author="se-gh-6 Akbarshahi" w:date="2020-12-21T09:26:00Z">
        <w:del w:id="18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871" w:author="se-gh-6 Akbarshahi" w:date="2020-12-21T09:26:00Z">
        <w:del w:id="18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3" w:author="se-gh-6 Akbarshahi" w:date="2020-12-21T09:26:00Z">
        <w:del w:id="18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75" w:author="se-gh-6 Akbarshahi" w:date="2020-12-21T09:26:00Z">
        <w:del w:id="18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7" w:author="se-gh-6 Akbarshahi" w:date="2020-12-21T09:26:00Z">
        <w:del w:id="18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879" w:author="se-gh-6 Akbarshahi" w:date="2020-12-21T09:26:00Z">
        <w:del w:id="18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1" w:author="se-gh-6 Akbarshahi" w:date="2020-12-21T09:26:00Z">
        <w:del w:id="18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83" w:author="se-gh-6 Akbarshahi" w:date="2020-12-21T09:26:00Z">
        <w:del w:id="18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5" w:author="se-gh-6 Akbarshahi" w:date="2020-12-21T09:26:00Z">
        <w:del w:id="18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887" w:author="se-gh-6 Akbarshahi" w:date="2020-12-21T09:26:00Z">
        <w:del w:id="18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9" w:author="se-gh-6 Akbarshahi" w:date="2020-12-21T09:26:00Z">
        <w:del w:id="18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891" w:author="se-gh-6 Akbarshahi" w:date="2020-12-21T09:26:00Z">
        <w:del w:id="18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3" w:author="se-gh-6 Akbarshahi" w:date="2020-12-21T09:26:00Z">
        <w:del w:id="18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895" w:author="se-gh-6 Akbarshahi" w:date="2020-12-21T09:26:00Z">
        <w:del w:id="18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7" w:author="se-gh-6 Akbarshahi" w:date="2020-12-21T09:26:00Z">
        <w:del w:id="189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899" w:author="se-gh-6 Akbarshahi" w:date="2020-12-21T09:26:00Z">
        <w:del w:id="19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901" w:author="se-gh-6 Akbarshahi" w:date="2020-12-21T09:26:00Z">
        <w:del w:id="190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903" w:author="se-gh-6 Akbarshahi" w:date="2020-12-21T09:26:00Z">
        <w:del w:id="19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905" w:author="se-gh-6 Akbarshahi" w:date="2020-12-21T09:26:00Z">
        <w:del w:id="19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7" w:author="se-gh-6 Akbarshahi" w:date="2020-12-21T09:26:00Z">
        <w:del w:id="19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909" w:author="se-gh-6 Akbarshahi" w:date="2020-12-21T09:26:00Z">
        <w:del w:id="19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1" w:author="se-gh-6 Akbarshahi" w:date="2020-12-21T09:26:00Z">
        <w:del w:id="19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913" w:author="se-gh-6 Akbarshahi" w:date="2020-12-21T09:26:00Z">
        <w:del w:id="19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5" w:author="se-gh-6 Akbarshahi" w:date="2020-12-21T09:26:00Z">
        <w:del w:id="19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917" w:author="se-gh-6 Akbarshahi" w:date="2020-12-21T09:26:00Z">
        <w:del w:id="19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9" w:author="se-gh-6 Akbarshahi" w:date="2020-12-21T09:26:00Z">
        <w:del w:id="19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921" w:author="se-gh-6 Akbarshahi" w:date="2020-12-21T09:26:00Z">
        <w:del w:id="19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3" w:author="se-gh-6 Akbarshahi" w:date="2020-12-21T09:26:00Z">
        <w:del w:id="19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925" w:author="se-gh-6 Akbarshahi" w:date="2020-12-21T09:26:00Z">
        <w:del w:id="19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7" w:author="se-gh-6 Akbarshahi" w:date="2020-12-21T09:26:00Z">
        <w:del w:id="19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29" w:author="se-gh-6 Akbarshahi" w:date="2020-12-21T09:26:00Z">
        <w:del w:id="19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1" w:author="se-gh-6 Akbarshahi" w:date="2020-12-21T09:26:00Z">
        <w:del w:id="19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33" w:author="se-gh-6 Akbarshahi" w:date="2020-12-21T09:26:00Z">
        <w:del w:id="19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5" w:author="se-gh-6 Akbarshahi" w:date="2020-12-21T09:26:00Z">
        <w:del w:id="19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37" w:author="se-gh-6 Akbarshahi" w:date="2020-12-21T09:26:00Z">
        <w:del w:id="19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9" w:author="se-gh-6 Akbarshahi" w:date="2020-12-21T09:26:00Z">
        <w:del w:id="19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941" w:author="se-gh-6 Akbarshahi" w:date="2020-12-21T09:26:00Z">
        <w:del w:id="19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3" w:author="se-gh-6 Akbarshahi" w:date="2020-12-21T09:26:00Z">
        <w:del w:id="19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945" w:author="se-gh-6 Akbarshahi" w:date="2020-12-21T09:26:00Z">
        <w:del w:id="19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7" w:author="se-gh-6 Akbarshahi" w:date="2020-12-21T09:26:00Z">
        <w:del w:id="19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949" w:author="se-gh-6 Akbarshahi" w:date="2020-12-21T09:26:00Z">
        <w:del w:id="19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1" w:author="se-gh-6 Akbarshahi" w:date="2020-12-21T09:26:00Z">
        <w:del w:id="19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953" w:author="se-gh-6 Akbarshahi" w:date="2020-12-21T09:26:00Z">
        <w:del w:id="19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5" w:author="se-gh-6 Akbarshahi" w:date="2020-12-21T09:26:00Z">
        <w:del w:id="19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57" w:author="se-gh-6 Akbarshahi" w:date="2020-12-21T09:26:00Z">
        <w:del w:id="19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9" w:author="se-gh-6 Akbarshahi" w:date="2020-12-21T09:26:00Z">
        <w:del w:id="19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961" w:author="se-gh-6 Akbarshahi" w:date="2020-12-21T09:26:00Z">
        <w:del w:id="19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3" w:author="se-gh-6 Akbarshahi" w:date="2020-12-21T09:26:00Z">
        <w:del w:id="19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965" w:author="se-gh-6 Akbarshahi" w:date="2020-12-21T09:26:00Z">
        <w:del w:id="19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7" w:author="se-gh-6 Akbarshahi" w:date="2020-12-21T09:26:00Z">
        <w:del w:id="19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969" w:author="se-gh-6 Akbarshahi" w:date="2020-12-21T09:26:00Z">
        <w:del w:id="19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1" w:author="se-gh-6 Akbarshahi" w:date="2020-12-21T09:26:00Z">
        <w:del w:id="19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973" w:author="se-gh-6 Akbarshahi" w:date="2020-12-21T09:26:00Z">
        <w:del w:id="19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5" w:author="se-gh-6 Akbarshahi" w:date="2020-12-21T09:26:00Z">
        <w:del w:id="19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977" w:author="se-gh-6 Akbarshahi" w:date="2020-12-21T09:26:00Z">
        <w:del w:id="19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9" w:author="se-gh-6 Akbarshahi" w:date="2020-12-21T09:26:00Z">
        <w:del w:id="19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981" w:author="se-gh-6 Akbarshahi" w:date="2020-12-21T09:26:00Z">
        <w:del w:id="19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3" w:author="se-gh-6 Akbarshahi" w:date="2020-12-21T09:26:00Z">
        <w:del w:id="19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985" w:author="se-gh-6 Akbarshahi" w:date="2020-12-21T09:26:00Z">
        <w:del w:id="19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7" w:author="se-gh-6 Akbarshahi" w:date="2020-12-21T09:26:00Z">
        <w:del w:id="19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989" w:author="se-gh-6 Akbarshahi" w:date="2020-12-21T09:26:00Z">
        <w:del w:id="19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1" w:author="se-gh-6 Akbarshahi" w:date="2020-12-21T09:26:00Z">
        <w:del w:id="19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993" w:author="se-gh-6 Akbarshahi" w:date="2020-12-21T09:26:00Z">
        <w:del w:id="19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5" w:author="se-gh-6 Akbarshahi" w:date="2020-12-21T09:26:00Z">
        <w:del w:id="19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997" w:author="se-gh-6 Akbarshahi" w:date="2020-12-21T09:26:00Z">
        <w:del w:id="19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9" w:author="se-gh-6 Akbarshahi" w:date="2020-12-21T09:26:00Z">
        <w:del w:id="20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2001" w:author="se-gh-6 Akbarshahi" w:date="2020-12-21T09:26:00Z">
        <w:del w:id="20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3" w:author="se-gh-6 Akbarshahi" w:date="2020-12-21T09:26:00Z">
        <w:del w:id="20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2005" w:author="se-gh-6 Akbarshahi" w:date="2020-12-21T09:26:00Z">
        <w:del w:id="20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7" w:author="se-gh-6 Akbarshahi" w:date="2020-12-21T09:26:00Z">
        <w:del w:id="20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2009" w:author="se-gh-6 Akbarshahi" w:date="2020-12-21T09:26:00Z">
        <w:del w:id="20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1" w:author="se-gh-6 Akbarshahi" w:date="2020-12-21T09:26:00Z">
        <w:del w:id="20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013" w:author="se-gh-6 Akbarshahi" w:date="2020-12-21T09:26:00Z">
        <w:del w:id="20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5" w:author="se-gh-6 Akbarshahi" w:date="2020-12-21T09:26:00Z">
        <w:del w:id="20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2017" w:author="se-gh-6 Akbarshahi" w:date="2020-12-21T09:26:00Z">
        <w:del w:id="20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9" w:author="se-gh-6 Akbarshahi" w:date="2020-12-21T09:26:00Z">
        <w:del w:id="20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21" w:author="se-gh-6 Akbarshahi" w:date="2020-12-21T09:26:00Z">
        <w:del w:id="20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3" w:author="se-gh-6 Akbarshahi" w:date="2020-12-21T09:26:00Z">
        <w:del w:id="20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25" w:author="se-gh-6 Akbarshahi" w:date="2020-12-21T09:26:00Z">
        <w:del w:id="20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7" w:author="se-gh-6 Akbarshahi" w:date="2020-12-21T09:26:00Z">
        <w:del w:id="20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2029" w:author="se-gh-6 Akbarshahi" w:date="2020-12-21T09:26:00Z">
        <w:del w:id="20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1" w:author="se-gh-6 Akbarshahi" w:date="2020-12-21T09:26:00Z">
        <w:del w:id="20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2033" w:author="se-gh-6 Akbarshahi" w:date="2020-12-21T09:26:00Z">
        <w:del w:id="20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5" w:author="se-gh-6 Akbarshahi" w:date="2020-12-21T09:26:00Z">
        <w:del w:id="20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2037" w:author="se-gh-6 Akbarshahi" w:date="2020-12-21T09:26:00Z">
        <w:del w:id="20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9" w:author="se-gh-6 Akbarshahi" w:date="2020-12-21T09:26:00Z">
        <w:del w:id="20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041" w:author="se-gh-6 Akbarshahi" w:date="2020-12-21T09:26:00Z">
        <w:del w:id="20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3" w:author="se-gh-6 Akbarshahi" w:date="2020-12-21T09:26:00Z">
        <w:del w:id="20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2045" w:author="se-gh-6 Akbarshahi" w:date="2020-12-21T09:26:00Z">
        <w:del w:id="20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7" w:author="se-gh-6 Akbarshahi" w:date="2020-12-21T09:26:00Z">
        <w:del w:id="20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49" w:author="se-gh-6 Akbarshahi" w:date="2020-12-21T09:26:00Z">
        <w:del w:id="20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1" w:author="se-gh-6 Akbarshahi" w:date="2020-12-21T09:26:00Z">
        <w:del w:id="20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2053" w:author="se-gh-6 Akbarshahi" w:date="2020-12-21T09:26:00Z">
        <w:del w:id="20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5" w:author="se-gh-6 Akbarshahi" w:date="2020-12-21T09:26:00Z">
        <w:del w:id="20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2057" w:author="se-gh-6 Akbarshahi" w:date="2020-12-21T09:26:00Z">
        <w:del w:id="20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9" w:author="se-gh-6 Akbarshahi" w:date="2020-12-21T09:26:00Z">
        <w:del w:id="20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2061" w:author="se-gh-6 Akbarshahi" w:date="2020-12-21T09:26:00Z">
        <w:del w:id="20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3" w:author="se-gh-6 Akbarshahi" w:date="2020-12-21T09:26:00Z">
        <w:del w:id="20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2065" w:author="se-gh-6 Akbarshahi" w:date="2020-12-21T09:26:00Z">
        <w:del w:id="20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7" w:author="se-gh-6 Akbarshahi" w:date="2020-12-21T09:26:00Z">
        <w:del w:id="20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69" w:author="se-gh-6 Akbarshahi" w:date="2020-12-21T09:26:00Z">
        <w:del w:id="20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1" w:author="se-gh-6 Akbarshahi" w:date="2020-12-21T09:26:00Z">
        <w:del w:id="20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2073" w:author="se-gh-6 Akbarshahi" w:date="2020-12-21T09:26:00Z">
        <w:del w:id="20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5" w:author="se-gh-6 Akbarshahi" w:date="2020-12-21T09:26:00Z">
        <w:del w:id="20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2077" w:author="se-gh-6 Akbarshahi" w:date="2020-12-21T09:26:00Z">
        <w:del w:id="20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9" w:author="se-gh-6 Akbarshahi" w:date="2020-12-21T09:26:00Z">
        <w:del w:id="20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81" w:author="se-gh-6 Akbarshahi" w:date="2020-12-21T09:26:00Z">
        <w:del w:id="20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3" w:author="se-gh-6 Akbarshahi" w:date="2020-12-21T09:26:00Z">
        <w:del w:id="20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2085" w:author="se-gh-6 Akbarshahi" w:date="2020-12-21T09:26:00Z">
        <w:del w:id="20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7" w:author="se-gh-6 Akbarshahi" w:date="2020-12-21T09:26:00Z">
        <w:del w:id="20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89" w:author="se-gh-6 Akbarshahi" w:date="2020-12-21T09:26:00Z">
        <w:del w:id="20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1" w:author="se-gh-6 Akbarshahi" w:date="2020-12-21T09:26:00Z">
        <w:del w:id="20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2093" w:author="se-gh-6 Akbarshahi" w:date="2020-12-21T09:26:00Z">
        <w:del w:id="20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5" w:author="se-gh-6 Akbarshahi" w:date="2020-12-21T09:26:00Z">
        <w:del w:id="20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097" w:author="se-gh-6 Akbarshahi" w:date="2020-12-21T09:26:00Z">
        <w:del w:id="20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9" w:author="se-gh-6 Akbarshahi" w:date="2020-12-21T09:26:00Z">
        <w:del w:id="210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2101" w:author="se-gh-6 Akbarshahi" w:date="2020-12-21T09:26:00Z">
        <w:del w:id="2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103" w:author="se-gh-6 Akbarshahi" w:date="2020-12-21T09:26:00Z">
        <w:del w:id="2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5" w:author="se-gh-6 Akbarshahi" w:date="2020-12-21T09:26:00Z">
        <w:del w:id="210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2107" w:author="se-gh-6 Akbarshahi" w:date="2020-12-21T09:26:00Z">
        <w:del w:id="21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09" w:author="se-gh-6 Akbarshahi" w:date="2020-12-21T09:26:00Z">
        <w:del w:id="21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1" w:author="se-gh-6 Akbarshahi" w:date="2020-12-21T09:26:00Z">
        <w:del w:id="21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2113" w:author="se-gh-6 Akbarshahi" w:date="2020-12-21T09:26:00Z">
        <w:del w:id="21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5" w:author="se-gh-6 Akbarshahi" w:date="2020-12-21T09:26:00Z">
        <w:del w:id="21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2117" w:author="se-gh-6 Akbarshahi" w:date="2020-12-21T09:26:00Z">
        <w:del w:id="21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9" w:author="se-gh-6 Akbarshahi" w:date="2020-12-21T09:26:00Z">
        <w:del w:id="21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2121" w:author="se-gh-6 Akbarshahi" w:date="2020-12-21T09:26:00Z">
        <w:del w:id="21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3" w:author="se-gh-6 Akbarshahi" w:date="2020-12-21T09:26:00Z">
        <w:del w:id="21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2125" w:author="se-gh-6 Akbarshahi" w:date="2020-12-21T09:26:00Z">
        <w:del w:id="21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7" w:author="se-gh-6 Akbarshahi" w:date="2020-12-21T09:26:00Z">
        <w:del w:id="21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2129" w:author="se-gh-6 Akbarshahi" w:date="2020-12-21T09:26:00Z">
        <w:del w:id="21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1" w:author="se-gh-6 Akbarshahi" w:date="2020-12-21T09:26:00Z">
        <w:del w:id="21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33" w:author="se-gh-6 Akbarshahi" w:date="2020-12-21T09:26:00Z">
        <w:del w:id="21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5" w:author="se-gh-6 Akbarshahi" w:date="2020-12-21T09:26:00Z">
        <w:del w:id="21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2137" w:author="se-gh-6 Akbarshahi" w:date="2020-12-21T09:26:00Z">
        <w:del w:id="21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9" w:author="se-gh-6 Akbarshahi" w:date="2020-12-21T09:26:00Z">
        <w:del w:id="21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2141" w:author="se-gh-6 Akbarshahi" w:date="2020-12-21T09:26:00Z">
        <w:del w:id="21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3" w:author="se-gh-6 Akbarshahi" w:date="2020-12-21T09:26:00Z">
        <w:del w:id="21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2145" w:author="se-gh-6 Akbarshahi" w:date="2020-12-21T09:26:00Z">
        <w:del w:id="21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7" w:author="se-gh-6 Akbarshahi" w:date="2020-12-21T09:26:00Z">
        <w:del w:id="21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49" w:author="se-gh-6 Akbarshahi" w:date="2020-12-21T09:26:00Z">
        <w:del w:id="21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1" w:author="se-gh-6 Akbarshahi" w:date="2020-12-21T09:26:00Z">
        <w:del w:id="21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2153" w:author="se-gh-6 Akbarshahi" w:date="2020-12-21T09:26:00Z">
        <w:del w:id="21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5" w:author="se-gh-6 Akbarshahi" w:date="2020-12-21T09:26:00Z">
        <w:del w:id="21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157" w:author="se-gh-6 Akbarshahi" w:date="2020-12-21T09:26:00Z">
        <w:del w:id="21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9" w:author="se-gh-6 Akbarshahi" w:date="2020-12-21T09:26:00Z">
        <w:del w:id="21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61" w:author="se-gh-6 Akbarshahi" w:date="2020-12-21T09:26:00Z">
        <w:del w:id="21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3" w:author="se-gh-6 Akbarshahi" w:date="2020-12-21T09:26:00Z">
        <w:del w:id="21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2165" w:author="se-gh-6 Akbarshahi" w:date="2020-12-21T09:26:00Z">
        <w:del w:id="21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7" w:author="se-gh-6 Akbarshahi" w:date="2020-12-21T09:26:00Z">
        <w:del w:id="21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2169" w:author="se-gh-6 Akbarshahi" w:date="2020-12-21T09:26:00Z">
        <w:del w:id="21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1" w:author="se-gh-6 Akbarshahi" w:date="2020-12-21T09:26:00Z">
        <w:del w:id="21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73" w:author="se-gh-6 Akbarshahi" w:date="2020-12-21T09:26:00Z">
        <w:del w:id="21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5" w:author="se-gh-6 Akbarshahi" w:date="2020-12-21T09:26:00Z">
        <w:del w:id="21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2177" w:author="se-gh-6 Akbarshahi" w:date="2020-12-21T09:26:00Z">
        <w:del w:id="21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9" w:author="se-gh-6 Akbarshahi" w:date="2020-12-21T09:26:00Z">
        <w:del w:id="21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181" w:author="se-gh-6 Akbarshahi" w:date="2020-12-21T09:26:00Z">
        <w:del w:id="21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3" w:author="se-gh-6 Akbarshahi" w:date="2020-12-21T09:26:00Z">
        <w:del w:id="21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85" w:author="se-gh-6 Akbarshahi" w:date="2020-12-21T09:26:00Z">
        <w:del w:id="21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7" w:author="se-gh-6 Akbarshahi" w:date="2020-12-21T09:26:00Z">
        <w:del w:id="21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2189" w:author="se-gh-6 Akbarshahi" w:date="2020-12-21T09:26:00Z">
        <w:del w:id="21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1" w:author="se-gh-6 Akbarshahi" w:date="2020-12-21T09:26:00Z">
        <w:del w:id="21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2193" w:author="se-gh-6 Akbarshahi" w:date="2020-12-21T09:26:00Z">
        <w:del w:id="21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5" w:author="se-gh-6 Akbarshahi" w:date="2020-12-21T09:26:00Z">
        <w:del w:id="21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197" w:author="se-gh-6 Akbarshahi" w:date="2020-12-21T09:26:00Z">
        <w:del w:id="21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9" w:author="se-gh-6 Akbarshahi" w:date="2020-12-21T09:26:00Z">
        <w:del w:id="22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01" w:author="se-gh-6 Akbarshahi" w:date="2020-12-21T09:26:00Z">
        <w:del w:id="22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3" w:author="se-gh-6 Akbarshahi" w:date="2020-12-21T09:26:00Z">
        <w:del w:id="22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05" w:author="se-gh-6 Akbarshahi" w:date="2020-12-21T09:26:00Z">
        <w:del w:id="22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7" w:author="se-gh-6 Akbarshahi" w:date="2020-12-21T09:26:00Z">
        <w:del w:id="22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2209" w:author="se-gh-6 Akbarshahi" w:date="2020-12-21T09:26:00Z">
        <w:del w:id="22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1" w:author="se-gh-6 Akbarshahi" w:date="2020-12-21T09:26:00Z">
        <w:del w:id="22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2213" w:author="se-gh-6 Akbarshahi" w:date="2020-12-21T09:26:00Z">
        <w:del w:id="22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5" w:author="se-gh-6 Akbarshahi" w:date="2020-12-21T09:26:00Z">
        <w:del w:id="22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2217" w:author="se-gh-6 Akbarshahi" w:date="2020-12-21T09:26:00Z">
        <w:del w:id="22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9" w:author="se-gh-6 Akbarshahi" w:date="2020-12-21T09:26:00Z">
        <w:del w:id="22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2221" w:author="se-gh-6 Akbarshahi" w:date="2020-12-21T09:26:00Z">
        <w:del w:id="22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3" w:author="se-gh-6 Akbarshahi" w:date="2020-12-21T09:26:00Z">
        <w:del w:id="22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2225" w:author="se-gh-6 Akbarshahi" w:date="2020-12-21T09:26:00Z">
        <w:del w:id="22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7" w:author="se-gh-6 Akbarshahi" w:date="2020-12-21T09:26:00Z">
        <w:del w:id="22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2229" w:author="se-gh-6 Akbarshahi" w:date="2020-12-21T09:26:00Z">
        <w:del w:id="22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1" w:author="se-gh-6 Akbarshahi" w:date="2020-12-21T09:26:00Z">
        <w:del w:id="22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33" w:author="se-gh-6 Akbarshahi" w:date="2020-12-21T09:26:00Z">
        <w:del w:id="22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5" w:author="se-gh-6 Akbarshahi" w:date="2020-12-21T09:26:00Z">
        <w:del w:id="22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237" w:author="se-gh-6 Akbarshahi" w:date="2020-12-21T09:26:00Z">
        <w:del w:id="22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9" w:author="se-gh-6 Akbarshahi" w:date="2020-12-21T09:26:00Z">
        <w:del w:id="22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241" w:author="se-gh-6 Akbarshahi" w:date="2020-12-21T09:26:00Z">
        <w:del w:id="22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3" w:author="se-gh-6 Akbarshahi" w:date="2020-12-21T09:26:00Z">
        <w:del w:id="22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245" w:author="se-gh-6 Akbarshahi" w:date="2020-12-21T09:26:00Z">
        <w:del w:id="22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7" w:author="se-gh-6 Akbarshahi" w:date="2020-12-21T09:26:00Z">
        <w:del w:id="22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249" w:author="se-gh-6 Akbarshahi" w:date="2020-12-21T09:26:00Z">
        <w:del w:id="22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1" w:author="se-gh-6 Akbarshahi" w:date="2020-12-21T09:26:00Z">
        <w:del w:id="22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253" w:author="se-gh-6 Akbarshahi" w:date="2020-12-21T09:26:00Z">
        <w:del w:id="22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5" w:author="se-gh-6 Akbarshahi" w:date="2020-12-21T09:26:00Z">
        <w:del w:id="22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57" w:author="se-gh-6 Akbarshahi" w:date="2020-12-21T09:26:00Z">
        <w:del w:id="22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9" w:author="se-gh-6 Akbarshahi" w:date="2020-12-21T09:26:00Z">
        <w:del w:id="22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261" w:author="se-gh-6 Akbarshahi" w:date="2020-12-21T09:26:00Z">
        <w:del w:id="22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3" w:author="se-gh-6 Akbarshahi" w:date="2020-12-21T09:26:00Z">
        <w:del w:id="22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265" w:author="se-gh-6 Akbarshahi" w:date="2020-12-21T09:26:00Z">
        <w:del w:id="22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7" w:author="se-gh-6 Akbarshahi" w:date="2020-12-21T09:26:00Z">
        <w:del w:id="22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269" w:author="se-gh-6 Akbarshahi" w:date="2020-12-21T09:26:00Z">
        <w:del w:id="22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1" w:author="se-gh-6 Akbarshahi" w:date="2020-12-21T09:26:00Z">
        <w:del w:id="22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273" w:author="se-gh-6 Akbarshahi" w:date="2020-12-21T09:26:00Z">
        <w:del w:id="22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5" w:author="se-gh-6 Akbarshahi" w:date="2020-12-21T09:26:00Z">
        <w:del w:id="22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2277" w:author="se-gh-6 Akbarshahi" w:date="2020-12-21T09:26:00Z">
        <w:del w:id="22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9" w:author="se-gh-6 Akbarshahi" w:date="2020-12-21T09:26:00Z">
        <w:del w:id="22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2281" w:author="se-gh-6 Akbarshahi" w:date="2020-12-21T09:26:00Z">
        <w:del w:id="22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3" w:author="se-gh-6 Akbarshahi" w:date="2020-12-21T09:26:00Z">
        <w:del w:id="22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2285" w:author="se-gh-6 Akbarshahi" w:date="2020-12-21T09:26:00Z">
        <w:del w:id="22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7" w:author="se-gh-6 Akbarshahi" w:date="2020-12-21T09:26:00Z">
        <w:del w:id="22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289" w:author="se-gh-6 Akbarshahi" w:date="2020-12-21T09:26:00Z">
        <w:del w:id="22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1" w:author="se-gh-6 Akbarshahi" w:date="2020-12-21T09:26:00Z">
        <w:del w:id="22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2293" w:author="se-gh-6 Akbarshahi" w:date="2020-12-21T09:26:00Z">
        <w:del w:id="22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5" w:author="se-gh-6 Akbarshahi" w:date="2020-12-21T09:26:00Z">
        <w:del w:id="22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2297" w:author="se-gh-6 Akbarshahi" w:date="2020-12-21T09:26:00Z">
        <w:del w:id="22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9" w:author="se-gh-6 Akbarshahi" w:date="2020-12-21T09:26:00Z">
        <w:del w:id="23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2301" w:author="se-gh-6 Akbarshahi" w:date="2020-12-21T09:26:00Z">
        <w:del w:id="23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230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18" w:author="se-gh-2 Nikja" w:date="2021-01-30T13:40:00Z"/>
        </w:rPr>
      </w:pPr>
      <w:ins w:id="2305" w:author="se-gh-6 Akbarshahi" w:date="2020-12-21T09:26:00Z">
        <w:del w:id="23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2307" w:author="se-gh-6 Akbarshahi" w:date="2020-12-21T09:26:00Z">
        <w:del w:id="23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9" w:author="se-gh-6 Akbarshahi" w:date="2020-12-21T09:26:00Z">
        <w:del w:id="23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2311" w:author="se-gh-6 Akbarshahi" w:date="2020-12-21T09:26:00Z">
        <w:del w:id="23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3" w:author="se-gh-6 Akbarshahi" w:date="2020-12-21T09:26:00Z">
        <w:del w:id="23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2315" w:author="se-gh-6 Akbarshahi" w:date="2020-12-21T09:26:00Z">
        <w:del w:id="23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231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496" w:author="se-gh-2 Nikja" w:date="2021-01-30T13:40:00Z"/>
        </w:rPr>
      </w:pPr>
      <w:ins w:id="2319" w:author="se-gh-6 Akbarshahi" w:date="2020-12-21T09:26:00Z">
        <w:del w:id="232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321" w:author="se-gh-6 Akbarshahi" w:date="2020-12-21T09:26:00Z">
        <w:del w:id="23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2323" w:author="se-gh-6 Akbarshahi" w:date="2020-12-21T09:26:00Z">
        <w:del w:id="23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5" w:author="se-gh-6 Akbarshahi" w:date="2020-12-21T09:26:00Z">
        <w:del w:id="23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327" w:author="se-gh-6 Akbarshahi" w:date="2020-12-21T09:26:00Z">
        <w:del w:id="23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9" w:author="se-gh-6 Akbarshahi" w:date="2020-12-21T09:26:00Z">
        <w:del w:id="23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2331" w:author="se-gh-6 Akbarshahi" w:date="2020-12-21T09:26:00Z">
        <w:del w:id="23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3" w:author="se-gh-6 Akbarshahi" w:date="2020-12-21T09:26:00Z">
        <w:del w:id="23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2335" w:author="se-gh-6 Akbarshahi" w:date="2020-12-21T09:26:00Z">
        <w:del w:id="23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7" w:author="se-gh-6 Akbarshahi" w:date="2020-12-21T09:26:00Z">
        <w:del w:id="23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339" w:author="se-gh-6 Akbarshahi" w:date="2020-12-21T09:26:00Z">
        <w:del w:id="23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1" w:author="se-gh-6 Akbarshahi" w:date="2020-12-21T09:26:00Z">
        <w:del w:id="23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2343" w:author="se-gh-6 Akbarshahi" w:date="2020-12-21T09:26:00Z">
        <w:del w:id="23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5" w:author="se-gh-6 Akbarshahi" w:date="2020-12-21T09:26:00Z">
        <w:del w:id="23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2347" w:author="se-gh-6 Akbarshahi" w:date="2020-12-21T09:26:00Z">
        <w:del w:id="23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9" w:author="se-gh-6 Akbarshahi" w:date="2020-12-21T09:26:00Z">
        <w:del w:id="23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51" w:author="se-gh-6 Akbarshahi" w:date="2020-12-21T09:26:00Z">
        <w:del w:id="23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3" w:author="se-gh-6 Akbarshahi" w:date="2020-12-21T09:26:00Z">
        <w:del w:id="23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55" w:author="se-gh-6 Akbarshahi" w:date="2020-12-21T09:26:00Z">
        <w:del w:id="23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7" w:author="se-gh-6 Akbarshahi" w:date="2020-12-21T09:26:00Z">
        <w:del w:id="23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2359" w:author="se-gh-6 Akbarshahi" w:date="2020-12-21T09:26:00Z">
        <w:del w:id="23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1" w:author="se-gh-6 Akbarshahi" w:date="2020-12-21T09:26:00Z">
        <w:del w:id="23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2363" w:author="se-gh-6 Akbarshahi" w:date="2020-12-21T09:26:00Z">
        <w:del w:id="23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5" w:author="se-gh-6 Akbarshahi" w:date="2020-12-21T09:26:00Z">
        <w:del w:id="23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367" w:author="se-gh-6 Akbarshahi" w:date="2020-12-21T09:26:00Z">
        <w:del w:id="23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9" w:author="se-gh-6 Akbarshahi" w:date="2020-12-21T09:26:00Z">
        <w:del w:id="23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371" w:author="se-gh-6 Akbarshahi" w:date="2020-12-21T09:26:00Z">
        <w:del w:id="237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373" w:author="se-gh-6 Akbarshahi" w:date="2020-12-21T09:26:00Z">
        <w:del w:id="23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375" w:author="se-gh-6 Akbarshahi" w:date="2020-12-21T09:26:00Z">
        <w:del w:id="23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7" w:author="se-gh-6 Akbarshahi" w:date="2020-12-21T09:26:00Z">
        <w:del w:id="23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379" w:author="se-gh-6 Akbarshahi" w:date="2020-12-21T09:26:00Z">
        <w:del w:id="23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1" w:author="se-gh-6 Akbarshahi" w:date="2020-12-21T09:26:00Z">
        <w:del w:id="23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383" w:author="se-gh-6 Akbarshahi" w:date="2020-12-21T09:26:00Z">
        <w:del w:id="23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5" w:author="se-gh-6 Akbarshahi" w:date="2020-12-21T09:26:00Z">
        <w:del w:id="23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387" w:author="se-gh-6 Akbarshahi" w:date="2020-12-21T09:26:00Z">
        <w:del w:id="23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9" w:author="se-gh-6 Akbarshahi" w:date="2020-12-21T09:26:00Z">
        <w:del w:id="23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391" w:author="se-gh-6 Akbarshahi" w:date="2020-12-21T09:26:00Z">
        <w:del w:id="23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3" w:author="se-gh-6 Akbarshahi" w:date="2020-12-21T09:26:00Z">
        <w:del w:id="23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395" w:author="se-gh-6 Akbarshahi" w:date="2020-12-21T09:26:00Z">
        <w:del w:id="23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7" w:author="se-gh-6 Akbarshahi" w:date="2020-12-21T09:26:00Z">
        <w:del w:id="23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2399" w:author="se-gh-6 Akbarshahi" w:date="2020-12-21T09:26:00Z">
        <w:del w:id="24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1" w:author="se-gh-6 Akbarshahi" w:date="2020-12-21T09:26:00Z">
        <w:del w:id="24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403" w:author="se-gh-6 Akbarshahi" w:date="2020-12-21T09:26:00Z">
        <w:del w:id="24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5" w:author="se-gh-6 Akbarshahi" w:date="2020-12-21T09:26:00Z">
        <w:del w:id="24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407" w:author="se-gh-6 Akbarshahi" w:date="2020-12-21T09:26:00Z">
        <w:del w:id="24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9" w:author="se-gh-6 Akbarshahi" w:date="2020-12-21T09:26:00Z">
        <w:del w:id="24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411" w:author="se-gh-6 Akbarshahi" w:date="2020-12-21T09:26:00Z">
        <w:del w:id="24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3" w:author="se-gh-6 Akbarshahi" w:date="2020-12-21T09:26:00Z">
        <w:del w:id="24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415" w:author="se-gh-6 Akbarshahi" w:date="2020-12-21T09:26:00Z">
        <w:del w:id="24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7" w:author="se-gh-6 Akbarshahi" w:date="2020-12-21T09:26:00Z">
        <w:del w:id="24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419" w:author="se-gh-6 Akbarshahi" w:date="2020-12-21T09:26:00Z">
        <w:del w:id="24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1" w:author="se-gh-6 Akbarshahi" w:date="2020-12-21T09:26:00Z">
        <w:del w:id="24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423" w:author="se-gh-6 Akbarshahi" w:date="2020-12-21T09:26:00Z">
        <w:del w:id="24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5" w:author="se-gh-6 Akbarshahi" w:date="2020-12-21T09:26:00Z">
        <w:del w:id="24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27" w:author="se-gh-6 Akbarshahi" w:date="2020-12-21T09:26:00Z">
        <w:del w:id="24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9" w:author="se-gh-6 Akbarshahi" w:date="2020-12-21T09:26:00Z">
        <w:del w:id="24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431" w:author="se-gh-6 Akbarshahi" w:date="2020-12-21T09:26:00Z">
        <w:del w:id="24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3" w:author="se-gh-6 Akbarshahi" w:date="2020-12-21T09:26:00Z">
        <w:del w:id="24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2435" w:author="se-gh-6 Akbarshahi" w:date="2020-12-21T09:26:00Z">
        <w:del w:id="24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7" w:author="se-gh-6 Akbarshahi" w:date="2020-12-21T09:26:00Z">
        <w:del w:id="24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2439" w:author="se-gh-6 Akbarshahi" w:date="2020-12-21T09:26:00Z">
        <w:del w:id="24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1" w:author="se-gh-6 Akbarshahi" w:date="2020-12-21T09:26:00Z">
        <w:del w:id="24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43" w:author="se-gh-6 Akbarshahi" w:date="2020-12-21T09:26:00Z">
        <w:del w:id="24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5" w:author="se-gh-6 Akbarshahi" w:date="2020-12-21T09:26:00Z">
        <w:del w:id="24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447" w:author="se-gh-6 Akbarshahi" w:date="2020-12-21T09:26:00Z">
        <w:del w:id="24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9" w:author="se-gh-6 Akbarshahi" w:date="2020-12-21T09:26:00Z">
        <w:del w:id="24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2451" w:author="se-gh-6 Akbarshahi" w:date="2020-12-21T09:26:00Z">
        <w:del w:id="24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3" w:author="se-gh-6 Akbarshahi" w:date="2020-12-21T09:26:00Z">
        <w:del w:id="24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55" w:author="se-gh-6 Akbarshahi" w:date="2020-12-21T09:26:00Z">
        <w:del w:id="24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7" w:author="se-gh-6 Akbarshahi" w:date="2020-12-21T09:26:00Z">
        <w:del w:id="24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2459" w:author="se-gh-6 Akbarshahi" w:date="2020-12-21T09:26:00Z">
        <w:del w:id="24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1" w:author="se-gh-6 Akbarshahi" w:date="2020-12-21T09:26:00Z">
        <w:del w:id="24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63" w:author="se-gh-6 Akbarshahi" w:date="2020-12-21T09:26:00Z">
        <w:del w:id="24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5" w:author="se-gh-6 Akbarshahi" w:date="2020-12-21T09:26:00Z">
        <w:del w:id="24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467" w:author="se-gh-6 Akbarshahi" w:date="2020-12-21T09:26:00Z">
        <w:del w:id="24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9" w:author="se-gh-6 Akbarshahi" w:date="2020-12-21T09:26:00Z">
        <w:del w:id="24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471" w:author="se-gh-6 Akbarshahi" w:date="2020-12-21T09:26:00Z">
        <w:del w:id="24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3" w:author="se-gh-6 Akbarshahi" w:date="2020-12-21T09:26:00Z">
        <w:del w:id="24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75" w:author="se-gh-6 Akbarshahi" w:date="2020-12-21T09:26:00Z">
        <w:del w:id="24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7" w:author="se-gh-6 Akbarshahi" w:date="2020-12-21T09:26:00Z">
        <w:del w:id="24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479" w:author="se-gh-6 Akbarshahi" w:date="2020-12-21T09:26:00Z">
        <w:del w:id="24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1" w:author="se-gh-6 Akbarshahi" w:date="2020-12-21T09:26:00Z">
        <w:del w:id="24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2483" w:author="se-gh-6 Akbarshahi" w:date="2020-12-21T09:26:00Z">
        <w:del w:id="24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5" w:author="se-gh-6 Akbarshahi" w:date="2020-12-21T09:26:00Z">
        <w:del w:id="24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487" w:author="se-gh-6 Akbarshahi" w:date="2020-12-21T09:26:00Z">
        <w:del w:id="24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9" w:author="se-gh-6 Akbarshahi" w:date="2020-12-21T09:26:00Z">
        <w:del w:id="24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2491" w:author="se-gh-6 Akbarshahi" w:date="2020-12-21T09:26:00Z">
        <w:del w:id="24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3" w:author="se-gh-6 Akbarshahi" w:date="2020-12-21T09:26:00Z">
        <w:del w:id="24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249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652" w:author="se-gh-2 Nikja" w:date="2021-01-30T13:40:00Z"/>
        </w:rPr>
      </w:pPr>
      <w:ins w:id="2497" w:author="se-gh-6 Akbarshahi" w:date="2020-12-21T09:26:00Z">
        <w:del w:id="249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499" w:author="se-gh-6 Akbarshahi" w:date="2020-12-21T09:26:00Z">
        <w:del w:id="25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2501" w:author="se-gh-6 Akbarshahi" w:date="2020-12-21T09:26:00Z">
        <w:del w:id="25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3" w:author="se-gh-6 Akbarshahi" w:date="2020-12-21T09:26:00Z">
        <w:del w:id="25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05" w:author="se-gh-6 Akbarshahi" w:date="2020-12-21T09:26:00Z">
        <w:del w:id="25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7" w:author="se-gh-6 Akbarshahi" w:date="2020-12-21T09:26:00Z">
        <w:del w:id="25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509" w:author="se-gh-6 Akbarshahi" w:date="2020-12-21T09:26:00Z">
        <w:del w:id="25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1" w:author="se-gh-6 Akbarshahi" w:date="2020-12-21T09:26:00Z">
        <w:del w:id="25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2513" w:author="se-gh-6 Akbarshahi" w:date="2020-12-21T09:26:00Z">
        <w:del w:id="25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5" w:author="se-gh-6 Akbarshahi" w:date="2020-12-21T09:26:00Z">
        <w:del w:id="25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2517" w:author="se-gh-6 Akbarshahi" w:date="2020-12-21T09:26:00Z">
        <w:del w:id="25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9" w:author="se-gh-6 Akbarshahi" w:date="2020-12-21T09:26:00Z">
        <w:del w:id="25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521" w:author="se-gh-6 Akbarshahi" w:date="2020-12-21T09:26:00Z">
        <w:del w:id="25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3" w:author="se-gh-6 Akbarshahi" w:date="2020-12-21T09:26:00Z">
        <w:del w:id="25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525" w:author="se-gh-6 Akbarshahi" w:date="2020-12-21T09:26:00Z">
        <w:del w:id="25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7" w:author="se-gh-6 Akbarshahi" w:date="2020-12-21T09:26:00Z">
        <w:del w:id="25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529" w:author="se-gh-6 Akbarshahi" w:date="2020-12-21T09:26:00Z">
        <w:del w:id="25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1" w:author="se-gh-6 Akbarshahi" w:date="2020-12-21T09:26:00Z">
        <w:del w:id="25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33" w:author="se-gh-6 Akbarshahi" w:date="2020-12-21T09:26:00Z">
        <w:del w:id="25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5" w:author="se-gh-6 Akbarshahi" w:date="2020-12-21T09:26:00Z">
        <w:del w:id="25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537" w:author="se-gh-6 Akbarshahi" w:date="2020-12-21T09:26:00Z">
        <w:del w:id="25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9" w:author="se-gh-6 Akbarshahi" w:date="2020-12-21T09:26:00Z">
        <w:del w:id="25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41" w:author="se-gh-6 Akbarshahi" w:date="2020-12-21T09:26:00Z">
        <w:del w:id="25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3" w:author="se-gh-6 Akbarshahi" w:date="2020-12-21T09:26:00Z">
        <w:del w:id="25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45" w:author="se-gh-6 Akbarshahi" w:date="2020-12-21T09:26:00Z">
        <w:del w:id="25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7" w:author="se-gh-6 Akbarshahi" w:date="2020-12-21T09:26:00Z">
        <w:del w:id="25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2549" w:author="se-gh-6 Akbarshahi" w:date="2020-12-21T09:26:00Z">
        <w:del w:id="25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1" w:author="se-gh-6 Akbarshahi" w:date="2020-12-21T09:26:00Z">
        <w:del w:id="25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553" w:author="se-gh-6 Akbarshahi" w:date="2020-12-21T09:26:00Z">
        <w:del w:id="25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5" w:author="se-gh-6 Akbarshahi" w:date="2020-12-21T09:26:00Z">
        <w:del w:id="25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557" w:author="se-gh-6 Akbarshahi" w:date="2020-12-21T09:26:00Z">
        <w:del w:id="25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9" w:author="se-gh-6 Akbarshahi" w:date="2020-12-21T09:26:00Z">
        <w:del w:id="25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61" w:author="se-gh-6 Akbarshahi" w:date="2020-12-21T09:26:00Z">
        <w:del w:id="25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3" w:author="se-gh-6 Akbarshahi" w:date="2020-12-21T09:26:00Z">
        <w:del w:id="25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565" w:author="se-gh-6 Akbarshahi" w:date="2020-12-21T09:26:00Z">
        <w:del w:id="25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7" w:author="se-gh-6 Akbarshahi" w:date="2020-12-21T09:26:00Z">
        <w:del w:id="25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69" w:author="se-gh-6 Akbarshahi" w:date="2020-12-21T09:26:00Z">
        <w:del w:id="25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1" w:author="se-gh-6 Akbarshahi" w:date="2020-12-21T09:26:00Z">
        <w:del w:id="25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2573" w:author="se-gh-6 Akbarshahi" w:date="2020-12-21T09:26:00Z">
        <w:del w:id="25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5" w:author="se-gh-6 Akbarshahi" w:date="2020-12-21T09:26:00Z">
        <w:del w:id="25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77" w:author="se-gh-6 Akbarshahi" w:date="2020-12-21T09:26:00Z">
        <w:del w:id="25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9" w:author="se-gh-6 Akbarshahi" w:date="2020-12-21T09:26:00Z">
        <w:del w:id="25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2581" w:author="se-gh-6 Akbarshahi" w:date="2020-12-21T09:26:00Z">
        <w:del w:id="25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83" w:author="se-gh-6 Akbarshahi" w:date="2020-12-21T09:26:00Z">
        <w:del w:id="25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85" w:author="se-gh-6 Akbarshahi" w:date="2020-12-21T09:26:00Z">
        <w:del w:id="25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87" w:author="se-gh-6 Akbarshahi" w:date="2020-12-21T09:26:00Z">
        <w:del w:id="25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2589" w:author="se-gh-6 Akbarshahi" w:date="2020-12-21T09:26:00Z">
        <w:del w:id="25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1" w:author="se-gh-6 Akbarshahi" w:date="2020-12-21T09:26:00Z">
        <w:del w:id="25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93" w:author="se-gh-6 Akbarshahi" w:date="2020-12-21T09:26:00Z">
        <w:del w:id="25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5" w:author="se-gh-6 Akbarshahi" w:date="2020-12-21T09:26:00Z">
        <w:del w:id="25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597" w:author="se-gh-6 Akbarshahi" w:date="2020-12-21T09:26:00Z">
        <w:del w:id="25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9" w:author="se-gh-6 Akbarshahi" w:date="2020-12-21T09:26:00Z">
        <w:del w:id="26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601" w:author="se-gh-6 Akbarshahi" w:date="2020-12-21T09:26:00Z">
        <w:del w:id="26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03" w:author="se-gh-6 Akbarshahi" w:date="2020-12-21T09:26:00Z">
        <w:del w:id="26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605" w:author="se-gh-6 Akbarshahi" w:date="2020-12-21T09:26:00Z">
        <w:del w:id="26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07" w:author="se-gh-6 Akbarshahi" w:date="2020-12-21T09:26:00Z">
        <w:del w:id="26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609" w:author="se-gh-6 Akbarshahi" w:date="2020-12-21T09:26:00Z">
        <w:del w:id="26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11" w:author="se-gh-6 Akbarshahi" w:date="2020-12-21T09:26:00Z">
        <w:del w:id="261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613" w:author="se-gh-6 Akbarshahi" w:date="2020-12-21T09:26:00Z">
        <w:del w:id="2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615" w:author="se-gh-6 Akbarshahi" w:date="2020-12-21T09:26:00Z">
        <w:del w:id="2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17" w:author="se-gh-6 Akbarshahi" w:date="2020-12-21T09:26:00Z">
        <w:del w:id="2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619" w:author="se-gh-6 Akbarshahi" w:date="2020-12-21T09:26:00Z">
        <w:del w:id="2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1" w:author="se-gh-6 Akbarshahi" w:date="2020-12-21T09:26:00Z">
        <w:del w:id="2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623" w:author="se-gh-6 Akbarshahi" w:date="2020-12-21T09:26:00Z">
        <w:del w:id="2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5" w:author="se-gh-6 Akbarshahi" w:date="2020-12-21T09:26:00Z">
        <w:del w:id="2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627" w:author="se-gh-6 Akbarshahi" w:date="2020-12-21T09:26:00Z">
        <w:del w:id="2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9" w:author="se-gh-6 Akbarshahi" w:date="2020-12-21T09:26:00Z">
        <w:del w:id="2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631" w:author="se-gh-6 Akbarshahi" w:date="2020-12-21T09:26:00Z">
        <w:del w:id="2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33" w:author="se-gh-6 Akbarshahi" w:date="2020-12-21T09:26:00Z">
        <w:del w:id="2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635" w:author="se-gh-6 Akbarshahi" w:date="2020-12-21T09:26:00Z">
        <w:del w:id="2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37" w:author="se-gh-6 Akbarshahi" w:date="2020-12-21T09:26:00Z">
        <w:del w:id="2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639" w:author="se-gh-6 Akbarshahi" w:date="2020-12-21T09:26:00Z">
        <w:del w:id="2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1" w:author="se-gh-6 Akbarshahi" w:date="2020-12-21T09:26:00Z">
        <w:del w:id="2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643" w:author="se-gh-6 Akbarshahi" w:date="2020-12-21T09:26:00Z">
        <w:del w:id="2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5" w:author="se-gh-6 Akbarshahi" w:date="2020-12-21T09:26:00Z">
        <w:del w:id="2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647" w:author="se-gh-6 Akbarshahi" w:date="2020-12-21T09:26:00Z">
        <w:del w:id="2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9" w:author="se-gh-6 Akbarshahi" w:date="2020-12-21T09:26:00Z">
        <w:del w:id="2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651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916" w:author="se-gh-2 Nikja" w:date="2021-01-30T13:40:00Z"/>
        </w:rPr>
      </w:pPr>
      <w:ins w:id="2653" w:author="se-gh-6 Akbarshahi" w:date="2020-12-21T09:26:00Z">
        <w:del w:id="265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655" w:author="se-gh-6 Akbarshahi" w:date="2020-12-21T09:26:00Z">
        <w:del w:id="26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657" w:author="se-gh-6 Akbarshahi" w:date="2020-12-21T09:26:00Z">
        <w:del w:id="26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59" w:author="se-gh-6 Akbarshahi" w:date="2020-12-21T09:26:00Z">
        <w:del w:id="26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661" w:author="se-gh-6 Akbarshahi" w:date="2020-12-21T09:26:00Z">
        <w:del w:id="26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63" w:author="se-gh-6 Akbarshahi" w:date="2020-12-21T09:26:00Z">
        <w:del w:id="26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665" w:author="se-gh-6 Akbarshahi" w:date="2020-12-21T09:26:00Z">
        <w:del w:id="26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67" w:author="se-gh-6 Akbarshahi" w:date="2020-12-21T09:26:00Z">
        <w:del w:id="26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669" w:author="se-gh-6 Akbarshahi" w:date="2020-12-21T09:26:00Z">
        <w:del w:id="26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1" w:author="se-gh-6 Akbarshahi" w:date="2020-12-21T09:26:00Z">
        <w:del w:id="26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673" w:author="se-gh-6 Akbarshahi" w:date="2020-12-21T09:26:00Z">
        <w:del w:id="26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5" w:author="se-gh-6 Akbarshahi" w:date="2020-12-21T09:26:00Z">
        <w:del w:id="26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677" w:author="se-gh-6 Akbarshahi" w:date="2020-12-21T09:26:00Z">
        <w:del w:id="26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9" w:author="se-gh-6 Akbarshahi" w:date="2020-12-21T09:26:00Z">
        <w:del w:id="26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681" w:author="se-gh-6 Akbarshahi" w:date="2020-12-21T09:26:00Z">
        <w:del w:id="26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83" w:author="se-gh-6 Akbarshahi" w:date="2020-12-21T09:26:00Z">
        <w:del w:id="26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685" w:author="se-gh-6 Akbarshahi" w:date="2020-12-21T09:26:00Z">
        <w:del w:id="26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87" w:author="se-gh-6 Akbarshahi" w:date="2020-12-21T09:26:00Z">
        <w:del w:id="26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689" w:author="se-gh-6 Akbarshahi" w:date="2020-12-21T09:26:00Z">
        <w:del w:id="26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1" w:author="se-gh-6 Akbarshahi" w:date="2020-12-21T09:26:00Z">
        <w:del w:id="26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693" w:author="se-gh-6 Akbarshahi" w:date="2020-12-21T09:26:00Z">
        <w:del w:id="26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5" w:author="se-gh-6 Akbarshahi" w:date="2020-12-21T09:26:00Z">
        <w:del w:id="26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697" w:author="se-gh-6 Akbarshahi" w:date="2020-12-21T09:26:00Z">
        <w:del w:id="26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9" w:author="se-gh-6 Akbarshahi" w:date="2020-12-21T09:26:00Z">
        <w:del w:id="27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701" w:author="se-gh-6 Akbarshahi" w:date="2020-12-21T09:26:00Z">
        <w:del w:id="27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03" w:author="se-gh-6 Akbarshahi" w:date="2020-12-21T09:26:00Z">
        <w:del w:id="27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705" w:author="se-gh-6 Akbarshahi" w:date="2020-12-21T09:26:00Z">
        <w:del w:id="27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07" w:author="se-gh-6 Akbarshahi" w:date="2020-12-21T09:26:00Z">
        <w:del w:id="27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709" w:author="se-gh-6 Akbarshahi" w:date="2020-12-21T09:26:00Z">
        <w:del w:id="27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1" w:author="se-gh-6 Akbarshahi" w:date="2020-12-21T09:26:00Z">
        <w:del w:id="27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713" w:author="se-gh-6 Akbarshahi" w:date="2020-12-21T09:26:00Z">
        <w:del w:id="27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5" w:author="se-gh-6 Akbarshahi" w:date="2020-12-21T09:26:00Z">
        <w:del w:id="27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717" w:author="se-gh-6 Akbarshahi" w:date="2020-12-21T09:26:00Z">
        <w:del w:id="27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9" w:author="se-gh-6 Akbarshahi" w:date="2020-12-21T09:26:00Z">
        <w:del w:id="27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721" w:author="se-gh-6 Akbarshahi" w:date="2020-12-21T09:26:00Z">
        <w:del w:id="27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23" w:author="se-gh-6 Akbarshahi" w:date="2020-12-21T09:26:00Z">
        <w:del w:id="27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725" w:author="se-gh-6 Akbarshahi" w:date="2020-12-21T09:26:00Z">
        <w:del w:id="27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27" w:author="se-gh-6 Akbarshahi" w:date="2020-12-21T09:26:00Z">
        <w:del w:id="272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729" w:author="se-gh-6 Akbarshahi" w:date="2020-12-21T09:26:00Z">
        <w:del w:id="2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731" w:author="se-gh-6 Akbarshahi" w:date="2020-12-21T09:26:00Z">
        <w:del w:id="2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733" w:author="se-gh-6 Akbarshahi" w:date="2020-12-21T09:26:00Z">
        <w:del w:id="2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735" w:author="se-gh-6 Akbarshahi" w:date="2020-12-21T09:26:00Z">
        <w:del w:id="2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37" w:author="se-gh-6 Akbarshahi" w:date="2020-12-21T09:26:00Z">
        <w:del w:id="2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739" w:author="se-gh-6 Akbarshahi" w:date="2020-12-21T09:26:00Z">
        <w:del w:id="2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1" w:author="se-gh-6 Akbarshahi" w:date="2020-12-21T09:26:00Z">
        <w:del w:id="27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743" w:author="se-gh-6 Akbarshahi" w:date="2020-12-21T09:26:00Z">
        <w:del w:id="27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5" w:author="se-gh-6 Akbarshahi" w:date="2020-12-21T09:26:00Z">
        <w:del w:id="27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747" w:author="se-gh-6 Akbarshahi" w:date="2020-12-21T09:26:00Z">
        <w:del w:id="27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9" w:author="se-gh-6 Akbarshahi" w:date="2020-12-21T09:26:00Z">
        <w:del w:id="27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751" w:author="se-gh-6 Akbarshahi" w:date="2020-12-21T09:26:00Z">
        <w:del w:id="27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53" w:author="se-gh-6 Akbarshahi" w:date="2020-12-21T09:26:00Z">
        <w:del w:id="27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755" w:author="se-gh-6 Akbarshahi" w:date="2020-12-21T09:26:00Z">
        <w:del w:id="27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57" w:author="se-gh-6 Akbarshahi" w:date="2020-12-21T09:26:00Z">
        <w:del w:id="27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759" w:author="se-gh-6 Akbarshahi" w:date="2020-12-21T09:26:00Z">
        <w:del w:id="27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1" w:author="se-gh-6 Akbarshahi" w:date="2020-12-21T09:26:00Z">
        <w:del w:id="27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763" w:author="se-gh-6 Akbarshahi" w:date="2020-12-21T09:26:00Z">
        <w:del w:id="27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5" w:author="se-gh-6 Akbarshahi" w:date="2020-12-21T09:26:00Z">
        <w:del w:id="27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767" w:author="se-gh-6 Akbarshahi" w:date="2020-12-21T09:26:00Z">
        <w:del w:id="27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9" w:author="se-gh-6 Akbarshahi" w:date="2020-12-21T09:26:00Z">
        <w:del w:id="27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771" w:author="se-gh-6 Akbarshahi" w:date="2020-12-21T09:26:00Z">
        <w:del w:id="27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73" w:author="se-gh-6 Akbarshahi" w:date="2020-12-21T09:26:00Z">
        <w:del w:id="27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775" w:author="se-gh-6 Akbarshahi" w:date="2020-12-21T09:26:00Z">
        <w:del w:id="27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77" w:author="se-gh-6 Akbarshahi" w:date="2020-12-21T09:26:00Z">
        <w:del w:id="27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779" w:author="se-gh-6 Akbarshahi" w:date="2020-12-21T09:26:00Z">
        <w:del w:id="27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1" w:author="se-gh-6 Akbarshahi" w:date="2020-12-21T09:26:00Z">
        <w:del w:id="27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783" w:author="se-gh-6 Akbarshahi" w:date="2020-12-21T09:26:00Z">
        <w:del w:id="27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5" w:author="se-gh-6 Akbarshahi" w:date="2020-12-21T09:26:00Z">
        <w:del w:id="27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787" w:author="se-gh-6 Akbarshahi" w:date="2020-12-21T09:26:00Z">
        <w:del w:id="27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9" w:author="se-gh-6 Akbarshahi" w:date="2020-12-21T09:26:00Z">
        <w:del w:id="27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791" w:author="se-gh-6 Akbarshahi" w:date="2020-12-21T09:26:00Z">
        <w:del w:id="27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93" w:author="se-gh-6 Akbarshahi" w:date="2020-12-21T09:26:00Z">
        <w:del w:id="27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795" w:author="se-gh-6 Akbarshahi" w:date="2020-12-21T09:26:00Z">
        <w:del w:id="27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97" w:author="se-gh-6 Akbarshahi" w:date="2020-12-21T09:26:00Z">
        <w:del w:id="27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799" w:author="se-gh-6 Akbarshahi" w:date="2020-12-21T09:26:00Z">
        <w:del w:id="28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1" w:author="se-gh-6 Akbarshahi" w:date="2020-12-21T09:26:00Z">
        <w:del w:id="28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803" w:author="se-gh-6 Akbarshahi" w:date="2020-12-21T09:26:00Z">
        <w:del w:id="28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5" w:author="se-gh-6 Akbarshahi" w:date="2020-12-21T09:26:00Z">
        <w:del w:id="28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807" w:author="se-gh-6 Akbarshahi" w:date="2020-12-21T09:26:00Z">
        <w:del w:id="28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9" w:author="se-gh-6 Akbarshahi" w:date="2020-12-21T09:26:00Z">
        <w:del w:id="28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11" w:author="se-gh-6 Akbarshahi" w:date="2020-12-21T09:26:00Z">
        <w:del w:id="28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13" w:author="se-gh-6 Akbarshahi" w:date="2020-12-21T09:26:00Z">
        <w:del w:id="28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815" w:author="se-gh-6 Akbarshahi" w:date="2020-12-21T09:26:00Z">
        <w:del w:id="28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17" w:author="se-gh-6 Akbarshahi" w:date="2020-12-21T09:26:00Z">
        <w:del w:id="28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819" w:author="se-gh-6 Akbarshahi" w:date="2020-12-21T09:26:00Z">
        <w:del w:id="28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1" w:author="se-gh-6 Akbarshahi" w:date="2020-12-21T09:26:00Z">
        <w:del w:id="28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823" w:author="se-gh-6 Akbarshahi" w:date="2020-12-21T09:26:00Z">
        <w:del w:id="28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5" w:author="se-gh-6 Akbarshahi" w:date="2020-12-21T09:26:00Z">
        <w:del w:id="28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827" w:author="se-gh-6 Akbarshahi" w:date="2020-12-21T09:26:00Z">
        <w:del w:id="28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9" w:author="se-gh-6 Akbarshahi" w:date="2020-12-21T09:26:00Z">
        <w:del w:id="28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831" w:author="se-gh-6 Akbarshahi" w:date="2020-12-21T09:26:00Z">
        <w:del w:id="28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33" w:author="se-gh-6 Akbarshahi" w:date="2020-12-21T09:26:00Z">
        <w:del w:id="28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35" w:author="se-gh-6 Akbarshahi" w:date="2020-12-21T09:26:00Z">
        <w:del w:id="28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37" w:author="se-gh-6 Akbarshahi" w:date="2020-12-21T09:26:00Z">
        <w:del w:id="28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839" w:author="se-gh-6 Akbarshahi" w:date="2020-12-21T09:26:00Z">
        <w:del w:id="28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1" w:author="se-gh-6 Akbarshahi" w:date="2020-12-21T09:26:00Z">
        <w:del w:id="28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843" w:author="se-gh-6 Akbarshahi" w:date="2020-12-21T09:26:00Z">
        <w:del w:id="28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5" w:author="se-gh-6 Akbarshahi" w:date="2020-12-21T09:26:00Z">
        <w:del w:id="28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847" w:author="se-gh-6 Akbarshahi" w:date="2020-12-21T09:26:00Z">
        <w:del w:id="28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9" w:author="se-gh-6 Akbarshahi" w:date="2020-12-21T09:26:00Z">
        <w:del w:id="28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51" w:author="se-gh-6 Akbarshahi" w:date="2020-12-21T09:26:00Z">
        <w:del w:id="28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53" w:author="se-gh-6 Akbarshahi" w:date="2020-12-21T09:26:00Z">
        <w:del w:id="28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855" w:author="se-gh-6 Akbarshahi" w:date="2020-12-21T09:26:00Z">
        <w:del w:id="28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57" w:author="se-gh-6 Akbarshahi" w:date="2020-12-21T09:26:00Z">
        <w:del w:id="28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859" w:author="se-gh-6 Akbarshahi" w:date="2020-12-21T09:26:00Z">
        <w:del w:id="28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1" w:author="se-gh-6 Akbarshahi" w:date="2020-12-21T09:26:00Z">
        <w:del w:id="28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863" w:author="se-gh-6 Akbarshahi" w:date="2020-12-21T09:26:00Z">
        <w:del w:id="28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5" w:author="se-gh-6 Akbarshahi" w:date="2020-12-21T09:26:00Z">
        <w:del w:id="28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867" w:author="se-gh-6 Akbarshahi" w:date="2020-12-21T09:26:00Z">
        <w:del w:id="28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9" w:author="se-gh-6 Akbarshahi" w:date="2020-12-21T09:26:00Z">
        <w:del w:id="28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871" w:author="se-gh-6 Akbarshahi" w:date="2020-12-21T09:26:00Z">
        <w:del w:id="28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73" w:author="se-gh-6 Akbarshahi" w:date="2020-12-21T09:26:00Z">
        <w:del w:id="28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75" w:author="se-gh-6 Akbarshahi" w:date="2020-12-21T09:26:00Z">
        <w:del w:id="28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77" w:author="se-gh-6 Akbarshahi" w:date="2020-12-21T09:26:00Z">
        <w:del w:id="28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879" w:author="se-gh-6 Akbarshahi" w:date="2020-12-21T09:26:00Z">
        <w:del w:id="28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1" w:author="se-gh-6 Akbarshahi" w:date="2020-12-21T09:26:00Z">
        <w:del w:id="28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883" w:author="se-gh-6 Akbarshahi" w:date="2020-12-21T09:26:00Z">
        <w:del w:id="28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5" w:author="se-gh-6 Akbarshahi" w:date="2020-12-21T09:26:00Z">
        <w:del w:id="28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887" w:author="se-gh-6 Akbarshahi" w:date="2020-12-21T09:26:00Z">
        <w:del w:id="28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9" w:author="se-gh-6 Akbarshahi" w:date="2020-12-21T09:26:00Z">
        <w:del w:id="28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91" w:author="se-gh-6 Akbarshahi" w:date="2020-12-21T09:26:00Z">
        <w:del w:id="28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93" w:author="se-gh-6 Akbarshahi" w:date="2020-12-21T09:26:00Z">
        <w:del w:id="28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895" w:author="se-gh-6 Akbarshahi" w:date="2020-12-21T09:26:00Z">
        <w:del w:id="28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97" w:author="se-gh-6 Akbarshahi" w:date="2020-12-21T09:26:00Z">
        <w:del w:id="28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99" w:author="se-gh-6 Akbarshahi" w:date="2020-12-21T09:26:00Z">
        <w:del w:id="29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1" w:author="se-gh-6 Akbarshahi" w:date="2020-12-21T09:26:00Z">
        <w:del w:id="29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903" w:author="se-gh-6 Akbarshahi" w:date="2020-12-21T09:26:00Z">
        <w:del w:id="29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5" w:author="se-gh-6 Akbarshahi" w:date="2020-12-21T09:26:00Z">
        <w:del w:id="29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907" w:author="se-gh-6 Akbarshahi" w:date="2020-12-21T09:26:00Z">
        <w:del w:id="29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9" w:author="se-gh-6 Akbarshahi" w:date="2020-12-21T09:26:00Z">
        <w:del w:id="29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911" w:author="se-gh-6 Akbarshahi" w:date="2020-12-21T09:26:00Z">
        <w:del w:id="29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13" w:author="se-gh-6 Akbarshahi" w:date="2020-12-21T09:26:00Z">
        <w:del w:id="29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91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3128" w:author="se-gh-2 Nikja" w:date="2021-01-30T13:40:00Z"/>
        </w:rPr>
      </w:pPr>
      <w:ins w:id="2917" w:author="se-gh-6 Akbarshahi" w:date="2020-12-21T09:26:00Z">
        <w:del w:id="29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919" w:author="se-gh-6 Akbarshahi" w:date="2020-12-21T09:26:00Z">
        <w:del w:id="29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1" w:author="se-gh-6 Akbarshahi" w:date="2020-12-21T09:26:00Z">
        <w:del w:id="29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923" w:author="se-gh-6 Akbarshahi" w:date="2020-12-21T09:26:00Z">
        <w:del w:id="29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5" w:author="se-gh-6 Akbarshahi" w:date="2020-12-21T09:26:00Z">
        <w:del w:id="29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927" w:author="se-gh-6 Akbarshahi" w:date="2020-12-21T09:26:00Z">
        <w:del w:id="29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9" w:author="se-gh-6 Akbarshahi" w:date="2020-12-21T09:26:00Z">
        <w:del w:id="29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931" w:author="se-gh-6 Akbarshahi" w:date="2020-12-21T09:26:00Z">
        <w:del w:id="29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33" w:author="se-gh-6 Akbarshahi" w:date="2020-12-21T09:26:00Z">
        <w:del w:id="29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935" w:author="se-gh-6 Akbarshahi" w:date="2020-12-21T09:26:00Z">
        <w:del w:id="29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37" w:author="se-gh-6 Akbarshahi" w:date="2020-12-21T09:26:00Z">
        <w:del w:id="29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939" w:author="se-gh-6 Akbarshahi" w:date="2020-12-21T09:26:00Z">
        <w:del w:id="29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1" w:author="se-gh-6 Akbarshahi" w:date="2020-12-21T09:26:00Z">
        <w:del w:id="29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943" w:author="se-gh-6 Akbarshahi" w:date="2020-12-21T09:26:00Z">
        <w:del w:id="29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5" w:author="se-gh-6 Akbarshahi" w:date="2020-12-21T09:26:00Z">
        <w:del w:id="29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947" w:author="se-gh-6 Akbarshahi" w:date="2020-12-21T09:26:00Z">
        <w:del w:id="29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9" w:author="se-gh-6 Akbarshahi" w:date="2020-12-21T09:26:00Z">
        <w:del w:id="29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951" w:author="se-gh-6 Akbarshahi" w:date="2020-12-21T09:26:00Z">
        <w:del w:id="29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53" w:author="se-gh-6 Akbarshahi" w:date="2020-12-21T09:26:00Z">
        <w:del w:id="29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955" w:author="se-gh-6 Akbarshahi" w:date="2020-12-21T09:26:00Z">
        <w:del w:id="29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57" w:author="se-gh-6 Akbarshahi" w:date="2020-12-21T09:26:00Z">
        <w:del w:id="29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959" w:author="se-gh-6 Akbarshahi" w:date="2020-12-21T09:26:00Z">
        <w:del w:id="29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1" w:author="se-gh-6 Akbarshahi" w:date="2020-12-21T09:26:00Z">
        <w:del w:id="29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963" w:author="se-gh-6 Akbarshahi" w:date="2020-12-21T09:26:00Z">
        <w:del w:id="29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5" w:author="se-gh-6 Akbarshahi" w:date="2020-12-21T09:26:00Z">
        <w:del w:id="29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967" w:author="se-gh-6 Akbarshahi" w:date="2020-12-21T09:26:00Z">
        <w:del w:id="29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9" w:author="se-gh-6 Akbarshahi" w:date="2020-12-21T09:26:00Z">
        <w:del w:id="29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971" w:author="se-gh-6 Akbarshahi" w:date="2020-12-21T09:26:00Z">
        <w:del w:id="29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73" w:author="se-gh-6 Akbarshahi" w:date="2020-12-21T09:26:00Z">
        <w:del w:id="29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975" w:author="se-gh-6 Akbarshahi" w:date="2020-12-21T09:26:00Z">
        <w:del w:id="29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77" w:author="se-gh-6 Akbarshahi" w:date="2020-12-21T09:26:00Z">
        <w:del w:id="29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979" w:author="se-gh-6 Akbarshahi" w:date="2020-12-21T09:26:00Z">
        <w:del w:id="29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1" w:author="se-gh-6 Akbarshahi" w:date="2020-12-21T09:26:00Z">
        <w:del w:id="29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983" w:author="se-gh-6 Akbarshahi" w:date="2020-12-21T09:26:00Z">
        <w:del w:id="29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5" w:author="se-gh-6 Akbarshahi" w:date="2020-12-21T09:26:00Z">
        <w:del w:id="29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987" w:author="se-gh-6 Akbarshahi" w:date="2020-12-21T09:26:00Z">
        <w:del w:id="29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9" w:author="se-gh-6 Akbarshahi" w:date="2020-12-21T09:26:00Z">
        <w:del w:id="29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991" w:author="se-gh-6 Akbarshahi" w:date="2020-12-21T09:26:00Z">
        <w:del w:id="29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93" w:author="se-gh-6 Akbarshahi" w:date="2020-12-21T09:26:00Z">
        <w:del w:id="29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995" w:author="se-gh-6 Akbarshahi" w:date="2020-12-21T09:26:00Z">
        <w:del w:id="29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97" w:author="se-gh-6 Akbarshahi" w:date="2020-12-21T09:26:00Z">
        <w:del w:id="29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999" w:author="se-gh-6 Akbarshahi" w:date="2020-12-21T09:26:00Z">
        <w:del w:id="30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1" w:author="se-gh-6 Akbarshahi" w:date="2020-12-21T09:26:00Z">
        <w:del w:id="30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3003" w:author="se-gh-6 Akbarshahi" w:date="2020-12-21T09:26:00Z">
        <w:del w:id="30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5" w:author="se-gh-6 Akbarshahi" w:date="2020-12-21T09:26:00Z">
        <w:del w:id="30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3007" w:author="se-gh-6 Akbarshahi" w:date="2020-12-21T09:26:00Z">
        <w:del w:id="30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9" w:author="se-gh-6 Akbarshahi" w:date="2020-12-21T09:26:00Z">
        <w:del w:id="30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3011" w:author="se-gh-6 Akbarshahi" w:date="2020-12-21T09:26:00Z">
        <w:del w:id="30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13" w:author="se-gh-6 Akbarshahi" w:date="2020-12-21T09:26:00Z">
        <w:del w:id="30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3015" w:author="se-gh-6 Akbarshahi" w:date="2020-12-21T09:26:00Z">
        <w:del w:id="30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17" w:author="se-gh-6 Akbarshahi" w:date="2020-12-21T09:26:00Z">
        <w:del w:id="30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3019" w:author="se-gh-6 Akbarshahi" w:date="2020-12-21T09:26:00Z">
        <w:del w:id="30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1" w:author="se-gh-6 Akbarshahi" w:date="2020-12-21T09:26:00Z">
        <w:del w:id="30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3023" w:author="se-gh-6 Akbarshahi" w:date="2020-12-21T09:26:00Z">
        <w:del w:id="30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5" w:author="se-gh-6 Akbarshahi" w:date="2020-12-21T09:26:00Z">
        <w:del w:id="30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3027" w:author="se-gh-6 Akbarshahi" w:date="2020-12-21T09:26:00Z">
        <w:del w:id="30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9" w:author="se-gh-6 Akbarshahi" w:date="2020-12-21T09:26:00Z">
        <w:del w:id="30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3031" w:author="se-gh-6 Akbarshahi" w:date="2020-12-21T09:26:00Z">
        <w:del w:id="30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33" w:author="se-gh-6 Akbarshahi" w:date="2020-12-21T09:26:00Z">
        <w:del w:id="30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3035" w:author="se-gh-6 Akbarshahi" w:date="2020-12-21T09:26:00Z">
        <w:del w:id="30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37" w:author="se-gh-6 Akbarshahi" w:date="2020-12-21T09:26:00Z">
        <w:del w:id="30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3039" w:author="se-gh-6 Akbarshahi" w:date="2020-12-21T09:26:00Z">
        <w:del w:id="30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1" w:author="se-gh-6 Akbarshahi" w:date="2020-12-21T09:26:00Z">
        <w:del w:id="30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3043" w:author="se-gh-6 Akbarshahi" w:date="2020-12-21T09:26:00Z">
        <w:del w:id="30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5" w:author="se-gh-6 Akbarshahi" w:date="2020-12-21T09:26:00Z">
        <w:del w:id="30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3047" w:author="se-gh-6 Akbarshahi" w:date="2020-12-21T09:26:00Z">
        <w:del w:id="30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9" w:author="se-gh-6 Akbarshahi" w:date="2020-12-21T09:26:00Z">
        <w:del w:id="30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3051" w:author="se-gh-6 Akbarshahi" w:date="2020-12-21T09:26:00Z">
        <w:del w:id="30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53" w:author="se-gh-6 Akbarshahi" w:date="2020-12-21T09:26:00Z">
        <w:del w:id="30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3055" w:author="se-gh-6 Akbarshahi" w:date="2020-12-21T09:26:00Z">
        <w:del w:id="30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57" w:author="se-gh-6 Akbarshahi" w:date="2020-12-21T09:26:00Z">
        <w:del w:id="30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3059" w:author="se-gh-6 Akbarshahi" w:date="2020-12-21T09:26:00Z">
        <w:del w:id="30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1" w:author="se-gh-6 Akbarshahi" w:date="2020-12-21T09:26:00Z">
        <w:del w:id="30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3063" w:author="se-gh-6 Akbarshahi" w:date="2020-12-21T09:26:00Z">
        <w:del w:id="30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5" w:author="se-gh-6 Akbarshahi" w:date="2020-12-21T09:26:00Z">
        <w:del w:id="30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3067" w:author="se-gh-6 Akbarshahi" w:date="2020-12-21T09:26:00Z">
        <w:del w:id="30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9" w:author="se-gh-6 Akbarshahi" w:date="2020-12-21T09:26:00Z">
        <w:del w:id="30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071" w:author="se-gh-6 Akbarshahi" w:date="2020-12-21T09:26:00Z">
        <w:del w:id="30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73" w:author="se-gh-6 Akbarshahi" w:date="2020-12-21T09:26:00Z">
        <w:del w:id="30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3075" w:author="se-gh-6 Akbarshahi" w:date="2020-12-21T09:26:00Z">
        <w:del w:id="30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77" w:author="se-gh-6 Akbarshahi" w:date="2020-12-21T09:26:00Z">
        <w:del w:id="30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3079" w:author="se-gh-6 Akbarshahi" w:date="2020-12-21T09:26:00Z">
        <w:del w:id="30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1" w:author="se-gh-6 Akbarshahi" w:date="2020-12-21T09:26:00Z">
        <w:del w:id="30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3083" w:author="se-gh-6 Akbarshahi" w:date="2020-12-21T09:26:00Z">
        <w:del w:id="30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5" w:author="se-gh-6 Akbarshahi" w:date="2020-12-21T09:26:00Z">
        <w:del w:id="30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3087" w:author="se-gh-6 Akbarshahi" w:date="2020-12-21T09:26:00Z">
        <w:del w:id="30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9" w:author="se-gh-6 Akbarshahi" w:date="2020-12-21T09:26:00Z">
        <w:del w:id="30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3091" w:author="se-gh-6 Akbarshahi" w:date="2020-12-21T09:26:00Z">
        <w:del w:id="30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93" w:author="se-gh-6 Akbarshahi" w:date="2020-12-21T09:26:00Z">
        <w:del w:id="30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3095" w:author="se-gh-6 Akbarshahi" w:date="2020-12-21T09:26:00Z">
        <w:del w:id="30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97" w:author="se-gh-6 Akbarshahi" w:date="2020-12-21T09:26:00Z">
        <w:del w:id="30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3099" w:author="se-gh-6 Akbarshahi" w:date="2020-12-21T09:26:00Z">
        <w:del w:id="31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1" w:author="se-gh-6 Akbarshahi" w:date="2020-12-21T09:26:00Z">
        <w:del w:id="3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103" w:author="se-gh-6 Akbarshahi" w:date="2020-12-21T09:26:00Z">
        <w:del w:id="3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5" w:author="se-gh-6 Akbarshahi" w:date="2020-12-21T09:26:00Z">
        <w:del w:id="31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3107" w:author="se-gh-6 Akbarshahi" w:date="2020-12-21T09:26:00Z">
        <w:del w:id="31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9" w:author="se-gh-6 Akbarshahi" w:date="2020-12-21T09:26:00Z">
        <w:del w:id="31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3111" w:author="se-gh-6 Akbarshahi" w:date="2020-12-21T09:26:00Z">
        <w:del w:id="31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13" w:author="se-gh-6 Akbarshahi" w:date="2020-12-21T09:26:00Z">
        <w:del w:id="31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3115" w:author="se-gh-6 Akbarshahi" w:date="2020-12-21T09:26:00Z">
        <w:del w:id="31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17" w:author="se-gh-6 Akbarshahi" w:date="2020-12-21T09:26:00Z">
        <w:del w:id="31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3119" w:author="se-gh-6 Akbarshahi" w:date="2020-12-21T09:26:00Z">
        <w:del w:id="31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21" w:author="se-gh-6 Akbarshahi" w:date="2020-12-21T09:26:00Z">
        <w:del w:id="31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3123" w:author="se-gh-6 Akbarshahi" w:date="2020-12-21T09:26:00Z">
        <w:del w:id="31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25" w:author="se-gh-6 Akbarshahi" w:date="2020-12-21T09:26:00Z">
        <w:del w:id="31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312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3130" w:author="se-gh-6 Akbarshahi" w:date="2020-12-21T09:27:00Z"/>
        </w:rPr>
      </w:pPr>
      <w:del w:id="3129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3131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3132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133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3134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3135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3136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3137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38" w:author="se-ab-43 Yahaghi" w:date="2021-10-31T08:09:00Z">
        <w:del w:id="3139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3140" w:author="SE-AB-42 Moharrami" w:date="2021-11-01T07:48:00Z">
        <w:del w:id="3141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3142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green"/>
          <w:del w:id="3176" w:author="se-fa-2 Panahi" w:date="2022-04-13T11:33:00Z"/>
        </w:rPr>
      </w:pPr>
      <w:del w:id="3143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ماده</w:delText>
        </w:r>
      </w:del>
      <w:del w:id="3144" w:author="se-fa-2 Panahi" w:date="2022-04-13T11:33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3145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</w:rPr>
          <w:delText>17</w:delText>
        </w:r>
      </w:del>
      <w:del w:id="3146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 xml:space="preserve"> </w:delText>
        </w:r>
      </w:del>
      <w:del w:id="3147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چ</w:delText>
        </w:r>
      </w:del>
      <w:ins w:id="3148" w:author="se-ab-43 Yahaghi" w:date="2021-10-26T07:42:00Z">
        <w:del w:id="3149" w:author="se-fa-2 Panahi" w:date="2022-04-13T11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green"/>
              <w:rtl w:val="true"/>
            </w:rPr>
            <w:delText>تبصره</w:delText>
          </w:r>
        </w:del>
      </w:ins>
      <w:ins w:id="3150" w:author="se-ab-43 Yahaghi" w:date="2021-10-26T07:42:00Z">
        <w:del w:id="3151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52" w:author="se-ab-43 Yahaghi" w:date="2021-10-31T08:09:00Z">
        <w:del w:id="3153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0</w:delText>
          </w:r>
        </w:del>
      </w:ins>
      <w:ins w:id="3154" w:author="SE-AB-42 Moharrami" w:date="2021-11-01T07:48:00Z">
        <w:del w:id="3155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1</w:delText>
          </w:r>
        </w:del>
      </w:ins>
      <w:ins w:id="3156" w:author="se-ab-43 Yahaghi" w:date="2021-11-13T14:09:00Z">
        <w:del w:id="315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</w:rPr>
            <w:delText>13</w:delText>
          </w:r>
        </w:del>
      </w:ins>
      <w:del w:id="3158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>:</w:delText>
        </w:r>
      </w:del>
      <w:del w:id="3159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 </w:delText>
        </w:r>
      </w:del>
      <w:del w:id="3160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ins w:id="3161" w:author="se-ab-43 Yahaghi" w:date="2021-03-04T14:32:00Z">
        <w:del w:id="3162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63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( </w:delText>
        </w:r>
      </w:del>
      <w:del w:id="3164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 xml:space="preserve">با هماهنگی کارفرما </w:delText>
        </w:r>
      </w:del>
      <w:del w:id="3165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)</w:delText>
        </w:r>
      </w:del>
      <w:ins w:id="3166" w:author="se-ab-43 Yahaghi" w:date="2021-03-04T14:32:00Z">
        <w:del w:id="316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68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دون تاثیر گذاری بر روی کیفیت کار</w:delText>
        </w:r>
      </w:del>
      <w:ins w:id="3169" w:author="se-ab-43 Yahaghi" w:date="2021-03-04T14:32:00Z">
        <w:del w:id="3170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71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ا تائید دستگاه نظارت کارفرما را</w:delText>
        </w:r>
      </w:del>
      <w:ins w:id="3172" w:author="se-ab-43 Yahaghi" w:date="2021-10-26T07:43:00Z">
        <w:del w:id="3173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74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delText>
        </w:r>
      </w:del>
      <w:del w:id="3175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3547" w:author="SE-AB-42 Moharrami" w:date="2021-02-17T08:32:00Z"/>
        </w:rPr>
      </w:pPr>
      <w:ins w:id="3177" w:author="se-ab-43 Yahaghi" w:date="2021-10-26T07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3178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79" w:author="se-ab-43 Yahaghi" w:date="2021-10-26T07:43:00Z">
        <w:del w:id="3180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</w:delText>
          </w:r>
        </w:del>
      </w:ins>
      <w:ins w:id="3181" w:author="se-ab-43 Yahaghi" w:date="2021-10-31T08:10:00Z">
        <w:del w:id="3182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</w:delText>
          </w:r>
        </w:del>
      </w:ins>
      <w:ins w:id="3183" w:author="SE-AB-42 Moharrami" w:date="2021-11-01T07:48:00Z">
        <w:del w:id="3184" w:author="se-ab-43 Yahaghi" w:date="2021-11-10T08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2</w:delText>
          </w:r>
        </w:del>
      </w:ins>
      <w:ins w:id="3185" w:author="se-ab-43 Yahaghi" w:date="2021-11-13T14:09:00Z">
        <w:del w:id="3186" w:author="se-fa-2 Panahi" w:date="2022-04-13T11:33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4</w:delText>
          </w:r>
        </w:del>
      </w:ins>
      <w:ins w:id="3187" w:author="se-fa-2 Panahi" w:date="2022-04-13T11:3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3</w:t>
        </w:r>
      </w:ins>
      <w:ins w:id="3188" w:author="se-ab-43 Yahaghi" w:date="2021-03-06T10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318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19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319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319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5" w:author="se-ab-43 Yahaghi" w:date="2021-03-06T10:40:00Z">
        <w:del w:id="319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مزمان</w:delText>
          </w:r>
        </w:del>
      </w:ins>
      <w:ins w:id="3197" w:author="se-ab-43 Yahaghi" w:date="2021-03-06T10:40:00Z">
        <w:del w:id="319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99" w:author="se-ab-43 Yahaghi" w:date="2021-03-06T10:40:00Z">
        <w:del w:id="320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3201" w:author="se-ab-43 Yahaghi" w:date="2021-03-06T10:40:00Z">
        <w:del w:id="320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03" w:author="se-ab-43 Yahaghi" w:date="2021-03-06T10:40:00Z">
        <w:del w:id="320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ویل</w:delText>
          </w:r>
        </w:del>
      </w:ins>
      <w:ins w:id="3205" w:author="se-ab-43 Yahaghi" w:date="2021-03-06T10:40:00Z">
        <w:del w:id="320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07" w:author="se-ab-43 Yahaghi" w:date="2021-03-06T10:40:00Z">
        <w:del w:id="320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اسیسات</w:delText>
          </w:r>
        </w:del>
      </w:ins>
      <w:ins w:id="3209" w:author="se-ab-43 Yahaghi" w:date="2021-03-06T10:40:00Z">
        <w:del w:id="321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1" w:author="se-ab-43 Yahaghi" w:date="2021-03-06T10:40:00Z">
        <w:del w:id="321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13" w:author="se-ab-43 Yahaghi" w:date="2021-03-06T10:40:00Z">
        <w:del w:id="321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5" w:author="se-ab-43 Yahaghi" w:date="2021-03-06T10:40:00Z">
        <w:del w:id="321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،</w:delText>
          </w:r>
        </w:del>
      </w:ins>
      <w:ins w:id="3217" w:author="se-ab-43 Yahaghi" w:date="2021-03-06T10:40:00Z">
        <w:del w:id="321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9" w:author="se-ab-43 Yahaghi" w:date="2021-03-06T10:40:00Z">
        <w:del w:id="322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بتدا</w:delText>
          </w:r>
        </w:del>
      </w:ins>
      <w:ins w:id="3221" w:author="se-ab-43 Yahaghi" w:date="2021-03-06T10:40:00Z">
        <w:del w:id="322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23" w:author="se-ab-43 Yahaghi" w:date="2021-03-06T10:40:00Z">
        <w:del w:id="322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سبت</w:delText>
          </w:r>
        </w:del>
      </w:ins>
      <w:ins w:id="3225" w:author="se-ab-43 Yahaghi" w:date="2021-03-06T10:40:00Z">
        <w:del w:id="322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27" w:author="se-ab-43 Yahaghi" w:date="2021-03-06T10:40:00Z">
        <w:del w:id="322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229" w:author="se-ab-43 Yahaghi" w:date="2021-03-06T10:40:00Z">
        <w:del w:id="323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1" w:author="se-ab-43 Yahaghi" w:date="2021-03-06T10:40:00Z">
        <w:del w:id="323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عقد</w:delText>
          </w:r>
        </w:del>
      </w:ins>
      <w:ins w:id="3233" w:author="se-ab-43 Yahaghi" w:date="2021-03-06T10:40:00Z">
        <w:del w:id="323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5" w:author="se-ab-43 Yahaghi" w:date="2021-03-06T10:40:00Z">
        <w:del w:id="323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3237" w:author="se-ab-43 Yahaghi" w:date="2021-03-06T10:40:00Z">
        <w:del w:id="323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9" w:author="se-ab-43 Yahaghi" w:date="2021-03-06T10:40:00Z">
        <w:del w:id="324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زمایشی</w:delText>
          </w:r>
        </w:del>
      </w:ins>
      <w:ins w:id="3241" w:author="se-ab-43 Yahaghi" w:date="2021-03-06T10:40:00Z">
        <w:del w:id="324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43" w:author="se-ab-43 Yahaghi" w:date="2021-03-06T10:40:00Z">
        <w:del w:id="324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245" w:author="se-ab-43 Yahaghi" w:date="2021-03-06T10:40:00Z">
        <w:del w:id="324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47" w:author="se-ab-43 Yahaghi" w:date="2021-03-06T10:40:00Z">
        <w:del w:id="324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249" w:author="se-ab-43 Yahaghi" w:date="2021-03-06T10:40:00Z">
        <w:del w:id="325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1" w:author="se-ab-43 Yahaghi" w:date="2022-02-14T12:57:00Z">
        <w:del w:id="325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عین</w:delText>
          </w:r>
        </w:del>
      </w:ins>
      <w:ins w:id="3253" w:author="se-ab-43 Yahaghi" w:date="2021-03-06T10:41:00Z">
        <w:del w:id="325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5" w:author="se-ab-43 Yahaghi" w:date="2021-03-06T10:41:00Z">
        <w:del w:id="325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3257" w:author="se-ab-43 Yahaghi" w:date="2021-03-06T10:41:00Z">
        <w:del w:id="325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9" w:author="se-ab-43 Yahaghi" w:date="2021-03-06T10:41:00Z">
        <w:del w:id="326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ریک</w:delText>
          </w:r>
        </w:del>
      </w:ins>
      <w:ins w:id="3261" w:author="se-ab-43 Yahaghi" w:date="2021-03-06T10:41:00Z">
        <w:del w:id="326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63" w:author="se-ab-43 Yahaghi" w:date="2021-03-06T10:41:00Z">
        <w:del w:id="326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65" w:author="se-ab-43 Yahaghi" w:date="2021-03-06T10:41:00Z">
        <w:del w:id="326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67" w:author="se-ab-43 Yahaghi" w:date="2021-03-06T10:41:00Z">
        <w:del w:id="326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3269" w:author="se-ab-43 Yahaghi" w:date="2021-03-06T10:41:00Z">
        <w:del w:id="327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1" w:author="se-ab-43 Yahaghi" w:date="2021-03-06T10:41:00Z">
        <w:del w:id="327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قدام</w:delText>
          </w:r>
        </w:del>
      </w:ins>
      <w:ins w:id="3273" w:author="se-ab-43 Yahaghi" w:date="2021-03-06T10:41:00Z">
        <w:del w:id="327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5" w:author="se-ab-43 Yahaghi" w:date="2021-03-06T10:41:00Z">
        <w:del w:id="327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277" w:author="se-ab-43 Yahaghi" w:date="2021-03-06T10:41:00Z">
        <w:del w:id="327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9" w:author="se-ab-43 Yahaghi" w:date="2021-03-06T10:41:00Z">
        <w:del w:id="328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281" w:author="se-ab-43 Yahaghi" w:date="2021-03-06T10:41:00Z">
        <w:del w:id="328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83" w:author="se-ab-43 Yahaghi" w:date="2021-03-06T10:41:00Z">
        <w:del w:id="328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س</w:delText>
          </w:r>
        </w:del>
      </w:ins>
      <w:ins w:id="3285" w:author="se-ab-43 Yahaghi" w:date="2021-03-06T10:41:00Z">
        <w:del w:id="328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87" w:author="se-ab-43 Yahaghi" w:date="2021-03-06T10:41:00Z">
        <w:del w:id="328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89" w:author="se-ab-43 Yahaghi" w:date="2021-03-06T10:41:00Z">
        <w:del w:id="329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1" w:author="se-ab-43 Yahaghi" w:date="2021-03-06T10:41:00Z">
        <w:del w:id="329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حراز</w:delText>
          </w:r>
        </w:del>
      </w:ins>
      <w:ins w:id="3293" w:author="se-ab-43 Yahaghi" w:date="2021-03-06T10:41:00Z">
        <w:del w:id="329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5" w:author="se-ab-43 Yahaghi" w:date="2021-03-06T10:41:00Z">
        <w:del w:id="329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طلوب</w:delText>
          </w:r>
        </w:del>
      </w:ins>
      <w:ins w:id="3297" w:author="se-ab-43 Yahaghi" w:date="2021-11-10T08:22:00Z">
        <w:del w:id="329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ی</w:delText>
          </w:r>
        </w:del>
      </w:ins>
      <w:ins w:id="3299" w:author="se-ab-43 Yahaghi" w:date="2021-03-06T10:41:00Z">
        <w:del w:id="330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</w:delText>
          </w:r>
        </w:del>
      </w:ins>
      <w:ins w:id="3301" w:author="se-ab-43 Yahaghi" w:date="2022-02-14T12:57:00Z">
        <w:del w:id="330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03" w:author="se-ab-43 Yahaghi" w:date="2021-03-06T10:41:00Z">
        <w:del w:id="330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عملکرد</w:delText>
          </w:r>
        </w:del>
      </w:ins>
      <w:ins w:id="3305" w:author="se-ab-43 Yahaghi" w:date="2021-03-06T10:41:00Z">
        <w:del w:id="330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07" w:author="se-ab-43 Yahaghi" w:date="2021-03-06T10:41:00Z">
        <w:del w:id="330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3309" w:author="se-ab-43 Yahaghi" w:date="2022-02-14T12:58:00Z">
        <w:del w:id="331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1" w:author="se-ab-43 Yahaghi" w:date="2022-02-14T12:58:00Z">
        <w:del w:id="3312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براساس</w:delText>
          </w:r>
        </w:del>
      </w:ins>
      <w:ins w:id="3313" w:author="se-ab-43 Yahaghi" w:date="2022-02-14T12:58:00Z">
        <w:del w:id="331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5" w:author="se-ab-43 Yahaghi" w:date="2022-02-14T12:58:00Z">
        <w:del w:id="3316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فرم</w:delText>
          </w:r>
        </w:del>
      </w:ins>
      <w:ins w:id="3317" w:author="se-ab-43 Yahaghi" w:date="2022-02-14T12:58:00Z">
        <w:del w:id="331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9" w:author="se-ab-43 Yahaghi" w:date="2022-02-14T12:58:00Z">
        <w:del w:id="3320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ارزیابی</w:delText>
          </w:r>
        </w:del>
      </w:ins>
      <w:ins w:id="3321" w:author="se-ab-43 Yahaghi" w:date="2022-02-14T12:58:00Z">
        <w:del w:id="332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23" w:author="se-ab-43 Yahaghi" w:date="2022-02-14T12:58:00Z">
        <w:del w:id="3324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پرسنل</w:delText>
          </w:r>
        </w:del>
      </w:ins>
      <w:ins w:id="3325" w:author="se-ab-43 Yahaghi" w:date="2021-03-06T10:41:00Z">
        <w:del w:id="332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27" w:author="se-ab-43 Yahaghi" w:date="2021-03-06T10:41:00Z">
        <w:del w:id="332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سط</w:delText>
          </w:r>
        </w:del>
      </w:ins>
      <w:ins w:id="3329" w:author="se-ab-43 Yahaghi" w:date="2021-03-06T10:41:00Z">
        <w:del w:id="333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1" w:author="se-ab-43 Yahaghi" w:date="2021-03-06T10:41:00Z">
        <w:del w:id="333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خود</w:delText>
          </w:r>
        </w:del>
      </w:ins>
      <w:ins w:id="3333" w:author="se-ab-43 Yahaghi" w:date="2021-03-06T10:41:00Z">
        <w:del w:id="333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5" w:author="se-ab-43 Yahaghi" w:date="2021-03-06T10:41:00Z">
        <w:del w:id="333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337" w:author="se-ab-43 Yahaghi" w:date="2021-03-06T10:41:00Z">
        <w:del w:id="333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9" w:author="se-ab-43 Yahaghi" w:date="2021-03-06T10:41:00Z">
        <w:del w:id="334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341" w:author="se-ab-43 Yahaghi" w:date="2021-03-06T10:41:00Z">
        <w:del w:id="334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43" w:author="se-ab-43 Yahaghi" w:date="2021-03-06T10:41:00Z">
        <w:del w:id="334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</w:delText>
          </w:r>
        </w:del>
      </w:ins>
      <w:ins w:id="3345" w:author="se-ab-43 Yahaghi" w:date="2021-03-06T10:41:00Z">
        <w:del w:id="334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47" w:author="se-ab-43 Yahaghi" w:date="2021-03-06T10:41:00Z">
        <w:del w:id="334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3349" w:author="se-ab-43 Yahaghi" w:date="2021-03-06T10:41:00Z">
        <w:del w:id="335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51" w:author="se-ab-43 Yahaghi" w:date="2021-03-06T10:41:00Z">
        <w:del w:id="335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ین</w:delText>
          </w:r>
        </w:del>
      </w:ins>
      <w:ins w:id="3353" w:author="se-ab-43 Yahaghi" w:date="2021-03-06T10:41:00Z">
        <w:del w:id="335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55" w:author="se-ab-43 Yahaghi" w:date="2021-03-06T10:41:00Z">
        <w:del w:id="335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357" w:author="se-ab-43 Yahaghi" w:date="2021-11-10T08:24:00Z">
        <w:del w:id="335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،</w:delText>
          </w:r>
        </w:del>
      </w:ins>
      <w:ins w:id="3359" w:author="se-ab-43 Yahaghi" w:date="2021-03-06T10:42:00Z">
        <w:del w:id="336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1" w:author="se-ab-43 Yahaghi" w:date="2021-03-06T10:42:00Z">
        <w:del w:id="336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قدام</w:delText>
          </w:r>
        </w:del>
      </w:ins>
      <w:ins w:id="3363" w:author="se-ab-43 Yahaghi" w:date="2021-03-06T10:42:00Z">
        <w:del w:id="336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5" w:author="se-ab-43 Yahaghi" w:date="2021-03-06T10:42:00Z">
        <w:del w:id="336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367" w:author="se-ab-43 Yahaghi" w:date="2021-03-06T10:42:00Z">
        <w:del w:id="336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9" w:author="se-ab-43 Yahaghi" w:date="2021-11-10T08:23:00Z">
        <w:del w:id="337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مدید</w:delText>
          </w:r>
        </w:del>
      </w:ins>
      <w:ins w:id="3371" w:author="se-ab-43 Yahaghi" w:date="2021-11-10T08:23:00Z">
        <w:del w:id="337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3" w:author="se-ab-43 Yahaghi" w:date="2021-11-10T08:23:00Z">
        <w:del w:id="337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3375" w:author="se-ab-43 Yahaghi" w:date="2021-11-10T08:23:00Z">
        <w:del w:id="337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7" w:author="se-ab-43 Yahaghi" w:date="2021-11-10T08:23:00Z">
        <w:del w:id="337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3379" w:author="se-ab-43 Yahaghi" w:date="2021-11-10T08:26:00Z">
        <w:del w:id="338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1" w:author="se-ab-43 Yahaghi" w:date="2021-11-10T08:26:00Z">
        <w:del w:id="338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383" w:author="se-ab-43 Yahaghi" w:date="2021-11-10T08:26:00Z">
        <w:del w:id="338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5" w:author="se-ab-43 Yahaghi" w:date="2021-11-10T08:26:00Z">
        <w:del w:id="338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387" w:author="se-ab-43 Yahaghi" w:date="2021-11-10T08:26:00Z">
        <w:del w:id="338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9" w:author="se-ab-43 Yahaghi" w:date="2021-11-10T08:26:00Z">
        <w:del w:id="339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علوم</w:delText>
          </w:r>
        </w:del>
      </w:ins>
      <w:ins w:id="3391" w:author="se-ab-43 Yahaghi" w:date="2021-03-06T10:42:00Z">
        <w:del w:id="339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93" w:author="se-ab-43 Yahaghi" w:date="2021-03-06T10:42:00Z">
        <w:del w:id="339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395" w:author="se-ab-43 Yahaghi" w:date="2021-03-06T10:42:00Z">
        <w:del w:id="3396" w:author="se-fa-2 Panahi" w:date="2022-06-07T08:4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339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39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9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0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یین</w:t>
        </w:r>
      </w:ins>
      <w:ins w:id="340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وع</w:t>
        </w:r>
      </w:ins>
      <w:ins w:id="340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0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340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41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341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41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341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341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42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1" w:author="se-fa-2 Panahi" w:date="2022-06-07T09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وده</w:t>
        </w:r>
      </w:ins>
      <w:ins w:id="342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2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جهت</w:t>
        </w:r>
      </w:ins>
      <w:ins w:id="342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342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3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رای</w:t>
        </w:r>
      </w:ins>
      <w:ins w:id="343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434" w:author="se-fa-2 Panahi" w:date="2022-06-07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343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43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343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4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44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344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44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44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45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345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5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345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صوص</w:t>
        </w:r>
      </w:ins>
      <w:ins w:id="345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346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ی</w:t>
        </w:r>
      </w:ins>
      <w:ins w:id="346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346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6" w:author="se-fa-2 Panahi" w:date="2022-06-07T08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346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عدم</w:t>
        </w:r>
      </w:ins>
      <w:ins w:id="346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حاظ</w:t>
        </w:r>
      </w:ins>
      <w:ins w:id="347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یمه</w:t>
        </w:r>
      </w:ins>
      <w:ins w:id="347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قیم</w:t>
        </w:r>
      </w:ins>
      <w:ins w:id="347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3476" w:author="se-fa-2 Panahi" w:date="2022-06-07T08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3477" w:author="se-fa-2 Panahi" w:date="2022-06-07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3478" w:author="se-fa-2 Panahi" w:date="2022-06-07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9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480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8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348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86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7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3488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9" w:author="se-fa-2 Panahi" w:date="2022-06-07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-</w:t>
        </w:r>
      </w:ins>
      <w:ins w:id="3490" w:author="se-fa-2 Panahi" w:date="2022-06-07T08:41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349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ضوع</w:t>
        </w:r>
      </w:ins>
      <w:ins w:id="349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شخص</w:t>
        </w:r>
      </w:ins>
      <w:ins w:id="349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96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7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زمان</w:t>
        </w:r>
      </w:ins>
      <w:ins w:id="3498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9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500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50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</w:t>
        </w:r>
      </w:ins>
      <w:ins w:id="350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عین</w:t>
        </w:r>
      </w:ins>
      <w:ins w:id="3506" w:author="se-fa-2 Panahi" w:date="2022-06-07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7" w:author="se-fa-2 Panahi" w:date="2022-06-07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-</w:t>
        </w:r>
      </w:ins>
      <w:ins w:id="3508" w:author="se-fa-2 Panahi" w:date="2022-06-07T08:4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350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51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51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51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351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صورت</w:t>
        </w:r>
      </w:ins>
      <w:ins w:id="351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ضعیت</w:t>
        </w:r>
      </w:ins>
      <w:ins w:id="352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352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هانه</w:t>
        </w:r>
      </w:ins>
      <w:ins w:id="352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352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سوی</w:t>
        </w:r>
      </w:ins>
      <w:ins w:id="352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53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53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53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353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ق</w:t>
        </w:r>
      </w:ins>
      <w:ins w:id="353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لعمل</w:t>
        </w:r>
      </w:ins>
      <w:ins w:id="354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54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54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3546" w:author="se-fa-2 Panahi" w:date="2022-06-07T08:4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710" w:author="se-fa-2 Panahi" w:date="2022-06-07T08:44:00Z"/>
        </w:rPr>
      </w:pPr>
      <w:ins w:id="3548" w:author="SE-AB-42 Moharrami" w:date="2021-02-17T08:32:00Z">
        <w:del w:id="3549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3550" w:author="SE-AB-42 Moharrami" w:date="2021-02-17T08:32:00Z">
        <w:del w:id="3551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52" w:author="SE-AB-42 Moharrami" w:date="2021-02-17T08:32:00Z">
        <w:del w:id="3553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3554" w:author="SE-AB-42 Moharrami" w:date="2021-02-17T08:32:00Z">
        <w:del w:id="3555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3556" w:author="SE-AB-42 Moharrami" w:date="2021-02-17T08:32:00Z">
        <w:del w:id="3557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3558" w:author="se-ab-43 Yahaghi" w:date="2021-10-26T07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3559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0" w:author="se-ab-43 Yahaghi" w:date="2021-10-26T07:43:00Z">
        <w:del w:id="3561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</w:delText>
          </w:r>
        </w:del>
      </w:ins>
      <w:ins w:id="3562" w:author="se-ab-43 Yahaghi" w:date="2021-10-31T08:10:00Z">
        <w:del w:id="3563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2</w:delText>
          </w:r>
        </w:del>
      </w:ins>
      <w:ins w:id="3564" w:author="SE-AB-42 Moharrami" w:date="2021-11-01T07:49:00Z">
        <w:del w:id="3565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3566" w:author="se-ab-43 Yahaghi" w:date="2021-11-13T14:09:00Z">
        <w:del w:id="356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</w:rPr>
            <w:delText>15</w:delText>
          </w:r>
        </w:del>
      </w:ins>
      <w:ins w:id="3568" w:author="se-fa-2 Panahi" w:date="2022-04-13T11:33:00Z">
        <w:r>
          <w:rPr>
            <w:rFonts w:cs="B Mitra" w:ascii="Coronet;Arabic Typesetting" w:hAnsi="Coronet;Arabic Typesetting"/>
            <w:sz w:val="28"/>
            <w:szCs w:val="28"/>
          </w:rPr>
          <w:t>14</w:t>
        </w:r>
      </w:ins>
      <w:ins w:id="3569" w:author="SE-AB-42 Moharrami" w:date="2021-02-17T08:3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: </w:t>
        </w:r>
      </w:ins>
      <w:ins w:id="357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چنانچه</w:t>
        </w:r>
      </w:ins>
      <w:ins w:id="357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57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3575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357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357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ن</w:t>
        </w:r>
      </w:ins>
      <w:ins w:id="358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58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3585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58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ی</w:t>
        </w:r>
      </w:ins>
      <w:ins w:id="358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58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359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دیل</w:t>
        </w:r>
      </w:ins>
      <w:ins w:id="359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</w:t>
        </w:r>
      </w:ins>
      <w:ins w:id="3595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59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59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59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0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3603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604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دیدی</w:t>
        </w:r>
      </w:ins>
      <w:ins w:id="3606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7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ت</w:t>
        </w:r>
      </w:ins>
      <w:ins w:id="3608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9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وشش</w:t>
        </w:r>
      </w:ins>
      <w:ins w:id="3610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11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فا</w:t>
        </w:r>
      </w:ins>
      <w:ins w:id="3612" w:author="SE-AB-42 Moharrami" w:date="2021-02-17T08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13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آی</w:t>
        </w:r>
      </w:ins>
      <w:ins w:id="3614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61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616" w:author="se-ab-43 Yahaghi" w:date="2021-03-04T14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17" w:author="SE-AB-42 Moharrami" w:date="2021-02-17T08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618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رد</w:t>
        </w:r>
      </w:ins>
      <w:ins w:id="3619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0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ار</w:t>
        </w:r>
      </w:ins>
      <w:ins w:id="3621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2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623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4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625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6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</w:t>
        </w:r>
      </w:ins>
      <w:ins w:id="3627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628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629" w:author="SE-AB-42 Moharrami" w:date="2021-02-17T08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630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631" w:author="SE-AB-42 Moharrami" w:date="2021-02-17T08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363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363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3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عهد</w:t>
        </w:r>
      </w:ins>
      <w:ins w:id="363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364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364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دون</w:t>
        </w:r>
      </w:ins>
      <w:ins w:id="364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یافت</w:t>
        </w:r>
      </w:ins>
      <w:ins w:id="364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ه</w:t>
        </w:r>
      </w:ins>
      <w:ins w:id="364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</w:t>
        </w:r>
      </w:ins>
      <w:ins w:id="365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65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65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57" w:author="AmirSaman" w:date="2021-02-23T21:2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58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659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0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ن</w:t>
        </w:r>
      </w:ins>
      <w:ins w:id="3661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366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66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67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داران</w:t>
        </w:r>
      </w:ins>
      <w:ins w:id="366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70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ید</w:t>
        </w:r>
      </w:ins>
      <w:ins w:id="3671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2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3673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4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675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6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3677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8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چهار</w:t>
        </w:r>
      </w:ins>
      <w:ins w:id="367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0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68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3683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685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87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های</w:t>
        </w:r>
      </w:ins>
      <w:ins w:id="368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0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دید</w:t>
        </w:r>
      </w:ins>
      <w:ins w:id="369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693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طابق</w:t>
        </w:r>
      </w:ins>
      <w:ins w:id="3695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ف</w:t>
        </w:r>
      </w:ins>
      <w:ins w:id="3697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د</w:t>
        </w:r>
      </w:ins>
      <w:ins w:id="3698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99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3700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1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دمات</w:t>
        </w:r>
      </w:ins>
      <w:ins w:id="3702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3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طلوب</w:t>
        </w:r>
      </w:ins>
      <w:ins w:id="3704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5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3706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7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</w:t>
        </w:r>
      </w:ins>
      <w:ins w:id="370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709" w:author="SE-AB-42 Moharrami" w:date="2021-02-17T08:4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3814" w:author="se-fa-2 Panahi" w:date="2022-06-07T10:46:00Z"/>
        </w:rPr>
      </w:pPr>
      <w:ins w:id="371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371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3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5</w:t>
        </w:r>
      </w:ins>
      <w:ins w:id="3714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: </w:t>
        </w:r>
      </w:ins>
      <w:ins w:id="371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71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371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372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عایت</w:t>
        </w:r>
      </w:ins>
      <w:ins w:id="372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یین</w:t>
        </w:r>
      </w:ins>
      <w:ins w:id="372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امه</w:t>
        </w:r>
      </w:ins>
      <w:ins w:id="372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2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73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هاد</w:t>
        </w:r>
      </w:ins>
      <w:ins w:id="373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3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لادستی</w:t>
        </w:r>
      </w:ins>
      <w:ins w:id="373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73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374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4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</w:t>
        </w:r>
      </w:ins>
      <w:ins w:id="374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4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ضلاب</w:t>
        </w:r>
      </w:ins>
      <w:ins w:id="374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75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375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بجایی</w:t>
        </w:r>
      </w:ins>
      <w:ins w:id="375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5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یگزینی</w:t>
        </w:r>
      </w:ins>
      <w:ins w:id="375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376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6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ضافه</w:t>
        </w:r>
      </w:ins>
      <w:ins w:id="376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ودن</w:t>
        </w:r>
      </w:ins>
      <w:ins w:id="376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ی</w:t>
        </w:r>
      </w:ins>
      <w:ins w:id="376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سانی</w:t>
        </w:r>
      </w:ins>
      <w:ins w:id="377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ای</w:t>
        </w:r>
      </w:ins>
      <w:ins w:id="377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هبری</w:t>
        </w:r>
      </w:ins>
      <w:ins w:id="377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377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77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78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8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عات</w:t>
        </w:r>
      </w:ins>
      <w:ins w:id="378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378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378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دون</w:t>
        </w:r>
      </w:ins>
      <w:ins w:id="379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379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379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379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9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380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یه</w:t>
        </w:r>
      </w:ins>
      <w:ins w:id="380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لازم</w:t>
        </w:r>
      </w:ins>
      <w:ins w:id="380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هده</w:t>
        </w:r>
      </w:ins>
      <w:ins w:id="380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80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81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812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3813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ins w:id="381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381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7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6</w:t>
        </w:r>
      </w:ins>
      <w:ins w:id="3818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19" w:author="se-fa-2 Panahi" w:date="2022-06-07T10:46:00Z">
        <w:r>
          <w:rPr>
            <w:rFonts w:cs="Times New Roman"/>
            <w:color w:val="FF0000"/>
            <w:sz w:val="28"/>
            <w:szCs w:val="28"/>
            <w:highlight w:val="green"/>
            <w:rtl w:val="true"/>
          </w:rPr>
          <w:t>–</w:t>
        </w:r>
      </w:ins>
      <w:ins w:id="3820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2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82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382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ضرورت</w:t>
        </w:r>
      </w:ins>
      <w:ins w:id="382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کارگیری</w:t>
        </w:r>
      </w:ins>
      <w:ins w:id="382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ننده</w:t>
        </w:r>
      </w:ins>
      <w:ins w:id="383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نکر</w:t>
        </w:r>
      </w:ins>
      <w:ins w:id="383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رسانی</w:t>
        </w:r>
      </w:ins>
      <w:ins w:id="383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3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عرفی</w:t>
        </w:r>
      </w:ins>
      <w:ins w:id="383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384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هت</w:t>
        </w:r>
      </w:ins>
      <w:ins w:id="384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384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دمات،</w:t>
        </w:r>
      </w:ins>
      <w:ins w:id="384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قوق</w:t>
        </w:r>
      </w:ins>
      <w:ins w:id="384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5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مزد</w:t>
        </w:r>
      </w:ins>
      <w:ins w:id="385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385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385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ل</w:t>
        </w:r>
      </w:ins>
      <w:ins w:id="385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386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1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2</w:t>
        </w:r>
      </w:ins>
      <w:ins w:id="3862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6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ورده</w:t>
        </w:r>
      </w:ins>
      <w:ins w:id="386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386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86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ناد</w:t>
        </w:r>
      </w:ins>
      <w:ins w:id="387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آورد</w:t>
        </w:r>
      </w:ins>
      <w:ins w:id="387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387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بل</w:t>
        </w:r>
      </w:ins>
      <w:ins w:id="387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387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8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388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88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886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عنا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عار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ف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0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5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33144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399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ستگ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امل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س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واه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رزند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م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رو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ق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بق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/8/13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(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HRS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گردی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br/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دع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ما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;Lucida Sans Unicode" w:hAnsi="Lucida Sans;Lucida Sans Unicode"/>
          <w:b/>
          <w:bCs/>
          <w:rtl w:val="true"/>
        </w:rPr>
        <w:t>(</w:t>
      </w:r>
      <w:r>
        <w:rPr>
          <w:rFonts w:cs="B Nazanin" w:ascii="Lucida Sans;Lucida Sans Unicode" w:hAnsi="Lucida Sans;Lucida Sans Unicode"/>
          <w:b/>
          <w:bCs/>
        </w:rPr>
        <w:t>C.P.M</w:t>
      </w:r>
      <w:r>
        <w:rPr>
          <w:rFonts w:cs="B Nazanin" w:ascii="Lucida Sans;Lucida Sans Unicode" w:hAnsi="Lucida Sans;Lucida Sans Unicode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;Lucida Sans Unicode" w:hAnsi="Lucida Sans;Lucida Sans Unicode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3887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986" w:author="se-ab-43 Yahaghi" w:date="2021-10-27T09:21:00Z"/>
        </w:rPr>
      </w:pPr>
      <w:del w:id="3888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388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3890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3891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3892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389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389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389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89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90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1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390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0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390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390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390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391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3913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391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391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91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91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2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92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92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92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92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93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93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93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93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93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94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94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94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94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4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95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95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95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95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95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96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96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96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96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96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7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97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97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97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97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98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98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985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987" w:author="se-gh-2 Nikja" w:date="2021-02-09T09:24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988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989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990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991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2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993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4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995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6" w:author="SE-AB-42 Moharrami" w:date="2021-02-24T09:23:00Z">
        <w:del w:id="3997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998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999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0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4001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2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4003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4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4005" w:author="SE-AB-42 Moharrami" w:date="2021-02-24T09:26:00Z">
        <w:del w:id="4006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07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8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9" w:author="SE-AB-42 Moharrami" w:date="2021-02-24T09:24:00Z">
        <w:del w:id="4010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4011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4012" w:author="SE-AB-42 Moharrami" w:date="2021-02-24T09:24:00Z">
        <w:del w:id="4013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401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4015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16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4017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18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4019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4021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2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4023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402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4025" w:author="SE-AB-42 Moharrami" w:date="2021-02-24T09:24:00Z">
        <w:del w:id="4026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402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402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403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403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03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403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403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404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1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4042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404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404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4048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9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4050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405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2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053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4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4055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6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4057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8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4059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4060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406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406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406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406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06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407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71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4072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73" w:author="SE-AB-42 Moharrami" w:date="2021-02-24T09:27:00Z">
        <w:del w:id="4074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4075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4076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077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4078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4079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4080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4081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4082" w:author="se-gh-2 Nikja" w:date="2021-02-09T08:27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4153" w:author="se-ab-43 Yahaghi" w:date="2022-02-14T13:25:00Z"/>
        </w:rPr>
      </w:pPr>
      <w:ins w:id="4083" w:author="se-gh-2 Nikja" w:date="2021-02-09T08:27:00Z">
        <w:r>
          <w:rPr>
            <w:rFonts w:ascii="Nazanin" w:hAnsi="Nazanin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4084" w:author="se-gh-2 Nikja" w:date="2021-02-09T08:27:00Z">
        <w:r>
          <w:rPr>
            <w:rFonts w:cs="B Titr" w:ascii="Nazanin" w:hAnsi="Nazanin"/>
            <w:b/>
            <w:bCs/>
            <w:sz w:val="24"/>
            <w:szCs w:val="24"/>
          </w:rPr>
          <w:t>3</w:t>
        </w:r>
      </w:ins>
      <w:ins w:id="4085" w:author="se-gh-2 Nikja" w:date="2021-02-09T08:27:00Z">
        <w:r>
          <w:rPr>
            <w:rFonts w:cs="B Titr" w:ascii="Nazanin" w:hAnsi="Nazanin"/>
            <w:b/>
            <w:bCs/>
            <w:sz w:val="24"/>
            <w:szCs w:val="24"/>
            <w:rtl w:val="true"/>
          </w:rPr>
          <w:t>:</w:t>
        </w:r>
      </w:ins>
      <w:ins w:id="4086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8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408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409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9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409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09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409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410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0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410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10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410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411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411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411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1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411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412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412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412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412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7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4128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12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413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3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413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3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7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138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414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414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414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414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414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415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5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4152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4342" w:author="se-ab-43 Yahaghi" w:date="2022-02-14T13:25:00Z"/>
        </w:rPr>
      </w:pPr>
      <w:ins w:id="4154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415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56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4</w:t>
        </w:r>
      </w:ins>
      <w:ins w:id="4157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>:</w:t>
        </w:r>
      </w:ins>
      <w:ins w:id="4158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415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16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416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416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داکثر</w:t>
        </w:r>
      </w:ins>
      <w:ins w:id="416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</w:t>
        </w:r>
      </w:ins>
      <w:ins w:id="416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9" w:author="se-ab-43 Yahaghi" w:date="2022-02-14T13:25:00Z">
        <w:del w:id="4170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سه</w:delText>
          </w:r>
        </w:del>
      </w:ins>
      <w:ins w:id="4171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ک</w:t>
        </w:r>
      </w:ins>
      <w:ins w:id="4172" w:author="se-fa-2 Panahi" w:date="2022-04-16T09:1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73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اه</w:t>
        </w:r>
      </w:ins>
      <w:ins w:id="4174" w:author="se-ab-43 Yahaghi" w:date="2022-02-14T13:25:00Z">
        <w:del w:id="4175" w:author="se-fa-2 Panahi" w:date="2022-04-16T09:15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176" w:author="se-ab-43 Yahaghi" w:date="2022-02-14T13:25:00Z">
        <w:del w:id="4177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اه</w:delText>
          </w:r>
        </w:del>
      </w:ins>
      <w:ins w:id="417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7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د</w:t>
        </w:r>
      </w:ins>
      <w:ins w:id="418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18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ریخ</w:t>
        </w:r>
      </w:ins>
      <w:ins w:id="418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418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7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</w:t>
        </w:r>
      </w:ins>
      <w:ins w:id="4188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419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419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19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وی</w:t>
        </w:r>
      </w:ins>
      <w:ins w:id="419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419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420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420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سبت</w:t>
        </w:r>
      </w:ins>
      <w:ins w:id="420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206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7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رائه</w:t>
        </w:r>
      </w:ins>
      <w:ins w:id="4208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9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نامه</w:t>
        </w:r>
      </w:ins>
      <w:ins w:id="4210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1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1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421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ملیات</w:t>
        </w:r>
      </w:ins>
      <w:ins w:id="421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421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2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422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3" w:author="se-ab-43 Yahaghi" w:date="2022-02-14T13:25:00Z">
        <w:del w:id="4224" w:author="se-fa-2 Panahi" w:date="2022-04-13T11:58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و</w:delText>
          </w:r>
        </w:del>
      </w:ins>
      <w:ins w:id="4225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4226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7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2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423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423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4234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423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42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42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دم</w:t>
        </w:r>
      </w:ins>
      <w:ins w:id="42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مکین</w:t>
        </w:r>
      </w:ins>
      <w:ins w:id="42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244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5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(</w:t>
        </w:r>
      </w:ins>
      <w:ins w:id="424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رغ</w:t>
        </w:r>
      </w:ins>
      <w:ins w:id="424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24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425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جه</w:t>
        </w:r>
      </w:ins>
      <w:ins w:id="4253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255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عارض</w:t>
        </w:r>
      </w:ins>
      <w:ins w:id="425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5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426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4263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هری</w:t>
        </w:r>
      </w:ins>
      <w:ins w:id="4265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)</w:t>
        </w:r>
      </w:ins>
      <w:ins w:id="426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،</w:t>
        </w:r>
      </w:ins>
      <w:ins w:id="426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426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427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427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واند</w:t>
        </w:r>
      </w:ins>
      <w:ins w:id="427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27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لاحدید</w:t>
        </w:r>
      </w:ins>
      <w:ins w:id="427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یش</w:t>
        </w:r>
      </w:ins>
      <w:ins w:id="428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یفه</w:t>
        </w:r>
      </w:ins>
      <w:ins w:id="428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8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رد</w:t>
        </w:r>
      </w:ins>
      <w:ins w:id="428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تظار</w:t>
        </w:r>
      </w:ins>
      <w:ins w:id="428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429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29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طریق</w:t>
        </w:r>
      </w:ins>
      <w:ins w:id="429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خص</w:t>
        </w:r>
      </w:ins>
      <w:ins w:id="429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429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0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ثالث</w:t>
        </w:r>
      </w:ins>
      <w:ins w:id="430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30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430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430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31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1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431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31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زان</w:t>
        </w:r>
      </w:ins>
      <w:ins w:id="4319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0" w:author="se-ab-43 Yahaghi" w:date="2022-02-14T13:25:00Z">
        <w:del w:id="4321" w:author="se-fa-2 Panahi" w:date="2022-04-13T11:59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322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دو</w:t>
        </w:r>
      </w:ins>
      <w:ins w:id="432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4324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برابر</w:t>
        </w:r>
      </w:ins>
      <w:ins w:id="432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432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یالی</w:t>
        </w:r>
      </w:ins>
      <w:ins w:id="432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433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433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433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،</w:t>
        </w:r>
      </w:ins>
      <w:ins w:id="433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ریمه</w:t>
        </w:r>
      </w:ins>
      <w:ins w:id="433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4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4341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del w:id="4730" w:author="se-fa-2 Panahi" w:date="2022-04-13T12:00:00Z"/>
        </w:rPr>
      </w:pPr>
      <w:ins w:id="4343" w:author="se-ab-43 Yahaghi" w:date="2022-02-14T13:27:00Z">
        <w:del w:id="4344" w:author="se-fa-2 Panahi" w:date="2022-04-13T12:00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>تبصره</w:delText>
          </w:r>
        </w:del>
      </w:ins>
      <w:ins w:id="4345" w:author="se-ab-43 Yahaghi" w:date="2022-02-14T13:27:00Z">
        <w:del w:id="43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47" w:author="se-ab-43 Yahaghi" w:date="2022-02-14T13:27:00Z">
        <w:del w:id="4348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</w:rPr>
            <w:delText>5</w:delText>
          </w:r>
        </w:del>
      </w:ins>
      <w:ins w:id="4349" w:author="se-ab-43 Yahaghi" w:date="2022-02-14T13:27:00Z">
        <w:del w:id="4350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rtl w:val="true"/>
            </w:rPr>
            <w:delText>:</w:delText>
          </w:r>
        </w:del>
      </w:ins>
      <w:ins w:id="4351" w:author="se-ab-43 Yahaghi" w:date="2022-02-14T13:27:00Z">
        <w:del w:id="435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353" w:author="se-ab-43 Yahaghi" w:date="2022-02-14T13:27:00Z">
        <w:del w:id="43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355" w:author="se-ab-43 Yahaghi" w:date="2022-02-14T13:27:00Z">
        <w:del w:id="43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57" w:author="se-ab-43 Yahaghi" w:date="2022-02-14T13:27:00Z">
        <w:del w:id="43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359" w:author="se-ab-43 Yahaghi" w:date="2022-02-14T13:27:00Z">
        <w:del w:id="43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1" w:author="se-ab-43 Yahaghi" w:date="2022-02-14T13:27:00Z">
        <w:del w:id="43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ظف</w:delText>
          </w:r>
        </w:del>
      </w:ins>
      <w:ins w:id="4363" w:author="se-ab-43 Yahaghi" w:date="2022-02-14T13:27:00Z">
        <w:del w:id="43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5" w:author="se-ab-43 Yahaghi" w:date="2022-02-14T13:27:00Z">
        <w:del w:id="43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ت</w:delText>
          </w:r>
        </w:del>
      </w:ins>
      <w:ins w:id="4367" w:author="se-ab-43 Yahaghi" w:date="2022-02-14T13:27:00Z">
        <w:del w:id="43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9" w:author="se-ab-43 Yahaghi" w:date="2022-02-14T13:27:00Z">
        <w:del w:id="43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ختصات</w:delText>
          </w:r>
        </w:del>
      </w:ins>
      <w:ins w:id="4371" w:author="se-ab-43 Yahaghi" w:date="2022-02-14T13:27:00Z">
        <w:del w:id="437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3" w:author="se-ab-43 Yahaghi" w:date="2022-02-14T13:27:00Z">
        <w:del w:id="43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کان</w:delText>
          </w:r>
        </w:del>
      </w:ins>
      <w:ins w:id="4375" w:author="se-ab-43 Yahaghi" w:date="2022-02-14T13:27:00Z">
        <w:del w:id="43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77" w:author="se-ab-43 Yahaghi" w:date="2022-02-14T13:27:00Z">
        <w:del w:id="43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9" w:author="se-ab-43 Yahaghi" w:date="2022-02-14T13:27:00Z">
        <w:del w:id="43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حداقل</w:delText>
          </w:r>
        </w:del>
      </w:ins>
      <w:ins w:id="4381" w:author="se-ab-43 Yahaghi" w:date="2022-02-14T13:27:00Z">
        <w:del w:id="43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83" w:author="se-ab-43 Yahaghi" w:date="2022-02-14T13:27:00Z">
        <w:del w:id="438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20</w:delText>
          </w:r>
        </w:del>
      </w:ins>
      <w:ins w:id="4385" w:author="se-ab-43 Yahaghi" w:date="2022-02-14T13:27:00Z">
        <w:del w:id="438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387" w:author="se-ab-43 Yahaghi" w:date="2022-02-14T13:27:00Z">
        <w:del w:id="43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4389" w:author="se-ab-43 Yahaghi" w:date="2022-02-14T13:27:00Z">
        <w:del w:id="43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91" w:author="se-ab-43 Yahaghi" w:date="2022-02-14T13:27:00Z">
        <w:del w:id="43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س</w:delText>
          </w:r>
        </w:del>
      </w:ins>
      <w:ins w:id="4393" w:author="se-ab-43 Yahaghi" w:date="2022-02-14T13:27:00Z">
        <w:del w:id="439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95" w:author="se-ab-43 Yahaghi" w:date="2022-02-14T13:27:00Z">
        <w:del w:id="43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ات</w:delText>
          </w:r>
        </w:del>
      </w:ins>
      <w:ins w:id="4397" w:author="se-ab-43 Yahaghi" w:date="2022-02-14T13:27:00Z">
        <w:del w:id="43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99" w:author="se-ab-43 Yahaghi" w:date="2022-02-14T13:27:00Z">
        <w:del w:id="44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آب</w:delText>
          </w:r>
        </w:del>
      </w:ins>
      <w:ins w:id="4401" w:author="se-ab-43 Yahaghi" w:date="2022-02-14T13:27:00Z">
        <w:del w:id="44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3" w:author="se-ab-43 Yahaghi" w:date="2022-02-14T13:27:00Z">
        <w:del w:id="44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رب</w:delText>
          </w:r>
        </w:del>
      </w:ins>
      <w:ins w:id="4405" w:author="se-ab-43 Yahaghi" w:date="2022-02-14T13:27:00Z">
        <w:del w:id="44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7" w:author="se-ab-43 Yahaghi" w:date="2022-02-14T13:27:00Z">
        <w:del w:id="44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409" w:author="se-ab-43 Yahaghi" w:date="2022-02-14T13:27:00Z">
        <w:del w:id="44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1" w:author="se-ab-43 Yahaghi" w:date="2022-02-14T13:27:00Z">
        <w:del w:id="44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</w:delText>
          </w:r>
        </w:del>
      </w:ins>
      <w:ins w:id="4413" w:author="se-ab-43 Yahaghi" w:date="2022-02-14T13:27:00Z">
        <w:del w:id="44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5" w:author="se-ab-43 Yahaghi" w:date="2022-02-14T13:27:00Z">
        <w:del w:id="44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اس</w:delText>
          </w:r>
        </w:del>
      </w:ins>
      <w:ins w:id="4417" w:author="se-ab-43 Yahaghi" w:date="2022-02-14T13:27:00Z">
        <w:del w:id="44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9" w:author="se-ab-43 Yahaghi" w:date="2022-02-14T13:27:00Z">
        <w:del w:id="44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ترک</w:delText>
          </w:r>
        </w:del>
      </w:ins>
      <w:ins w:id="4421" w:author="se-ab-43 Yahaghi" w:date="2022-02-14T13:27:00Z">
        <w:del w:id="44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23" w:author="se-ab-43 Yahaghi" w:date="2022-02-14T13:27:00Z">
        <w:del w:id="44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4425" w:author="se-ab-43 Yahaghi" w:date="2022-02-14T13:27:00Z">
        <w:del w:id="44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27" w:author="se-ab-43 Yahaghi" w:date="2022-02-14T13:27:00Z">
        <w:del w:id="44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حت</w:delText>
          </w:r>
        </w:del>
      </w:ins>
      <w:ins w:id="4429" w:author="se-ab-43 Yahaghi" w:date="2022-02-14T13:27:00Z">
        <w:del w:id="443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1" w:author="se-ab-43 Yahaghi" w:date="2022-02-14T13:27:00Z">
        <w:del w:id="44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وشش</w:delText>
          </w:r>
        </w:del>
      </w:ins>
      <w:ins w:id="4433" w:author="se-ab-43 Yahaghi" w:date="2022-02-14T13:27:00Z">
        <w:del w:id="44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5" w:author="se-ab-43 Yahaghi" w:date="2022-02-14T13:27:00Z">
        <w:del w:id="44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هرستان</w:delText>
          </w:r>
        </w:del>
      </w:ins>
      <w:ins w:id="4437" w:author="se-ab-43 Yahaghi" w:date="2022-02-14T13:27:00Z">
        <w:del w:id="443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9" w:author="se-ab-43 Yahaghi" w:date="2022-02-14T13:27:00Z">
        <w:del w:id="44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441" w:author="se-ab-43 Yahaghi" w:date="2022-02-14T13:27:00Z">
        <w:del w:id="44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3" w:author="se-ab-43 Yahaghi" w:date="2022-02-14T13:27:00Z">
        <w:del w:id="44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ستگاه</w:delText>
          </w:r>
        </w:del>
      </w:ins>
      <w:ins w:id="4445" w:author="se-ab-43 Yahaghi" w:date="2022-02-14T13:27:00Z">
        <w:del w:id="44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7" w:author="se-ab-43 Yahaghi" w:date="2022-02-14T13:27:00Z">
        <w:del w:id="444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PS</w:delText>
          </w:r>
        </w:del>
      </w:ins>
      <w:ins w:id="4449" w:author="se-ab-43 Yahaghi" w:date="2022-02-14T13:27:00Z">
        <w:del w:id="445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451" w:author="se-ab-43 Yahaghi" w:date="2022-02-14T13:27:00Z">
        <w:del w:id="44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و</w:delText>
          </w:r>
        </w:del>
      </w:ins>
      <w:ins w:id="4453" w:author="se-ab-43 Yahaghi" w:date="2022-02-14T13:27:00Z">
        <w:del w:id="44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5" w:author="se-ab-43 Yahaghi" w:date="2022-02-14T13:27:00Z">
        <w:del w:id="44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کانسه</w:delText>
          </w:r>
        </w:del>
      </w:ins>
      <w:ins w:id="4457" w:author="se-ab-43 Yahaghi" w:date="2022-02-14T13:27:00Z">
        <w:del w:id="445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9" w:author="se-ab-43 Yahaghi" w:date="2022-02-14T13:27:00Z">
        <w:del w:id="44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4461" w:author="se-ab-43 Yahaghi" w:date="2022-02-14T13:27:00Z">
        <w:del w:id="44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3" w:author="se-ab-43 Yahaghi" w:date="2022-02-14T13:27:00Z">
        <w:del w:id="44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465" w:author="se-ab-43 Yahaghi" w:date="2022-02-14T13:27:00Z">
        <w:del w:id="44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7" w:author="se-ab-43 Yahaghi" w:date="2022-02-14T13:27:00Z">
        <w:del w:id="44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4469" w:author="se-ab-43 Yahaghi" w:date="2022-02-14T13:27:00Z">
        <w:del w:id="447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71" w:author="se-ab-43 Yahaghi" w:date="2022-02-14T13:27:00Z">
        <w:del w:id="44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مت</w:delText>
          </w:r>
        </w:del>
      </w:ins>
      <w:ins w:id="4473" w:author="se-ab-43 Yahaghi" w:date="2022-02-14T13:27:00Z">
        <w:del w:id="44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75" w:author="se-ab-43 Yahaghi" w:date="2022-02-14T13:27:00Z">
        <w:del w:id="44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477" w:author="se-ab-43 Yahaghi" w:date="2022-02-14T13:27:00Z">
        <w:del w:id="44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79" w:author="se-ab-43 Yahaghi" w:date="2022-02-14T13:27:00Z">
        <w:del w:id="448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1" w:author="se-ab-43 Yahaghi" w:date="2022-02-14T13:27:00Z">
        <w:del w:id="448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4483" w:author="se-ab-43 Yahaghi" w:date="2022-02-14T13:27:00Z">
        <w:del w:id="44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85" w:author="se-ab-43 Yahaghi" w:date="2022-02-14T13:27:00Z">
        <w:del w:id="44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7" w:author="se-ab-43 Yahaghi" w:date="2022-02-14T13:27:00Z">
        <w:del w:id="44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489" w:author="se-ab-43 Yahaghi" w:date="2022-02-14T13:27:00Z">
        <w:del w:id="44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1" w:author="se-ab-43 Yahaghi" w:date="2022-02-14T13:27:00Z">
        <w:del w:id="44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ثبت</w:delText>
          </w:r>
        </w:del>
      </w:ins>
      <w:ins w:id="4493" w:author="se-ab-43 Yahaghi" w:date="2022-02-14T13:27:00Z">
        <w:del w:id="44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5" w:author="se-ab-43 Yahaghi" w:date="2022-02-14T13:27:00Z">
        <w:del w:id="44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4497" w:author="se-ab-43 Yahaghi" w:date="2022-02-14T13:27:00Z">
        <w:del w:id="449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99" w:author="se-ab-43 Yahaghi" w:date="2022-02-14T13:27:00Z">
        <w:del w:id="45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4501" w:author="se-ab-43 Yahaghi" w:date="2022-02-14T13:27:00Z">
        <w:del w:id="450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. </w:delText>
          </w:r>
        </w:del>
      </w:ins>
      <w:ins w:id="4503" w:author="se-ab-43 Yahaghi" w:date="2022-02-14T13:27:00Z">
        <w:del w:id="45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4505" w:author="se-ab-43 Yahaghi" w:date="2022-02-14T13:27:00Z">
        <w:del w:id="45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07" w:author="se-ab-43 Yahaghi" w:date="2022-02-14T13:27:00Z">
        <w:del w:id="45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ولو</w:delText>
          </w:r>
        </w:del>
      </w:ins>
      <w:ins w:id="4509" w:author="se-ab-43 Yahaghi" w:date="2022-02-14T13:27:00Z">
        <w:del w:id="45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11" w:author="se-ab-43 Yahaghi" w:date="2022-02-14T13:27:00Z">
        <w:del w:id="45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513" w:author="se-ab-43 Yahaghi" w:date="2022-02-14T13:27:00Z">
        <w:del w:id="45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15" w:author="se-ab-43 Yahaghi" w:date="2022-02-14T13:27:00Z">
        <w:del w:id="45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4517" w:author="se-ab-43 Yahaghi" w:date="2022-02-14T13:27:00Z">
        <w:del w:id="45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19" w:author="se-ab-43 Yahaghi" w:date="2022-02-14T13:27:00Z">
        <w:del w:id="452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1" w:author="se-ab-43 Yahaghi" w:date="2022-02-14T13:27:00Z">
        <w:del w:id="45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523" w:author="se-ab-43 Yahaghi" w:date="2022-02-14T13:27:00Z">
        <w:del w:id="452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5" w:author="se-ab-43 Yahaghi" w:date="2022-02-14T13:27:00Z">
        <w:del w:id="452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رائه</w:delText>
          </w:r>
        </w:del>
      </w:ins>
      <w:ins w:id="4527" w:author="se-ab-43 Yahaghi" w:date="2022-02-14T13:27:00Z">
        <w:del w:id="452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9" w:author="se-ab-43 Yahaghi" w:date="2022-02-14T13:27:00Z">
        <w:del w:id="45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31" w:author="se-ab-43 Yahaghi" w:date="2022-02-14T13:27:00Z">
        <w:del w:id="45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3" w:author="se-ab-43 Yahaghi" w:date="2022-02-14T13:27:00Z">
        <w:del w:id="453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نامه</w:delText>
          </w:r>
        </w:del>
      </w:ins>
      <w:ins w:id="4535" w:author="se-ab-43 Yahaghi" w:date="2022-02-14T13:27:00Z">
        <w:del w:id="453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7" w:author="se-ab-43 Yahaghi" w:date="2022-02-14T13:27:00Z">
        <w:del w:id="45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39" w:author="se-ab-43 Yahaghi" w:date="2022-02-14T13:27:00Z">
        <w:del w:id="45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1" w:author="se-ab-43 Yahaghi" w:date="2022-02-14T13:27:00Z">
        <w:del w:id="45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زمان</w:delText>
          </w:r>
        </w:del>
      </w:ins>
      <w:ins w:id="4543" w:author="se-ab-43 Yahaghi" w:date="2022-02-14T13:27:00Z">
        <w:del w:id="45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5" w:author="se-ab-43 Yahaghi" w:date="2022-02-14T13:27:00Z">
        <w:del w:id="45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4547" w:author="se-ab-43 Yahaghi" w:date="2022-02-14T13:27:00Z">
        <w:del w:id="45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49" w:author="se-ab-43 Yahaghi" w:date="2022-02-14T13:27:00Z">
        <w:del w:id="455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1" w:author="se-ab-43 Yahaghi" w:date="2022-02-14T13:27:00Z">
        <w:del w:id="45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4553" w:author="se-ab-43 Yahaghi" w:date="2022-02-14T13:27:00Z">
        <w:del w:id="45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5" w:author="se-ab-43 Yahaghi" w:date="2022-02-14T13:27:00Z">
        <w:del w:id="45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557" w:author="se-ab-43 Yahaghi" w:date="2022-02-14T13:27:00Z">
        <w:del w:id="455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9" w:author="se-ab-43 Yahaghi" w:date="2022-02-14T13:27:00Z">
        <w:del w:id="45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561" w:author="se-ab-43 Yahaghi" w:date="2022-02-14T13:27:00Z">
        <w:del w:id="45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3" w:author="se-ab-43 Yahaghi" w:date="2022-02-14T13:27:00Z">
        <w:del w:id="45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4565" w:author="se-ab-43 Yahaghi" w:date="2022-02-14T13:27:00Z">
        <w:del w:id="45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7" w:author="se-ab-43 Yahaghi" w:date="2022-02-14T13:27:00Z">
        <w:del w:id="456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4569" w:author="se-ab-43 Yahaghi" w:date="2022-02-14T13:27:00Z">
        <w:del w:id="457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571" w:author="se-ab-43 Yahaghi" w:date="2022-02-14T13:27:00Z">
        <w:del w:id="45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573" w:author="se-ab-43 Yahaghi" w:date="2022-02-14T13:27:00Z">
        <w:del w:id="45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5" w:author="se-ab-43 Yahaghi" w:date="2022-02-14T13:27:00Z">
        <w:del w:id="45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وده</w:delText>
          </w:r>
        </w:del>
      </w:ins>
      <w:ins w:id="4577" w:author="se-ab-43 Yahaghi" w:date="2022-02-14T13:27:00Z">
        <w:del w:id="45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9" w:author="se-ab-43 Yahaghi" w:date="2022-02-14T13:27:00Z">
        <w:del w:id="45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581" w:author="se-ab-43 Yahaghi" w:date="2022-02-14T13:27:00Z">
        <w:del w:id="45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83" w:author="se-ab-43 Yahaghi" w:date="2022-02-14T13:27:00Z">
        <w:del w:id="45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585" w:author="se-ab-43 Yahaghi" w:date="2022-02-14T13:27:00Z">
        <w:del w:id="458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87" w:author="se-ab-43 Yahaghi" w:date="2022-02-14T13:27:00Z">
        <w:del w:id="45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589" w:author="se-ab-43 Yahaghi" w:date="2022-02-14T13:27:00Z">
        <w:del w:id="45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91" w:author="se-ab-43 Yahaghi" w:date="2022-02-14T13:27:00Z">
        <w:del w:id="45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4593" w:author="se-ab-43 Yahaghi" w:date="2022-02-14T13:27:00Z">
        <w:del w:id="459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95" w:author="se-ab-43 Yahaghi" w:date="2022-02-14T13:27:00Z">
        <w:del w:id="45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597" w:author="se-ab-43 Yahaghi" w:date="2022-02-14T13:27:00Z">
        <w:del w:id="459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99" w:author="se-ab-43 Yahaghi" w:date="2022-02-14T13:27:00Z">
        <w:del w:id="46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</w:delText>
          </w:r>
        </w:del>
      </w:ins>
      <w:ins w:id="4601" w:author="se-ab-43 Yahaghi" w:date="2022-02-14T13:27:00Z">
        <w:del w:id="46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3" w:author="se-ab-43 Yahaghi" w:date="2022-02-14T13:27:00Z">
        <w:del w:id="46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گزارش</w:delText>
          </w:r>
        </w:del>
      </w:ins>
      <w:ins w:id="4605" w:author="se-ab-43 Yahaghi" w:date="2022-02-14T13:27:00Z">
        <w:del w:id="46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7" w:author="se-ab-43 Yahaghi" w:date="2022-02-14T13:27:00Z">
        <w:del w:id="46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</w:delText>
          </w:r>
        </w:del>
      </w:ins>
      <w:ins w:id="4609" w:author="se-ab-43 Yahaghi" w:date="2022-02-14T13:27:00Z">
        <w:del w:id="46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1" w:author="se-ab-43 Yahaghi" w:date="2022-02-14T13:27:00Z">
        <w:del w:id="46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خود</w:delText>
          </w:r>
        </w:del>
      </w:ins>
      <w:ins w:id="4613" w:author="se-ab-43 Yahaghi" w:date="2022-02-14T13:27:00Z">
        <w:del w:id="46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5" w:author="se-ab-43 Yahaghi" w:date="2022-02-14T13:27:00Z">
        <w:del w:id="46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617" w:author="se-ab-43 Yahaghi" w:date="2022-02-14T13:27:00Z">
        <w:del w:id="46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9" w:author="se-ab-43 Yahaghi" w:date="2022-02-14T13:27:00Z">
        <w:del w:id="46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4621" w:author="se-ab-43 Yahaghi" w:date="2022-02-14T13:27:00Z">
        <w:del w:id="462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3" w:author="se-ab-43 Yahaghi" w:date="2022-02-14T13:27:00Z">
        <w:del w:id="46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625" w:author="se-ab-43 Yahaghi" w:date="2022-02-14T13:27:00Z">
        <w:del w:id="46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7" w:author="se-ab-43 Yahaghi" w:date="2022-02-14T13:27:00Z">
        <w:del w:id="46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629" w:author="se-ab-43 Yahaghi" w:date="2022-02-14T13:27:00Z">
        <w:del w:id="46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31" w:author="se-ab-43 Yahaghi" w:date="2022-02-14T13:27:00Z">
        <w:del w:id="46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633" w:author="se-ab-43 Yahaghi" w:date="2022-02-14T13:27:00Z">
        <w:del w:id="46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35" w:author="se-ab-43 Yahaghi" w:date="2022-02-14T13:27:00Z">
        <w:del w:id="46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637" w:author="se-ab-43 Yahaghi" w:date="2022-02-14T13:27:00Z">
        <w:del w:id="46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39" w:author="se-ab-43 Yahaghi" w:date="2022-02-14T13:27:00Z">
        <w:del w:id="46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1" w:author="se-ab-43 Yahaghi" w:date="2022-02-14T13:27:00Z">
        <w:del w:id="46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643" w:author="se-ab-43 Yahaghi" w:date="2022-02-14T13:27:00Z">
        <w:del w:id="46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5" w:author="se-ab-43 Yahaghi" w:date="2022-02-14T13:27:00Z">
        <w:del w:id="464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3</w:delText>
          </w:r>
        </w:del>
      </w:ins>
      <w:ins w:id="4647" w:author="se-ab-43 Yahaghi" w:date="2022-02-14T13:27:00Z">
        <w:del w:id="464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49" w:author="se-ab-43 Yahaghi" w:date="2022-02-14T13:27:00Z">
        <w:del w:id="46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651" w:author="se-ab-43 Yahaghi" w:date="2022-02-14T13:27:00Z">
        <w:del w:id="46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53" w:author="se-ab-43 Yahaghi" w:date="2022-02-14T13:27:00Z">
        <w:del w:id="465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4</w:delText>
          </w:r>
        </w:del>
      </w:ins>
      <w:ins w:id="4655" w:author="se-ab-43 Yahaghi" w:date="2022-02-14T13:27:00Z">
        <w:del w:id="465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57" w:author="se-ab-43 Yahaghi" w:date="2022-02-14T13:27:00Z">
        <w:del w:id="46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اد</w:delText>
          </w:r>
        </w:del>
      </w:ins>
      <w:ins w:id="4659" w:author="se-ab-43 Yahaghi" w:date="2022-02-14T13:27:00Z">
        <w:del w:id="46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61" w:author="se-ab-43 Yahaghi" w:date="2022-02-14T13:27:00Z">
        <w:del w:id="46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3" w:author="se-ab-43 Yahaghi" w:date="2022-02-14T13:27:00Z">
        <w:del w:id="466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( </w:delText>
          </w:r>
        </w:del>
      </w:ins>
      <w:ins w:id="4665" w:author="se-ab-43 Yahaghi" w:date="2022-02-14T13:27:00Z">
        <w:del w:id="46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667" w:author="se-ab-43 Yahaghi" w:date="2022-02-14T13:27:00Z">
        <w:del w:id="46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9" w:author="se-ab-43 Yahaghi" w:date="2022-02-14T13:27:00Z">
        <w:del w:id="46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671" w:author="se-ab-43 Yahaghi" w:date="2022-02-14T13:27:00Z">
        <w:del w:id="46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73" w:author="se-ab-43 Yahaghi" w:date="2022-02-14T13:27:00Z">
        <w:del w:id="46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675" w:author="se-ab-43 Yahaghi" w:date="2022-02-14T13:27:00Z">
        <w:del w:id="467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77" w:author="se-ab-43 Yahaghi" w:date="2022-02-14T13:27:00Z">
        <w:del w:id="46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679" w:author="se-ab-43 Yahaghi" w:date="2022-02-14T13:27:00Z">
        <w:del w:id="46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81" w:author="se-ab-43 Yahaghi" w:date="2022-02-14T13:27:00Z">
        <w:del w:id="46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3" w:author="se-ab-43 Yahaghi" w:date="2022-02-14T13:27:00Z">
        <w:del w:id="46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4685" w:author="se-ab-43 Yahaghi" w:date="2022-02-14T13:27:00Z">
        <w:del w:id="46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7" w:author="se-ab-43 Yahaghi" w:date="2022-02-14T13:27:00Z">
        <w:del w:id="46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689" w:author="se-ab-43 Yahaghi" w:date="2022-02-14T13:27:00Z">
        <w:del w:id="46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1" w:author="se-ab-43 Yahaghi" w:date="2022-02-14T13:27:00Z">
        <w:del w:id="469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9</w:delText>
          </w:r>
        </w:del>
      </w:ins>
      <w:ins w:id="4693" w:author="se-ab-43 Yahaghi" w:date="2022-02-14T13:27:00Z">
        <w:del w:id="469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95" w:author="se-ab-43 Yahaghi" w:date="2022-02-14T13:27:00Z">
        <w:del w:id="46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697" w:author="se-ab-43 Yahaghi" w:date="2022-02-14T13:27:00Z">
        <w:del w:id="46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9" w:author="se-ab-43 Yahaghi" w:date="2022-02-14T13:27:00Z">
        <w:del w:id="470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4701" w:author="se-ab-43 Yahaghi" w:date="2022-02-14T13:27:00Z">
        <w:del w:id="470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) </w:delText>
          </w:r>
        </w:del>
      </w:ins>
      <w:ins w:id="4703" w:author="se-ab-43 Yahaghi" w:date="2022-02-14T13:27:00Z">
        <w:del w:id="47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4705" w:author="se-ab-43 Yahaghi" w:date="2022-02-14T13:27:00Z">
        <w:del w:id="47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07" w:author="se-ab-43 Yahaghi" w:date="2022-02-14T13:27:00Z">
        <w:del w:id="47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4709" w:author="se-ab-43 Yahaghi" w:date="2022-02-14T13:27:00Z">
        <w:del w:id="47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ی</w:delText>
          </w:r>
        </w:del>
      </w:ins>
      <w:ins w:id="4711" w:author="se-ab-43 Yahaghi" w:date="2022-02-14T13:27:00Z">
        <w:del w:id="47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4713" w:author="se-ab-43 Yahaghi" w:date="2022-02-14T13:27:00Z">
        <w:del w:id="47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15" w:author="se-ab-43 Yahaghi" w:date="2022-02-14T13:27:00Z">
        <w:del w:id="47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4717" w:author="se-ab-43 Yahaghi" w:date="2022-02-14T13:27:00Z">
        <w:del w:id="47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19" w:author="se-ab-43 Yahaghi" w:date="2022-02-14T13:27:00Z">
        <w:del w:id="472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4721" w:author="se-ab-43 Yahaghi" w:date="2022-02-14T13:27:00Z">
        <w:del w:id="472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723" w:author="se-ab-43 Yahaghi" w:date="2022-02-14T13:27:00Z">
        <w:del w:id="47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725" w:author="se-ab-43 Yahaghi" w:date="2022-02-14T13:27:00Z">
        <w:del w:id="47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27" w:author="se-ab-43 Yahaghi" w:date="2022-02-14T13:27:00Z">
        <w:del w:id="47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ساند</w:delText>
          </w:r>
        </w:del>
      </w:ins>
      <w:del w:id="4729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4872" w:author="se-fa-2 Panahi" w:date="2022-04-13T12:00:00Z"/>
        </w:rPr>
      </w:pPr>
      <w:ins w:id="4731" w:author="se-ab-43 Yahaghi" w:date="2022-02-14T13:27:00Z">
        <w:del w:id="47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4733" w:author="se-ab-43 Yahaghi" w:date="2022-02-14T13:27:00Z">
        <w:del w:id="47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5" w:author="se-ab-43 Yahaghi" w:date="2022-02-14T13:27:00Z">
        <w:del w:id="47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737" w:author="se-ab-43 Yahaghi" w:date="2022-02-14T13:27:00Z">
        <w:del w:id="473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9" w:author="se-ab-43 Yahaghi" w:date="2022-02-14T13:27:00Z">
        <w:del w:id="47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صور</w:delText>
          </w:r>
        </w:del>
      </w:ins>
      <w:ins w:id="4741" w:author="se-ab-43 Yahaghi" w:date="2022-02-14T13:27:00Z">
        <w:del w:id="47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3" w:author="se-ab-43 Yahaghi" w:date="2022-02-14T13:27:00Z">
        <w:del w:id="47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745" w:author="se-ab-43 Yahaghi" w:date="2022-02-14T13:27:00Z">
        <w:del w:id="47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7" w:author="se-ab-43 Yahaghi" w:date="2022-02-14T13:27:00Z">
        <w:del w:id="47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749" w:author="se-ab-43 Yahaghi" w:date="2022-02-14T13:27:00Z">
        <w:del w:id="47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</w:delText>
          </w:r>
        </w:del>
      </w:ins>
      <w:ins w:id="4751" w:author="se-ab-43 Yahaghi" w:date="2022-02-14T13:27:00Z">
        <w:del w:id="47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53" w:author="se-ab-43 Yahaghi" w:date="2022-02-14T13:27:00Z">
        <w:del w:id="47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دم</w:delText>
          </w:r>
        </w:del>
      </w:ins>
      <w:ins w:id="4755" w:author="se-ab-43 Yahaghi" w:date="2022-02-14T13:27:00Z">
        <w:del w:id="475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57" w:author="se-ab-43 Yahaghi" w:date="2022-02-14T13:27:00Z">
        <w:del w:id="47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نجام</w:delText>
          </w:r>
        </w:del>
      </w:ins>
      <w:ins w:id="4759" w:author="se-ab-43 Yahaghi" w:date="2022-02-14T13:27:00Z">
        <w:del w:id="47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1" w:author="se-ab-43 Yahaghi" w:date="2022-02-14T13:27:00Z">
        <w:del w:id="47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،</w:delText>
          </w:r>
        </w:del>
      </w:ins>
      <w:ins w:id="4763" w:author="se-ab-43 Yahaghi" w:date="2022-02-14T13:27:00Z">
        <w:del w:id="47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5" w:author="se-ab-43 Yahaghi" w:date="2022-02-14T13:27:00Z">
        <w:del w:id="47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767" w:author="se-ab-43 Yahaghi" w:date="2022-02-14T13:27:00Z">
        <w:del w:id="47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9" w:author="se-ab-43 Yahaghi" w:date="2022-02-14T13:27:00Z">
        <w:del w:id="47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4771" w:author="se-ab-43 Yahaghi" w:date="2022-02-14T13:27:00Z">
        <w:del w:id="47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773" w:author="se-ab-43 Yahaghi" w:date="2022-02-14T13:27:00Z">
        <w:del w:id="47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5" w:author="se-ab-43 Yahaghi" w:date="2022-02-14T13:27:00Z">
        <w:del w:id="47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واند</w:delText>
          </w:r>
        </w:del>
      </w:ins>
      <w:ins w:id="4777" w:author="se-ab-43 Yahaghi" w:date="2022-02-14T13:27:00Z">
        <w:del w:id="47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9" w:author="se-ab-43 Yahaghi" w:date="2022-02-14T13:27:00Z">
        <w:del w:id="47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4781" w:author="se-ab-43 Yahaghi" w:date="2022-02-14T13:27:00Z">
        <w:del w:id="47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83" w:author="se-ab-43 Yahaghi" w:date="2022-02-14T13:27:00Z">
        <w:del w:id="478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5</w:delText>
          </w:r>
        </w:del>
      </w:ins>
      <w:ins w:id="4785" w:author="se-ab-43 Yahaghi" w:date="2022-02-14T13:27:00Z">
        <w:del w:id="478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787" w:author="se-ab-43 Yahaghi" w:date="2022-02-14T13:27:00Z">
        <w:del w:id="47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4789" w:author="se-ab-43 Yahaghi" w:date="2022-02-14T13:27:00Z">
        <w:del w:id="47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1" w:author="se-ab-43 Yahaghi" w:date="2022-02-14T13:27:00Z">
        <w:del w:id="47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بلغ</w:delText>
          </w:r>
        </w:del>
      </w:ins>
      <w:ins w:id="4793" w:author="se-ab-43 Yahaghi" w:date="2022-02-14T13:27:00Z">
        <w:del w:id="47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5" w:author="se-ab-43 Yahaghi" w:date="2022-02-14T13:27:00Z">
        <w:del w:id="47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کرد</w:delText>
          </w:r>
        </w:del>
      </w:ins>
      <w:ins w:id="4797" w:author="se-ab-43 Yahaghi" w:date="2022-02-14T13:27:00Z">
        <w:del w:id="47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9" w:author="se-ab-43 Yahaghi" w:date="2022-02-14T13:27:00Z">
        <w:del w:id="48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جمع</w:delText>
          </w:r>
        </w:del>
      </w:ins>
      <w:ins w:id="4801" w:author="se-ab-43 Yahaghi" w:date="2022-02-14T13:27:00Z">
        <w:del w:id="480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03" w:author="se-ab-43 Yahaghi" w:date="2022-02-14T13:27:00Z">
        <w:del w:id="480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5" w:author="se-ab-43 Yahaghi" w:date="2022-02-14T13:27:00Z">
        <w:del w:id="480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807" w:author="se-ab-43 Yahaghi" w:date="2022-02-14T13:27:00Z">
        <w:del w:id="480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9" w:author="se-ab-43 Yahaghi" w:date="2022-02-14T13:27:00Z">
        <w:del w:id="48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811" w:author="se-ab-43 Yahaghi" w:date="2022-02-14T13:27:00Z">
        <w:del w:id="48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13" w:author="se-ab-43 Yahaghi" w:date="2022-02-14T13:27:00Z">
        <w:del w:id="481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815" w:author="se-ab-43 Yahaghi" w:date="2022-02-14T13:27:00Z">
        <w:del w:id="481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17" w:author="se-ab-43 Yahaghi" w:date="2022-02-14T13:27:00Z">
        <w:del w:id="48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4819" w:author="se-ab-43 Yahaghi" w:date="2022-02-14T13:27:00Z">
        <w:del w:id="482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1" w:author="se-ab-43 Yahaghi" w:date="2022-02-14T13:27:00Z">
        <w:del w:id="48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823" w:author="se-ab-43 Yahaghi" w:date="2022-02-14T13:27:00Z">
        <w:del w:id="482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5" w:author="se-ab-43 Yahaghi" w:date="2022-02-14T13:27:00Z">
        <w:del w:id="482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4827" w:author="se-ab-43 Yahaghi" w:date="2022-02-14T13:27:00Z">
        <w:del w:id="482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829" w:author="se-ab-43 Yahaghi" w:date="2022-02-14T13:27:00Z">
        <w:del w:id="48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831" w:author="se-ab-43 Yahaghi" w:date="2022-02-14T13:27:00Z">
        <w:del w:id="48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33" w:author="se-ab-43 Yahaghi" w:date="2022-02-14T13:27:00Z">
        <w:del w:id="483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4835" w:author="se-ab-43 Yahaghi" w:date="2022-02-14T13:27:00Z">
        <w:del w:id="483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37" w:author="se-ab-43 Yahaghi" w:date="2022-02-14T13:27:00Z">
        <w:del w:id="48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نوان</w:delText>
          </w:r>
        </w:del>
      </w:ins>
      <w:ins w:id="4839" w:author="se-ab-43 Yahaghi" w:date="2022-02-14T13:27:00Z">
        <w:del w:id="48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1" w:author="se-ab-43 Yahaghi" w:date="2022-02-14T13:27:00Z">
        <w:del w:id="48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جر</w:delText>
          </w:r>
        </w:del>
      </w:ins>
      <w:ins w:id="4843" w:author="se-ab-43 Yahaghi" w:date="2022-02-14T13:27:00Z">
        <w:del w:id="48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45" w:author="se-ab-43 Yahaghi" w:date="2022-02-14T13:27:00Z">
        <w:del w:id="48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ه</w:delText>
          </w:r>
        </w:del>
      </w:ins>
      <w:ins w:id="4847" w:author="se-ab-43 Yahaghi" w:date="2022-02-14T13:27:00Z">
        <w:del w:id="484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9" w:author="se-ab-43 Yahaghi" w:date="2022-02-14T13:27:00Z">
        <w:del w:id="48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4851" w:author="se-ab-43 Yahaghi" w:date="2022-02-14T13:27:00Z">
        <w:del w:id="48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53" w:author="se-ab-43 Yahaghi" w:date="2022-02-14T13:27:00Z">
        <w:del w:id="48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855" w:author="se-ab-43 Yahaghi" w:date="2022-02-14T13:27:00Z">
        <w:del w:id="48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57" w:author="se-ab-43 Yahaghi" w:date="2022-02-14T13:27:00Z">
        <w:del w:id="48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859" w:author="se-ab-43 Yahaghi" w:date="2022-02-14T13:27:00Z">
        <w:del w:id="48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1" w:author="se-ab-43 Yahaghi" w:date="2022-02-14T13:27:00Z">
        <w:del w:id="48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سر</w:delText>
          </w:r>
        </w:del>
      </w:ins>
      <w:ins w:id="4863" w:author="se-ab-43 Yahaghi" w:date="2022-02-14T13:27:00Z">
        <w:del w:id="48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5" w:author="se-ab-43 Yahaghi" w:date="2022-02-14T13:27:00Z">
        <w:del w:id="48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4867" w:author="se-ab-43 Yahaghi" w:date="2022-02-14T13:27:00Z">
        <w:del w:id="48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69" w:author="se-ab-43 Yahaghi" w:date="2022-02-14T13:27:00Z">
        <w:del w:id="48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del w:id="4871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" w:hAnsi="Nazanin" w:cs="B Titr"/>
          <w:b/>
          <w:b/>
          <w:bCs/>
          <w:color w:val="2E74B5"/>
          <w:sz w:val="24"/>
          <w:szCs w:val="24"/>
          <w:del w:id="4874" w:author="se-fa-2 Panahi" w:date="2022-04-13T12:00:00Z"/>
        </w:rPr>
      </w:pPr>
      <w:del w:id="4873" w:author="se-fa-2 Panahi" w:date="2022-04-13T12:00:00Z">
        <w:r>
          <w:rPr>
            <w:rFonts w:cs="B Titr" w:ascii="Nazanin" w:hAnsi="Nazanin"/>
            <w:b/>
            <w:bCs/>
            <w:color w:val="2E74B5"/>
            <w:sz w:val="24"/>
            <w:szCs w:val="24"/>
            <w:rtl w:val="true"/>
          </w:rPr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del w:id="4875" w:author="se-ab-43 Yahaghi" w:date="2022-02-14T13:00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del w:id="48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48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فرما</w:t>
      </w:r>
      <w:del w:id="48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48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48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8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48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48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48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0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delText>12.000.000</w:delText>
        </w:r>
      </w:del>
      <w:del w:id="4891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 xml:space="preserve"> </w:delText>
        </w:r>
      </w:del>
      <w:del w:id="489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489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48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489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489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49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49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9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49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490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491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49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49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49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49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9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49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49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49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49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493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49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49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49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49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49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49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49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49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494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4950" w:author="AmirSaman" w:date="2021-03-05T17:07:00Z">
        <w:del w:id="4951" w:author="se-ab-43 Yahaghi" w:date="2021-03-14T10:35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4952" w:author="AmirSaman" w:date="2021-03-05T17:07:00Z">
        <w:del w:id="4953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495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49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5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495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5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495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496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49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49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49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49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49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49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49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49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49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49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82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ins w:id="5067" w:author="se-ab-43 Yahaghi" w:date="2022-02-14T13:02:00Z"/>
        </w:rPr>
      </w:pPr>
      <w:ins w:id="498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498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498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7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498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499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499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499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499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499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500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500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500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5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5.000.000</w:t>
        </w:r>
      </w:ins>
      <w:ins w:id="5006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0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500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501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11" w:author="se-ab-43 Yahaghi" w:date="2022-02-14T13:02:00Z">
        <w:del w:id="5012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ی</w:delText>
          </w:r>
        </w:del>
      </w:ins>
      <w:ins w:id="5013" w:author="se-ab-43 Yahaghi" w:date="2022-02-14T13:07:00Z">
        <w:del w:id="5014" w:author="se-fa-2 Panahi" w:date="2022-04-13T12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15" w:author="se-ab-43 Yahaghi" w:date="2022-02-14T13:07:00Z">
        <w:del w:id="5016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5017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18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5019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0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5021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2" w:author="se-ab-43 Yahaghi" w:date="2022-02-14T13:07:00Z">
        <w:del w:id="5023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5024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5025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6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5027" w:author="se-ab-43 Yahaghi" w:date="2022-02-14T13:0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  <w:ins w:id="5028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2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503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503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503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ختیار</w:t>
        </w:r>
      </w:ins>
      <w:ins w:id="503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ذاری</w:t>
        </w:r>
      </w:ins>
      <w:ins w:id="503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اقک</w:t>
        </w:r>
      </w:ins>
      <w:ins w:id="504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رایداری</w:t>
        </w:r>
      </w:ins>
      <w:ins w:id="504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ا</w:t>
        </w:r>
      </w:ins>
      <w:ins w:id="504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باری</w:t>
        </w:r>
      </w:ins>
      <w:ins w:id="504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یز</w:t>
        </w:r>
      </w:ins>
      <w:ins w:id="504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505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1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5.000.000</w:t>
        </w:r>
      </w:ins>
      <w:ins w:id="5052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5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505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ابل</w:t>
        </w:r>
      </w:ins>
      <w:ins w:id="505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505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506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506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اهد</w:t>
        </w:r>
      </w:ins>
      <w:ins w:id="506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ود</w:t>
        </w:r>
      </w:ins>
      <w:ins w:id="5066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5100" w:author="se-fa-2 Panahi" w:date="2022-04-13T12:03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06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506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507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507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آن</w:delText>
        </w:r>
      </w:del>
      <w:del w:id="507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07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الب</w:delText>
        </w:r>
      </w:del>
      <w:del w:id="507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دیفهای</w:delText>
        </w:r>
      </w:del>
      <w:del w:id="508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جهیز</w:delText>
        </w:r>
      </w:del>
      <w:del w:id="508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508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چیدن</w:delText>
        </w:r>
      </w:del>
      <w:del w:id="508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508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09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509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رداخت</w:delText>
        </w:r>
      </w:del>
      <w:del w:id="509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509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گردد</w:delText>
        </w:r>
      </w:del>
      <w:del w:id="5099" w:author="se-fa-2 Panahi" w:date="2022-04-13T12:0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5157" w:author="se-ab-43 Yahaghi" w:date="2022-02-14T13:08:00Z"/>
        </w:rPr>
      </w:pPr>
      <w:del w:id="510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510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510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510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510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11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511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5114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511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511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11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512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512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5124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512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5126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12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513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513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513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513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513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514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514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4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514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514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514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515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515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515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5156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del w:id="5159" w:author="se-gh-2 Nikja" w:date="2021-01-30T13:40:00Z"/>
        </w:rPr>
      </w:pPr>
      <w:del w:id="5158" w:author="se-gh-2 Nikja" w:date="2021-01-30T13:40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5160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5161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5162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5163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6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5165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66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5167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68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5169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70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5171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517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7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17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517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517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180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518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5228" w:author="se-ab-43 Yahaghi" w:date="2022-02-14T13:09:00Z"/>
        </w:rPr>
      </w:pPr>
      <w:ins w:id="518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18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518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518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اغی</w:t>
        </w:r>
      </w:ins>
      <w:ins w:id="518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جناس</w:t>
        </w:r>
      </w:ins>
      <w:ins w:id="519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صرفی</w:t>
        </w:r>
      </w:ins>
      <w:ins w:id="519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19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فع</w:t>
        </w:r>
      </w:ins>
      <w:ins w:id="519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وادث</w:t>
        </w:r>
      </w:ins>
      <w:ins w:id="519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20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تفاقات</w:t>
        </w:r>
      </w:ins>
      <w:ins w:id="520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520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520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</w:t>
        </w:r>
      </w:ins>
      <w:ins w:id="520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521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521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21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جلسه</w:t>
        </w:r>
      </w:ins>
      <w:ins w:id="521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21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بار</w:t>
        </w:r>
      </w:ins>
      <w:ins w:id="522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522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ودت</w:t>
        </w:r>
      </w:ins>
      <w:ins w:id="522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5227" w:author="se-ab-43 Yahaghi" w:date="2022-02-14T13:0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5273" w:author="se-ab-43 Yahaghi" w:date="2022-02-14T13:10:00Z"/>
        </w:rPr>
      </w:pPr>
      <w:del w:id="522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523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523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523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523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523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524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24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524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524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524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525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525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25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525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525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526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26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526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526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526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527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7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5272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5274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5275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5276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5277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5278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5279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ins w:id="5433" w:author="se-fa-2 Panahi" w:date="2022-06-07T10:41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28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52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52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52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52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52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0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529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5292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529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52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52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52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53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30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53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30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53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53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530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53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53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53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3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3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53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53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53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53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53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53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53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53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533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53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53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53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3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53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6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534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534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535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535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35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535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53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535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535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53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6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53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سفته</w:t>
        </w:r>
      </w:ins>
      <w:ins w:id="53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3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یست</w:t>
        </w:r>
      </w:ins>
      <w:ins w:id="53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9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25</w:t>
        </w:r>
      </w:ins>
      <w:ins w:id="5370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537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درصد</w:t>
        </w:r>
      </w:ins>
      <w:ins w:id="53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یشتر</w:t>
        </w:r>
      </w:ins>
      <w:ins w:id="53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3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قیمت</w:t>
        </w:r>
      </w:ins>
      <w:ins w:id="53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روز</w:t>
        </w:r>
      </w:ins>
      <w:ins w:id="53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صالح</w:t>
        </w:r>
      </w:ins>
      <w:ins w:id="53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حویلی</w:t>
        </w:r>
      </w:ins>
      <w:ins w:id="53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53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3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539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53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53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3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54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54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54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54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54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54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4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54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54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54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54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54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4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54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54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54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543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5563" w:author="se-gh-6 Akbarshahi" w:date="2020-12-21T09:38:00Z"/>
        </w:rPr>
      </w:pPr>
      <w:ins w:id="543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ذکر</w:t>
        </w:r>
      </w:ins>
      <w:ins w:id="543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36" w:author="se-fa-2 Panahi" w:date="2022-06-07T10:4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4</w:t>
        </w:r>
      </w:ins>
      <w:ins w:id="5437" w:author="se-fa-2 Panahi" w:date="2022-06-07T10:4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: </w:t>
        </w:r>
      </w:ins>
      <w:ins w:id="543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543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وجه</w:t>
        </w:r>
      </w:ins>
      <w:ins w:id="544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44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ضرورت</w:t>
        </w:r>
      </w:ins>
      <w:ins w:id="544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544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عهد</w:t>
        </w:r>
      </w:ins>
      <w:ins w:id="544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سن</w:t>
        </w:r>
      </w:ins>
      <w:ins w:id="545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545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یفه</w:t>
        </w:r>
      </w:ins>
      <w:ins w:id="545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545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45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فظ</w:t>
        </w:r>
      </w:ins>
      <w:ins w:id="546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رمایه</w:t>
        </w:r>
      </w:ins>
      <w:ins w:id="546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546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فا</w:t>
        </w:r>
      </w:ins>
      <w:ins w:id="546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46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لب</w:t>
        </w:r>
      </w:ins>
      <w:ins w:id="547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،</w:t>
        </w:r>
      </w:ins>
      <w:ins w:id="547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47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547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47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548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ضامین</w:t>
        </w:r>
      </w:ins>
      <w:ins w:id="548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لازم</w:t>
        </w:r>
      </w:ins>
      <w:ins w:id="548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48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جه</w:t>
        </w:r>
      </w:ins>
      <w:ins w:id="548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549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ف</w:t>
        </w:r>
      </w:ins>
      <w:ins w:id="549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49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549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49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550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بران</w:t>
        </w:r>
      </w:ins>
      <w:ins w:id="550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سارت</w:t>
        </w:r>
      </w:ins>
      <w:ins w:id="550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50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550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رایم</w:t>
        </w:r>
      </w:ins>
      <w:ins w:id="551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تعلقه</w:t>
        </w:r>
      </w:ins>
      <w:ins w:id="551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،</w:t>
        </w:r>
      </w:ins>
      <w:ins w:id="551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551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یستی</w:t>
        </w:r>
      </w:ins>
      <w:ins w:id="551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1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طریق</w:t>
        </w:r>
      </w:ins>
      <w:ins w:id="552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راجع</w:t>
        </w:r>
      </w:ins>
      <w:ins w:id="552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نونی</w:t>
        </w:r>
      </w:ins>
      <w:ins w:id="552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52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2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ل</w:t>
        </w:r>
      </w:ins>
      <w:ins w:id="553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ضامین</w:t>
        </w:r>
      </w:ins>
      <w:ins w:id="553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4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35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6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وی</w:t>
        </w:r>
      </w:ins>
      <w:ins w:id="5537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8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539" w:author="se-fa-2 Panahi" w:date="2022-06-07T10:4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0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5541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2" w:author="se-fa-2 Panahi" w:date="2022-06-07T10:4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ود</w:t>
        </w:r>
      </w:ins>
      <w:ins w:id="5543" w:author="se-fa-2 Panahi" w:date="2022-06-07T10:4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4" w:author="se-fa-2 Panahi" w:date="2022-06-07T10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5545" w:author="se-fa-2 Panahi" w:date="2022-06-07T10:47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5546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سئولیت</w:t>
        </w:r>
      </w:ins>
      <w:ins w:id="5547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8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سن</w:t>
        </w:r>
      </w:ins>
      <w:ins w:id="5549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0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5551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2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ین</w:t>
        </w:r>
      </w:ins>
      <w:ins w:id="5553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4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ند</w:t>
        </w:r>
      </w:ins>
      <w:ins w:id="5555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6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هده</w:t>
        </w:r>
      </w:ins>
      <w:ins w:id="5557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8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559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60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561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62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5591" w:author="se-gh-6 Akbarshahi" w:date="2020-12-23T12:29:00Z"/>
        </w:rPr>
      </w:pPr>
      <w:del w:id="55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5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55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55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55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55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557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557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557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55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5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55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55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55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55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559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5592" w:author="se-ab-43 Yahaghi" w:date="2021-02-18T09:48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5593" w:author="AmirSaman" w:date="2021-03-05T17:07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5594" w:author="AmirSaman" w:date="2021-03-05T17:0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595" w:author="AmirSaman" w:date="2021-03-05T17:07:00Z">
              <w:del w:id="5596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597" w:author="se-ab-43 Yahaghi" w:date="2021-10-26T11:15:00Z">
              <w:del w:id="5598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599" w:author="se-fa-2 Panahi" w:date="2022-04-13T11:43:00Z">
              <w:r>
                <w:rPr>
                  <w:rFonts w:cs="B Titr"/>
                  <w:color w:val="C00000"/>
                  <w:rtl w:val="true"/>
                </w:rPr>
                <w:t>دو</w:t>
              </w:r>
            </w:ins>
            <w:ins w:id="5600" w:author="AmirSaman" w:date="2021-03-05T17:0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5601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5602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03" w:author="se-ab-43 Yahaghi" w:date="2021-02-18T09:48:00Z">
              <w:del w:id="5604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05" w:author="AmirSaman" w:date="2021-03-05T17:08:00Z">
              <w:del w:id="5606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07" w:author="se-ab-43 Yahaghi" w:date="2022-02-14T13:11:00Z">
              <w:del w:id="5608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09" w:author="se-fa-2 Panahi" w:date="2022-04-13T11:41:00Z">
              <w:r>
                <w:rPr>
                  <w:rFonts w:cs="B Titr"/>
                  <w:color w:val="C00000"/>
                  <w:rtl w:val="true"/>
                </w:rPr>
                <w:t>چهار</w:t>
              </w:r>
            </w:ins>
            <w:ins w:id="5610" w:author="se-ab-43 Yahaghi" w:date="2021-03-10T12:55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5611" w:author="se-ab-43 Yahaghi" w:date="2021-02-18T09:46:00Z">
              <w:r>
                <w:rPr>
                  <w:rFonts w:cs="B Titr"/>
                </w:rPr>
                <w:t>3</w:t>
              </w:r>
            </w:ins>
            <w:ins w:id="5612" w:author="se-ab-43 Yahaghi" w:date="2021-02-18T09:46:00Z">
              <w:r>
                <w:rPr>
                  <w:rFonts w:cs="B Titr"/>
                  <w:rtl w:val="true"/>
                </w:rPr>
                <w:t xml:space="preserve">- </w:t>
              </w:r>
            </w:ins>
            <w:ins w:id="5613" w:author="se-ab-43 Yahaghi" w:date="2021-02-18T09:46:00Z">
              <w:r>
                <w:rPr>
                  <w:rFonts w:cs="B Titr"/>
                  <w:rtl w:val="true"/>
                </w:rPr>
                <w:t>وانت</w:t>
              </w:r>
            </w:ins>
            <w:ins w:id="5614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5" w:author="se-ab-43 Yahaghi" w:date="2021-02-18T09:46:00Z">
              <w:r>
                <w:rPr>
                  <w:rFonts w:cs="B Titr"/>
                  <w:rtl w:val="true"/>
                </w:rPr>
                <w:t>مزدا</w:t>
              </w:r>
            </w:ins>
            <w:ins w:id="5616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7" w:author="se-ab-43 Yahaghi" w:date="2021-02-18T09:48:00Z">
              <w:r>
                <w:rPr>
                  <w:rFonts w:cs="B Titr"/>
                  <w:rtl w:val="true"/>
                </w:rPr>
                <w:t>تک</w:t>
              </w:r>
            </w:ins>
            <w:ins w:id="5618" w:author="se-ab-43 Yahaghi" w:date="2021-02-18T09:4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9" w:author="se-ab-43 Yahaghi" w:date="2021-02-18T09:46:00Z">
              <w:r>
                <w:rPr>
                  <w:rFonts w:cs="B Titr"/>
                  <w:rtl w:val="true"/>
                </w:rPr>
                <w:t>کابین</w:t>
              </w:r>
            </w:ins>
            <w:ins w:id="562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1" w:author="se-ab-43 Yahaghi" w:date="2021-02-18T09:46:00Z">
              <w:r>
                <w:rPr>
                  <w:rFonts w:cs="B Titr"/>
                  <w:rtl w:val="true"/>
                </w:rPr>
                <w:t>مدل</w:t>
              </w:r>
            </w:ins>
            <w:ins w:id="5622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3" w:author="se-ab-43 Yahaghi" w:date="2021-02-18T09:46:00Z">
              <w:r>
                <w:rPr>
                  <w:rFonts w:cs="B Titr"/>
                  <w:rtl w:val="true"/>
                </w:rPr>
                <w:t>سال</w:t>
              </w:r>
            </w:ins>
            <w:ins w:id="5624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5" w:author="se-ab-43 Yahaghi" w:date="2021-02-18T09:46:00Z">
              <w:r>
                <w:rPr>
                  <w:rFonts w:cs="B Titr"/>
                </w:rPr>
                <w:t>1395</w:t>
              </w:r>
            </w:ins>
            <w:ins w:id="5626" w:author="se-ab-43 Yahaghi" w:date="2021-02-18T09:46:00Z">
              <w:r>
                <w:rPr>
                  <w:rFonts w:cs="B Titr"/>
                  <w:rtl w:val="true"/>
                </w:rPr>
                <w:t xml:space="preserve"> </w:t>
              </w:r>
            </w:ins>
            <w:ins w:id="5627" w:author="se-ab-43 Yahaghi" w:date="2021-02-18T09:46:00Z">
              <w:r>
                <w:rPr>
                  <w:rFonts w:cs="B Titr"/>
                  <w:rtl w:val="true"/>
                </w:rPr>
                <w:t>به</w:t>
              </w:r>
            </w:ins>
            <w:ins w:id="5628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9" w:author="se-ab-43 Yahaghi" w:date="2021-02-18T09:46:00Z">
              <w:r>
                <w:rPr>
                  <w:rFonts w:cs="B Titr"/>
                  <w:rtl w:val="true"/>
                </w:rPr>
                <w:t>بالا</w:t>
              </w:r>
            </w:ins>
            <w:ins w:id="563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ins w:id="5631" w:author="AmirSaman" w:date="2021-03-05T23:44:00Z">
              <w:del w:id="5632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5633" w:author="AmirSaman" w:date="2021-03-05T17:09:00Z">
              <w:del w:id="5634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5635" w:author="AmirSaman" w:date="2021-03-05T17:09:00Z">
              <w:del w:id="5636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ins w:id="5637" w:author="se-ab-43 Yahaghi" w:date="2021-11-10T08:16:00Z">
              <w:del w:id="5638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یک</w:delText>
                </w:r>
              </w:del>
            </w:ins>
            <w:ins w:id="5639" w:author="se-fa-2 Panahi" w:date="2022-04-13T11:41:00Z">
              <w:r>
                <w:rPr>
                  <w:rFonts w:cs="B Titr"/>
                  <w:color w:val="C00000"/>
                  <w:rtl w:val="true"/>
                  <w:lang w:bidi="fa-IR"/>
                </w:rPr>
                <w:t>*</w:t>
              </w:r>
            </w:ins>
            <w:ins w:id="5640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 xml:space="preserve"> </w:t>
              </w:r>
            </w:ins>
            <w:ins w:id="5641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ins w:id="5642" w:author="se-ab-43 Yahaghi" w:date="2021-02-18T09:48:00Z">
              <w:del w:id="5643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5644" w:author="se-ab-43 Yahaghi" w:date="2021-02-18T09:48:00Z">
              <w:del w:id="5645" w:author="AmirSaman" w:date="2021-02-23T21:33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5646" w:author="AmirSaman" w:date="2021-02-23T21:33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5647" w:author="se-ab-43 Yahaghi" w:date="2021-02-18T09:47:00Z">
              <w:r>
                <w:rPr>
                  <w:rFonts w:cs="B Titr"/>
                </w:rPr>
                <w:delText>3</w:delText>
              </w:r>
            </w:del>
            <w:ins w:id="5648" w:author="se-ab-43 Yahaghi" w:date="2021-02-18T09:47:00Z">
              <w:r>
                <w:rPr>
                  <w:rFonts w:cs="B Titr"/>
                </w:rPr>
                <w:t>4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49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5650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51" w:author="se-ab-43 Yahaghi" w:date="2021-02-18T09:48:00Z">
              <w:del w:id="5652" w:author="AmirSaman" w:date="2021-02-23T21:33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5653" w:author="AmirSaman" w:date="2021-03-05T17:09:00Z">
              <w:del w:id="5654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5655" w:author="se-ab-43 Yahaghi" w:date="2021-11-13T14:20:00Z">
              <w:del w:id="5656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5657" w:author="se-fa-2 Panahi" w:date="2022-04-13T11:41:00Z">
              <w:r>
                <w:rPr>
                  <w:rFonts w:cs="B Titr"/>
                  <w:color w:val="C00000"/>
                  <w:rtl w:val="true"/>
                  <w:lang w:bidi="fa-IR"/>
                </w:rPr>
                <w:t>چهار</w:t>
              </w:r>
            </w:ins>
            <w:ins w:id="5658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59" w:author="se-ab-43 Yahaghi" w:date="2021-02-18T09:47:00Z">
              <w:r>
                <w:rPr>
                  <w:rFonts w:cs="B Titr"/>
                </w:rPr>
                <w:delText>4</w:delText>
              </w:r>
            </w:del>
            <w:ins w:id="5660" w:author="se-ab-43 Yahaghi" w:date="2021-02-18T09:47:00Z">
              <w:r>
                <w:rPr>
                  <w:rFonts w:cs="B Titr"/>
                </w:rPr>
                <w:t>5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61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5662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63" w:author="se-ab-43 Yahaghi" w:date="2022-02-14T13:11:00Z">
              <w:del w:id="5664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65" w:author="se-fa-2 Panahi" w:date="2022-04-13T11:42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5666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del w:id="5667" w:author="se-ab-43 Yahaghi" w:date="2021-02-18T09:47:00Z">
              <w:r>
                <w:rPr>
                  <w:rFonts w:cs="B Titr"/>
                </w:rPr>
                <w:delText>5</w:delText>
              </w:r>
            </w:del>
            <w:ins w:id="5668" w:author="se-ab-43 Yahaghi" w:date="2021-02-18T09:47:00Z">
              <w:r>
                <w:rPr>
                  <w:rFonts w:cs="B Titr"/>
                </w:rPr>
                <w:t>6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  <w:ins w:id="5669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70" w:author="se-fa-2 Panahi" w:date="2022-04-13T11:46:00Z">
              <w:r>
                <w:rPr>
                  <w:rFonts w:cs="B Titr"/>
                  <w:rtl w:val="true"/>
                </w:rPr>
                <w:t>بادی</w:t>
              </w:r>
            </w:ins>
            <w:ins w:id="5671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72" w:author="se-fa-2 Panahi" w:date="2022-04-13T11:46:00Z">
              <w:r>
                <w:rPr>
                  <w:rFonts w:cs="B Titr"/>
                  <w:rtl w:val="true"/>
                </w:rPr>
                <w:t>تراکتور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73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74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75" w:author="se-ab-43 Yahaghi" w:date="2021-03-14T10:36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5676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5677" w:author="se-ab-43 Yahaghi" w:date="2021-02-18T09:47:00Z">
              <w:r>
                <w:rPr>
                  <w:rFonts w:cs="B Titr"/>
                </w:rPr>
                <w:delText>6</w:delText>
              </w:r>
            </w:del>
            <w:ins w:id="5678" w:author="se-ab-43 Yahaghi" w:date="2021-02-18T09:47:00Z">
              <w:r>
                <w:rPr>
                  <w:rFonts w:cs="B Titr"/>
                </w:rPr>
                <w:t>7</w:t>
              </w:r>
            </w:ins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79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80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81" w:author="se-ab-43 Yahaghi" w:date="2022-02-14T13:11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5682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8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ins w:id="568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5685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86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87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5688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5689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ins w:id="5690" w:author="se-ab-43 Yahaghi" w:date="2021-02-18T09:47:00Z">
              <w:r>
                <w:rPr>
                  <w:rFonts w:cs="B Titr" w:ascii="Coronet;Arabic Typesetting" w:hAnsi="Coronet;Arabic Typesetting"/>
                </w:rPr>
                <w:t>9</w:t>
              </w:r>
            </w:ins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9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ins w:id="569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693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5694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95" w:author="se-ab-43 Yahaghi" w:date="2022-02-14T13:12:00Z">
              <w:del w:id="5696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هفت</w:delText>
                </w:r>
              </w:del>
            </w:ins>
            <w:ins w:id="5697" w:author="se-fa-2 Panahi" w:date="2022-04-13T11:4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5698" w:author="se-ab-43 Yahaghi" w:date="2021-10-26T11:1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9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ins w:id="570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1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5702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703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5704" w:author="se-ab-43 Yahaghi" w:date="2021-03-14T13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ins w:id="570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B Titr"/>
                <w:color w:val="C00000"/>
                <w:rtl w:val="true"/>
              </w:rPr>
              <w:t>ب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قدا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ور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570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ins w:id="570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ins w:id="571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1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ins w:id="571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5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1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ins w:id="571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6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1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ins w:id="571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7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571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ins w:id="571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5719" w:author="se-ab-43 Yahaghi" w:date="2022-02-28T11:08:00Z">
              <w:r>
                <w:rPr>
                  <w:rFonts w:cs="B Titr" w:ascii="Coronet;Arabic Typesetting" w:hAnsi="Coronet;Arabic Typesetting"/>
                  <w:lang w:bidi="fa-IR"/>
                </w:rPr>
                <w:t>19</w:t>
              </w:r>
            </w:ins>
            <w:ins w:id="5720" w:author="se-ab-43 Yahaghi" w:date="2022-02-28T11:08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5721" w:author="se-ab-43 Yahaghi" w:date="2022-02-28T11:08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5722" w:author="se-ab-43 Yahaghi" w:date="2022-02-28T11:08:00Z">
              <w:r>
                <w:rPr>
                  <w:rFonts w:cs="B Titr"/>
                  <w:rtl w:val="true"/>
                </w:rPr>
                <w:t>یک</w:t>
              </w:r>
            </w:ins>
            <w:ins w:id="5723" w:author="se-ab-43 Yahaghi" w:date="2022-02-28T11:0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724" w:author="se-ab-43 Yahaghi" w:date="2022-02-28T11:08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2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ins w:id="5726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right="0" w:hanging="0"/>
              <w:jc w:val="both"/>
              <w:rPr>
                <w:rFonts w:cs="B Titr"/>
                <w:color w:val="C00000"/>
                <w:highlight w:val="none"/>
              </w:rPr>
            </w:pPr>
            <w:ins w:id="5727" w:author="se-fa-2 Panahi" w:date="2022-04-13T11:47:00Z">
              <w:r>
                <w:rPr>
                  <w:rFonts w:cs="B Titr"/>
                  <w:color w:val="C00000"/>
                  <w:rtl w:val="true"/>
                  <w:lang w:bidi="fa-IR"/>
                </w:rPr>
                <w:t xml:space="preserve">* </w:t>
              </w:r>
            </w:ins>
            <w:ins w:id="5728" w:author="se-fa-2 Panahi" w:date="2022-04-13T11:47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del w:id="5729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5730" w:author="se-fa-2 Panahi" w:date="2022-04-13T11:4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5731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ins w:id="5732" w:author="AmirSaman" w:date="2021-03-05T17:09:00Z">
              <w:del w:id="5733" w:author="se-fa-2 Panahi" w:date="2022-04-13T11:47:00Z">
                <w:r>
                  <w:rPr>
                    <w:rFonts w:cs="B Titr"/>
                    <w:color w:val="C00000"/>
                    <w:rtl w:val="true"/>
                  </w:rPr>
                  <w:delText>-</w:delText>
                </w:r>
              </w:del>
            </w:ins>
            <w:del w:id="5734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-</w:delText>
              </w:r>
            </w:del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573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573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37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5738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5739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5740" w:author="se-ab-7 Molazeinali" w:date="2020-12-08T12:30:00Z">
              <w:del w:id="5741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5742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5743" w:author="se-ab-7 Molazeinali" w:date="2020-12-08T12:30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ins w:id="5744" w:author="se-ab-7 Molazeinali" w:date="2020-12-08T12:30:00Z">
              <w:r>
                <w:rPr>
                  <w:rFonts w:cs="B Titr"/>
                  <w:color w:val="C00000"/>
                  <w:rtl w:val="true"/>
                </w:rPr>
                <w:t>دستگاه</w:t>
              </w:r>
            </w:ins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5745" w:author="se-ab-7 Molazeinali" w:date="2020-12-08T12:31:00Z">
              <w:del w:id="5746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574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48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49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5750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5751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5752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5753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5754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755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56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5757" w:author="se-ab-7 Molazeinali" w:date="2020-12-08T12:32:00Z">
              <w:del w:id="5758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ins w:id="575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60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761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5762" w:author="se-ab-7 Molazeinali" w:date="2020-12-08T12:32:00Z">
              <w:del w:id="5763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2</w:delText>
                </w:r>
              </w:del>
            </w:ins>
            <w:ins w:id="576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65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del w:id="5766" w:author="se-fa-2 Panahi" w:date="2022-04-13T11:45:00Z">
              <w:r>
                <w:rPr>
                  <w:rFonts w:cs="B Titr" w:ascii="Coronet;Arabic Typesetting" w:hAnsi="Coronet;Arabic Typesetting"/>
                  <w:sz w:val="26"/>
                  <w:szCs w:val="22"/>
                  <w:lang w:bidi="fa-IR"/>
                </w:rPr>
                <w:delText>GPS</w:delText>
              </w:r>
            </w:del>
            <w:del w:id="5767" w:author="se-fa-2 Panahi" w:date="2022-04-13T11:45:00Z">
              <w:r>
                <w:rPr>
                  <w:rFonts w:cs="B Titr" w:ascii="Coronet;Arabic Typesetting" w:hAnsi="Coronet;Arabic Typesetting"/>
                  <w:sz w:val="26"/>
                  <w:szCs w:val="22"/>
                  <w:rtl w:val="true"/>
                  <w:lang w:bidi="fa-IR"/>
                </w:rPr>
                <w:delText xml:space="preserve"> </w:delText>
              </w:r>
            </w:del>
            <w:del w:id="5768" w:author="se-fa-2 Panahi" w:date="2022-04-13T11:45:00Z">
              <w:r>
                <w:rPr>
                  <w:rFonts w:ascii="Coronet;Arabic Typesetting" w:hAnsi="Coronet;Arabic Typesetting" w:cs="B Titr"/>
                  <w:sz w:val="14"/>
                  <w:sz w:val="14"/>
                  <w:szCs w:val="14"/>
                  <w:rtl w:val="true"/>
                  <w:lang w:bidi="fa-IR"/>
                </w:rPr>
                <w:delText>دو</w:delText>
              </w:r>
            </w:del>
            <w:del w:id="5769" w:author="se-fa-2 Panahi" w:date="2022-04-13T11:45:00Z">
              <w:r>
                <w:rPr>
                  <w:rFonts w:ascii="Coronet;Arabic Typesetting" w:hAnsi="Coronet;Arabic Typesetting" w:eastAsia="Coronet;Arabic Typesetting" w:cs="Coronet;Arabic Typesetting"/>
                  <w:sz w:val="14"/>
                  <w:sz w:val="14"/>
                  <w:szCs w:val="14"/>
                  <w:rtl w:val="true"/>
                  <w:lang w:bidi="fa-IR"/>
                </w:rPr>
                <w:delText xml:space="preserve"> </w:delText>
              </w:r>
            </w:del>
            <w:ins w:id="5770" w:author="se-ab-2 Mosa Khani" w:date="2020-12-09T11:14:00Z">
              <w:del w:id="5771" w:author="se-fa-2 Panahi" w:date="2022-04-13T11:45:00Z">
                <w:r>
                  <w:rPr>
                    <w:rFonts w:ascii="Coronet;Arabic Typesetting" w:hAnsi="Coronet;Arabic Typesetting" w:cs="B Titr"/>
                    <w:sz w:val="14"/>
                    <w:sz w:val="14"/>
                    <w:szCs w:val="14"/>
                    <w:rtl w:val="true"/>
                    <w:lang w:bidi="fa-IR"/>
                  </w:rPr>
                  <w:delText>مولتی</w:delText>
                </w:r>
              </w:del>
            </w:ins>
            <w:ins w:id="5772" w:author="se-ab-2 Mosa Khani" w:date="2020-12-09T11:14:00Z">
              <w:del w:id="5773" w:author="se-fa-2 Panahi" w:date="2022-04-13T11:45:00Z">
                <w:r>
                  <w:rPr>
                    <w:rFonts w:ascii="Coronet;Arabic Typesetting" w:hAnsi="Coronet;Arabic Typesetting" w:eastAsia="Coronet;Arabic Typesetting" w:cs="Coronet;Arabic Typesetting"/>
                    <w:sz w:val="14"/>
                    <w:sz w:val="14"/>
                    <w:szCs w:val="14"/>
                    <w:rtl w:val="true"/>
                    <w:lang w:bidi="fa-IR"/>
                  </w:rPr>
                  <w:delText xml:space="preserve"> </w:delText>
                </w:r>
              </w:del>
            </w:ins>
            <w:del w:id="5774" w:author="se-fa-2 Panahi" w:date="2022-04-13T11:45:00Z">
              <w:r>
                <w:rPr>
                  <w:rFonts w:ascii="Coronet;Arabic Typesetting" w:hAnsi="Coronet;Arabic Typesetting" w:cs="B Titr"/>
                  <w:sz w:val="14"/>
                  <w:sz w:val="14"/>
                  <w:szCs w:val="14"/>
                  <w:rtl w:val="true"/>
                  <w:lang w:bidi="fa-IR"/>
                </w:rPr>
                <w:delText>فرکانسه</w:delText>
              </w:r>
            </w:del>
            <w:ins w:id="5775" w:author="se-ab-2 Mosa Khani" w:date="2020-12-09T11:14:00Z">
              <w:del w:id="5776" w:author="se-fa-2 Panahi" w:date="2022-04-13T11:45:00Z">
                <w:r>
                  <w:rPr>
                    <w:rFonts w:ascii="Coronet;Arabic Typesetting" w:hAnsi="Coronet;Arabic Typesetting" w:eastAsia="Coronet;Arabic Typesetting" w:cs="Coronet;Arabic Typesetting"/>
                    <w:sz w:val="14"/>
                    <w:sz w:val="14"/>
                    <w:szCs w:val="14"/>
                    <w:rtl w:val="true"/>
                    <w:lang w:bidi="fa-IR"/>
                  </w:rPr>
                  <w:delText xml:space="preserve"> </w:delText>
                </w:r>
              </w:del>
            </w:ins>
            <w:ins w:id="5777" w:author="se-ab-2 Mosa Khani" w:date="2020-12-09T11:14:00Z">
              <w:del w:id="5778" w:author="se-fa-2 Panahi" w:date="2022-04-13T11:45:00Z">
                <w:r>
                  <w:rPr>
                    <w:rFonts w:ascii="Coronet;Arabic Typesetting" w:hAnsi="Coronet;Arabic Typesetting" w:cs="B Titr"/>
                    <w:sz w:val="14"/>
                    <w:sz w:val="14"/>
                    <w:szCs w:val="14"/>
                    <w:rtl w:val="true"/>
                    <w:lang w:bidi="fa-IR"/>
                  </w:rPr>
                  <w:delText>ایستگاهی</w:delText>
                </w:r>
              </w:del>
            </w:ins>
            <w:ins w:id="5779" w:author="se-fa-2 Panahi" w:date="2022-04-13T11:45:00Z">
              <w:r>
                <w:rPr>
                  <w:rFonts w:ascii="Coronet;Arabic Typesetting" w:hAnsi="Coronet;Arabic Typesetting" w:cs="B Titr"/>
                  <w:sz w:val="26"/>
                  <w:sz w:val="26"/>
                  <w:szCs w:val="22"/>
                  <w:rtl w:val="true"/>
                  <w:lang w:bidi="fa-IR"/>
                </w:rPr>
                <w:t>نیسان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*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ronet;Arabic Typesetting" w:hAnsi="Coronet;Arabic Typesetting" w:cs="B Titr"/>
                <w:highlight w:val="none"/>
                <w:lang w:eastAsia="en-US"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eastAsia="en-US"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781" w:author="se-gh-2 Nikja" w:date="2021-01-30T13:40:00Z"/>
        </w:rPr>
      </w:pPr>
      <w:del w:id="5780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5783" w:author="se-ab-43 Yahaghi" w:date="2021-02-18T09:27:00Z"/>
        </w:rPr>
      </w:pPr>
      <w:ins w:id="5782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5784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FF0000"/>
          <w:sz w:val="28"/>
          <w:szCs w:val="28"/>
          <w:highlight w:val="green"/>
          <w:lang w:val="en-US" w:eastAsia="en-US" w:bidi="fa-IR"/>
          <w:del w:id="6062" w:author="se-fa-2 Panahi" w:date="2022-04-13T11:48:00Z"/>
        </w:rPr>
      </w:pPr>
      <w:ins w:id="5785" w:author="AmirSaman" w:date="2021-02-23T22:14:00Z">
        <w:del w:id="578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هزینه</w:delText>
          </w:r>
        </w:del>
      </w:ins>
      <w:ins w:id="5787" w:author="AmirSaman" w:date="2021-02-23T22:14:00Z">
        <w:del w:id="578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89" w:author="AmirSaman" w:date="2021-02-23T22:14:00Z">
        <w:del w:id="579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خرید</w:delText>
          </w:r>
        </w:del>
      </w:ins>
      <w:ins w:id="5791" w:author="AmirSaman" w:date="2021-02-23T22:14:00Z">
        <w:del w:id="579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93" w:author="se-ab-43 Yahaghi" w:date="2021-02-18T09:59:00Z">
        <w:del w:id="579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مشخصات</w:delText>
          </w:r>
        </w:del>
      </w:ins>
      <w:ins w:id="5795" w:author="se-ab-43 Yahaghi" w:date="2021-02-18T09:59:00Z">
        <w:del w:id="579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97" w:author="se-ab-43 Yahaghi" w:date="2021-02-18T09:59:00Z">
        <w:del w:id="579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فنی</w:delText>
          </w:r>
        </w:del>
      </w:ins>
      <w:ins w:id="5799" w:author="se-ab-43 Yahaghi" w:date="2021-02-18T09:59:00Z">
        <w:del w:id="580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801" w:author="se-ab-43 Yahaghi" w:date="2021-02-18T09:57:00Z">
        <w:del w:id="580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دستگاه</w:delText>
          </w:r>
        </w:del>
      </w:ins>
      <w:ins w:id="5803" w:author="se-ab-43 Yahaghi" w:date="2021-02-18T09:57:00Z">
        <w:del w:id="580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805" w:author="se-ab-43 Yahaghi" w:date="2021-02-18T09:57:00Z">
        <w:del w:id="5806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PS</w:delText>
          </w:r>
        </w:del>
      </w:ins>
      <w:ins w:id="5807" w:author="se-ab-43 Yahaghi" w:date="2021-02-18T09:57:00Z">
        <w:del w:id="5808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09" w:author="se-ab-43 Yahaghi" w:date="2021-02-18T09:57:00Z">
        <w:del w:id="581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ج</w:delText>
          </w:r>
        </w:del>
      </w:ins>
      <w:ins w:id="5811" w:author="se-ab-43 Yahaghi" w:date="2021-02-18T09:57:00Z">
        <w:del w:id="581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13" w:author="se-ab-43 Yahaghi" w:date="2021-02-18T09:57:00Z">
        <w:del w:id="581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5815" w:author="se-ab-43 Yahaghi" w:date="2021-02-18T09:57:00Z">
        <w:del w:id="581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17" w:author="se-ab-43 Yahaghi" w:date="2021-02-18T09:57:00Z">
        <w:del w:id="581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19" w:author="se-ab-43 Yahaghi" w:date="2021-02-18T09:57:00Z">
        <w:del w:id="582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1" w:author="se-ab-43 Yahaghi" w:date="2021-02-18T09:57:00Z">
        <w:del w:id="582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دیف</w:delText>
          </w:r>
        </w:del>
      </w:ins>
      <w:ins w:id="5823" w:author="se-ab-43 Yahaghi" w:date="2021-02-18T09:57:00Z">
        <w:del w:id="582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 </w:delText>
          </w:r>
        </w:del>
      </w:ins>
      <w:ins w:id="5825" w:author="se-ab-43 Yahaghi" w:date="2021-02-18T09:57:00Z">
        <w:del w:id="5826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23</w:delText>
          </w:r>
        </w:del>
      </w:ins>
      <w:ins w:id="5827" w:author="se-ab-43 Yahaghi" w:date="2021-03-04T14:37:00Z">
        <w:del w:id="5828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9" w:author="se-ab-43 Yahaghi" w:date="2021-02-18T09:57:00Z">
        <w:del w:id="583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جدول</w:delText>
          </w:r>
        </w:del>
      </w:ins>
      <w:ins w:id="5831" w:author="se-ab-43 Yahaghi" w:date="2021-02-18T09:57:00Z">
        <w:del w:id="583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33" w:author="se-ab-43 Yahaghi" w:date="2021-02-18T09:57:00Z">
        <w:del w:id="583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لا</w:delText>
          </w:r>
        </w:del>
      </w:ins>
      <w:ins w:id="5835" w:author="AmirSaman" w:date="2021-02-23T22:14:00Z">
        <w:del w:id="583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37" w:author="AmirSaman" w:date="2021-02-23T22:14:00Z">
        <w:del w:id="583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39" w:author="AmirSaman" w:date="2021-02-23T22:14:00Z">
        <w:del w:id="584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41" w:author="AmirSaman" w:date="2021-02-23T22:14:00Z">
        <w:del w:id="584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رآورد</w:delText>
          </w:r>
        </w:del>
      </w:ins>
      <w:ins w:id="5843" w:author="AmirSaman" w:date="2021-02-23T22:14:00Z">
        <w:del w:id="584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45" w:author="AmirSaman" w:date="2021-02-23T22:14:00Z">
        <w:del w:id="584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یده</w:delText>
          </w:r>
        </w:del>
      </w:ins>
      <w:ins w:id="5847" w:author="AmirSaman" w:date="2021-02-23T22:14:00Z">
        <w:del w:id="584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49" w:author="AmirSaman" w:date="2021-02-23T22:14:00Z">
        <w:del w:id="585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5851" w:author="AmirSaman" w:date="2021-02-23T22:14:00Z">
        <w:del w:id="585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53" w:author="AmirSaman" w:date="2021-02-23T22:14:00Z">
        <w:del w:id="585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5855" w:author="AmirSaman" w:date="2021-02-23T22:14:00Z">
        <w:del w:id="5856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5857" w:author="AmirSaman" w:date="2021-02-23T22:14:00Z">
        <w:del w:id="585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5859" w:author="se-ab-43 Yahaghi" w:date="2021-02-18T09:58:00Z">
        <w:del w:id="586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،</w:delText>
          </w:r>
        </w:del>
      </w:ins>
      <w:ins w:id="5861" w:author="se-ab-43 Yahaghi" w:date="2021-02-18T09:58:00Z">
        <w:del w:id="586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63" w:author="se-ab-43 Yahaghi" w:date="2021-02-18T09:58:00Z">
        <w:del w:id="586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ید</w:delText>
          </w:r>
        </w:del>
      </w:ins>
      <w:ins w:id="5865" w:author="se-ab-43 Yahaghi" w:date="2021-02-18T09:58:00Z">
        <w:del w:id="586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67" w:author="se-ab-43 Yahaghi" w:date="2021-02-18T09:58:00Z">
        <w:del w:id="586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5869" w:author="se-ab-43 Yahaghi" w:date="2021-02-18T09:58:00Z">
        <w:del w:id="587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1" w:author="se-ab-43 Yahaghi" w:date="2021-02-18T09:58:00Z">
        <w:del w:id="587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ایید</w:delText>
          </w:r>
        </w:del>
      </w:ins>
      <w:ins w:id="5873" w:author="se-ab-43 Yahaghi" w:date="2021-02-18T09:58:00Z">
        <w:del w:id="587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5" w:author="se-ab-43 Yahaghi" w:date="2021-02-18T09:58:00Z">
        <w:del w:id="587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احد</w:delText>
          </w:r>
        </w:del>
      </w:ins>
      <w:ins w:id="5877" w:author="se-ab-43 Yahaghi" w:date="2021-02-18T09:58:00Z">
        <w:del w:id="587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9" w:author="se-ab-43 Yahaghi" w:date="2021-02-18T09:58:00Z">
        <w:del w:id="5880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IS</w:delText>
          </w:r>
        </w:del>
      </w:ins>
      <w:ins w:id="5881" w:author="se-ab-43 Yahaghi" w:date="2021-02-18T09:58:00Z">
        <w:del w:id="5882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83" w:author="se-ab-43 Yahaghi" w:date="2021-02-18T09:58:00Z">
        <w:del w:id="588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5885" w:author="se-ab-43 Yahaghi" w:date="2021-02-18T09:58:00Z">
        <w:del w:id="588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87" w:author="se-ab-43 Yahaghi" w:date="2021-02-18T10:00:00Z">
        <w:del w:id="588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سیده</w:delText>
          </w:r>
        </w:del>
      </w:ins>
      <w:ins w:id="5889" w:author="se-ab-43 Yahaghi" w:date="2021-02-18T10:00:00Z">
        <w:del w:id="589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1" w:author="se-ab-43 Yahaghi" w:date="2021-02-18T10:00:00Z">
        <w:del w:id="589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893" w:author="se-ab-43 Yahaghi" w:date="2021-02-18T10:00:00Z">
        <w:del w:id="589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5" w:author="se-ab-43 Yahaghi" w:date="2021-02-18T10:00:00Z">
        <w:del w:id="589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5897" w:author="se-ab-43 Yahaghi" w:date="2021-02-18T10:00:00Z">
        <w:del w:id="589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9" w:author="se-ab-43 Yahaghi" w:date="2021-02-18T10:00:00Z">
        <w:del w:id="590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وظف</w:delText>
          </w:r>
        </w:del>
      </w:ins>
      <w:ins w:id="5901" w:author="se-ab-43 Yahaghi" w:date="2021-02-18T10:00:00Z">
        <w:del w:id="590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03" w:author="se-ab-43 Yahaghi" w:date="2021-02-18T10:00:00Z">
        <w:del w:id="590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5905" w:author="se-ab-43 Yahaghi" w:date="2021-02-18T10:00:00Z">
        <w:del w:id="590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07" w:author="se-ab-43 Yahaghi" w:date="2021-02-18T10:00:00Z">
        <w:del w:id="590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909" w:author="se-ab-43 Yahaghi" w:date="2021-02-18T10:00:00Z">
        <w:del w:id="591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1" w:author="se-ab-43 Yahaghi" w:date="2021-02-18T10:00:00Z">
        <w:del w:id="591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داری</w:delText>
          </w:r>
        </w:del>
      </w:ins>
      <w:ins w:id="5913" w:author="se-ab-43 Yahaghi" w:date="2021-02-18T10:00:00Z">
        <w:del w:id="591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5" w:author="se-ab-43 Yahaghi" w:date="2021-02-18T10:00:00Z">
        <w:del w:id="591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5917" w:author="se-ab-43 Yahaghi" w:date="2021-02-18T10:00:00Z">
        <w:del w:id="591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9" w:author="se-ab-43 Yahaghi" w:date="2021-02-18T10:00:00Z">
        <w:del w:id="592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921" w:author="se-ab-43 Yahaghi" w:date="2021-02-18T10:00:00Z">
        <w:del w:id="592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23" w:author="se-ab-43 Yahaghi" w:date="2021-02-18T10:00:00Z">
        <w:del w:id="592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5925" w:author="se-ab-43 Yahaghi" w:date="2021-02-18T10:00:00Z">
        <w:del w:id="592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27" w:author="se-ab-43 Yahaghi" w:date="2021-02-18T10:00:00Z">
        <w:del w:id="592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5929" w:author="se-ab-43 Yahaghi" w:date="2021-02-18T10:00:00Z">
        <w:del w:id="593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1" w:author="se-ab-43 Yahaghi" w:date="2021-02-18T10:00:00Z">
        <w:del w:id="593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5933" w:author="se-ab-43 Yahaghi" w:date="2021-02-18T10:00:00Z">
        <w:del w:id="593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5" w:author="se-ab-43 Yahaghi" w:date="2021-02-18T10:00:00Z">
        <w:del w:id="593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وشا</w:delText>
          </w:r>
        </w:del>
      </w:ins>
      <w:ins w:id="5937" w:author="se-ab-43 Yahaghi" w:date="2021-02-18T10:00:00Z">
        <w:del w:id="593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9" w:author="se-ab-43 Yahaghi" w:date="2021-02-18T10:00:00Z">
        <w:del w:id="594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وده</w:delText>
          </w:r>
        </w:del>
      </w:ins>
      <w:ins w:id="5941" w:author="se-ab-43 Yahaghi" w:date="2021-02-18T10:00:00Z">
        <w:del w:id="594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43" w:author="se-ab-43 Yahaghi" w:date="2021-02-18T10:00:00Z">
        <w:del w:id="594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45" w:author="se-ab-43 Yahaghi" w:date="2021-02-18T10:00:00Z">
        <w:del w:id="594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47" w:author="se-ab-43 Yahaghi" w:date="2021-02-18T10:00:00Z">
        <w:del w:id="59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س</w:delText>
          </w:r>
        </w:del>
      </w:ins>
      <w:ins w:id="5949" w:author="se-ab-43 Yahaghi" w:date="2021-02-18T10:00:00Z">
        <w:del w:id="595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1" w:author="se-ab-43 Yahaghi" w:date="2021-02-18T10:00:00Z">
        <w:del w:id="595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ز</w:delText>
          </w:r>
        </w:del>
      </w:ins>
      <w:ins w:id="5953" w:author="se-ab-43 Yahaghi" w:date="2021-02-18T10:00:00Z">
        <w:del w:id="595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5" w:author="se-ab-43 Yahaghi" w:date="2021-02-18T10:00:00Z">
        <w:del w:id="595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تمام</w:delText>
          </w:r>
        </w:del>
      </w:ins>
      <w:ins w:id="5957" w:author="se-ab-43 Yahaghi" w:date="2021-02-18T10:00:00Z">
        <w:del w:id="595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9" w:author="se-ab-43 Yahaghi" w:date="2021-02-18T10:00:00Z">
        <w:del w:id="596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هلت</w:delText>
          </w:r>
        </w:del>
      </w:ins>
      <w:ins w:id="5961" w:author="se-ab-43 Yahaghi" w:date="2021-02-18T10:00:00Z">
        <w:del w:id="596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63" w:author="se-ab-43 Yahaghi" w:date="2021-02-18T10:00:00Z">
        <w:del w:id="596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،</w:delText>
          </w:r>
        </w:del>
      </w:ins>
      <w:ins w:id="5965" w:author="se-ab-43 Yahaghi" w:date="2021-02-18T10:00:00Z">
        <w:del w:id="596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67" w:author="se-ab-43 Yahaghi" w:date="2021-02-18T10:00:00Z">
        <w:del w:id="596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صحیح</w:delText>
          </w:r>
        </w:del>
      </w:ins>
      <w:ins w:id="5969" w:author="se-ab-43 Yahaghi" w:date="2021-02-18T10:00:00Z">
        <w:del w:id="597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71" w:author="se-ab-43 Yahaghi" w:date="2021-02-18T10:00:00Z">
        <w:del w:id="597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73" w:author="se-ab-43 Yahaghi" w:date="2021-02-18T10:00:00Z">
        <w:del w:id="597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75" w:author="se-ab-43 Yahaghi" w:date="2021-02-18T10:00:00Z">
        <w:del w:id="597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سالم</w:delText>
          </w:r>
        </w:del>
      </w:ins>
      <w:ins w:id="5977" w:author="se-ab-43 Yahaghi" w:date="2021-02-18T10:00:00Z">
        <w:del w:id="597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79" w:author="se-ab-43 Yahaghi" w:date="2021-02-18T10:00:00Z">
        <w:del w:id="598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حویل</w:delText>
          </w:r>
        </w:del>
      </w:ins>
      <w:ins w:id="5981" w:author="se-ab-43 Yahaghi" w:date="2021-02-18T10:00:00Z">
        <w:del w:id="598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83" w:author="se-ab-43 Yahaghi" w:date="2021-02-18T10:00:00Z">
        <w:del w:id="598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5985" w:author="se-ab-43 Yahaghi" w:date="2021-02-18T10:00:00Z">
        <w:del w:id="598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87" w:author="se-ab-43 Yahaghi" w:date="2021-02-18T10:00:00Z">
        <w:del w:id="598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ماید</w:delText>
          </w:r>
        </w:del>
      </w:ins>
      <w:ins w:id="5989" w:author="se-ab-43 Yahaghi" w:date="2021-02-18T10:00:00Z">
        <w:del w:id="5990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5991" w:author="se-ab-43 Yahaghi" w:date="2021-02-18T10:00:00Z">
        <w:del w:id="599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993" w:author="se-ab-43 Yahaghi" w:date="2021-02-18T10:00:00Z">
        <w:del w:id="599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5" w:author="se-ab-43 Yahaghi" w:date="2021-02-18T10:00:00Z">
        <w:del w:id="599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ضمن</w:delText>
          </w:r>
        </w:del>
      </w:ins>
      <w:ins w:id="5997" w:author="se-ab-43 Yahaghi" w:date="2021-02-18T10:00:00Z">
        <w:del w:id="599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9" w:author="se-ab-43 Yahaghi" w:date="2021-02-18T10:00:00Z">
        <w:del w:id="600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هزینه</w:delText>
          </w:r>
        </w:del>
      </w:ins>
      <w:ins w:id="6001" w:author="se-ab-43 Yahaghi" w:date="2021-02-18T10:00:00Z">
        <w:del w:id="600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03" w:author="se-ab-43 Yahaghi" w:date="2021-02-18T10:00:00Z">
        <w:del w:id="600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عمیرات</w:delText>
          </w:r>
        </w:del>
      </w:ins>
      <w:ins w:id="6005" w:author="se-ab-43 Yahaghi" w:date="2021-02-18T10:00:00Z">
        <w:del w:id="600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07" w:author="se-ab-43 Yahaghi" w:date="2021-02-18T10:00:00Z">
        <w:del w:id="600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6009" w:author="se-ab-43 Yahaghi" w:date="2021-02-18T10:00:00Z">
        <w:del w:id="601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1" w:author="se-ab-43 Yahaghi" w:date="2021-02-18T10:00:00Z">
        <w:del w:id="601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</w:delText>
          </w:r>
        </w:del>
      </w:ins>
      <w:ins w:id="6013" w:author="se-ab-43 Yahaghi" w:date="2021-02-18T10:00:00Z">
        <w:del w:id="601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5" w:author="se-ab-43 Yahaghi" w:date="2021-02-18T10:00:00Z">
        <w:del w:id="601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اری</w:delText>
          </w:r>
        </w:del>
      </w:ins>
      <w:ins w:id="6017" w:author="se-ab-43 Yahaghi" w:date="2021-02-18T10:00:00Z">
        <w:del w:id="601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9" w:author="se-ab-43 Yahaghi" w:date="2021-02-18T10:00:00Z">
        <w:del w:id="602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6021" w:author="se-ab-43 Yahaghi" w:date="2021-02-18T10:00:00Z">
        <w:del w:id="602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23" w:author="se-ab-43 Yahaghi" w:date="2021-02-18T10:00:00Z">
        <w:del w:id="602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6025" w:author="se-ab-43 Yahaghi" w:date="2021-02-18T10:00:00Z">
        <w:del w:id="602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27" w:author="se-ab-43 Yahaghi" w:date="2021-02-18T10:00:00Z">
        <w:del w:id="602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6029" w:author="se-ab-43 Yahaghi" w:date="2021-02-18T10:00:00Z">
        <w:del w:id="603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1" w:author="se-ab-43 Yahaghi" w:date="2021-02-18T10:00:00Z">
        <w:del w:id="603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6033" w:author="se-ab-43 Yahaghi" w:date="2021-02-18T10:00:00Z">
        <w:del w:id="603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5" w:author="se-ab-43 Yahaghi" w:date="2021-02-18T10:00:00Z">
        <w:del w:id="603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6037" w:author="se-ab-43 Yahaghi" w:date="2021-02-18T10:00:00Z">
        <w:del w:id="603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9" w:author="se-ab-43 Yahaghi" w:date="2021-02-18T10:00:00Z">
        <w:del w:id="604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6041" w:author="se-ab-43 Yahaghi" w:date="2021-02-18T10:00:00Z">
        <w:del w:id="604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43" w:author="se-ab-43 Yahaghi" w:date="2021-02-18T10:00:00Z">
        <w:del w:id="604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عهده</w:delText>
          </w:r>
        </w:del>
      </w:ins>
      <w:ins w:id="6045" w:author="se-ab-43 Yahaghi" w:date="2021-02-18T10:00:00Z">
        <w:del w:id="604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47" w:author="se-ab-43 Yahaghi" w:date="2021-02-18T10:00:00Z">
        <w:del w:id="60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ی</w:delText>
          </w:r>
        </w:del>
      </w:ins>
      <w:ins w:id="6049" w:author="se-ab-43 Yahaghi" w:date="2021-02-18T10:00:00Z">
        <w:del w:id="605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51" w:author="se-ab-43 Yahaghi" w:date="2021-02-18T10:00:00Z">
        <w:del w:id="605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6053" w:author="se-ab-43 Yahaghi" w:date="2021-02-18T10:00:00Z">
        <w:del w:id="605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55" w:author="se-ab-43 Yahaghi" w:date="2021-02-18T10:00:00Z">
        <w:del w:id="605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ی</w:delText>
          </w:r>
        </w:del>
      </w:ins>
      <w:ins w:id="6057" w:author="se-ab-43 Yahaghi" w:date="2021-02-18T10:00:00Z">
        <w:del w:id="605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59" w:author="se-ab-43 Yahaghi" w:date="2021-02-18T10:00:00Z">
        <w:del w:id="606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شد</w:delText>
          </w:r>
        </w:del>
      </w:ins>
      <w:del w:id="6061" w:author="se-fa-2 Panahi" w:date="2022-04-13T11:48:00Z">
        <w:r>
          <w:rPr>
            <w:rFonts w:eastAsia="Calibri" w:cs="B Mitra" w:ascii="Coronet;Arabic Typesetting" w:hAnsi="Coronet;Arabic Typesetting"/>
            <w:color w:val="FF0000"/>
            <w:sz w:val="28"/>
            <w:szCs w:val="28"/>
            <w:highlight w:val="green"/>
            <w:rtl w:val="true"/>
            <w:lang w:val="en-US" w:eastAsia="en-US" w:bidi="fa-IR"/>
          </w:rPr>
          <w:delText>.</w:delText>
        </w:r>
      </w:del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6116" w:author="se-fa-2 Panahi" w:date="2022-08-13T13:45:00Z"/>
        </w:rPr>
      </w:pPr>
      <w:ins w:id="606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همچنین</w:t>
        </w:r>
      </w:ins>
      <w:ins w:id="606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606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606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9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عدم</w:t>
        </w:r>
      </w:ins>
      <w:ins w:id="6070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تامین</w:t>
        </w:r>
      </w:ins>
      <w:ins w:id="607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خودروی</w:t>
        </w:r>
      </w:ins>
      <w:ins w:id="607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نظارت</w:t>
        </w:r>
      </w:ins>
      <w:ins w:id="607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،</w:t>
        </w:r>
      </w:ins>
      <w:ins w:id="607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9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بلغ</w:t>
        </w:r>
      </w:ins>
      <w:ins w:id="6080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78.400.000</w:t>
      </w:r>
      <w:ins w:id="6081" w:author="se-fa-2 Panahi" w:date="2022-08-14T12:39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ins w:id="608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یال</w:t>
        </w:r>
      </w:ins>
      <w:ins w:id="608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همراه</w:t>
        </w:r>
      </w:ins>
      <w:ins w:id="608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608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</w:t>
        </w:r>
      </w:ins>
      <w:ins w:id="608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09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سایر</w:t>
        </w:r>
      </w:ins>
      <w:ins w:id="609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609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تعلقه</w:t>
        </w:r>
      </w:ins>
      <w:ins w:id="609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609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کار</w:t>
        </w:r>
      </w:ins>
      <w:ins w:id="610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قابل</w:t>
        </w:r>
      </w:ins>
      <w:ins w:id="610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کسر</w:t>
        </w:r>
      </w:ins>
      <w:ins w:id="610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610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610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ضعیت</w:t>
        </w:r>
      </w:ins>
      <w:ins w:id="611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ی</w:t>
        </w:r>
      </w:ins>
      <w:ins w:id="611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اشد</w:t>
        </w:r>
      </w:ins>
      <w:ins w:id="6115" w:author="se-fa-2 Panahi" w:date="2022-08-13T13:45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6117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6118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6119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6120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612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612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6123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612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5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2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7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6128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9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سانی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6130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6131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613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3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613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5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613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7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38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9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6140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41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614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43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4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45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ins w:id="6146" w:author="se-ab-43 Yahaghi" w:date="2022-02-28T08:2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6147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6148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6149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615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615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6152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6153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6155" w:author="se-gh-2 Nikja" w:date="2021-01-30T13:40:00Z"/>
        </w:rPr>
      </w:pPr>
      <w:del w:id="6154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6157" w:author="se-gh-2 Nikja" w:date="2021-01-30T13:40:00Z"/>
        </w:rPr>
      </w:pPr>
      <w:del w:id="6156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6158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6159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6160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6161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6162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6163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6164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6165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616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616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616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617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617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617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617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617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8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618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8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618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8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618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86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6187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88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6189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90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6191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92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6193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6194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ins w:id="6195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</w:t>
        </w:r>
      </w:ins>
      <w:del w:id="6196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6197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6198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6200" w:author="se-gh-2 Nikja" w:date="2021-01-30T13:40:00Z"/>
        </w:rPr>
      </w:pPr>
      <w:del w:id="6199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201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202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6203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6204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6205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6206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207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6208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6210" w:author="se-fa-2 Panahi" w:date="2022-04-16T09:20:00Z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6209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6297" w:author="se-fa-2 Panahi" w:date="2022-04-16T09:22:00Z"/>
        </w:rPr>
      </w:pPr>
      <w:ins w:id="621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21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وظف</w:t>
        </w:r>
      </w:ins>
      <w:ins w:id="621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1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621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2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622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22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622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622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3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آسیب</w:t>
        </w:r>
      </w:ins>
      <w:ins w:id="623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3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623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3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24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فراد</w:t>
        </w:r>
      </w:ins>
      <w:ins w:id="624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تفرقه</w:t>
        </w:r>
      </w:ins>
      <w:ins w:id="624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24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یا</w:t>
        </w:r>
      </w:ins>
      <w:ins w:id="624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625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ییدیه</w:t>
        </w:r>
      </w:ins>
      <w:ins w:id="625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625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رقت</w:t>
        </w:r>
      </w:ins>
      <w:ins w:id="625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5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حتمالی</w:t>
        </w:r>
      </w:ins>
      <w:ins w:id="626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6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626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6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626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عوامل</w:t>
        </w:r>
      </w:ins>
      <w:ins w:id="627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خود</w:t>
        </w:r>
      </w:ins>
      <w:ins w:id="627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3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4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- </w:t>
        </w:r>
      </w:ins>
      <w:ins w:id="627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ه</w:t>
        </w:r>
      </w:ins>
      <w:ins w:id="627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7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28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ارفرما</w:t>
        </w:r>
      </w:ins>
      <w:ins w:id="628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8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نیروهای</w:t>
        </w:r>
      </w:ins>
      <w:ins w:id="628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نتظامی</w:t>
        </w:r>
      </w:ins>
      <w:ins w:id="628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عرفی</w:t>
        </w:r>
      </w:ins>
      <w:ins w:id="629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شوند</w:t>
        </w:r>
      </w:ins>
      <w:ins w:id="629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– </w:t>
        </w:r>
      </w:ins>
      <w:ins w:id="629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</w:t>
        </w:r>
      </w:ins>
      <w:ins w:id="629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شد</w:t>
        </w:r>
      </w:ins>
      <w:ins w:id="6296" w:author="se-fa-2 Panahi" w:date="2022-04-16T09:22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ins w:id="6298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توجه</w:t>
        </w:r>
      </w:ins>
      <w:ins w:id="6299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0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: </w:t>
        </w:r>
      </w:ins>
      <w:ins w:id="630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630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صورت</w:t>
        </w:r>
      </w:ins>
      <w:ins w:id="630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630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630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631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1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31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1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631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ین</w:t>
        </w:r>
      </w:ins>
      <w:ins w:id="632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خصوص</w:t>
        </w:r>
      </w:ins>
      <w:ins w:id="632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جریمه</w:t>
        </w:r>
      </w:ins>
      <w:ins w:id="632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32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تعلقه</w:t>
        </w:r>
      </w:ins>
      <w:ins w:id="632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طابق</w:t>
        </w:r>
      </w:ins>
      <w:ins w:id="633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</w:t>
        </w:r>
      </w:ins>
      <w:ins w:id="633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وست</w:t>
        </w:r>
      </w:ins>
      <w:ins w:id="633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5" w:author="se-fa-2 Panahi" w:date="2022-04-16T09:25:00Z">
        <w:r>
          <w:rPr>
            <w:rFonts w:cs="B Mitra"/>
            <w:sz w:val="28"/>
            <w:szCs w:val="28"/>
          </w:rPr>
          <w:t>10</w:t>
        </w:r>
      </w:ins>
      <w:ins w:id="6336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 </w:t>
        </w:r>
      </w:ins>
      <w:ins w:id="633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633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634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4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4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634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6348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. </w:t>
        </w:r>
      </w:ins>
      <w:ins w:id="634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مچنین</w:t>
        </w:r>
      </w:ins>
      <w:ins w:id="635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ضررهای</w:t>
        </w:r>
      </w:ins>
      <w:ins w:id="635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ارده</w:t>
        </w:r>
      </w:ins>
      <w:ins w:id="635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ناشی</w:t>
        </w:r>
      </w:ins>
      <w:ins w:id="635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5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636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ازپرداخت</w:t>
        </w:r>
      </w:ins>
      <w:ins w:id="636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سارت</w:t>
        </w:r>
      </w:ins>
      <w:ins w:id="636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36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636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شرکتت</w:t>
        </w:r>
      </w:ins>
      <w:ins w:id="637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37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یمه</w:t>
        </w:r>
      </w:ins>
      <w:ins w:id="637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گر،</w:t>
        </w:r>
      </w:ins>
      <w:ins w:id="637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637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حاسبه</w:t>
        </w:r>
      </w:ins>
      <w:ins w:id="638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38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638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8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8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صورت</w:t>
        </w:r>
      </w:ins>
      <w:ins w:id="639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9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جزا</w:t>
        </w:r>
      </w:ins>
      <w:ins w:id="639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9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639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9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6396" w:author="se-fa-2 Panahi" w:date="2022-04-16T09:25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6397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6398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6399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6400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6401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402" w:author="se-ab-2 Mosa Khani" w:date="2020-12-09T10:50:00Z">
        <w:del w:id="6403" w:author="se-fa-2 Panahi" w:date="2022-04-13T11:56:00Z">
          <w:r>
            <w:rPr>
              <w:rFonts w:eastAsia="Calibri" w:cs="B Mitra" w:ascii="Coronet;Arabic Typesetting" w:hAnsi="Coronet;Arabic Typesetting"/>
              <w:sz w:val="28"/>
              <w:szCs w:val="28"/>
              <w:lang w:eastAsia="en-US" w:bidi="fa-IR"/>
            </w:rPr>
            <w:delText>8</w:delText>
          </w:r>
        </w:del>
      </w:ins>
      <w:ins w:id="6404" w:author="se-fa-2 Panahi" w:date="2022-04-13T11:56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11</w:t>
        </w:r>
      </w:ins>
      <w:ins w:id="6405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6406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407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6408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6409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418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6410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6411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2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6413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6414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6416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641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6419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642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6421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6422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642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42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642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642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64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643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643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3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64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4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64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2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6443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4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6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6447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64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64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64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64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64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64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64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646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646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64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64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647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647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647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647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647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648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648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4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648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648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648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8" w:author="se-ab-2 Mosa Khani" w:date="2020-12-09T11:15:00Z">
        <w:del w:id="6489" w:author="se-fa-2 Panahi" w:date="2022-04-13T11:52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8</w:delText>
          </w:r>
        </w:del>
      </w:ins>
      <w:ins w:id="6490" w:author="se-fa-2 Panahi" w:date="2022-04-13T11:5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1</w:t>
        </w:r>
      </w:ins>
      <w:ins w:id="6491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6492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6493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94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6495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96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6497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98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6499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500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6501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6502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503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6504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6505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6506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6507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6508" w:author="se-fa-2 Panahi" w:date="2022-06-07T08:5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ت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2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(0.69*B+0.31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B*P</w:t>
            </w:r>
            <w:r>
              <w:rPr>
                <w:rFonts w:cs="B Titr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7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4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ی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ی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rtl w:val="true"/>
        </w:rPr>
        <w:t>روستایی</w:t>
      </w:r>
      <w:r>
        <w:rPr>
          <w:rFonts w:cs="B Mitra" w:ascii="Coronet;Arabic Typesetting" w:hAnsi="Coronet;Arabic Typesetting"/>
          <w:color w:val="FF0000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Normal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>/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ت</w:t>
      </w:r>
      <w:r>
        <w:rPr>
          <w:rFonts w:cs="B Titr" w:ascii="Coronet;Arabic Typesetting" w:hAnsi="Coronet;Arabic Typesetting"/>
          <w:color w:val="FF0000"/>
          <w:highlight w:val="yellow"/>
        </w:rPr>
        <w:t>50659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22/09/1394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6509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6510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ins w:id="6511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val="en-US"/>
          <w:del w:id="6513" w:author="se-gh-2 Nikja" w:date="2021-01-30T13:40:00Z"/>
        </w:rPr>
      </w:pPr>
      <w:del w:id="6512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highlight w:val="yellow"/>
          <w:lang w:bidi="fa-IR"/>
        </w:rPr>
      </w:pPr>
      <w:r>
        <w:rPr>
          <w:rFonts w:ascii="Coronet;Arabic Typesetting" w:hAnsi="Coronet;Arabic Typesetting" w:cs="B Titr"/>
          <w:highlight w:val="yellow"/>
          <w:rtl w:val="true"/>
          <w:lang w:bidi="fa-IR"/>
        </w:rPr>
        <w:t>ج</w:t>
      </w:r>
      <w:r>
        <w:rPr>
          <w:rFonts w:cs="B Titr" w:ascii="Coronet;Arabic Typesetting" w:hAnsi="Coronet;Arabic Typesetting"/>
          <w:highlight w:val="yellow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highlight w:val="yellow"/>
          <w:ins w:id="6544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highlight w:val="yellow"/>
          <w:rtl w:val="true"/>
          <w:lang w:bidi="ar-SA"/>
        </w:rPr>
        <w:t>.</w:t>
      </w:r>
      <w:ins w:id="6514" w:author="se-ab-43 Yahaghi" w:date="2021-03-04T14:44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 </w:t>
        </w:r>
      </w:ins>
      <w:ins w:id="6515" w:author="se-ab-7 Molazeinali" w:date="2020-12-08T12:51:00Z">
        <w:del w:id="651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>(</w:delText>
          </w:r>
        </w:del>
      </w:ins>
      <w:ins w:id="6517" w:author="se-ab-7 Molazeinali" w:date="2020-12-08T12:51:00Z">
        <w:del w:id="651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زاد</w:delText>
          </w:r>
        </w:del>
      </w:ins>
      <w:ins w:id="6519" w:author="se-ab-7 Molazeinali" w:date="2020-12-08T12:51:00Z">
        <w:del w:id="652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521" w:author="se-ab-7 Molazeinali" w:date="2020-12-08T12:51:00Z">
        <w:del w:id="652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بر</w:delText>
          </w:r>
        </w:del>
      </w:ins>
      <w:ins w:id="6523" w:author="se-ab-7 Molazeinali" w:date="2020-12-08T12:51:00Z">
        <w:del w:id="6524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525" w:author="se-ab-7 Molazeinali" w:date="2020-12-08T12:51:00Z">
        <w:del w:id="652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ar-SA"/>
            </w:rPr>
            <w:delText>2</w:delText>
          </w:r>
        </w:del>
      </w:ins>
      <w:ins w:id="6527" w:author="se-ab-7 Molazeinali" w:date="2020-12-08T12:51:00Z">
        <w:del w:id="6528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529" w:author="se-ab-7 Molazeinali" w:date="2020-12-08T12:51:00Z">
        <w:del w:id="653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ه</w:delText>
          </w:r>
        </w:del>
      </w:ins>
      <w:ins w:id="6531" w:author="se-ab-7 Molazeinali" w:date="2020-12-08T12:51:00Z">
        <w:del w:id="6532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533" w:author="se-ab-7 Molazeinali" w:date="2020-12-08T12:51:00Z">
        <w:del w:id="6534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توان</w:delText>
          </w:r>
        </w:del>
      </w:ins>
      <w:ins w:id="6535" w:author="se-ab-7 Molazeinali" w:date="2020-12-08T12:51:00Z">
        <w:del w:id="6536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537" w:author="se-ab-7 Molazeinali" w:date="2020-12-08T12:51:00Z">
        <w:del w:id="653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لی</w:delText>
          </w:r>
        </w:del>
      </w:ins>
      <w:ins w:id="6539" w:author="se-ab-7 Molazeinali" w:date="2020-12-08T12:51:00Z">
        <w:del w:id="654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541" w:author="se-ab-7 Molazeinali" w:date="2020-12-08T12:51:00Z">
        <w:del w:id="654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پیمانکار</w:delText>
          </w:r>
        </w:del>
      </w:ins>
      <w:del w:id="6543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del w:id="6928" w:author="se-ab-43 Yahaghi" w:date="2021-03-04T14:48:00Z"/>
        </w:rPr>
      </w:pPr>
      <w:ins w:id="6545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highlight w:val="yellow"/>
            <w:rtl w:val="true"/>
          </w:rPr>
          <w:t>ه</w:t>
        </w:r>
      </w:ins>
      <w:ins w:id="6546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</w:rPr>
          <w:t xml:space="preserve">- </w:t>
        </w:r>
      </w:ins>
      <w:ins w:id="65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65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5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65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65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ل</w:t>
        </w:r>
      </w:ins>
      <w:ins w:id="65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5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65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65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ضع</w:t>
        </w:r>
      </w:ins>
      <w:ins w:id="65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5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65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65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5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قت</w:t>
        </w:r>
      </w:ins>
      <w:ins w:id="65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ئ</w:t>
        </w:r>
      </w:ins>
      <w:ins w:id="65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5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65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شده</w:t>
        </w:r>
      </w:ins>
      <w:ins w:id="657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ط</w:t>
        </w:r>
      </w:ins>
      <w:ins w:id="65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ستگاه</w:t>
        </w:r>
      </w:ins>
      <w:ins w:id="65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ظارت</w:t>
        </w:r>
      </w:ins>
      <w:ins w:id="65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58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</w:t>
        </w:r>
      </w:ins>
      <w:ins w:id="65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5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</w:t>
        </w:r>
      </w:ins>
      <w:ins w:id="65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5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658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حترم</w:t>
        </w:r>
      </w:ins>
      <w:ins w:id="65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امل،</w:t>
        </w:r>
      </w:ins>
      <w:ins w:id="659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داکثر</w:t>
        </w:r>
      </w:ins>
      <w:ins w:id="65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ظرف</w:t>
        </w:r>
      </w:ins>
      <w:ins w:id="65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ت</w:t>
        </w:r>
      </w:ins>
      <w:ins w:id="65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59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25</w:t>
        </w:r>
      </w:ins>
      <w:ins w:id="659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66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وز</w:t>
        </w:r>
      </w:ins>
      <w:ins w:id="66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0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(</w:t>
        </w:r>
      </w:ins>
      <w:ins w:id="66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66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ستثناء</w:t>
        </w:r>
      </w:ins>
      <w:ins w:id="660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66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</w:t>
        </w:r>
      </w:ins>
      <w:ins w:id="661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1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عط</w:t>
        </w:r>
      </w:ins>
      <w:ins w:id="66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1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</w:t>
        </w:r>
      </w:ins>
      <w:ins w:id="6614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) </w:t>
        </w:r>
      </w:ins>
      <w:ins w:id="66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661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661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ثبت</w:t>
        </w:r>
      </w:ins>
      <w:ins w:id="662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662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2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فاتر</w:t>
        </w:r>
      </w:ins>
      <w:ins w:id="662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ور</w:t>
        </w:r>
      </w:ins>
      <w:ins w:id="662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ل</w:t>
        </w:r>
      </w:ins>
      <w:ins w:id="66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66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6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مچن</w:t>
        </w:r>
      </w:ins>
      <w:ins w:id="66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</w:t>
        </w:r>
      </w:ins>
      <w:ins w:id="663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66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66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66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66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ضع</w:t>
        </w:r>
      </w:ins>
      <w:ins w:id="66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66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طع</w:t>
        </w:r>
      </w:ins>
      <w:ins w:id="66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دل</w:t>
        </w:r>
      </w:ins>
      <w:ins w:id="66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</w:t>
        </w:r>
      </w:ins>
      <w:ins w:id="66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زوم</w:t>
        </w:r>
      </w:ins>
      <w:ins w:id="66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رائه</w:t>
        </w:r>
      </w:ins>
      <w:ins w:id="666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فاصا</w:t>
        </w:r>
      </w:ins>
      <w:ins w:id="66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66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</w:t>
        </w:r>
      </w:ins>
      <w:ins w:id="66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ه</w:t>
        </w:r>
      </w:ins>
      <w:ins w:id="66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6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66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6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66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66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نبار</w:t>
        </w:r>
      </w:ins>
      <w:ins w:id="667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68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وال،</w:t>
        </w:r>
      </w:ins>
      <w:ins w:id="66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داکثر</w:t>
        </w:r>
      </w:ins>
      <w:ins w:id="66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ظرف</w:t>
        </w:r>
      </w:ins>
      <w:ins w:id="66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ت</w:t>
        </w:r>
      </w:ins>
      <w:ins w:id="66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8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25</w:t>
        </w:r>
      </w:ins>
      <w:ins w:id="669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66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وز</w:t>
        </w:r>
      </w:ins>
      <w:ins w:id="66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9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(</w:t>
        </w:r>
      </w:ins>
      <w:ins w:id="66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66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ستثناء</w:t>
        </w:r>
      </w:ins>
      <w:ins w:id="66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6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66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</w:t>
        </w:r>
      </w:ins>
      <w:ins w:id="67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عط</w:t>
        </w:r>
      </w:ins>
      <w:ins w:id="67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</w:t>
        </w:r>
      </w:ins>
      <w:ins w:id="670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) </w:t>
        </w:r>
      </w:ins>
      <w:ins w:id="67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67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67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ئ</w:t>
        </w:r>
      </w:ins>
      <w:ins w:id="671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67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ارک</w:t>
        </w:r>
      </w:ins>
      <w:ins w:id="67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7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ندات</w:t>
        </w:r>
      </w:ins>
      <w:ins w:id="67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ارد</w:t>
        </w:r>
      </w:ins>
      <w:ins w:id="67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ذکور</w:t>
        </w:r>
      </w:ins>
      <w:ins w:id="67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ط</w:t>
        </w:r>
      </w:ins>
      <w:ins w:id="67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مور</w:t>
        </w:r>
      </w:ins>
      <w:ins w:id="67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ل</w:t>
        </w:r>
      </w:ins>
      <w:ins w:id="67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،</w:t>
        </w:r>
      </w:ins>
      <w:ins w:id="67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نجام</w:t>
        </w:r>
      </w:ins>
      <w:ins w:id="67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خواهد</w:t>
        </w:r>
      </w:ins>
      <w:ins w:id="673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گرد</w:t>
        </w:r>
      </w:ins>
      <w:ins w:id="67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673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7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67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67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دم</w:t>
        </w:r>
      </w:ins>
      <w:ins w:id="67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سو</w:t>
        </w:r>
      </w:ins>
      <w:ins w:id="67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67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ساب</w:t>
        </w:r>
      </w:ins>
      <w:ins w:id="67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صورت</w:t>
        </w:r>
      </w:ins>
      <w:ins w:id="67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ضع</w:t>
        </w:r>
      </w:ins>
      <w:ins w:id="67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</w:t>
        </w:r>
      </w:ins>
      <w:ins w:id="67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67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67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مان</w:t>
        </w:r>
      </w:ins>
      <w:ins w:id="67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67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صوف،</w:t>
        </w:r>
      </w:ins>
      <w:ins w:id="67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بلغ</w:t>
        </w:r>
      </w:ins>
      <w:ins w:id="67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7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عادل</w:t>
        </w:r>
      </w:ins>
      <w:ins w:id="67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ه</w:t>
        </w:r>
      </w:ins>
      <w:ins w:id="67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د</w:t>
        </w:r>
      </w:ins>
      <w:ins w:id="67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8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10</w:t>
        </w:r>
      </w:ins>
      <w:ins w:id="678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% </w:t>
        </w:r>
      </w:ins>
      <w:ins w:id="67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67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ا</w:t>
        </w:r>
      </w:ins>
      <w:ins w:id="67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ر</w:t>
        </w:r>
      </w:ins>
      <w:ins w:id="67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ال</w:t>
        </w:r>
      </w:ins>
      <w:ins w:id="679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خ</w:t>
        </w:r>
      </w:ins>
      <w:ins w:id="67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7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</w:t>
        </w:r>
      </w:ins>
      <w:ins w:id="67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679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رداخت</w:t>
        </w:r>
      </w:ins>
      <w:ins w:id="67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7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لب</w:t>
        </w:r>
      </w:ins>
      <w:ins w:id="680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68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8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ان</w:t>
        </w:r>
      </w:ins>
      <w:ins w:id="68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680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بلغ</w:t>
        </w:r>
      </w:ins>
      <w:ins w:id="68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ده</w:t>
        </w:r>
      </w:ins>
      <w:ins w:id="68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8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جل</w:t>
        </w:r>
      </w:ins>
      <w:ins w:id="68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ربوطه</w:t>
        </w:r>
      </w:ins>
      <w:ins w:id="68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ضافه</w:t>
        </w:r>
      </w:ins>
      <w:ins w:id="68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68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682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2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شود</w:t>
        </w:r>
      </w:ins>
      <w:ins w:id="682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2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82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2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ای</w:t>
        </w:r>
      </w:ins>
      <w:ins w:id="682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2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ت</w:t>
        </w:r>
      </w:ins>
      <w:ins w:id="682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2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مان</w:t>
        </w:r>
      </w:ins>
      <w:ins w:id="683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3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متر</w:t>
        </w:r>
      </w:ins>
      <w:ins w:id="683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3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683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3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ک</w:t>
        </w:r>
      </w:ins>
      <w:ins w:id="683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3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ال</w:t>
        </w:r>
      </w:ins>
      <w:ins w:id="683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3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684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4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ناسب،</w:t>
        </w:r>
      </w:ins>
      <w:ins w:id="684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4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ود</w:t>
        </w:r>
      </w:ins>
      <w:ins w:id="684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4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حاسبه</w:t>
        </w:r>
      </w:ins>
      <w:ins w:id="684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4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684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4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ابل</w:t>
        </w:r>
      </w:ins>
      <w:ins w:id="685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5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رداخت</w:t>
        </w:r>
      </w:ins>
      <w:ins w:id="685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5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خواهد</w:t>
        </w:r>
      </w:ins>
      <w:ins w:id="685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685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ود</w:t>
        </w:r>
      </w:ins>
      <w:ins w:id="6856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</w:t>
        </w:r>
      </w:ins>
      <w:ins w:id="6857" w:author="SE-AB-42 Moharrami" w:date="2021-02-17T12:28:00Z">
        <w:del w:id="685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859" w:author="SE-AB-42 Moharrami" w:date="2021-02-17T12:28:00Z">
        <w:del w:id="686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61" w:author="SE-AB-42 Moharrami" w:date="2021-02-17T12:28:00Z">
        <w:del w:id="686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وضعیت</w:delText>
          </w:r>
        </w:del>
      </w:ins>
      <w:ins w:id="6863" w:author="SE-AB-42 Moharrami" w:date="2021-02-17T12:28:00Z">
        <w:del w:id="686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65" w:author="SE-AB-42 Moharrami" w:date="2021-02-17T12:28:00Z">
        <w:del w:id="686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6867" w:author="SE-AB-42 Moharrami" w:date="2021-02-17T12:28:00Z">
        <w:del w:id="686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69" w:author="SE-AB-42 Moharrami" w:date="2021-02-17T12:28:00Z">
        <w:del w:id="687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بعد</w:delText>
          </w:r>
        </w:del>
      </w:ins>
      <w:ins w:id="6871" w:author="SE-AB-42 Moharrami" w:date="2021-02-17T12:28:00Z">
        <w:del w:id="687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73" w:author="SE-AB-42 Moharrami" w:date="2021-02-17T12:28:00Z">
        <w:del w:id="687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از</w:delText>
          </w:r>
        </w:del>
      </w:ins>
      <w:ins w:id="6875" w:author="SE-AB-42 Moharrami" w:date="2021-02-17T12:28:00Z">
        <w:del w:id="687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77" w:author="SE-AB-42 Moharrami" w:date="2021-02-17T12:28:00Z">
        <w:del w:id="687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6879" w:author="SE-AB-42 Moharrami" w:date="2021-02-17T12:28:00Z">
        <w:del w:id="688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81" w:author="SE-AB-42 Moharrami" w:date="2021-02-17T12:28:00Z">
        <w:del w:id="688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ثبت</w:delText>
          </w:r>
        </w:del>
      </w:ins>
      <w:ins w:id="6883" w:author="SE-AB-42 Moharrami" w:date="2021-02-17T12:28:00Z">
        <w:del w:id="688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85" w:author="SE-AB-42 Moharrami" w:date="2021-02-17T12:28:00Z">
        <w:del w:id="688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رسیدن</w:delText>
          </w:r>
        </w:del>
      </w:ins>
      <w:ins w:id="6887" w:author="SE-AB-42 Moharrami" w:date="2021-02-17T12:28:00Z">
        <w:del w:id="688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89" w:author="SE-AB-42 Moharrami" w:date="2021-02-17T12:28:00Z">
        <w:del w:id="689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در</w:delText>
          </w:r>
        </w:del>
      </w:ins>
      <w:ins w:id="6891" w:author="SE-AB-42 Moharrami" w:date="2021-02-17T12:28:00Z">
        <w:del w:id="689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93" w:author="SE-AB-42 Moharrami" w:date="2021-02-17T12:28:00Z">
        <w:del w:id="689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امور</w:delText>
          </w:r>
        </w:del>
      </w:ins>
      <w:ins w:id="6895" w:author="SE-AB-42 Moharrami" w:date="2021-02-17T12:28:00Z">
        <w:del w:id="689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897" w:author="SE-AB-42 Moharrami" w:date="2021-02-17T12:28:00Z">
        <w:del w:id="689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highlight w:val="yellow"/>
              <w:rtl w:val="true"/>
            </w:rPr>
            <w:delText>مالی</w:delText>
          </w:r>
        </w:del>
      </w:ins>
      <w:ins w:id="6899" w:author="SE-AB-42 Moharrami" w:date="2021-02-17T12:51:00Z">
        <w:del w:id="690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01" w:author="SE-AB-42 Moharrami" w:date="2021-02-17T12:51:00Z">
        <w:del w:id="69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حداکثر</w:delText>
          </w:r>
        </w:del>
      </w:ins>
      <w:ins w:id="6903" w:author="SE-AB-42 Moharrami" w:date="2021-02-17T12:51:00Z">
        <w:del w:id="690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05" w:author="SE-AB-42 Moharrami" w:date="2021-02-17T12:51:00Z">
        <w:del w:id="690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ا</w:delText>
          </w:r>
        </w:del>
      </w:ins>
      <w:ins w:id="6907" w:author="SE-AB-42 Moharrami" w:date="2021-02-17T12:51:00Z">
        <w:del w:id="690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09" w:author="SE-AB-42 Moharrami" w:date="2021-02-17T12:51:00Z">
        <w:del w:id="691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6911" w:author="SE-AB-42 Moharrami" w:date="2021-02-17T12:51:00Z">
        <w:del w:id="691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13" w:author="SE-AB-42 Moharrami" w:date="2021-02-17T12:51:00Z">
        <w:del w:id="691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6915" w:author="SE-AB-42 Moharrami" w:date="2021-02-17T12:51:00Z">
        <w:del w:id="691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17" w:author="SE-AB-42 Moharrami" w:date="2021-02-17T12:51:00Z">
        <w:del w:id="691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</w:delText>
          </w:r>
        </w:del>
      </w:ins>
      <w:ins w:id="6919" w:author="SE-AB-42 Moharrami" w:date="2021-02-17T12:51:00Z">
        <w:del w:id="692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21" w:author="SE-AB-42 Moharrami" w:date="2021-02-17T12:51:00Z">
        <w:del w:id="692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خواهد</w:delText>
          </w:r>
        </w:del>
      </w:ins>
      <w:ins w:id="6923" w:author="SE-AB-42 Moharrami" w:date="2021-02-17T12:51:00Z">
        <w:del w:id="692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25" w:author="SE-AB-42 Moharrami" w:date="2021-02-17T12:51:00Z">
        <w:del w:id="692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شد</w:delText>
          </w:r>
        </w:del>
      </w:ins>
      <w:del w:id="692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ins w:id="6930" w:author="se-ab-43 Yahaghi" w:date="2021-03-04T14:49:00Z"/>
        </w:rPr>
      </w:pPr>
      <w:ins w:id="692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del w:id="7056" w:author="se-ab-43 Yahaghi" w:date="2021-03-04T14:48:00Z"/>
        </w:rPr>
      </w:pPr>
      <w:ins w:id="6931" w:author="SE-AB-42 Moharrami" w:date="2021-02-17T12:52:00Z">
        <w:del w:id="693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6933" w:author="SE-AB-42 Moharrami" w:date="2021-02-17T12:52:00Z">
        <w:del w:id="693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-</w:delText>
          </w:r>
        </w:del>
      </w:ins>
      <w:ins w:id="6935" w:author="SE-AB-42 Moharrami" w:date="2021-02-17T12:52:00Z">
        <w:del w:id="693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ورتیکه</w:delText>
          </w:r>
        </w:del>
      </w:ins>
      <w:ins w:id="6937" w:author="SE-AB-42 Moharrami" w:date="2021-02-17T12:52:00Z">
        <w:del w:id="693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39" w:author="SE-AB-42 Moharrami" w:date="2021-02-17T12:52:00Z">
        <w:del w:id="694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ا</w:delText>
          </w:r>
        </w:del>
      </w:ins>
      <w:ins w:id="6941" w:author="SE-AB-42 Moharrami" w:date="2021-02-17T12:52:00Z">
        <w:del w:id="694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43" w:author="SE-AB-42 Moharrami" w:date="2021-02-17T12:52:00Z">
        <w:del w:id="694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6945" w:author="SE-AB-42 Moharrami" w:date="2021-02-17T12:52:00Z">
        <w:del w:id="694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47" w:author="SE-AB-42 Moharrami" w:date="2021-02-17T12:52:00Z">
        <w:del w:id="694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6949" w:author="SE-AB-42 Moharrami" w:date="2021-02-17T12:52:00Z">
        <w:del w:id="695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1" w:author="SE-AB-42 Moharrami" w:date="2021-02-17T12:52:00Z">
        <w:del w:id="695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س</w:delText>
          </w:r>
        </w:del>
      </w:ins>
      <w:ins w:id="6953" w:author="SE-AB-42 Moharrami" w:date="2021-02-17T12:52:00Z">
        <w:del w:id="695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5" w:author="SE-AB-42 Moharrami" w:date="2021-02-17T12:52:00Z">
        <w:del w:id="695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ز</w:delText>
          </w:r>
        </w:del>
      </w:ins>
      <w:ins w:id="6957" w:author="SE-AB-42 Moharrami" w:date="2021-02-17T12:52:00Z">
        <w:del w:id="695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9" w:author="SE-AB-42 Moharrami" w:date="2021-02-17T12:52:00Z">
        <w:del w:id="696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ثبت</w:delText>
          </w:r>
        </w:del>
      </w:ins>
      <w:ins w:id="6961" w:author="SE-AB-42 Moharrami" w:date="2021-02-17T12:52:00Z">
        <w:del w:id="696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63" w:author="SE-AB-42 Moharrami" w:date="2021-02-17T12:52:00Z">
        <w:del w:id="696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65" w:author="SE-AB-42 Moharrami" w:date="2021-02-17T12:52:00Z">
        <w:del w:id="696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67" w:author="SE-AB-42 Moharrami" w:date="2021-02-17T12:52:00Z">
        <w:del w:id="696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ضعیت</w:delText>
          </w:r>
        </w:del>
      </w:ins>
      <w:ins w:id="6969" w:author="SE-AB-42 Moharrami" w:date="2021-02-17T12:52:00Z">
        <w:del w:id="697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1" w:author="SE-AB-42 Moharrami" w:date="2021-02-17T13:05:00Z">
        <w:del w:id="697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6973" w:author="SE-AB-42 Moharrami" w:date="2021-02-17T13:05:00Z">
        <w:del w:id="697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5" w:author="SE-AB-42 Moharrami" w:date="2021-02-17T12:52:00Z">
        <w:del w:id="697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</w:delText>
          </w:r>
        </w:del>
      </w:ins>
      <w:ins w:id="6977" w:author="SE-AB-42 Moharrami" w:date="2021-02-17T12:52:00Z">
        <w:del w:id="697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9" w:author="SE-AB-42 Moharrami" w:date="2021-02-17T12:52:00Z">
        <w:del w:id="698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مورمالی</w:delText>
          </w:r>
        </w:del>
      </w:ins>
      <w:ins w:id="6981" w:author="SE-AB-42 Moharrami" w:date="2021-02-17T12:52:00Z">
        <w:del w:id="698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83" w:author="SE-AB-42 Moharrami" w:date="2021-02-17T12:52:00Z">
        <w:del w:id="698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ی</w:delText>
          </w:r>
        </w:del>
      </w:ins>
      <w:ins w:id="6985" w:author="SE-AB-42 Moharrami" w:date="2021-02-17T12:52:00Z">
        <w:del w:id="698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87" w:author="SE-AB-42 Moharrami" w:date="2021-02-17T12:52:00Z">
        <w:del w:id="698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89" w:author="SE-AB-42 Moharrami" w:date="2021-02-17T12:52:00Z">
        <w:del w:id="699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1" w:author="SE-AB-42 Moharrami" w:date="2021-02-17T12:52:00Z">
        <w:del w:id="699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نگیرد،</w:delText>
          </w:r>
        </w:del>
      </w:ins>
      <w:ins w:id="6993" w:author="SE-AB-42 Moharrami" w:date="2021-02-17T12:52:00Z">
        <w:del w:id="699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5" w:author="SE-AB-42 Moharrami" w:date="2021-02-17T12:52:00Z">
        <w:del w:id="699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6997" w:author="SE-AB-42 Moharrami" w:date="2021-02-17T12:52:00Z">
        <w:del w:id="699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9" w:author="SE-AB-42 Moharrami" w:date="2021-02-17T12:52:00Z">
        <w:del w:id="700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7001" w:author="SE-AB-42 Moharrami" w:date="2021-02-17T12:52:00Z">
        <w:del w:id="700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03" w:author="SE-AB-42 Moharrami" w:date="2021-02-17T12:52:00Z">
        <w:del w:id="700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شماراز</w:delText>
          </w:r>
        </w:del>
      </w:ins>
      <w:ins w:id="7005" w:author="SE-AB-42 Moharrami" w:date="2021-02-17T12:52:00Z">
        <w:del w:id="700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07" w:author="SE-AB-42 Moharrami" w:date="2021-02-17T12:52:00Z">
        <w:del w:id="700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7009" w:author="SE-AB-42 Moharrami" w:date="2021-02-17T12:52:00Z">
        <w:del w:id="701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11" w:author="SE-AB-42 Moharrami" w:date="2021-02-17T12:52:00Z">
        <w:del w:id="701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7013" w:author="SE-AB-42 Moharrami" w:date="2021-02-17T12:52:00Z">
        <w:del w:id="701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15" w:author="SE-AB-42 Moharrami" w:date="2021-02-17T12:52:00Z">
        <w:del w:id="701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7017" w:author="SE-AB-42 Moharrami" w:date="2021-02-17T12:52:00Z">
        <w:del w:id="701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19" w:author="SE-AB-42 Moharrami" w:date="2021-02-17T12:52:00Z">
        <w:del w:id="70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کم</w:delText>
          </w:r>
        </w:del>
      </w:ins>
      <w:ins w:id="7021" w:author="SE-AB-42 Moharrami" w:date="2021-02-17T13:06:00Z">
        <w:del w:id="7022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</w:delText>
          </w:r>
        </w:del>
      </w:ins>
      <w:ins w:id="7023" w:author="SE-AB-42 Moharrami" w:date="2021-02-17T13:06:00Z">
        <w:del w:id="702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د</w:delText>
          </w:r>
        </w:del>
      </w:ins>
      <w:ins w:id="7025" w:author="SE-AB-42 Moharrami" w:date="2021-02-17T13:06:00Z">
        <w:del w:id="702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(</w:delText>
          </w:r>
        </w:del>
      </w:ins>
      <w:ins w:id="7027" w:author="SE-AB-42 Moharrami" w:date="2021-02-17T13:06:00Z">
        <w:del w:id="702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ا</w:delText>
          </w:r>
        </w:del>
      </w:ins>
      <w:ins w:id="7029" w:author="SE-AB-42 Moharrami" w:date="2021-02-17T13:06:00Z">
        <w:del w:id="703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31" w:author="SE-AB-42 Moharrami" w:date="2021-02-17T13:06:00Z">
        <w:del w:id="703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انه</w:delText>
          </w:r>
        </w:del>
      </w:ins>
      <w:ins w:id="7033" w:author="SE-AB-42 Moharrami" w:date="2021-02-17T13:06:00Z">
        <w:del w:id="703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35" w:author="SE-AB-42 Moharrami" w:date="2021-02-17T13:06:00Z">
        <w:del w:id="703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........</w:delText>
          </w:r>
        </w:del>
      </w:ins>
      <w:ins w:id="7037" w:author="SE-AB-42 Moharrami" w:date="2021-02-17T13:06:00Z">
        <w:del w:id="703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یال</w:delText>
          </w:r>
        </w:del>
      </w:ins>
      <w:ins w:id="7039" w:author="SE-AB-42 Moharrami" w:date="2021-02-17T13:06:00Z">
        <w:del w:id="7040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)</w:delText>
          </w:r>
        </w:del>
      </w:ins>
      <w:ins w:id="7041" w:author="SE-AB-42 Moharrami" w:date="2021-02-17T13:06:00Z">
        <w:del w:id="704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سودبه</w:delText>
          </w:r>
        </w:del>
      </w:ins>
      <w:ins w:id="7043" w:author="SE-AB-42 Moharrami" w:date="2021-02-17T13:06:00Z">
        <w:del w:id="704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45" w:author="SE-AB-42 Moharrami" w:date="2021-02-17T13:06:00Z">
        <w:del w:id="704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7047" w:author="SE-AB-42 Moharrami" w:date="2021-02-17T13:06:00Z">
        <w:del w:id="704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49" w:author="SE-AB-42 Moharrami" w:date="2021-02-17T13:06:00Z">
        <w:del w:id="705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</w:delText>
          </w:r>
        </w:del>
      </w:ins>
      <w:ins w:id="7051" w:author="SE-AB-42 Moharrami" w:date="2021-02-17T13:06:00Z">
        <w:del w:id="705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53" w:author="SE-AB-42 Moharrami" w:date="2021-02-17T13:06:00Z">
        <w:del w:id="705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خواهدشد</w:delText>
          </w:r>
        </w:del>
      </w:ins>
      <w:del w:id="705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highlight w:val="yellow"/>
          <w:ins w:id="7354" w:author="se-ab-43 Yahaghi" w:date="2021-11-07T10:18:00Z"/>
        </w:rPr>
      </w:pPr>
      <w:ins w:id="7057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</w:t>
        </w:r>
      </w:ins>
      <w:ins w:id="7058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- </w:t>
        </w:r>
      </w:ins>
      <w:ins w:id="705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: </w:t>
        </w:r>
      </w:ins>
      <w:ins w:id="70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70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06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‌</w:t>
        </w:r>
      </w:ins>
      <w:ins w:id="70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اند</w:t>
        </w:r>
      </w:ins>
      <w:ins w:id="70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ورت</w:t>
        </w:r>
      </w:ins>
      <w:ins w:id="70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حراز</w:t>
        </w:r>
      </w:ins>
      <w:ins w:id="70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بود</w:t>
        </w:r>
      </w:ins>
      <w:ins w:id="707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مر</w:t>
        </w:r>
      </w:ins>
      <w:ins w:id="707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707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0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7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،</w:t>
        </w:r>
      </w:ins>
      <w:ins w:id="707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08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70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8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708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هش</w:t>
        </w:r>
      </w:ins>
      <w:ins w:id="708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08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70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دم</w:t>
        </w:r>
      </w:ins>
      <w:ins w:id="709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کرار</w:t>
        </w:r>
      </w:ins>
      <w:ins w:id="709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ارد</w:t>
        </w:r>
      </w:ins>
      <w:ins w:id="709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نجر</w:t>
        </w:r>
      </w:ins>
      <w:ins w:id="710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710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710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شروحه</w:t>
        </w:r>
      </w:ins>
      <w:ins w:id="710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10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1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1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ست</w:t>
        </w:r>
      </w:ins>
      <w:ins w:id="711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71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6" w:author="se-ab-43 Yahaghi" w:date="2021-03-04T14:49:00Z">
        <w:del w:id="7117" w:author="se-fa-2 Panahi" w:date="2022-04-13T11:5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</w:rPr>
            <w:delText>7</w:delText>
          </w:r>
        </w:del>
      </w:ins>
      <w:ins w:id="71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1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</w:t>
        </w:r>
      </w:ins>
      <w:ins w:id="712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712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12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رائه</w:t>
        </w:r>
      </w:ins>
      <w:ins w:id="712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گزارش</w:t>
        </w:r>
      </w:ins>
      <w:ins w:id="71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ج</w:t>
        </w:r>
      </w:ins>
      <w:ins w:id="71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71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3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ستگاه</w:t>
        </w:r>
      </w:ins>
      <w:ins w:id="713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ظارت،</w:t>
        </w:r>
      </w:ins>
      <w:ins w:id="713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سبت</w:t>
        </w:r>
      </w:ins>
      <w:ins w:id="714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714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714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71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خف</w:t>
        </w:r>
      </w:ins>
      <w:ins w:id="714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ف</w:t>
        </w:r>
      </w:ins>
      <w:ins w:id="715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1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،</w:t>
        </w:r>
      </w:ins>
      <w:ins w:id="71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صم</w:t>
        </w:r>
      </w:ins>
      <w:ins w:id="71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1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ازم</w:t>
        </w:r>
      </w:ins>
      <w:ins w:id="71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خاذ</w:t>
        </w:r>
      </w:ins>
      <w:ins w:id="71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ما</w:t>
        </w:r>
      </w:ins>
      <w:ins w:id="716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716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 (</w:t>
        </w:r>
      </w:ins>
      <w:ins w:id="71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اساس</w:t>
        </w:r>
      </w:ins>
      <w:ins w:id="71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ند</w:t>
        </w:r>
      </w:ins>
      <w:ins w:id="71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</w:t>
        </w:r>
      </w:ins>
      <w:ins w:id="717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17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رس</w:t>
        </w:r>
      </w:ins>
      <w:ins w:id="717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7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717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1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8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</w:t>
        </w:r>
      </w:ins>
      <w:ins w:id="718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1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8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ان</w:t>
        </w:r>
      </w:ins>
      <w:ins w:id="718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خشودگ</w:t>
        </w:r>
      </w:ins>
      <w:ins w:id="71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71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</w:t>
        </w:r>
      </w:ins>
      <w:ins w:id="719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قف</w:t>
        </w:r>
      </w:ins>
      <w:ins w:id="719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35</w:t>
        </w:r>
      </w:ins>
      <w:ins w:id="7198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719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د</w:t>
        </w:r>
      </w:ins>
      <w:ins w:id="720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20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وزه</w:t>
        </w:r>
      </w:ins>
      <w:ins w:id="720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عاونت</w:t>
        </w:r>
      </w:ins>
      <w:ins w:id="720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ره</w:t>
        </w:r>
      </w:ins>
      <w:ins w:id="720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دار</w:t>
        </w:r>
      </w:ins>
      <w:ins w:id="72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21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عه</w:t>
        </w:r>
      </w:ins>
      <w:ins w:id="72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آب</w:t>
        </w:r>
      </w:ins>
      <w:ins w:id="721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21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زاد</w:t>
        </w:r>
      </w:ins>
      <w:ins w:id="722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آن</w:t>
        </w:r>
      </w:ins>
      <w:ins w:id="722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22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72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72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صوبه</w:t>
        </w:r>
      </w:ins>
      <w:ins w:id="723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72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ئت</w:t>
        </w:r>
      </w:ins>
      <w:ins w:id="723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</w:t>
        </w:r>
      </w:ins>
      <w:ins w:id="723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ه</w:t>
        </w:r>
      </w:ins>
      <w:ins w:id="72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724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ابل</w:t>
        </w:r>
      </w:ins>
      <w:ins w:id="724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72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24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4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4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اشد</w:t>
        </w:r>
      </w:ins>
      <w:ins w:id="7250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)</w:t>
        </w:r>
      </w:ins>
      <w:ins w:id="7251" w:author="SE-AB-42 Moharrami" w:date="2021-02-17T13:07:00Z">
        <w:del w:id="725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چنانچه</w:delText>
          </w:r>
        </w:del>
      </w:ins>
      <w:ins w:id="7253" w:author="SE-AB-42 Moharrami" w:date="2021-02-17T13:07:00Z">
        <w:del w:id="725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55" w:author="SE-AB-42 Moharrami" w:date="2021-02-17T13:07:00Z">
        <w:del w:id="725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عملکرد</w:delText>
          </w:r>
        </w:del>
      </w:ins>
      <w:ins w:id="7257" w:author="SE-AB-42 Moharrami" w:date="2021-02-17T13:07:00Z">
        <w:del w:id="725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59" w:author="SE-AB-42 Moharrami" w:date="2021-02-17T13:07:00Z">
        <w:del w:id="726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7261" w:author="SE-AB-42 Moharrami" w:date="2021-02-17T13:07:00Z">
        <w:del w:id="726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3" w:author="SE-AB-42 Moharrami" w:date="2021-02-17T13:07:00Z">
        <w:del w:id="726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طوری</w:delText>
          </w:r>
        </w:del>
      </w:ins>
      <w:ins w:id="7265" w:author="SE-AB-42 Moharrami" w:date="2021-02-17T13:07:00Z">
        <w:del w:id="726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7" w:author="SE-AB-42 Moharrami" w:date="2021-02-17T13:07:00Z">
        <w:del w:id="726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اشد</w:delText>
          </w:r>
        </w:del>
      </w:ins>
      <w:ins w:id="7269" w:author="SE-AB-42 Moharrami" w:date="2021-02-17T13:07:00Z">
        <w:del w:id="727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71" w:author="SE-AB-42 Moharrami" w:date="2021-02-17T13:07:00Z">
        <w:del w:id="727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که</w:delText>
          </w:r>
        </w:del>
      </w:ins>
      <w:ins w:id="7273" w:author="SE-AB-42 Moharrami" w:date="2021-02-17T13:07:00Z">
        <w:del w:id="727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75" w:author="SE-AB-42 Moharrami" w:date="2021-02-17T13:10:00Z">
        <w:del w:id="727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،</w:delText>
          </w:r>
        </w:del>
      </w:ins>
      <w:ins w:id="7277" w:author="SE-AB-42 Moharrami" w:date="2021-02-17T13:10:00Z">
        <w:del w:id="727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79" w:author="SE-AB-42 Moharrami" w:date="2021-02-17T13:07:00Z">
        <w:del w:id="728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سه</w:delText>
          </w:r>
        </w:del>
      </w:ins>
      <w:ins w:id="7281" w:author="SE-AB-42 Moharrami" w:date="2021-02-17T13:07:00Z">
        <w:del w:id="728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3" w:author="SE-AB-42 Moharrami" w:date="2021-02-17T13:07:00Z">
        <w:del w:id="728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اه</w:delText>
          </w:r>
        </w:del>
      </w:ins>
      <w:ins w:id="7285" w:author="SE-AB-42 Moharrami" w:date="2021-02-17T13:07:00Z">
        <w:del w:id="728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7" w:author="SE-AB-42 Moharrami" w:date="2021-02-17T13:07:00Z">
        <w:del w:id="728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توالی</w:delText>
          </w:r>
        </w:del>
      </w:ins>
      <w:ins w:id="7289" w:author="SE-AB-42 Moharrami" w:date="2021-02-17T13:07:00Z">
        <w:del w:id="729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91" w:author="SE-AB-42 Moharrami" w:date="2021-02-17T13:07:00Z">
        <w:del w:id="729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جریمه</w:delText>
          </w:r>
        </w:del>
      </w:ins>
      <w:ins w:id="7293" w:author="SE-AB-42 Moharrami" w:date="2021-02-17T13:07:00Z">
        <w:del w:id="729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95" w:author="SE-AB-42 Moharrami" w:date="2021-02-17T13:07:00Z">
        <w:del w:id="729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ی</w:delText>
          </w:r>
        </w:del>
      </w:ins>
      <w:ins w:id="7297" w:author="SE-AB-42 Moharrami" w:date="2021-02-17T13:07:00Z">
        <w:del w:id="729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99" w:author="SE-AB-42 Moharrami" w:date="2021-02-17T13:09:00Z">
        <w:del w:id="730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7301" w:author="SE-AB-42 Moharrami" w:date="2021-02-17T13:09:00Z">
        <w:del w:id="730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3" w:author="SE-AB-42 Moharrami" w:date="2021-02-17T13:09:00Z">
        <w:del w:id="730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ی</w:delText>
          </w:r>
        </w:del>
      </w:ins>
      <w:ins w:id="7305" w:author="SE-AB-42 Moharrami" w:date="2021-02-17T13:09:00Z">
        <w:del w:id="730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7" w:author="SE-AB-42 Moharrami" w:date="2021-02-17T13:09:00Z">
        <w:del w:id="730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علق</w:delText>
          </w:r>
        </w:del>
      </w:ins>
      <w:ins w:id="7309" w:author="SE-AB-42 Moharrami" w:date="2021-02-17T13:09:00Z">
        <w:del w:id="731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11" w:author="SE-AB-42 Moharrami" w:date="2021-02-17T13:09:00Z">
        <w:del w:id="731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نگیرد</w:delText>
          </w:r>
        </w:del>
      </w:ins>
      <w:ins w:id="7313" w:author="SE-AB-42 Moharrami" w:date="2021-02-17T13:09:00Z">
        <w:del w:id="731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15" w:author="SE-AB-42 Moharrami" w:date="2021-02-17T13:09:00Z">
        <w:del w:id="731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،</w:delText>
          </w:r>
        </w:del>
      </w:ins>
      <w:ins w:id="7317" w:author="SE-AB-42 Moharrami" w:date="2021-02-17T13:09:00Z">
        <w:del w:id="731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19" w:author="SE-AB-42 Moharrami" w:date="2021-02-17T13:09:00Z">
        <w:del w:id="732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جرائم</w:delText>
          </w:r>
        </w:del>
      </w:ins>
      <w:ins w:id="7321" w:author="SE-AB-42 Moharrami" w:date="2021-02-17T13:09:00Z">
        <w:del w:id="732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3" w:author="SE-AB-42 Moharrami" w:date="2021-02-17T13:09:00Z">
        <w:del w:id="732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عمال</w:delText>
          </w:r>
        </w:del>
      </w:ins>
      <w:ins w:id="7325" w:author="SE-AB-42 Moharrami" w:date="2021-02-17T13:09:00Z">
        <w:del w:id="732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7" w:author="SE-AB-42 Moharrami" w:date="2021-02-17T13:09:00Z">
        <w:del w:id="732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شده</w:delText>
          </w:r>
        </w:del>
      </w:ins>
      <w:ins w:id="7329" w:author="SE-AB-42 Moharrami" w:date="2021-02-17T13:09:00Z">
        <w:del w:id="733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31" w:author="SE-AB-42 Moharrami" w:date="2021-02-17T13:09:00Z">
        <w:del w:id="733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رای</w:delText>
          </w:r>
        </w:del>
      </w:ins>
      <w:ins w:id="7333" w:author="SE-AB-42 Moharrami" w:date="2021-02-17T13:09:00Z">
        <w:del w:id="733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35" w:author="SE-AB-42 Moharrami" w:date="2021-02-17T13:09:00Z">
        <w:del w:id="733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ک</w:delText>
          </w:r>
        </w:del>
      </w:ins>
      <w:ins w:id="7337" w:author="SE-AB-42 Moharrami" w:date="2021-02-17T13:09:00Z">
        <w:del w:id="733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39" w:author="SE-AB-42 Moharrami" w:date="2021-02-17T13:09:00Z">
        <w:del w:id="734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اه</w:delText>
          </w:r>
        </w:del>
      </w:ins>
      <w:ins w:id="7341" w:author="SE-AB-42 Moharrami" w:date="2021-02-17T13:09:00Z">
        <w:del w:id="734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43" w:author="SE-AB-42 Moharrami" w:date="2021-02-17T13:09:00Z">
        <w:del w:id="734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خشیده</w:delText>
          </w:r>
        </w:del>
      </w:ins>
      <w:ins w:id="7345" w:author="SE-AB-42 Moharrami" w:date="2021-02-17T13:09:00Z">
        <w:del w:id="734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47" w:author="SE-AB-42 Moharrami" w:date="2021-02-17T13:09:00Z">
        <w:del w:id="734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ی</w:delText>
          </w:r>
        </w:del>
      </w:ins>
      <w:ins w:id="7349" w:author="SE-AB-42 Moharrami" w:date="2021-02-17T13:09:00Z">
        <w:del w:id="735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51" w:author="SE-AB-42 Moharrami" w:date="2021-02-17T13:09:00Z">
        <w:del w:id="735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گردد</w:delText>
          </w:r>
        </w:del>
      </w:ins>
      <w:del w:id="735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yellow"/>
          <w:ins w:id="7403" w:author="se-fa-2 Panahi" w:date="2022-06-07T09:32:00Z"/>
        </w:rPr>
      </w:pPr>
      <w:ins w:id="7355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</w:t>
        </w:r>
      </w:ins>
      <w:ins w:id="7356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- </w:t>
        </w:r>
      </w:ins>
      <w:ins w:id="7357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زان</w:t>
        </w:r>
      </w:ins>
      <w:ins w:id="7358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9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جم</w:t>
        </w:r>
      </w:ins>
      <w:ins w:id="7360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1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ف</w:t>
        </w:r>
      </w:ins>
      <w:ins w:id="736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روش</w:t>
        </w:r>
      </w:ins>
      <w:ins w:id="736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آب</w:t>
        </w:r>
      </w:ins>
      <w:ins w:id="736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اعلامی</w:t>
        </w:r>
      </w:ins>
      <w:ins w:id="736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ه</w:t>
        </w:r>
      </w:ins>
      <w:ins w:id="736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کار</w:t>
        </w:r>
      </w:ins>
      <w:ins w:id="737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جهت</w:t>
        </w:r>
      </w:ins>
      <w:ins w:id="737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تنظیم</w:t>
        </w:r>
      </w:ins>
      <w:ins w:id="737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</w:t>
        </w:r>
      </w:ins>
      <w:ins w:id="737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وضعیت</w:t>
        </w:r>
      </w:ins>
      <w:ins w:id="7379" w:author="se-ab-43 Yahaghi" w:date="2021-11-07T10:2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،</w:t>
        </w:r>
      </w:ins>
      <w:ins w:id="7380" w:author="se-ab-43 Yahaghi" w:date="2021-11-07T10:2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طابق</w:t>
        </w:r>
      </w:ins>
      <w:ins w:id="738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</w:t>
        </w:r>
      </w:ins>
      <w:ins w:id="738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جلسه</w:t>
        </w:r>
      </w:ins>
      <w:ins w:id="7386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ی</w:t>
        </w:r>
      </w:ins>
      <w:ins w:id="738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9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وست</w:t>
        </w:r>
      </w:ins>
      <w:ins w:id="7390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9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شماره</w:t>
        </w:r>
      </w:ins>
      <w:ins w:id="739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93" w:author="se-ab-43 Yahaghi" w:date="2021-11-07T10:20:00Z">
        <w:del w:id="7394" w:author="se-fa-2 Panahi" w:date="2022-04-13T10:44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yellow"/>
            </w:rPr>
            <w:delText>14</w:delText>
          </w:r>
        </w:del>
      </w:ins>
      <w:ins w:id="7395" w:author="se-fa-2 Panahi" w:date="2022-04-13T10:44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</w:rPr>
          <w:t>17</w:t>
        </w:r>
      </w:ins>
      <w:ins w:id="7396" w:author="se-ab-43 Yahaghi" w:date="2021-11-07T10:21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 </w:t>
        </w:r>
      </w:ins>
      <w:ins w:id="7397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</w:t>
        </w:r>
      </w:ins>
      <w:ins w:id="7398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99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</w:t>
        </w:r>
      </w:ins>
      <w:ins w:id="7400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401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شد</w:t>
        </w:r>
      </w:ins>
      <w:ins w:id="7402" w:author="se-ab-43 Yahaghi" w:date="2021-11-13T14:1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7404" w:author="se-fa-2 Panahi" w:date="2022-06-07T09:3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yellow"/>
            <w:rtl w:val="true"/>
          </w:rPr>
          <w:t>ط</w:t>
        </w:r>
      </w:ins>
      <w:ins w:id="7405" w:author="se-fa-2 Panahi" w:date="2022-06-07T09:3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406" w:author="se-fa-2 Panahi" w:date="2022-06-07T09:32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yellow"/>
            <w:rtl w:val="true"/>
          </w:rPr>
          <w:t xml:space="preserve">- 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</w:t>
      </w:r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ar-SA"/>
        </w:rPr>
      </w:pP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7408" w:author="se-gh-6 Akbarshahi" w:date="2020-12-21T09:38:00Z"/>
        </w:rPr>
      </w:pPr>
      <w:del w:id="7407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7413" w:author="se-gh-2 Nikja" w:date="2021-01-30T13:40:00Z"/>
        </w:rPr>
      </w:pPr>
      <w:ins w:id="7409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7410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7411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7412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7427" w:author="se-gh-2 Nikja" w:date="2021-01-30T13:40:00Z"/>
        </w:rPr>
      </w:pPr>
      <w:ins w:id="7414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41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741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1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741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1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742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742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742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7426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7448" w:author="se-gh-2 Nikja" w:date="2021-01-30T13:40:00Z"/>
        </w:rPr>
      </w:pPr>
      <w:ins w:id="742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7429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430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7431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432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743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4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43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743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43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44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4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744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4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744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4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7446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447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7461" w:author="se-gh-2 Nikja" w:date="2021-01-30T13:40:00Z"/>
        </w:rPr>
      </w:pPr>
      <w:ins w:id="744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745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5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745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53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45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7455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56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457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58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459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460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7466" w:author="se-gh-2 Nikja" w:date="2021-01-30T13:40:00Z"/>
        </w:rPr>
      </w:pPr>
      <w:ins w:id="7462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46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7464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746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7474" w:author="se-gh-2 Nikja" w:date="2021-01-30T13:40:00Z"/>
        </w:rPr>
      </w:pPr>
      <w:del w:id="746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7468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746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747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747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747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7473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7487" w:author="se-gh-2 Nikja" w:date="2021-01-30T13:40:00Z"/>
        </w:rPr>
      </w:pPr>
      <w:del w:id="747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747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747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748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8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748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8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748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8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748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7494" w:author="se-gh-2 Nikja" w:date="2021-01-30T13:40:00Z"/>
        </w:rPr>
      </w:pPr>
      <w:del w:id="7488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489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9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749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49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93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098" w:top="2552" w:footer="709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  <w:lang w:bidi="fa-IR"/>
      </w:rPr>
    </w:pPr>
    <w:r>
      <w:rPr>
        <w:rFonts w:cs="B Nazanin"/>
        <w:sz w:val="1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ab-12</cp:lastModifiedBy>
  <cp:lastPrinted>2021-03-08T07:50:00Z</cp:lastPrinted>
  <dcterms:modified xsi:type="dcterms:W3CDTF">2022-09-28T05:28:00Z</dcterms:modified>
  <cp:revision>445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