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ورت وضعیت قرارداد خدمات مشترکین و قرائت توزیع پیمانکاری آقا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/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 xml:space="preserve">شرکت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..................................................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 xml:space="preserve">در ماه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.........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 xml:space="preserve">سال      </w:t>
      </w:r>
      <w:r>
        <w:rPr>
          <w:rFonts w:cs="B Nazanin"/>
          <w:b/>
          <w:bCs/>
          <w:sz w:val="26"/>
          <w:szCs w:val="26"/>
          <w:lang w:bidi="fa-IR"/>
        </w:rPr>
        <w:t>14</w:t>
      </w:r>
    </w:p>
    <w:tbl>
      <w:tblPr>
        <w:bidiVisual w:val="true"/>
        <w:tblW w:w="14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42"/>
        <w:gridCol w:w="630"/>
        <w:gridCol w:w="990"/>
        <w:gridCol w:w="990"/>
        <w:gridCol w:w="1080"/>
        <w:gridCol w:w="1629"/>
        <w:gridCol w:w="1701"/>
      </w:tblGrid>
      <w:tr>
        <w:trPr>
          <w:trHeight w:val="7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  <w:p>
            <w:pPr>
              <w:pStyle w:val="Normal"/>
              <w:ind w:left="113" w:right="113" w:hanging="0"/>
              <w:jc w:val="righ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یت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د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نالیز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شترکی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بل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ک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ل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کر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یا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ی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یا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>
          <w:trHeight w:val="9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قرائ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،چاپ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وز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ع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صو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طالب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جار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نوات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آ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اء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زاء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ت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کع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آ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فرو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رفت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صو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لي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آ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فاضلا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یم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پراتورها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آ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اء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هر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کع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9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قرائ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،چاپ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وز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ع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صو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طالب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جار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نوات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آ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اء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زاء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ت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کع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آ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فرو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رفت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صو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لي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آ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فاضلا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یم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پراتورها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آ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اء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روستای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کع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9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جرائ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حفار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ص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نشعا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آ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فاضلاب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غ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قطر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نشعاب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صلاح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نشعا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آور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نشعاب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ائم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آور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نشعاب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غ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جاز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کمربن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نشعا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غ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جاز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حفار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امور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فن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حفا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س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مار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Nazanin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قر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جرائ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حفار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صلاح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نشعا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</w:rPr>
              <w:t>50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>%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کنتور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امور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فن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حفا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س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B Nazanin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قر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جرائ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حفار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صلاح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نشعا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</w:rPr>
              <w:t>20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>%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عو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ض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کنتو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قط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چ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رئ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از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صل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ص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نشعا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نشعا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غ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جاز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حفار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امور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فن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حفا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س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B Nazanin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قر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عو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ض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کنتو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قط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ساو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ت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فقره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س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B Nazanin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قر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لول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ذار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قط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الات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تر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س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B Nazanin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صو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طالب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عوق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حق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نشعا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آ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فاضلا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حدو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....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امور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صو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طالبا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یا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سک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ازساز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قد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عو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ض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وش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ز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رت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از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سک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رگ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اخ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) 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پراتورها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سک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قر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bidi="fa-IR"/>
              </w:rPr>
            </w:pPr>
            <w:r>
              <w:rPr>
                <w:color w:val="000000"/>
                <w:sz w:val="20"/>
                <w:szCs w:val="20"/>
                <w:lang w:bidi="fa-IR"/>
              </w:rPr>
              <w:t>10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لک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فا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ستگا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قرائ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ور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قر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ج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ل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بد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ضریب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ضری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م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یب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مانکار</w:t>
      </w:r>
      <w:r>
        <w:rPr>
          <w:rFonts w:cs="B Nazanin"/>
          <w:b/>
          <w:bCs/>
          <w:rtl w:val="true"/>
          <w:lang w:bidi="fa-IR"/>
        </w:rPr>
        <w:t xml:space="preserve">:                                         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ظرمستقیم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رئی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ترکین</w:t>
      </w:r>
      <w:r>
        <w:rPr>
          <w:rFonts w:cs="B Nazanin"/>
          <w:b/>
          <w:bCs/>
          <w:rtl w:val="true"/>
          <w:lang w:bidi="fa-IR"/>
        </w:rPr>
        <w:t xml:space="preserve">):                                       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ست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ارت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مد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هرستان</w:t>
      </w:r>
      <w:r>
        <w:rPr>
          <w:rFonts w:cs="B Nazanin"/>
          <w:b/>
          <w:bCs/>
          <w:rtl w:val="true"/>
          <w:lang w:bidi="fa-IR"/>
        </w:rPr>
        <w:t xml:space="preserve">):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0" w:top="709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46:00Z</dcterms:created>
  <dc:creator>ghobadiha</dc:creator>
  <dc:description/>
  <cp:keywords/>
  <dc:language>en-US</dc:language>
  <cp:lastModifiedBy>se-mosh-17 Akbari</cp:lastModifiedBy>
  <cp:lastPrinted>2018-08-27T09:06:00Z</cp:lastPrinted>
  <dcterms:modified xsi:type="dcterms:W3CDTF">2022-08-23T04:45:00Z</dcterms:modified>
  <cp:revision>8</cp:revision>
  <dc:subject/>
  <dc:title>صورت وضعیت  پیمانکاری آقای/شرکت</dc:title>
</cp:coreProperties>
</file>