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1" w:author="se-ab-43 Yahaghi" w:date="2021-03-04T14:30:00Z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ins w:id="0" w:author="se-ab-43 Yahaghi" w:date="2021-03-04T14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</w:p>
    <w:p>
      <w:pPr>
        <w:pStyle w:val="BodyText2"/>
        <w:spacing w:lineRule="auto" w:line="300" w:before="0" w:after="0"/>
        <w:jc w:val="both"/>
        <w:rPr/>
      </w:pPr>
      <w:del w:id="2" w:author="se-ab-43 Yahaghi" w:date="2021-03-04T14:30:00Z">
        <w:r>
          <w:rPr>
            <w:rFonts w:eastAsia="Coronet;Arabic Typesetting" w:cs="Coronet;Arabic Typesetting" w:ascii="Coronet;Arabic Typesetting" w:hAnsi="Coronet;Arabic Typesetting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2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del w:id="4" w:author="se-gh-2 Nikja" w:date="2021-01-30T13:40:00Z"/>
        </w:rPr>
      </w:pPr>
      <w:del w:id="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BodyText2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Nazanin;Courier New" w:hAnsi="Nazanin;Courier New" w:cs="B Titr"/>
          <w:b/>
          <w:b/>
          <w:bCs/>
          <w:sz w:val="24"/>
          <w:szCs w:val="24"/>
          <w:lang w:bidi="fa-IR"/>
          <w:del w:id="6" w:author="se-gh-2 Nikja" w:date="2021-01-30T13:40:00Z"/>
        </w:rPr>
      </w:pPr>
      <w:del w:id="5" w:author="se-gh-2 Nikja" w:date="2021-01-30T13:40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  <w:lang w:bidi="fa-IR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del w:id="7" w:author="se-ab-2 Mosa Khani" w:date="2020-12-09T10:5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8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4</w:delText>
        </w:r>
      </w:del>
      <w:del w:id="9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ins w:id="10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11" w:author="se-ab-2 Mosa Khani" w:date="2020-12-09T10:5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و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مهو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ی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کن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ری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ول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ی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اداش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نوا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و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یف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.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FF0000"/>
          <w:sz w:val="28"/>
          <w:szCs w:val="28"/>
          <w:del w:id="13" w:author="se-gh-2 Nikja" w:date="2021-01-30T13:40:00Z"/>
        </w:rPr>
      </w:pPr>
      <w:del w:id="12" w:author="se-gh-2 Nikja" w:date="2021-01-30T13:40:00Z">
        <w:r>
          <w:rPr>
            <w:rFonts w:cs="B Mitra" w:ascii="Coronet;Arabic Typesetting" w:hAnsi="Coronet;Arabic Typesetting"/>
            <w:color w:val="FF0000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ح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ins w:id="14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نظی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مز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15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16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7" w:author="se-ab-43 Yahaghi" w:date="2021-10-26T07:3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18" w:author="se-ab-43 Yahaghi" w:date="2021-10-26T07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رح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شاغ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34618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16/7/139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او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ف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</w:t>
      </w:r>
      <w:del w:id="19" w:author="se-gh-6 Akbarshahi" w:date="2021-02-03T09:4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ins w:id="20" w:author="se-ab-43 Yahaghi" w:date="2022-02-14T12:5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21" w:author="se-ab-43 Yahaghi" w:date="2022-02-14T12:5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22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3" w:author="se-ab-43 Yahaghi" w:date="2022-02-14T12:5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ins w:id="24" w:author="se-ab-43 Yahaghi" w:date="2022-02-14T12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انون</w:t>
        </w:r>
      </w:ins>
      <w:ins w:id="25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" w:author="se-ab-43 Yahaghi" w:date="2022-02-14T12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27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" w:author="se-ab-43 Yahaghi" w:date="2022-02-14T12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ی</w:t>
        </w:r>
      </w:ins>
      <w:ins w:id="29" w:author="se-ab-43 Yahaghi" w:date="2022-02-14T12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0" w:author="se-ab-43 Yahaghi" w:date="2022-02-14T12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اغل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د</w:t>
      </w:r>
      <w:ins w:id="31" w:author="se-ab-43 Yahaghi" w:date="2021-10-26T07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ins w:id="32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" w:author="se-ab-43 Yahaghi" w:date="2021-10-26T07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5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" w:author="se-ab-43 Yahaghi" w:date="2021-10-26T07:3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37" w:author="se-ab-43 Yahaghi" w:date="2021-10-26T07:3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فیش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زای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زح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بد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.. 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لاحیت</w:t>
      </w:r>
      <w:ins w:id="38" w:author="se-ab-2 Mosa Khani" w:date="2020-12-09T10:3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یه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0" w:author="se-ab-2 Mosa Khani" w:date="2020-12-09T10:3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ردن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3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41" w:author="se-ab-43 Yahaghi" w:date="2022-07-09T07:5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حداقل</w:delText>
        </w:r>
      </w:del>
      <w:del w:id="42" w:author="se-ab-43 Yahaghi" w:date="2022-07-09T07:5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ins w:id="43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4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5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اهنگی</w:t>
        </w:r>
      </w:ins>
      <w:ins w:id="46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7" w:author="se-ab-43 Yahaghi" w:date="2021-11-10T08:0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48" w:author="se-ab-43 Yahaghi" w:date="2021-11-10T08:0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4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:</w:t>
      </w:r>
      <w:ins w:id="49" w:author="se-ab-43 Yahaghi" w:date="2021-03-04T14:3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del w:id="5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ستگاه</w:delText>
        </w:r>
      </w:del>
      <w:del w:id="5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ظارت</w:delText>
        </w:r>
      </w:del>
      <w:del w:id="5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5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56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delText>دفتر</w:delText>
        </w:r>
      </w:del>
      <w:del w:id="57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delText xml:space="preserve"> </w:delText>
        </w:r>
      </w:del>
      <w:del w:id="58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delText>حسابرسی</w:delText>
        </w:r>
      </w:del>
      <w:del w:id="59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delText xml:space="preserve"> </w:delText>
        </w:r>
      </w:del>
      <w:del w:id="60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delText>و</w:delText>
        </w:r>
      </w:del>
      <w:del w:id="61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delText xml:space="preserve"> </w:delText>
        </w:r>
      </w:del>
      <w:del w:id="62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delText>نظارت</w:delText>
        </w:r>
      </w:del>
      <w:del w:id="63" w:author="se-ab-43 Yahaghi" w:date="2021-11-07T10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delText xml:space="preserve"> </w:delText>
        </w:r>
      </w:del>
      <w:del w:id="64" w:author="se-ab-43 Yahaghi" w:date="2021-11-07T10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delText>مالی</w:delText>
        </w:r>
      </w:del>
      <w:del w:id="6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6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فرما</w:delText>
        </w:r>
      </w:del>
      <w:del w:id="6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6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کلف</w:delText>
        </w:r>
      </w:del>
      <w:del w:id="6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ه</w:delText>
        </w:r>
      </w:del>
      <w:del w:id="7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نترل</w:delText>
        </w:r>
      </w:del>
      <w:del w:id="7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لیست</w:delText>
        </w:r>
      </w:del>
      <w:del w:id="7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حقوق</w:delText>
        </w:r>
      </w:del>
      <w:del w:id="7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7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7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ستمزد</w:delText>
        </w:r>
      </w:del>
      <w:del w:id="8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رسنل</w:delText>
        </w:r>
      </w:del>
      <w:del w:id="8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یمانکار</w:delText>
        </w:r>
      </w:del>
      <w:del w:id="8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ر</w:delText>
        </w:r>
      </w:del>
      <w:del w:id="8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8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ساس</w:delText>
        </w:r>
      </w:del>
      <w:del w:id="8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خشنامه</w:delText>
        </w:r>
      </w:del>
      <w:del w:id="9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طبقه</w:delText>
        </w:r>
      </w:del>
      <w:del w:id="9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ندی</w:delText>
        </w:r>
      </w:del>
      <w:del w:id="9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شاغل</w:delText>
        </w:r>
      </w:del>
      <w:del w:id="9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9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9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0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حوزه</w:delText>
        </w:r>
      </w:del>
      <w:del w:id="10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0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شهری</w:delText>
        </w:r>
      </w:del>
      <w:del w:id="10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0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10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0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قانون</w:delText>
        </w:r>
      </w:del>
      <w:del w:id="10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0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</w:delText>
        </w:r>
      </w:del>
      <w:del w:id="109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10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111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12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حوزه</w:delText>
        </w:r>
      </w:del>
      <w:del w:id="113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14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روستایی</w:delText>
        </w:r>
      </w:del>
      <w:del w:id="115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16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117" w:author="se-ab-43 Yahaghi" w:date="2022-03-13T07:4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18" w:author="se-ab-43 Yahaghi" w:date="2022-03-13T07:4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شد</w:delText>
        </w:r>
      </w:del>
      <w:del w:id="119" w:author="se-ab-43 Yahaghi" w:date="2021-11-07T10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120" w:author="se-ab-43 Yahaghi" w:date="2022-03-13T07:4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  <w:ins w:id="12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12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12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12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یست</w:t>
        </w:r>
      </w:ins>
      <w:ins w:id="12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2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</w:t>
        </w:r>
      </w:ins>
      <w:ins w:id="13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3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مزد</w:t>
        </w:r>
      </w:ins>
      <w:ins w:id="13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رسنل</w:t>
        </w:r>
      </w:ins>
      <w:ins w:id="13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13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3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14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4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14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14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یت</w:t>
        </w:r>
      </w:ins>
      <w:ins w:id="14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4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5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تادی</w:t>
        </w:r>
      </w:ins>
      <w:ins w:id="15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3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5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ورت</w:t>
        </w:r>
      </w:ins>
      <w:ins w:id="155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6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ضعیت</w:t>
        </w:r>
      </w:ins>
      <w:ins w:id="157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58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159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0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قت</w:t>
        </w:r>
      </w:ins>
      <w:ins w:id="161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2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</w:rPr>
          <w:t>3</w:t>
        </w:r>
      </w:ins>
      <w:ins w:id="163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6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65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66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</w:rPr>
          <w:t>6</w:t>
        </w:r>
      </w:ins>
      <w:ins w:id="167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168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69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0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..) </w:t>
        </w:r>
      </w:ins>
      <w:ins w:id="17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17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وده</w:t>
        </w:r>
      </w:ins>
      <w:ins w:id="17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7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17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7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یید</w:t>
        </w:r>
      </w:ins>
      <w:ins w:id="18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18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3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184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5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186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7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ونت</w:t>
        </w:r>
      </w:ins>
      <w:ins w:id="188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89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نابع</w:t>
        </w:r>
      </w:ins>
      <w:ins w:id="190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1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سانی</w:t>
        </w:r>
      </w:ins>
      <w:ins w:id="192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3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19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فتر</w:t>
        </w:r>
      </w:ins>
      <w:ins w:id="195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6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ور</w:t>
        </w:r>
      </w:ins>
      <w:ins w:id="197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198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کنان</w:t>
        </w:r>
      </w:ins>
      <w:ins w:id="199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0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01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2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اه</w:t>
        </w:r>
      </w:ins>
      <w:ins w:id="203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) </w:t>
        </w:r>
      </w:ins>
      <w:ins w:id="204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205" w:author="se-ab-43 Yahaghi" w:date="2022-03-13T07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06" w:author="se-ab-43 Yahaghi" w:date="2022-03-13T07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ساند</w:t>
        </w:r>
      </w:ins>
      <w:ins w:id="207" w:author="se-ab-43 Yahaghi" w:date="2022-03-13T07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5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: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حدودیت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کارگی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هر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وستاها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دار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08" w:author="se-ab-43 Yahaghi" w:date="2022-02-14T12:54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</w:rPr>
        <w:t>6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ک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87" w:author="SE-AB-42 Moharrami" w:date="2021-02-24T09:43:00Z"/>
        </w:rPr>
      </w:pPr>
      <w:ins w:id="209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رسنل</w:t>
        </w:r>
      </w:ins>
      <w:ins w:id="21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1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</w:t>
        </w:r>
      </w:ins>
      <w:ins w:id="21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13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نکار</w:t>
        </w:r>
      </w:ins>
      <w:ins w:id="21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5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عم</w:t>
        </w:r>
      </w:ins>
      <w:ins w:id="21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17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ت،</w:t>
        </w:r>
      </w:ins>
      <w:ins w:id="218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19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گهدار</w:t>
        </w:r>
      </w:ins>
      <w:ins w:id="220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2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2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4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22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22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28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2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0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23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23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4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ستند</w:t>
        </w:r>
      </w:ins>
      <w:ins w:id="23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23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38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ا</w:t>
        </w:r>
      </w:ins>
      <w:ins w:id="239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40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</w:t>
        </w:r>
      </w:ins>
      <w:ins w:id="24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</w:t>
        </w:r>
      </w:ins>
      <w:ins w:id="243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44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نکاران</w:t>
        </w:r>
      </w:ins>
      <w:ins w:id="24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24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48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24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0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5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فاضلاب</w:t>
        </w:r>
      </w:ins>
      <w:ins w:id="25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4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ان</w:t>
        </w:r>
      </w:ins>
      <w:ins w:id="25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زو</w:t>
        </w:r>
      </w:ins>
      <w:ins w:id="257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58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</w:t>
        </w:r>
      </w:ins>
      <w:ins w:id="25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0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26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6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طح</w:t>
        </w:r>
      </w:ins>
      <w:ins w:id="26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ستان</w:t>
        </w:r>
      </w:ins>
      <w:ins w:id="26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شغول</w:t>
        </w:r>
      </w:ins>
      <w:ins w:id="269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71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2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</w:t>
        </w:r>
      </w:ins>
      <w:ins w:id="273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4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ستند،</w:t>
        </w:r>
      </w:ins>
      <w:ins w:id="275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6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داکثر</w:t>
        </w:r>
      </w:ins>
      <w:ins w:id="277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8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کار</w:t>
        </w:r>
      </w:ins>
      <w:ins w:id="279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80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1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282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3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اشته</w:t>
        </w:r>
      </w:ins>
      <w:ins w:id="284" w:author="se-ab-43 Yahaghi" w:date="2022-02-14T12:5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85" w:author="se-ab-43 Yahaghi" w:date="2022-02-14T12:5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ند</w:t>
        </w:r>
      </w:ins>
      <w:ins w:id="286" w:author="se-ab-43 Yahaghi" w:date="2022-02-14T12:54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44" w:author="se-ab-43 Yahaghi" w:date="2021-11-13T14:06:00Z"/>
        </w:rPr>
      </w:pPr>
      <w:ins w:id="288" w:author="se-ab-43 Yahaghi" w:date="2021-11-13T14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289" w:author="se-ab-43 Yahaghi" w:date="2021-11-13T14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0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291" w:author="se-ab-43 Yahaghi" w:date="2021-11-13T14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29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مامی</w:t>
        </w:r>
      </w:ins>
      <w:ins w:id="293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29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هری</w:t>
        </w:r>
      </w:ins>
      <w:ins w:id="29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9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29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ستایی</w:t>
        </w:r>
      </w:ins>
      <w:ins w:id="301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2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ت</w:t>
        </w:r>
      </w:ins>
      <w:ins w:id="303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4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تیار</w:t>
        </w:r>
      </w:ins>
      <w:ins w:id="305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6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07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08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09" w:author="se-ab-43 Yahaghi" w:date="2021-11-13T14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0" w:author="se-ab-43 Yahaghi" w:date="2021-11-13T14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ند</w:t>
        </w:r>
      </w:ins>
      <w:ins w:id="31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13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4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15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6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17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18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31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2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داران</w:t>
        </w:r>
      </w:ins>
      <w:ins w:id="323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4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325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6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فاری</w:t>
        </w:r>
      </w:ins>
      <w:ins w:id="327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28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2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فع</w:t>
        </w:r>
      </w:ins>
      <w:ins w:id="33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ادث</w:t>
        </w:r>
      </w:ins>
      <w:ins w:id="333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4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35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6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طح</w:t>
        </w:r>
      </w:ins>
      <w:ins w:id="337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38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هرستان</w:t>
        </w:r>
      </w:ins>
      <w:ins w:id="339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0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فاده</w:t>
        </w:r>
      </w:ins>
      <w:ins w:id="341" w:author="se-ab-43 Yahaghi" w:date="2022-02-14T14:1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42" w:author="se-ab-43 Yahaghi" w:date="2022-02-14T14:1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343" w:author="se-ab-43 Yahaghi" w:date="2022-02-14T14:1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588" w:author="se-ab-43 Yahaghi" w:date="2021-10-31T08:09:00Z"/>
        </w:rPr>
      </w:pPr>
      <w:ins w:id="345" w:author="SE-AB-42 Moharrami" w:date="2021-02-24T09:4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346" w:author="SE-AB-42 Moharrami" w:date="2021-02-24T09:4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7" w:author="SE-AB-42 Moharrami" w:date="2021-02-24T09:43:00Z">
        <w:del w:id="348" w:author="se-ab-43 Yahaghi" w:date="2021-11-13T14:08:00Z">
          <w:r>
            <w:rPr>
              <w:rFonts w:cs="B Mitra" w:ascii="Coronet;Arabic Typesetting" w:hAnsi="Coronet;Arabic Typesetting"/>
              <w:sz w:val="28"/>
              <w:szCs w:val="28"/>
            </w:rPr>
            <w:delText>7</w:delText>
          </w:r>
        </w:del>
      </w:ins>
      <w:ins w:id="349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8</w:t>
        </w:r>
      </w:ins>
      <w:ins w:id="350" w:author="SE-AB-42 Moharrami" w:date="2021-02-24T09:4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: </w:t>
        </w:r>
      </w:ins>
      <w:ins w:id="351" w:author="se-ab-43 Yahaghi" w:date="2021-10-31T08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52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3" w:author="se-ab-43 Yahaghi" w:date="2021-10-31T08:03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3</w:t>
        </w:r>
      </w:ins>
      <w:ins w:id="354" w:author="se-ab-43 Yahaghi" w:date="2021-10-31T08:0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55" w:author="se-ab-43 Yahaghi" w:date="2021-10-31T08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ضوع</w:t>
        </w:r>
      </w:ins>
      <w:ins w:id="356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7" w:author="se-ab-43 Yahaghi" w:date="2021-10-31T08:0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358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359" w:author="se-ab-43 Yahaghi" w:date="2021-10-31T08:0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" w:author="se-ab-43 Yahaghi" w:date="2021-10-31T08:0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نامه</w:t>
        </w:r>
      </w:ins>
      <w:ins w:id="361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" w:author="se-ab-43 Yahaghi" w:date="2021-10-31T08:0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63" w:author="se-ab-43 Yahaghi" w:date="2021-10-31T08:0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4" w:author="SE-AB-42 Moharrami" w:date="2021-02-24T09:43:00Z">
        <w:del w:id="36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366" w:author="SE-AB-42 Moharrami" w:date="2021-02-24T09:43:00Z">
        <w:del w:id="3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68" w:author="SE-AB-42 Moharrami" w:date="2021-02-24T09:43:00Z">
        <w:del w:id="36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370" w:author="SE-AB-42 Moharrami" w:date="2021-02-24T09:43:00Z">
        <w:del w:id="3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2" w:author="SE-AB-42 Moharrami" w:date="2021-02-24T09:43:00Z">
        <w:del w:id="37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واند</w:delText>
          </w:r>
        </w:del>
      </w:ins>
      <w:ins w:id="374" w:author="SE-AB-42 Moharrami" w:date="2021-02-24T09:43:00Z">
        <w:del w:id="3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76" w:author="SE-AB-42 Moharrami" w:date="2021-02-24T09:43:00Z">
        <w:del w:id="37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378" w:author="SE-AB-42 Moharrami" w:date="2021-02-24T09:43:00Z">
        <w:del w:id="3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0" w:author="SE-AB-42 Moharrami" w:date="2021-02-24T09:43:00Z">
        <w:del w:id="38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وجه</w:delText>
          </w:r>
        </w:del>
      </w:ins>
      <w:ins w:id="382" w:author="SE-AB-42 Moharrami" w:date="2021-02-24T09:43:00Z">
        <w:del w:id="3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4" w:author="SE-AB-42 Moharrami" w:date="2021-02-24T09:43:00Z">
        <w:del w:id="38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386" w:author="SE-AB-42 Moharrami" w:date="2021-02-24T09:43:00Z">
        <w:del w:id="3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88" w:author="SE-AB-42 Moharrami" w:date="2021-02-24T09:43:00Z">
        <w:del w:id="38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عهد</w:delText>
          </w:r>
        </w:del>
      </w:ins>
      <w:ins w:id="390" w:author="SE-AB-42 Moharrami" w:date="2021-02-24T09:43:00Z">
        <w:del w:id="3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2" w:author="SE-AB-42 Moharrami" w:date="2021-02-24T09:43:00Z">
        <w:del w:id="39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394" w:author="SE-AB-42 Moharrami" w:date="2021-02-24T09:43:00Z">
        <w:del w:id="3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96" w:author="SE-AB-42 Moharrami" w:date="2021-02-24T09:43:00Z">
        <w:del w:id="39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398" w:author="SE-AB-42 Moharrami" w:date="2021-02-24T09:43:00Z">
        <w:del w:id="3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0" w:author="SE-AB-42 Moharrami" w:date="2021-02-24T09:43:00Z">
        <w:del w:id="40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فاری</w:delText>
          </w:r>
        </w:del>
      </w:ins>
      <w:ins w:id="402" w:author="SE-AB-42 Moharrami" w:date="2021-02-24T09:43:00Z">
        <w:del w:id="4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4" w:author="SE-AB-42 Moharrami" w:date="2021-02-24T09:43:00Z">
        <w:del w:id="40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406" w:author="SE-AB-42 Moharrami" w:date="2021-02-24T09:43:00Z">
        <w:del w:id="4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08" w:author="SE-AB-42 Moharrami" w:date="2021-02-24T09:43:00Z">
        <w:del w:id="40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فع</w:delText>
          </w:r>
        </w:del>
      </w:ins>
      <w:ins w:id="410" w:author="SE-AB-42 Moharrami" w:date="2021-02-24T09:43:00Z">
        <w:del w:id="4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2" w:author="SE-AB-42 Moharrami" w:date="2021-02-24T09:43:00Z">
        <w:del w:id="41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حوادث</w:delText>
          </w:r>
        </w:del>
      </w:ins>
      <w:ins w:id="414" w:author="SE-AB-42 Moharrami" w:date="2021-02-24T09:43:00Z">
        <w:del w:id="41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16" w:author="SE-AB-42 Moharrami" w:date="2021-02-24T09:43:00Z">
        <w:del w:id="41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418" w:author="SE-AB-42 Moharrami" w:date="2021-02-24T09:43:00Z">
        <w:del w:id="41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0" w:author="SE-AB-42 Moharrami" w:date="2021-02-24T09:43:00Z">
        <w:del w:id="42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22" w:author="SE-AB-42 Moharrami" w:date="2021-02-24T09:43:00Z">
        <w:del w:id="42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4" w:author="SE-AB-42 Moharrami" w:date="2021-02-24T09:43:00Z">
        <w:del w:id="42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زیر</w:delText>
          </w:r>
        </w:del>
      </w:ins>
      <w:ins w:id="426" w:author="SE-AB-42 Moharrami" w:date="2021-02-24T09:43:00Z">
        <w:del w:id="42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28" w:author="SE-AB-42 Moharrami" w:date="2021-02-24T09:43:00Z">
        <w:del w:id="429" w:author="se-ab-43 Yahaghi" w:date="2021-10-31T08:02:00Z">
          <w:r>
            <w:rPr>
              <w:rFonts w:cs="B Mitra" w:ascii="Coronet;Arabic Typesetting" w:hAnsi="Coronet;Arabic Typesetting"/>
              <w:sz w:val="28"/>
              <w:szCs w:val="28"/>
            </w:rPr>
            <w:delText>50</w:delText>
          </w:r>
        </w:del>
      </w:ins>
      <w:ins w:id="430" w:author="SE-AB-42 Moharrami" w:date="2021-02-24T09:43:00Z">
        <w:del w:id="431" w:author="se-ab-43 Yahaghi" w:date="2021-10-31T08:02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432" w:author="SE-AB-42 Moharrami" w:date="2021-02-24T09:43:00Z">
        <w:del w:id="43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لیمتردر</w:delText>
          </w:r>
        </w:del>
      </w:ins>
      <w:ins w:id="434" w:author="SE-AB-42 Moharrami" w:date="2021-02-24T09:43:00Z">
        <w:del w:id="43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36" w:author="SE-AB-42 Moharrami" w:date="2021-02-24T09:43:00Z">
        <w:del w:id="43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بکه</w:delText>
          </w:r>
        </w:del>
      </w:ins>
      <w:ins w:id="438" w:author="SE-AB-42 Moharrami" w:date="2021-02-24T09:43:00Z">
        <w:del w:id="43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0" w:author="SE-AB-42 Moharrami" w:date="2021-02-24T09:43:00Z">
        <w:del w:id="44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442" w:author="SE-AB-42 Moharrami" w:date="2021-02-24T09:43:00Z">
        <w:del w:id="44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4" w:author="SE-AB-42 Moharrami" w:date="2021-02-24T09:43:00Z">
        <w:del w:id="44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وزیع</w:delText>
          </w:r>
        </w:del>
      </w:ins>
      <w:ins w:id="446" w:author="SE-AB-42 Moharrami" w:date="2021-02-24T09:43:00Z">
        <w:del w:id="44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48" w:author="SE-AB-42 Moharrami" w:date="2021-02-24T09:53:00Z">
        <w:del w:id="44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450" w:author="SE-AB-42 Moharrami" w:date="2021-02-24T09:53:00Z">
        <w:del w:id="45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2" w:author="SE-AB-42 Moharrami" w:date="2021-02-24T09:53:00Z">
        <w:del w:id="45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شعابات</w:delText>
          </w:r>
        </w:del>
      </w:ins>
      <w:ins w:id="454" w:author="SE-AB-42 Moharrami" w:date="2021-02-24T09:53:00Z">
        <w:del w:id="45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56" w:author="SE-AB-42 Moharrami" w:date="2021-02-24T09:53:00Z">
        <w:del w:id="45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ا</w:delText>
          </w:r>
        </w:del>
      </w:ins>
      <w:ins w:id="458" w:author="SE-AB-42 Moharrami" w:date="2021-02-24T09:53:00Z">
        <w:del w:id="45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0" w:author="SE-AB-42 Moharrami" w:date="2021-02-24T09:53:00Z">
        <w:del w:id="46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462" w:author="SE-AB-42 Moharrami" w:date="2021-02-24T09:53:00Z">
        <w:del w:id="46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4" w:author="SE-AB-42 Moharrami" w:date="2021-02-24T09:53:00Z">
        <w:del w:id="46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ها</w:delText>
          </w:r>
        </w:del>
      </w:ins>
      <w:ins w:id="466" w:author="SE-AB-42 Moharrami" w:date="2021-02-24T09:53:00Z">
        <w:del w:id="46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68" w:author="SE-AB-42 Moharrami" w:date="2021-02-24T09:53:00Z">
        <w:del w:id="46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470" w:author="SE-AB-42 Moharrami" w:date="2021-02-24T09:53:00Z">
        <w:del w:id="47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2" w:author="SE-AB-42 Moharrami" w:date="2021-02-24T09:53:00Z">
        <w:del w:id="47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نها</w:delText>
          </w:r>
        </w:del>
      </w:ins>
      <w:ins w:id="474" w:author="SE-AB-42 Moharrami" w:date="2021-02-24T09:53:00Z">
        <w:del w:id="47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76" w:author="SE-AB-42 Moharrami" w:date="2021-02-24T09:53:00Z">
        <w:del w:id="47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حول</w:delText>
          </w:r>
        </w:del>
      </w:ins>
      <w:ins w:id="478" w:author="SE-AB-42 Moharrami" w:date="2021-02-24T09:53:00Z">
        <w:del w:id="47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0" w:author="SE-AB-42 Moharrami" w:date="2021-02-24T09:53:00Z">
        <w:del w:id="48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موده</w:delText>
          </w:r>
        </w:del>
      </w:ins>
      <w:ins w:id="482" w:author="SE-AB-42 Moharrami" w:date="2021-02-24T09:53:00Z">
        <w:del w:id="48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4" w:author="SE-AB-42 Moharrami" w:date="2021-02-24T09:53:00Z">
        <w:del w:id="48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486" w:author="SE-AB-42 Moharrami" w:date="2021-02-24T09:53:00Z">
        <w:del w:id="48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88" w:author="SE-AB-42 Moharrami" w:date="2021-02-24T09:53:00Z">
        <w:del w:id="48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ای</w:delText>
          </w:r>
        </w:del>
      </w:ins>
      <w:ins w:id="490" w:author="SE-AB-42 Moharrami" w:date="2021-02-24T09:53:00Z">
        <w:del w:id="49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2" w:author="SE-AB-42 Moharrami" w:date="2021-02-24T09:53:00Z">
        <w:del w:id="49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سایزهای</w:delText>
          </w:r>
        </w:del>
      </w:ins>
      <w:ins w:id="494" w:author="SE-AB-42 Moharrami" w:date="2021-02-24T09:53:00Z">
        <w:del w:id="495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496" w:author="SE-AB-42 Moharrami" w:date="2021-02-24T09:53:00Z">
        <w:del w:id="497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زرگتر</w:delText>
          </w:r>
        </w:del>
      </w:ins>
      <w:ins w:id="498" w:author="SE-AB-42 Moharrami" w:date="2021-02-24T09:53:00Z">
        <w:del w:id="499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0" w:author="SE-AB-42 Moharrami" w:date="2021-02-24T09:53:00Z">
        <w:del w:id="501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502" w:author="SE-AB-42 Moharrami" w:date="2021-02-24T09:53:00Z">
        <w:del w:id="503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4" w:author="SE-AB-42 Moharrami" w:date="2021-02-24T09:53:00Z">
        <w:del w:id="505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کیپ</w:delText>
          </w:r>
        </w:del>
      </w:ins>
      <w:ins w:id="506" w:author="SE-AB-42 Moharrami" w:date="2021-02-24T09:53:00Z">
        <w:del w:id="507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08" w:author="SE-AB-42 Moharrami" w:date="2021-02-24T09:53:00Z">
        <w:del w:id="509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ستفاده</w:delText>
          </w:r>
        </w:del>
      </w:ins>
      <w:ins w:id="510" w:author="SE-AB-42 Moharrami" w:date="2021-02-24T09:53:00Z">
        <w:del w:id="511" w:author="se-ab-43 Yahaghi" w:date="2021-10-31T08:0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512" w:author="SE-AB-42 Moharrami" w:date="2021-02-24T09:53:00Z">
        <w:del w:id="513" w:author="se-ab-43 Yahaghi" w:date="2021-10-31T08:0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ماید</w:delText>
          </w:r>
        </w:del>
      </w:ins>
      <w:ins w:id="514" w:author="SE-AB-42 Moharrami" w:date="2021-02-24T09:53:00Z">
        <w:del w:id="515" w:author="se-ab-43 Yahaghi" w:date="2021-10-31T08:02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.</w:delText>
          </w:r>
        </w:del>
      </w:ins>
      <w:ins w:id="516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رح</w:t>
        </w:r>
      </w:ins>
      <w:ins w:id="517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18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ظایف</w:t>
        </w:r>
      </w:ins>
      <w:ins w:id="519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0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های</w:t>
        </w:r>
      </w:ins>
      <w:ins w:id="521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2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نی</w:t>
        </w:r>
      </w:ins>
      <w:ins w:id="523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4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ستایی</w:t>
        </w:r>
      </w:ins>
      <w:ins w:id="525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26" w:author="se-ab-43 Yahaghi" w:date="2021-10-31T08:0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527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داران</w:t>
        </w:r>
      </w:ins>
      <w:ins w:id="528" w:author="se-ab-43 Yahaghi" w:date="2021-10-31T08:02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529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53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1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53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3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3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5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53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7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ظف</w:t>
        </w:r>
      </w:ins>
      <w:ins w:id="53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39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54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1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نامه</w:t>
        </w:r>
      </w:ins>
      <w:ins w:id="54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3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54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5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54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7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548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49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ین</w:t>
        </w:r>
      </w:ins>
      <w:ins w:id="550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1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عقاد</w:t>
        </w:r>
      </w:ins>
      <w:ins w:id="552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3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رارداد</w:t>
        </w:r>
      </w:ins>
      <w:ins w:id="554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5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</w:t>
        </w:r>
      </w:ins>
      <w:ins w:id="556" w:author="se-ab-43 Yahaghi" w:date="2021-10-31T08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57" w:author="se-ab-43 Yahaghi" w:date="2021-10-31T08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ها</w:t>
        </w:r>
      </w:ins>
      <w:ins w:id="558" w:author="se-ab-43 Yahaghi" w:date="2021-10-31T08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559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0" w:author="se-ab-43 Yahaghi" w:date="2021-10-31T08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61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2" w:author="se-ab-43 Yahaghi" w:date="2021-10-31T08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شان</w:t>
        </w:r>
      </w:ins>
      <w:ins w:id="563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4" w:author="se-ab-43 Yahaghi" w:date="2021-10-31T08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ذ</w:t>
        </w:r>
      </w:ins>
      <w:ins w:id="565" w:author="se-ab-43 Yahaghi" w:date="2021-10-31T08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6" w:author="se-ab-43 Yahaghi" w:date="2021-10-31T08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56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8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56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0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57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2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خه</w:t>
        </w:r>
      </w:ins>
      <w:ins w:id="57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4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57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6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577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78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579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0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581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2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583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4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ویل</w:t>
        </w:r>
      </w:ins>
      <w:ins w:id="585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86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د</w:t>
        </w:r>
      </w:ins>
      <w:ins w:id="587" w:author="se-ab-43 Yahaghi" w:date="2021-10-31T08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731" w:author="SE-AB-42 Moharrami" w:date="2021-11-01T07:46:00Z"/>
        </w:rPr>
      </w:pPr>
      <w:ins w:id="589" w:author="se-ab-43 Yahaghi" w:date="2021-10-31T08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590" w:author="se-ab-43 Yahaghi" w:date="2021-10-31T08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1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9</w:t>
        </w:r>
      </w:ins>
      <w:ins w:id="592" w:author="se-ab-43 Yahaghi" w:date="2021-10-31T08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593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59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5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59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یست</w:t>
        </w:r>
      </w:ins>
      <w:ins w:id="59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9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0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0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3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0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5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رای</w:t>
        </w:r>
      </w:ins>
      <w:ins w:id="60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هدات</w:t>
        </w:r>
      </w:ins>
      <w:ins w:id="60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0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1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ی</w:t>
        </w:r>
      </w:ins>
      <w:ins w:id="61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3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614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5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616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7" w:author="SE-AB-42 Moharrami" w:date="2021-10-31T13:2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18" w:author="SE-AB-42 Moharrami" w:date="2021-10-31T13:2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1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62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ذکر</w:t>
        </w:r>
      </w:ins>
      <w:ins w:id="62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3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24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5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26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7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یست</w:t>
        </w:r>
      </w:ins>
      <w:ins w:id="628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29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ی</w:t>
        </w:r>
      </w:ins>
      <w:ins w:id="630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1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سانی</w:t>
        </w:r>
      </w:ins>
      <w:ins w:id="632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3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3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63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36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637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3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ضوع</w:t>
        </w:r>
      </w:ins>
      <w:ins w:id="63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641" w:author="se-ab-43 Yahaghi" w:date="2021-10-31T08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64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4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64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ی</w:t>
        </w:r>
      </w:ins>
      <w:ins w:id="64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4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تبی</w:t>
        </w:r>
      </w:ins>
      <w:ins w:id="64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65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2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653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4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55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6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شان</w:t>
        </w:r>
      </w:ins>
      <w:ins w:id="657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58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659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0" w:author="se-ab-43 Yahaghi" w:date="2021-10-31T08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61" w:author="se-ab-43 Yahaghi" w:date="2021-10-31T08:0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2" w:author="se-ab-43 Yahaghi" w:date="2021-10-31T08:06:00Z">
        <w:del w:id="663" w:author="SE-AB-42 Moharrami" w:date="2021-10-31T13:2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664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66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6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خه</w:t>
        </w:r>
      </w:ins>
      <w:ins w:id="66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68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69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0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</w:t>
        </w:r>
      </w:ins>
      <w:ins w:id="671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ده</w:t>
        </w:r>
      </w:ins>
      <w:ins w:id="673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75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677" w:author="SE-AB-42 Moharrami" w:date="2021-10-31T13:20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9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" w:author="SE-AB-42 Moharrami" w:date="2021-10-31T13:20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681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83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" w:author="se-ab-43 Yahaghi" w:date="2021-10-31T08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یت</w:t>
        </w:r>
      </w:ins>
      <w:ins w:id="685" w:author="se-ab-43 Yahaghi" w:date="2021-10-31T08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" w:author="SE-AB-42 Moharrami" w:date="2021-10-31T13:2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687" w:author="SE-AB-42 Moharrami" w:date="2021-10-31T13:2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ه</w:t>
        </w:r>
      </w:ins>
      <w:ins w:id="689" w:author="se-ab-43 Yahaghi" w:date="2021-10-31T08:08:00Z">
        <w:del w:id="690" w:author="SE-AB-42 Moharrami" w:date="2021-10-31T13:22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1" w:author="se-ab-43 Yahaghi" w:date="2021-10-31T08:08:00Z">
        <w:del w:id="692" w:author="SE-AB-42 Moharrami" w:date="2021-10-31T13:22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اری</w:delText>
          </w:r>
        </w:del>
      </w:ins>
      <w:ins w:id="693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9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5" w:author="se-ab-43 Yahaghi" w:date="2021-10-31T08:08:00Z">
        <w:del w:id="696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697" w:author="se-ab-43 Yahaghi" w:date="2021-10-31T08:08:00Z">
        <w:del w:id="69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699" w:author="se-ab-43 Yahaghi" w:date="2021-10-31T08:08:00Z">
        <w:del w:id="700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سخه</w:delText>
          </w:r>
        </w:del>
      </w:ins>
      <w:ins w:id="701" w:author="se-ab-43 Yahaghi" w:date="2021-10-31T08:08:00Z">
        <w:del w:id="70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3" w:author="se-ab-43 Yahaghi" w:date="2021-10-31T08:08:00Z">
        <w:del w:id="704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705" w:author="se-ab-43 Yahaghi" w:date="2021-10-31T08:08:00Z">
        <w:del w:id="706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7" w:author="se-ab-43 Yahaghi" w:date="2021-10-31T08:08:00Z">
        <w:del w:id="708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آن</w:delText>
          </w:r>
        </w:del>
      </w:ins>
      <w:ins w:id="709" w:author="se-ab-43 Yahaghi" w:date="2021-10-31T08:08:00Z">
        <w:del w:id="710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1" w:author="se-ab-43 Yahaghi" w:date="2021-10-31T08:08:00Z">
        <w:del w:id="712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ا</w:delText>
          </w:r>
        </w:del>
      </w:ins>
      <w:ins w:id="713" w:author="se-ab-43 Yahaghi" w:date="2021-10-31T08:08:00Z">
        <w:del w:id="714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5" w:author="se-ab-43 Yahaghi" w:date="2021-10-31T08:08:00Z">
        <w:del w:id="716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717" w:author="se-ab-43 Yahaghi" w:date="2021-10-31T08:08:00Z">
        <w:del w:id="718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9" w:author="se-ab-43 Yahaghi" w:date="2021-10-31T08:08:00Z">
        <w:del w:id="720" w:author="SE-AB-42 Moharrami" w:date="2021-10-31T13:2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721" w:author="se-ab-43 Yahaghi" w:date="2021-10-31T08:08:00Z">
        <w:del w:id="722" w:author="SE-AB-42 Moharrami" w:date="2021-10-31T13:2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3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724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5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726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7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سال</w:t>
        </w:r>
      </w:ins>
      <w:ins w:id="728" w:author="se-ab-43 Yahaghi" w:date="2021-10-31T08:0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9" w:author="se-ab-43 Yahaghi" w:date="2021-10-31T08:0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730" w:author="se-ab-43 Yahaghi" w:date="2021-10-31T08:0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824" w:author="se-ab-43 Yahaghi" w:date="2021-11-01T08:44:00Z"/>
        </w:rPr>
      </w:pPr>
      <w:ins w:id="73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73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4" w:author="SE-AB-42 Moharrami" w:date="2021-11-01T07:46:00Z">
        <w:del w:id="735" w:author="se-ab-43 Yahaghi" w:date="2021-11-13T14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9</w:delText>
          </w:r>
        </w:del>
      </w:ins>
      <w:ins w:id="736" w:author="se-ab-43 Yahaghi" w:date="2021-11-13T14:0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737" w:author="SE-AB-42 Moharrami" w:date="2021-11-01T07:46:00Z">
        <w:del w:id="738" w:author="se-ab-43 Yahaghi" w:date="2021-11-14T08:0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 xml:space="preserve"> </w:delText>
          </w:r>
        </w:del>
      </w:ins>
      <w:ins w:id="739" w:author="SE-AB-42 Moharrami" w:date="2021-11-01T07:4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740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74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ظف</w:t>
        </w:r>
      </w:ins>
      <w:ins w:id="74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4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74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6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74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8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74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0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مام</w:t>
        </w:r>
      </w:ins>
      <w:ins w:id="75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75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4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رارداد</w:t>
        </w:r>
      </w:ins>
      <w:ins w:id="75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6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75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8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راه</w:t>
        </w:r>
      </w:ins>
      <w:ins w:id="75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0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76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یت</w:t>
        </w:r>
      </w:ins>
      <w:ins w:id="76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4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قبل</w:t>
        </w:r>
      </w:ins>
      <w:ins w:id="76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6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ی</w:t>
        </w:r>
      </w:ins>
      <w:ins w:id="76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8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76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0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77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</w:t>
        </w:r>
      </w:ins>
      <w:ins w:id="773" w:author="SE-AB-42 Moharrami" w:date="2021-11-01T07:46:00Z">
        <w:del w:id="774" w:author="se-ab-43 Yahaghi" w:date="2021-11-01T08:44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</w:delText>
          </w:r>
        </w:del>
      </w:ins>
      <w:ins w:id="775" w:author="se-ab-43 Yahaghi" w:date="2021-11-01T08:4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ئ</w:t>
        </w:r>
      </w:ins>
      <w:ins w:id="776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77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8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ونده</w:t>
        </w:r>
      </w:ins>
      <w:ins w:id="77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0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8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یزیکی</w:t>
        </w:r>
      </w:ins>
      <w:ins w:id="783" w:author="SE-AB-42 Moharrami" w:date="2021-11-01T07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ِ</w:t>
        </w:r>
      </w:ins>
      <w:ins w:id="784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5" w:author="se-ab-43 Yahaghi" w:date="2022-02-14T12:5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786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امل</w:t>
        </w:r>
      </w:ins>
      <w:ins w:id="78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8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رارداد،</w:t>
        </w:r>
      </w:ins>
      <w:ins w:id="78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0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خطارها،</w:t>
        </w:r>
      </w:ins>
      <w:ins w:id="791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2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رم</w:t>
        </w:r>
      </w:ins>
      <w:ins w:id="793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4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زیابی</w:t>
        </w:r>
      </w:ins>
      <w:ins w:id="795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6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797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8" w:author="se-ab-43 Yahaghi" w:date="2022-02-14T12:5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99" w:author="se-ab-43 Yahaghi" w:date="2022-02-14T12:5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0" w:author="se-ab-43 Yahaghi" w:date="2022-02-14T12:5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..)</w:t>
        </w:r>
      </w:ins>
      <w:ins w:id="801" w:author="SE-AB-42 Moharrami" w:date="2021-11-01T07:4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80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803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4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د</w:t>
        </w:r>
      </w:ins>
      <w:ins w:id="805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6" w:author="SE-AB-42 Moharrami" w:date="2021-11-01T07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807" w:author="SE-AB-42 Moharrami" w:date="2021-11-01T07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یروی</w:t>
        </w:r>
      </w:ins>
      <w:ins w:id="808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9" w:author="SE-AB-42 Moharrami" w:date="2021-11-01T07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سانی</w:t>
        </w:r>
      </w:ins>
      <w:ins w:id="810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1" w:author="SE-AB-42 Moharrami" w:date="2021-11-01T07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812" w:author="SE-AB-42 Moharrami" w:date="2021-11-01T07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3" w:author="SE-AB-42 Moharrami" w:date="2021-11-01T07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4</w:t>
        </w:r>
      </w:ins>
      <w:ins w:id="814" w:author="SE-AB-42 Moharrami" w:date="2021-11-01T07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)</w:t>
        </w:r>
      </w:ins>
      <w:ins w:id="815" w:author="se-ab-43 Yahaghi" w:date="2021-11-01T08:4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816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817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819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قدام</w:t>
        </w:r>
      </w:ins>
      <w:ins w:id="821" w:author="SE-AB-42 Moharrami" w:date="2021-11-01T07:4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SE-AB-42 Moharrami" w:date="2021-11-01T07:4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823" w:author="SE-AB-42 Moharrami" w:date="2021-11-01T07:4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826" w:author="se-ab-43 Yahaghi" w:date="2021-11-10T08:07:00Z"/>
        </w:rPr>
      </w:pPr>
      <w:ins w:id="825" w:author="se-ab-43 Yahaghi" w:date="2021-11-10T08:07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928" w:author="se-ab-43 Yahaghi" w:date="2021-11-01T08:44:00Z"/>
        </w:rPr>
      </w:pPr>
      <w:ins w:id="827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بصره</w:t>
        </w:r>
      </w:ins>
      <w:ins w:id="828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9" w:author="se-ab-43 Yahaghi" w:date="2021-11-13T14:09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1</w:t>
        </w:r>
      </w:ins>
      <w:ins w:id="830" w:author="se-ab-43 Yahaghi" w:date="2021-11-10T08:0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831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832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834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" w:author="se-ab-43 Yahaghi" w:date="2021-11-10T08:0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36" w:author="se-ab-43 Yahaghi" w:date="2021-11-10T08:0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3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ستای</w:t>
        </w:r>
      </w:ins>
      <w:ins w:id="84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فاظت</w:t>
        </w:r>
      </w:ins>
      <w:ins w:id="84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4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گهداری</w:t>
        </w:r>
      </w:ins>
      <w:ins w:id="84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4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85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5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جهیزاتی</w:t>
        </w:r>
      </w:ins>
      <w:ins w:id="85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5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5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5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تیار</w:t>
        </w:r>
      </w:ins>
      <w:ins w:id="860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1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سنل</w:t>
        </w:r>
      </w:ins>
      <w:ins w:id="862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3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د</w:t>
        </w:r>
      </w:ins>
      <w:ins w:id="864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5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</w:t>
        </w:r>
      </w:ins>
      <w:ins w:id="866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7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868" w:author="se-ab-43 Yahaghi" w:date="2021-11-10T08:12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69" w:author="se-ab-43 Yahaghi" w:date="2021-11-10T08:12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87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7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چنین</w:t>
        </w:r>
      </w:ins>
      <w:ins w:id="87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سن</w:t>
        </w:r>
      </w:ins>
      <w:ins w:id="87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جام</w:t>
        </w:r>
      </w:ins>
      <w:ins w:id="87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7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هدات،</w:t>
        </w:r>
      </w:ins>
      <w:ins w:id="88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8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88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86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7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ضمینی</w:t>
        </w:r>
      </w:ins>
      <w:ins w:id="888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89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ند</w:t>
        </w:r>
      </w:ins>
      <w:ins w:id="890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1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فته</w:t>
        </w:r>
      </w:ins>
      <w:ins w:id="892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3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ا</w:t>
        </w:r>
      </w:ins>
      <w:ins w:id="894" w:author="se-ab-43 Yahaghi" w:date="2021-11-10T08:1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5" w:author="se-ab-43 Yahaghi" w:date="2021-11-10T08:1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چک</w:t>
        </w:r>
      </w:ins>
      <w:ins w:id="896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897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98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تناسب</w:t>
        </w:r>
      </w:ins>
      <w:ins w:id="899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00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901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02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زش</w:t>
        </w:r>
      </w:ins>
      <w:ins w:id="903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04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اسیسات</w:t>
        </w:r>
      </w:ins>
      <w:ins w:id="905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06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907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08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جهیزاتی</w:t>
        </w:r>
      </w:ins>
      <w:ins w:id="909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10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911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12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913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14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</w:t>
        </w:r>
      </w:ins>
      <w:ins w:id="915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16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917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18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حویل</w:t>
        </w:r>
      </w:ins>
      <w:ins w:id="919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20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اده</w:t>
        </w:r>
      </w:ins>
      <w:ins w:id="921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22" w:author="se-ab-43 Yahaghi" w:date="2022-07-09T07:5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،</w:t>
        </w:r>
      </w:ins>
      <w:ins w:id="923" w:author="se-ab-43 Yahaghi" w:date="2022-07-09T07:5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24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یافت</w:t>
        </w:r>
      </w:ins>
      <w:ins w:id="925" w:author="se-ab-43 Yahaghi" w:date="2021-11-10T08:1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926" w:author="se-ab-43 Yahaghi" w:date="2021-11-10T08:1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927" w:author="se-ab-43 Yahaghi" w:date="2021-11-10T08:1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42" w:author="se-gh-2 Nikja" w:date="2021-01-30T13:40:00Z"/>
        </w:rPr>
      </w:pPr>
      <w:ins w:id="929" w:author="se-gh-6 Akbarshahi" w:date="2020-12-21T09:26:00Z">
        <w:del w:id="930" w:author="se-gh-2 Nikja" w:date="2021-01-30T13:40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بصره</w:delText>
          </w:r>
        </w:del>
      </w:ins>
      <w:ins w:id="931" w:author="se-gh-6 Akbarshahi" w:date="2020-12-21T09:26:00Z">
        <w:del w:id="9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933" w:author="se-gh-6 Akbarshahi" w:date="2020-12-21T09:26:00Z">
        <w:del w:id="934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7</w:delText>
          </w:r>
        </w:del>
      </w:ins>
      <w:ins w:id="935" w:author="se-gh-6 Akbarshahi" w:date="2020-12-21T09:26:00Z">
        <w:del w:id="936" w:author="se-gh-2 Nikja" w:date="2021-01-30T13:40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:</w:delText>
          </w:r>
        </w:del>
      </w:ins>
      <w:ins w:id="937" w:author="se-gh-6 Akbarshahi" w:date="2020-12-21T09:26:00Z">
        <w:del w:id="93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39" w:author="se-gh-6 Akbarshahi" w:date="2020-12-21T09:26:00Z">
        <w:del w:id="9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41" w:author="se-gh-6 Akbarshahi" w:date="2020-12-21T09:26:00Z">
        <w:del w:id="9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3" w:author="se-gh-6 Akbarshahi" w:date="2020-12-21T09:26:00Z">
        <w:del w:id="9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ستای</w:delText>
          </w:r>
        </w:del>
      </w:ins>
      <w:ins w:id="945" w:author="se-gh-6 Akbarshahi" w:date="2020-12-21T09:26:00Z">
        <w:del w:id="9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47" w:author="se-gh-6 Akbarshahi" w:date="2020-12-21T09:26:00Z">
        <w:del w:id="9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949" w:author="se-gh-6 Akbarshahi" w:date="2020-12-21T09:26:00Z">
        <w:del w:id="9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1" w:author="se-gh-6 Akbarshahi" w:date="2020-12-21T09:26:00Z">
        <w:del w:id="9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خشنامه</w:delText>
          </w:r>
        </w:del>
      </w:ins>
      <w:ins w:id="953" w:author="se-gh-6 Akbarshahi" w:date="2020-12-21T09:26:00Z">
        <w:del w:id="9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5" w:author="se-gh-6 Akbarshahi" w:date="2020-12-21T09:26:00Z">
        <w:del w:id="9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بلاغی</w:delText>
          </w:r>
        </w:del>
      </w:ins>
      <w:ins w:id="957" w:author="se-gh-6 Akbarshahi" w:date="2020-12-21T09:26:00Z">
        <w:del w:id="9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59" w:author="se-gh-6 Akbarshahi" w:date="2020-12-21T09:26:00Z">
        <w:del w:id="9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م</w:delText>
          </w:r>
        </w:del>
      </w:ins>
      <w:ins w:id="961" w:author="se-gh-6 Akbarshahi" w:date="2020-12-21T09:26:00Z">
        <w:del w:id="9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3" w:author="se-gh-6 Akbarshahi" w:date="2020-12-21T09:26:00Z">
        <w:del w:id="9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لی</w:delText>
          </w:r>
        </w:del>
      </w:ins>
      <w:ins w:id="965" w:author="se-gh-6 Akbarshahi" w:date="2020-12-21T09:26:00Z">
        <w:del w:id="9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67" w:author="se-gh-6 Akbarshahi" w:date="2020-12-21T09:26:00Z">
        <w:del w:id="9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969" w:author="se-gh-6 Akbarshahi" w:date="2020-12-21T09:26:00Z">
        <w:del w:id="9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1" w:author="se-gh-6 Akbarshahi" w:date="2020-12-21T09:26:00Z">
        <w:del w:id="9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973" w:author="se-gh-6 Akbarshahi" w:date="2020-12-21T09:26:00Z">
        <w:del w:id="9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5" w:author="se-gh-6 Akbarshahi" w:date="2020-12-21T09:26:00Z">
        <w:del w:id="9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977" w:author="se-gh-6 Akbarshahi" w:date="2020-12-21T09:26:00Z">
        <w:del w:id="9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79" w:author="se-gh-6 Akbarshahi" w:date="2020-12-21T09:26:00Z">
        <w:del w:id="9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صوص</w:delText>
          </w:r>
        </w:del>
      </w:ins>
      <w:ins w:id="981" w:author="se-gh-6 Akbarshahi" w:date="2020-12-21T09:26:00Z">
        <w:del w:id="9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3" w:author="se-gh-6 Akbarshahi" w:date="2020-12-21T09:26:00Z">
        <w:del w:id="9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ه</w:delText>
          </w:r>
        </w:del>
      </w:ins>
      <w:ins w:id="985" w:author="se-gh-6 Akbarshahi" w:date="2020-12-21T09:26:00Z">
        <w:del w:id="9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87" w:author="se-gh-6 Akbarshahi" w:date="2020-12-21T09:26:00Z">
        <w:del w:id="9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یت</w:delText>
          </w:r>
        </w:del>
      </w:ins>
      <w:ins w:id="989" w:author="se-gh-6 Akbarshahi" w:date="2020-12-21T09:26:00Z">
        <w:del w:id="9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1" w:author="se-gh-6 Akbarshahi" w:date="2020-12-21T09:26:00Z">
        <w:del w:id="9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993" w:author="se-gh-6 Akbarshahi" w:date="2020-12-21T09:26:00Z">
        <w:del w:id="9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5" w:author="se-gh-6 Akbarshahi" w:date="2020-12-21T09:26:00Z">
        <w:del w:id="9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997" w:author="se-gh-6 Akbarshahi" w:date="2020-12-21T09:26:00Z">
        <w:del w:id="9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999" w:author="se-gh-6 Akbarshahi" w:date="2020-12-21T09:26:00Z">
        <w:del w:id="10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001" w:author="se-gh-6 Akbarshahi" w:date="2020-12-21T09:26:00Z">
        <w:del w:id="10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3" w:author="se-gh-6 Akbarshahi" w:date="2020-12-21T09:26:00Z">
        <w:del w:id="10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ماره</w:delText>
          </w:r>
        </w:del>
      </w:ins>
      <w:ins w:id="1005" w:author="se-gh-6 Akbarshahi" w:date="2020-12-21T09:26:00Z">
        <w:del w:id="10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07" w:author="se-gh-6 Akbarshahi" w:date="2020-12-21T09:26:00Z">
        <w:del w:id="100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00/50/33144/99</w:delText>
          </w:r>
        </w:del>
      </w:ins>
      <w:ins w:id="1009" w:author="se-gh-6 Akbarshahi" w:date="2020-12-21T09:26:00Z">
        <w:del w:id="101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1" w:author="se-gh-6 Akbarshahi" w:date="2020-12-21T09:26:00Z">
        <w:del w:id="10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رخ</w:delText>
          </w:r>
        </w:del>
      </w:ins>
      <w:ins w:id="1013" w:author="se-gh-6 Akbarshahi" w:date="2020-12-21T09:26:00Z">
        <w:del w:id="10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5" w:author="se-gh-6 Akbarshahi" w:date="2020-12-21T09:26:00Z">
        <w:del w:id="101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lang w:bidi="ar-SA"/>
            </w:rPr>
            <w:delText>18/08/1399</w:delText>
          </w:r>
        </w:del>
      </w:ins>
      <w:ins w:id="1017" w:author="se-gh-6 Akbarshahi" w:date="2020-12-21T09:26:00Z">
        <w:del w:id="101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19" w:author="se-gh-6 Akbarshahi" w:date="2020-12-21T09:26:00Z">
        <w:del w:id="10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021" w:author="se-gh-6 Akbarshahi" w:date="2020-12-21T09:26:00Z">
        <w:del w:id="10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3" w:author="se-gh-6 Akbarshahi" w:date="2020-12-21T09:26:00Z">
        <w:del w:id="10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عقاد</w:delText>
          </w:r>
        </w:del>
      </w:ins>
      <w:ins w:id="1025" w:author="se-gh-6 Akbarshahi" w:date="2020-12-21T09:26:00Z">
        <w:del w:id="10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27" w:author="se-gh-6 Akbarshahi" w:date="2020-12-21T09:26:00Z">
        <w:del w:id="10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029" w:author="se-gh-6 Akbarshahi" w:date="2020-12-21T09:26:00Z">
        <w:del w:id="10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1" w:author="se-gh-6 Akbarshahi" w:date="2020-12-21T09:26:00Z">
        <w:del w:id="10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033" w:author="se-gh-6 Akbarshahi" w:date="2020-12-21T09:26:00Z">
        <w:del w:id="10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5" w:author="se-gh-6 Akbarshahi" w:date="2020-12-21T09:26:00Z">
        <w:del w:id="10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037" w:author="se-gh-6 Akbarshahi" w:date="2020-12-21T09:26:00Z">
        <w:del w:id="10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39" w:author="se-gh-6 Akbarshahi" w:date="2020-12-21T09:26:00Z">
        <w:del w:id="10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41" w:author="se-gh-6 Akbarshahi" w:date="2020-12-21T09:26:00Z">
        <w:del w:id="10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3" w:author="se-gh-6 Akbarshahi" w:date="2020-12-21T09:26:00Z">
        <w:del w:id="10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045" w:author="se-gh-6 Akbarshahi" w:date="2020-12-21T09:26:00Z">
        <w:del w:id="10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47" w:author="se-gh-6 Akbarshahi" w:date="2020-12-21T09:26:00Z">
        <w:del w:id="10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049" w:author="se-gh-6 Akbarshahi" w:date="2020-12-21T09:26:00Z">
        <w:del w:id="10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1" w:author="se-gh-6 Akbarshahi" w:date="2020-12-21T09:26:00Z">
        <w:del w:id="10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053" w:author="se-gh-6 Akbarshahi" w:date="2020-12-21T09:26:00Z">
        <w:del w:id="10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5" w:author="se-gh-6 Akbarshahi" w:date="2020-12-21T09:26:00Z">
        <w:del w:id="10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057" w:author="se-gh-6 Akbarshahi" w:date="2020-12-21T09:26:00Z">
        <w:del w:id="10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59" w:author="se-gh-6 Akbarshahi" w:date="2020-12-21T09:26:00Z">
        <w:del w:id="1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061" w:author="se-gh-6 Akbarshahi" w:date="2020-12-21T09:26:00Z">
        <w:del w:id="1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3" w:author="se-gh-6 Akbarshahi" w:date="2020-12-21T09:26:00Z">
        <w:del w:id="1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065" w:author="se-gh-6 Akbarshahi" w:date="2020-12-21T09:26:00Z">
        <w:del w:id="1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67" w:author="se-gh-6 Akbarshahi" w:date="2020-12-21T09:26:00Z">
        <w:del w:id="1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069" w:author="se-gh-6 Akbarshahi" w:date="2020-12-21T09:26:00Z">
        <w:del w:id="1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1" w:author="se-gh-6 Akbarshahi" w:date="2020-12-21T09:26:00Z">
        <w:del w:id="1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073" w:author="se-gh-6 Akbarshahi" w:date="2020-12-21T09:26:00Z">
        <w:del w:id="1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5" w:author="se-gh-6 Akbarshahi" w:date="2020-12-21T09:26:00Z">
        <w:del w:id="1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بایستی</w:delText>
          </w:r>
        </w:del>
      </w:ins>
      <w:ins w:id="1077" w:author="se-gh-6 Akbarshahi" w:date="2020-12-21T09:26:00Z">
        <w:del w:id="1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79" w:author="se-gh-6 Akbarshahi" w:date="2020-12-21T09:26:00Z">
        <w:del w:id="1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جب</w:delText>
          </w:r>
        </w:del>
      </w:ins>
      <w:ins w:id="1081" w:author="se-gh-6 Akbarshahi" w:date="2020-12-21T09:26:00Z">
        <w:del w:id="1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3" w:author="se-gh-6 Akbarshahi" w:date="2020-12-21T09:26:00Z">
        <w:del w:id="1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085" w:author="se-gh-6 Akbarshahi" w:date="2020-12-21T09:26:00Z">
        <w:del w:id="1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87" w:author="se-gh-6 Akbarshahi" w:date="2020-12-21T09:26:00Z">
        <w:del w:id="1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089" w:author="se-gh-6 Akbarshahi" w:date="2020-12-21T09:26:00Z">
        <w:del w:id="10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1" w:author="se-gh-6 Akbarshahi" w:date="2020-12-21T09:26:00Z">
        <w:del w:id="10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093" w:author="se-gh-6 Akbarshahi" w:date="2020-12-21T09:26:00Z">
        <w:del w:id="10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5" w:author="se-gh-6 Akbarshahi" w:date="2020-12-21T09:26:00Z">
        <w:del w:id="10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097" w:author="se-gh-6 Akbarshahi" w:date="2020-12-21T09:26:00Z">
        <w:del w:id="10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099" w:author="se-gh-6 Akbarshahi" w:date="2020-12-21T09:26:00Z">
        <w:del w:id="11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101" w:author="se-gh-6 Akbarshahi" w:date="2020-12-21T09:26:00Z">
        <w:del w:id="11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3" w:author="se-gh-6 Akbarshahi" w:date="2020-12-21T09:26:00Z">
        <w:del w:id="11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105" w:author="se-gh-6 Akbarshahi" w:date="2020-12-21T09:26:00Z">
        <w:del w:id="11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07" w:author="se-gh-6 Akbarshahi" w:date="2020-12-21T09:26:00Z">
        <w:del w:id="11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09" w:author="se-gh-6 Akbarshahi" w:date="2020-12-21T09:26:00Z">
        <w:del w:id="11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1" w:author="se-gh-6 Akbarshahi" w:date="2020-12-21T09:26:00Z">
        <w:del w:id="11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13" w:author="se-gh-6 Akbarshahi" w:date="2020-12-21T09:26:00Z">
        <w:del w:id="11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5" w:author="se-gh-6 Akbarshahi" w:date="2020-12-21T09:26:00Z">
        <w:del w:id="11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117" w:author="se-gh-6 Akbarshahi" w:date="2020-12-21T09:26:00Z">
        <w:del w:id="11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19" w:author="se-gh-6 Akbarshahi" w:date="2020-12-21T09:26:00Z">
        <w:del w:id="11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121" w:author="se-gh-6 Akbarshahi" w:date="2020-12-21T09:26:00Z">
        <w:del w:id="11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3" w:author="se-gh-6 Akbarshahi" w:date="2020-12-21T09:26:00Z">
        <w:del w:id="11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1125" w:author="se-gh-6 Akbarshahi" w:date="2020-12-21T09:26:00Z">
        <w:del w:id="11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27" w:author="se-gh-6 Akbarshahi" w:date="2020-12-21T09:26:00Z">
        <w:del w:id="11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؛</w:delText>
          </w:r>
        </w:del>
      </w:ins>
      <w:ins w:id="1129" w:author="se-gh-6 Akbarshahi" w:date="2020-12-21T09:26:00Z">
        <w:del w:id="11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1" w:author="se-gh-6 Akbarshahi" w:date="2020-12-21T09:26:00Z">
        <w:del w:id="11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ذا</w:delText>
          </w:r>
        </w:del>
      </w:ins>
      <w:ins w:id="1133" w:author="se-gh-6 Akbarshahi" w:date="2020-12-21T09:26:00Z">
        <w:del w:id="11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5" w:author="se-gh-6 Akbarshahi" w:date="2020-12-21T09:26:00Z">
        <w:del w:id="11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روریست</w:delText>
          </w:r>
        </w:del>
      </w:ins>
      <w:ins w:id="1137" w:author="se-gh-6 Akbarshahi" w:date="2020-12-21T09:26:00Z">
        <w:del w:id="11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39" w:author="se-gh-6 Akbarshahi" w:date="2020-12-21T09:26:00Z">
        <w:del w:id="11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ین</w:delText>
          </w:r>
        </w:del>
      </w:ins>
      <w:ins w:id="1141" w:author="se-gh-6 Akbarshahi" w:date="2020-12-21T09:26:00Z">
        <w:del w:id="11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3" w:author="se-gh-6 Akbarshahi" w:date="2020-12-21T09:26:00Z">
        <w:del w:id="11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145" w:author="se-gh-6 Akbarshahi" w:date="2020-12-21T09:26:00Z">
        <w:del w:id="11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47" w:author="se-gh-6 Akbarshahi" w:date="2020-12-21T09:26:00Z">
        <w:del w:id="11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149" w:author="se-gh-6 Akbarshahi" w:date="2020-12-21T09:26:00Z">
        <w:del w:id="11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1" w:author="se-gh-6 Akbarshahi" w:date="2020-12-21T09:26:00Z">
        <w:del w:id="11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153" w:author="se-gh-6 Akbarshahi" w:date="2020-12-21T09:26:00Z">
        <w:del w:id="11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5" w:author="se-gh-6 Akbarshahi" w:date="2020-12-21T09:26:00Z">
        <w:del w:id="11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157" w:author="se-gh-6 Akbarshahi" w:date="2020-12-21T09:26:00Z">
        <w:del w:id="11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59" w:author="se-gh-6 Akbarshahi" w:date="2020-12-21T09:26:00Z">
        <w:del w:id="11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161" w:author="se-gh-6 Akbarshahi" w:date="2020-12-21T09:26:00Z">
        <w:del w:id="11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3" w:author="se-gh-6 Akbarshahi" w:date="2020-12-21T09:26:00Z">
        <w:del w:id="11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165" w:author="se-gh-6 Akbarshahi" w:date="2020-12-21T09:26:00Z">
        <w:del w:id="11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67" w:author="se-gh-6 Akbarshahi" w:date="2020-12-21T09:26:00Z">
        <w:del w:id="11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169" w:author="se-gh-6 Akbarshahi" w:date="2020-12-21T09:26:00Z">
        <w:del w:id="11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1" w:author="se-gh-6 Akbarshahi" w:date="2020-12-21T09:26:00Z">
        <w:del w:id="11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173" w:author="se-gh-6 Akbarshahi" w:date="2020-12-21T09:26:00Z">
        <w:del w:id="11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5" w:author="se-gh-6 Akbarshahi" w:date="2020-12-21T09:26:00Z">
        <w:del w:id="1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177" w:author="se-gh-6 Akbarshahi" w:date="2020-12-21T09:26:00Z">
        <w:del w:id="1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79" w:author="se-gh-6 Akbarshahi" w:date="2020-12-21T09:26:00Z">
        <w:del w:id="1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181" w:author="se-gh-6 Akbarshahi" w:date="2020-12-21T09:26:00Z">
        <w:del w:id="1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3" w:author="se-gh-6 Akbarshahi" w:date="2020-12-21T09:26:00Z">
        <w:del w:id="1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جود</w:delText>
          </w:r>
        </w:del>
      </w:ins>
      <w:ins w:id="1185" w:author="se-gh-6 Akbarshahi" w:date="2020-12-21T09:26:00Z">
        <w:del w:id="1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87" w:author="se-gh-6 Akbarshahi" w:date="2020-12-21T09:26:00Z">
        <w:del w:id="1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یک</w:delText>
          </w:r>
        </w:del>
      </w:ins>
      <w:ins w:id="1189" w:author="se-gh-6 Akbarshahi" w:date="2020-12-21T09:26:00Z">
        <w:del w:id="1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1" w:author="se-gh-6 Akbarshahi" w:date="2020-12-21T09:26:00Z">
        <w:del w:id="1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193" w:author="se-gh-6 Akbarshahi" w:date="2020-12-21T09:26:00Z">
        <w:del w:id="1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5" w:author="se-gh-6 Akbarshahi" w:date="2020-12-21T09:26:00Z">
        <w:del w:id="1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197" w:author="se-gh-6 Akbarshahi" w:date="2020-12-21T09:26:00Z">
        <w:del w:id="1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199" w:author="se-gh-6 Akbarshahi" w:date="2020-12-21T09:26:00Z">
        <w:del w:id="1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01" w:author="se-gh-6 Akbarshahi" w:date="2020-12-21T09:26:00Z">
        <w:del w:id="1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3" w:author="se-gh-6 Akbarshahi" w:date="2020-12-21T09:26:00Z">
        <w:del w:id="1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قعیت</w:delText>
          </w:r>
        </w:del>
      </w:ins>
      <w:ins w:id="1205" w:author="se-gh-6 Akbarshahi" w:date="2020-12-21T09:26:00Z">
        <w:del w:id="1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07" w:author="se-gh-6 Akbarshahi" w:date="2020-12-21T09:26:00Z">
        <w:del w:id="1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09" w:author="se-gh-6 Akbarshahi" w:date="2020-12-21T09:26:00Z">
        <w:del w:id="1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1" w:author="se-gh-6 Akbarshahi" w:date="2020-12-21T09:26:00Z">
        <w:del w:id="1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213" w:author="se-gh-6 Akbarshahi" w:date="2020-12-21T09:26:00Z">
        <w:del w:id="1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5" w:author="se-gh-6 Akbarshahi" w:date="2020-12-21T09:26:00Z">
        <w:del w:id="1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217" w:author="se-gh-6 Akbarshahi" w:date="2020-12-21T09:26:00Z">
        <w:del w:id="1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19" w:author="se-gh-6 Akbarshahi" w:date="2020-12-21T09:26:00Z">
        <w:del w:id="1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روحه</w:delText>
          </w:r>
        </w:del>
      </w:ins>
      <w:ins w:id="1221" w:author="se-gh-6 Akbarshahi" w:date="2020-12-21T09:26:00Z">
        <w:del w:id="1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3" w:author="se-gh-6 Akbarshahi" w:date="2020-12-21T09:26:00Z">
        <w:del w:id="1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ل</w:delText>
          </w:r>
        </w:del>
      </w:ins>
      <w:ins w:id="1225" w:author="se-gh-6 Akbarshahi" w:date="2020-12-21T09:26:00Z">
        <w:del w:id="1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27" w:author="se-gh-6 Akbarshahi" w:date="2020-12-21T09:26:00Z">
        <w:del w:id="1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ی</w:delText>
          </w:r>
        </w:del>
      </w:ins>
      <w:ins w:id="1229" w:author="se-gh-6 Akbarshahi" w:date="2020-12-21T09:26:00Z">
        <w:del w:id="1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1" w:author="se-gh-6 Akbarshahi" w:date="2020-12-21T09:26:00Z">
        <w:del w:id="1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233" w:author="se-gh-6 Akbarshahi" w:date="2020-12-21T09:26:00Z">
        <w:del w:id="1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5" w:author="se-gh-6 Akbarshahi" w:date="2020-12-21T09:26:00Z">
        <w:del w:id="1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237" w:author="se-gh-6 Akbarshahi" w:date="2020-12-21T09:26:00Z">
        <w:del w:id="1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39" w:author="se-gh-6 Akbarshahi" w:date="2020-12-21T09:26:00Z">
        <w:del w:id="1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241" w:author="se-gh-6 Akbarshahi" w:date="2020-12-21T09:26:00Z">
        <w:del w:id="1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3" w:author="se-gh-6 Akbarshahi" w:date="2020-12-21T09:26:00Z">
        <w:del w:id="1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45" w:author="se-gh-6 Akbarshahi" w:date="2020-12-21T09:26:00Z">
        <w:del w:id="1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47" w:author="se-gh-6 Akbarshahi" w:date="2020-12-21T09:26:00Z">
        <w:del w:id="1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249" w:author="se-gh-6 Akbarshahi" w:date="2020-12-21T09:26:00Z">
        <w:del w:id="1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1" w:author="se-gh-6 Akbarshahi" w:date="2020-12-21T09:26:00Z">
        <w:del w:id="1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253" w:author="se-gh-6 Akbarshahi" w:date="2020-12-21T09:26:00Z">
        <w:del w:id="1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5" w:author="se-gh-6 Akbarshahi" w:date="2020-12-21T09:26:00Z">
        <w:del w:id="1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257" w:author="se-gh-6 Akbarshahi" w:date="2020-12-21T09:26:00Z">
        <w:del w:id="1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59" w:author="se-gh-6 Akbarshahi" w:date="2020-12-21T09:26:00Z">
        <w:del w:id="1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1261" w:author="se-gh-6 Akbarshahi" w:date="2020-12-21T09:26:00Z">
        <w:del w:id="1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3" w:author="se-gh-6 Akbarshahi" w:date="2020-12-21T09:26:00Z">
        <w:del w:id="1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265" w:author="se-gh-6 Akbarshahi" w:date="2020-12-21T09:26:00Z">
        <w:del w:id="1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67" w:author="se-gh-6 Akbarshahi" w:date="2020-12-21T09:26:00Z">
        <w:del w:id="1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69" w:author="se-gh-6 Akbarshahi" w:date="2020-12-21T09:26:00Z">
        <w:del w:id="1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1" w:author="se-gh-6 Akbarshahi" w:date="2020-12-21T09:26:00Z">
        <w:del w:id="1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شاء،</w:delText>
          </w:r>
        </w:del>
      </w:ins>
      <w:ins w:id="1273" w:author="se-gh-6 Akbarshahi" w:date="2020-12-21T09:26:00Z">
        <w:del w:id="1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5" w:author="se-gh-6 Akbarshahi" w:date="2020-12-21T09:26:00Z">
        <w:del w:id="1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ظهار</w:delText>
          </w:r>
        </w:del>
      </w:ins>
      <w:ins w:id="1277" w:author="se-gh-6 Akbarshahi" w:date="2020-12-21T09:26:00Z">
        <w:del w:id="1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79" w:author="se-gh-6 Akbarshahi" w:date="2020-12-21T09:26:00Z">
        <w:del w:id="1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281" w:author="se-gh-6 Akbarshahi" w:date="2020-12-21T09:26:00Z">
        <w:del w:id="1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3" w:author="se-gh-6 Akbarshahi" w:date="2020-12-21T09:26:00Z">
        <w:del w:id="1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طلاع</w:delText>
          </w:r>
        </w:del>
      </w:ins>
      <w:ins w:id="1285" w:author="se-gh-6 Akbarshahi" w:date="2020-12-21T09:26:00Z">
        <w:del w:id="1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87" w:author="se-gh-6 Akbarshahi" w:date="2020-12-21T09:26:00Z">
        <w:del w:id="1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</w:delText>
          </w:r>
        </w:del>
      </w:ins>
      <w:ins w:id="1289" w:author="se-gh-6 Akbarshahi" w:date="2020-12-21T09:26:00Z">
        <w:del w:id="1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1" w:author="se-gh-6 Akbarshahi" w:date="2020-12-21T09:26:00Z">
        <w:del w:id="1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293" w:author="se-gh-6 Akbarshahi" w:date="2020-12-21T09:26:00Z">
        <w:del w:id="1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5" w:author="se-gh-6 Akbarshahi" w:date="2020-12-21T09:26:00Z">
        <w:del w:id="1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فاتر</w:delText>
          </w:r>
        </w:del>
      </w:ins>
      <w:ins w:id="1297" w:author="se-gh-6 Akbarshahi" w:date="2020-12-21T09:26:00Z">
        <w:del w:id="1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299" w:author="se-gh-6 Akbarshahi" w:date="2020-12-21T09:26:00Z">
        <w:del w:id="1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زرسی</w:delText>
          </w:r>
        </w:del>
      </w:ins>
      <w:ins w:id="1301" w:author="se-gh-6 Akbarshahi" w:date="2020-12-21T09:26:00Z">
        <w:del w:id="1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3" w:author="se-gh-6 Akbarshahi" w:date="2020-12-21T09:26:00Z">
        <w:del w:id="13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05" w:author="se-gh-6 Akbarshahi" w:date="2020-12-21T09:26:00Z">
        <w:del w:id="13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07" w:author="se-gh-6 Akbarshahi" w:date="2020-12-21T09:26:00Z">
        <w:del w:id="13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راست</w:delText>
          </w:r>
        </w:del>
      </w:ins>
      <w:ins w:id="1309" w:author="se-gh-6 Akbarshahi" w:date="2020-12-21T09:26:00Z">
        <w:del w:id="13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1" w:author="se-gh-6 Akbarshahi" w:date="2020-12-21T09:26:00Z">
        <w:del w:id="13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313" w:author="se-gh-6 Akbarshahi" w:date="2020-12-21T09:26:00Z">
        <w:del w:id="13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5" w:author="se-gh-6 Akbarshahi" w:date="2020-12-21T09:26:00Z">
        <w:del w:id="13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317" w:author="se-gh-6 Akbarshahi" w:date="2020-12-21T09:26:00Z">
        <w:del w:id="13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19" w:author="se-gh-6 Akbarshahi" w:date="2020-12-21T09:26:00Z">
        <w:del w:id="13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21" w:author="se-gh-6 Akbarshahi" w:date="2020-12-21T09:26:00Z">
        <w:del w:id="13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3" w:author="se-gh-6 Akbarshahi" w:date="2020-12-21T09:26:00Z">
        <w:del w:id="13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325" w:author="se-gh-6 Akbarshahi" w:date="2020-12-21T09:26:00Z">
        <w:del w:id="13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27" w:author="se-gh-6 Akbarshahi" w:date="2020-12-21T09:26:00Z">
        <w:del w:id="13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329" w:author="se-gh-6 Akbarshahi" w:date="2020-12-21T09:26:00Z">
        <w:del w:id="13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1" w:author="se-gh-6 Akbarshahi" w:date="2020-12-21T09:26:00Z">
        <w:del w:id="13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333" w:author="se-gh-6 Akbarshahi" w:date="2020-12-21T09:26:00Z">
        <w:del w:id="13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35" w:author="se-gh-6 Akbarshahi" w:date="2020-12-21T09:26:00Z">
        <w:del w:id="133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337" w:author="se-gh-6 Akbarshahi" w:date="2020-12-21T09:26:00Z">
        <w:del w:id="13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339" w:author="se-gh-6 Akbarshahi" w:date="2020-12-21T09:26:00Z">
        <w:del w:id="134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341" w:author="se-gh-6 Akbarshahi" w:date="2020-12-21T09:26:00Z">
        <w:del w:id="13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43" w:author="se-gh-6 Akbarshahi" w:date="2020-12-21T09:26:00Z">
        <w:del w:id="13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5" w:author="se-gh-6 Akbarshahi" w:date="2020-12-21T09:26:00Z">
        <w:del w:id="13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</w:delText>
          </w:r>
        </w:del>
      </w:ins>
      <w:ins w:id="1347" w:author="se-gh-6 Akbarshahi" w:date="2020-12-21T09:26:00Z">
        <w:del w:id="13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49" w:author="se-gh-6 Akbarshahi" w:date="2020-12-21T09:26:00Z">
        <w:del w:id="13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351" w:author="se-gh-6 Akbarshahi" w:date="2020-12-21T09:26:00Z">
        <w:del w:id="13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3" w:author="se-gh-6 Akbarshahi" w:date="2020-12-21T09:26:00Z">
        <w:del w:id="13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355" w:author="se-gh-6 Akbarshahi" w:date="2020-12-21T09:26:00Z">
        <w:del w:id="13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57" w:author="se-gh-6 Akbarshahi" w:date="2020-12-21T09:26:00Z">
        <w:del w:id="13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فع</w:delText>
          </w:r>
        </w:del>
      </w:ins>
      <w:ins w:id="1359" w:author="se-gh-6 Akbarshahi" w:date="2020-12-21T09:26:00Z">
        <w:del w:id="13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1" w:author="se-gh-6 Akbarshahi" w:date="2020-12-21T09:26:00Z">
        <w:del w:id="13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363" w:author="se-gh-6 Akbarshahi" w:date="2020-12-21T09:26:00Z">
        <w:del w:id="13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5" w:author="se-gh-6 Akbarshahi" w:date="2020-12-21T09:26:00Z">
        <w:del w:id="13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367" w:author="se-gh-6 Akbarshahi" w:date="2020-12-21T09:26:00Z">
        <w:del w:id="13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69" w:author="se-gh-6 Akbarshahi" w:date="2020-12-21T09:26:00Z">
        <w:del w:id="13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71" w:author="se-gh-6 Akbarshahi" w:date="2020-12-21T09:26:00Z">
        <w:del w:id="13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3" w:author="se-gh-6 Akbarshahi" w:date="2020-12-21T09:26:00Z">
        <w:del w:id="13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375" w:author="se-gh-6 Akbarshahi" w:date="2020-12-21T09:26:00Z">
        <w:del w:id="13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77" w:author="se-gh-6 Akbarshahi" w:date="2020-12-21T09:26:00Z">
        <w:del w:id="13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تمه</w:delText>
          </w:r>
        </w:del>
      </w:ins>
      <w:ins w:id="1379" w:author="se-gh-6 Akbarshahi" w:date="2020-12-21T09:26:00Z">
        <w:del w:id="13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1" w:author="se-gh-6 Akbarshahi" w:date="2020-12-21T09:26:00Z">
        <w:del w:id="13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</w:delText>
          </w:r>
        </w:del>
      </w:ins>
      <w:ins w:id="1383" w:author="se-gh-6 Akbarshahi" w:date="2020-12-21T09:26:00Z">
        <w:del w:id="13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5" w:author="se-gh-6 Akbarshahi" w:date="2020-12-21T09:26:00Z">
        <w:del w:id="13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387" w:author="se-gh-6 Akbarshahi" w:date="2020-12-21T09:26:00Z">
        <w:del w:id="13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89" w:author="se-gh-6 Akbarshahi" w:date="2020-12-21T09:26:00Z">
        <w:del w:id="13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گردد</w:delText>
          </w:r>
        </w:del>
      </w:ins>
      <w:ins w:id="1391" w:author="se-gh-6 Akbarshahi" w:date="2020-12-21T09:26:00Z">
        <w:del w:id="13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3" w:author="se-gh-6 Akbarshahi" w:date="2020-12-21T09:26:00Z">
        <w:del w:id="13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395" w:author="se-gh-6 Akbarshahi" w:date="2020-12-21T09:26:00Z">
        <w:del w:id="13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397" w:author="se-gh-6 Akbarshahi" w:date="2020-12-21T09:26:00Z">
        <w:del w:id="13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لازم</w:delText>
          </w:r>
        </w:del>
      </w:ins>
      <w:ins w:id="1399" w:author="se-gh-6 Akbarshahi" w:date="2020-12-21T09:26:00Z">
        <w:del w:id="14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1" w:author="se-gh-6 Akbarshahi" w:date="2020-12-21T09:26:00Z">
        <w:del w:id="14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03" w:author="se-gh-6 Akbarshahi" w:date="2020-12-21T09:26:00Z">
        <w:del w:id="14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5" w:author="se-gh-6 Akbarshahi" w:date="2020-12-21T09:26:00Z">
        <w:del w:id="14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ضیح</w:delText>
          </w:r>
        </w:del>
      </w:ins>
      <w:ins w:id="1407" w:author="se-gh-6 Akbarshahi" w:date="2020-12-21T09:26:00Z">
        <w:del w:id="14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09" w:author="se-gh-6 Akbarshahi" w:date="2020-12-21T09:26:00Z">
        <w:del w:id="14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1411" w:author="se-gh-6 Akbarshahi" w:date="2020-12-21T09:26:00Z">
        <w:del w:id="14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3" w:author="se-gh-6 Akbarshahi" w:date="2020-12-21T09:26:00Z">
        <w:del w:id="14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415" w:author="se-gh-6 Akbarshahi" w:date="2020-12-21T09:26:00Z">
        <w:del w:id="14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17" w:author="se-gh-6 Akbarshahi" w:date="2020-12-21T09:26:00Z">
        <w:del w:id="14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1419" w:author="se-gh-6 Akbarshahi" w:date="2020-12-21T09:26:00Z">
        <w:del w:id="14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1" w:author="se-gh-6 Akbarshahi" w:date="2020-12-21T09:26:00Z">
        <w:del w:id="14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423" w:author="se-gh-6 Akbarshahi" w:date="2020-12-21T09:26:00Z">
        <w:del w:id="14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5" w:author="se-gh-6 Akbarshahi" w:date="2020-12-21T09:26:00Z">
        <w:del w:id="14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ضوع</w:delText>
          </w:r>
        </w:del>
      </w:ins>
      <w:ins w:id="1427" w:author="se-gh-6 Akbarshahi" w:date="2020-12-21T09:26:00Z">
        <w:del w:id="14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29" w:author="se-gh-6 Akbarshahi" w:date="2020-12-21T09:26:00Z">
        <w:del w:id="14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431" w:author="se-gh-6 Akbarshahi" w:date="2020-12-21T09:26:00Z">
        <w:del w:id="14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3" w:author="se-gh-6 Akbarshahi" w:date="2020-12-21T09:26:00Z">
        <w:del w:id="14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،</w:delText>
          </w:r>
        </w:del>
      </w:ins>
      <w:ins w:id="1435" w:author="se-gh-6 Akbarshahi" w:date="2020-12-21T09:26:00Z">
        <w:del w:id="14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37" w:author="se-gh-6 Akbarshahi" w:date="2020-12-21T09:26:00Z">
        <w:del w:id="14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439" w:author="se-gh-6 Akbarshahi" w:date="2020-12-21T09:26:00Z">
        <w:del w:id="14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1" w:author="se-gh-6 Akbarshahi" w:date="2020-12-21T09:26:00Z">
        <w:del w:id="14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،</w:delText>
          </w:r>
        </w:del>
      </w:ins>
      <w:ins w:id="1443" w:author="se-gh-6 Akbarshahi" w:date="2020-12-21T09:26:00Z">
        <w:del w:id="14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5" w:author="se-gh-6 Akbarshahi" w:date="2020-12-21T09:26:00Z">
        <w:del w:id="14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سبت</w:delText>
          </w:r>
        </w:del>
      </w:ins>
      <w:ins w:id="1447" w:author="se-gh-6 Akbarshahi" w:date="2020-12-21T09:26:00Z">
        <w:del w:id="14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49" w:author="se-gh-6 Akbarshahi" w:date="2020-12-21T09:26:00Z">
        <w:del w:id="14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451" w:author="se-gh-6 Akbarshahi" w:date="2020-12-21T09:26:00Z">
        <w:del w:id="14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3" w:author="se-gh-6 Akbarshahi" w:date="2020-12-21T09:26:00Z">
        <w:del w:id="14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455" w:author="se-gh-6 Akbarshahi" w:date="2020-12-21T09:26:00Z">
        <w:del w:id="14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57" w:author="se-gh-6 Akbarshahi" w:date="2020-12-21T09:26:00Z">
        <w:del w:id="14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459" w:author="se-gh-6 Akbarshahi" w:date="2020-12-21T09:26:00Z">
        <w:del w:id="14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1" w:author="se-gh-6 Akbarshahi" w:date="2020-12-21T09:26:00Z">
        <w:del w:id="14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63" w:author="se-gh-6 Akbarshahi" w:date="2020-12-21T09:26:00Z">
        <w:del w:id="14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5" w:author="se-gh-6 Akbarshahi" w:date="2020-12-21T09:26:00Z">
        <w:del w:id="14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بط</w:delText>
          </w:r>
        </w:del>
      </w:ins>
      <w:ins w:id="1467" w:author="se-gh-6 Akbarshahi" w:date="2020-12-21T09:26:00Z">
        <w:del w:id="14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69" w:author="se-gh-6 Akbarshahi" w:date="2020-12-21T09:26:00Z">
        <w:del w:id="14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ضمین</w:delText>
          </w:r>
        </w:del>
      </w:ins>
      <w:ins w:id="1471" w:author="se-gh-6 Akbarshahi" w:date="2020-12-21T09:26:00Z">
        <w:del w:id="14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3" w:author="se-gh-6 Akbarshahi" w:date="2020-12-21T09:26:00Z">
        <w:del w:id="14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سن</w:delText>
          </w:r>
        </w:del>
      </w:ins>
      <w:ins w:id="1475" w:author="se-gh-6 Akbarshahi" w:date="2020-12-21T09:26:00Z">
        <w:del w:id="14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77" w:author="se-gh-6 Akbarshahi" w:date="2020-12-21T09:26:00Z">
        <w:del w:id="14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479" w:author="se-gh-6 Akbarshahi" w:date="2020-12-21T09:26:00Z">
        <w:del w:id="14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1" w:author="se-gh-6 Akbarshahi" w:date="2020-12-21T09:26:00Z">
        <w:del w:id="14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هدات</w:delText>
          </w:r>
        </w:del>
      </w:ins>
      <w:ins w:id="1483" w:author="se-gh-6 Akbarshahi" w:date="2020-12-21T09:26:00Z">
        <w:del w:id="14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5" w:author="se-gh-6 Akbarshahi" w:date="2020-12-21T09:26:00Z">
        <w:del w:id="14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487" w:author="se-gh-6 Akbarshahi" w:date="2020-12-21T09:26:00Z">
        <w:del w:id="14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89" w:author="se-gh-6 Akbarshahi" w:date="2020-12-21T09:26:00Z">
        <w:del w:id="14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چنین</w:delText>
          </w:r>
        </w:del>
      </w:ins>
      <w:ins w:id="1491" w:author="se-gh-6 Akbarshahi" w:date="2020-12-21T09:26:00Z">
        <w:del w:id="14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3" w:author="se-gh-6 Akbarshahi" w:date="2020-12-21T09:26:00Z">
        <w:del w:id="14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خذ</w:delText>
          </w:r>
        </w:del>
      </w:ins>
      <w:ins w:id="1495" w:author="se-gh-6 Akbarshahi" w:date="2020-12-21T09:26:00Z">
        <w:del w:id="14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497" w:author="se-gh-6 Akbarshahi" w:date="2020-12-21T09:26:00Z">
        <w:del w:id="14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سارات</w:delText>
          </w:r>
        </w:del>
      </w:ins>
      <w:ins w:id="1499" w:author="se-gh-6 Akbarshahi" w:date="2020-12-21T09:26:00Z">
        <w:del w:id="15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1" w:author="se-gh-6 Akbarshahi" w:date="2020-12-21T09:26:00Z">
        <w:del w:id="15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ارده</w:delText>
          </w:r>
        </w:del>
      </w:ins>
      <w:ins w:id="1503" w:author="se-gh-6 Akbarshahi" w:date="2020-12-21T09:26:00Z">
        <w:del w:id="15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5" w:author="se-gh-6 Akbarshahi" w:date="2020-12-21T09:26:00Z">
        <w:del w:id="15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07" w:author="se-gh-6 Akbarshahi" w:date="2020-12-21T09:26:00Z">
        <w:del w:id="15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09" w:author="se-gh-6 Akbarshahi" w:date="2020-12-21T09:26:00Z">
        <w:del w:id="15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ثر</w:delText>
          </w:r>
        </w:del>
      </w:ins>
      <w:ins w:id="1511" w:author="se-gh-6 Akbarshahi" w:date="2020-12-21T09:26:00Z">
        <w:del w:id="15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3" w:author="se-gh-6 Akbarshahi" w:date="2020-12-21T09:26:00Z">
        <w:del w:id="15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سخ</w:delText>
          </w:r>
        </w:del>
      </w:ins>
      <w:ins w:id="1515" w:author="se-gh-6 Akbarshahi" w:date="2020-12-21T09:26:00Z">
        <w:del w:id="15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17" w:author="se-gh-6 Akbarshahi" w:date="2020-12-21T09:26:00Z">
        <w:del w:id="15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19" w:author="se-gh-6 Akbarshahi" w:date="2020-12-21T09:26:00Z">
        <w:del w:id="15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1" w:author="se-gh-6 Akbarshahi" w:date="2020-12-21T09:26:00Z">
        <w:del w:id="15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خیر</w:delText>
          </w:r>
        </w:del>
      </w:ins>
      <w:ins w:id="1523" w:author="se-gh-6 Akbarshahi" w:date="2020-12-21T09:26:00Z">
        <w:del w:id="15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5" w:author="se-gh-6 Akbarshahi" w:date="2020-12-21T09:26:00Z">
        <w:del w:id="15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527" w:author="se-gh-6 Akbarshahi" w:date="2020-12-21T09:26:00Z">
        <w:del w:id="15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29" w:author="se-gh-6 Akbarshahi" w:date="2020-12-21T09:26:00Z">
        <w:del w:id="15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جرای</w:delText>
          </w:r>
        </w:del>
      </w:ins>
      <w:ins w:id="1531" w:author="se-gh-6 Akbarshahi" w:date="2020-12-21T09:26:00Z">
        <w:del w:id="15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3" w:author="se-gh-6 Akbarshahi" w:date="2020-12-21T09:26:00Z">
        <w:del w:id="15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535" w:author="se-gh-6 Akbarshahi" w:date="2020-12-21T09:26:00Z">
        <w:del w:id="15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37" w:author="se-gh-6 Akbarshahi" w:date="2020-12-21T09:26:00Z">
        <w:del w:id="153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>(</w:delText>
          </w:r>
        </w:del>
      </w:ins>
      <w:ins w:id="1539" w:author="se-gh-6 Akbarshahi" w:date="2020-12-21T09:26:00Z">
        <w:del w:id="15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541" w:author="se-gh-6 Akbarshahi" w:date="2020-12-21T09:26:00Z">
        <w:del w:id="15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3" w:author="se-gh-6 Akbarshahi" w:date="2020-12-21T09:26:00Z">
        <w:del w:id="1544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) </w:delText>
          </w:r>
        </w:del>
      </w:ins>
      <w:ins w:id="1545" w:author="se-gh-6 Akbarshahi" w:date="2020-12-21T09:26:00Z">
        <w:del w:id="15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547" w:author="se-gh-6 Akbarshahi" w:date="2020-12-21T09:26:00Z">
        <w:del w:id="15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49" w:author="se-gh-6 Akbarshahi" w:date="2020-12-21T09:26:00Z">
        <w:del w:id="15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شخیص</w:delText>
          </w:r>
        </w:del>
      </w:ins>
      <w:ins w:id="1551" w:author="se-gh-6 Akbarshahi" w:date="2020-12-21T09:26:00Z">
        <w:del w:id="15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3" w:author="se-gh-6 Akbarshahi" w:date="2020-12-21T09:26:00Z">
        <w:del w:id="15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فرما</w:delText>
          </w:r>
        </w:del>
      </w:ins>
      <w:ins w:id="1555" w:author="se-gh-6 Akbarshahi" w:date="2020-12-21T09:26:00Z">
        <w:del w:id="15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57" w:author="se-gh-6 Akbarshahi" w:date="2020-12-21T09:26:00Z">
        <w:del w:id="15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قدام</w:delText>
          </w:r>
        </w:del>
      </w:ins>
      <w:ins w:id="1559" w:author="se-gh-6 Akbarshahi" w:date="2020-12-21T09:26:00Z">
        <w:del w:id="15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1" w:author="se-gh-6 Akbarshahi" w:date="2020-12-21T09:26:00Z">
        <w:del w:id="15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د</w:delText>
          </w:r>
        </w:del>
      </w:ins>
      <w:ins w:id="1563" w:author="se-gh-6 Akbarshahi" w:date="2020-12-21T09:26:00Z">
        <w:del w:id="15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5" w:author="se-gh-6 Akbarshahi" w:date="2020-12-21T09:26:00Z">
        <w:del w:id="15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567" w:author="se-gh-6 Akbarshahi" w:date="2020-12-21T09:26:00Z">
        <w:del w:id="15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69" w:author="se-gh-6 Akbarshahi" w:date="2020-12-21T09:26:00Z">
        <w:del w:id="15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571" w:author="se-gh-6 Akbarshahi" w:date="2020-12-21T09:26:00Z">
        <w:del w:id="15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3" w:author="se-gh-6 Akbarshahi" w:date="2020-12-21T09:26:00Z">
        <w:del w:id="15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مناً</w:delText>
          </w:r>
        </w:del>
      </w:ins>
      <w:ins w:id="1575" w:author="se-gh-6 Akbarshahi" w:date="2020-12-21T09:26:00Z">
        <w:del w:id="15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77" w:author="se-gh-6 Akbarshahi" w:date="2020-12-21T09:26:00Z">
        <w:del w:id="15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فراد</w:delText>
          </w:r>
        </w:del>
      </w:ins>
      <w:ins w:id="1579" w:author="se-gh-6 Akbarshahi" w:date="2020-12-21T09:26:00Z">
        <w:del w:id="15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1" w:author="se-gh-6 Akbarshahi" w:date="2020-12-21T09:26:00Z">
        <w:del w:id="15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تخلف</w:delText>
          </w:r>
        </w:del>
      </w:ins>
      <w:ins w:id="1583" w:author="se-gh-6 Akbarshahi" w:date="2020-12-21T09:26:00Z">
        <w:del w:id="15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5" w:author="se-gh-6 Akbarshahi" w:date="2020-12-21T09:26:00Z">
        <w:del w:id="15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87" w:author="se-gh-6 Akbarshahi" w:date="2020-12-21T09:26:00Z">
        <w:del w:id="15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89" w:author="se-gh-6 Akbarshahi" w:date="2020-12-21T09:26:00Z">
        <w:del w:id="15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ناسب</w:delText>
          </w:r>
        </w:del>
      </w:ins>
      <w:ins w:id="1591" w:author="se-gh-6 Akbarshahi" w:date="2020-12-21T09:26:00Z">
        <w:del w:id="15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3" w:author="se-gh-6 Akbarshahi" w:date="2020-12-21T09:26:00Z">
        <w:del w:id="15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1595" w:author="se-gh-6 Akbarshahi" w:date="2020-12-21T09:26:00Z">
        <w:del w:id="15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597" w:author="se-gh-6 Akbarshahi" w:date="2020-12-21T09:26:00Z">
        <w:del w:id="15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599" w:author="se-gh-6 Akbarshahi" w:date="2020-12-21T09:26:00Z">
        <w:del w:id="16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1" w:author="se-gh-6 Akbarshahi" w:date="2020-12-21T09:26:00Z">
        <w:del w:id="16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03" w:author="se-gh-6 Akbarshahi" w:date="2020-12-21T09:26:00Z">
        <w:del w:id="16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5" w:author="se-gh-6 Akbarshahi" w:date="2020-12-21T09:26:00Z">
        <w:del w:id="16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یدگی</w:delText>
          </w:r>
        </w:del>
      </w:ins>
      <w:ins w:id="1607" w:author="se-gh-6 Akbarshahi" w:date="2020-12-21T09:26:00Z">
        <w:del w:id="16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09" w:author="se-gh-6 Akbarshahi" w:date="2020-12-21T09:26:00Z">
        <w:del w:id="16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611" w:author="se-gh-6 Akbarshahi" w:date="2020-12-21T09:26:00Z">
        <w:del w:id="16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3" w:author="se-gh-6 Akbarshahi" w:date="2020-12-21T09:26:00Z">
        <w:del w:id="16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خلفات</w:delText>
          </w:r>
        </w:del>
      </w:ins>
      <w:ins w:id="1615" w:author="se-gh-6 Akbarshahi" w:date="2020-12-21T09:26:00Z">
        <w:del w:id="16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17" w:author="se-gh-6 Akbarshahi" w:date="2020-12-21T09:26:00Z">
        <w:del w:id="16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619" w:author="se-gh-6 Akbarshahi" w:date="2020-12-21T09:26:00Z">
        <w:del w:id="16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1" w:author="se-gh-6 Akbarshahi" w:date="2020-12-21T09:26:00Z">
        <w:del w:id="16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23" w:author="se-gh-6 Akbarshahi" w:date="2020-12-21T09:26:00Z">
        <w:del w:id="16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5" w:author="se-gh-6 Akbarshahi" w:date="2020-12-21T09:26:00Z">
        <w:del w:id="16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میته</w:delText>
          </w:r>
        </w:del>
      </w:ins>
      <w:ins w:id="1627" w:author="se-gh-6 Akbarshahi" w:date="2020-12-21T09:26:00Z">
        <w:del w:id="16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29" w:author="se-gh-6 Akbarshahi" w:date="2020-12-21T09:26:00Z">
        <w:del w:id="16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ضباط</w:delText>
          </w:r>
        </w:del>
      </w:ins>
      <w:ins w:id="1631" w:author="se-gh-6 Akbarshahi" w:date="2020-12-21T09:26:00Z">
        <w:del w:id="16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3" w:author="se-gh-6 Akbarshahi" w:date="2020-12-21T09:26:00Z">
        <w:del w:id="16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1635" w:author="se-gh-6 Akbarshahi" w:date="2020-12-21T09:26:00Z">
        <w:del w:id="16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37" w:author="se-gh-6 Akbarshahi" w:date="2020-12-21T09:26:00Z">
        <w:del w:id="16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39" w:author="se-gh-6 Akbarshahi" w:date="2020-12-21T09:26:00Z">
        <w:del w:id="16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1" w:author="se-gh-6 Akbarshahi" w:date="2020-12-21T09:26:00Z">
        <w:del w:id="16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643" w:author="se-gh-6 Akbarshahi" w:date="2020-12-21T09:26:00Z">
        <w:del w:id="16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5" w:author="se-gh-6 Akbarshahi" w:date="2020-12-21T09:26:00Z">
        <w:del w:id="16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اجع</w:delText>
          </w:r>
        </w:del>
      </w:ins>
      <w:ins w:id="1647" w:author="se-gh-6 Akbarshahi" w:date="2020-12-21T09:26:00Z">
        <w:del w:id="16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49" w:author="se-gh-6 Akbarshahi" w:date="2020-12-21T09:26:00Z">
        <w:del w:id="16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ضایی</w:delText>
          </w:r>
        </w:del>
      </w:ins>
      <w:ins w:id="1651" w:author="se-gh-6 Akbarshahi" w:date="2020-12-21T09:26:00Z">
        <w:del w:id="16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3" w:author="se-gh-6 Akbarshahi" w:date="2020-12-21T09:26:00Z">
        <w:del w:id="16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یربط</w:delText>
          </w:r>
        </w:del>
      </w:ins>
      <w:ins w:id="1655" w:author="se-gh-6 Akbarshahi" w:date="2020-12-21T09:26:00Z">
        <w:del w:id="16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57" w:author="se-gh-6 Akbarshahi" w:date="2020-12-21T09:26:00Z">
        <w:del w:id="16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رفی</w:delText>
          </w:r>
        </w:del>
      </w:ins>
      <w:ins w:id="1659" w:author="se-gh-6 Akbarshahi" w:date="2020-12-21T09:26:00Z">
        <w:del w:id="16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1" w:author="se-gh-6 Akbarshahi" w:date="2020-12-21T09:26:00Z">
        <w:del w:id="16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ند</w:delText>
          </w:r>
        </w:del>
      </w:ins>
      <w:ins w:id="1663" w:author="se-gh-6 Akbarshahi" w:date="2020-12-21T09:26:00Z">
        <w:del w:id="16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5" w:author="se-gh-6 Akbarshahi" w:date="2020-12-21T09:26:00Z">
        <w:del w:id="16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د</w:delText>
          </w:r>
        </w:del>
      </w:ins>
      <w:ins w:id="1667" w:author="se-gh-6 Akbarshahi" w:date="2020-12-21T09:26:00Z">
        <w:del w:id="16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69" w:author="se-gh-6 Akbarshahi" w:date="2020-12-21T09:26:00Z">
        <w:del w:id="16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71" w:author="se-gh-6 Akbarshahi" w:date="2020-12-21T09:26:00Z">
        <w:del w:id="16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3" w:author="se-gh-6 Akbarshahi" w:date="2020-12-21T09:26:00Z">
        <w:del w:id="16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675" w:author="se-gh-6 Akbarshahi" w:date="2020-12-21T09:26:00Z">
        <w:del w:id="16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77" w:author="se-gh-6 Akbarshahi" w:date="2020-12-21T09:26:00Z">
        <w:del w:id="16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679" w:author="se-gh-6 Akbarshahi" w:date="2020-12-21T09:26:00Z">
        <w:del w:id="16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1" w:author="se-gh-6 Akbarshahi" w:date="2020-12-21T09:26:00Z">
        <w:del w:id="16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683" w:author="se-gh-6 Akbarshahi" w:date="2020-12-21T09:26:00Z">
        <w:del w:id="16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5" w:author="se-gh-6 Akbarshahi" w:date="2020-12-21T09:26:00Z">
        <w:del w:id="16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687" w:author="se-gh-6 Akbarshahi" w:date="2020-12-21T09:26:00Z">
        <w:del w:id="16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89" w:author="se-gh-6 Akbarshahi" w:date="2020-12-21T09:26:00Z">
        <w:del w:id="16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691" w:author="se-gh-6 Akbarshahi" w:date="2020-12-21T09:26:00Z">
        <w:del w:id="16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3" w:author="se-gh-6 Akbarshahi" w:date="2020-12-21T09:26:00Z">
        <w:del w:id="16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695" w:author="se-gh-6 Akbarshahi" w:date="2020-12-21T09:26:00Z">
        <w:del w:id="16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697" w:author="se-gh-6 Akbarshahi" w:date="2020-12-21T09:26:00Z">
        <w:del w:id="16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1699" w:author="se-gh-6 Akbarshahi" w:date="2020-12-21T09:26:00Z">
        <w:del w:id="17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1" w:author="se-gh-6 Akbarshahi" w:date="2020-12-21T09:26:00Z">
        <w:del w:id="17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703" w:author="se-gh-6 Akbarshahi" w:date="2020-12-21T09:26:00Z">
        <w:del w:id="17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5" w:author="se-gh-6 Akbarshahi" w:date="2020-12-21T09:26:00Z">
        <w:del w:id="17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707" w:author="se-gh-6 Akbarshahi" w:date="2020-12-21T09:26:00Z">
        <w:del w:id="17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09" w:author="se-gh-6 Akbarshahi" w:date="2020-12-21T09:26:00Z">
        <w:del w:id="17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11" w:author="se-gh-6 Akbarshahi" w:date="2020-12-21T09:26:00Z">
        <w:del w:id="17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3" w:author="se-gh-6 Akbarshahi" w:date="2020-12-21T09:26:00Z">
        <w:del w:id="17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یچگونه</w:delText>
          </w:r>
        </w:del>
      </w:ins>
      <w:ins w:id="1715" w:author="se-gh-6 Akbarshahi" w:date="2020-12-21T09:26:00Z">
        <w:del w:id="17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17" w:author="se-gh-6 Akbarshahi" w:date="2020-12-21T09:26:00Z">
        <w:del w:id="17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عتراض</w:delText>
          </w:r>
        </w:del>
      </w:ins>
      <w:ins w:id="1719" w:author="se-gh-6 Akbarshahi" w:date="2020-12-21T09:26:00Z">
        <w:del w:id="17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1" w:author="se-gh-6 Akbarshahi" w:date="2020-12-21T09:26:00Z">
        <w:del w:id="17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ا</w:delText>
          </w:r>
        </w:del>
      </w:ins>
      <w:ins w:id="1723" w:author="se-gh-6 Akbarshahi" w:date="2020-12-21T09:26:00Z">
        <w:del w:id="17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5" w:author="se-gh-6 Akbarshahi" w:date="2020-12-21T09:26:00Z">
        <w:del w:id="17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727" w:author="se-gh-6 Akbarshahi" w:date="2020-12-21T09:26:00Z">
        <w:del w:id="17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29" w:author="se-gh-6 Akbarshahi" w:date="2020-12-21T09:26:00Z">
        <w:del w:id="17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نخصوص</w:delText>
          </w:r>
        </w:del>
      </w:ins>
      <w:ins w:id="1731" w:author="se-gh-6 Akbarshahi" w:date="2020-12-21T09:26:00Z">
        <w:del w:id="17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3" w:author="se-gh-6 Akbarshahi" w:date="2020-12-21T09:26:00Z">
        <w:del w:id="17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خواهد</w:delText>
          </w:r>
        </w:del>
      </w:ins>
      <w:ins w:id="1735" w:author="se-gh-6 Akbarshahi" w:date="2020-12-21T09:26:00Z">
        <w:del w:id="17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37" w:author="se-gh-6 Akbarshahi" w:date="2020-12-21T09:26:00Z">
        <w:del w:id="17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شت</w:delText>
          </w:r>
        </w:del>
      </w:ins>
      <w:ins w:id="1739" w:author="se-gh-6 Akbarshahi" w:date="2020-12-21T09:26:00Z">
        <w:del w:id="17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4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756" w:author="se-gh-2 Nikja" w:date="2021-01-30T13:40:00Z"/>
        </w:rPr>
      </w:pPr>
      <w:ins w:id="1743" w:author="se-gh-6 Akbarshahi" w:date="2020-12-21T09:26:00Z">
        <w:del w:id="17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صادیق</w:delText>
          </w:r>
        </w:del>
      </w:ins>
      <w:ins w:id="1745" w:author="se-gh-6 Akbarshahi" w:date="2020-12-21T09:26:00Z">
        <w:del w:id="17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47" w:author="se-gh-6 Akbarshahi" w:date="2020-12-21T09:26:00Z">
        <w:del w:id="17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عارض</w:delText>
          </w:r>
        </w:del>
      </w:ins>
      <w:ins w:id="1749" w:author="se-gh-6 Akbarshahi" w:date="2020-12-21T09:26:00Z">
        <w:del w:id="17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51" w:author="se-gh-6 Akbarshahi" w:date="2020-12-21T09:26:00Z">
        <w:del w:id="17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753" w:author="se-gh-6 Akbarshahi" w:date="2020-12-21T09:26:00Z">
        <w:del w:id="17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del w:id="175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: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1934" w:author="se-gh-2 Nikja" w:date="2021-01-30T13:40:00Z"/>
        </w:rPr>
      </w:pPr>
      <w:ins w:id="1757" w:author="se-gh-6 Akbarshahi" w:date="2020-12-21T09:26:00Z">
        <w:del w:id="1758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759" w:author="se-gh-6 Akbarshahi" w:date="2020-12-21T09:26:00Z">
        <w:del w:id="17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رائه</w:delText>
          </w:r>
        </w:del>
      </w:ins>
      <w:ins w:id="1761" w:author="se-gh-6 Akbarshahi" w:date="2020-12-21T09:26:00Z">
        <w:del w:id="17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3" w:author="se-gh-6 Akbarshahi" w:date="2020-12-21T09:26:00Z">
        <w:del w:id="17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1765" w:author="se-gh-6 Akbarshahi" w:date="2020-12-21T09:26:00Z">
        <w:del w:id="17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67" w:author="se-gh-6 Akbarshahi" w:date="2020-12-21T09:26:00Z">
        <w:del w:id="17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،</w:delText>
          </w:r>
        </w:del>
      </w:ins>
      <w:ins w:id="1769" w:author="se-gh-6 Akbarshahi" w:date="2020-12-21T09:26:00Z">
        <w:del w:id="17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1" w:author="se-gh-6 Akbarshahi" w:date="2020-12-21T09:26:00Z">
        <w:del w:id="17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سهیلات،</w:delText>
          </w:r>
        </w:del>
      </w:ins>
      <w:ins w:id="1773" w:author="se-gh-6 Akbarshahi" w:date="2020-12-21T09:26:00Z">
        <w:del w:id="17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5" w:author="se-gh-6 Akbarshahi" w:date="2020-12-21T09:26:00Z">
        <w:del w:id="17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1777" w:author="se-gh-6 Akbarshahi" w:date="2020-12-21T09:26:00Z">
        <w:del w:id="17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79" w:author="se-gh-6 Akbarshahi" w:date="2020-12-21T09:26:00Z">
        <w:del w:id="17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،</w:delText>
          </w:r>
        </w:del>
      </w:ins>
      <w:ins w:id="1781" w:author="se-gh-6 Akbarshahi" w:date="2020-12-21T09:26:00Z">
        <w:del w:id="17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3" w:author="se-gh-6 Akbarshahi" w:date="2020-12-21T09:26:00Z">
        <w:del w:id="17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دیه</w:delText>
          </w:r>
        </w:del>
      </w:ins>
      <w:ins w:id="1785" w:author="se-gh-6 Akbarshahi" w:date="2020-12-21T09:26:00Z">
        <w:del w:id="17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87" w:author="se-gh-6 Akbarshahi" w:date="2020-12-21T09:26:00Z">
        <w:del w:id="17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789" w:author="se-gh-6 Akbarshahi" w:date="2020-12-21T09:26:00Z">
        <w:del w:id="17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1" w:author="se-gh-6 Akbarshahi" w:date="2020-12-21T09:26:00Z">
        <w:del w:id="17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1793" w:author="se-gh-6 Akbarshahi" w:date="2020-12-21T09:26:00Z">
        <w:del w:id="17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5" w:author="se-gh-6 Akbarshahi" w:date="2020-12-21T09:26:00Z">
        <w:del w:id="17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به</w:delText>
          </w:r>
        </w:del>
      </w:ins>
      <w:ins w:id="1797" w:author="se-gh-6 Akbarshahi" w:date="2020-12-21T09:26:00Z">
        <w:del w:id="17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799" w:author="se-gh-6 Akbarshahi" w:date="2020-12-21T09:26:00Z">
        <w:del w:id="18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وسط</w:delText>
          </w:r>
        </w:del>
      </w:ins>
      <w:ins w:id="1801" w:author="se-gh-6 Akbarshahi" w:date="2020-12-21T09:26:00Z">
        <w:del w:id="18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3" w:author="se-gh-6 Akbarshahi" w:date="2020-12-21T09:26:00Z">
        <w:del w:id="18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1805" w:author="se-gh-6 Akbarshahi" w:date="2020-12-21T09:26:00Z">
        <w:del w:id="18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07" w:author="se-gh-6 Akbarshahi" w:date="2020-12-21T09:26:00Z">
        <w:del w:id="18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1809" w:author="se-gh-6 Akbarshahi" w:date="2020-12-21T09:26:00Z">
        <w:del w:id="181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1811" w:author="se-gh-6 Akbarshahi" w:date="2020-12-21T09:26:00Z">
        <w:del w:id="18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1813" w:author="se-gh-6 Akbarshahi" w:date="2020-12-21T09:26:00Z">
        <w:del w:id="18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5" w:author="se-gh-6 Akbarshahi" w:date="2020-12-21T09:26:00Z">
        <w:del w:id="18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1817" w:author="se-gh-6 Akbarshahi" w:date="2020-12-21T09:26:00Z">
        <w:del w:id="18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19" w:author="se-gh-6 Akbarshahi" w:date="2020-12-21T09:26:00Z">
        <w:del w:id="18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1821" w:author="se-gh-6 Akbarshahi" w:date="2020-12-21T09:26:00Z">
        <w:del w:id="18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3" w:author="se-gh-6 Akbarshahi" w:date="2020-12-21T09:26:00Z">
        <w:del w:id="18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825" w:author="se-gh-6 Akbarshahi" w:date="2020-12-21T09:26:00Z">
        <w:del w:id="18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27" w:author="se-gh-6 Akbarshahi" w:date="2020-12-21T09:26:00Z">
        <w:del w:id="18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829" w:author="se-gh-6 Akbarshahi" w:date="2020-12-21T09:26:00Z">
        <w:del w:id="18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1" w:author="se-gh-6 Akbarshahi" w:date="2020-12-21T09:26:00Z">
        <w:del w:id="18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1833" w:author="se-gh-6 Akbarshahi" w:date="2020-12-21T09:26:00Z">
        <w:del w:id="18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5" w:author="se-gh-6 Akbarshahi" w:date="2020-12-21T09:26:00Z">
        <w:del w:id="18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فاضلاب</w:delText>
          </w:r>
        </w:del>
      </w:ins>
      <w:ins w:id="1837" w:author="se-gh-6 Akbarshahi" w:date="2020-12-21T09:26:00Z">
        <w:del w:id="18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39" w:author="se-gh-6 Akbarshahi" w:date="2020-12-21T09:26:00Z">
        <w:del w:id="18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1841" w:author="se-gh-6 Akbarshahi" w:date="2020-12-21T09:26:00Z">
        <w:del w:id="18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3" w:author="se-gh-6 Akbarshahi" w:date="2020-12-21T09:26:00Z">
        <w:del w:id="18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1845" w:author="se-gh-6 Akbarshahi" w:date="2020-12-21T09:26:00Z">
        <w:del w:id="18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47" w:author="se-gh-6 Akbarshahi" w:date="2020-12-21T09:26:00Z">
        <w:del w:id="18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1849" w:author="se-gh-6 Akbarshahi" w:date="2020-12-21T09:26:00Z">
        <w:del w:id="18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1" w:author="se-gh-6 Akbarshahi" w:date="2020-12-21T09:26:00Z">
        <w:del w:id="18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853" w:author="se-gh-6 Akbarshahi" w:date="2020-12-21T09:26:00Z">
        <w:del w:id="18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5" w:author="se-gh-6 Akbarshahi" w:date="2020-12-21T09:26:00Z">
        <w:del w:id="18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857" w:author="se-gh-6 Akbarshahi" w:date="2020-12-21T09:26:00Z">
        <w:del w:id="18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59" w:author="se-gh-6 Akbarshahi" w:date="2020-12-21T09:26:00Z">
        <w:del w:id="18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861" w:author="se-gh-6 Akbarshahi" w:date="2020-12-21T09:26:00Z">
        <w:del w:id="18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3" w:author="se-gh-6 Akbarshahi" w:date="2020-12-21T09:26:00Z">
        <w:del w:id="18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865" w:author="se-gh-6 Akbarshahi" w:date="2020-12-21T09:26:00Z">
        <w:del w:id="18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67" w:author="se-gh-6 Akbarshahi" w:date="2020-12-21T09:26:00Z">
        <w:del w:id="18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1869" w:author="se-gh-6 Akbarshahi" w:date="2020-12-21T09:26:00Z">
        <w:del w:id="18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1" w:author="se-gh-6 Akbarshahi" w:date="2020-12-21T09:26:00Z">
        <w:del w:id="18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</w:delText>
          </w:r>
        </w:del>
      </w:ins>
      <w:ins w:id="1873" w:author="se-gh-6 Akbarshahi" w:date="2020-12-21T09:26:00Z">
        <w:del w:id="18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5" w:author="se-gh-6 Akbarshahi" w:date="2020-12-21T09:26:00Z">
        <w:del w:id="18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جموعه</w:delText>
          </w:r>
        </w:del>
      </w:ins>
      <w:ins w:id="1877" w:author="se-gh-6 Akbarshahi" w:date="2020-12-21T09:26:00Z">
        <w:del w:id="18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79" w:author="se-gh-6 Akbarshahi" w:date="2020-12-21T09:26:00Z">
        <w:del w:id="18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81" w:author="se-gh-6 Akbarshahi" w:date="2020-12-21T09:26:00Z">
        <w:del w:id="18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3" w:author="se-gh-6 Akbarshahi" w:date="2020-12-21T09:26:00Z">
        <w:del w:id="18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1885" w:author="se-gh-6 Akbarshahi" w:date="2020-12-21T09:26:00Z">
        <w:del w:id="18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87" w:author="se-gh-6 Akbarshahi" w:date="2020-12-21T09:26:00Z">
        <w:del w:id="18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طوح</w:delText>
          </w:r>
        </w:del>
      </w:ins>
      <w:ins w:id="1889" w:author="se-gh-6 Akbarshahi" w:date="2020-12-21T09:26:00Z">
        <w:del w:id="18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1" w:author="se-gh-6 Akbarshahi" w:date="2020-12-21T09:26:00Z">
        <w:del w:id="18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1893" w:author="se-gh-6 Akbarshahi" w:date="2020-12-21T09:26:00Z">
        <w:del w:id="18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5" w:author="se-gh-6 Akbarshahi" w:date="2020-12-21T09:26:00Z">
        <w:del w:id="18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قابل</w:delText>
          </w:r>
        </w:del>
      </w:ins>
      <w:ins w:id="1897" w:author="se-gh-6 Akbarshahi" w:date="2020-12-21T09:26:00Z">
        <w:del w:id="18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899" w:author="se-gh-6 Akbarshahi" w:date="2020-12-21T09:26:00Z">
        <w:del w:id="19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1901" w:author="se-gh-6 Akbarshahi" w:date="2020-12-21T09:26:00Z">
        <w:del w:id="19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3" w:author="se-gh-6 Akbarshahi" w:date="2020-12-21T09:26:00Z">
        <w:del w:id="19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05" w:author="se-gh-6 Akbarshahi" w:date="2020-12-21T09:26:00Z">
        <w:del w:id="19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07" w:author="se-gh-6 Akbarshahi" w:date="2020-12-21T09:26:00Z">
        <w:del w:id="19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1909" w:author="se-gh-6 Akbarshahi" w:date="2020-12-21T09:26:00Z">
        <w:del w:id="19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1" w:author="se-gh-6 Akbarshahi" w:date="2020-12-21T09:26:00Z">
        <w:del w:id="19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13" w:author="se-gh-6 Akbarshahi" w:date="2020-12-21T09:26:00Z">
        <w:del w:id="19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5" w:author="se-gh-6 Akbarshahi" w:date="2020-12-21T09:26:00Z">
        <w:del w:id="19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17" w:author="se-gh-6 Akbarshahi" w:date="2020-12-21T09:26:00Z">
        <w:del w:id="19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19" w:author="se-gh-6 Akbarshahi" w:date="2020-12-21T09:26:00Z">
        <w:del w:id="19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رتبط</w:delText>
          </w:r>
        </w:del>
      </w:ins>
      <w:ins w:id="1921" w:author="se-gh-6 Akbarshahi" w:date="2020-12-21T09:26:00Z">
        <w:del w:id="19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3" w:author="se-gh-6 Akbarshahi" w:date="2020-12-21T09:26:00Z">
        <w:del w:id="19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1925" w:author="se-gh-6 Akbarshahi" w:date="2020-12-21T09:26:00Z">
        <w:del w:id="19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27" w:author="se-gh-6 Akbarshahi" w:date="2020-12-21T09:26:00Z">
        <w:del w:id="19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</w:delText>
          </w:r>
        </w:del>
      </w:ins>
      <w:ins w:id="1929" w:author="se-gh-6 Akbarshahi" w:date="2020-12-21T09:26:00Z">
        <w:del w:id="19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31" w:author="se-gh-6 Akbarshahi" w:date="2020-12-21T09:26:00Z">
        <w:del w:id="19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نها</w:delText>
          </w:r>
        </w:del>
      </w:ins>
      <w:del w:id="193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090" w:author="se-gh-2 Nikja" w:date="2021-01-30T13:40:00Z"/>
        </w:rPr>
      </w:pPr>
      <w:ins w:id="1935" w:author="se-gh-6 Akbarshahi" w:date="2020-12-21T09:26:00Z">
        <w:del w:id="193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1937" w:author="se-gh-6 Akbarshahi" w:date="2020-12-21T09:26:00Z">
        <w:del w:id="19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کاری</w:delText>
          </w:r>
        </w:del>
      </w:ins>
      <w:ins w:id="1939" w:author="se-gh-6 Akbarshahi" w:date="2020-12-21T09:26:00Z">
        <w:del w:id="19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1" w:author="se-gh-6 Akbarshahi" w:date="2020-12-21T09:26:00Z">
        <w:del w:id="19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43" w:author="se-gh-6 Akbarshahi" w:date="2020-12-21T09:26:00Z">
        <w:del w:id="19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5" w:author="se-gh-6 Akbarshahi" w:date="2020-12-21T09:26:00Z">
        <w:del w:id="19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1947" w:author="se-gh-6 Akbarshahi" w:date="2020-12-21T09:26:00Z">
        <w:del w:id="19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49" w:author="se-gh-6 Akbarshahi" w:date="2020-12-21T09:26:00Z">
        <w:del w:id="19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سب</w:delText>
          </w:r>
        </w:del>
      </w:ins>
      <w:ins w:id="1951" w:author="se-gh-6 Akbarshahi" w:date="2020-12-21T09:26:00Z">
        <w:del w:id="19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3" w:author="se-gh-6 Akbarshahi" w:date="2020-12-21T09:26:00Z">
        <w:del w:id="19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افع</w:delText>
          </w:r>
        </w:del>
      </w:ins>
      <w:ins w:id="1955" w:author="se-gh-6 Akbarshahi" w:date="2020-12-21T09:26:00Z">
        <w:del w:id="19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57" w:author="se-gh-6 Akbarshahi" w:date="2020-12-21T09:26:00Z">
        <w:del w:id="19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1959" w:author="se-gh-6 Akbarshahi" w:date="2020-12-21T09:26:00Z">
        <w:del w:id="19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1" w:author="se-gh-6 Akbarshahi" w:date="2020-12-21T09:26:00Z">
        <w:del w:id="19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1963" w:author="se-gh-6 Akbarshahi" w:date="2020-12-21T09:26:00Z">
        <w:del w:id="19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5" w:author="se-gh-6 Akbarshahi" w:date="2020-12-21T09:26:00Z">
        <w:del w:id="196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1967" w:author="se-gh-6 Akbarshahi" w:date="2020-12-21T09:26:00Z">
        <w:del w:id="196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69" w:author="se-gh-6 Akbarshahi" w:date="2020-12-21T09:26:00Z">
        <w:del w:id="197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71" w:author="se-gh-6 Akbarshahi" w:date="2020-12-21T09:26:00Z">
        <w:del w:id="197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3" w:author="se-gh-6 Akbarshahi" w:date="2020-12-21T09:26:00Z">
        <w:del w:id="197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1975" w:author="se-gh-6 Akbarshahi" w:date="2020-12-21T09:26:00Z">
        <w:del w:id="197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77" w:author="se-gh-6 Akbarshahi" w:date="2020-12-21T09:26:00Z">
        <w:del w:id="197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1979" w:author="se-gh-6 Akbarshahi" w:date="2020-12-21T09:26:00Z">
        <w:del w:id="198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1" w:author="se-gh-6 Akbarshahi" w:date="2020-12-21T09:26:00Z">
        <w:del w:id="198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1983" w:author="se-gh-6 Akbarshahi" w:date="2020-12-21T09:26:00Z">
        <w:del w:id="198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5" w:author="se-gh-6 Akbarshahi" w:date="2020-12-21T09:26:00Z">
        <w:del w:id="198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ارج</w:delText>
          </w:r>
        </w:del>
      </w:ins>
      <w:ins w:id="1987" w:author="se-gh-6 Akbarshahi" w:date="2020-12-21T09:26:00Z">
        <w:del w:id="198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89" w:author="se-gh-6 Akbarshahi" w:date="2020-12-21T09:26:00Z">
        <w:del w:id="199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1991" w:author="se-gh-6 Akbarshahi" w:date="2020-12-21T09:26:00Z">
        <w:del w:id="199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3" w:author="se-gh-6 Akbarshahi" w:date="2020-12-21T09:26:00Z">
        <w:del w:id="19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ظایف</w:delText>
          </w:r>
        </w:del>
      </w:ins>
      <w:ins w:id="1995" w:author="se-gh-6 Akbarshahi" w:date="2020-12-21T09:26:00Z">
        <w:del w:id="19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1997" w:author="se-gh-6 Akbarshahi" w:date="2020-12-21T09:26:00Z">
        <w:del w:id="19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1999" w:author="se-gh-6 Akbarshahi" w:date="2020-12-21T09:26:00Z">
        <w:del w:id="20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1" w:author="se-gh-6 Akbarshahi" w:date="2020-12-21T09:26:00Z">
        <w:del w:id="20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ئولیت</w:delText>
          </w:r>
        </w:del>
      </w:ins>
      <w:ins w:id="2003" w:author="se-gh-6 Akbarshahi" w:date="2020-12-21T09:26:00Z">
        <w:del w:id="20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5" w:author="se-gh-6 Akbarshahi" w:date="2020-12-21T09:26:00Z">
        <w:del w:id="20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07" w:author="se-gh-6 Akbarshahi" w:date="2020-12-21T09:26:00Z">
        <w:del w:id="20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09" w:author="se-gh-6 Akbarshahi" w:date="2020-12-21T09:26:00Z">
        <w:del w:id="20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غلی</w:delText>
          </w:r>
        </w:del>
      </w:ins>
      <w:ins w:id="2011" w:author="se-gh-6 Akbarshahi" w:date="2020-12-21T09:26:00Z">
        <w:del w:id="20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3" w:author="se-gh-6 Akbarshahi" w:date="2020-12-21T09:26:00Z">
        <w:del w:id="20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15" w:author="se-gh-6 Akbarshahi" w:date="2020-12-21T09:26:00Z">
        <w:del w:id="20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17" w:author="se-gh-6 Akbarshahi" w:date="2020-12-21T09:26:00Z">
        <w:del w:id="20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ضوابط</w:delText>
          </w:r>
        </w:del>
      </w:ins>
      <w:ins w:id="2019" w:author="se-gh-6 Akbarshahi" w:date="2020-12-21T09:26:00Z">
        <w:del w:id="20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1" w:author="se-gh-6 Akbarshahi" w:date="2020-12-21T09:26:00Z">
        <w:del w:id="20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23" w:author="se-gh-6 Akbarshahi" w:date="2020-12-21T09:26:00Z">
        <w:del w:id="20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5" w:author="se-gh-6 Akbarshahi" w:date="2020-12-21T09:26:00Z">
        <w:del w:id="20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چارچوب</w:delText>
          </w:r>
        </w:del>
      </w:ins>
      <w:ins w:id="2027" w:author="se-gh-6 Akbarshahi" w:date="2020-12-21T09:26:00Z">
        <w:del w:id="20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29" w:author="se-gh-6 Akbarshahi" w:date="2020-12-21T09:26:00Z">
        <w:del w:id="20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031" w:author="se-gh-6 Akbarshahi" w:date="2020-12-21T09:26:00Z">
        <w:del w:id="20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3" w:author="se-gh-6 Akbarshahi" w:date="2020-12-21T09:26:00Z">
        <w:del w:id="20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داری</w:delText>
          </w:r>
        </w:del>
      </w:ins>
      <w:ins w:id="2035" w:author="se-gh-6 Akbarshahi" w:date="2020-12-21T09:26:00Z">
        <w:del w:id="20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37" w:author="se-gh-6 Akbarshahi" w:date="2020-12-21T09:26:00Z">
        <w:del w:id="20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39" w:author="se-gh-6 Akbarshahi" w:date="2020-12-21T09:26:00Z">
        <w:del w:id="20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1" w:author="se-gh-6 Akbarshahi" w:date="2020-12-21T09:26:00Z">
        <w:del w:id="20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043" w:author="se-gh-6 Akbarshahi" w:date="2020-12-21T09:26:00Z">
        <w:del w:id="20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5" w:author="se-gh-6 Akbarshahi" w:date="2020-12-21T09:26:00Z">
        <w:del w:id="20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047" w:author="se-gh-6 Akbarshahi" w:date="2020-12-21T09:26:00Z">
        <w:del w:id="20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49" w:author="se-gh-6 Akbarshahi" w:date="2020-12-21T09:26:00Z">
        <w:del w:id="2050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051" w:author="se-gh-6 Akbarshahi" w:date="2020-12-21T09:26:00Z">
        <w:del w:id="20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053" w:author="se-gh-6 Akbarshahi" w:date="2020-12-21T09:26:00Z">
        <w:del w:id="20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5" w:author="se-gh-6 Akbarshahi" w:date="2020-12-21T09:26:00Z">
        <w:del w:id="20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ف</w:delText>
          </w:r>
        </w:del>
      </w:ins>
      <w:ins w:id="2057" w:author="se-gh-6 Akbarshahi" w:date="2020-12-21T09:26:00Z">
        <w:del w:id="20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59" w:author="se-gh-6 Akbarshahi" w:date="2020-12-21T09:26:00Z">
        <w:del w:id="20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</w:delText>
          </w:r>
        </w:del>
      </w:ins>
      <w:ins w:id="2061" w:author="se-gh-6 Akbarshahi" w:date="2020-12-21T09:26:00Z">
        <w:del w:id="20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3" w:author="se-gh-6 Akbarshahi" w:date="2020-12-21T09:26:00Z">
        <w:del w:id="20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065" w:author="se-gh-6 Akbarshahi" w:date="2020-12-21T09:26:00Z">
        <w:del w:id="20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67" w:author="se-gh-6 Akbarshahi" w:date="2020-12-21T09:26:00Z">
        <w:del w:id="20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069" w:author="se-gh-6 Akbarshahi" w:date="2020-12-21T09:26:00Z">
        <w:del w:id="20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1" w:author="se-gh-6 Akbarshahi" w:date="2020-12-21T09:26:00Z">
        <w:del w:id="20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073" w:author="se-gh-6 Akbarshahi" w:date="2020-12-21T09:26:00Z">
        <w:del w:id="20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5" w:author="se-gh-6 Akbarshahi" w:date="2020-12-21T09:26:00Z">
        <w:del w:id="20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077" w:author="se-gh-6 Akbarshahi" w:date="2020-12-21T09:26:00Z">
        <w:del w:id="20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79" w:author="se-gh-6 Akbarshahi" w:date="2020-12-21T09:26:00Z">
        <w:del w:id="20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081" w:author="se-gh-6 Akbarshahi" w:date="2020-12-21T09:26:00Z">
        <w:del w:id="20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3" w:author="se-gh-6 Akbarshahi" w:date="2020-12-21T09:26:00Z">
        <w:del w:id="20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085" w:author="se-gh-6 Akbarshahi" w:date="2020-12-21T09:26:00Z">
        <w:del w:id="20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87" w:author="se-gh-6 Akbarshahi" w:date="2020-12-21T09:26:00Z">
        <w:del w:id="20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del w:id="2089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354" w:author="se-gh-2 Nikja" w:date="2021-01-30T13:40:00Z"/>
        </w:rPr>
      </w:pPr>
      <w:ins w:id="2091" w:author="se-gh-6 Akbarshahi" w:date="2020-12-21T09:26:00Z">
        <w:del w:id="2092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- </w:delText>
          </w:r>
        </w:del>
      </w:ins>
      <w:ins w:id="2093" w:author="se-gh-6 Akbarshahi" w:date="2020-12-21T09:26:00Z">
        <w:del w:id="209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ثیرگذار</w:delText>
          </w:r>
        </w:del>
      </w:ins>
      <w:ins w:id="2095" w:author="se-gh-6 Akbarshahi" w:date="2020-12-21T09:26:00Z">
        <w:del w:id="209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097" w:author="se-gh-6 Akbarshahi" w:date="2020-12-21T09:26:00Z">
        <w:del w:id="209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ودن</w:delText>
          </w:r>
        </w:del>
      </w:ins>
      <w:ins w:id="2099" w:author="se-gh-6 Akbarshahi" w:date="2020-12-21T09:26:00Z">
        <w:del w:id="210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1" w:author="se-gh-6 Akbarshahi" w:date="2020-12-21T09:26:00Z">
        <w:del w:id="210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103" w:author="se-gh-6 Akbarshahi" w:date="2020-12-21T09:26:00Z">
        <w:del w:id="210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5" w:author="se-gh-6 Akbarshahi" w:date="2020-12-21T09:26:00Z">
        <w:del w:id="210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107" w:author="se-gh-6 Akbarshahi" w:date="2020-12-21T09:26:00Z">
        <w:del w:id="210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09" w:author="se-gh-6 Akbarshahi" w:date="2020-12-21T09:26:00Z">
        <w:del w:id="211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111" w:author="se-gh-6 Akbarshahi" w:date="2020-12-21T09:26:00Z">
        <w:del w:id="211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3" w:author="se-gh-6 Akbarshahi" w:date="2020-12-21T09:26:00Z">
        <w:del w:id="211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صمیمات</w:delText>
          </w:r>
        </w:del>
      </w:ins>
      <w:ins w:id="2115" w:author="se-gh-6 Akbarshahi" w:date="2020-12-21T09:26:00Z">
        <w:del w:id="211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17" w:author="se-gh-6 Akbarshahi" w:date="2020-12-21T09:26:00Z">
        <w:del w:id="211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119" w:author="se-gh-6 Akbarshahi" w:date="2020-12-21T09:26:00Z">
        <w:del w:id="212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1" w:author="se-gh-6 Akbarshahi" w:date="2020-12-21T09:26:00Z">
        <w:del w:id="212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123" w:author="se-gh-6 Akbarshahi" w:date="2020-12-21T09:26:00Z">
        <w:del w:id="212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5" w:author="se-gh-6 Akbarshahi" w:date="2020-12-21T09:26:00Z">
        <w:del w:id="212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127" w:author="se-gh-6 Akbarshahi" w:date="2020-12-21T09:26:00Z">
        <w:del w:id="212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29" w:author="se-gh-6 Akbarshahi" w:date="2020-12-21T09:26:00Z">
        <w:del w:id="213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31" w:author="se-gh-6 Akbarshahi" w:date="2020-12-21T09:26:00Z">
        <w:del w:id="213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3" w:author="se-gh-6 Akbarshahi" w:date="2020-12-21T09:26:00Z">
        <w:del w:id="213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های</w:delText>
          </w:r>
        </w:del>
      </w:ins>
      <w:ins w:id="2135" w:author="se-gh-6 Akbarshahi" w:date="2020-12-21T09:26:00Z">
        <w:del w:id="213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37" w:author="se-gh-6 Akbarshahi" w:date="2020-12-21T09:26:00Z">
        <w:del w:id="213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139" w:author="se-gh-6 Akbarshahi" w:date="2020-12-21T09:26:00Z">
        <w:del w:id="214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1" w:author="se-gh-6 Akbarshahi" w:date="2020-12-21T09:26:00Z">
        <w:del w:id="214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143" w:author="se-gh-6 Akbarshahi" w:date="2020-12-21T09:26:00Z">
        <w:del w:id="214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5" w:author="se-gh-6 Akbarshahi" w:date="2020-12-21T09:26:00Z">
        <w:del w:id="214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ردادهای</w:delText>
          </w:r>
        </w:del>
      </w:ins>
      <w:ins w:id="2147" w:author="se-gh-6 Akbarshahi" w:date="2020-12-21T09:26:00Z">
        <w:del w:id="214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49" w:author="se-gh-6 Akbarshahi" w:date="2020-12-21T09:26:00Z">
        <w:del w:id="215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عقده</w:delText>
          </w:r>
        </w:del>
      </w:ins>
      <w:ins w:id="2151" w:author="se-gh-6 Akbarshahi" w:date="2020-12-21T09:26:00Z">
        <w:del w:id="215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3" w:author="se-gh-6 Akbarshahi" w:date="2020-12-21T09:26:00Z">
        <w:del w:id="215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55" w:author="se-gh-6 Akbarshahi" w:date="2020-12-21T09:26:00Z">
        <w:del w:id="215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57" w:author="se-gh-6 Akbarshahi" w:date="2020-12-21T09:26:00Z">
        <w:del w:id="215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شخاص</w:delText>
          </w:r>
        </w:del>
      </w:ins>
      <w:ins w:id="2159" w:author="se-gh-6 Akbarshahi" w:date="2020-12-21T09:26:00Z">
        <w:del w:id="216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1" w:author="se-gh-6 Akbarshahi" w:date="2020-12-21T09:26:00Z">
        <w:del w:id="216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یقی</w:delText>
          </w:r>
        </w:del>
      </w:ins>
      <w:ins w:id="2163" w:author="se-gh-6 Akbarshahi" w:date="2020-12-21T09:26:00Z">
        <w:del w:id="216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65" w:author="se-gh-6 Akbarshahi" w:date="2020-12-21T09:26:00Z">
        <w:del w:id="2166" w:author="se-gh-2 Nikja" w:date="2021-01-30T13:40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ar-SA"/>
            </w:rPr>
            <w:delText xml:space="preserve">/ </w:delText>
          </w:r>
        </w:del>
      </w:ins>
      <w:ins w:id="2167" w:author="se-gh-6 Akbarshahi" w:date="2020-12-21T09:26:00Z">
        <w:del w:id="21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وقی</w:delText>
          </w:r>
        </w:del>
      </w:ins>
      <w:ins w:id="2169" w:author="se-gh-6 Akbarshahi" w:date="2020-12-21T09:26:00Z">
        <w:del w:id="21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 </w:delText>
          </w:r>
        </w:del>
      </w:ins>
      <w:ins w:id="2171" w:author="se-gh-6 Akbarshahi" w:date="2020-12-21T09:26:00Z">
        <w:del w:id="21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ا</w:delText>
          </w:r>
        </w:del>
      </w:ins>
      <w:ins w:id="2173" w:author="se-gh-6 Akbarshahi" w:date="2020-12-21T09:26:00Z">
        <w:del w:id="21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5" w:author="se-gh-6 Akbarshahi" w:date="2020-12-21T09:26:00Z">
        <w:del w:id="21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177" w:author="se-gh-6 Akbarshahi" w:date="2020-12-21T09:26:00Z">
        <w:del w:id="21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79" w:author="se-gh-6 Akbarshahi" w:date="2020-12-21T09:26:00Z">
        <w:del w:id="21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آب</w:delText>
          </w:r>
        </w:del>
      </w:ins>
      <w:ins w:id="2181" w:author="se-gh-6 Akbarshahi" w:date="2020-12-21T09:26:00Z">
        <w:del w:id="21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3" w:author="se-gh-6 Akbarshahi" w:date="2020-12-21T09:26:00Z">
        <w:del w:id="21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185" w:author="se-gh-6 Akbarshahi" w:date="2020-12-21T09:26:00Z">
        <w:del w:id="21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87" w:author="se-gh-6 Akbarshahi" w:date="2020-12-21T09:26:00Z">
        <w:del w:id="21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اضلاب</w:delText>
          </w:r>
        </w:del>
      </w:ins>
      <w:ins w:id="2189" w:author="se-gh-6 Akbarshahi" w:date="2020-12-21T09:26:00Z">
        <w:del w:id="21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1" w:author="se-gh-6 Akbarshahi" w:date="2020-12-21T09:26:00Z">
        <w:del w:id="21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ان</w:delText>
          </w:r>
        </w:del>
      </w:ins>
      <w:ins w:id="2193" w:author="se-gh-6 Akbarshahi" w:date="2020-12-21T09:26:00Z">
        <w:del w:id="21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5" w:author="se-gh-6 Akbarshahi" w:date="2020-12-21T09:26:00Z">
        <w:del w:id="21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زوین</w:delText>
          </w:r>
        </w:del>
      </w:ins>
      <w:ins w:id="2197" w:author="se-gh-6 Akbarshahi" w:date="2020-12-21T09:26:00Z">
        <w:del w:id="21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199" w:author="se-gh-6 Akbarshahi" w:date="2020-12-21T09:26:00Z">
        <w:del w:id="22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201" w:author="se-gh-6 Akbarshahi" w:date="2020-12-21T09:26:00Z">
        <w:del w:id="22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3" w:author="se-gh-6 Akbarshahi" w:date="2020-12-21T09:26:00Z">
        <w:del w:id="22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05" w:author="se-gh-6 Akbarshahi" w:date="2020-12-21T09:26:00Z">
        <w:del w:id="22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07" w:author="se-gh-6 Akbarshahi" w:date="2020-12-21T09:26:00Z">
        <w:del w:id="22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حوی</w:delText>
          </w:r>
        </w:del>
      </w:ins>
      <w:ins w:id="2209" w:author="se-gh-6 Akbarshahi" w:date="2020-12-21T09:26:00Z">
        <w:del w:id="22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1" w:author="se-gh-6 Akbarshahi" w:date="2020-12-21T09:26:00Z">
        <w:del w:id="22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213" w:author="se-gh-6 Akbarshahi" w:date="2020-12-21T09:26:00Z">
        <w:del w:id="22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5" w:author="se-gh-6 Akbarshahi" w:date="2020-12-21T09:26:00Z">
        <w:del w:id="22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رگونه</w:delText>
          </w:r>
        </w:del>
      </w:ins>
      <w:ins w:id="2217" w:author="se-gh-6 Akbarshahi" w:date="2020-12-21T09:26:00Z">
        <w:del w:id="22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19" w:author="se-gh-6 Akbarshahi" w:date="2020-12-21T09:26:00Z">
        <w:del w:id="22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ق</w:delText>
          </w:r>
        </w:del>
      </w:ins>
      <w:ins w:id="2221" w:author="se-gh-6 Akbarshahi" w:date="2020-12-21T09:26:00Z">
        <w:del w:id="22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3" w:author="se-gh-6 Akbarshahi" w:date="2020-12-21T09:26:00Z">
        <w:del w:id="22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25" w:author="se-gh-6 Akbarshahi" w:date="2020-12-21T09:26:00Z">
        <w:del w:id="22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27" w:author="se-gh-6 Akbarshahi" w:date="2020-12-21T09:26:00Z">
        <w:del w:id="22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متیاز</w:delText>
          </w:r>
        </w:del>
      </w:ins>
      <w:ins w:id="2229" w:author="se-gh-6 Akbarshahi" w:date="2020-12-21T09:26:00Z">
        <w:del w:id="22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1" w:author="se-gh-6 Akbarshahi" w:date="2020-12-21T09:26:00Z">
        <w:del w:id="22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2233" w:author="se-gh-6 Akbarshahi" w:date="2020-12-21T09:26:00Z">
        <w:del w:id="22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5" w:author="se-gh-6 Akbarshahi" w:date="2020-12-21T09:26:00Z">
        <w:del w:id="22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37" w:author="se-gh-6 Akbarshahi" w:date="2020-12-21T09:26:00Z">
        <w:del w:id="22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39" w:author="se-gh-6 Akbarshahi" w:date="2020-12-21T09:26:00Z">
        <w:del w:id="22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الی</w:delText>
          </w:r>
        </w:del>
      </w:ins>
      <w:ins w:id="2241" w:author="se-gh-6 Akbarshahi" w:date="2020-12-21T09:26:00Z">
        <w:del w:id="22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3" w:author="se-gh-6 Akbarshahi" w:date="2020-12-21T09:26:00Z">
        <w:del w:id="22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اً</w:delText>
          </w:r>
        </w:del>
      </w:ins>
      <w:ins w:id="2245" w:author="se-gh-6 Akbarshahi" w:date="2020-12-21T09:26:00Z">
        <w:del w:id="22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47" w:author="se-gh-6 Akbarshahi" w:date="2020-12-21T09:26:00Z">
        <w:del w:id="22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49" w:author="se-gh-6 Akbarshahi" w:date="2020-12-21T09:26:00Z">
        <w:del w:id="22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1" w:author="se-gh-6 Akbarshahi" w:date="2020-12-21T09:26:00Z">
        <w:del w:id="22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جزئاً</w:delText>
          </w:r>
        </w:del>
      </w:ins>
      <w:ins w:id="2253" w:author="se-gh-6 Akbarshahi" w:date="2020-12-21T09:26:00Z">
        <w:del w:id="22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5" w:author="se-gh-6 Akbarshahi" w:date="2020-12-21T09:26:00Z">
        <w:del w:id="22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257" w:author="se-gh-6 Akbarshahi" w:date="2020-12-21T09:26:00Z">
        <w:del w:id="22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59" w:author="se-gh-6 Akbarshahi" w:date="2020-12-21T09:26:00Z">
        <w:del w:id="22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261" w:author="se-gh-6 Akbarshahi" w:date="2020-12-21T09:26:00Z">
        <w:del w:id="22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3" w:author="se-gh-6 Akbarshahi" w:date="2020-12-21T09:26:00Z">
        <w:del w:id="22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ور</w:delText>
          </w:r>
        </w:del>
      </w:ins>
      <w:ins w:id="2265" w:author="se-gh-6 Akbarshahi" w:date="2020-12-21T09:26:00Z">
        <w:del w:id="22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67" w:author="se-gh-6 Akbarshahi" w:date="2020-12-21T09:26:00Z">
        <w:del w:id="22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ستقیم</w:delText>
          </w:r>
        </w:del>
      </w:ins>
      <w:ins w:id="2269" w:author="se-gh-6 Akbarshahi" w:date="2020-12-21T09:26:00Z">
        <w:del w:id="22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1" w:author="se-gh-6 Akbarshahi" w:date="2020-12-21T09:26:00Z">
        <w:del w:id="22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73" w:author="se-gh-6 Akbarshahi" w:date="2020-12-21T09:26:00Z">
        <w:del w:id="22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5" w:author="se-gh-6 Akbarshahi" w:date="2020-12-21T09:26:00Z">
        <w:del w:id="22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غیرمستقیم</w:delText>
          </w:r>
        </w:del>
      </w:ins>
      <w:ins w:id="2277" w:author="se-gh-6 Akbarshahi" w:date="2020-12-21T09:26:00Z">
        <w:del w:id="22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79" w:author="se-gh-6 Akbarshahi" w:date="2020-12-21T09:26:00Z">
        <w:del w:id="22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اید</w:delText>
          </w:r>
        </w:del>
      </w:ins>
      <w:ins w:id="2281" w:author="se-gh-6 Akbarshahi" w:date="2020-12-21T09:26:00Z">
        <w:del w:id="22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3" w:author="se-gh-6 Akbarshahi" w:date="2020-12-21T09:26:00Z">
        <w:del w:id="22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د</w:delText>
          </w:r>
        </w:del>
      </w:ins>
      <w:ins w:id="2285" w:author="se-gh-6 Akbarshahi" w:date="2020-12-21T09:26:00Z">
        <w:del w:id="22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87" w:author="se-gh-6 Akbarshahi" w:date="2020-12-21T09:26:00Z">
        <w:del w:id="22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یا</w:delText>
          </w:r>
        </w:del>
      </w:ins>
      <w:ins w:id="2289" w:author="se-gh-6 Akbarshahi" w:date="2020-12-21T09:26:00Z">
        <w:del w:id="22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1" w:author="se-gh-6 Akbarshahi" w:date="2020-12-21T09:26:00Z">
        <w:del w:id="22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ستگان</w:delText>
          </w:r>
        </w:del>
      </w:ins>
      <w:ins w:id="2293" w:author="se-gh-6 Akbarshahi" w:date="2020-12-21T09:26:00Z">
        <w:del w:id="22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5" w:author="se-gh-6 Akbarshahi" w:date="2020-12-21T09:26:00Z">
        <w:del w:id="22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ی</w:delText>
          </w:r>
        </w:del>
      </w:ins>
      <w:ins w:id="2297" w:author="se-gh-6 Akbarshahi" w:date="2020-12-21T09:26:00Z">
        <w:del w:id="22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299" w:author="se-gh-6 Akbarshahi" w:date="2020-12-21T09:26:00Z">
        <w:del w:id="23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مل</w:delText>
          </w:r>
        </w:del>
      </w:ins>
      <w:ins w:id="2301" w:author="se-gh-6 Akbarshahi" w:date="2020-12-21T09:26:00Z">
        <w:del w:id="23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3" w:author="se-gh-6 Akbarshahi" w:date="2020-12-21T09:26:00Z">
        <w:del w:id="23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در</w:delText>
          </w:r>
        </w:del>
      </w:ins>
      <w:ins w:id="2305" w:author="se-gh-6 Akbarshahi" w:date="2020-12-21T09:26:00Z">
        <w:del w:id="23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07" w:author="se-gh-6 Akbarshahi" w:date="2020-12-21T09:26:00Z">
        <w:del w:id="23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مادر</w:delText>
          </w:r>
        </w:del>
      </w:ins>
      <w:ins w:id="2309" w:author="se-gh-6 Akbarshahi" w:date="2020-12-21T09:26:00Z">
        <w:del w:id="23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1" w:author="se-gh-6 Akbarshahi" w:date="2020-12-21T09:26:00Z">
        <w:del w:id="23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13" w:author="se-gh-6 Akbarshahi" w:date="2020-12-21T09:26:00Z">
        <w:del w:id="23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5" w:author="se-gh-6 Akbarshahi" w:date="2020-12-21T09:26:00Z">
        <w:del w:id="23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مسر،</w:delText>
          </w:r>
        </w:del>
      </w:ins>
      <w:ins w:id="2317" w:author="se-gh-6 Akbarshahi" w:date="2020-12-21T09:26:00Z">
        <w:del w:id="23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19" w:author="se-gh-6 Akbarshahi" w:date="2020-12-21T09:26:00Z">
        <w:del w:id="23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خواهر،</w:delText>
          </w:r>
        </w:del>
      </w:ins>
      <w:ins w:id="2321" w:author="se-gh-6 Akbarshahi" w:date="2020-12-21T09:26:00Z">
        <w:del w:id="23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3" w:author="se-gh-6 Akbarshahi" w:date="2020-12-21T09:26:00Z">
        <w:del w:id="23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ادر</w:delText>
          </w:r>
        </w:del>
      </w:ins>
      <w:ins w:id="2325" w:author="se-gh-6 Akbarshahi" w:date="2020-12-21T09:26:00Z">
        <w:del w:id="23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27" w:author="se-gh-6 Akbarshahi" w:date="2020-12-21T09:26:00Z">
        <w:del w:id="23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29" w:author="se-gh-6 Akbarshahi" w:date="2020-12-21T09:26:00Z">
        <w:del w:id="23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1" w:author="se-gh-6 Akbarshahi" w:date="2020-12-21T09:26:00Z">
        <w:del w:id="23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رزند</w:delText>
          </w:r>
        </w:del>
      </w:ins>
      <w:ins w:id="2333" w:author="se-gh-6 Akbarshahi" w:date="2020-12-21T09:26:00Z">
        <w:del w:id="23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5" w:author="se-gh-6 Akbarshahi" w:date="2020-12-21T09:26:00Z">
        <w:del w:id="23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،</w:delText>
          </w:r>
        </w:del>
      </w:ins>
      <w:ins w:id="2337" w:author="se-gh-6 Akbarshahi" w:date="2020-12-21T09:26:00Z">
        <w:del w:id="23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39" w:author="se-gh-6 Akbarshahi" w:date="2020-12-21T09:26:00Z">
        <w:del w:id="23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ماد</w:delText>
          </w:r>
        </w:del>
      </w:ins>
      <w:ins w:id="2341" w:author="se-gh-6 Akbarshahi" w:date="2020-12-21T09:26:00Z">
        <w:del w:id="23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3" w:author="se-gh-6 Akbarshahi" w:date="2020-12-21T09:26:00Z">
        <w:del w:id="23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345" w:author="se-gh-6 Akbarshahi" w:date="2020-12-21T09:26:00Z">
        <w:del w:id="23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47" w:author="se-gh-6 Akbarshahi" w:date="2020-12-21T09:26:00Z">
        <w:del w:id="23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عروس</w:delText>
          </w:r>
        </w:del>
      </w:ins>
      <w:ins w:id="2349" w:author="se-gh-6 Akbarshahi" w:date="2020-12-21T09:26:00Z">
        <w:del w:id="23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1" w:author="se-gh-6 Akbarshahi" w:date="2020-12-21T09:26:00Z">
        <w:del w:id="23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ود</w:delText>
          </w:r>
        </w:del>
      </w:ins>
      <w:del w:id="2353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ar-SA"/>
          <w:del w:id="2566" w:author="se-gh-2 Nikja" w:date="2021-01-30T13:40:00Z"/>
        </w:rPr>
      </w:pPr>
      <w:ins w:id="2355" w:author="se-gh-6 Akbarshahi" w:date="2020-12-21T09:26:00Z">
        <w:del w:id="23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یان</w:delText>
          </w:r>
        </w:del>
      </w:ins>
      <w:ins w:id="2357" w:author="se-gh-6 Akbarshahi" w:date="2020-12-21T09:26:00Z">
        <w:del w:id="23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59" w:author="se-gh-6 Akbarshahi" w:date="2020-12-21T09:26:00Z">
        <w:del w:id="23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ذکر</w:delText>
          </w:r>
        </w:del>
      </w:ins>
      <w:ins w:id="2361" w:author="se-gh-6 Akbarshahi" w:date="2020-12-21T09:26:00Z">
        <w:del w:id="23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3" w:author="se-gh-6 Akbarshahi" w:date="2020-12-21T09:26:00Z">
        <w:del w:id="23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365" w:author="se-gh-6 Akbarshahi" w:date="2020-12-21T09:26:00Z">
        <w:del w:id="23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67" w:author="se-gh-6 Akbarshahi" w:date="2020-12-21T09:26:00Z">
        <w:del w:id="23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نظور</w:delText>
          </w:r>
        </w:del>
      </w:ins>
      <w:ins w:id="2369" w:author="se-gh-6 Akbarshahi" w:date="2020-12-21T09:26:00Z">
        <w:del w:id="23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1" w:author="se-gh-6 Akbarshahi" w:date="2020-12-21T09:26:00Z">
        <w:del w:id="23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ز</w:delText>
          </w:r>
        </w:del>
      </w:ins>
      <w:ins w:id="2373" w:author="se-gh-6 Akbarshahi" w:date="2020-12-21T09:26:00Z">
        <w:del w:id="23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5" w:author="se-gh-6 Akbarshahi" w:date="2020-12-21T09:26:00Z">
        <w:del w:id="23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کنان</w:delText>
          </w:r>
        </w:del>
      </w:ins>
      <w:ins w:id="2377" w:author="se-gh-6 Akbarshahi" w:date="2020-12-21T09:26:00Z">
        <w:del w:id="23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79" w:author="se-gh-6 Akbarshahi" w:date="2020-12-21T09:26:00Z">
        <w:del w:id="23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381" w:author="se-gh-6 Akbarshahi" w:date="2020-12-21T09:26:00Z">
        <w:del w:id="23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3" w:author="se-gh-6 Akbarshahi" w:date="2020-12-21T09:26:00Z">
        <w:del w:id="23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وارد</w:delText>
          </w:r>
        </w:del>
      </w:ins>
      <w:ins w:id="2385" w:author="se-gh-6 Akbarshahi" w:date="2020-12-21T09:26:00Z">
        <w:del w:id="23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87" w:author="se-gh-6 Akbarshahi" w:date="2020-12-21T09:26:00Z">
        <w:del w:id="23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ذکور</w:delText>
          </w:r>
        </w:del>
      </w:ins>
      <w:ins w:id="2389" w:author="se-gh-6 Akbarshahi" w:date="2020-12-21T09:26:00Z">
        <w:del w:id="23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1" w:author="se-gh-6 Akbarshahi" w:date="2020-12-21T09:26:00Z">
        <w:del w:id="23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لیه</w:delText>
          </w:r>
        </w:del>
      </w:ins>
      <w:ins w:id="2393" w:author="se-gh-6 Akbarshahi" w:date="2020-12-21T09:26:00Z">
        <w:del w:id="23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5" w:author="se-gh-6 Akbarshahi" w:date="2020-12-21T09:26:00Z">
        <w:del w:id="23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یران،</w:delText>
          </w:r>
        </w:del>
      </w:ins>
      <w:ins w:id="2397" w:author="se-gh-6 Akbarshahi" w:date="2020-12-21T09:26:00Z">
        <w:del w:id="23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399" w:author="se-gh-6 Akbarshahi" w:date="2020-12-21T09:26:00Z">
        <w:del w:id="24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شناسان</w:delText>
          </w:r>
        </w:del>
      </w:ins>
      <w:ins w:id="2401" w:author="se-gh-6 Akbarshahi" w:date="2020-12-21T09:26:00Z">
        <w:del w:id="24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3" w:author="se-gh-6 Akbarshahi" w:date="2020-12-21T09:26:00Z">
        <w:del w:id="24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405" w:author="se-gh-6 Akbarshahi" w:date="2020-12-21T09:26:00Z">
        <w:del w:id="24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07" w:author="se-gh-6 Akbarshahi" w:date="2020-12-21T09:26:00Z">
        <w:del w:id="24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409" w:author="se-gh-6 Akbarshahi" w:date="2020-12-21T09:26:00Z">
        <w:del w:id="24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1" w:author="se-gh-6 Akbarshahi" w:date="2020-12-21T09:26:00Z">
        <w:del w:id="24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اغلینی</w:delText>
          </w:r>
        </w:del>
      </w:ins>
      <w:ins w:id="2413" w:author="se-gh-6 Akbarshahi" w:date="2020-12-21T09:26:00Z">
        <w:del w:id="24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5" w:author="se-gh-6 Akbarshahi" w:date="2020-12-21T09:26:00Z">
        <w:del w:id="24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ست</w:delText>
          </w:r>
        </w:del>
      </w:ins>
      <w:ins w:id="2417" w:author="se-gh-6 Akbarshahi" w:date="2020-12-21T09:26:00Z">
        <w:del w:id="24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19" w:author="se-gh-6 Akbarshahi" w:date="2020-12-21T09:26:00Z">
        <w:del w:id="24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ه</w:delText>
          </w:r>
        </w:del>
      </w:ins>
      <w:ins w:id="2421" w:author="se-gh-6 Akbarshahi" w:date="2020-12-21T09:26:00Z">
        <w:del w:id="24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3" w:author="se-gh-6 Akbarshahi" w:date="2020-12-21T09:26:00Z">
        <w:del w:id="24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ه</w:delText>
          </w:r>
        </w:del>
      </w:ins>
      <w:ins w:id="2425" w:author="se-gh-6 Akbarshahi" w:date="2020-12-21T09:26:00Z">
        <w:del w:id="24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27" w:author="se-gh-6 Akbarshahi" w:date="2020-12-21T09:26:00Z">
        <w:del w:id="24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صورت</w:delText>
          </w:r>
        </w:del>
      </w:ins>
      <w:ins w:id="2429" w:author="se-gh-6 Akbarshahi" w:date="2020-12-21T09:26:00Z">
        <w:del w:id="24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1" w:author="se-gh-6 Akbarshahi" w:date="2020-12-21T09:26:00Z">
        <w:del w:id="24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رسمی،</w:delText>
          </w:r>
        </w:del>
      </w:ins>
      <w:ins w:id="2433" w:author="se-gh-6 Akbarshahi" w:date="2020-12-21T09:26:00Z">
        <w:del w:id="24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5" w:author="se-gh-6 Akbarshahi" w:date="2020-12-21T09:26:00Z">
        <w:del w:id="24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ائمی،</w:delText>
          </w:r>
        </w:del>
      </w:ins>
      <w:ins w:id="2437" w:author="se-gh-6 Akbarshahi" w:date="2020-12-21T09:26:00Z">
        <w:del w:id="24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39" w:author="se-gh-6 Akbarshahi" w:date="2020-12-21T09:26:00Z">
        <w:del w:id="24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ی،</w:delText>
          </w:r>
        </w:del>
      </w:ins>
      <w:ins w:id="2441" w:author="se-gh-6 Akbarshahi" w:date="2020-12-21T09:26:00Z">
        <w:del w:id="24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3" w:author="se-gh-6 Akbarshahi" w:date="2020-12-21T09:26:00Z">
        <w:del w:id="24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دت</w:delText>
          </w:r>
        </w:del>
      </w:ins>
      <w:ins w:id="2445" w:author="se-gh-6 Akbarshahi" w:date="2020-12-21T09:26:00Z">
        <w:del w:id="24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47" w:author="se-gh-6 Akbarshahi" w:date="2020-12-21T09:26:00Z">
        <w:del w:id="24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عین،</w:delText>
          </w:r>
        </w:del>
      </w:ins>
      <w:ins w:id="2449" w:author="se-gh-6 Akbarshahi" w:date="2020-12-21T09:26:00Z">
        <w:del w:id="24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1" w:author="se-gh-6 Akbarshahi" w:date="2020-12-21T09:26:00Z">
        <w:del w:id="24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نجام</w:delText>
          </w:r>
        </w:del>
      </w:ins>
      <w:ins w:id="2453" w:author="se-gh-6 Akbarshahi" w:date="2020-12-21T09:26:00Z">
        <w:del w:id="24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5" w:author="se-gh-6 Akbarshahi" w:date="2020-12-21T09:26:00Z">
        <w:del w:id="24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</w:delText>
          </w:r>
        </w:del>
      </w:ins>
      <w:ins w:id="2457" w:author="se-gh-6 Akbarshahi" w:date="2020-12-21T09:26:00Z">
        <w:del w:id="24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59" w:author="se-gh-6 Akbarshahi" w:date="2020-12-21T09:26:00Z">
        <w:del w:id="24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خص،</w:delText>
          </w:r>
        </w:del>
      </w:ins>
      <w:ins w:id="2461" w:author="se-gh-6 Akbarshahi" w:date="2020-12-21T09:26:00Z">
        <w:del w:id="24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3" w:author="se-gh-6 Akbarshahi" w:date="2020-12-21T09:26:00Z">
        <w:del w:id="24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امین</w:delText>
          </w:r>
        </w:del>
      </w:ins>
      <w:ins w:id="2465" w:author="se-gh-6 Akbarshahi" w:date="2020-12-21T09:26:00Z">
        <w:del w:id="246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67" w:author="se-gh-6 Akbarshahi" w:date="2020-12-21T09:26:00Z">
        <w:del w:id="246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،</w:delText>
          </w:r>
        </w:del>
      </w:ins>
      <w:ins w:id="2469" w:author="se-gh-6 Akbarshahi" w:date="2020-12-21T09:26:00Z">
        <w:del w:id="247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1" w:author="se-gh-6 Akbarshahi" w:date="2020-12-21T09:26:00Z">
        <w:del w:id="247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ی،</w:delText>
          </w:r>
        </w:del>
      </w:ins>
      <w:ins w:id="2473" w:author="se-gh-6 Akbarshahi" w:date="2020-12-21T09:26:00Z">
        <w:del w:id="247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5" w:author="se-gh-6 Akbarshahi" w:date="2020-12-21T09:26:00Z">
        <w:del w:id="247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حجمی،</w:delText>
          </w:r>
        </w:del>
      </w:ins>
      <w:ins w:id="2477" w:author="se-gh-6 Akbarshahi" w:date="2020-12-21T09:26:00Z">
        <w:del w:id="247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79" w:author="se-gh-6 Akbarshahi" w:date="2020-12-21T09:26:00Z">
        <w:del w:id="248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طرحی،</w:delText>
          </w:r>
        </w:del>
      </w:ins>
      <w:ins w:id="2481" w:author="se-gh-6 Akbarshahi" w:date="2020-12-21T09:26:00Z">
        <w:del w:id="248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3" w:author="se-gh-6 Akbarshahi" w:date="2020-12-21T09:26:00Z">
        <w:del w:id="248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کارگری،</w:delText>
          </w:r>
        </w:del>
      </w:ins>
      <w:ins w:id="2485" w:author="se-gh-6 Akbarshahi" w:date="2020-12-21T09:26:00Z">
        <w:del w:id="248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87" w:author="se-gh-6 Akbarshahi" w:date="2020-12-21T09:26:00Z">
        <w:del w:id="248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پیمانکاری،</w:delText>
          </w:r>
        </w:del>
      </w:ins>
      <w:ins w:id="2489" w:author="se-gh-6 Akbarshahi" w:date="2020-12-21T09:26:00Z">
        <w:del w:id="249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1" w:author="se-gh-6 Akbarshahi" w:date="2020-12-21T09:26:00Z">
        <w:del w:id="249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بروسن</w:delText>
          </w:r>
        </w:del>
      </w:ins>
      <w:ins w:id="2493" w:author="se-gh-6 Akbarshahi" w:date="2020-12-21T09:26:00Z">
        <w:del w:id="249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5" w:author="se-gh-6 Akbarshahi" w:date="2020-12-21T09:26:00Z">
        <w:del w:id="249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پاری،</w:delText>
          </w:r>
        </w:del>
      </w:ins>
      <w:ins w:id="2497" w:author="se-gh-6 Akbarshahi" w:date="2020-12-21T09:26:00Z">
        <w:del w:id="249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499" w:author="se-gh-6 Akbarshahi" w:date="2020-12-21T09:26:00Z">
        <w:del w:id="250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شاوره</w:delText>
          </w:r>
        </w:del>
      </w:ins>
      <w:ins w:id="2501" w:author="se-gh-6 Akbarshahi" w:date="2020-12-21T09:26:00Z">
        <w:del w:id="250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3" w:author="se-gh-6 Akbarshahi" w:date="2020-12-21T09:26:00Z">
        <w:del w:id="250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ای</w:delText>
          </w:r>
        </w:del>
      </w:ins>
      <w:ins w:id="2505" w:author="se-gh-6 Akbarshahi" w:date="2020-12-21T09:26:00Z">
        <w:del w:id="250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07" w:author="se-gh-6 Akbarshahi" w:date="2020-12-21T09:26:00Z">
        <w:del w:id="250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09" w:author="se-gh-6 Akbarshahi" w:date="2020-12-21T09:26:00Z">
        <w:del w:id="251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1" w:author="se-gh-6 Akbarshahi" w:date="2020-12-21T09:26:00Z">
        <w:del w:id="251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سایر</w:delText>
          </w:r>
        </w:del>
      </w:ins>
      <w:ins w:id="2513" w:author="se-gh-6 Akbarshahi" w:date="2020-12-21T09:26:00Z">
        <w:del w:id="251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5" w:author="se-gh-6 Akbarshahi" w:date="2020-12-21T09:26:00Z">
        <w:del w:id="251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قرادادهای</w:delText>
          </w:r>
        </w:del>
      </w:ins>
      <w:ins w:id="2517" w:author="se-gh-6 Akbarshahi" w:date="2020-12-21T09:26:00Z">
        <w:del w:id="251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19" w:author="se-gh-6 Akbarshahi" w:date="2020-12-21T09:26:00Z">
        <w:del w:id="252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تمام</w:delText>
          </w:r>
        </w:del>
      </w:ins>
      <w:ins w:id="2521" w:author="se-gh-6 Akbarshahi" w:date="2020-12-21T09:26:00Z">
        <w:del w:id="252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3" w:author="se-gh-6 Akbarshahi" w:date="2020-12-21T09:26:00Z">
        <w:del w:id="252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قت</w:delText>
          </w:r>
        </w:del>
      </w:ins>
      <w:ins w:id="2525" w:author="se-gh-6 Akbarshahi" w:date="2020-12-21T09:26:00Z">
        <w:del w:id="252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27" w:author="se-gh-6 Akbarshahi" w:date="2020-12-21T09:26:00Z">
        <w:del w:id="252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در</w:delText>
          </w:r>
        </w:del>
      </w:ins>
      <w:ins w:id="2529" w:author="se-gh-6 Akbarshahi" w:date="2020-12-21T09:26:00Z">
        <w:del w:id="253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1" w:author="se-gh-6 Akbarshahi" w:date="2020-12-21T09:26:00Z">
        <w:del w:id="253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زارت</w:delText>
          </w:r>
        </w:del>
      </w:ins>
      <w:ins w:id="2533" w:author="se-gh-6 Akbarshahi" w:date="2020-12-21T09:26:00Z">
        <w:del w:id="253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5" w:author="se-gh-6 Akbarshahi" w:date="2020-12-21T09:26:00Z">
        <w:del w:id="253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یرو</w:delText>
          </w:r>
        </w:del>
      </w:ins>
      <w:ins w:id="2537" w:author="se-gh-6 Akbarshahi" w:date="2020-12-21T09:26:00Z">
        <w:del w:id="253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39" w:author="se-gh-6 Akbarshahi" w:date="2020-12-21T09:26:00Z">
        <w:del w:id="254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و</w:delText>
          </w:r>
        </w:del>
      </w:ins>
      <w:ins w:id="2541" w:author="se-gh-6 Akbarshahi" w:date="2020-12-21T09:26:00Z">
        <w:del w:id="254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3" w:author="se-gh-6 Akbarshahi" w:date="2020-12-21T09:26:00Z">
        <w:del w:id="254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شرکت</w:delText>
          </w:r>
        </w:del>
      </w:ins>
      <w:ins w:id="2545" w:author="se-gh-6 Akbarshahi" w:date="2020-12-21T09:26:00Z">
        <w:del w:id="2546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47" w:author="se-gh-6 Akbarshahi" w:date="2020-12-21T09:26:00Z">
        <w:del w:id="2548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های</w:delText>
          </w:r>
        </w:del>
      </w:ins>
      <w:ins w:id="2549" w:author="se-gh-6 Akbarshahi" w:date="2020-12-21T09:26:00Z">
        <w:del w:id="2550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1" w:author="se-gh-6 Akbarshahi" w:date="2020-12-21T09:26:00Z">
        <w:del w:id="2552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زیرمجموعه</w:delText>
          </w:r>
        </w:del>
      </w:ins>
      <w:ins w:id="2553" w:author="se-gh-6 Akbarshahi" w:date="2020-12-21T09:26:00Z">
        <w:del w:id="2554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5" w:author="se-gh-6 Akbarshahi" w:date="2020-12-21T09:26:00Z">
        <w:del w:id="2556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فعالیت</w:delText>
          </w:r>
        </w:del>
      </w:ins>
      <w:ins w:id="2557" w:author="se-gh-6 Akbarshahi" w:date="2020-12-21T09:26:00Z">
        <w:del w:id="2558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59" w:author="se-gh-6 Akbarshahi" w:date="2020-12-21T09:26:00Z">
        <w:del w:id="2560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می</w:delText>
          </w:r>
        </w:del>
      </w:ins>
      <w:ins w:id="2561" w:author="se-gh-6 Akbarshahi" w:date="2020-12-21T09:26:00Z">
        <w:del w:id="2562" w:author="se-gh-2 Nikja" w:date="2021-01-30T13:40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2563" w:author="se-gh-6 Akbarshahi" w:date="2020-12-21T09:26:00Z">
        <w:del w:id="2564" w:author="se-gh-2 Nikja" w:date="2021-01-30T13:40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ar-SA"/>
            </w:rPr>
            <w:delText>نمایند</w:delText>
          </w:r>
        </w:del>
      </w:ins>
      <w:del w:id="256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ar-SA"/>
          </w:rPr>
          <w:delText xml:space="preserve">. 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ar-SA"/>
          <w:del w:id="2568" w:author="se-gh-6 Akbarshahi" w:date="2020-12-21T09:27:00Z"/>
        </w:rPr>
      </w:pPr>
      <w:del w:id="2567" w:author="se-gh-6 Akbarshahi" w:date="2020-12-21T09:2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</w:r>
      </w:del>
    </w:p>
    <w:p>
      <w:pPr>
        <w:pStyle w:val="Normal"/>
        <w:spacing w:lineRule="auto" w:line="300"/>
        <w:jc w:val="both"/>
        <w:rPr/>
      </w:pPr>
      <w:del w:id="2569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70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71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72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73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ج</w:delText>
        </w:r>
      </w:del>
      <w:ins w:id="2574" w:author="se-ab-43 Yahaghi" w:date="2021-10-26T07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بصره</w:t>
        </w:r>
      </w:ins>
      <w:ins w:id="2575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576" w:author="se-ab-43 Yahaghi" w:date="2021-10-31T08:09:00Z">
        <w:del w:id="2577" w:author="SE-AB-42 Moharrami" w:date="2021-11-01T07:48:00Z">
          <w:r>
            <w:rPr>
              <w:rFonts w:cs="B Mitra" w:ascii="Coronet;Arabic Typesetting" w:hAnsi="Coronet;Arabic Typesetting"/>
              <w:sz w:val="28"/>
              <w:szCs w:val="28"/>
            </w:rPr>
            <w:delText>9</w:delText>
          </w:r>
        </w:del>
      </w:ins>
      <w:ins w:id="2578" w:author="SE-AB-42 Moharrami" w:date="2021-11-01T07:48:00Z">
        <w:del w:id="2579" w:author="se-ab-43 Yahaghi" w:date="2021-11-10T08:08:00Z">
          <w:r>
            <w:rPr>
              <w:rFonts w:cs="B Mitra" w:ascii="Coronet;Arabic Typesetting" w:hAnsi="Coronet;Arabic Typesetting"/>
              <w:sz w:val="28"/>
              <w:szCs w:val="28"/>
            </w:rPr>
            <w:delText>10</w:delText>
          </w:r>
        </w:del>
      </w:ins>
      <w:ins w:id="2580" w:author="se-ab-43 Yahaghi" w:date="2021-11-13T14:09:00Z">
        <w:r>
          <w:rPr>
            <w:rFonts w:cs="B Mitra" w:ascii="Coronet;Arabic Typesetting" w:hAnsi="Coronet;Arabic Typesetting"/>
            <w:sz w:val="28"/>
            <w:szCs w:val="28"/>
          </w:rPr>
          <w:t>12</w:t>
        </w:r>
      </w:ins>
      <w:r>
        <w:rPr>
          <w:rFonts w:cs="B Mitra" w:ascii="Coronet;Arabic Typesetting" w:hAnsi="Coronet;Arabic Typesetting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ّ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2717" w:author="se-ab-43 Yahaghi" w:date="2022-07-30T07:34:00Z"/>
        </w:rPr>
      </w:pPr>
      <w:del w:id="2581" w:author="se-ab-43 Yahaghi" w:date="2021-10-26T07:42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ماده</w:delText>
        </w:r>
      </w:del>
      <w:del w:id="2582" w:author="se-ab-43 Yahaghi" w:date="2021-10-26T07:42:00Z">
        <w:r>
          <w:rPr>
            <w:rFonts w:ascii="Coronet;Arabic Typesetting" w:hAnsi="Coronet;Arabic Typesetting" w:eastAsia="Coronet;Arabic Typesetting" w:cs="Coronet;Arabic Typesetting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2583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</w:rPr>
          <w:delText>17</w:delText>
        </w:r>
      </w:del>
      <w:del w:id="2584" w:author="se-ab-43 Yahaghi" w:date="2021-10-26T07:42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 xml:space="preserve"> </w:delText>
        </w:r>
      </w:del>
      <w:del w:id="2585" w:author="se-ab-43 Yahaghi" w:date="2021-03-06T10:43:00Z">
        <w:r>
          <w:rPr>
            <w:rFonts w:ascii="Coronet;Arabic Typesetting" w:hAnsi="Coronet;Arabic Typesetting" w:cs="B Mitra"/>
            <w:b w:val="false"/>
            <w:b w:val="false"/>
            <w:bCs w:val="false"/>
            <w:color w:val="000000"/>
            <w:sz w:val="28"/>
            <w:sz w:val="28"/>
            <w:szCs w:val="28"/>
            <w:rtl w:val="true"/>
          </w:rPr>
          <w:delText>چ</w:delText>
        </w:r>
      </w:del>
      <w:ins w:id="2586" w:author="SE-AB-42 Moharrami" w:date="2021-11-01T07:48:00Z">
        <w:del w:id="2587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1</w:delText>
          </w:r>
        </w:del>
      </w:ins>
      <w:del w:id="2588" w:author="se-ab-43 Yahaghi" w:date="2022-03-13T07:48:00Z">
        <w:r>
          <w:rPr>
            <w:rFonts w:cs="B Mitra" w:ascii="Coronet;Arabic Typesetting" w:hAnsi="Coronet;Arabic Typesetting"/>
            <w:b w:val="false"/>
            <w:bCs w:val="false"/>
            <w:color w:val="000000"/>
            <w:sz w:val="28"/>
            <w:szCs w:val="28"/>
            <w:rtl w:val="true"/>
          </w:rPr>
          <w:delText>:</w:delText>
        </w:r>
      </w:del>
      <w:del w:id="2589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90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درصورتیکه پیمانکار در حوزه روستایی توانایی انجام کار با تعداد نفرات کمتر</w:delText>
        </w:r>
      </w:del>
      <w:del w:id="2591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(</w:delText>
        </w:r>
      </w:del>
      <w:del w:id="2592" w:author="se-ab-43 Yahaghi" w:date="2021-03-04T14:32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 xml:space="preserve"> </w:delText>
        </w:r>
      </w:del>
      <w:del w:id="2593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با هماهنگی کارفرما </w:delText>
        </w:r>
      </w:del>
      <w:del w:id="2594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  <w:del w:id="2595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بدون تاثیر گذاری بر روی کیفیت کاربا تائید دستگاه نظارت کارفرما راداشته باشد هزینه نیروی انسانی ذکر شده در حوزه روستایی برای کل زمان اجرای موضوع فو</w:delText>
        </w:r>
      </w:del>
      <w:del w:id="2596" w:author="se-ab-43 Yahaghi" w:date="2021-03-04T14:32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 xml:space="preserve"> </w:delText>
        </w:r>
      </w:del>
      <w:del w:id="2597" w:author="se-ab-43 Yahaghi" w:date="2022-03-13T07:48:00Z">
        <w:r>
          <w:rPr>
            <w:rFonts w:ascii="Coronet;Arabic Typesetting" w:hAnsi="Coronet;Arabic Typesetting" w:cs="Coronet;Arabic Typesetting"/>
            <w:color w:val="000000"/>
            <w:sz w:val="28"/>
            <w:sz w:val="28"/>
            <w:szCs w:val="28"/>
            <w:rtl w:val="true"/>
            <w:lang w:bidi="ar-SA"/>
          </w:rPr>
          <w:delText>ق الذکر به عنوان تشویقی برای پیمانکار در نظر گرفته شده و از پیمانکار کسر نخواهد گردید</w:delText>
        </w:r>
      </w:del>
      <w:del w:id="2598" w:author="se-ab-43 Yahaghi" w:date="2022-03-13T07:48:00Z">
        <w:r>
          <w:rPr>
            <w:rFonts w:cs="Coronet;Arabic Typesetting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.</w:delText>
        </w:r>
      </w:del>
      <w:ins w:id="2599" w:author="se-ab-43 Yahaghi" w:date="2021-10-26T07:43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بصره</w:t>
        </w:r>
      </w:ins>
      <w:ins w:id="2600" w:author="se-ab-43 Yahaghi" w:date="2021-10-26T07:43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01" w:author="se-ab-43 Yahaghi" w:date="2021-10-26T07:43:00Z">
        <w:del w:id="2602" w:author="SE-AB-42 Moharrami" w:date="2021-11-01T07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</w:delText>
          </w:r>
        </w:del>
      </w:ins>
      <w:ins w:id="2603" w:author="se-ab-43 Yahaghi" w:date="2021-10-31T08:10:00Z">
        <w:del w:id="2604" w:author="SE-AB-42 Moharrami" w:date="2021-11-01T07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</w:delText>
          </w:r>
        </w:del>
      </w:ins>
      <w:ins w:id="2605" w:author="SE-AB-42 Moharrami" w:date="2021-11-01T07:48:00Z">
        <w:del w:id="2606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2</w:delText>
          </w:r>
        </w:del>
      </w:ins>
      <w:ins w:id="2607" w:author="se-ab-43 Yahaghi" w:date="2021-11-13T14:0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</w:t>
        </w:r>
      </w:ins>
      <w:ins w:id="2608" w:author="se-ab-43 Yahaghi" w:date="2022-03-13T07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3</w:t>
        </w:r>
      </w:ins>
      <w:ins w:id="2609" w:author="se-ab-43 Yahaghi" w:date="2021-03-06T10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: </w:t>
        </w:r>
      </w:ins>
      <w:ins w:id="2610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2611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12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2613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14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2615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16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زمان</w:t>
        </w:r>
      </w:ins>
      <w:ins w:id="2617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18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2619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0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</w:t>
        </w:r>
      </w:ins>
      <w:ins w:id="2621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2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2623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4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2625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6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،</w:t>
        </w:r>
      </w:ins>
      <w:ins w:id="2627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28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بتدا</w:t>
        </w:r>
      </w:ins>
      <w:ins w:id="2629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30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سبت</w:t>
        </w:r>
      </w:ins>
      <w:ins w:id="2631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32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633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34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قد</w:t>
        </w:r>
      </w:ins>
      <w:ins w:id="2635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36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2637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38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زمایشی</w:t>
        </w:r>
      </w:ins>
      <w:ins w:id="2639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0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641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2" w:author="se-ab-43 Yahaghi" w:date="2021-03-06T10:4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2643" w:author="se-ab-43 Yahaghi" w:date="2021-03-06T10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4" w:author="se-ab-43 Yahaghi" w:date="2022-02-14T12:5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ین</w:t>
        </w:r>
      </w:ins>
      <w:ins w:id="2645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6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2647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48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ریک</w:t>
        </w:r>
      </w:ins>
      <w:ins w:id="2649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0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2651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2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داران</w:t>
        </w:r>
      </w:ins>
      <w:ins w:id="2653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4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2655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6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ید</w:t>
        </w:r>
      </w:ins>
      <w:ins w:id="2657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58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659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0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2661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2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2663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4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حراز</w:t>
        </w:r>
      </w:ins>
      <w:ins w:id="2665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66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طلوب</w:t>
        </w:r>
      </w:ins>
      <w:ins w:id="2667" w:author="se-ab-43 Yahaghi" w:date="2021-11-10T08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2668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</w:t>
        </w:r>
      </w:ins>
      <w:ins w:id="2669" w:author="se-ab-43 Yahaghi" w:date="2022-02-14T12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70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ملکرد</w:t>
        </w:r>
      </w:ins>
      <w:ins w:id="2671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72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نها</w:t>
        </w:r>
      </w:ins>
      <w:ins w:id="2673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74" w:author="se-ab-43 Yahaghi" w:date="2022-02-14T12:5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ساس</w:t>
        </w:r>
      </w:ins>
      <w:ins w:id="2675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76" w:author="se-ab-43 Yahaghi" w:date="2022-02-14T12:5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رم</w:t>
        </w:r>
      </w:ins>
      <w:ins w:id="2677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78" w:author="se-ab-43 Yahaghi" w:date="2022-02-14T12:5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زیابی</w:t>
        </w:r>
      </w:ins>
      <w:ins w:id="2679" w:author="se-ab-43 Yahaghi" w:date="2022-02-14T12:5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680" w:author="se-ab-43 Yahaghi" w:date="2022-02-14T12:5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سنل</w:t>
        </w:r>
      </w:ins>
      <w:ins w:id="2681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2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سط</w:t>
        </w:r>
      </w:ins>
      <w:ins w:id="2683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4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2685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6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2687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88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2689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0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2691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2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2693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4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ین</w:t>
        </w:r>
      </w:ins>
      <w:ins w:id="2695" w:author="se-ab-43 Yahaghi" w:date="2021-03-06T10:4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6" w:author="se-ab-43 Yahaghi" w:date="2021-03-06T10:4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2697" w:author="se-ab-43 Yahaghi" w:date="2021-11-10T08:2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2698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699" w:author="se-ab-43 Yahaghi" w:date="2021-03-06T10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2700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1" w:author="se-ab-43 Yahaghi" w:date="2021-03-06T10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2702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3" w:author="se-ab-43 Yahaghi" w:date="2021-11-10T08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مدید</w:t>
        </w:r>
      </w:ins>
      <w:ins w:id="2704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5" w:author="se-ab-43 Yahaghi" w:date="2021-11-10T08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رارداد</w:t>
        </w:r>
      </w:ins>
      <w:ins w:id="2706" w:author="se-ab-43 Yahaghi" w:date="2021-11-10T08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07" w:author="se-ab-43 Yahaghi" w:date="2021-11-10T08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نها</w:t>
        </w:r>
      </w:ins>
      <w:ins w:id="2708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09" w:author="se-ab-43 Yahaghi" w:date="2021-11-10T08:2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2710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11" w:author="se-ab-43 Yahaghi" w:date="2021-11-10T08:2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2712" w:author="se-ab-43 Yahaghi" w:date="2021-11-10T08:26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713" w:author="se-ab-43 Yahaghi" w:date="2021-11-10T08:2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لوم</w:t>
        </w:r>
      </w:ins>
      <w:ins w:id="2714" w:author="se-ab-43 Yahaghi" w:date="2021-03-06T10:4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2715" w:author="se-ab-43 Yahaghi" w:date="2021-03-06T10:4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ید</w:t>
        </w:r>
      </w:ins>
      <w:ins w:id="2716" w:author="se-ab-43 Yahaghi" w:date="2021-03-06T10:42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 w:bidi="ar-SA"/>
          <w:ins w:id="2957" w:author="SE-AB-42 Moharrami" w:date="2021-02-17T08:32:00Z"/>
        </w:rPr>
      </w:pPr>
      <w:ins w:id="2718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تذکر</w:t>
        </w:r>
      </w:ins>
      <w:ins w:id="2719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: </w:t>
        </w:r>
      </w:ins>
      <w:ins w:id="2720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اعنایت</w:t>
        </w:r>
      </w:ins>
      <w:ins w:id="2721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22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ه</w:t>
        </w:r>
      </w:ins>
      <w:ins w:id="2723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24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خشنامه</w:t>
        </w:r>
      </w:ins>
      <w:ins w:id="2725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26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تعارض</w:t>
        </w:r>
      </w:ins>
      <w:ins w:id="2727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28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نافع</w:t>
        </w:r>
      </w:ins>
      <w:ins w:id="2729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30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ه</w:t>
        </w:r>
      </w:ins>
      <w:ins w:id="2731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32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ماره</w:t>
        </w:r>
      </w:ins>
      <w:ins w:id="2733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34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100</w:t>
        </w:r>
      </w:ins>
      <w:ins w:id="2735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/ </w:t>
        </w:r>
      </w:ins>
      <w:ins w:id="2736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50</w:t>
        </w:r>
      </w:ins>
      <w:ins w:id="2737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/ </w:t>
        </w:r>
      </w:ins>
      <w:ins w:id="2738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33144</w:t>
        </w:r>
      </w:ins>
      <w:ins w:id="2739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/ </w:t>
        </w:r>
      </w:ins>
      <w:ins w:id="2740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99</w:t>
        </w:r>
      </w:ins>
      <w:ins w:id="2741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</w:t>
        </w:r>
      </w:ins>
      <w:ins w:id="2742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ورخ</w:t>
        </w:r>
      </w:ins>
      <w:ins w:id="2743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44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18</w:t>
        </w:r>
      </w:ins>
      <w:ins w:id="2745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/ </w:t>
        </w:r>
      </w:ins>
      <w:ins w:id="2746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8</w:t>
        </w:r>
      </w:ins>
      <w:ins w:id="2747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/ </w:t>
        </w:r>
      </w:ins>
      <w:ins w:id="2748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1399</w:t>
        </w:r>
      </w:ins>
      <w:ins w:id="274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،</w:t>
        </w:r>
      </w:ins>
      <w:ins w:id="275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5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ه</w:t>
        </w:r>
      </w:ins>
      <w:ins w:id="275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5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کارگیری</w:t>
        </w:r>
      </w:ins>
      <w:ins w:id="275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5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ستگان</w:t>
        </w:r>
      </w:ins>
      <w:ins w:id="275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5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پرسنل</w:t>
        </w:r>
      </w:ins>
      <w:ins w:id="275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5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رکت</w:t>
        </w:r>
      </w:ins>
      <w:ins w:id="276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6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آب</w:t>
        </w:r>
      </w:ins>
      <w:ins w:id="276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6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76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6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فاضلاب</w:t>
        </w:r>
      </w:ins>
      <w:ins w:id="276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6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ستان</w:t>
        </w:r>
      </w:ins>
      <w:ins w:id="276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6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قزوین</w:t>
        </w:r>
      </w:ins>
      <w:ins w:id="277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7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امل،</w:t>
        </w:r>
      </w:ins>
      <w:ins w:id="277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7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پدر،</w:t>
        </w:r>
      </w:ins>
      <w:ins w:id="277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7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ادر،</w:t>
        </w:r>
      </w:ins>
      <w:ins w:id="277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7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همسر،</w:t>
        </w:r>
      </w:ins>
      <w:ins w:id="277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7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خواهر،</w:t>
        </w:r>
      </w:ins>
      <w:ins w:id="278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8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رادر،</w:t>
        </w:r>
      </w:ins>
      <w:ins w:id="278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8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فرزند،</w:t>
        </w:r>
      </w:ins>
      <w:ins w:id="278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8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داماد</w:t>
        </w:r>
      </w:ins>
      <w:ins w:id="278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8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78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8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عروس</w:t>
        </w:r>
      </w:ins>
      <w:ins w:id="279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9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که</w:t>
        </w:r>
      </w:ins>
      <w:ins w:id="279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9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فاقد</w:t>
        </w:r>
      </w:ins>
      <w:ins w:id="279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9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سابقه</w:t>
        </w:r>
      </w:ins>
      <w:ins w:id="279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9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همکاری</w:t>
        </w:r>
      </w:ins>
      <w:ins w:id="279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79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ا</w:t>
        </w:r>
      </w:ins>
      <w:ins w:id="280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0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رکت</w:t>
        </w:r>
      </w:ins>
      <w:ins w:id="280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0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های</w:t>
        </w:r>
      </w:ins>
      <w:ins w:id="280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0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طرف</w:t>
        </w:r>
      </w:ins>
      <w:ins w:id="280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0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قرارداد</w:t>
        </w:r>
      </w:ins>
      <w:ins w:id="280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0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ین</w:t>
        </w:r>
      </w:ins>
      <w:ins w:id="281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1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رکت</w:t>
        </w:r>
      </w:ins>
      <w:ins w:id="281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1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قبل</w:t>
        </w:r>
      </w:ins>
      <w:ins w:id="281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1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ز</w:t>
        </w:r>
      </w:ins>
      <w:ins w:id="281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1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تاریخ</w:t>
        </w:r>
      </w:ins>
      <w:ins w:id="281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19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18/8/1399</w:t>
        </w:r>
      </w:ins>
      <w:ins w:id="2820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 </w:t>
        </w:r>
      </w:ins>
      <w:ins w:id="282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وده</w:t>
        </w:r>
      </w:ins>
      <w:ins w:id="282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2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82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2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همچنین</w:t>
        </w:r>
      </w:ins>
      <w:ins w:id="282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2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طلاعات</w:t>
        </w:r>
      </w:ins>
      <w:ins w:id="282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2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آنها</w:t>
        </w:r>
      </w:ins>
      <w:ins w:id="283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3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در</w:t>
        </w:r>
      </w:ins>
      <w:ins w:id="283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3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سامانه</w:t>
        </w:r>
      </w:ins>
      <w:ins w:id="283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3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دیریت</w:t>
        </w:r>
      </w:ins>
      <w:ins w:id="283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3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نابع</w:t>
        </w:r>
      </w:ins>
      <w:ins w:id="283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3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نسانی</w:t>
        </w:r>
      </w:ins>
      <w:ins w:id="284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4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ین</w:t>
        </w:r>
      </w:ins>
      <w:ins w:id="284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4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رکت</w:t>
        </w:r>
      </w:ins>
      <w:ins w:id="284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45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>(</w:t>
        </w:r>
      </w:ins>
      <w:ins w:id="2846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lang w:val="en-US" w:bidi="ar-SA"/>
          </w:rPr>
          <w:t>HRS</w:t>
        </w:r>
      </w:ins>
      <w:ins w:id="2847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 xml:space="preserve">) </w:t>
        </w:r>
      </w:ins>
      <w:ins w:id="2848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ثبت</w:t>
        </w:r>
      </w:ins>
      <w:ins w:id="2849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50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نگردیده</w:t>
        </w:r>
      </w:ins>
      <w:ins w:id="2851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52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ست،</w:t>
        </w:r>
      </w:ins>
      <w:ins w:id="2853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54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منوع</w:t>
        </w:r>
      </w:ins>
      <w:ins w:id="2855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56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br/>
        </w:r>
      </w:ins>
      <w:ins w:id="285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ی</w:t>
        </w:r>
      </w:ins>
      <w:ins w:id="285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5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اشد</w:t>
        </w:r>
      </w:ins>
      <w:ins w:id="286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6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86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6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لازم</w:t>
        </w:r>
      </w:ins>
      <w:ins w:id="286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6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ه</w:t>
        </w:r>
      </w:ins>
      <w:ins w:id="286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6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توضیح</w:t>
        </w:r>
      </w:ins>
      <w:ins w:id="286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6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ست</w:t>
        </w:r>
      </w:ins>
      <w:ins w:id="287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7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در</w:t>
        </w:r>
      </w:ins>
      <w:ins w:id="287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7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صورت</w:t>
        </w:r>
      </w:ins>
      <w:ins w:id="287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7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کارگیری</w:t>
        </w:r>
      </w:ins>
      <w:ins w:id="287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7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فراد</w:t>
        </w:r>
      </w:ins>
      <w:ins w:id="287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7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وصوف،</w:t>
        </w:r>
      </w:ins>
      <w:ins w:id="288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8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ین</w:t>
        </w:r>
      </w:ins>
      <w:ins w:id="288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8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رکت</w:t>
        </w:r>
      </w:ins>
      <w:ins w:id="288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8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ی</w:t>
        </w:r>
      </w:ins>
      <w:ins w:id="288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8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تواند</w:t>
        </w:r>
      </w:ins>
      <w:ins w:id="288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8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نسبت</w:t>
        </w:r>
      </w:ins>
      <w:ins w:id="289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9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ه</w:t>
        </w:r>
      </w:ins>
      <w:ins w:id="289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9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فسخ</w:t>
        </w:r>
      </w:ins>
      <w:ins w:id="289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9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قرارداد</w:t>
        </w:r>
      </w:ins>
      <w:ins w:id="289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9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فیمابین</w:t>
        </w:r>
      </w:ins>
      <w:ins w:id="289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89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قدام</w:t>
        </w:r>
      </w:ins>
      <w:ins w:id="290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0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نماید</w:t>
        </w:r>
      </w:ins>
      <w:ins w:id="290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0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90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0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پیمانکار</w:t>
        </w:r>
      </w:ins>
      <w:ins w:id="290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0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نیز</w:t>
        </w:r>
      </w:ins>
      <w:ins w:id="290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0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در</w:t>
        </w:r>
      </w:ins>
      <w:ins w:id="291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1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ینصورت</w:t>
        </w:r>
      </w:ins>
      <w:ins w:id="291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1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حق</w:t>
        </w:r>
      </w:ins>
      <w:ins w:id="291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1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هیچگونه</w:t>
        </w:r>
      </w:ins>
      <w:ins w:id="291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1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عتراض</w:t>
        </w:r>
      </w:ins>
      <w:ins w:id="291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1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92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2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دعای</w:t>
        </w:r>
      </w:ins>
      <w:ins w:id="292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2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خسارتی</w:t>
        </w:r>
      </w:ins>
      <w:ins w:id="292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2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را</w:t>
        </w:r>
      </w:ins>
      <w:ins w:id="292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2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نخواهد</w:t>
        </w:r>
      </w:ins>
      <w:ins w:id="292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2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داشت</w:t>
        </w:r>
      </w:ins>
      <w:ins w:id="293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3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</w:t>
        </w:r>
      </w:ins>
      <w:ins w:id="293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3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تمامی</w:t>
        </w:r>
      </w:ins>
      <w:ins w:id="293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3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خسارت</w:t>
        </w:r>
      </w:ins>
      <w:ins w:id="293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3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وارد</w:t>
        </w:r>
      </w:ins>
      <w:ins w:id="293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3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شده</w:t>
        </w:r>
      </w:ins>
      <w:ins w:id="294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4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در</w:t>
        </w:r>
      </w:ins>
      <w:ins w:id="294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4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این</w:t>
        </w:r>
      </w:ins>
      <w:ins w:id="294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4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خصوص</w:t>
        </w:r>
      </w:ins>
      <w:ins w:id="2946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47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ر</w:t>
        </w:r>
      </w:ins>
      <w:ins w:id="2948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49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عهده</w:t>
        </w:r>
      </w:ins>
      <w:ins w:id="2950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51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پیمانکار</w:t>
        </w:r>
      </w:ins>
      <w:ins w:id="2952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53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می</w:t>
        </w:r>
      </w:ins>
      <w:ins w:id="2954" w:author="se-ab-43 Yahaghi" w:date="2022-07-30T07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 w:bidi="ar-SA"/>
          </w:rPr>
          <w:t xml:space="preserve"> </w:t>
        </w:r>
      </w:ins>
      <w:ins w:id="2955" w:author="se-ab-43 Yahaghi" w:date="2022-07-30T07:3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ar-SA"/>
          </w:rPr>
          <w:t>باشد</w:t>
        </w:r>
      </w:ins>
      <w:ins w:id="2956" w:author="se-ab-43 Yahaghi" w:date="2022-07-30T07:34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ar-SA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del w:id="3249" w:author="se-ab-43 Yahaghi" w:date="2022-02-28T12:19:00Z"/>
        </w:rPr>
      </w:pPr>
      <w:ins w:id="2958" w:author="SE-AB-42 Moharrami" w:date="2021-02-17T08:32:00Z">
        <w:del w:id="2959" w:author="se-ab-43 Yahaghi" w:date="2021-10-26T07:4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ده</w:delText>
          </w:r>
        </w:del>
      </w:ins>
      <w:ins w:id="2960" w:author="SE-AB-42 Moharrami" w:date="2021-02-17T08:32:00Z">
        <w:del w:id="2961" w:author="se-ab-43 Yahaghi" w:date="2021-10-26T07:4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62" w:author="SE-AB-42 Moharrami" w:date="2021-02-17T08:32:00Z">
        <w:del w:id="2963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</w:rPr>
            <w:delText>17</w:delText>
          </w:r>
        </w:del>
      </w:ins>
      <w:ins w:id="2964" w:author="SE-AB-42 Moharrami" w:date="2021-02-17T08:32:00Z">
        <w:del w:id="2965" w:author="se-ab-43 Yahaghi" w:date="2021-10-26T07:43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</w:delText>
          </w:r>
        </w:del>
      </w:ins>
      <w:ins w:id="2966" w:author="SE-AB-42 Moharrami" w:date="2021-02-17T08:32:00Z">
        <w:del w:id="2967" w:author="se-ab-43 Yahaghi" w:date="2021-03-06T11:03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</w:delText>
          </w:r>
        </w:del>
      </w:ins>
      <w:ins w:id="2968" w:author="SE-AB-42 Moharrami" w:date="2021-11-01T07:49:00Z">
        <w:del w:id="2969" w:author="se-ab-43 Yahaghi" w:date="2021-11-10T08:08:00Z">
          <w:r>
            <w:rPr>
              <w:rFonts w:cs="B Mitra" w:ascii="Coronet;Arabic Typesetting" w:hAnsi="Coronet;Arabic Typesetting"/>
              <w:color w:val="000000"/>
              <w:sz w:val="28"/>
              <w:szCs w:val="28"/>
            </w:rPr>
            <w:delText>13</w:delText>
          </w:r>
        </w:del>
      </w:ins>
      <w:ins w:id="2970" w:author="SE-AB-42 Moharrami" w:date="2021-02-17T08:33:00Z">
        <w:del w:id="2971" w:author="se-ab-43 Yahaghi" w:date="2022-02-28T12:19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 xml:space="preserve"> : </w:delText>
          </w:r>
        </w:del>
      </w:ins>
      <w:ins w:id="2972" w:author="SE-AB-42 Moharrami" w:date="2021-02-17T08:33:00Z">
        <w:del w:id="297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چنانچه</w:delText>
          </w:r>
        </w:del>
      </w:ins>
      <w:ins w:id="2974" w:author="SE-AB-42 Moharrami" w:date="2021-02-17T08:33:00Z">
        <w:del w:id="297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76" w:author="SE-AB-42 Moharrami" w:date="2021-02-17T08:33:00Z">
        <w:del w:id="297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2978" w:author="SE-AB-42 Moharrami" w:date="2021-02-17T08:33:00Z">
        <w:del w:id="297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80" w:author="SE-AB-42 Moharrami" w:date="2021-02-17T08:33:00Z">
        <w:del w:id="298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طول</w:delText>
          </w:r>
        </w:del>
      </w:ins>
      <w:ins w:id="2982" w:author="SE-AB-42 Moharrami" w:date="2021-02-17T08:33:00Z">
        <w:del w:id="298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84" w:author="SE-AB-42 Moharrami" w:date="2021-02-17T08:33:00Z">
        <w:del w:id="298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ت</w:delText>
          </w:r>
        </w:del>
      </w:ins>
      <w:ins w:id="2986" w:author="SE-AB-42 Moharrami" w:date="2021-02-17T08:33:00Z">
        <w:del w:id="298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88" w:author="SE-AB-42 Moharrami" w:date="2021-02-17T08:33:00Z">
        <w:del w:id="298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نجام</w:delText>
          </w:r>
        </w:del>
      </w:ins>
      <w:ins w:id="2990" w:author="SE-AB-42 Moharrami" w:date="2021-02-17T08:33:00Z">
        <w:del w:id="299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92" w:author="SE-AB-42 Moharrami" w:date="2021-02-17T08:33:00Z">
        <w:del w:id="299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ن</w:delText>
          </w:r>
        </w:del>
      </w:ins>
      <w:ins w:id="2994" w:author="SE-AB-42 Moharrami" w:date="2021-02-17T08:33:00Z">
        <w:del w:id="299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2996" w:author="SE-AB-42 Moharrami" w:date="2021-02-17T08:33:00Z">
        <w:del w:id="299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</w:delText>
          </w:r>
        </w:del>
      </w:ins>
      <w:ins w:id="2998" w:author="SE-AB-42 Moharrami" w:date="2021-02-17T08:33:00Z">
        <w:del w:id="299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00" w:author="SE-AB-42 Moharrami" w:date="2021-02-17T08:33:00Z">
        <w:del w:id="300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3002" w:author="SE-AB-42 Moharrami" w:date="2021-02-17T08:35:00Z">
        <w:del w:id="300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3004" w:author="SE-AB-42 Moharrami" w:date="2021-02-17T08:33:00Z">
        <w:del w:id="300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ی</w:delText>
          </w:r>
        </w:del>
      </w:ins>
      <w:ins w:id="3006" w:author="SE-AB-42 Moharrami" w:date="2021-02-17T08:33:00Z">
        <w:del w:id="300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08" w:author="SE-AB-42 Moharrami" w:date="2021-02-17T08:33:00Z">
        <w:del w:id="300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3010" w:author="SE-AB-42 Moharrami" w:date="2021-02-17T08:33:00Z">
        <w:del w:id="301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12" w:author="SE-AB-42 Moharrami" w:date="2021-02-17T08:33:00Z">
        <w:del w:id="301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3014" w:author="SE-AB-42 Moharrami" w:date="2021-02-17T08:33:00Z">
        <w:del w:id="301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16" w:author="SE-AB-42 Moharrami" w:date="2021-02-17T08:33:00Z">
        <w:del w:id="301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بدیل</w:delText>
          </w:r>
        </w:del>
      </w:ins>
      <w:ins w:id="3018" w:author="SE-AB-42 Moharrami" w:date="2021-02-17T08:33:00Z">
        <w:del w:id="301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20" w:author="SE-AB-42 Moharrami" w:date="2021-02-17T08:33:00Z">
        <w:del w:id="302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3022" w:author="SE-AB-42 Moharrami" w:date="2021-02-17T08:35:00Z">
        <w:del w:id="302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3024" w:author="SE-AB-42 Moharrami" w:date="2021-02-17T08:33:00Z">
        <w:del w:id="302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3026" w:author="SE-AB-42 Moharrami" w:date="2021-02-17T08:33:00Z">
        <w:del w:id="302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28" w:author="SE-AB-42 Moharrami" w:date="2021-02-17T08:33:00Z">
        <w:del w:id="302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030" w:author="SE-AB-42 Moharrami" w:date="2021-02-17T08:33:00Z">
        <w:del w:id="303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32" w:author="SE-AB-42 Moharrami" w:date="2021-02-17T08:33:00Z">
        <w:del w:id="303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3034" w:author="SE-AB-42 Moharrami" w:date="2021-02-17T08:33:00Z">
        <w:del w:id="303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36" w:author="SE-AB-42 Moharrami" w:date="2021-02-17T08:33:00Z">
        <w:del w:id="303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</w:delText>
          </w:r>
        </w:del>
      </w:ins>
      <w:ins w:id="3038" w:author="SE-AB-42 Moharrami" w:date="2021-02-17T08:35:00Z">
        <w:del w:id="303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ی</w:delText>
          </w:r>
        </w:del>
      </w:ins>
      <w:ins w:id="3040" w:author="SE-AB-42 Moharrami" w:date="2021-02-17T08:33:00Z">
        <w:del w:id="304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42" w:author="SE-AB-42 Moharrami" w:date="2021-02-17T08:33:00Z">
        <w:del w:id="304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ی</w:delText>
          </w:r>
        </w:del>
      </w:ins>
      <w:ins w:id="3044" w:author="SE-AB-42 Moharrami" w:date="2021-02-17T08:33:00Z">
        <w:del w:id="304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46" w:author="SE-AB-42 Moharrami" w:date="2021-02-17T08:33:00Z">
        <w:del w:id="304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تحت</w:delText>
          </w:r>
        </w:del>
      </w:ins>
      <w:ins w:id="3048" w:author="SE-AB-42 Moharrami" w:date="2021-02-17T08:33:00Z">
        <w:del w:id="304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50" w:author="SE-AB-42 Moharrami" w:date="2021-02-17T08:33:00Z">
        <w:del w:id="305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وشش</w:delText>
          </w:r>
        </w:del>
      </w:ins>
      <w:ins w:id="3052" w:author="SE-AB-42 Moharrami" w:date="2021-02-17T08:33:00Z">
        <w:del w:id="305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54" w:author="SE-AB-42 Moharrami" w:date="2021-02-17T08:44:00Z">
        <w:del w:id="305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فا</w:delText>
          </w:r>
        </w:del>
      </w:ins>
      <w:ins w:id="3056" w:author="SE-AB-42 Moharrami" w:date="2021-02-17T08:44:00Z">
        <w:del w:id="305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58" w:author="SE-AB-42 Moharrami" w:date="2021-02-17T08:33:00Z">
        <w:del w:id="305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آی</w:delText>
          </w:r>
        </w:del>
      </w:ins>
      <w:ins w:id="3060" w:author="SE-AB-42 Moharrami" w:date="2021-02-17T08:44:00Z">
        <w:del w:id="306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3062" w:author="SE-AB-42 Moharrami" w:date="2021-02-17T08:33:00Z">
        <w:del w:id="306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3064" w:author="SE-AB-42 Moharrami" w:date="2021-02-17T08:35:00Z">
        <w:del w:id="3065" w:author="se-ab-43 Yahaghi" w:date="2022-02-28T12:19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(</w:delText>
          </w:r>
        </w:del>
      </w:ins>
      <w:ins w:id="3066" w:author="SE-AB-42 Moharrami" w:date="2021-02-17T08:35:00Z">
        <w:del w:id="306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ارد</w:delText>
          </w:r>
        </w:del>
      </w:ins>
      <w:ins w:id="3068" w:author="SE-AB-42 Moharrami" w:date="2021-02-17T08:35:00Z">
        <w:del w:id="306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70" w:author="SE-AB-42 Moharrami" w:date="2021-02-17T08:35:00Z">
        <w:del w:id="307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دار</w:delText>
          </w:r>
        </w:del>
      </w:ins>
      <w:ins w:id="3072" w:author="SE-AB-42 Moharrami" w:date="2021-02-17T08:35:00Z">
        <w:del w:id="307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74" w:author="SE-AB-42 Moharrami" w:date="2021-02-17T08:35:00Z">
        <w:del w:id="307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ره</w:delText>
          </w:r>
        </w:del>
      </w:ins>
      <w:ins w:id="3076" w:author="SE-AB-42 Moharrami" w:date="2021-02-17T08:35:00Z">
        <w:del w:id="307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78" w:author="SE-AB-42 Moharrami" w:date="2021-02-17T08:35:00Z">
        <w:del w:id="307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رداری</w:delText>
          </w:r>
        </w:del>
      </w:ins>
      <w:ins w:id="3080" w:author="SE-AB-42 Moharrami" w:date="2021-02-17T08:35:00Z">
        <w:del w:id="308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82" w:author="SE-AB-42 Moharrami" w:date="2021-02-17T08:35:00Z">
        <w:del w:id="308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گرد</w:delText>
          </w:r>
        </w:del>
      </w:ins>
      <w:ins w:id="3084" w:author="SE-AB-42 Moharrami" w:date="2021-02-17T08:44:00Z">
        <w:del w:id="308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</w:delText>
          </w:r>
        </w:del>
      </w:ins>
      <w:ins w:id="3086" w:author="SE-AB-42 Moharrami" w:date="2021-02-17T08:35:00Z">
        <w:del w:id="308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ins w:id="3088" w:author="SE-AB-42 Moharrami" w:date="2021-02-17T08:35:00Z">
        <w:del w:id="3089" w:author="se-ab-43 Yahaghi" w:date="2022-02-28T12:19:00Z">
          <w:r>
            <w:rPr>
              <w:rFonts w:cs="B Mitra" w:ascii="Coronet;Arabic Typesetting" w:hAnsi="Coronet;Arabic Typesetting"/>
              <w:sz w:val="28"/>
              <w:szCs w:val="28"/>
              <w:rtl w:val="true"/>
            </w:rPr>
            <w:delText>)</w:delText>
          </w:r>
        </w:del>
      </w:ins>
      <w:ins w:id="3090" w:author="SE-AB-42 Moharrami" w:date="2021-02-17T08:44:00Z">
        <w:del w:id="309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3092" w:author="SE-AB-42 Moharrami" w:date="2021-02-17T08:44:00Z">
        <w:del w:id="309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94" w:author="SE-AB-42 Moharrami" w:date="2021-02-17T08:36:00Z">
        <w:del w:id="309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3096" w:author="SE-AB-42 Moharrami" w:date="2021-02-17T08:36:00Z">
        <w:del w:id="309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098" w:author="SE-AB-42 Moharrami" w:date="2021-02-17T08:36:00Z">
        <w:del w:id="309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وظف</w:delText>
          </w:r>
        </w:del>
      </w:ins>
      <w:ins w:id="3100" w:author="SE-AB-42 Moharrami" w:date="2021-02-17T08:36:00Z">
        <w:del w:id="310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02" w:author="SE-AB-42 Moharrami" w:date="2021-02-17T08:36:00Z">
        <w:del w:id="310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104" w:author="SE-AB-42 Moharrami" w:date="2021-02-17T08:36:00Z">
        <w:del w:id="310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06" w:author="SE-AB-42 Moharrami" w:date="2021-02-17T08:36:00Z">
        <w:del w:id="310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تعهد</w:delText>
          </w:r>
        </w:del>
      </w:ins>
      <w:ins w:id="3108" w:author="SE-AB-42 Moharrami" w:date="2021-02-17T08:36:00Z">
        <w:del w:id="310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10" w:author="SE-AB-42 Moharrami" w:date="2021-02-17T08:36:00Z">
        <w:del w:id="311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ی</w:delText>
          </w:r>
        </w:del>
      </w:ins>
      <w:ins w:id="3112" w:author="SE-AB-42 Moharrami" w:date="2021-02-17T08:36:00Z">
        <w:del w:id="311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14" w:author="SE-AB-42 Moharrami" w:date="2021-02-17T08:36:00Z">
        <w:del w:id="311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شد</w:delText>
          </w:r>
        </w:del>
      </w:ins>
      <w:ins w:id="3116" w:author="SE-AB-42 Moharrami" w:date="2021-02-17T08:36:00Z">
        <w:del w:id="311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18" w:author="SE-AB-42 Moharrami" w:date="2021-02-17T08:36:00Z">
        <w:del w:id="311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دون</w:delText>
          </w:r>
        </w:del>
      </w:ins>
      <w:ins w:id="3120" w:author="SE-AB-42 Moharrami" w:date="2021-02-17T08:36:00Z">
        <w:del w:id="312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22" w:author="SE-AB-42 Moharrami" w:date="2021-02-17T08:36:00Z">
        <w:del w:id="312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یافت</w:delText>
          </w:r>
        </w:del>
      </w:ins>
      <w:ins w:id="3124" w:author="SE-AB-42 Moharrami" w:date="2021-02-17T08:36:00Z">
        <w:del w:id="312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26" w:author="SE-AB-42 Moharrami" w:date="2021-02-17T08:36:00Z">
        <w:del w:id="312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زینه</w:delText>
          </w:r>
        </w:del>
      </w:ins>
      <w:ins w:id="3128" w:author="SE-AB-42 Moharrami" w:date="2021-02-17T08:36:00Z">
        <w:del w:id="312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30" w:author="SE-AB-42 Moharrami" w:date="2021-02-17T08:36:00Z">
        <w:del w:id="313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ی</w:delText>
          </w:r>
        </w:del>
      </w:ins>
      <w:ins w:id="3132" w:author="SE-AB-42 Moharrami" w:date="2021-02-17T08:36:00Z">
        <w:del w:id="313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34" w:author="SE-AB-42 Moharrami" w:date="2021-02-17T08:38:00Z">
        <w:del w:id="313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3136" w:author="SE-AB-42 Moharrami" w:date="2021-02-17T08:38:00Z">
        <w:del w:id="313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38" w:author="SE-AB-42 Moharrami" w:date="2021-02-17T08:38:00Z">
        <w:del w:id="313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کارفرما</w:delText>
          </w:r>
        </w:del>
      </w:ins>
      <w:ins w:id="3140" w:author="SE-AB-42 Moharrami" w:date="2021-02-17T08:38:00Z">
        <w:del w:id="314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42" w:author="SE-AB-42 Moharrami" w:date="2021-02-17T08:45:00Z">
        <w:del w:id="314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144" w:author="AmirSaman" w:date="2021-02-23T21:29:00Z">
        <w:del w:id="314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46" w:author="SE-AB-42 Moharrami" w:date="2021-02-17T08:38:00Z">
        <w:del w:id="314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ا</w:delText>
          </w:r>
        </w:del>
      </w:ins>
      <w:ins w:id="3148" w:author="SE-AB-42 Moharrami" w:date="2021-02-17T08:38:00Z">
        <w:del w:id="314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50" w:author="SE-AB-42 Moharrami" w:date="2021-02-17T08:38:00Z">
        <w:del w:id="315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مان</w:delText>
          </w:r>
        </w:del>
      </w:ins>
      <w:ins w:id="3152" w:author="SE-AB-42 Moharrami" w:date="2021-02-17T08:38:00Z">
        <w:del w:id="315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54" w:author="SE-AB-42 Moharrami" w:date="2021-02-17T08:38:00Z">
        <w:del w:id="315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کیپ</w:delText>
          </w:r>
        </w:del>
      </w:ins>
      <w:ins w:id="3156" w:author="SE-AB-42 Moharrami" w:date="2021-02-17T08:38:00Z">
        <w:del w:id="315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58" w:author="SE-AB-42 Moharrami" w:date="2021-02-17T08:38:00Z">
        <w:del w:id="315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3160" w:author="SE-AB-42 Moharrami" w:date="2021-02-17T08:38:00Z">
        <w:del w:id="316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62" w:author="SE-AB-42 Moharrami" w:date="2021-02-17T08:45:00Z">
        <w:del w:id="316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</w:delText>
          </w:r>
        </w:del>
      </w:ins>
      <w:ins w:id="3164" w:author="SE-AB-42 Moharrami" w:date="2021-02-17T08:45:00Z">
        <w:del w:id="316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66" w:author="SE-AB-42 Moharrami" w:date="2021-02-17T08:45:00Z">
        <w:del w:id="316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آبداران</w:delText>
          </w:r>
        </w:del>
      </w:ins>
      <w:ins w:id="3168" w:author="SE-AB-42 Moharrami" w:date="2021-02-17T08:45:00Z">
        <w:del w:id="316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70" w:author="SE-AB-42 Moharrami" w:date="2021-02-17T10:03:00Z">
        <w:del w:id="3171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قید</w:delText>
          </w:r>
        </w:del>
      </w:ins>
      <w:ins w:id="3172" w:author="SE-AB-42 Moharrami" w:date="2021-02-17T10:03:00Z">
        <w:del w:id="317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74" w:author="SE-AB-42 Moharrami" w:date="2021-02-17T10:03:00Z">
        <w:del w:id="3175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3176" w:author="SE-AB-42 Moharrami" w:date="2021-02-17T10:03:00Z">
        <w:del w:id="317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78" w:author="SE-AB-42 Moharrami" w:date="2021-02-17T10:03:00Z">
        <w:del w:id="3179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3180" w:author="SE-AB-42 Moharrami" w:date="2021-02-17T10:03:00Z">
        <w:del w:id="318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82" w:author="SE-AB-42 Moharrami" w:date="2021-02-17T10:03:00Z">
        <w:del w:id="3183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وست</w:delText>
          </w:r>
        </w:del>
      </w:ins>
      <w:ins w:id="3184" w:author="SE-AB-42 Moharrami" w:date="2021-02-17T10:03:00Z">
        <w:del w:id="318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86" w:author="SE-AB-42 Moharrami" w:date="2021-02-17T10:03:00Z">
        <w:del w:id="3187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هار</w:delText>
          </w:r>
        </w:del>
      </w:ins>
      <w:ins w:id="3188" w:author="SE-AB-42 Moharrami" w:date="2021-02-17T08:45:00Z">
        <w:del w:id="318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90" w:author="SE-AB-42 Moharrami" w:date="2021-02-17T08:45:00Z">
        <w:del w:id="319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3192" w:author="SE-AB-42 Moharrami" w:date="2021-02-17T08:45:00Z">
        <w:del w:id="319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94" w:author="SE-AB-42 Moharrami" w:date="2021-02-17T08:45:00Z">
        <w:del w:id="319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شهر</w:delText>
          </w:r>
        </w:del>
      </w:ins>
      <w:ins w:id="3196" w:author="SE-AB-42 Moharrami" w:date="2021-02-17T08:45:00Z">
        <w:del w:id="319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198" w:author="SE-AB-42 Moharrami" w:date="2021-02-17T08:45:00Z">
        <w:del w:id="319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ها</w:delText>
          </w:r>
        </w:del>
      </w:ins>
      <w:ins w:id="3200" w:author="SE-AB-42 Moharrami" w:date="2021-02-17T08:45:00Z">
        <w:del w:id="320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02" w:author="SE-AB-42 Moharrami" w:date="2021-02-17T08:45:00Z">
        <w:del w:id="320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یا</w:delText>
          </w:r>
        </w:del>
      </w:ins>
      <w:ins w:id="3204" w:author="SE-AB-42 Moharrami" w:date="2021-02-17T08:45:00Z">
        <w:del w:id="320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06" w:author="SE-AB-42 Moharrami" w:date="2021-02-17T08:45:00Z">
        <w:del w:id="320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وستاهای</w:delText>
          </w:r>
        </w:del>
      </w:ins>
      <w:ins w:id="3208" w:author="SE-AB-42 Moharrami" w:date="2021-02-17T08:45:00Z">
        <w:del w:id="320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10" w:author="SE-AB-42 Moharrami" w:date="2021-02-17T08:45:00Z">
        <w:del w:id="3211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جدید</w:delText>
          </w:r>
        </w:del>
      </w:ins>
      <w:ins w:id="3212" w:author="SE-AB-42 Moharrami" w:date="2021-02-17T08:45:00Z">
        <w:del w:id="321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14" w:author="SE-AB-42 Moharrami" w:date="2021-02-17T08:45:00Z">
        <w:del w:id="3215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،</w:delText>
          </w:r>
        </w:del>
      </w:ins>
      <w:ins w:id="3216" w:author="SE-AB-42 Moharrami" w:date="2021-02-17T08:45:00Z">
        <w:del w:id="321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18" w:author="SE-AB-42 Moharrami" w:date="2021-02-17T08:45:00Z">
        <w:del w:id="3219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طابق</w:delText>
          </w:r>
        </w:del>
      </w:ins>
      <w:ins w:id="3220" w:author="SE-AB-42 Moharrami" w:date="2021-02-17T08:45:00Z">
        <w:del w:id="322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22" w:author="SE-AB-42 Moharrami" w:date="2021-02-17T08:45:00Z">
        <w:del w:id="3223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ف</w:delText>
          </w:r>
        </w:del>
      </w:ins>
      <w:ins w:id="3224" w:author="SE-AB-42 Moharrami" w:date="2021-02-17T08:45:00Z">
        <w:del w:id="3225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د</w:delText>
          </w:r>
        </w:del>
      </w:ins>
      <w:ins w:id="3226" w:author="SE-AB-42 Moharrami" w:date="2021-02-17T08:45:00Z">
        <w:del w:id="3227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28" w:author="SE-AB-42 Moharrami" w:date="2021-02-17T08:45:00Z">
        <w:del w:id="3229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</w:delText>
          </w:r>
        </w:del>
      </w:ins>
      <w:ins w:id="3230" w:author="SE-AB-42 Moharrami" w:date="2021-02-17T08:45:00Z">
        <w:del w:id="3231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32" w:author="SE-AB-42 Moharrami" w:date="2021-02-17T08:45:00Z">
        <w:del w:id="3233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دمات</w:delText>
          </w:r>
        </w:del>
      </w:ins>
      <w:ins w:id="3234" w:author="SE-AB-42 Moharrami" w:date="2021-02-17T08:45:00Z">
        <w:del w:id="3235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36" w:author="SE-AB-42 Moharrami" w:date="2021-02-17T08:45:00Z">
        <w:del w:id="3237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طلوب</w:delText>
          </w:r>
        </w:del>
      </w:ins>
      <w:ins w:id="3238" w:author="SE-AB-42 Moharrami" w:date="2021-02-17T08:45:00Z">
        <w:del w:id="3239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40" w:author="SE-AB-42 Moharrami" w:date="2021-02-17T08:45:00Z">
        <w:del w:id="3241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رائه</w:delText>
          </w:r>
        </w:del>
      </w:ins>
      <w:ins w:id="3242" w:author="SE-AB-42 Moharrami" w:date="2021-02-17T08:45:00Z">
        <w:del w:id="3243" w:author="se-ab-43 Yahaghi" w:date="2022-02-28T12:1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244" w:author="SE-AB-42 Moharrami" w:date="2021-02-17T08:45:00Z">
        <w:del w:id="3245" w:author="se-ab-43 Yahaghi" w:date="2022-02-28T12:1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مای</w:delText>
          </w:r>
        </w:del>
      </w:ins>
      <w:ins w:id="3246" w:author="SE-AB-42 Moharrami" w:date="2021-02-17T08:45:00Z">
        <w:del w:id="3247" w:author="se-ab-43 Yahaghi" w:date="2022-02-28T12:19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</w:delText>
          </w:r>
        </w:del>
      </w:ins>
      <w:del w:id="3248" w:author="se-ab-43 Yahaghi" w:date="2022-02-28T12:19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highlight w:val="none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del w:id="3250" w:author="se-ab-43 Yahaghi" w:date="2021-02-18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ّ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  <w:del w:id="3349" w:author="se-ab-43 Yahaghi" w:date="2021-10-27T09:21:00Z"/>
        </w:rPr>
      </w:pPr>
      <w:del w:id="3251" w:author="se-ab-43 Yahaghi" w:date="2021-10-27T09:21:00Z">
        <w:r>
          <w:rPr>
            <w:rFonts w:ascii="Coronet;Arabic Typesetting" w:hAnsi="Coronet;Arabic Typesetting" w:cs="B Titr"/>
            <w:b/>
            <w:b/>
            <w:bCs/>
            <w:highlight w:val="cyan"/>
            <w:rtl w:val="true"/>
          </w:rPr>
          <w:delText>تبصره</w:delText>
        </w:r>
      </w:del>
      <w:del w:id="325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highlight w:val="cyan"/>
            <w:rtl w:val="true"/>
          </w:rPr>
          <w:delText xml:space="preserve"> </w:delText>
        </w:r>
      </w:del>
      <w:del w:id="3253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</w:rPr>
          <w:delText>3</w:delText>
        </w:r>
      </w:del>
      <w:del w:id="3254" w:author="se-ab-43 Yahaghi" w:date="2021-10-27T09:21:00Z">
        <w:r>
          <w:rPr>
            <w:rFonts w:cs="B Titr" w:ascii="Coronet;Arabic Typesetting" w:hAnsi="Coronet;Arabic Typesetting"/>
            <w:b/>
            <w:bCs/>
            <w:highlight w:val="cyan"/>
            <w:rtl w:val="true"/>
          </w:rPr>
          <w:delText>:</w:delText>
        </w:r>
      </w:del>
      <w:del w:id="3255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 </w:delText>
        </w:r>
      </w:del>
      <w:del w:id="3256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حضور</w:delText>
        </w:r>
      </w:del>
      <w:del w:id="3257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58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نیروی</w:delText>
        </w:r>
      </w:del>
      <w:del w:id="3259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60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261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62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263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64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(</w:delText>
        </w:r>
      </w:del>
      <w:del w:id="326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26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6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رک</w:delText>
        </w:r>
      </w:del>
      <w:del w:id="326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6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دیریت</w:delText>
        </w:r>
      </w:del>
      <w:del w:id="327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7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ساخت</w:delText>
        </w:r>
      </w:del>
      <w:del w:id="327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7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یا</w:delText>
        </w:r>
      </w:del>
      <w:del w:id="327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7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نایع</w:delText>
        </w:r>
      </w:del>
      <w:del w:id="3276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 xml:space="preserve">) </w:delText>
        </w:r>
      </w:del>
      <w:del w:id="327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رای</w:delText>
        </w:r>
      </w:del>
      <w:del w:id="327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7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28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8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28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8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28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8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28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8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متر</w:delText>
        </w:r>
      </w:del>
      <w:del w:id="328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8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29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9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29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9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29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9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29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9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29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29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30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0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اره</w:delText>
        </w:r>
      </w:del>
      <w:del w:id="330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0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30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0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</w:delText>
        </w:r>
      </w:del>
      <w:del w:id="330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0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یمان</w:delText>
        </w:r>
      </w:del>
      <w:del w:id="330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0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های</w:delText>
        </w:r>
      </w:del>
      <w:del w:id="331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1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31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1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بلغ</w:delText>
        </w:r>
      </w:del>
      <w:del w:id="331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1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یش</w:delText>
        </w:r>
      </w:del>
      <w:del w:id="331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1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ز</w:delText>
        </w:r>
      </w:del>
      <w:del w:id="331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1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ه</w:delText>
        </w:r>
      </w:del>
      <w:del w:id="332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2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لیارد</w:delText>
        </w:r>
      </w:del>
      <w:del w:id="332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2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ریال</w:delText>
        </w:r>
      </w:del>
      <w:del w:id="332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2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ه</w:delText>
        </w:r>
      </w:del>
      <w:del w:id="332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2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صورت</w:delText>
        </w:r>
      </w:del>
      <w:del w:id="332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2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مام</w:delText>
        </w:r>
      </w:del>
      <w:del w:id="333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3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وقت</w:delText>
        </w:r>
      </w:del>
      <w:del w:id="333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3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</w:delText>
        </w:r>
      </w:del>
      <w:del w:id="333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3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تائید</w:delText>
        </w:r>
      </w:del>
      <w:del w:id="333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3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دفتر</w:delText>
        </w:r>
      </w:del>
      <w:del w:id="3338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39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کنترل</w:delText>
        </w:r>
      </w:del>
      <w:del w:id="3340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41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پروژه</w:delText>
        </w:r>
      </w:del>
      <w:del w:id="3342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43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الزامی</w:delText>
        </w:r>
      </w:del>
      <w:del w:id="3344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45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می</w:delText>
        </w:r>
      </w:del>
      <w:del w:id="3346" w:author="se-ab-43 Yahaghi" w:date="2021-10-27T09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highlight w:val="cyan"/>
            <w:rtl w:val="true"/>
          </w:rPr>
          <w:delText xml:space="preserve"> </w:delText>
        </w:r>
      </w:del>
      <w:del w:id="3347" w:author="se-ab-43 Yahaghi" w:date="2021-10-27T09:21:00Z">
        <w:r>
          <w:rPr>
            <w:rFonts w:ascii="Coronet;Arabic Typesetting" w:hAnsi="Coronet;Arabic Typesetting" w:cs="B Mitra"/>
            <w:sz w:val="28"/>
            <w:sz w:val="28"/>
            <w:szCs w:val="28"/>
            <w:highlight w:val="cyan"/>
            <w:rtl w:val="true"/>
          </w:rPr>
          <w:delText>باشد</w:delText>
        </w:r>
      </w:del>
      <w:del w:id="3348" w:author="se-ab-43 Yahaghi" w:date="2021-10-27T09:21:00Z">
        <w:r>
          <w:rPr>
            <w:rFonts w:cs="B Mitra" w:ascii="Coronet;Arabic Typesetting" w:hAnsi="Coronet;Arabic Typesetting"/>
            <w:sz w:val="28"/>
            <w:szCs w:val="28"/>
            <w:highlight w:val="cyan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ض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350" w:author="se-gh-2 Nikja" w:date="2021-02-09T09:24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 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3351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352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3353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354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55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3356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57" w:author="SE-AB-42 Moharrami" w:date="2021-02-24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ای</w:t>
        </w:r>
      </w:ins>
      <w:ins w:id="3358" w:author="SE-AB-42 Moharrami" w:date="2021-02-24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59" w:author="SE-AB-42 Moharrami" w:date="2021-02-24T09:23:00Z">
        <w:del w:id="3360" w:author="se-ab-43 Yahaghi" w:date="2022-02-05T08:0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نگهداری</w:delText>
          </w:r>
        </w:del>
      </w:ins>
      <w:ins w:id="3361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ره</w:t>
        </w:r>
      </w:ins>
      <w:ins w:id="3362" w:author="se-ab-43 Yahaghi" w:date="2022-02-05T08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63" w:author="se-ab-43 Yahaghi" w:date="2022-02-05T08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داری</w:t>
        </w:r>
      </w:ins>
      <w:ins w:id="3364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65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وست</w:t>
        </w:r>
      </w:ins>
      <w:ins w:id="3366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67" w:author="SE-AB-42 Moharrami" w:date="2021-02-24T09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ردن</w:t>
        </w:r>
      </w:ins>
      <w:ins w:id="3368" w:author="SE-AB-42 Moharrami" w:date="2021-02-24T09:26:00Z">
        <w:del w:id="3369" w:author="se-ab-43 Yahaghi" w:date="2021-03-04T14:33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3370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71" w:author="SE-AB-42 Moharrami" w:date="2021-02-24T09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372" w:author="SE-AB-42 Moharrami" w:date="2021-02-24T09:24:00Z">
        <w:del w:id="3373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u</w:delText>
          </w:r>
        </w:del>
      </w:ins>
      <w:ins w:id="3374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UTM</w:t>
        </w:r>
      </w:ins>
      <w:ins w:id="3375" w:author="SE-AB-42 Moharrami" w:date="2021-02-24T09:24:00Z">
        <w:del w:id="3376" w:author="se-ab-43 Yahaghi" w:date="2021-03-04T14:33:00Z">
          <w:r>
            <w:rPr>
              <w:rFonts w:cs="B Mitra" w:ascii="Coronet;Arabic Typesetting" w:hAnsi="Coronet;Arabic Typesetting"/>
              <w:sz w:val="28"/>
              <w:szCs w:val="28"/>
            </w:rPr>
            <w:delText>tm</w:delText>
          </w:r>
        </w:del>
      </w:ins>
      <w:ins w:id="3377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رداشت</w:t>
        </w:r>
      </w:ins>
      <w:ins w:id="3378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79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شده</w:t>
        </w:r>
      </w:ins>
      <w:ins w:id="3380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81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با</w:t>
        </w:r>
      </w:ins>
      <w:ins w:id="3382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83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دستگاه</w:t>
        </w:r>
      </w:ins>
      <w:ins w:id="3384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85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t>GPS</w:t>
        </w:r>
      </w:ins>
      <w:ins w:id="3386" w:author="se-ab-43 Yahaghi" w:date="2021-03-06T11:04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fa-IR"/>
          </w:rPr>
          <w:t xml:space="preserve"> </w:t>
        </w:r>
      </w:ins>
      <w:ins w:id="3387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م</w:t>
        </w:r>
      </w:ins>
      <w:ins w:id="3388" w:author="SE-AB-42 Moharrami" w:date="2021-02-24T09:24:00Z">
        <w:del w:id="3389" w:author="se-ab-43 Yahaghi" w:date="2021-03-06T11:04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</w:delText>
          </w:r>
        </w:del>
      </w:ins>
      <w:ins w:id="3390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ل</w:t>
        </w:r>
      </w:ins>
      <w:ins w:id="3391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92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ات</w:t>
        </w:r>
      </w:ins>
      <w:ins w:id="3393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94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هر</w:t>
        </w:r>
      </w:ins>
      <w:ins w:id="3395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96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3397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398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وستا</w:t>
        </w:r>
      </w:ins>
      <w:ins w:id="3399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00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3401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02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مراه</w:t>
        </w:r>
      </w:ins>
      <w:ins w:id="3403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04" w:author="se-ab-43 Yahaghi" w:date="2021-03-06T11:04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t>فایل</w:t>
        </w:r>
      </w:ins>
      <w:ins w:id="3405" w:author="se-ab-43 Yahaghi" w:date="2021-03-06T11:04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06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کس</w:t>
        </w:r>
      </w:ins>
      <w:ins w:id="3407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08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یکت</w:t>
        </w:r>
      </w:ins>
      <w:ins w:id="3409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10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ر</w:t>
        </w:r>
      </w:ins>
      <w:ins w:id="3411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12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3413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فاده</w:t>
        </w:r>
      </w:ins>
      <w:ins w:id="3414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15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416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17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خته</w:t>
        </w:r>
      </w:ins>
      <w:ins w:id="3418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19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ایت</w:t>
        </w:r>
      </w:ins>
      <w:ins w:id="3420" w:author="se-ab-43 Yahaghi" w:date="2021-11-10T08:4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21" w:author="se-ab-43 Yahaghi" w:date="2021-11-10T08:4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</w:t>
        </w:r>
      </w:ins>
      <w:ins w:id="3422" w:author="se-ab-43 Yahaghi" w:date="2021-11-10T08:4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3423" w:author="SE-AB-42 Moharrami" w:date="2021-02-24T09:24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3424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ل</w:t>
        </w:r>
      </w:ins>
      <w:ins w:id="3425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26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تفاق</w:t>
        </w:r>
      </w:ins>
      <w:ins w:id="3427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28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س</w:t>
        </w:r>
      </w:ins>
      <w:ins w:id="3429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30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3431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32" w:author="SE-AB-42 Moharrami" w:date="2021-02-24T09:24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رمیم</w:t>
        </w:r>
      </w:ins>
      <w:ins w:id="3433" w:author="SE-AB-42 Moharrami" w:date="2021-02-24T09:2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34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لزامی</w:t>
        </w:r>
      </w:ins>
      <w:ins w:id="3435" w:author="SE-AB-42 Moharrami" w:date="2021-02-24T09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3436" w:author="SE-AB-42 Moharrami" w:date="2021-02-24T09:27:00Z">
        <w:del w:id="3437" w:author="se-ab-43 Yahaghi" w:date="2021-10-26T07:47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3438" w:author="SE-AB-42 Moharrami" w:date="2021-02-24T09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3439" w:author="SE-AB-42 Moharrami" w:date="2021-02-24T09:23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3440" w:author="se-ab-43 Yahaghi" w:date="2021-03-04T14:33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ins w:id="3441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  <w:del w:id="3442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ins w:id="3443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del w:id="3444" w:author="se-ab-43 Yahaghi" w:date="2021-10-26T07:48:00Z">
        <w:r>
          <w:rPr>
            <w:rFonts w:cs="B Mitra" w:ascii="Coronet;Arabic Typesetting" w:hAnsi="Coronet;Arabic Typesetting"/>
            <w:sz w:val="28"/>
            <w:szCs w:val="28"/>
          </w:rPr>
          <w:delText>4</w:delText>
        </w:r>
      </w:del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30"/>
          <w:szCs w:val="32"/>
          <w:ins w:id="3445" w:author="se-gh-2 Nikja" w:date="2021-02-09T08:27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ins w:id="3516" w:author="se-ab-43 Yahaghi" w:date="2022-02-14T13:25:00Z"/>
        </w:rPr>
      </w:pPr>
      <w:ins w:id="3446" w:author="se-gh-2 Nikja" w:date="2021-02-09T08:27:00Z">
        <w:r>
          <w:rPr>
            <w:rFonts w:ascii="Nazanin;Courier New" w:hAnsi="Nazanin;Courier New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447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</w:rPr>
          <w:t>3</w:t>
        </w:r>
      </w:ins>
      <w:ins w:id="3448" w:author="se-gh-2 Nikja" w:date="2021-02-09T08:27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</w:rPr>
          <w:t>:</w:t>
        </w:r>
      </w:ins>
      <w:ins w:id="3449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450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جرائم</w:t>
        </w:r>
      </w:ins>
      <w:ins w:id="3451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5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345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5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455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56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خیر</w:t>
        </w:r>
      </w:ins>
      <w:ins w:id="3457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58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3459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0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فع</w:t>
        </w:r>
      </w:ins>
      <w:ins w:id="3461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وادث</w:t>
        </w:r>
      </w:ins>
      <w:ins w:id="346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65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6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تفاقات</w:t>
        </w:r>
      </w:ins>
      <w:ins w:id="3467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68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3469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70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طوط</w:t>
        </w:r>
      </w:ins>
      <w:ins w:id="3471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7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تقال،</w:t>
        </w:r>
      </w:ins>
      <w:ins w:id="347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7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بکه</w:t>
        </w:r>
      </w:ins>
      <w:ins w:id="3475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76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زیع</w:t>
        </w:r>
      </w:ins>
      <w:ins w:id="3477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78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79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0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نشعابات</w:t>
        </w:r>
      </w:ins>
      <w:ins w:id="3481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س</w:t>
        </w:r>
      </w:ins>
      <w:ins w:id="348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3485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6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لام</w:t>
        </w:r>
      </w:ins>
      <w:ins w:id="3487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88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احد</w:t>
        </w:r>
      </w:ins>
      <w:ins w:id="3489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90" w:author="se-gh-2 Nikja" w:date="2021-02-09T08:27:00Z">
        <w:r>
          <w:rPr>
            <w:rFonts w:cs="B Mitra" w:ascii="Coronet;Arabic Typesetting" w:hAnsi="Coronet;Arabic Typesetting"/>
            <w:sz w:val="28"/>
            <w:szCs w:val="28"/>
          </w:rPr>
          <w:t>122</w:t>
        </w:r>
      </w:ins>
      <w:ins w:id="3491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349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ارفرما</w:t>
        </w:r>
      </w:ins>
      <w:ins w:id="349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9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95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96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رسی</w:t>
        </w:r>
      </w:ins>
      <w:ins w:id="3497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498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3499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0" w:author="se-ab-43 Yahaghi" w:date="2021-10-26T07:5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3501" w:author="se-ab-43 Yahaghi" w:date="2021-10-26T07:5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ئید</w:t>
        </w:r>
      </w:ins>
      <w:ins w:id="350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ستگاه</w:t>
        </w:r>
      </w:ins>
      <w:ins w:id="3505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6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ظارت</w:t>
        </w:r>
      </w:ins>
      <w:ins w:id="3507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08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قیم</w:t>
        </w:r>
      </w:ins>
      <w:ins w:id="3509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10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عمال</w:t>
        </w:r>
      </w:ins>
      <w:ins w:id="3511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12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اهد</w:t>
        </w:r>
      </w:ins>
      <w:ins w:id="3513" w:author="se-gh-2 Nikja" w:date="2021-02-09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514" w:author="se-gh-2 Nikja" w:date="2021-02-09T08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ید</w:t>
        </w:r>
      </w:ins>
      <w:ins w:id="3515" w:author="se-gh-2 Nikja" w:date="2021-02-09T08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632" w:author="se-ab-43 Yahaghi" w:date="2022-07-09T10:48:00Z"/>
        </w:rPr>
      </w:pPr>
      <w:ins w:id="3517" w:author="se-ab-43 Yahaghi" w:date="2022-02-14T13:25:00Z">
        <w:r>
          <w:rPr>
            <w:rFonts w:ascii="Nazanin;Courier New" w:hAnsi="Nazanin;Courier New" w:cs="B Titr"/>
            <w:b/>
            <w:b/>
            <w:bCs/>
            <w:sz w:val="24"/>
            <w:sz w:val="24"/>
            <w:szCs w:val="24"/>
            <w:rtl w:val="true"/>
          </w:rPr>
          <w:t>تبصره</w:t>
        </w:r>
      </w:ins>
      <w:ins w:id="3518" w:author="se-ab-43 Yahaghi" w:date="2022-02-14T13:25:00Z">
        <w:r>
          <w:rPr>
            <w:rFonts w:ascii="Nazanin;Courier New" w:hAnsi="Nazanin;Courier New" w:eastAsia="Nazanin;Courier New" w:cs="Nazanin;Courier New"/>
            <w:b/>
            <w:b/>
            <w:bCs/>
            <w:sz w:val="24"/>
            <w:sz w:val="24"/>
            <w:szCs w:val="24"/>
            <w:rtl w:val="true"/>
          </w:rPr>
          <w:t xml:space="preserve"> </w:t>
        </w:r>
      </w:ins>
      <w:ins w:id="3519" w:author="se-ab-43 Yahaghi" w:date="2022-02-14T13:25:00Z">
        <w:r>
          <w:rPr>
            <w:rFonts w:cs="B Titr" w:ascii="Nazanin;Courier New" w:hAnsi="Nazanin;Courier New"/>
            <w:b/>
            <w:bCs/>
            <w:sz w:val="24"/>
            <w:szCs w:val="24"/>
          </w:rPr>
          <w:t>4</w:t>
        </w:r>
      </w:ins>
      <w:ins w:id="3520" w:author="se-ab-43 Yahaghi" w:date="2022-02-14T13:25:00Z">
        <w:r>
          <w:rPr>
            <w:rFonts w:cs="B Titr" w:ascii="Nazanin;Courier New" w:hAnsi="Nazanin;Courier New"/>
            <w:b/>
            <w:bCs/>
            <w:sz w:val="24"/>
            <w:szCs w:val="24"/>
            <w:rtl w:val="true"/>
          </w:rPr>
          <w:t>:</w:t>
        </w:r>
      </w:ins>
      <w:ins w:id="3521" w:author="se-ab-43 Yahaghi" w:date="2022-02-14T13:2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352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52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2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ظف</w:t>
        </w:r>
      </w:ins>
      <w:ins w:id="352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2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352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2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352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3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</w:t>
        </w:r>
      </w:ins>
      <w:ins w:id="353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3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ه</w:t>
        </w:r>
      </w:ins>
      <w:ins w:id="353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3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ه</w:t>
        </w:r>
      </w:ins>
      <w:ins w:id="353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3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عد</w:t>
        </w:r>
      </w:ins>
      <w:ins w:id="353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3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53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4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ریخ</w:t>
        </w:r>
      </w:ins>
      <w:ins w:id="354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4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بلاغ</w:t>
        </w:r>
      </w:ins>
      <w:ins w:id="354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4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ور</w:t>
        </w:r>
      </w:ins>
      <w:ins w:id="354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4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</w:t>
        </w:r>
      </w:ins>
      <w:ins w:id="354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4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54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5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ی</w:t>
        </w:r>
      </w:ins>
      <w:ins w:id="355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5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355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5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355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5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355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5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355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356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356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یات</w:t>
        </w:r>
      </w:ins>
      <w:ins w:id="356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ی</w:t>
        </w:r>
      </w:ins>
      <w:ins w:id="356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6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بلاغی</w:t>
        </w:r>
      </w:ins>
      <w:ins w:id="356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7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وست</w:t>
        </w:r>
      </w:ins>
      <w:ins w:id="357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7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و</w:t>
        </w:r>
      </w:ins>
      <w:ins w:id="357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7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</w:t>
        </w:r>
      </w:ins>
      <w:ins w:id="357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7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قدام</w:t>
        </w:r>
      </w:ins>
      <w:ins w:id="357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7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3579" w:author="se-ab-43 Yahaghi" w:date="2022-02-14T13:2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. </w:t>
        </w:r>
      </w:ins>
      <w:ins w:id="358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58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8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358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8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358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8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مکین</w:t>
        </w:r>
      </w:ins>
      <w:ins w:id="358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8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،</w:t>
        </w:r>
      </w:ins>
      <w:ins w:id="358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9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359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9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359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9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59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9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359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59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</w:t>
        </w:r>
      </w:ins>
      <w:ins w:id="359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لاحدید</w:t>
        </w:r>
      </w:ins>
      <w:ins w:id="360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یش</w:t>
        </w:r>
      </w:ins>
      <w:ins w:id="360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60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360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0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360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زان</w:t>
        </w:r>
      </w:ins>
      <w:ins w:id="361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2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000000"/>
            <w:sz w:val="28"/>
            <w:sz w:val="28"/>
            <w:szCs w:val="28"/>
            <w:u w:val="single"/>
            <w:rtl w:val="true"/>
          </w:rPr>
          <w:t>دو</w:t>
        </w:r>
      </w:ins>
      <w:ins w:id="361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color w:val="000000"/>
            <w:sz w:val="28"/>
            <w:sz w:val="28"/>
            <w:szCs w:val="28"/>
            <w:u w:val="single"/>
            <w:rtl w:val="true"/>
          </w:rPr>
          <w:t xml:space="preserve"> </w:t>
        </w:r>
      </w:ins>
      <w:ins w:id="3614" w:author="se-ab-43 Yahaghi" w:date="2022-02-14T13:25:00Z">
        <w:r>
          <w:rPr>
            <w:rFonts w:ascii="Coronet;Arabic Typesetting" w:hAnsi="Coronet;Arabic Typesetting" w:cs="B Mitra"/>
            <w:b/>
            <w:b/>
            <w:bCs/>
            <w:color w:val="000000"/>
            <w:sz w:val="28"/>
            <w:sz w:val="28"/>
            <w:szCs w:val="28"/>
            <w:u w:val="single"/>
            <w:rtl w:val="true"/>
          </w:rPr>
          <w:t>برابر</w:t>
        </w:r>
      </w:ins>
      <w:ins w:id="361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361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1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یالی</w:t>
        </w:r>
      </w:ins>
      <w:ins w:id="361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ور</w:t>
        </w:r>
      </w:ins>
      <w:ins w:id="3621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2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</w:t>
        </w:r>
      </w:ins>
      <w:ins w:id="3623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4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بلاغ</w:t>
        </w:r>
      </w:ins>
      <w:ins w:id="3625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6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،</w:t>
        </w:r>
      </w:ins>
      <w:ins w:id="3627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28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یمه</w:t>
        </w:r>
      </w:ins>
      <w:ins w:id="3629" w:author="se-ab-43 Yahaghi" w:date="2022-02-14T13:25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630" w:author="se-ab-43 Yahaghi" w:date="2022-02-14T13:2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3631" w:author="se-ab-43 Yahaghi" w:date="2022-02-14T13:25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C00000"/>
          <w:sz w:val="28"/>
          <w:szCs w:val="28"/>
          <w:ins w:id="3678" w:author="se-ab-43 Yahaghi" w:date="2022-02-14T13:26:00Z"/>
        </w:rPr>
      </w:pPr>
      <w:ins w:id="3633" w:author="se-ab-43 Yahaghi" w:date="2022-07-09T10:48:00Z">
        <w:r>
          <w:rPr>
            <w:rFonts w:ascii="Nazanin;Courier New" w:hAnsi="Nazanin;Courier New" w:cs="B Titr"/>
            <w:b/>
            <w:b/>
            <w:bCs/>
            <w:color w:val="C00000"/>
            <w:sz w:val="24"/>
            <w:sz w:val="24"/>
            <w:szCs w:val="24"/>
            <w:rtl w:val="true"/>
          </w:rPr>
          <w:t>تبصره</w:t>
        </w:r>
      </w:ins>
      <w:ins w:id="3634" w:author="se-ab-43 Yahaghi" w:date="2022-07-09T10:48:00Z">
        <w:r>
          <w:rPr>
            <w:rFonts w:ascii="Nazanin;Courier New" w:hAnsi="Nazanin;Courier New" w:eastAsia="Nazanin;Courier New" w:cs="Nazanin;Courier New"/>
            <w:b/>
            <w:b/>
            <w:bCs/>
            <w:color w:val="C00000"/>
            <w:sz w:val="24"/>
            <w:sz w:val="24"/>
            <w:szCs w:val="24"/>
            <w:rtl w:val="true"/>
          </w:rPr>
          <w:t xml:space="preserve"> </w:t>
        </w:r>
      </w:ins>
      <w:ins w:id="3635" w:author="se-ab-43 Yahaghi" w:date="2022-07-09T10:48:00Z">
        <w:r>
          <w:rPr>
            <w:rFonts w:cs="B Titr" w:ascii="Nazanin;Courier New" w:hAnsi="Nazanin;Courier New"/>
            <w:b/>
            <w:bCs/>
            <w:color w:val="C00000"/>
            <w:sz w:val="24"/>
            <w:szCs w:val="24"/>
          </w:rPr>
          <w:t>5</w:t>
        </w:r>
      </w:ins>
      <w:ins w:id="3636" w:author="se-ab-43 Yahaghi" w:date="2022-07-09T10:48:00Z">
        <w:r>
          <w:rPr>
            <w:rFonts w:cs="B Titr" w:ascii="Nazanin;Courier New" w:hAnsi="Nazanin;Courier New"/>
            <w:b/>
            <w:bCs/>
            <w:color w:val="C00000"/>
            <w:sz w:val="24"/>
            <w:szCs w:val="24"/>
            <w:rtl w:val="true"/>
          </w:rPr>
          <w:t>:</w:t>
        </w:r>
      </w:ins>
      <w:ins w:id="3637" w:author="se-ab-43 Yahaghi" w:date="2022-07-09T10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3638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3639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40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3641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42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3643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44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3645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46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یت</w:t>
        </w:r>
      </w:ins>
      <w:ins w:id="3647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48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عدیل</w:t>
        </w:r>
      </w:ins>
      <w:ins w:id="3649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50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اشی</w:t>
        </w:r>
      </w:ins>
      <w:ins w:id="3651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52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3653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54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ورم</w:t>
        </w:r>
      </w:ins>
      <w:ins w:id="3655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56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3657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58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فزایش</w:t>
        </w:r>
      </w:ins>
      <w:ins w:id="3659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60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قوق</w:t>
        </w:r>
      </w:ins>
      <w:ins w:id="3661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62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ال</w:t>
        </w:r>
      </w:ins>
      <w:ins w:id="3663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64" w:author="se-ab-43 Yahaghi" w:date="2022-07-09T10:48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402</w:t>
        </w:r>
      </w:ins>
      <w:ins w:id="3665" w:author="se-ab-43 Yahaghi" w:date="2022-07-09T10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3666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3667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68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3669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70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3671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72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جداگانه</w:t>
        </w:r>
      </w:ins>
      <w:ins w:id="3673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74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رائه</w:t>
        </w:r>
      </w:ins>
      <w:ins w:id="3675" w:author="se-ab-43 Yahaghi" w:date="2022-07-09T10:48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3676" w:author="se-ab-43 Yahaghi" w:date="2022-07-09T10:4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ید</w:t>
        </w:r>
      </w:ins>
      <w:ins w:id="3677" w:author="se-ab-43 Yahaghi" w:date="2022-07-09T10:4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2E74B5"/>
          <w:sz w:val="28"/>
          <w:szCs w:val="28"/>
          <w:del w:id="3680" w:author="se-ab-43 Yahaghi" w:date="2022-02-14T13:28:00Z"/>
        </w:rPr>
      </w:pPr>
      <w:del w:id="3679" w:author="se-ab-43 Yahaghi" w:date="2022-02-14T13:28:00Z">
        <w:r>
          <w:rPr>
            <w:rFonts w:cs="B Mitra" w:ascii="Coronet;Arabic Typesetting" w:hAnsi="Coronet;Arabic Typesetting"/>
            <w:color w:val="2E74B5"/>
            <w:sz w:val="28"/>
            <w:szCs w:val="28"/>
            <w:rtl w:val="true"/>
          </w:rPr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  <w:del w:id="3681" w:author="se-ab-43 Yahaghi" w:date="2022-02-14T13:00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قر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del w:id="368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چنانچه</w:delText>
        </w:r>
      </w:del>
      <w:del w:id="36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کارفرما</w:t>
      </w:r>
      <w:del w:id="368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،</w:delText>
        </w:r>
      </w:del>
      <w:del w:id="36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8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حویل</w:delText>
        </w:r>
      </w:del>
      <w:del w:id="36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8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یمانکار</w:delText>
        </w:r>
      </w:del>
      <w:del w:id="368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9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369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9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گردد</w:delText>
        </w:r>
      </w:del>
      <w:del w:id="369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9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بلغ</w:delText>
        </w:r>
      </w:del>
      <w:del w:id="369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696" w:author="se-ab-43 Yahaghi" w:date="2022-02-14T13:01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delText>12.000.000</w:delText>
        </w:r>
      </w:del>
      <w:del w:id="3697" w:author="se-ab-43 Yahaghi" w:date="2022-02-14T13:0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 xml:space="preserve"> </w:delText>
        </w:r>
      </w:del>
      <w:del w:id="369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ریال</w:delText>
        </w:r>
      </w:del>
      <w:del w:id="369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0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اهیانه</w:delText>
        </w:r>
      </w:del>
      <w:del w:id="370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0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بت</w:delText>
        </w:r>
      </w:del>
      <w:del w:id="370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0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جاره</w:delText>
        </w:r>
      </w:del>
      <w:del w:id="370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0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ز</w:delText>
        </w:r>
      </w:del>
      <w:del w:id="370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0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طالبات</w:delText>
        </w:r>
      </w:del>
      <w:del w:id="370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1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یمانکار</w:delText>
        </w:r>
      </w:del>
      <w:del w:id="371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1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سر</w:delText>
        </w:r>
      </w:del>
      <w:del w:id="371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1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ی</w:delText>
        </w:r>
      </w:del>
      <w:del w:id="371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1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گردد</w:delText>
        </w:r>
      </w:del>
      <w:del w:id="371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1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371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2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غیر</w:delText>
        </w:r>
      </w:del>
      <w:del w:id="372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2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ین</w:delText>
        </w:r>
      </w:del>
      <w:del w:id="372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2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صورت</w:delText>
        </w:r>
      </w:del>
      <w:del w:id="372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2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پیمانکار</w:delText>
        </w:r>
      </w:del>
      <w:del w:id="372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2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کلف</w:delText>
        </w:r>
      </w:del>
      <w:del w:id="372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3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ست</w:delText>
        </w:r>
      </w:del>
      <w:del w:id="373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3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یک</w:delText>
        </w:r>
      </w:del>
      <w:del w:id="373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3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اب</w:delText>
        </w:r>
      </w:del>
      <w:del w:id="373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3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ساختمان</w:delText>
        </w:r>
      </w:del>
      <w:del w:id="373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3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داری</w:delText>
        </w:r>
      </w:del>
      <w:del w:id="373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4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ورد</w:delText>
        </w:r>
      </w:del>
      <w:del w:id="374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4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ایید</w:delText>
        </w:r>
      </w:del>
      <w:del w:id="374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4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فرما</w:delText>
        </w:r>
      </w:del>
      <w:del w:id="374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4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زدیک</w:delText>
        </w:r>
      </w:del>
      <w:del w:id="374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4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ساختمان</w:delText>
        </w:r>
      </w:del>
      <w:del w:id="374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5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امور</w:delText>
        </w:r>
      </w:del>
      <w:del w:id="375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5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آبفای</w:delText>
        </w:r>
      </w:del>
      <w:del w:id="375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5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آبیک</w:delText>
        </w:r>
      </w:del>
      <w:del w:id="375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ins w:id="3756" w:author="AmirSaman" w:date="2021-03-05T17:07:00Z">
        <w:del w:id="3757" w:author="se-ab-43 Yahaghi" w:date="2021-03-14T10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لبرز</w:delText>
          </w:r>
        </w:del>
      </w:ins>
      <w:ins w:id="3758" w:author="AmirSaman" w:date="2021-03-05T17:07:00Z">
        <w:del w:id="3759" w:author="se-ab-43 Yahaghi" w:date="2022-02-14T13:0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del w:id="376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بعنوان</w:delText>
        </w:r>
      </w:del>
      <w:del w:id="376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6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فتر</w:delText>
        </w:r>
      </w:del>
      <w:del w:id="376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6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خود</w:delText>
        </w:r>
      </w:del>
      <w:del w:id="376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6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امین</w:delText>
        </w:r>
      </w:del>
      <w:del w:id="376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6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ماید</w:delText>
        </w:r>
      </w:del>
      <w:del w:id="376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7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و</w:delText>
        </w:r>
      </w:del>
      <w:del w:id="377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7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فرما</w:delText>
        </w:r>
      </w:del>
      <w:del w:id="377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7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عهدی</w:delText>
        </w:r>
      </w:del>
      <w:del w:id="377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7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در</w:delText>
        </w:r>
      </w:del>
      <w:del w:id="377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78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خصوص</w:delText>
        </w:r>
      </w:del>
      <w:del w:id="3779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80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تامین</w:delText>
        </w:r>
      </w:del>
      <w:del w:id="3781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82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محل</w:delText>
        </w:r>
      </w:del>
      <w:del w:id="3783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84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کارگاه</w:delText>
        </w:r>
      </w:del>
      <w:del w:id="3785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86" w:author="se-ab-43 Yahaghi" w:date="2022-02-14T13:01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delText>ندارد</w:delText>
        </w:r>
      </w:del>
      <w:del w:id="3787" w:author="se-ab-43 Yahaghi" w:date="2022-02-14T13:01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delText xml:space="preserve"> </w:delText>
        </w:r>
      </w:del>
      <w:del w:id="3788" w:author="se-ab-43 Yahaghi" w:date="2022-02-14T13:0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823" w:author="se-ab-43 Yahaghi" w:date="2022-07-09T08:23:00Z"/>
        </w:rPr>
      </w:pPr>
      <w:ins w:id="3789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379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91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79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93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حویل</w:t>
        </w:r>
      </w:ins>
      <w:ins w:id="3794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95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ی</w:t>
        </w:r>
      </w:ins>
      <w:ins w:id="3796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97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د</w:t>
        </w:r>
      </w:ins>
      <w:ins w:id="379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799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80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01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بت</w:t>
        </w:r>
      </w:ins>
      <w:ins w:id="3802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03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اره</w:t>
        </w:r>
      </w:ins>
      <w:ins w:id="3804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05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380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07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ن</w:t>
        </w:r>
      </w:ins>
      <w:ins w:id="3808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09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زینه</w:t>
        </w:r>
      </w:ins>
      <w:ins w:id="3810" w:author="se-ab-43 Yahaghi" w:date="2022-02-14T13:02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11" w:author="se-ab-43 Yahaghi" w:date="2022-02-14T13:02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ی</w:t>
        </w:r>
      </w:ins>
      <w:ins w:id="3812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13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3814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15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816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17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سر</w:t>
        </w:r>
      </w:ins>
      <w:ins w:id="3818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19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ی</w:t>
        </w:r>
      </w:ins>
      <w:ins w:id="3820" w:author="se-ab-43 Yahaghi" w:date="2022-02-14T13:0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821" w:author="se-ab-43 Yahaghi" w:date="2022-02-14T13:07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د</w:t>
        </w:r>
      </w:ins>
      <w:ins w:id="3822" w:author="se-ab-43 Yahaghi" w:date="2022-02-14T13:07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color w:val="2E74B5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. .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80" w:author="se-ab-43 Yahaghi" w:date="2022-02-14T13:08:00Z"/>
        </w:rPr>
      </w:pPr>
      <w:del w:id="382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ت</w:delText>
        </w:r>
      </w:del>
      <w:del w:id="382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ینه</w:delText>
        </w:r>
      </w:del>
      <w:del w:id="382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2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ای</w:delText>
        </w:r>
      </w:del>
      <w:del w:id="382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3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رتبط</w:delText>
        </w:r>
      </w:del>
      <w:del w:id="383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3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83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3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های</w:delText>
        </w:r>
      </w:del>
      <w:del w:id="383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3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رایداری</w:delText>
        </w:r>
      </w:del>
      <w:del w:id="3837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83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383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4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384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4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حدوده</w:delText>
        </w:r>
      </w:del>
      <w:del w:id="384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4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ارگاه</w:delText>
        </w:r>
      </w:del>
      <w:del w:id="384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4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،</w:delText>
        </w:r>
      </w:del>
      <w:del w:id="3847" w:author="se-ab-43 Yahaghi" w:date="2021-03-04T14:3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del w:id="384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جاره</w:delText>
        </w:r>
      </w:del>
      <w:del w:id="3849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5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5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5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5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</w:delText>
        </w:r>
      </w:del>
      <w:del w:id="385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5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هیانه</w:delText>
        </w:r>
      </w:del>
      <w:del w:id="385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57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ای</w:delText>
        </w:r>
      </w:del>
      <w:del w:id="3858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59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860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61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ب</w:delText>
        </w:r>
      </w:del>
      <w:del w:id="3862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63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اختمان</w:delText>
        </w:r>
      </w:del>
      <w:del w:id="3864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65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بلغ</w:delText>
        </w:r>
      </w:del>
      <w:del w:id="3866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67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</w:rPr>
          <w:delText>000/500/2</w:delText>
        </w:r>
      </w:del>
      <w:del w:id="386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ریال</w:delText>
        </w:r>
      </w:del>
      <w:del w:id="3869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70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871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72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طالبات</w:delText>
        </w:r>
      </w:del>
      <w:del w:id="3873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74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یمانکار</w:delText>
        </w:r>
      </w:del>
      <w:del w:id="3875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76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سر</w:delText>
        </w:r>
      </w:del>
      <w:del w:id="3877" w:author="se-ab-43 Yahaghi" w:date="2022-02-14T13:0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78" w:author="se-ab-43 Yahaghi" w:date="2022-02-14T13:0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گردد</w:delText>
        </w:r>
      </w:del>
      <w:del w:id="3879" w:author="se-ab-43 Yahaghi" w:date="2022-02-14T13:0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ت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del w:id="3882" w:author="se-gh-2 Nikja" w:date="2021-01-30T13:40:00Z"/>
        </w:rPr>
      </w:pPr>
      <w:del w:id="3881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</w:rPr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،</w:t>
      </w:r>
      <w:ins w:id="3883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پس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ع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ins w:id="3884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del w:id="3885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886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ید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با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ک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خروج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ایع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8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ماید</w:delText>
        </w:r>
      </w:del>
      <w:del w:id="3888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89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یک</w:delText>
        </w:r>
      </w:del>
      <w:del w:id="3890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1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فر</w:delText>
        </w:r>
      </w:del>
      <w:del w:id="3892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893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عنوان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دار</w:t>
      </w:r>
      <w:ins w:id="3894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95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خود</w:t>
        </w:r>
      </w:ins>
      <w:ins w:id="3896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897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del w:id="3898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899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ins w:id="3900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تبا</w:t>
        </w:r>
      </w:ins>
      <w:ins w:id="3901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3902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3903" w:author="se-ab-43 Yahaghi" w:date="2021-10-27T09:23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del w:id="3904" w:author="se-ab-43 Yahaghi" w:date="2021-10-27T09:23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ئ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  <w:ins w:id="3951" w:author="se-ab-43 Yahaghi" w:date="2022-02-14T13:09:00Z"/>
        </w:rPr>
      </w:pPr>
      <w:ins w:id="3905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یمانکار</w:t>
        </w:r>
      </w:ins>
      <w:ins w:id="390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07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ظف</w:t>
        </w:r>
      </w:ins>
      <w:ins w:id="390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09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</w:t>
        </w:r>
      </w:ins>
      <w:ins w:id="391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11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اغی</w:t>
        </w:r>
      </w:ins>
      <w:ins w:id="391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13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جناس</w:t>
        </w:r>
      </w:ins>
      <w:ins w:id="391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15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رفی</w:t>
        </w:r>
      </w:ins>
      <w:ins w:id="391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17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391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19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فع</w:t>
        </w:r>
      </w:ins>
      <w:ins w:id="392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21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ادث</w:t>
        </w:r>
      </w:ins>
      <w:ins w:id="392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23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92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25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فاقات</w:t>
        </w:r>
      </w:ins>
      <w:ins w:id="392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27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ا</w:t>
        </w:r>
      </w:ins>
      <w:ins w:id="392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29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</w:t>
        </w:r>
      </w:ins>
      <w:ins w:id="393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31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یید</w:t>
        </w:r>
      </w:ins>
      <w:ins w:id="393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33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393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35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393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37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393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39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جلسه</w:t>
        </w:r>
      </w:ins>
      <w:ins w:id="3940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41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3942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43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3944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45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3946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47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ودت</w:t>
        </w:r>
      </w:ins>
      <w:ins w:id="3948" w:author="se-ab-43 Yahaghi" w:date="2022-02-14T13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3949" w:author="se-ab-43 Yahaghi" w:date="2022-02-14T13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ید</w:t>
        </w:r>
      </w:ins>
      <w:ins w:id="3950" w:author="se-ab-43 Yahaghi" w:date="2022-02-14T13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3996" w:author="se-ab-43 Yahaghi" w:date="2022-02-14T13:10:00Z"/>
        </w:rPr>
      </w:pPr>
      <w:del w:id="395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مام</w:delText>
        </w:r>
      </w:del>
      <w:del w:id="395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5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ضایعاتی</w:delText>
        </w:r>
      </w:del>
      <w:del w:id="395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5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که</w:delText>
        </w:r>
      </w:del>
      <w:del w:id="395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5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پس</w:delText>
        </w:r>
      </w:del>
      <w:del w:id="395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6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ز</w:delText>
        </w:r>
      </w:del>
      <w:del w:id="396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6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صلاح</w:delText>
        </w:r>
      </w:del>
      <w:del w:id="396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6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96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6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6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6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نتقل</w:delText>
        </w:r>
      </w:del>
      <w:del w:id="396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7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ی</w:delText>
        </w:r>
      </w:del>
      <w:del w:id="397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7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ند</w:delText>
        </w:r>
      </w:del>
      <w:del w:id="397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7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ید</w:delText>
        </w:r>
      </w:del>
      <w:del w:id="397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7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397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7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صورتجلسه</w:delText>
        </w:r>
      </w:del>
      <w:del w:id="397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8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ستگاه</w:delText>
        </w:r>
      </w:del>
      <w:del w:id="398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8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ظارت</w:delText>
        </w:r>
      </w:del>
      <w:del w:id="398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8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ه</w:delText>
        </w:r>
      </w:del>
      <w:del w:id="3985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86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نبار</w:delText>
        </w:r>
      </w:del>
      <w:del w:id="3987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88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تاد</w:delText>
        </w:r>
      </w:del>
      <w:del w:id="3989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90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رگشت</w:delText>
        </w:r>
      </w:del>
      <w:del w:id="3991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92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رده</w:delText>
        </w:r>
      </w:del>
      <w:del w:id="3993" w:author="se-ab-43 Yahaghi" w:date="2022-02-14T13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3994" w:author="se-ab-43 Yahaghi" w:date="2022-02-14T13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شود</w:delText>
        </w:r>
      </w:del>
      <w:del w:id="3995" w:author="se-ab-43 Yahaghi" w:date="2022-02-14T13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.</w:delText>
        </w:r>
      </w:del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ins w:id="3997" w:author="se-ab-43 Yahaghi" w:date="2021-03-04T14:3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ی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ناس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یپ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غ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ins w:id="3998" w:author="se-ab-43 Yahaghi" w:date="2021-03-04T14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ins w:id="3999" w:author="se-ab-43 Yahaghi" w:date="2021-03-04T14:3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مو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ندز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سخ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ins w:id="4000" w:author="se-ab-43 Yahaghi" w:date="2021-03-04T14:36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ظی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ژاو</w:t>
      </w:r>
      <w:del w:id="4001" w:author="AmirSaman" w:date="2021-02-23T21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ins w:id="4002" w:author="AmirSaman" w:date="2021-02-23T21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پ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س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both"/>
        <w:rPr>
          <w:ins w:id="4156" w:author="se-gh-6 Akbarshahi" w:date="2020-12-21T09:38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4003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در</w:t>
        </w:r>
      </w:ins>
      <w:ins w:id="400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05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بال</w:t>
        </w:r>
      </w:ins>
      <w:ins w:id="400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07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اخذ</w:t>
        </w:r>
      </w:ins>
      <w:ins w:id="400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09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ضمین</w:t>
        </w:r>
      </w:ins>
      <w:ins w:id="401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11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الی</w:t>
        </w:r>
      </w:ins>
      <w:ins w:id="401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13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>(</w:t>
        </w:r>
      </w:ins>
      <w:ins w:id="401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سفته</w:t>
        </w:r>
      </w:ins>
      <w:ins w:id="4015" w:author="se-gh-6 Akbarshahi" w:date="2020-12-21T09:38:00Z">
        <w:r>
          <w:rPr>
            <w:rFonts w:cs="B Mitra" w:ascii="Coronet;Arabic Typesetting" w:hAnsi="Coronet;Arabic Typesetting"/>
            <w:b/>
            <w:bCs/>
            <w:sz w:val="24"/>
            <w:szCs w:val="24"/>
            <w:u w:val="single"/>
            <w:rtl w:val="true"/>
          </w:rPr>
          <w:t xml:space="preserve">)  </w:t>
        </w:r>
      </w:ins>
      <w:ins w:id="401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تناسب</w:t>
        </w:r>
      </w:ins>
      <w:ins w:id="401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18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با</w:t>
        </w:r>
      </w:ins>
      <w:ins w:id="401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20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قیمت</w:t>
        </w:r>
      </w:ins>
      <w:ins w:id="402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22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روز</w:t>
        </w:r>
      </w:ins>
      <w:ins w:id="40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24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مصالح</w:t>
        </w:r>
      </w:ins>
      <w:ins w:id="402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4"/>
            <w:sz w:val="24"/>
            <w:szCs w:val="24"/>
            <w:u w:val="single"/>
            <w:rtl w:val="true"/>
          </w:rPr>
          <w:t xml:space="preserve"> </w:t>
        </w:r>
      </w:ins>
      <w:ins w:id="4026" w:author="se-gh-6 Akbarshahi" w:date="2020-12-21T09:38:00Z">
        <w:r>
          <w:rPr>
            <w:rFonts w:ascii="Coronet;Arabic Typesetting" w:hAnsi="Coronet;Arabic Typesetting" w:cs="B Mitra"/>
            <w:b/>
            <w:b/>
            <w:bCs/>
            <w:sz w:val="24"/>
            <w:sz w:val="24"/>
            <w:szCs w:val="24"/>
            <w:u w:val="single"/>
            <w:rtl w:val="true"/>
          </w:rPr>
          <w:t>تحویلی</w:t>
        </w:r>
      </w:ins>
      <w:ins w:id="402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2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قدام</w:t>
        </w:r>
      </w:ins>
      <w:ins w:id="402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مايد</w:t>
        </w:r>
      </w:ins>
      <w:ins w:id="403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</w:t>
        </w:r>
      </w:ins>
      <w:ins w:id="403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ایان</w:t>
        </w:r>
      </w:ins>
      <w:ins w:id="403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ذکر</w:t>
        </w:r>
      </w:ins>
      <w:ins w:id="403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03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3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03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نایت</w:t>
        </w:r>
      </w:ins>
      <w:ins w:id="404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ضوابط</w:t>
        </w:r>
      </w:ins>
      <w:ins w:id="40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</w:t>
        </w:r>
      </w:ins>
      <w:ins w:id="404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4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04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 </w:t>
        </w:r>
      </w:ins>
      <w:ins w:id="405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خذ</w:t>
        </w:r>
      </w:ins>
      <w:ins w:id="40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بق</w:t>
        </w:r>
      </w:ins>
      <w:ins w:id="405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05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5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05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ضمین</w:t>
        </w:r>
      </w:ins>
      <w:ins w:id="406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عاملات</w:t>
        </w:r>
      </w:ins>
      <w:ins w:id="406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ولتی</w:t>
        </w:r>
      </w:ins>
      <w:ins w:id="406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6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406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ند</w:t>
        </w:r>
      </w:ins>
      <w:ins w:id="406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69" w:author="se-gh-6 Akbarshahi" w:date="2020-12-21T09:38:00Z">
        <w:r>
          <w:rPr>
            <w:rFonts w:cs="Times New Roman" w:ascii="Coronet;Arabic Typesetting" w:hAnsi="Coronet;Arabic Typesetting"/>
            <w:sz w:val="28"/>
            <w:szCs w:val="28"/>
            <w:rtl w:val="true"/>
          </w:rPr>
          <w:t>"</w:t>
        </w:r>
      </w:ins>
      <w:ins w:id="40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ث</w:t>
        </w:r>
      </w:ins>
      <w:ins w:id="40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اده</w:t>
        </w:r>
      </w:ins>
      <w:ins w:id="40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4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4</w:t>
        </w:r>
      </w:ins>
      <w:ins w:id="407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یین</w:t>
        </w:r>
      </w:ins>
      <w:ins w:id="40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نامه</w:t>
        </w:r>
      </w:ins>
      <w:ins w:id="40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ذکور</w:t>
        </w:r>
      </w:ins>
      <w:ins w:id="4081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ins w:id="40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،</w:t>
        </w:r>
      </w:ins>
      <w:ins w:id="408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بلغ</w:t>
        </w:r>
      </w:ins>
      <w:ins w:id="408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08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8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08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09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2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</w:rPr>
          <w:t>25</w:t>
        </w:r>
      </w:ins>
      <w:ins w:id="409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409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صد</w:t>
        </w:r>
      </w:ins>
      <w:ins w:id="409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یشتر</w:t>
        </w:r>
      </w:ins>
      <w:ins w:id="409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09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ز</w:t>
        </w:r>
      </w:ins>
      <w:ins w:id="409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یمت</w:t>
        </w:r>
      </w:ins>
      <w:ins w:id="410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ز</w:t>
        </w:r>
      </w:ins>
      <w:ins w:id="410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صالح</w:t>
        </w:r>
      </w:ins>
      <w:ins w:id="410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حویلی</w:t>
        </w:r>
      </w:ins>
      <w:ins w:id="410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0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شد</w:t>
        </w:r>
      </w:ins>
      <w:ins w:id="410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411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چنین</w:t>
        </w:r>
      </w:ins>
      <w:ins w:id="411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لازم</w:t>
        </w:r>
      </w:ins>
      <w:ins w:id="411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411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1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وضیح</w:t>
        </w:r>
      </w:ins>
      <w:ins w:id="411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412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رای</w:t>
        </w:r>
      </w:ins>
      <w:ins w:id="412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شخاص</w:t>
        </w:r>
      </w:ins>
      <w:ins w:id="412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حقوقی،</w:t>
        </w:r>
      </w:ins>
      <w:ins w:id="412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2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سفته</w:t>
        </w:r>
      </w:ins>
      <w:ins w:id="412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ی</w:t>
        </w:r>
      </w:ins>
      <w:ins w:id="413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یست</w:t>
        </w:r>
      </w:ins>
      <w:ins w:id="413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13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13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3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صاحبان</w:t>
        </w:r>
      </w:ins>
      <w:ins w:id="413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مضای</w:t>
        </w:r>
      </w:ins>
      <w:ins w:id="414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جاز</w:t>
        </w:r>
      </w:ins>
      <w:ins w:id="414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مراه</w:t>
        </w:r>
      </w:ins>
      <w:ins w:id="414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ا</w:t>
        </w:r>
      </w:ins>
      <w:ins w:id="414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4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هر</w:t>
        </w:r>
      </w:ins>
      <w:ins w:id="414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5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کت</w:t>
        </w:r>
      </w:ins>
      <w:ins w:id="415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5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رائه</w:t>
        </w:r>
      </w:ins>
      <w:ins w:id="415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415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دد</w:t>
        </w:r>
      </w:ins>
      <w:ins w:id="4155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.  </w:t>
        </w:r>
      </w:ins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del w:id="4184" w:author="se-gh-6 Akbarshahi" w:date="2020-12-23T12:29:00Z"/>
        </w:rPr>
      </w:pPr>
      <w:del w:id="4157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در</w:delText>
        </w:r>
      </w:del>
      <w:del w:id="4158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59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بال</w:delText>
        </w:r>
      </w:del>
      <w:del w:id="4160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61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اخذ</w:delText>
        </w:r>
      </w:del>
      <w:del w:id="4162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63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ضمین</w:delText>
        </w:r>
      </w:del>
      <w:del w:id="4164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65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الی</w:delText>
        </w:r>
      </w:del>
      <w:del w:id="4166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67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>(</w:delText>
        </w:r>
      </w:del>
      <w:del w:id="416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سفته</w:delText>
        </w:r>
      </w:del>
      <w:del w:id="4169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) </w:delText>
        </w:r>
      </w:del>
      <w:del w:id="417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تناسب</w:delText>
        </w:r>
      </w:del>
      <w:del w:id="417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7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ا</w:delText>
        </w:r>
      </w:del>
      <w:del w:id="4173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74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قیمت</w:delText>
        </w:r>
      </w:del>
      <w:del w:id="4175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76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مصالح</w:delText>
        </w:r>
      </w:del>
      <w:del w:id="4177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78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تحویلی</w:delText>
        </w:r>
      </w:del>
      <w:del w:id="4179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80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خواهد</w:delText>
        </w:r>
      </w:del>
      <w:del w:id="4181" w:author="se-gh-6 Akbarshahi" w:date="2020-12-21T09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delText xml:space="preserve"> </w:delText>
        </w:r>
      </w:del>
      <w:del w:id="4182" w:author="se-gh-6 Akbarshahi" w:date="2020-12-21T09:3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بود</w:delText>
        </w:r>
      </w:del>
      <w:del w:id="4183" w:author="se-gh-6 Akbarshahi" w:date="2020-12-21T09:38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delText xml:space="preserve">.  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>
          <w:rFonts w:ascii="Coronet;Arabic Typesetting" w:hAnsi="Coronet;Arabic Typesetting" w:cs="B Mitra"/>
          <w:sz w:val="24"/>
          <w:szCs w:val="24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185" w:author="se-gh-6 Akbarshahi" w:date="2022-08-01T12:26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336" w:author="se-gh-6 Akbarshahi" w:date="2022-08-01T12:26:00Z"/>
        </w:rPr>
      </w:pPr>
      <w:ins w:id="418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فظ</w:t>
        </w:r>
      </w:ins>
      <w:ins w:id="418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18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18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19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راست،</w:t>
        </w:r>
      </w:ins>
      <w:ins w:id="419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19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چه</w:t>
        </w:r>
      </w:ins>
      <w:ins w:id="419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19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19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19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ر</w:t>
        </w:r>
      </w:ins>
      <w:ins w:id="419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19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فاظت</w:t>
        </w:r>
      </w:ins>
      <w:ins w:id="419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0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20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0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موال</w:t>
        </w:r>
      </w:ins>
      <w:ins w:id="420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0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20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0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لوگیری</w:t>
        </w:r>
      </w:ins>
      <w:ins w:id="420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0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20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1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رقت</w:t>
        </w:r>
      </w:ins>
      <w:ins w:id="421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1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21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1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یا</w:t>
        </w:r>
      </w:ins>
      <w:ins w:id="421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1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لوگیری</w:t>
        </w:r>
      </w:ins>
      <w:ins w:id="421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1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421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2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قدام</w:t>
        </w:r>
      </w:ins>
      <w:ins w:id="422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2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خرابکارانه</w:t>
        </w:r>
      </w:ins>
      <w:ins w:id="422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2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422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2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اسیسات</w:t>
        </w:r>
      </w:ins>
      <w:ins w:id="422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2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22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3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ماکنی</w:t>
        </w:r>
      </w:ins>
      <w:ins w:id="423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3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ه</w:t>
        </w:r>
      </w:ins>
      <w:ins w:id="423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3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423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3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مانکار</w:t>
        </w:r>
      </w:ins>
      <w:ins w:id="423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3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ت</w:t>
        </w:r>
      </w:ins>
      <w:ins w:id="423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4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ه</w:t>
        </w:r>
      </w:ins>
      <w:ins w:id="424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4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عهده</w:t>
        </w:r>
      </w:ins>
      <w:ins w:id="424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4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مانکار</w:t>
        </w:r>
      </w:ins>
      <w:ins w:id="424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4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ی</w:t>
        </w:r>
      </w:ins>
      <w:ins w:id="424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4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شد</w:t>
        </w:r>
      </w:ins>
      <w:ins w:id="424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5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25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5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مانکار</w:t>
        </w:r>
      </w:ins>
      <w:ins w:id="425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5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425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5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ن</w:t>
        </w:r>
      </w:ins>
      <w:ins w:id="425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5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خصوص</w:t>
        </w:r>
      </w:ins>
      <w:ins w:id="425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6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سئول</w:t>
        </w:r>
      </w:ins>
      <w:ins w:id="426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6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ی</w:t>
        </w:r>
      </w:ins>
      <w:ins w:id="426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6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شد</w:t>
        </w:r>
      </w:ins>
      <w:ins w:id="426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6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26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6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426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7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صورت</w:t>
        </w:r>
      </w:ins>
      <w:ins w:id="427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7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وز</w:t>
        </w:r>
      </w:ins>
      <w:ins w:id="427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7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خسارت</w:t>
        </w:r>
      </w:ins>
      <w:ins w:id="427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7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طابق</w:t>
        </w:r>
      </w:ins>
      <w:ins w:id="427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7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رایط</w:t>
        </w:r>
      </w:ins>
      <w:ins w:id="427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8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ش</w:t>
        </w:r>
      </w:ins>
      <w:ins w:id="428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8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آمده</w:t>
        </w:r>
      </w:ins>
      <w:ins w:id="428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8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</w:t>
        </w:r>
      </w:ins>
      <w:ins w:id="428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8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ر</w:t>
        </w:r>
      </w:ins>
      <w:ins w:id="428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8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428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90" w:author="se-gh-6 Akbarshahi" w:date="2022-08-01T12:2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( </w:t>
        </w:r>
      </w:ins>
      <w:ins w:id="4291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فتر</w:t>
        </w:r>
      </w:ins>
      <w:ins w:id="4292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93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راست</w:t>
        </w:r>
      </w:ins>
      <w:ins w:id="4294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95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296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97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مور</w:t>
        </w:r>
      </w:ins>
      <w:ins w:id="4298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299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حرمانه</w:t>
        </w:r>
      </w:ins>
      <w:ins w:id="4300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01" w:author="se-gh-6 Akbarshahi" w:date="2022-08-01T12:2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430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ریمه</w:t>
        </w:r>
      </w:ins>
      <w:ins w:id="430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0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ربوطه</w:t>
        </w:r>
      </w:ins>
      <w:ins w:id="430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0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عمال</w:t>
        </w:r>
      </w:ins>
      <w:ins w:id="430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0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ی</w:t>
        </w:r>
      </w:ins>
      <w:ins w:id="430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1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دد</w:t>
        </w:r>
      </w:ins>
      <w:ins w:id="431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 </w:t>
        </w:r>
      </w:ins>
      <w:ins w:id="431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431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 </w:t>
        </w:r>
      </w:ins>
      <w:ins w:id="431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مانکار</w:t>
        </w:r>
      </w:ins>
      <w:ins w:id="431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1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431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1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ن</w:t>
        </w:r>
      </w:ins>
      <w:ins w:id="431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2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خصوص</w:t>
        </w:r>
      </w:ins>
      <w:ins w:id="432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2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یز</w:t>
        </w:r>
      </w:ins>
      <w:ins w:id="432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2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حق</w:t>
        </w:r>
      </w:ins>
      <w:ins w:id="4325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26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یچگونه</w:t>
        </w:r>
      </w:ins>
      <w:ins w:id="4327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28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عتراضی</w:t>
        </w:r>
      </w:ins>
      <w:ins w:id="4329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30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را</w:t>
        </w:r>
      </w:ins>
      <w:ins w:id="4331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32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خواهد</w:t>
        </w:r>
      </w:ins>
      <w:ins w:id="4333" w:author="se-gh-6 Akbarshahi" w:date="2022-08-01T12:2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4334" w:author="se-gh-6 Akbarshahi" w:date="2022-08-01T12:2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اشت</w:t>
        </w:r>
      </w:ins>
      <w:ins w:id="4335" w:author="se-gh-6 Akbarshahi" w:date="2022-08-01T12:2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  <w:ins w:id="4337" w:author="se-ab-43 Yahaghi" w:date="2022-07-19T07:55:00Z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3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3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عداد</w:t>
              </w:r>
            </w:ins>
            <w:ins w:id="434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41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34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حداقل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43" w:author="se-ab-43 Yahaghi" w:date="2022-07-19T07:55:00Z">
              <w:r>
                <w:rPr>
                  <w:rFonts w:cs="B Titr"/>
                  <w:sz w:val="20"/>
                  <w:szCs w:val="20"/>
                </w:rPr>
                <w:t>1</w:t>
              </w:r>
            </w:ins>
            <w:ins w:id="4344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34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یل</w:t>
              </w:r>
            </w:ins>
            <w:ins w:id="434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4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کانیکی</w:t>
              </w:r>
            </w:ins>
            <w:ins w:id="434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4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ا</w:t>
              </w:r>
            </w:ins>
            <w:ins w:id="435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5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راننده</w:t>
              </w:r>
            </w:ins>
            <w:ins w:id="435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5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ستقر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5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و</w:t>
              </w:r>
            </w:ins>
            <w:ins w:id="435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5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57" w:author="se-ab-43 Yahaghi" w:date="2022-07-19T07:55:00Z">
              <w:r>
                <w:rPr>
                  <w:rFonts w:cs="B Titr"/>
                  <w:sz w:val="20"/>
                  <w:szCs w:val="20"/>
                </w:rPr>
                <w:t>2</w:t>
              </w:r>
            </w:ins>
            <w:ins w:id="4358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35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وانت</w:t>
              </w:r>
            </w:ins>
            <w:ins w:id="436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6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زدا</w:t>
              </w:r>
            </w:ins>
            <w:ins w:id="436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6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و</w:t>
              </w:r>
            </w:ins>
            <w:ins w:id="436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6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کابین</w:t>
              </w:r>
            </w:ins>
            <w:ins w:id="436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6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دل</w:t>
              </w:r>
            </w:ins>
            <w:ins w:id="436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6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سال</w:t>
              </w:r>
            </w:ins>
            <w:ins w:id="437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71" w:author="se-ab-43 Yahaghi" w:date="2022-07-19T07:55:00Z">
              <w:r>
                <w:rPr>
                  <w:rFonts w:cs="B Titr"/>
                  <w:sz w:val="20"/>
                  <w:szCs w:val="20"/>
                </w:rPr>
                <w:t>1395</w:t>
              </w:r>
            </w:ins>
            <w:ins w:id="4372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 </w:t>
              </w:r>
            </w:ins>
            <w:ins w:id="437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37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7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الا</w:t>
              </w:r>
            </w:ins>
            <w:ins w:id="437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77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378" w:author="se-ab-43 Yahaghi" w:date="2022-07-19T07:55:00Z">
              <w:r>
                <w:rPr>
                  <w:rFonts w:cs="B Titr"/>
                  <w:sz w:val="20"/>
                  <w:szCs w:val="20"/>
                </w:rPr>
                <w:t>3</w:t>
              </w:r>
            </w:ins>
            <w:ins w:id="4379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38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وانت</w:t>
              </w:r>
            </w:ins>
            <w:ins w:id="438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8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زدا</w:t>
              </w:r>
            </w:ins>
            <w:ins w:id="438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8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ک</w:t>
              </w:r>
            </w:ins>
            <w:ins w:id="438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8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کابین</w:t>
              </w:r>
            </w:ins>
            <w:ins w:id="438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8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دل</w:t>
              </w:r>
            </w:ins>
            <w:ins w:id="438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9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سال</w:t>
              </w:r>
            </w:ins>
            <w:ins w:id="439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92" w:author="se-ab-43 Yahaghi" w:date="2022-07-19T07:55:00Z">
              <w:r>
                <w:rPr>
                  <w:rFonts w:cs="B Titr"/>
                  <w:sz w:val="20"/>
                  <w:szCs w:val="20"/>
                </w:rPr>
                <w:t>1395</w:t>
              </w:r>
            </w:ins>
            <w:ins w:id="4393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 </w:t>
              </w:r>
            </w:ins>
            <w:ins w:id="439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39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39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الا</w:t>
              </w:r>
            </w:ins>
            <w:ins w:id="439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398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399" w:author="se-ab-43 Yahaghi" w:date="2022-07-19T07:55:00Z">
              <w:r>
                <w:rPr>
                  <w:rFonts w:cs="B Titr"/>
                  <w:sz w:val="20"/>
                  <w:szCs w:val="20"/>
                </w:rPr>
                <w:t>4</w:t>
              </w:r>
            </w:ins>
            <w:ins w:id="4400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40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وانت</w:t>
              </w:r>
            </w:ins>
            <w:ins w:id="440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0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یکان</w:t>
              </w:r>
            </w:ins>
            <w:ins w:id="440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0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نج</w:t>
              </w:r>
            </w:ins>
            <w:ins w:id="440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0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08" w:author="se-ab-43 Yahaghi" w:date="2022-07-19T07:55:00Z">
              <w:r>
                <w:rPr>
                  <w:rFonts w:cs="B Titr"/>
                  <w:sz w:val="20"/>
                  <w:szCs w:val="20"/>
                </w:rPr>
                <w:t>5</w:t>
              </w:r>
            </w:ins>
            <w:ins w:id="4409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41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کاتر</w:t>
              </w:r>
            </w:ins>
            <w:ins w:id="441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1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1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41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1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416" w:author="se-ab-43 Yahaghi" w:date="2022-07-19T07:55:00Z">
              <w:r>
                <w:rPr>
                  <w:rFonts w:cs="B Titr"/>
                  <w:sz w:val="20"/>
                  <w:szCs w:val="20"/>
                </w:rPr>
                <w:t>6</w:t>
              </w:r>
            </w:ins>
            <w:ins w:id="4417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41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کمپرسور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1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42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2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422" w:author="se-ab-43 Yahaghi" w:date="2022-07-19T07:55:00Z">
              <w:r>
                <w:rPr>
                  <w:rFonts w:cs="B Titr"/>
                  <w:sz w:val="20"/>
                  <w:szCs w:val="20"/>
                </w:rPr>
                <w:t>7</w:t>
              </w:r>
            </w:ins>
            <w:ins w:id="4423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42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تور</w:t>
              </w:r>
            </w:ins>
            <w:ins w:id="442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2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رق</w:t>
              </w:r>
            </w:ins>
            <w:ins w:id="442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2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نج</w:t>
              </w:r>
            </w:ins>
            <w:ins w:id="442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3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431" w:author="se-ab-43 Yahaghi" w:date="2022-07-19T07:55:00Z">
              <w:r>
                <w:rPr>
                  <w:rFonts w:cs="B Titr"/>
                  <w:sz w:val="20"/>
                  <w:szCs w:val="20"/>
                </w:rPr>
                <w:t>8</w:t>
              </w:r>
            </w:ins>
            <w:ins w:id="4432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43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مپ</w:t>
              </w:r>
            </w:ins>
            <w:ins w:id="443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3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کفک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43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نج</w:t>
              </w:r>
            </w:ins>
            <w:ins w:id="443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3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439" w:author="se-ab-43 Yahaghi" w:date="2022-07-19T07:55:00Z">
              <w:r>
                <w:rPr>
                  <w:rFonts w:cs="B Titr"/>
                  <w:sz w:val="20"/>
                  <w:szCs w:val="20"/>
                </w:rPr>
                <w:t>9</w:t>
              </w:r>
            </w:ins>
            <w:ins w:id="4440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44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  <w:ins w:id="444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4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جوش</w:t>
              </w:r>
            </w:ins>
            <w:ins w:id="444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4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لی</w:t>
              </w:r>
            </w:ins>
            <w:ins w:id="444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4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اتیلن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44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44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5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51" w:author="se-ab-43 Yahaghi" w:date="2022-07-19T07:55:00Z">
              <w:r>
                <w:rPr>
                  <w:rFonts w:cs="B Titr"/>
                  <w:sz w:val="20"/>
                  <w:szCs w:val="20"/>
                </w:rPr>
                <w:t>10</w:t>
              </w:r>
            </w:ins>
            <w:ins w:id="4452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45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  <w:ins w:id="445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5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چکش</w:t>
              </w:r>
            </w:ins>
            <w:ins w:id="445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5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رقی</w:t>
              </w:r>
            </w:ins>
            <w:ins w:id="445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5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خریب</w:t>
              </w:r>
            </w:ins>
            <w:ins w:id="446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6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آسفال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6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نج</w:t>
              </w:r>
            </w:ins>
            <w:ins w:id="446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6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65" w:author="se-ab-43 Yahaghi" w:date="2022-07-19T07:55:00Z">
              <w:r>
                <w:rPr>
                  <w:rFonts w:cs="B Titr"/>
                  <w:sz w:val="20"/>
                  <w:szCs w:val="20"/>
                </w:rPr>
                <w:t>11</w:t>
              </w:r>
            </w:ins>
            <w:ins w:id="4466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46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سیم</w:t>
              </w:r>
            </w:ins>
            <w:ins w:id="446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6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سیار</w:t>
              </w:r>
            </w:ins>
            <w:ins w:id="447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71" w:author="se-ab-43 Yahaghi" w:date="2022-07-19T07:55:00Z">
              <w:r>
                <w:rPr>
                  <w:rFonts w:cs="B Titr"/>
                  <w:sz w:val="20"/>
                  <w:szCs w:val="20"/>
                </w:rPr>
                <w:t>50</w:t>
              </w:r>
            </w:ins>
            <w:ins w:id="4472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 </w:t>
              </w:r>
            </w:ins>
            <w:ins w:id="447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تر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7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نج</w:t>
              </w:r>
            </w:ins>
            <w:ins w:id="447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7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قرقر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77" w:author="se-ab-43 Yahaghi" w:date="2022-07-19T07:55:00Z">
              <w:r>
                <w:rPr>
                  <w:rFonts w:cs="B Titr"/>
                  <w:sz w:val="20"/>
                  <w:szCs w:val="20"/>
                </w:rPr>
                <w:t>12</w:t>
              </w:r>
            </w:ins>
            <w:ins w:id="4478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47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جهیزات</w:t>
              </w:r>
            </w:ins>
            <w:ins w:id="448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8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48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8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  <w:ins w:id="448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8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ر</w:t>
              </w:r>
            </w:ins>
            <w:ins w:id="448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8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عمیر</w:t>
              </w:r>
            </w:ins>
            <w:ins w:id="448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8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انشعابا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49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49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9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49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9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49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49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497" w:author="se-ab-43 Yahaghi" w:date="2022-07-19T07:55:00Z">
              <w:r>
                <w:rPr>
                  <w:rFonts w:cs="B Titr"/>
                  <w:sz w:val="20"/>
                  <w:szCs w:val="20"/>
                </w:rPr>
                <w:t>13</w:t>
              </w:r>
            </w:ins>
            <w:ins w:id="4498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49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تور</w:t>
              </w:r>
            </w:ins>
            <w:ins w:id="450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0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رش</w:t>
              </w:r>
            </w:ins>
            <w:ins w:id="450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0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50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0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06" w:author="se-ab-43 Yahaghi" w:date="2022-07-19T07:55:00Z">
              <w:r>
                <w:rPr>
                  <w:rFonts w:cs="B Titr"/>
                  <w:sz w:val="20"/>
                  <w:szCs w:val="20"/>
                </w:rPr>
                <w:t>14</w:t>
              </w:r>
            </w:ins>
            <w:ins w:id="4507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50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وپک</w:t>
              </w:r>
            </w:ins>
            <w:ins w:id="450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1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های</w:t>
              </w:r>
            </w:ins>
            <w:ins w:id="451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1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چوبی</w:t>
              </w:r>
            </w:ins>
            <w:ins w:id="451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1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قطع</w:t>
              </w:r>
            </w:ins>
            <w:ins w:id="451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1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آب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1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51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1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52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2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52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2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24" w:author="se-ab-43 Yahaghi" w:date="2022-07-19T07:55:00Z">
              <w:r>
                <w:rPr>
                  <w:rFonts w:cs="B Titr"/>
                  <w:sz w:val="20"/>
                  <w:szCs w:val="20"/>
                </w:rPr>
                <w:t>15</w:t>
              </w:r>
            </w:ins>
            <w:ins w:id="4525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52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ابلوی</w:t>
              </w:r>
            </w:ins>
            <w:ins w:id="452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2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خطر</w:t>
              </w:r>
            </w:ins>
            <w:ins w:id="452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3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فلز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3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53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3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53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3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53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3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38" w:author="se-ab-43 Yahaghi" w:date="2022-07-19T07:55:00Z">
              <w:r>
                <w:rPr>
                  <w:rFonts w:cs="B Titr"/>
                  <w:sz w:val="20"/>
                  <w:szCs w:val="20"/>
                </w:rPr>
                <w:t>16</w:t>
              </w:r>
            </w:ins>
            <w:ins w:id="4539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54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خروط</w:t>
              </w:r>
            </w:ins>
            <w:ins w:id="454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4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خطر</w:t>
              </w:r>
            </w:ins>
            <w:ins w:id="454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4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لاستیک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4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54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4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54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4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55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5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52" w:author="se-ab-43 Yahaghi" w:date="2022-07-19T07:55:00Z">
              <w:r>
                <w:rPr>
                  <w:rFonts w:cs="B Titr"/>
                  <w:sz w:val="20"/>
                  <w:szCs w:val="20"/>
                </w:rPr>
                <w:t>17</w:t>
              </w:r>
            </w:ins>
            <w:ins w:id="4553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55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ابلوی</w:t>
              </w:r>
            </w:ins>
            <w:ins w:id="455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5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ثلث</w:t>
              </w:r>
            </w:ins>
            <w:ins w:id="455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5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خطر</w:t>
              </w:r>
            </w:ins>
            <w:ins w:id="455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6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چوب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6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56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6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56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6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56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6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568" w:author="se-ab-43 Yahaghi" w:date="2022-07-19T07:55:00Z">
              <w:r>
                <w:rPr>
                  <w:rFonts w:cs="B Titr"/>
                  <w:sz w:val="20"/>
                  <w:szCs w:val="20"/>
                </w:rPr>
                <w:t>18</w:t>
              </w:r>
            </w:ins>
            <w:ins w:id="4569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57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وار</w:t>
              </w:r>
            </w:ins>
            <w:ins w:id="457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7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هشدار</w:t>
              </w:r>
            </w:ins>
            <w:ins w:id="457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7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خطر</w:t>
              </w:r>
            </w:ins>
            <w:ins w:id="457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7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57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7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57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8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58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8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583" w:author="se-ab-43 Yahaghi" w:date="2022-07-19T07:55:00Z">
              <w:r>
                <w:rPr>
                  <w:rFonts w:cs="B Titr"/>
                  <w:sz w:val="20"/>
                  <w:szCs w:val="20"/>
                </w:rPr>
                <w:t>19</w:t>
              </w:r>
            </w:ins>
            <w:ins w:id="4584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58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لندگو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8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58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8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89" w:author="se-ab-43 Yahaghi" w:date="2022-07-19T07:55:00Z">
              <w:r>
                <w:rPr>
                  <w:rFonts w:cs="B Titr"/>
                  <w:sz w:val="20"/>
                  <w:szCs w:val="20"/>
                </w:rPr>
                <w:t>20</w:t>
              </w:r>
            </w:ins>
            <w:ins w:id="4590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59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تور</w:t>
              </w:r>
            </w:ins>
            <w:ins w:id="459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9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سیکلت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sz w:val="20"/>
                <w:szCs w:val="20"/>
              </w:rPr>
            </w:pPr>
            <w:ins w:id="4594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595" w:author="se-ab-43 Yahaghi" w:date="2022-07-19T07:55:00Z">
              <w:r>
                <w:rPr>
                  <w:rFonts w:cs="B Titr"/>
                  <w:sz w:val="20"/>
                  <w:szCs w:val="20"/>
                </w:rPr>
                <w:t>21</w:t>
              </w:r>
            </w:ins>
            <w:ins w:id="4596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59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سنگ</w:t>
              </w:r>
            </w:ins>
            <w:ins w:id="459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59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فرز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60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پنج</w:t>
              </w:r>
            </w:ins>
            <w:ins w:id="460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0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603" w:author="se-ab-43 Yahaghi" w:date="2022-07-19T07:55:00Z">
              <w:r>
                <w:rPr>
                  <w:rFonts w:cs="B Titr"/>
                  <w:sz w:val="20"/>
                  <w:szCs w:val="20"/>
                </w:rPr>
                <w:t>22</w:t>
              </w:r>
            </w:ins>
            <w:ins w:id="4604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>-</w:t>
              </w:r>
            </w:ins>
            <w:ins w:id="460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  <w:ins w:id="460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0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جوش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60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60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1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611" w:author="se-ab-43 Yahaghi" w:date="2022-07-19T07:55:00Z">
              <w:r>
                <w:rPr>
                  <w:rFonts w:cs="B Titr"/>
                  <w:sz w:val="20"/>
                  <w:szCs w:val="20"/>
                </w:rPr>
                <w:t>23</w:t>
              </w:r>
            </w:ins>
            <w:ins w:id="4612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61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لباس</w:t>
              </w:r>
            </w:ins>
            <w:ins w:id="461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1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تحد</w:t>
              </w:r>
            </w:ins>
            <w:ins w:id="461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1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الشکل</w:t>
              </w:r>
            </w:ins>
            <w:ins w:id="461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1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،</w:t>
              </w:r>
            </w:ins>
            <w:ins w:id="462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2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علائم</w:t>
              </w:r>
            </w:ins>
            <w:ins w:id="462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2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هشدار</w:t>
              </w:r>
            </w:ins>
            <w:ins w:id="4624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2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هنده</w:t>
              </w:r>
            </w:ins>
            <w:ins w:id="462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27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( </w:t>
              </w:r>
            </w:ins>
            <w:ins w:id="462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چراغ</w:t>
              </w:r>
            </w:ins>
            <w:ins w:id="462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3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گردان</w:t>
              </w:r>
            </w:ins>
            <w:ins w:id="463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 </w:t>
              </w:r>
            </w:ins>
            <w:ins w:id="463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و</w:t>
              </w:r>
            </w:ins>
            <w:ins w:id="463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3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علائم</w:t>
              </w:r>
            </w:ins>
            <w:ins w:id="4635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3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کله</w:t>
              </w:r>
            </w:ins>
            <w:ins w:id="463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3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قندی</w:t>
              </w:r>
            </w:ins>
            <w:ins w:id="463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 </w:t>
              </w:r>
            </w:ins>
            <w:ins w:id="464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و</w:t>
              </w:r>
            </w:ins>
            <w:ins w:id="4641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42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تابلوهای</w:t>
              </w:r>
            </w:ins>
            <w:ins w:id="4643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44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احتیاط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645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به</w:t>
              </w:r>
            </w:ins>
            <w:ins w:id="4646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47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قدار</w:t>
              </w:r>
            </w:ins>
            <w:ins w:id="4648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49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رد</w:t>
              </w:r>
            </w:ins>
            <w:ins w:id="4650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5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نیاز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652" w:author="se-ab-43 Yahaghi" w:date="2022-07-19T07:55:00Z">
              <w:r>
                <w:rPr>
                  <w:rFonts w:cs="B Titr"/>
                  <w:sz w:val="20"/>
                  <w:szCs w:val="20"/>
                </w:rPr>
                <w:t>24</w:t>
              </w:r>
            </w:ins>
            <w:ins w:id="4653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- </w:t>
              </w:r>
            </w:ins>
            <w:ins w:id="4654" w:author="se-ab-43 Yahaghi" w:date="2022-07-19T07:55:00Z">
              <w:r>
                <w:rPr>
                  <w:rFonts w:cs="B Titr"/>
                  <w:sz w:val="20"/>
                  <w:szCs w:val="20"/>
                </w:rPr>
                <w:t>GPS</w:t>
              </w:r>
            </w:ins>
            <w:ins w:id="4655" w:author="se-ab-43 Yahaghi" w:date="2022-07-19T07:55:00Z">
              <w:r>
                <w:rPr>
                  <w:rFonts w:cs="B Titr"/>
                  <w:sz w:val="20"/>
                  <w:szCs w:val="20"/>
                  <w:rtl w:val="true"/>
                </w:rPr>
                <w:t xml:space="preserve"> </w:t>
              </w:r>
            </w:ins>
            <w:ins w:id="4656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مولتی</w:t>
              </w:r>
            </w:ins>
            <w:ins w:id="4657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58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فرکانسه</w:t>
              </w:r>
            </w:ins>
            <w:ins w:id="4659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60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ایستگاهی</w:t>
              </w:r>
            </w:ins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4661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یک</w:t>
              </w:r>
            </w:ins>
            <w:ins w:id="4662" w:author="se-ab-43 Yahaghi" w:date="2022-07-19T07:55:00Z">
              <w:r>
                <w:rPr>
                  <w:rFonts w:cs="Times New Roman"/>
                  <w:sz w:val="20"/>
                  <w:sz w:val="20"/>
                  <w:szCs w:val="20"/>
                  <w:rtl w:val="true"/>
                </w:rPr>
                <w:t xml:space="preserve"> </w:t>
              </w:r>
            </w:ins>
            <w:ins w:id="4663" w:author="se-ab-43 Yahaghi" w:date="2022-07-19T07:55:00Z">
              <w:r>
                <w:rPr>
                  <w:rFonts w:cs="B Titr"/>
                  <w:sz w:val="20"/>
                  <w:sz w:val="20"/>
                  <w:szCs w:val="20"/>
                  <w:rtl w:val="true"/>
                </w:rPr>
                <w:t>دستگاه</w:t>
              </w:r>
            </w:ins>
          </w:p>
        </w:tc>
      </w:tr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del w:id="4664" w:author="se-ab-43 Yahaghi" w:date="2022-07-19T07:55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دستگاه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sz w:val="24"/>
                <w:szCs w:val="24"/>
              </w:rPr>
            </w:pPr>
            <w:del w:id="4665" w:author="se-ab-43 Yahaghi" w:date="2022-07-19T07:55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تعداد</w:delText>
              </w:r>
            </w:del>
            <w:del w:id="4666" w:author="se-ab-43 Yahaghi" w:date="2022-07-19T07:55:00Z">
              <w:r>
                <w:rPr>
                  <w:rFonts w:cs="Times New Roman"/>
                  <w:sz w:val="24"/>
                  <w:sz w:val="24"/>
                  <w:szCs w:val="24"/>
                  <w:rtl w:val="true"/>
                </w:rPr>
                <w:delText xml:space="preserve"> </w:delText>
              </w:r>
            </w:del>
            <w:del w:id="4667" w:author="se-ab-43 Yahaghi" w:date="2022-07-19T07:55:00Z">
              <w:r>
                <w:rPr>
                  <w:rFonts w:cs="B Titr"/>
                  <w:sz w:val="24"/>
                  <w:szCs w:val="24"/>
                  <w:rtl w:val="true"/>
                </w:rPr>
                <w:delText xml:space="preserve">- </w:delText>
              </w:r>
            </w:del>
            <w:del w:id="4668" w:author="se-ab-43 Yahaghi" w:date="2022-07-19T07:55:00Z">
              <w:r>
                <w:rPr>
                  <w:rFonts w:cs="B Titr"/>
                  <w:sz w:val="24"/>
                  <w:sz w:val="24"/>
                  <w:szCs w:val="24"/>
                  <w:rtl w:val="true"/>
                </w:rPr>
                <w:delText>حداقل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669" w:author="se-ab-43 Yahaghi" w:date="2022-07-19T07:55:00Z">
              <w:r>
                <w:rPr>
                  <w:rFonts w:cs="B Titr"/>
                </w:rPr>
                <w:delText>1</w:delText>
              </w:r>
            </w:del>
            <w:del w:id="4670" w:author="se-ab-43 Yahaghi" w:date="2022-07-19T07:55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671" w:author="se-ab-43 Yahaghi" w:date="2022-07-19T07:55:00Z">
              <w:r>
                <w:rPr>
                  <w:rFonts w:cs="B Titr"/>
                  <w:rtl w:val="true"/>
                </w:rPr>
                <w:delText>بیل</w:delText>
              </w:r>
            </w:del>
            <w:del w:id="4672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73" w:author="se-ab-43 Yahaghi" w:date="2022-07-19T07:55:00Z">
              <w:r>
                <w:rPr>
                  <w:rFonts w:cs="B Titr"/>
                  <w:rtl w:val="true"/>
                </w:rPr>
                <w:delText>مکانیکی</w:delText>
              </w:r>
            </w:del>
            <w:del w:id="4674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75" w:author="se-ab-43 Yahaghi" w:date="2022-07-19T07:55:00Z">
              <w:r>
                <w:rPr>
                  <w:rFonts w:cs="B Titr"/>
                  <w:rtl w:val="true"/>
                </w:rPr>
                <w:delText>با</w:delText>
              </w:r>
            </w:del>
            <w:del w:id="4676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77" w:author="se-ab-43 Yahaghi" w:date="2022-07-19T07:55:00Z">
              <w:r>
                <w:rPr>
                  <w:rFonts w:cs="B Titr"/>
                  <w:rtl w:val="true"/>
                </w:rPr>
                <w:delText>راننده</w:delText>
              </w:r>
            </w:del>
            <w:del w:id="4678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79" w:author="se-ab-43 Yahaghi" w:date="2022-07-19T07:55:00Z">
              <w:r>
                <w:rPr>
                  <w:rFonts w:cs="B Titr"/>
                  <w:rtl w:val="true"/>
                </w:rPr>
                <w:delText>مستقر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</w:rPr>
            </w:pPr>
            <w:del w:id="4680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يك</w:delText>
              </w:r>
            </w:del>
            <w:del w:id="4681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682" w:author="AmirSaman" w:date="2021-03-05T17:07:00Z">
              <w:del w:id="4683" w:author="se-ab-43 Yahaghi" w:date="2021-03-14T10:3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ins w:id="4684" w:author="AmirSaman" w:date="2021-03-05T17:07:00Z">
              <w:del w:id="4685" w:author="se-ab-43 Yahaghi" w:date="2022-07-19T07:55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686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highlight w:val="none"/>
              </w:rPr>
            </w:pPr>
            <w:del w:id="4687" w:author="se-ab-43 Yahaghi" w:date="2022-07-19T07:55:00Z">
              <w:r>
                <w:rPr>
                  <w:rFonts w:cs="B Titr"/>
                </w:rPr>
                <w:delText>2</w:delText>
              </w:r>
            </w:del>
            <w:del w:id="4688" w:author="se-ab-43 Yahaghi" w:date="2022-07-19T07:55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689" w:author="se-ab-43 Yahaghi" w:date="2022-07-19T07:55:00Z">
              <w:r>
                <w:rPr>
                  <w:rFonts w:cs="B Titr"/>
                  <w:rtl w:val="true"/>
                </w:rPr>
                <w:delText>وانت</w:delText>
              </w:r>
            </w:del>
            <w:del w:id="4690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91" w:author="se-ab-43 Yahaghi" w:date="2022-07-19T07:55:00Z">
              <w:r>
                <w:rPr>
                  <w:rFonts w:cs="B Titr"/>
                  <w:rtl w:val="true"/>
                </w:rPr>
                <w:delText>مزدا</w:delText>
              </w:r>
            </w:del>
            <w:del w:id="4692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93" w:author="se-ab-43 Yahaghi" w:date="2022-07-19T07:55:00Z">
              <w:r>
                <w:rPr>
                  <w:rFonts w:cs="B Titr"/>
                  <w:rtl w:val="true"/>
                </w:rPr>
                <w:delText>دو</w:delText>
              </w:r>
            </w:del>
            <w:del w:id="4694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95" w:author="se-ab-43 Yahaghi" w:date="2022-07-19T07:55:00Z">
              <w:r>
                <w:rPr>
                  <w:rFonts w:cs="B Titr"/>
                  <w:rtl w:val="true"/>
                </w:rPr>
                <w:delText>کابین</w:delText>
              </w:r>
            </w:del>
            <w:del w:id="4696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97" w:author="se-ab-43 Yahaghi" w:date="2022-07-19T07:55:00Z">
              <w:r>
                <w:rPr>
                  <w:rFonts w:cs="B Titr"/>
                  <w:rtl w:val="true"/>
                </w:rPr>
                <w:delText>مدل</w:delText>
              </w:r>
            </w:del>
            <w:del w:id="4698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699" w:author="se-ab-43 Yahaghi" w:date="2022-07-19T07:55:00Z">
              <w:r>
                <w:rPr>
                  <w:rFonts w:cs="B Titr"/>
                  <w:rtl w:val="true"/>
                </w:rPr>
                <w:delText>سال</w:delText>
              </w:r>
            </w:del>
            <w:del w:id="4700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01" w:author="se-ab-43 Yahaghi" w:date="2022-07-19T07:55:00Z">
              <w:r>
                <w:rPr>
                  <w:rFonts w:cs="B Titr"/>
                </w:rPr>
                <w:delText>1395</w:delText>
              </w:r>
            </w:del>
            <w:del w:id="4702" w:author="se-ab-43 Yahaghi" w:date="2022-07-19T07:55:00Z">
              <w:r>
                <w:rPr>
                  <w:rFonts w:cs="B Titr"/>
                  <w:rtl w:val="true"/>
                </w:rPr>
                <w:delText xml:space="preserve"> </w:delText>
              </w:r>
            </w:del>
            <w:del w:id="4703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704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05" w:author="se-ab-43 Yahaghi" w:date="2022-07-19T07:55:00Z">
              <w:r>
                <w:rPr>
                  <w:rFonts w:cs="B Titr"/>
                  <w:rtl w:val="true"/>
                </w:rPr>
                <w:delText>بالا</w:delText>
              </w:r>
            </w:del>
            <w:del w:id="4706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  <w:color w:val="C00000"/>
                <w:highlight w:val="none"/>
              </w:rPr>
            </w:pPr>
            <w:del w:id="4707" w:author="se-ab-43 Yahaghi" w:date="2021-02-18T09:48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708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709" w:author="AmirSaman" w:date="2021-03-05T17:08:00Z">
              <w:del w:id="4710" w:author="se-ab-43 Yahaghi" w:date="2021-03-10T12:55:00Z">
                <w:r>
                  <w:rPr>
                    <w:rFonts w:cs="B Titr"/>
                    <w:color w:val="C00000"/>
                    <w:rtl w:val="true"/>
                  </w:rPr>
                  <w:delText>دو</w:delText>
                </w:r>
              </w:del>
            </w:ins>
            <w:del w:id="4711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ins w:id="4712" w:author="AmirSaman" w:date="2021-03-05T23:44:00Z">
              <w:del w:id="4713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دو</w:delText>
                </w:r>
              </w:del>
            </w:ins>
            <w:ins w:id="4714" w:author="AmirSaman" w:date="2021-03-05T17:09:00Z">
              <w:del w:id="4715" w:author="se-ab-43 Yahaghi" w:date="2021-03-14T10:36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ins w:id="4716" w:author="AmirSaman" w:date="2021-03-05T17:09:00Z">
              <w:del w:id="4717" w:author="se-ab-43 Yahaghi" w:date="2021-03-14T10:36:00Z">
                <w:r>
                  <w:rPr>
                    <w:rFonts w:cs="B Titr"/>
                    <w:color w:val="C00000"/>
                    <w:rtl w:val="true"/>
                  </w:rPr>
                  <w:delText>دستگاه</w:delText>
                </w:r>
              </w:del>
            </w:ins>
            <w:del w:id="4718" w:author="se-ab-43 Yahaghi" w:date="2021-02-18T09:47:00Z">
              <w:r>
                <w:rPr>
                  <w:rFonts w:cs="B Titr"/>
                </w:rPr>
                <w:delText>3</w:delText>
              </w:r>
            </w:del>
            <w:del w:id="4719" w:author="se-ab-43 Yahaghi" w:date="2022-07-19T07:55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720" w:author="se-ab-43 Yahaghi" w:date="2022-07-19T07:55:00Z">
              <w:r>
                <w:rPr>
                  <w:rFonts w:cs="B Titr"/>
                  <w:rtl w:val="true"/>
                </w:rPr>
                <w:delText>وانت</w:delText>
              </w:r>
            </w:del>
            <w:del w:id="4721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22" w:author="se-ab-43 Yahaghi" w:date="2022-07-19T07:55:00Z">
              <w:r>
                <w:rPr>
                  <w:rFonts w:cs="B Titr"/>
                  <w:rtl w:val="true"/>
                </w:rPr>
                <w:delText>پیکان</w:delText>
              </w:r>
            </w:del>
            <w:del w:id="4723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724" w:author="se-ab-43 Yahaghi" w:date="2021-02-18T09:48:00Z">
              <w:r>
                <w:rPr>
                  <w:rFonts w:cs="B Titr"/>
                  <w:color w:val="C00000"/>
                  <w:rtl w:val="true"/>
                  <w:lang w:bidi="fa-IR"/>
                </w:rPr>
                <w:delText>یک</w:delText>
              </w:r>
            </w:del>
            <w:del w:id="4725" w:author="se-ab-43 Yahaghi" w:date="2021-02-18T09:48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ins w:id="4726" w:author="AmirSaman" w:date="2021-03-05T17:09:00Z">
              <w:del w:id="4727" w:author="se-ab-43 Yahaghi" w:date="2021-03-14T10:36:00Z">
                <w:r>
                  <w:rPr>
                    <w:rFonts w:cs="B Titr"/>
                    <w:color w:val="C00000"/>
                    <w:rtl w:val="true"/>
                    <w:lang w:bidi="fa-IR"/>
                  </w:rPr>
                  <w:delText>سه</w:delText>
                </w:r>
              </w:del>
            </w:ins>
            <w:del w:id="4728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729" w:author="se-ab-43 Yahaghi" w:date="2021-02-18T09:47:00Z">
              <w:r>
                <w:rPr>
                  <w:rFonts w:cs="B Titr"/>
                </w:rPr>
                <w:delText>4</w:delText>
              </w:r>
            </w:del>
            <w:del w:id="4730" w:author="se-ab-43 Yahaghi" w:date="2022-07-19T07:55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731" w:author="se-ab-43 Yahaghi" w:date="2022-07-19T07:55:00Z">
              <w:r>
                <w:rPr>
                  <w:rFonts w:cs="B Titr"/>
                  <w:rtl w:val="true"/>
                </w:rPr>
                <w:delText>کاتر</w:delText>
              </w:r>
            </w:del>
            <w:del w:id="4732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33" w:author="se-ab-43 Yahaghi" w:date="2022-07-19T07:55:00Z">
              <w:r>
                <w:rPr>
                  <w:rFonts w:cs="B Titr"/>
                  <w:rtl w:val="true"/>
                </w:rPr>
                <w:delText>دست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734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735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36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737" w:author="se-ab-43 Yahaghi" w:date="2021-02-18T09:47:00Z">
              <w:r>
                <w:rPr>
                  <w:rFonts w:cs="B Titr"/>
                </w:rPr>
                <w:delText>5</w:delText>
              </w:r>
            </w:del>
            <w:del w:id="4738" w:author="se-ab-43 Yahaghi" w:date="2022-07-19T07:55:00Z">
              <w:r>
                <w:rPr>
                  <w:rFonts w:cs="B Titr"/>
                  <w:rtl w:val="true"/>
                </w:rPr>
                <w:delText xml:space="preserve">- </w:delText>
              </w:r>
            </w:del>
            <w:del w:id="4739" w:author="se-ab-43 Yahaghi" w:date="2022-07-19T07:55:00Z">
              <w:r>
                <w:rPr>
                  <w:rFonts w:cs="B Titr"/>
                  <w:rtl w:val="true"/>
                </w:rPr>
                <w:delText>کمپرسور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740" w:author="se-ab-43 Yahaghi" w:date="2021-03-08T09:02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741" w:author="se-ab-43 Yahaghi" w:date="2021-03-08T09:02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42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B Titr"/>
              </w:rPr>
            </w:pPr>
            <w:del w:id="4743" w:author="se-ab-43 Yahaghi" w:date="2021-02-18T09:47:00Z">
              <w:r>
                <w:rPr>
                  <w:rFonts w:cs="B Titr"/>
                </w:rPr>
                <w:delText>6</w:delText>
              </w:r>
            </w:del>
            <w:del w:id="4744" w:author="se-ab-43 Yahaghi" w:date="2022-07-19T07:55:00Z">
              <w:r>
                <w:rPr>
                  <w:rFonts w:cs="B Titr"/>
                  <w:rtl w:val="true"/>
                </w:rPr>
                <w:delText>-</w:delText>
              </w:r>
            </w:del>
            <w:del w:id="4745" w:author="se-ab-43 Yahaghi" w:date="2022-07-19T07:55:00Z">
              <w:r>
                <w:rPr>
                  <w:rFonts w:cs="B Titr"/>
                  <w:rtl w:val="true"/>
                </w:rPr>
                <w:delText>موتور</w:delText>
              </w:r>
            </w:del>
            <w:del w:id="4746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47" w:author="se-ab-43 Yahaghi" w:date="2022-07-19T07:55:00Z">
              <w:r>
                <w:rPr>
                  <w:rFonts w:cs="B Titr"/>
                  <w:rtl w:val="true"/>
                </w:rPr>
                <w:delText>برق</w:delText>
              </w:r>
            </w:del>
            <w:del w:id="4748" w:author="se-ab-43 Yahaghi" w:date="2022-07-19T07:55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del w:id="4749" w:author="se-ab-43 Yahaghi" w:date="2021-03-08T09:03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750" w:author="se-ab-43 Yahaghi" w:date="2021-03-08T09:03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51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75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7</w:delText>
              </w:r>
            </w:del>
            <w:del w:id="4753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75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پمپ</w:delText>
              </w:r>
            </w:del>
            <w:del w:id="4755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756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کفکش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757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سه</w:delText>
              </w:r>
            </w:del>
            <w:del w:id="4758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59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</w:rPr>
            </w:pPr>
            <w:del w:id="4760" w:author="se-ab-43 Yahaghi" w:date="2021-02-18T09:47:00Z">
              <w:r>
                <w:rPr>
                  <w:rFonts w:cs="B Titr" w:ascii="Coronet;Arabic Typesetting" w:hAnsi="Coronet;Arabic Typesetting"/>
                </w:rPr>
                <w:delText>8</w:delText>
              </w:r>
            </w:del>
            <w:del w:id="4761" w:author="se-ab-43 Yahaghi" w:date="2022-07-19T07:55:00Z">
              <w:r>
                <w:rPr>
                  <w:rFonts w:cs="B Titr" w:ascii="Coronet;Arabic Typesetting" w:hAnsi="Coronet;Arabic Typesetting"/>
                  <w:rtl w:val="true"/>
                </w:rPr>
                <w:delText>-</w:delText>
              </w:r>
            </w:del>
            <w:del w:id="4762" w:author="se-ab-43 Yahaghi" w:date="2022-07-19T07:55:00Z">
              <w:r>
                <w:rPr>
                  <w:rFonts w:ascii="Coronet;Arabic Typesetting" w:hAnsi="Coronet;Arabic Typesetting" w:cs="B Titr"/>
                  <w:rtl w:val="true"/>
                </w:rPr>
                <w:delText>دستگاه</w:delText>
              </w:r>
            </w:del>
            <w:del w:id="4763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76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</w:rPr>
                <w:delText>جوش</w:delText>
              </w:r>
            </w:del>
            <w:del w:id="4765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766" w:author="se-ab-43 Yahaghi" w:date="2022-07-19T07:55:00Z">
              <w:r>
                <w:rPr>
                  <w:rFonts w:ascii="Coronet;Arabic Typesetting" w:hAnsi="Coronet;Arabic Typesetting" w:cs="B Titr"/>
                  <w:rtl w:val="true"/>
                </w:rPr>
                <w:delText>پلی</w:delText>
              </w:r>
            </w:del>
            <w:del w:id="4767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</w:rPr>
                <w:delText xml:space="preserve"> </w:delText>
              </w:r>
            </w:del>
            <w:del w:id="4768" w:author="se-ab-43 Yahaghi" w:date="2022-07-19T07:55:00Z">
              <w:r>
                <w:rPr>
                  <w:rFonts w:ascii="Coronet;Arabic Typesetting" w:hAnsi="Coronet;Arabic Typesetting" w:cs="B Titr"/>
                  <w:rtl w:val="true"/>
                </w:rPr>
                <w:delText>اتیلن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Mitra"/>
                <w:color w:val="C00000"/>
                <w:highlight w:val="none"/>
              </w:rPr>
            </w:pPr>
            <w:del w:id="4769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770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71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772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9</w:delText>
              </w:r>
            </w:del>
            <w:del w:id="4773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774" w:author="se-ab-43 Yahaghi" w:date="2022-07-19T07:55:00Z">
              <w:r>
                <w:rPr>
                  <w:rFonts w:cs="B Titr"/>
                  <w:rtl w:val="true"/>
                </w:rPr>
                <w:delText xml:space="preserve"> </w:delText>
              </w:r>
            </w:del>
            <w:del w:id="4775" w:author="se-ab-43 Yahaghi" w:date="2022-07-19T07:55:00Z">
              <w:r>
                <w:rPr>
                  <w:rFonts w:cs="B Titr"/>
                  <w:rtl w:val="true"/>
                </w:rPr>
                <w:delText>دستگاه</w:delText>
              </w:r>
            </w:del>
            <w:del w:id="4776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77" w:author="se-ab-43 Yahaghi" w:date="2022-07-19T07:55:00Z">
              <w:r>
                <w:rPr>
                  <w:rFonts w:cs="B Titr"/>
                  <w:rtl w:val="true"/>
                </w:rPr>
                <w:delText>چکش</w:delText>
              </w:r>
            </w:del>
            <w:del w:id="4778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79" w:author="se-ab-43 Yahaghi" w:date="2022-07-19T07:55:00Z">
              <w:r>
                <w:rPr>
                  <w:rFonts w:cs="B Titr"/>
                  <w:rtl w:val="true"/>
                </w:rPr>
                <w:delText>برقی</w:delText>
              </w:r>
            </w:del>
            <w:del w:id="4780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81" w:author="se-ab-43 Yahaghi" w:date="2022-07-19T07:55:00Z">
              <w:r>
                <w:rPr>
                  <w:rFonts w:cs="B Titr"/>
                  <w:rtl w:val="true"/>
                </w:rPr>
                <w:delText>تخریب</w:delText>
              </w:r>
            </w:del>
            <w:del w:id="4782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783" w:author="se-ab-43 Yahaghi" w:date="2022-07-19T07:55:00Z">
              <w:r>
                <w:rPr>
                  <w:rFonts w:cs="B Titr"/>
                  <w:rtl w:val="true"/>
                </w:rPr>
                <w:delText>آسفال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784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785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86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78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0</w:delText>
              </w:r>
            </w:del>
            <w:del w:id="4788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789" w:author="se-ab-43 Yahaghi" w:date="2022-07-19T07:55:00Z">
              <w:r>
                <w:rPr>
                  <w:rFonts w:cs="B Titr"/>
                  <w:rtl w:val="true"/>
                  <w:lang w:bidi="fa-IR"/>
                </w:rPr>
                <w:delText xml:space="preserve"> </w:delText>
              </w:r>
            </w:del>
            <w:del w:id="4790" w:author="se-ab-43 Yahaghi" w:date="2022-07-19T07:55:00Z">
              <w:r>
                <w:rPr>
                  <w:rFonts w:cs="B Titr"/>
                  <w:rtl w:val="true"/>
                  <w:lang w:bidi="fa-IR"/>
                </w:rPr>
                <w:delText>سیم</w:delText>
              </w:r>
            </w:del>
            <w:del w:id="4791" w:author="se-ab-43 Yahaghi" w:date="2022-07-19T07:55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  <w:del w:id="4792" w:author="se-ab-43 Yahaghi" w:date="2022-07-19T07:55:00Z">
              <w:r>
                <w:rPr>
                  <w:rFonts w:cs="B Titr"/>
                  <w:rtl w:val="true"/>
                  <w:lang w:bidi="fa-IR"/>
                </w:rPr>
                <w:delText>سیار</w:delText>
              </w:r>
            </w:del>
            <w:del w:id="4793" w:author="se-ab-43 Yahaghi" w:date="2022-07-19T07:55:00Z">
              <w:r>
                <w:rPr>
                  <w:rFonts w:cs="Times New Roman"/>
                  <w:rtl w:val="true"/>
                  <w:lang w:bidi="fa-IR"/>
                </w:rPr>
                <w:delText xml:space="preserve"> </w:delText>
              </w:r>
            </w:del>
            <w:del w:id="4794" w:author="se-ab-43 Yahaghi" w:date="2022-07-19T07:55:00Z">
              <w:r>
                <w:rPr>
                  <w:rFonts w:cs="B Titr"/>
                  <w:lang w:bidi="fa-IR"/>
                </w:rPr>
                <w:delText>50</w:delText>
              </w:r>
            </w:del>
            <w:del w:id="4795" w:author="se-ab-43 Yahaghi" w:date="2022-07-19T07:55:00Z">
              <w:r>
                <w:rPr>
                  <w:rFonts w:cs="B Titr"/>
                  <w:rtl w:val="true"/>
                  <w:lang w:bidi="fa-IR"/>
                </w:rPr>
                <w:delText xml:space="preserve"> </w:delText>
              </w:r>
            </w:del>
            <w:del w:id="4796" w:author="se-ab-43 Yahaghi" w:date="2022-07-19T07:55:00Z">
              <w:r>
                <w:rPr>
                  <w:rFonts w:cs="B Titr"/>
                  <w:rtl w:val="true"/>
                  <w:lang w:bidi="fa-IR"/>
                </w:rPr>
                <w:delText>متر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797" w:author="se-ab-43 Yahaghi" w:date="2021-03-08T09:04:00Z">
              <w:r>
                <w:rPr>
                  <w:rFonts w:cs="B Titr"/>
                  <w:color w:val="C00000"/>
                  <w:rtl w:val="true"/>
                </w:rPr>
                <w:delText>چهار</w:delText>
              </w:r>
            </w:del>
            <w:del w:id="4798" w:author="se-ab-43 Yahaghi" w:date="2021-03-08T09:04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799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قرقر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0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1</w:delText>
              </w:r>
            </w:del>
            <w:del w:id="4801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802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جهیزات</w:delText>
              </w:r>
            </w:del>
            <w:del w:id="4803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0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رد</w:delText>
              </w:r>
            </w:del>
            <w:del w:id="4805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06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نیاز</w:delText>
              </w:r>
            </w:del>
            <w:del w:id="4807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08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ر</w:delText>
              </w:r>
            </w:del>
            <w:del w:id="4809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10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عمیر</w:delText>
              </w:r>
            </w:del>
            <w:del w:id="4811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12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نشعابا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</w:rPr>
            </w:pPr>
            <w:del w:id="4813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به</w:delText>
              </w:r>
            </w:del>
            <w:del w:id="4814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815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مقدار</w:delText>
              </w:r>
            </w:del>
            <w:del w:id="4816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817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مورد</w:delText>
              </w:r>
            </w:del>
            <w:del w:id="4818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819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820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2</w:delText>
              </w:r>
            </w:del>
            <w:del w:id="4821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822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تور</w:delText>
              </w:r>
            </w:del>
            <w:del w:id="4823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2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برش</w:delText>
              </w:r>
            </w:del>
            <w:del w:id="4825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C00000"/>
                <w:highlight w:val="none"/>
              </w:rPr>
            </w:pPr>
            <w:del w:id="4826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یک</w:delText>
              </w:r>
            </w:del>
            <w:del w:id="4827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828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29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3</w:delText>
              </w:r>
            </w:del>
            <w:del w:id="4830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831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وپک</w:delText>
              </w:r>
            </w:del>
            <w:del w:id="4832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3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ای</w:delText>
              </w:r>
            </w:del>
            <w:del w:id="4834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35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وبی</w:delText>
              </w:r>
            </w:del>
            <w:del w:id="4836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37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قطع</w:delText>
              </w:r>
            </w:del>
            <w:del w:id="4838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39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آب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40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841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42" w:author="se-ab-43 Yahaghi" w:date="2022-07-19T07:55:00Z">
              <w:r>
                <w:rPr>
                  <w:rFonts w:cs="B Titr"/>
                  <w:rtl w:val="true"/>
                </w:rPr>
                <w:delText>مقدار</w:delText>
              </w:r>
            </w:del>
            <w:del w:id="4843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44" w:author="se-ab-43 Yahaghi" w:date="2022-07-19T07:55:00Z">
              <w:r>
                <w:rPr>
                  <w:rFonts w:cs="B Titr"/>
                  <w:rtl w:val="true"/>
                </w:rPr>
                <w:delText>مورد</w:delText>
              </w:r>
            </w:del>
            <w:del w:id="4845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46" w:author="se-ab-43 Yahaghi" w:date="2022-07-19T07:55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47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4</w:delText>
              </w:r>
            </w:del>
            <w:del w:id="4848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849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ی</w:delText>
              </w:r>
            </w:del>
            <w:del w:id="4850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51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852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5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لز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54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855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56" w:author="se-ab-43 Yahaghi" w:date="2022-07-19T07:55:00Z">
              <w:r>
                <w:rPr>
                  <w:rFonts w:cs="B Titr"/>
                  <w:rtl w:val="true"/>
                </w:rPr>
                <w:delText>مقدار</w:delText>
              </w:r>
            </w:del>
            <w:del w:id="4857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58" w:author="se-ab-43 Yahaghi" w:date="2022-07-19T07:55:00Z">
              <w:r>
                <w:rPr>
                  <w:rFonts w:cs="B Titr"/>
                  <w:rtl w:val="true"/>
                </w:rPr>
                <w:delText>مورد</w:delText>
              </w:r>
            </w:del>
            <w:del w:id="4859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60" w:author="se-ab-43 Yahaghi" w:date="2022-07-19T07:55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6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5</w:delText>
              </w:r>
            </w:del>
            <w:del w:id="4862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86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خروط</w:delText>
              </w:r>
            </w:del>
            <w:del w:id="4864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65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866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67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پلاستیک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68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869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70" w:author="se-ab-43 Yahaghi" w:date="2022-07-19T07:55:00Z">
              <w:r>
                <w:rPr>
                  <w:rFonts w:cs="B Titr"/>
                  <w:rtl w:val="true"/>
                </w:rPr>
                <w:delText>مقدار</w:delText>
              </w:r>
            </w:del>
            <w:del w:id="4871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72" w:author="se-ab-43 Yahaghi" w:date="2022-07-19T07:55:00Z">
              <w:r>
                <w:rPr>
                  <w:rFonts w:cs="B Titr"/>
                  <w:rtl w:val="true"/>
                </w:rPr>
                <w:delText>مورد</w:delText>
              </w:r>
            </w:del>
            <w:del w:id="4873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74" w:author="se-ab-43 Yahaghi" w:date="2022-07-19T07:55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7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6</w:delText>
              </w:r>
            </w:del>
            <w:del w:id="4876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877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ی</w:delText>
              </w:r>
            </w:del>
            <w:del w:id="4878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79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ثلث</w:delText>
              </w:r>
            </w:del>
            <w:del w:id="4880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81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882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8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وب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84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885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86" w:author="se-ab-43 Yahaghi" w:date="2022-07-19T07:55:00Z">
              <w:r>
                <w:rPr>
                  <w:rFonts w:cs="B Titr"/>
                  <w:rtl w:val="true"/>
                </w:rPr>
                <w:delText>مقدار</w:delText>
              </w:r>
            </w:del>
            <w:del w:id="4887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88" w:author="se-ab-43 Yahaghi" w:date="2022-07-19T07:55:00Z">
              <w:r>
                <w:rPr>
                  <w:rFonts w:cs="B Titr"/>
                  <w:rtl w:val="true"/>
                </w:rPr>
                <w:delText>مورد</w:delText>
              </w:r>
            </w:del>
            <w:del w:id="4889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890" w:author="se-ab-43 Yahaghi" w:date="2022-07-19T07:55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del w:id="4891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7</w:delText>
              </w:r>
            </w:del>
            <w:del w:id="4892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89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نوار</w:delText>
              </w:r>
            </w:del>
            <w:del w:id="4894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95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شدار</w:delText>
              </w:r>
            </w:del>
            <w:del w:id="4896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897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خطر</w:delText>
              </w:r>
            </w:del>
            <w:del w:id="4898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899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900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901" w:author="se-ab-43 Yahaghi" w:date="2022-07-19T07:55:00Z">
              <w:r>
                <w:rPr>
                  <w:rFonts w:cs="B Titr"/>
                  <w:rtl w:val="true"/>
                </w:rPr>
                <w:delText>مقدار</w:delText>
              </w:r>
            </w:del>
            <w:del w:id="4902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903" w:author="se-ab-43 Yahaghi" w:date="2022-07-19T07:55:00Z">
              <w:r>
                <w:rPr>
                  <w:rFonts w:cs="B Titr"/>
                  <w:rtl w:val="true"/>
                </w:rPr>
                <w:delText>مورد</w:delText>
              </w:r>
            </w:del>
            <w:del w:id="4904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905" w:author="se-ab-43 Yahaghi" w:date="2022-07-19T07:55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906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8</w:delText>
              </w:r>
            </w:del>
            <w:del w:id="4907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908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وتور</w:delText>
              </w:r>
            </w:del>
            <w:del w:id="4909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10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سیکلت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  <w:highlight w:val="none"/>
              </w:rPr>
            </w:pPr>
            <w:del w:id="4911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و</w:delText>
              </w:r>
            </w:del>
            <w:del w:id="4912" w:author="se-ab-43 Yahaghi" w:date="2022-07-19T07:55:00Z">
              <w:r>
                <w:rPr>
                  <w:rFonts w:cs="Times New Roman"/>
                  <w:color w:val="C00000"/>
                  <w:rtl w:val="true"/>
                </w:rPr>
                <w:delText xml:space="preserve"> </w:delText>
              </w:r>
            </w:del>
            <w:del w:id="4913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  <w:del w:id="4914" w:author="se-ab-43 Yahaghi" w:date="2021-03-14T10:36:00Z">
              <w:r>
                <w:rPr>
                  <w:rFonts w:cs="B Titr"/>
                  <w:color w:val="C00000"/>
                  <w:rtl w:val="true"/>
                </w:rPr>
                <w:delText>-</w:delText>
              </w:r>
            </w:del>
          </w:p>
        </w:tc>
      </w:tr>
      <w:tr>
        <w:trPr>
          <w:trHeight w:val="399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lang w:bidi="fa-IR"/>
              </w:rPr>
            </w:pPr>
            <w:del w:id="4915" w:author="se-ab-43 Yahaghi" w:date="2021-02-18T09:47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del w:id="4916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>-</w:delText>
              </w:r>
            </w:del>
            <w:del w:id="4917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سنگ</w:delText>
              </w:r>
            </w:del>
            <w:ins w:id="4918" w:author="se-ab-7 Molazeinali" w:date="2020-12-08T12:30:00Z">
              <w:del w:id="4919" w:author="se-ab-43 Yahaghi" w:date="2022-07-19T07:55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920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رز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  <w:color w:val="C00000"/>
              </w:rPr>
            </w:pPr>
            <w:ins w:id="4921" w:author="se-ab-7 Molazeinali" w:date="2020-12-08T12:30:00Z">
              <w:del w:id="4922" w:author="se-ab-43 Yahaghi" w:date="2021-03-08T09:05:00Z">
                <w:r>
                  <w:rPr>
                    <w:rFonts w:cs="B Titr"/>
                    <w:color w:val="C00000"/>
                    <w:rtl w:val="true"/>
                  </w:rPr>
                  <w:delText>یک</w:delText>
                </w:r>
              </w:del>
            </w:ins>
            <w:ins w:id="4923" w:author="se-ab-7 Molazeinali" w:date="2020-12-08T12:30:00Z">
              <w:del w:id="4924" w:author="se-ab-43 Yahaghi" w:date="2022-07-19T07:55:00Z">
                <w:r>
                  <w:rPr>
                    <w:rFonts w:cs="Times New Roman"/>
                    <w:color w:val="C00000"/>
                    <w:rtl w:val="true"/>
                  </w:rPr>
                  <w:delText xml:space="preserve"> </w:delText>
                </w:r>
              </w:del>
            </w:ins>
            <w:del w:id="4925" w:author="se-ab-43 Yahaghi" w:date="2022-07-19T07:55:00Z">
              <w:r>
                <w:rPr>
                  <w:rFonts w:cs="B Titr"/>
                  <w:color w:val="C00000"/>
                  <w:rtl w:val="true"/>
                </w:rPr>
                <w:delText>دستگاه</w:delText>
              </w:r>
            </w:del>
          </w:p>
        </w:tc>
      </w:tr>
      <w:tr>
        <w:trPr>
          <w:trHeight w:val="43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ins w:id="4926" w:author="se-ab-7 Molazeinali" w:date="2020-12-08T12:31:00Z">
              <w:del w:id="4927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0</w:delText>
                </w:r>
              </w:del>
            </w:ins>
            <w:ins w:id="4928" w:author="se-ab-7 Molazeinali" w:date="2020-12-08T12:31:00Z">
              <w:del w:id="4929" w:author="se-ab-43 Yahaghi" w:date="2022-07-19T07:55:00Z">
                <w:r>
                  <w:rPr>
                    <w:rFonts w:cs="B Titr" w:ascii="Coronet;Arabic Typesetting" w:hAnsi="Coronet;Arabic Typesetting"/>
                    <w:rtl w:val="true"/>
                    <w:lang w:bidi="fa-IR"/>
                  </w:rPr>
                  <w:delText>-</w:delText>
                </w:r>
              </w:del>
            </w:ins>
            <w:ins w:id="4930" w:author="se-ab-7 Molazeinali" w:date="2020-12-08T12:31:00Z">
              <w:del w:id="4931" w:author="se-ab-43 Yahaghi" w:date="2022-07-19T07:55:00Z">
                <w:r>
                  <w:rPr>
                    <w:rFonts w:ascii="Coronet;Arabic Typesetting" w:hAnsi="Coronet;Arabic Typesetting" w:cs="B Titr"/>
                    <w:rtl w:val="true"/>
                    <w:lang w:bidi="fa-IR"/>
                  </w:rPr>
                  <w:delText>دستگاه</w:delText>
                </w:r>
              </w:del>
            </w:ins>
            <w:ins w:id="4932" w:author="se-ab-7 Molazeinali" w:date="2020-12-08T12:31:00Z">
              <w:del w:id="4933" w:author="se-ab-43 Yahaghi" w:date="2022-07-19T07:55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93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جوش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Titr"/>
              </w:rPr>
            </w:pPr>
            <w:ins w:id="4935" w:author="se-ab-7 Molazeinali" w:date="2020-12-08T12:32:00Z">
              <w:del w:id="4936" w:author="se-ab-43 Yahaghi" w:date="2022-07-19T07:55:00Z">
                <w:r>
                  <w:rPr>
                    <w:rFonts w:cs="B Titr"/>
                    <w:rtl w:val="true"/>
                  </w:rPr>
                  <w:delText>یک</w:delText>
                </w:r>
              </w:del>
            </w:ins>
            <w:ins w:id="4937" w:author="se-ab-7 Molazeinali" w:date="2020-12-08T12:32:00Z">
              <w:del w:id="4938" w:author="se-ab-43 Yahaghi" w:date="2022-07-19T07:55:00Z">
                <w:r>
                  <w:rPr>
                    <w:rFonts w:cs="Times New Roman"/>
                    <w:rtl w:val="true"/>
                  </w:rPr>
                  <w:delText xml:space="preserve"> </w:delText>
                </w:r>
              </w:del>
            </w:ins>
            <w:del w:id="4939" w:author="se-ab-43 Yahaghi" w:date="2022-07-19T07:55:00Z">
              <w:r>
                <w:rPr>
                  <w:rFonts w:cs="B Titr"/>
                  <w:rtl w:val="true"/>
                </w:rPr>
                <w:delText>دستگاه</w:delText>
              </w:r>
            </w:del>
          </w:p>
        </w:tc>
      </w:tr>
      <w:tr>
        <w:trPr>
          <w:trHeight w:val="763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940" w:author="se-ab-43 Yahaghi" w:date="2022-07-19T07:55:00Z">
              <w:r>
                <w:rPr>
                  <w:rFonts w:cs="B Titr" w:ascii="Coronet;Arabic Typesetting" w:hAnsi="Coronet;Arabic Typesetting"/>
                  <w:lang w:bidi="fa-IR"/>
                </w:rPr>
                <w:delText>19</w:delText>
              </w:r>
            </w:del>
            <w:ins w:id="4941" w:author="se-ab-7 Molazeinali" w:date="2020-12-08T12:32:00Z">
              <w:del w:id="4942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1</w:delText>
                </w:r>
              </w:del>
            </w:ins>
            <w:del w:id="4943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94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لباس</w:delText>
              </w:r>
            </w:del>
            <w:del w:id="4945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46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متحد</w:delText>
              </w:r>
            </w:del>
            <w:del w:id="4947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48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لشکل</w:delText>
              </w:r>
            </w:del>
            <w:del w:id="4949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50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،</w:delText>
              </w:r>
            </w:del>
            <w:del w:id="4951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52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علائم</w:delText>
              </w:r>
            </w:del>
            <w:del w:id="4953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54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هشدار</w:delText>
              </w:r>
            </w:del>
            <w:del w:id="4955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56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هنده</w:delText>
              </w:r>
            </w:del>
            <w:del w:id="4957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58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( </w:delText>
              </w:r>
            </w:del>
            <w:del w:id="4959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چراغ</w:delText>
              </w:r>
            </w:del>
            <w:del w:id="4960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61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گردان</w:delText>
              </w:r>
            </w:del>
            <w:del w:id="4962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 </w:delText>
              </w:r>
            </w:del>
            <w:del w:id="496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و</w:delText>
              </w:r>
            </w:del>
            <w:del w:id="4964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65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علائم</w:delText>
              </w:r>
            </w:del>
            <w:del w:id="4966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67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کله</w:delText>
              </w:r>
            </w:del>
            <w:del w:id="4968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69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قندی</w:delText>
              </w:r>
            </w:del>
            <w:del w:id="4970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 </w:delText>
              </w:r>
            </w:del>
            <w:del w:id="4971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و</w:delText>
              </w:r>
            </w:del>
            <w:del w:id="4972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73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تابلوهای</w:delText>
              </w:r>
            </w:del>
            <w:del w:id="4974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del w:id="4975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حتیاط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del w:id="4976" w:author="se-ab-43 Yahaghi" w:date="2022-07-19T07:55:00Z">
              <w:r>
                <w:rPr>
                  <w:rFonts w:cs="B Titr"/>
                  <w:rtl w:val="true"/>
                </w:rPr>
                <w:delText>به</w:delText>
              </w:r>
            </w:del>
            <w:del w:id="4977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978" w:author="se-ab-43 Yahaghi" w:date="2022-07-19T07:55:00Z">
              <w:r>
                <w:rPr>
                  <w:rFonts w:cs="B Titr"/>
                  <w:rtl w:val="true"/>
                </w:rPr>
                <w:delText>مقدار</w:delText>
              </w:r>
            </w:del>
            <w:del w:id="4979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980" w:author="se-ab-43 Yahaghi" w:date="2022-07-19T07:55:00Z">
              <w:r>
                <w:rPr>
                  <w:rFonts w:cs="B Titr"/>
                  <w:rtl w:val="true"/>
                </w:rPr>
                <w:delText>مورد</w:delText>
              </w:r>
            </w:del>
            <w:del w:id="4981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4982" w:author="se-ab-43 Yahaghi" w:date="2022-07-19T07:55:00Z">
              <w:r>
                <w:rPr>
                  <w:rFonts w:cs="B Titr"/>
                  <w:rtl w:val="true"/>
                </w:rPr>
                <w:delText>نیاز</w:delText>
              </w:r>
            </w:del>
          </w:p>
        </w:tc>
      </w:tr>
      <w:tr>
        <w:trPr>
          <w:trHeight w:val="364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oronet;Arabic Typesetting" w:hAnsi="Coronet;Arabic Typesetting" w:cs="B Titr"/>
                <w:highlight w:val="none"/>
                <w:lang w:bidi="fa-IR"/>
              </w:rPr>
            </w:pPr>
            <w:del w:id="4983" w:author="se-ab-43 Yahaghi" w:date="2022-07-19T07:55:00Z">
              <w:r>
                <w:rPr>
                  <w:rFonts w:cs="B Titr" w:ascii="Coronet;Arabic Typesetting" w:hAnsi="Coronet;Arabic Typesetting"/>
                  <w:lang w:bidi="fa-IR"/>
                </w:rPr>
                <w:delText>20</w:delText>
              </w:r>
            </w:del>
            <w:ins w:id="4984" w:author="se-ab-7 Molazeinali" w:date="2020-12-08T12:32:00Z">
              <w:del w:id="4985" w:author="se-ab-43 Yahaghi" w:date="2021-02-18T09:47:00Z">
                <w:r>
                  <w:rPr>
                    <w:rFonts w:cs="B Titr" w:ascii="Coronet;Arabic Typesetting" w:hAnsi="Coronet;Arabic Typesetting"/>
                    <w:lang w:bidi="fa-IR"/>
                  </w:rPr>
                  <w:delText>22</w:delText>
                </w:r>
              </w:del>
            </w:ins>
            <w:del w:id="4986" w:author="se-ab-43 Yahaghi" w:date="2022-07-19T07:55:00Z">
              <w:r>
                <w:rPr>
                  <w:rFonts w:cs="B Titr" w:ascii="Coronet;Arabic Typesetting" w:hAnsi="Coronet;Arabic Typesetting"/>
                  <w:rtl w:val="true"/>
                  <w:lang w:bidi="fa-IR"/>
                </w:rPr>
                <w:delText xml:space="preserve">- </w:delText>
              </w:r>
            </w:del>
            <w:del w:id="4987" w:author="se-ab-43 Yahaghi" w:date="2022-07-19T07:55:00Z">
              <w:r>
                <w:rPr>
                  <w:rFonts w:cs="B Titr" w:ascii="Coronet;Arabic Typesetting" w:hAnsi="Coronet;Arabic Typesetting"/>
                  <w:sz w:val="32"/>
                  <w:szCs w:val="32"/>
                  <w:lang w:bidi="fa-IR"/>
                </w:rPr>
                <w:delText>GPS</w:delText>
              </w:r>
            </w:del>
            <w:del w:id="4988" w:author="se-ab-43 Yahaghi" w:date="2022-07-19T07:55:00Z">
              <w:r>
                <w:rPr>
                  <w:rFonts w:cs="B Titr" w:ascii="Coronet;Arabic Typesetting" w:hAnsi="Coronet;Arabic Typesetting"/>
                  <w:sz w:val="32"/>
                  <w:szCs w:val="32"/>
                  <w:rtl w:val="true"/>
                  <w:lang w:bidi="fa-IR"/>
                </w:rPr>
                <w:delText xml:space="preserve"> </w:delText>
              </w:r>
            </w:del>
            <w:del w:id="4989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دو</w:delText>
              </w:r>
            </w:del>
            <w:del w:id="4990" w:author="se-ab-43 Yahaghi" w:date="2022-07-19T07:55:00Z">
              <w:r>
                <w:rPr>
                  <w:rFonts w:ascii="Coronet;Arabic Typesetting" w:hAnsi="Coronet;Arabic Typesetting" w:eastAsia="Coronet;Arabic Typesetting" w:cs="Coronet;Arabic Typesetting"/>
                  <w:rtl w:val="true"/>
                  <w:lang w:bidi="fa-IR"/>
                </w:rPr>
                <w:delText xml:space="preserve"> </w:delText>
              </w:r>
            </w:del>
            <w:ins w:id="4991" w:author="se-ab-2 Mosa Khani" w:date="2020-12-09T11:14:00Z">
              <w:del w:id="4992" w:author="se-ab-43 Yahaghi" w:date="2022-07-19T07:55:00Z">
                <w:r>
                  <w:rPr>
                    <w:rFonts w:ascii="Coronet;Arabic Typesetting" w:hAnsi="Coronet;Arabic Typesetting" w:cs="B Titr"/>
                    <w:rtl w:val="true"/>
                    <w:lang w:bidi="fa-IR"/>
                  </w:rPr>
                  <w:delText>مولتی</w:delText>
                </w:r>
              </w:del>
            </w:ins>
            <w:ins w:id="4993" w:author="se-ab-2 Mosa Khani" w:date="2020-12-09T11:14:00Z">
              <w:del w:id="4994" w:author="se-ab-43 Yahaghi" w:date="2022-07-19T07:55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995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فرکانسه</w:delText>
              </w:r>
            </w:del>
            <w:ins w:id="4996" w:author="se-ab-2 Mosa Khani" w:date="2020-12-09T11:14:00Z">
              <w:del w:id="4997" w:author="se-ab-43 Yahaghi" w:date="2022-07-19T07:55:00Z">
                <w:r>
                  <w:rPr>
                    <w:rFonts w:ascii="Coronet;Arabic Typesetting" w:hAnsi="Coronet;Arabic Typesetting" w:eastAsia="Coronet;Arabic Typesetting" w:cs="Coronet;Arabic Typesetting"/>
                    <w:rtl w:val="true"/>
                    <w:lang w:bidi="fa-IR"/>
                  </w:rPr>
                  <w:delText xml:space="preserve"> </w:delText>
                </w:r>
              </w:del>
            </w:ins>
            <w:del w:id="4998" w:author="se-ab-43 Yahaghi" w:date="2022-07-19T07:55:00Z">
              <w:r>
                <w:rPr>
                  <w:rFonts w:ascii="Coronet;Arabic Typesetting" w:hAnsi="Coronet;Arabic Typesetting" w:cs="B Titr"/>
                  <w:rtl w:val="true"/>
                  <w:lang w:bidi="fa-IR"/>
                </w:rPr>
                <w:delText>ایستگاهی</w:delText>
              </w:r>
            </w:del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highlight w:val="none"/>
              </w:rPr>
            </w:pPr>
            <w:del w:id="4999" w:author="se-ab-43 Yahaghi" w:date="2022-07-19T07:55:00Z">
              <w:r>
                <w:rPr>
                  <w:rFonts w:cs="B Titr"/>
                  <w:rtl w:val="true"/>
                </w:rPr>
                <w:delText>یک</w:delText>
              </w:r>
            </w:del>
            <w:del w:id="5000" w:author="se-ab-43 Yahaghi" w:date="2022-07-19T07:55:00Z">
              <w:r>
                <w:rPr>
                  <w:rFonts w:cs="Times New Roman"/>
                  <w:rtl w:val="true"/>
                </w:rPr>
                <w:delText xml:space="preserve"> </w:delText>
              </w:r>
            </w:del>
            <w:del w:id="5001" w:author="se-ab-43 Yahaghi" w:date="2022-07-19T07:55:00Z">
              <w:r>
                <w:rPr>
                  <w:rFonts w:cs="B Titr"/>
                  <w:rtl w:val="true"/>
                </w:rPr>
                <w:delText>دستگاه</w:delText>
              </w:r>
            </w:del>
          </w:p>
        </w:tc>
      </w:tr>
    </w:tbl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003" w:author="se-gh-2 Nikja" w:date="2021-01-30T13:40:00Z"/>
        </w:rPr>
      </w:pPr>
      <w:del w:id="5002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BodyText3"/>
        <w:jc w:val="both"/>
        <w:rPr>
          <w:rFonts w:ascii="Coronet;Arabic Typesetting" w:hAnsi="Coronet;Arabic Typesetting" w:cs="B Mitra"/>
          <w:sz w:val="28"/>
          <w:szCs w:val="28"/>
          <w:lang w:bidi="fa-IR"/>
          <w:ins w:id="5005" w:author="se-ab-43 Yahaghi" w:date="2021-02-18T09:27:00Z"/>
        </w:rPr>
      </w:pPr>
      <w:ins w:id="5004" w:author="se-ab-43 Yahaghi" w:date="2021-02-18T09:27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5074" w:author="se-ab-43 Yahaghi" w:date="2022-07-19T07:57:00Z"/>
        </w:rPr>
      </w:pPr>
      <w:ins w:id="500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تبصره</w:t>
        </w:r>
      </w:ins>
      <w:ins w:id="500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08" w:author="se-ab-43 Yahaghi" w:date="2022-07-19T07:57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lang w:eastAsia="en-US" w:bidi="fa-IR"/>
          </w:rPr>
          <w:t>1</w:t>
        </w:r>
      </w:ins>
      <w:ins w:id="5009" w:author="se-ab-43 Yahaghi" w:date="2022-07-19T07:57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t xml:space="preserve">: </w:t>
        </w:r>
      </w:ins>
      <w:ins w:id="501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یک</w:t>
        </w:r>
      </w:ins>
      <w:ins w:id="501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1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دستگاه</w:t>
        </w:r>
      </w:ins>
      <w:ins w:id="5013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14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5015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1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بیل</w:t>
        </w:r>
      </w:ins>
      <w:ins w:id="501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18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مکانیکی</w:t>
        </w:r>
      </w:ins>
      <w:ins w:id="5019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2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های</w:t>
        </w:r>
      </w:ins>
      <w:ins w:id="502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2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ذکر</w:t>
        </w:r>
      </w:ins>
      <w:ins w:id="5023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24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شده</w:t>
        </w:r>
      </w:ins>
      <w:ins w:id="5025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2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502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28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جدول</w:t>
        </w:r>
      </w:ins>
      <w:ins w:id="5029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3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فوق</w:t>
        </w:r>
      </w:ins>
      <w:ins w:id="503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3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مختص</w:t>
        </w:r>
      </w:ins>
      <w:ins w:id="5033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34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شهر</w:t>
        </w:r>
      </w:ins>
      <w:ins w:id="5035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3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های</w:t>
        </w:r>
      </w:ins>
      <w:ins w:id="503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38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قشلاق</w:t>
        </w:r>
      </w:ins>
      <w:ins w:id="5039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4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04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4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زیاران</w:t>
        </w:r>
      </w:ins>
      <w:ins w:id="5043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44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045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4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روستاهای</w:t>
        </w:r>
      </w:ins>
      <w:ins w:id="504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48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سطح</w:t>
        </w:r>
      </w:ins>
      <w:ins w:id="5049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5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شهرستان</w:t>
        </w:r>
      </w:ins>
      <w:ins w:id="505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5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بوده</w:t>
        </w:r>
      </w:ins>
      <w:ins w:id="5053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54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055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5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برای</w:t>
        </w:r>
      </w:ins>
      <w:ins w:id="505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58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مدت</w:t>
        </w:r>
      </w:ins>
      <w:ins w:id="5059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6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شش</w:t>
        </w:r>
      </w:ins>
      <w:ins w:id="506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6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ماه</w:t>
        </w:r>
      </w:ins>
      <w:ins w:id="5063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64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در</w:t>
        </w:r>
      </w:ins>
      <w:ins w:id="5065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66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نظر</w:t>
        </w:r>
      </w:ins>
      <w:ins w:id="5067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68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گرفته</w:t>
        </w:r>
      </w:ins>
      <w:ins w:id="5069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70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شده</w:t>
        </w:r>
      </w:ins>
      <w:ins w:id="5071" w:author="se-ab-43 Yahaghi" w:date="2022-07-19T07:57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072" w:author="se-ab-43 Yahaghi" w:date="2022-07-19T07:57:00Z">
        <w:r>
          <w:rPr>
            <w:rFonts w:ascii="Coronet;Arabic Typesetting" w:hAnsi="Coronet;Arabic Typesetting" w:eastAsia="Calibri" w:cs="B Mitra"/>
            <w:color w:val="000000"/>
            <w:sz w:val="28"/>
            <w:sz w:val="28"/>
            <w:szCs w:val="28"/>
            <w:rtl w:val="true"/>
            <w:lang w:eastAsia="en-US" w:bidi="fa-IR"/>
          </w:rPr>
          <w:t>است</w:t>
        </w:r>
      </w:ins>
      <w:ins w:id="5073" w:author="se-ab-43 Yahaghi" w:date="2022-07-19T07:57:00Z">
        <w:r>
          <w:rPr>
            <w:rFonts w:eastAsia="Calibri" w:cs="B Mitra" w:ascii="Coronet;Arabic Typesetting" w:hAnsi="Coronet;Arabic Typesetting"/>
            <w:color w:val="000000"/>
            <w:sz w:val="28"/>
            <w:szCs w:val="28"/>
            <w:rtl w:val="true"/>
            <w:lang w:eastAsia="en-US" w:bidi="fa-IR"/>
          </w:rPr>
          <w:t>.</w:t>
        </w:r>
      </w:ins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ins w:id="5075" w:author="se-ab-43 Yahaghi" w:date="2021-02-18T09:29:00Z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ق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پر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یی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color w:val="C00000"/>
          <w:sz w:val="28"/>
          <w:szCs w:val="28"/>
          <w:lang w:val="en-US" w:eastAsia="en-US" w:bidi="fa-IR"/>
          <w:del w:id="5107" w:author="se-ab-43 Yahaghi" w:date="2022-03-17T08:05:00Z"/>
        </w:rPr>
      </w:pPr>
      <w:ins w:id="5076" w:author="AmirSaman" w:date="2021-02-23T22:14:00Z">
        <w:del w:id="5077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هزینه</w:delText>
          </w:r>
        </w:del>
      </w:ins>
      <w:ins w:id="5078" w:author="AmirSaman" w:date="2021-02-23T22:14:00Z">
        <w:del w:id="5079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5080" w:author="AmirSaman" w:date="2021-02-23T22:14:00Z">
        <w:del w:id="5081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>خرید</w:delText>
          </w:r>
        </w:del>
      </w:ins>
      <w:ins w:id="5082" w:author="AmirSaman" w:date="2021-02-23T22:14:00Z">
        <w:del w:id="5083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eastAsia="en-US" w:bidi="fa-IR"/>
            </w:rPr>
            <w:delText xml:space="preserve"> </w:delText>
          </w:r>
        </w:del>
      </w:ins>
      <w:ins w:id="5084" w:author="AmirSaman" w:date="2021-02-23T22:14:00Z">
        <w:del w:id="5085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86" w:author="AmirSaman" w:date="2021-02-23T22:14:00Z">
        <w:del w:id="5087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ر</w:delText>
          </w:r>
        </w:del>
      </w:ins>
      <w:ins w:id="5088" w:author="AmirSaman" w:date="2021-02-23T22:14:00Z">
        <w:del w:id="5089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90" w:author="AmirSaman" w:date="2021-02-23T22:14:00Z">
        <w:del w:id="5091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برآورد</w:delText>
          </w:r>
        </w:del>
      </w:ins>
      <w:ins w:id="5092" w:author="AmirSaman" w:date="2021-02-23T22:14:00Z">
        <w:del w:id="5093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94" w:author="AmirSaman" w:date="2021-02-23T22:14:00Z">
        <w:del w:id="5095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دیده</w:delText>
          </w:r>
        </w:del>
      </w:ins>
      <w:ins w:id="5096" w:author="AmirSaman" w:date="2021-02-23T22:14:00Z">
        <w:del w:id="5097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098" w:author="AmirSaman" w:date="2021-02-23T22:14:00Z">
        <w:del w:id="5099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شده</w:delText>
          </w:r>
        </w:del>
      </w:ins>
      <w:ins w:id="5100" w:author="AmirSaman" w:date="2021-02-23T22:14:00Z">
        <w:del w:id="5101" w:author="se-ab-43 Yahaghi" w:date="2022-03-17T08:0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 xml:space="preserve"> </w:delText>
          </w:r>
        </w:del>
      </w:ins>
      <w:ins w:id="5102" w:author="AmirSaman" w:date="2021-02-23T22:14:00Z">
        <w:del w:id="5103" w:author="se-ab-43 Yahaghi" w:date="2022-03-17T08:05:00Z">
          <w:r>
            <w:rPr>
              <w:rFonts w:ascii="Coronet;Arabic Typesetting" w:hAnsi="Coronet;Arabic Typesetting" w:eastAsia="Calibri" w:cs="B Mitra"/>
              <w:color w:val="C00000"/>
              <w:sz w:val="28"/>
              <w:sz w:val="28"/>
              <w:szCs w:val="28"/>
              <w:rtl w:val="true"/>
              <w:lang w:val="en-US" w:eastAsia="en-US" w:bidi="fa-IR"/>
            </w:rPr>
            <w:delText>است</w:delText>
          </w:r>
        </w:del>
      </w:ins>
      <w:ins w:id="5104" w:author="AmirSaman" w:date="2021-02-23T22:14:00Z">
        <w:del w:id="5105" w:author="se-ab-43 Yahaghi" w:date="2022-03-17T08:05:00Z">
          <w:r>
            <w:rPr>
              <w:rFonts w:eastAsia="Calibri" w:cs="B Mitra" w:ascii="Coronet;Arabic Typesetting" w:hAnsi="Coronet;Arabic Typesetting"/>
              <w:color w:val="C00000"/>
              <w:sz w:val="28"/>
              <w:szCs w:val="28"/>
              <w:rtl w:val="true"/>
              <w:lang w:val="en-US" w:eastAsia="en-US" w:bidi="fa-IR"/>
            </w:rPr>
            <w:delText xml:space="preserve">. </w:delText>
          </w:r>
        </w:del>
      </w:ins>
      <w:del w:id="5106" w:author="se-ab-43 Yahaghi" w:date="2022-03-17T08:05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val="en-US" w:eastAsia="en-US" w:bidi="fa-IR"/>
          </w:rPr>
          <w:delText>دستگاه</w:delText>
        </w:r>
      </w:del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del w:id="5108" w:author="se-ab-43 Yahaghi" w:date="2022-03-13T07:5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ins w:id="5109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del w:id="5110" w:author="se-ab-43 Yahaghi" w:date="2021-03-04T14:3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>.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5111" w:author="se-ab-43 Yahaghi" w:date="2021-03-04T14:3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112" w:author="se-ab-43 Yahaghi" w:date="2021-11-10T08:16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delText>30</w:delText>
        </w:r>
      </w:del>
      <w:ins w:id="5113" w:author="se-ab-43 Yahaghi" w:date="2022-07-09T08:24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6</w:t>
        </w:r>
      </w:ins>
      <w:ins w:id="5114" w:author="se-ab-43 Yahaghi" w:date="2022-02-28T08:2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lang w:eastAsia="en-US" w:bidi="fa-IR"/>
          </w:rPr>
          <w:t>0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lang w:eastAsia="en-US" w:bidi="fa-IR"/>
        </w:rPr>
        <w:t>.000.000</w:t>
      </w:r>
      <w:ins w:id="5115" w:author="se-ab-43 Yahaghi" w:date="2021-03-04T14:37:00Z">
        <w:r>
          <w:rPr>
            <w:rFonts w:eastAsia="Calibri" w:cs="B Mitra" w:ascii="Coronet;Arabic Typesetting" w:hAnsi="Coronet;Arabic Typesetting"/>
            <w:color w:val="C00000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(</w:t>
      </w:r>
      <w:del w:id="5116" w:author="se-ab-43 Yahaghi" w:date="2022-02-28T08:27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delText>سی</w:delText>
        </w:r>
      </w:del>
      <w:ins w:id="5117" w:author="se-ab-43 Yahaghi" w:date="2022-07-09T08:25:00Z">
        <w:r>
          <w:rPr>
            <w:rFonts w:ascii="Coronet;Arabic Typesetting" w:hAnsi="Coronet;Arabic Typesetting" w:eastAsia="Calibri" w:cs="B Mitra"/>
            <w:color w:val="C00000"/>
            <w:sz w:val="28"/>
            <w:sz w:val="28"/>
            <w:szCs w:val="28"/>
            <w:rtl w:val="true"/>
            <w:lang w:eastAsia="en-US" w:bidi="fa-IR"/>
          </w:rPr>
          <w:t>شصت</w:t>
        </w:r>
      </w:ins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color w:val="C00000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color w:val="C00000"/>
          <w:sz w:val="28"/>
          <w:szCs w:val="28"/>
          <w:rtl w:val="true"/>
          <w:lang w:eastAsia="en-US" w:bidi="fa-IR"/>
        </w:rPr>
        <w:t>)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11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1</w:t>
      </w:r>
      <w:del w:id="5119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:</w:t>
      </w:r>
      <w:ins w:id="512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del w:id="5121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،</w:t>
      </w:r>
      <w:ins w:id="512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س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مپ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ه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لاست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ون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ک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دار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del w:id="5123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5124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سانی</w:t>
      </w:r>
      <w:ins w:id="5125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26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127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28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اطلاع</w:t>
        </w:r>
      </w:ins>
      <w:ins w:id="5129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30" w:author="se-ab-43 Yahaghi" w:date="2022-02-28T08:27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رسانی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5131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(</w:t>
        </w:r>
      </w:ins>
      <w:ins w:id="5132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از</w:t>
        </w:r>
      </w:ins>
      <w:ins w:id="5133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34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طریق</w:t>
        </w:r>
      </w:ins>
      <w:ins w:id="5135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36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لندگو</w:t>
        </w:r>
      </w:ins>
      <w:ins w:id="5137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38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139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40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نصب</w:t>
        </w:r>
      </w:ins>
      <w:ins w:id="5141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42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بنر</w:t>
        </w:r>
      </w:ins>
      <w:ins w:id="5143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44" w:author="se-ab-43 Yahaghi" w:date="2022-02-28T08:27:00Z">
        <w:r>
          <w:rPr>
            <w:rFonts w:ascii="Coronet;Arabic Typesetting" w:hAnsi="Coronet;Arabic Typesetting" w:eastAsia="Calibri" w:cs="B Mitra"/>
            <w:color w:val="0070C0"/>
            <w:sz w:val="28"/>
            <w:sz w:val="28"/>
            <w:szCs w:val="28"/>
            <w:rtl w:val="true"/>
            <w:lang w:eastAsia="en-US" w:bidi="fa-IR"/>
          </w:rPr>
          <w:t>و</w:t>
        </w:r>
      </w:ins>
      <w:ins w:id="5145" w:author="se-ab-43 Yahaghi" w:date="2022-02-28T08:27:00Z">
        <w:r>
          <w:rPr>
            <w:rFonts w:ascii="Coronet;Arabic Typesetting" w:hAnsi="Coronet;Arabic Typesetting" w:eastAsia="Coronet;Arabic Typesetting" w:cs="Coronet;Arabic Typesetting"/>
            <w:color w:val="0070C0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146" w:author="se-ab-43 Yahaghi" w:date="2022-02-28T08:27:00Z">
        <w:r>
          <w:rPr>
            <w:rFonts w:eastAsia="Calibri" w:cs="B Mitra" w:ascii="Coronet;Arabic Typesetting" w:hAnsi="Coronet;Arabic Typesetting"/>
            <w:color w:val="0070C0"/>
            <w:sz w:val="28"/>
            <w:szCs w:val="28"/>
            <w:rtl w:val="true"/>
            <w:lang w:eastAsia="en-US" w:bidi="fa-IR"/>
          </w:rPr>
          <w:t>...)</w:t>
        </w:r>
      </w:ins>
      <w:ins w:id="5147" w:author="se-ab-43 Yahaghi" w:date="2022-02-28T08:27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ح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ins w:id="5148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گز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نو</w:t>
      </w:r>
      <w:del w:id="5149" w:author="se-ab-43 Yahaghi" w:date="2021-11-14T08:14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delText>و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ر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ins w:id="5150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ی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ل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س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ن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بر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  <w:del w:id="5151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)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2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: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P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del w:id="5152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del w:id="5153" w:author="se-ab-43 Yahaghi" w:date="2021-03-04T14:38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لک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del w:id="5154" w:author="se-ab-43 Yahaghi" w:date="2021-03-04T14:3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delText xml:space="preserve"> </w:delText>
        </w:r>
      </w:del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دی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ک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پرا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یگرد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  <w:del w:id="5156" w:author="se-gh-2 Nikja" w:date="2021-01-30T13:40:00Z"/>
        </w:rPr>
      </w:pPr>
      <w:del w:id="5155" w:author="se-gh-2 Nikja" w:date="2021-01-30T13:4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</w:r>
      </w:del>
    </w:p>
    <w:p>
      <w:pPr>
        <w:pStyle w:val="BodyText3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del w:id="5157" w:author="se-ab-43 Yahaghi" w:date="2022-03-13T07:5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cs="B Mitra"/>
          <w:sz w:val="28"/>
          <w:szCs w:val="28"/>
          <w:lang w:bidi="fa-IR"/>
          <w:del w:id="5159" w:author="se-gh-2 Nikja" w:date="2021-01-30T13:40:00Z"/>
        </w:rPr>
      </w:pPr>
      <w:del w:id="5158" w:author="se-gh-2 Nikja" w:date="2021-01-30T13:40:00Z">
        <w:r>
          <w:rPr>
            <w:rFonts w:cs="B Mitra"/>
            <w:sz w:val="28"/>
            <w:szCs w:val="28"/>
            <w:rtl w:val="true"/>
            <w:lang w:bidi="fa-IR"/>
          </w:rPr>
        </w:r>
      </w:del>
    </w:p>
    <w:p>
      <w:pPr>
        <w:pStyle w:val="Normal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del w:id="5160" w:author="se-ab-43 Yahaghi" w:date="2021-03-04T14:39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ins w:id="5161" w:author="se-ab-43 Yahaghi" w:date="2022-03-13T08:00:00Z">
        <w:r>
          <w:rPr>
            <w:rFonts w:cs="B Mitra"/>
            <w:sz w:val="28"/>
            <w:sz w:val="28"/>
            <w:szCs w:val="28"/>
            <w:rtl w:val="true"/>
          </w:rPr>
          <w:t>ئم</w:t>
        </w:r>
      </w:ins>
      <w:del w:id="5162" w:author="se-ab-43 Yahaghi" w:date="2022-03-13T08:00:00Z">
        <w:r>
          <w:rPr>
            <w:rFonts w:cs="B Mitra"/>
            <w:sz w:val="28"/>
            <w:sz w:val="28"/>
            <w:szCs w:val="28"/>
            <w:rtl w:val="true"/>
            <w:lang w:bidi="fa-IR"/>
          </w:rPr>
          <w:delText>ئ</w:delText>
        </w:r>
      </w:del>
      <w:del w:id="5163" w:author="se-ab-43 Yahaghi" w:date="2022-03-13T08:00:00Z">
        <w:r>
          <w:rPr>
            <w:rFonts w:cs="B Mitra"/>
            <w:sz w:val="28"/>
            <w:sz w:val="28"/>
            <w:szCs w:val="28"/>
            <w:rtl w:val="true"/>
          </w:rPr>
          <w:delText>م</w:delText>
        </w:r>
      </w:del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del w:id="5164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</w:delText>
        </w:r>
      </w:del>
      <w:del w:id="5165" w:author="se-ab-43 Yahaghi" w:date="2021-03-04T14:39:00Z">
        <w:r>
          <w:rPr>
            <w:rFonts w:cs="B Mitra"/>
            <w:sz w:val="28"/>
            <w:szCs w:val="28"/>
            <w:rtl w:val="true"/>
          </w:rPr>
          <w:delText xml:space="preserve">   </w:delText>
        </w:r>
      </w:del>
      <w:r>
        <w:rPr>
          <w:rFonts w:cs="B Mitra"/>
          <w:sz w:val="28"/>
          <w:szCs w:val="28"/>
          <w:rtl w:val="true"/>
        </w:rPr>
        <w:t xml:space="preserve"> </w:t>
      </w:r>
      <w:del w:id="5166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هزي</w:delText>
        </w:r>
      </w:del>
      <w:ins w:id="5167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زین</w:t>
        </w:r>
      </w:ins>
      <w:del w:id="5168" w:author="se-ab-43 Yahaghi" w:date="2021-03-04T14:3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delText>ن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ins w:id="5169" w:author="se-ab-43 Yahaghi" w:date="2021-03-04T14:3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ins w:id="5200" w:author="se-ab-43 Yahaghi" w:date="2022-07-19T12:21:00Z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ins w:id="5170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17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</w:t>
        </w:r>
      </w:ins>
      <w:ins w:id="517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مله</w:t>
        </w:r>
      </w:ins>
      <w:ins w:id="517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شستشوی</w:t>
        </w:r>
      </w:ins>
      <w:ins w:id="517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خازن</w:t>
        </w:r>
      </w:ins>
      <w:ins w:id="517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7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ذخیره</w:t>
        </w:r>
      </w:ins>
      <w:ins w:id="518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81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پمپاژ</w:t>
        </w:r>
      </w:ins>
      <w:ins w:id="5182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83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،</w:t>
        </w:r>
      </w:ins>
      <w:ins w:id="5184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85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هوایی</w:t>
        </w:r>
      </w:ins>
      <w:ins w:id="5186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87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188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89" w:author="SE-AB-42 Moharrami" w:date="2021-02-24T09:28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زمینی</w:t>
        </w:r>
      </w:ins>
      <w:ins w:id="5190" w:author="SE-AB-42 Moharrami" w:date="2021-02-24T09:28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91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و</w:t>
        </w:r>
      </w:ins>
      <w:ins w:id="5192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93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ار</w:t>
        </w:r>
      </w:ins>
      <w:ins w:id="5194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95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ر</w:t>
        </w:r>
      </w:ins>
      <w:ins w:id="5196" w:author="SE-AB-42 Moharrami" w:date="2021-02-24T09:3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197" w:author="SE-AB-42 Moharrami" w:date="2021-02-24T09:3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سال</w:t>
        </w:r>
      </w:ins>
      <w:ins w:id="5198" w:author="SE-AB-42 Moharrami" w:date="2021-02-24T09:28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199" w:author="se-ab-43 Yahaghi" w:date="2021-03-08T09:0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color w:val="C00000"/>
          <w:sz w:val="28"/>
          <w:szCs w:val="28"/>
        </w:rPr>
      </w:pPr>
      <w:ins w:id="520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مانکار</w:t>
        </w:r>
      </w:ins>
      <w:ins w:id="5202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03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5204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05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5206" w:author="se-ab-43 Yahaghi" w:date="2022-07-19T12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07" w:author="se-ab-43 Yahaghi" w:date="2022-07-19T12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5208" w:author="se-ab-43 Yahaghi" w:date="2022-07-19T12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09" w:author="se-ab-43 Yahaghi" w:date="2022-07-19T12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اس</w:t>
        </w:r>
      </w:ins>
      <w:ins w:id="5210" w:author="se-ab-43 Yahaghi" w:date="2022-07-19T12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1" w:author="se-ab-43 Yahaghi" w:date="2022-07-19T12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ستورالعمل</w:t>
        </w:r>
      </w:ins>
      <w:ins w:id="5212" w:author="se-ab-43 Yahaghi" w:date="2022-07-19T12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3" w:author="se-ab-43 Yahaghi" w:date="2022-07-19T12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5214" w:author="se-ab-43 Yahaghi" w:date="2022-07-19T12:23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5" w:author="se-ab-43 Yahaghi" w:date="2022-07-19T12:23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،</w:t>
        </w:r>
      </w:ins>
      <w:ins w:id="5216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7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زمون</w:t>
        </w:r>
      </w:ins>
      <w:ins w:id="5218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19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5220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زانه</w:t>
        </w:r>
      </w:ins>
      <w:ins w:id="5222" w:author="se-ab-43 Yahaghi" w:date="2022-07-19T12:24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3" w:author="se-ab-43 Yahaghi" w:date="2022-07-19T12:24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5224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5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نترل</w:t>
        </w:r>
      </w:ins>
      <w:ins w:id="5226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7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یفیت</w:t>
        </w:r>
      </w:ins>
      <w:ins w:id="5228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29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5230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امانه</w:t>
        </w:r>
      </w:ins>
      <w:ins w:id="5232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3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صفیه</w:t>
        </w:r>
      </w:ins>
      <w:ins w:id="5234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5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انه</w:t>
        </w:r>
      </w:ins>
      <w:ins w:id="5236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7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ضطراری،</w:t>
        </w:r>
      </w:ins>
      <w:ins w:id="5238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39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زمون</w:t>
        </w:r>
      </w:ins>
      <w:ins w:id="5240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ی</w:t>
        </w:r>
      </w:ins>
      <w:ins w:id="5242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3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کروبیولوژی</w:t>
        </w:r>
      </w:ins>
      <w:ins w:id="5244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5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رد</w:t>
        </w:r>
      </w:ins>
      <w:ins w:id="5246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7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یاز</w:t>
        </w:r>
      </w:ins>
      <w:ins w:id="5248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49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5250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مچنین</w:t>
        </w:r>
      </w:ins>
      <w:ins w:id="5252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3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پراتوری</w:t>
        </w:r>
      </w:ins>
      <w:ins w:id="5254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5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امانه</w:t>
        </w:r>
      </w:ins>
      <w:ins w:id="5256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7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صفیه</w:t>
        </w:r>
      </w:ins>
      <w:ins w:id="5258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59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انه</w:t>
        </w:r>
      </w:ins>
      <w:ins w:id="5260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6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5262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63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5264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65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5266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67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نظم</w:t>
        </w:r>
      </w:ins>
      <w:ins w:id="5268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69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جام</w:t>
        </w:r>
      </w:ins>
      <w:ins w:id="5270" w:author="se-ab-43 Yahaghi" w:date="2022-07-19T12:21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5271" w:author="se-ab-43 Yahaghi" w:date="2022-07-19T12:21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هد</w:t>
        </w:r>
      </w:ins>
      <w:ins w:id="5272" w:author="se-ab-43 Yahaghi" w:date="2022-07-19T12:23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del w:id="5273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Titr"/>
          <w:i/>
          <w:i/>
          <w:iCs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ط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علام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ins w:id="5274" w:author="se-ab-43 Yahaghi" w:date="2021-03-04T14:40:00Z">
        <w:r>
          <w:rPr>
            <w:rFonts w:ascii="Coronet;Arabic Typesetting" w:hAnsi="Coronet;Arabic Typesetting" w:eastAsia="Coronet;Arabic Typesetting" w:cs="Coronet;Arabic Typesetting"/>
            <w:i/>
            <w:i/>
            <w:iCs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گردی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  <w:del w:id="5276" w:author="se-gh-2 Nikja" w:date="2021-01-30T13:40:00Z"/>
        </w:rPr>
      </w:pPr>
      <w:del w:id="5275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</w:r>
      </w:del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277" w:author="se-ab-43 Yahaghi" w:date="2021-03-04T14:4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278" w:author="se-ab-43 Yahaghi" w:date="2021-11-14T08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ins w:id="5279" w:author="se-ab-43 Yahaghi" w:date="2021-10-26T11:30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280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ins w:id="5281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ins w:id="5282" w:author="se-ab-43 Yahaghi" w:date="2021-03-04T14:41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del w:id="5283" w:author="se-ab-43 Yahaghi" w:date="2022-03-13T08:02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ins w:id="5284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ins w:id="5285" w:author="se-ab-43 Yahaghi" w:date="2021-03-04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104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ins w:id="5286" w:author="se-ab-43 Yahaghi" w:date="2021-11-14T08:19:00Z">
        <w:r>
          <w:rPr>
            <w:rFonts w:cs="B Mitra"/>
            <w:sz w:val="28"/>
            <w:szCs w:val="28"/>
            <w:rtl w:val="true"/>
          </w:rPr>
          <w:t xml:space="preserve"> </w:t>
        </w:r>
      </w:ins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12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ب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both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ins w:id="5287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 </w:t>
        </w:r>
      </w:ins>
      <w:del w:id="5288" w:author="se-ab-2 Mosa Khani" w:date="2020-12-09T10:51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delText xml:space="preserve">  </w:delText>
        </w:r>
      </w:del>
      <w:ins w:id="5289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>(</w:t>
        </w:r>
      </w:ins>
      <w:ins w:id="5290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پیوست</w:t>
        </w:r>
      </w:ins>
      <w:ins w:id="5291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292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lang w:eastAsia="en-US" w:bidi="fa-IR"/>
          </w:rPr>
          <w:t>8</w:t>
        </w:r>
      </w:ins>
      <w:ins w:id="5293" w:author="se-ab-2 Mosa Khani" w:date="2020-12-09T10:50:00Z">
        <w:r>
          <w:rPr>
            <w:rFonts w:eastAsia="Calibri" w:cs="B Mitra" w:ascii="Coronet;Arabic Typesetting" w:hAnsi="Coronet;Arabic Typesetting"/>
            <w:sz w:val="28"/>
            <w:szCs w:val="28"/>
            <w:rtl w:val="true"/>
            <w:lang w:eastAsia="en-US" w:bidi="fa-IR"/>
          </w:rPr>
          <w:t xml:space="preserve">)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ins w:id="5294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ins w:id="5295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ins w:id="5296" w:author="se-ab-2 Mosa Khani" w:date="2020-12-09T10:50:00Z">
        <w:r>
          <w:rPr>
            <w:rFonts w:ascii="Coronet;Arabic Typesetting" w:hAnsi="Coronet;Arabic Typesetting" w:eastAsia="Calibri" w:cs="B Mitra"/>
            <w:sz w:val="28"/>
            <w:sz w:val="28"/>
            <w:szCs w:val="28"/>
            <w:rtl w:val="true"/>
            <w:lang w:eastAsia="en-US" w:bidi="fa-IR"/>
          </w:rPr>
          <w:t>مربوطه</w:t>
        </w:r>
      </w:ins>
      <w:ins w:id="5297" w:author="se-ab-2 Mosa Khani" w:date="2020-12-09T10:5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eastAsia="en-US" w:bidi="fa-IR"/>
          </w:rPr>
          <w:t xml:space="preserve"> </w:t>
        </w:r>
      </w:ins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5306" w:author="se-ab-2 Mosa Khani" w:date="2020-12-09T11:15:00Z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ins w:id="5298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ربوطه</w:t>
        </w:r>
      </w:ins>
      <w:ins w:id="5299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0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5301" w:author="se-ab-2 Mosa Khani" w:date="2020-12-09T10:5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گروه</w:t>
        </w:r>
      </w:ins>
      <w:ins w:id="5302" w:author="se-ab-2 Mosa Khani" w:date="2020-12-09T10:5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03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</w:rPr>
          <w:t>GI</w:t>
        </w:r>
      </w:ins>
      <w:ins w:id="5304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S</w:t>
        </w:r>
      </w:ins>
      <w:ins w:id="5305" w:author="se-ab-2 Mosa Khani" w:date="2020-12-09T10:5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ins w:id="5307" w:author="se-ab-2 Mosa Khani" w:date="2020-12-09T11:1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rtl w:val="true"/>
          </w:rPr>
          <w:t>تبصره</w:t>
        </w:r>
      </w:ins>
      <w:ins w:id="5308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rtl w:val="true"/>
          </w:rPr>
          <w:t xml:space="preserve"> </w:t>
        </w:r>
      </w:ins>
      <w:ins w:id="5309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</w:rPr>
          <w:t>2</w:t>
        </w:r>
      </w:ins>
      <w:ins w:id="5310" w:author="se-ab-2 Mosa Khani" w:date="2020-12-09T11:15:00Z">
        <w:r>
          <w:rPr>
            <w:rFonts w:cs="B Mitra" w:ascii="Coronet;Arabic Typesetting" w:hAnsi="Coronet;Arabic Typesetting"/>
            <w:b/>
            <w:bCs/>
            <w:sz w:val="28"/>
            <w:szCs w:val="28"/>
            <w:rtl w:val="true"/>
          </w:rPr>
          <w:t xml:space="preserve"> :</w:t>
        </w:r>
      </w:ins>
      <w:ins w:id="5311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531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کار</w:t>
        </w:r>
      </w:ins>
      <w:ins w:id="531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ظف</w:t>
        </w:r>
      </w:ins>
      <w:ins w:id="531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ست</w:t>
        </w:r>
      </w:ins>
      <w:ins w:id="531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1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که</w:t>
        </w:r>
      </w:ins>
      <w:ins w:id="531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اسیسات</w:t>
        </w:r>
      </w:ins>
      <w:ins w:id="532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2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جهیزات</w:t>
        </w:r>
      </w:ins>
      <w:ins w:id="532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آب</w:t>
        </w:r>
      </w:ins>
      <w:ins w:id="532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2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وجود</w:t>
        </w:r>
      </w:ins>
      <w:ins w:id="532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0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هر</w:t>
        </w:r>
      </w:ins>
      <w:ins w:id="5331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2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و</w:t>
        </w:r>
      </w:ins>
      <w:ins w:id="5333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4" w:author="se-ab-2 Mosa Khani" w:date="2020-12-09T11:19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وستا</w:t>
        </w:r>
      </w:ins>
      <w:ins w:id="5335" w:author="se-ab-2 Mosa Khani" w:date="2020-12-09T11:19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را</w:t>
        </w:r>
      </w:ins>
      <w:ins w:id="533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3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در</w:t>
        </w:r>
      </w:ins>
      <w:ins w:id="533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طول</w:t>
        </w:r>
      </w:ins>
      <w:ins w:id="534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مدت</w:t>
        </w:r>
      </w:ins>
      <w:ins w:id="534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پیمان</w:t>
        </w:r>
      </w:ins>
      <w:ins w:id="534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وسیله</w:t>
        </w:r>
      </w:ins>
      <w:ins w:id="534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534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جی</w:t>
        </w:r>
      </w:ins>
      <w:ins w:id="534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</w:t>
        </w:r>
      </w:ins>
      <w:ins w:id="535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س</w:t>
        </w:r>
      </w:ins>
      <w:ins w:id="535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مولتی</w:t>
        </w:r>
      </w:ins>
      <w:ins w:id="535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فرکانسه</w:t>
        </w:r>
      </w:ins>
      <w:ins w:id="535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5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یستگاهی</w:t>
        </w:r>
      </w:ins>
      <w:ins w:id="535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برداشت</w:t>
        </w:r>
      </w:ins>
      <w:ins w:id="536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2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وده</w:t>
        </w:r>
      </w:ins>
      <w:ins w:id="5363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و</w:t>
        </w:r>
      </w:ins>
      <w:ins w:id="536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6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طبق</w:t>
        </w:r>
      </w:ins>
      <w:ins w:id="5367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6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ورالعمل</w:t>
        </w:r>
      </w:ins>
      <w:ins w:id="5369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0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ازبیلت</w:t>
        </w:r>
      </w:ins>
      <w:ins w:id="5371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2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373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(</w:t>
        </w:r>
      </w:ins>
      <w:ins w:id="5374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پیوست</w:t>
        </w:r>
      </w:ins>
      <w:ins w:id="5375" w:author="se-ab-2 Mosa Khani" w:date="2020-12-09T11:1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76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8</w:t>
        </w:r>
      </w:ins>
      <w:ins w:id="5377" w:author="se-ab-2 Mosa Khani" w:date="2020-12-09T11:1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) </w:t>
        </w:r>
      </w:ins>
      <w:ins w:id="5378" w:author="se-ab-2 Mosa Khani" w:date="2020-12-09T11:1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تحویل</w:t>
        </w:r>
      </w:ins>
      <w:ins w:id="5379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80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دستگاه</w:t>
        </w:r>
      </w:ins>
      <w:ins w:id="5381" w:author="se-ab-2 Mosa Khani" w:date="2020-12-09T11:21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82" w:author="se-ab-2 Mosa Khani" w:date="2020-12-09T11:21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ظارت</w:t>
        </w:r>
      </w:ins>
      <w:ins w:id="5383" w:author="se-ab-2 Mosa Khani" w:date="2020-12-09T11:16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84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کارفرما</w:t>
        </w:r>
      </w:ins>
      <w:ins w:id="5385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86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(</w:t>
        </w:r>
      </w:ins>
      <w:ins w:id="5387" w:author="se-ab-2 Mosa Khani" w:date="2020-12-09T11:2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گروه</w:t>
        </w:r>
      </w:ins>
      <w:ins w:id="5388" w:author="se-ab-2 Mosa Khani" w:date="2020-12-09T11:2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89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t>GIS</w:t>
        </w:r>
      </w:ins>
      <w:ins w:id="5390" w:author="se-ab-2 Mosa Khani" w:date="2020-12-09T11:22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)</w:t>
        </w:r>
      </w:ins>
      <w:ins w:id="5391" w:author="se-ab-2 Mosa Khani" w:date="2020-12-09T11:16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 xml:space="preserve"> </w:t>
        </w:r>
      </w:ins>
      <w:ins w:id="5392" w:author="se-ab-2 Mosa Khani" w:date="2020-12-09T11:16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t>نماید</w:t>
        </w:r>
      </w:ins>
      <w:ins w:id="5393" w:author="se-ab-2 Mosa Khani" w:date="2020-12-09T11:21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ins w:id="5478" w:author="se-ab-43 Yahaghi" w:date="2022-07-30T07:35:00Z"/>
        </w:rPr>
      </w:pPr>
      <w:ins w:id="539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ا</w:t>
        </w:r>
      </w:ins>
      <w:ins w:id="539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9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جه</w:t>
        </w:r>
      </w:ins>
      <w:ins w:id="539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39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39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0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</w:t>
        </w:r>
      </w:ins>
      <w:ins w:id="540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0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نکه</w:t>
        </w:r>
      </w:ins>
      <w:ins w:id="540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0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وضوع</w:t>
        </w:r>
      </w:ins>
      <w:ins w:id="540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0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40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0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ان</w:t>
        </w:r>
      </w:ins>
      <w:ins w:id="540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1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</w:t>
        </w:r>
      </w:ins>
      <w:ins w:id="541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1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ساس</w:t>
        </w:r>
      </w:ins>
      <w:ins w:id="541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1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حقوق</w:t>
        </w:r>
      </w:ins>
      <w:ins w:id="541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1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ا</w:t>
        </w:r>
      </w:ins>
      <w:ins w:id="541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1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ه</w:t>
        </w:r>
      </w:ins>
      <w:ins w:id="541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2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و</w:t>
        </w:r>
      </w:ins>
      <w:ins w:id="542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2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رم</w:t>
        </w:r>
      </w:ins>
      <w:ins w:id="542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 </w:t>
        </w:r>
      </w:ins>
      <w:ins w:id="542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42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2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1</w:t>
        </w:r>
      </w:ins>
      <w:ins w:id="5427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42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آورد</w:t>
        </w:r>
      </w:ins>
      <w:ins w:id="542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3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گرد</w:t>
        </w:r>
      </w:ins>
      <w:ins w:id="543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3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ه</w:t>
        </w:r>
      </w:ins>
      <w:ins w:id="543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3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ست،</w:t>
        </w:r>
      </w:ins>
      <w:ins w:id="543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3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</w:t>
        </w:r>
      </w:ins>
      <w:ins w:id="543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3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43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4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عد</w:t>
        </w:r>
      </w:ins>
      <w:ins w:id="544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4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44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4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44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4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2</w:t>
        </w:r>
      </w:ins>
      <w:ins w:id="5447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44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ربوط</w:t>
        </w:r>
      </w:ins>
      <w:ins w:id="544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45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45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5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وست</w:t>
        </w:r>
      </w:ins>
      <w:ins w:id="545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5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</w:t>
        </w:r>
      </w:ins>
      <w:ins w:id="545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5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46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6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ان</w:t>
        </w:r>
      </w:ins>
      <w:ins w:id="546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طبق</w:t>
        </w:r>
      </w:ins>
      <w:ins w:id="546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فرمول</w:t>
        </w:r>
      </w:ins>
      <w:ins w:id="546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6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ذ</w:t>
        </w:r>
      </w:ins>
      <w:ins w:id="546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6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47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حاسبه</w:t>
        </w:r>
      </w:ins>
      <w:ins w:id="547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</w:t>
        </w:r>
      </w:ins>
      <w:ins w:id="547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47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47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گردد</w:t>
        </w:r>
      </w:ins>
      <w:ins w:id="5477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:</w:t>
        </w:r>
      </w:ins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  <w:lang w:bidi="fa-IR"/>
          <w:ins w:id="5480" w:author="se-ab-43 Yahaghi" w:date="2022-07-30T07:35:00Z"/>
        </w:rPr>
      </w:pPr>
      <w:ins w:id="5479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</w:r>
      </w:ins>
    </w:p>
    <w:p>
      <w:pPr>
        <w:pStyle w:val="Normal"/>
        <w:bidi w:val="0"/>
        <w:jc w:val="center"/>
        <w:rPr>
          <w:ins w:id="5507" w:author="se-ab-43 Yahaghi" w:date="2022-07-30T07:35:00Z"/>
        </w:rPr>
      </w:pPr>
      <w:ins w:id="5481" w:author="se-ab-43 Yahaghi" w:date="2022-07-30T07:35:00Z">
        <w:r>
          <w:rPr>
            <w:rFonts w:eastAsia="Coronet;Arabic Typesetting" w:cs="Coronet;Arabic Typesetting" w:ascii="Coronet;Arabic Typesetting" w:hAnsi="Coronet;Arabic Typesetting"/>
            <w:color w:val="C00000"/>
            <w:sz w:val="28"/>
            <w:szCs w:val="28"/>
            <w:lang w:val="en-US"/>
          </w:rPr>
          <w:t xml:space="preserve"> </w:t>
        </w:r>
      </w:ins>
      <w:ins w:id="548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val="en-US"/>
          </w:rPr>
          <w:t>ضریب</w:t>
        </w:r>
      </w:ins>
      <w:ins w:id="548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8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val="en-US"/>
          </w:rPr>
          <w:t>تعدیل</w:t>
        </w:r>
      </w:ins>
      <w:ins w:id="548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8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val="en-US"/>
          </w:rPr>
          <w:t>سال</w:t>
        </w:r>
      </w:ins>
      <w:ins w:id="548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88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val="en-US"/>
          </w:rPr>
          <w:t>1402</w:t>
        </w:r>
      </w:ins>
      <w:ins w:id="5489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val="en-US"/>
          </w:rPr>
          <w:t xml:space="preserve"> </w:t>
        </w:r>
      </w:ins>
      <w:ins w:id="549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val="en-US"/>
          </w:rPr>
          <w:t>پیوست</w:t>
        </w:r>
      </w:ins>
      <w:ins w:id="549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9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val="en-US"/>
          </w:rPr>
          <w:t>یک</w:t>
        </w:r>
      </w:ins>
      <w:ins w:id="549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val="en-US"/>
          </w:rPr>
          <w:t xml:space="preserve"> </w:t>
        </w:r>
      </w:ins>
      <w:ins w:id="549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val="en-US"/>
          </w:rPr>
          <w:t>پیمان</w:t>
        </w:r>
      </w:ins>
      <w:ins w:id="549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val="en-US" w:bidi="fa-IR"/>
          </w:rPr>
          <w:t>=</w:t>
        </w:r>
      </w:ins>
      <w:ins w:id="549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 xml:space="preserve">  (</w:t>
        </w:r>
      </w:ins>
      <w:ins w:id="5497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val="en-US" w:bidi="fa-IR"/>
          </w:rPr>
          <w:t>C</w:t>
        </w:r>
      </w:ins>
      <w:ins w:id="5498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vertAlign w:val="subscript"/>
            <w:lang w:val="en-US" w:bidi="fa-IR"/>
          </w:rPr>
          <w:t>1</w:t>
        </w:r>
      </w:ins>
      <w:ins w:id="5499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 xml:space="preserve"> * </w:t>
        </w:r>
      </w:ins>
      <w:ins w:id="5500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 xml:space="preserve">0.72 </w:t>
        </w:r>
      </w:ins>
      <w:ins w:id="5501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 xml:space="preserve"> + </w:t>
        </w:r>
      </w:ins>
      <w:ins w:id="5502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val="en-US" w:bidi="fa-IR"/>
          </w:rPr>
          <w:t>C</w:t>
        </w:r>
      </w:ins>
      <w:ins w:id="5503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vertAlign w:val="subscript"/>
            <w:lang w:val="en-US" w:bidi="fa-IR"/>
          </w:rPr>
          <w:t>2</w:t>
        </w:r>
      </w:ins>
      <w:ins w:id="5504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 xml:space="preserve"> * </w:t>
        </w:r>
      </w:ins>
      <w:ins w:id="550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0.28</w:t>
        </w:r>
      </w:ins>
      <w:ins w:id="550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 xml:space="preserve">) </w:t>
        </w:r>
      </w:ins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  <w:lang w:bidi="fa-IR"/>
          <w:ins w:id="5509" w:author="se-ab-43 Yahaghi" w:date="2022-07-30T07:35:00Z"/>
        </w:rPr>
      </w:pPr>
      <w:ins w:id="5508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</w:r>
      </w:ins>
    </w:p>
    <w:p>
      <w:pPr>
        <w:pStyle w:val="Normal"/>
        <w:jc w:val="both"/>
        <w:rPr>
          <w:ins w:id="5581" w:author="se-ab-43 Yahaghi" w:date="2022-07-30T07:35:00Z"/>
        </w:rPr>
      </w:pPr>
      <w:ins w:id="5510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C1</w:t>
        </w:r>
      </w:ins>
      <w:ins w:id="5511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: </w:t>
        </w:r>
      </w:ins>
      <w:ins w:id="551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توسط</w:t>
        </w:r>
      </w:ins>
      <w:ins w:id="551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1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</w:t>
        </w:r>
      </w:ins>
      <w:ins w:id="551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1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51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1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فزا</w:t>
        </w:r>
      </w:ins>
      <w:ins w:id="551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2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ش</w:t>
        </w:r>
      </w:ins>
      <w:ins w:id="552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حقوق</w:t>
        </w:r>
      </w:ins>
      <w:ins w:id="552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طابق</w:t>
        </w:r>
      </w:ins>
      <w:ins w:id="552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قانون</w:t>
        </w:r>
      </w:ins>
      <w:ins w:id="552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2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ار</w:t>
        </w:r>
      </w:ins>
      <w:ins w:id="552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</w:t>
        </w:r>
      </w:ins>
      <w:ins w:id="553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53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4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2</w:t>
        </w:r>
      </w:ins>
      <w:ins w:id="553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(</w:t>
        </w:r>
      </w:ins>
      <w:ins w:id="553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اساس</w:t>
        </w:r>
      </w:ins>
      <w:ins w:id="553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3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53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4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54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4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بلاغ</w:t>
        </w:r>
      </w:ins>
      <w:ins w:id="554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4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4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ز</w:t>
        </w:r>
      </w:ins>
      <w:ins w:id="554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4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ارفرما</w:t>
        </w:r>
      </w:ins>
      <w:ins w:id="554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4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ا</w:t>
        </w:r>
      </w:ins>
      <w:ins w:id="555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5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جه</w:t>
        </w:r>
      </w:ins>
      <w:ins w:id="555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5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55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5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55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5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ت</w:t>
        </w:r>
      </w:ins>
      <w:ins w:id="555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5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رداخت</w:t>
        </w:r>
      </w:ins>
      <w:ins w:id="556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6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6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56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6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انکار</w:t>
        </w:r>
      </w:ins>
      <w:ins w:id="556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6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ه</w:t>
        </w:r>
      </w:ins>
      <w:ins w:id="556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6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ورد</w:t>
        </w:r>
      </w:ins>
      <w:ins w:id="556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7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ا</w:t>
        </w:r>
      </w:ins>
      <w:ins w:id="557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ی</w:t>
        </w:r>
      </w:ins>
      <w:ins w:id="557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</w:t>
        </w:r>
      </w:ins>
      <w:ins w:id="557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7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ارفرما</w:t>
        </w:r>
      </w:ins>
      <w:ins w:id="557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7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</w:t>
        </w:r>
      </w:ins>
      <w:ins w:id="557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7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7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اشد</w:t>
        </w:r>
      </w:ins>
      <w:ins w:id="5580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)</w:t>
        </w:r>
      </w:ins>
    </w:p>
    <w:p>
      <w:pPr>
        <w:pStyle w:val="Normal"/>
        <w:jc w:val="both"/>
        <w:rPr>
          <w:ins w:id="5604" w:author="se-ab-43 Yahaghi" w:date="2022-07-30T07:35:00Z"/>
        </w:rPr>
      </w:pPr>
      <w:ins w:id="5582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C2</w:t>
        </w:r>
      </w:ins>
      <w:ins w:id="5583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: </w:t>
        </w:r>
      </w:ins>
      <w:ins w:id="558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نرخ</w:t>
        </w:r>
      </w:ins>
      <w:ins w:id="558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8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رم</w:t>
        </w:r>
      </w:ins>
      <w:ins w:id="558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8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ربوط</w:t>
        </w:r>
      </w:ins>
      <w:ins w:id="558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9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59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9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59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94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1</w:t>
        </w:r>
      </w:ins>
      <w:ins w:id="559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59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علام</w:t>
        </w:r>
      </w:ins>
      <w:ins w:id="559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59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59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اساس</w:t>
        </w:r>
      </w:ins>
      <w:ins w:id="560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0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رکز</w:t>
        </w:r>
      </w:ins>
      <w:ins w:id="560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0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آمار</w:t>
        </w:r>
      </w:ins>
    </w:p>
    <w:p>
      <w:pPr>
        <w:pStyle w:val="Normal"/>
        <w:jc w:val="both"/>
        <w:rPr>
          <w:ins w:id="5680" w:author="se-ab-43 Yahaghi" w:date="2022-07-30T07:35:00Z"/>
        </w:rPr>
      </w:pPr>
      <w:ins w:id="560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صورت</w:t>
        </w:r>
      </w:ins>
      <w:ins w:id="560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0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اخ</w:t>
        </w:r>
      </w:ins>
      <w:ins w:id="560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0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ر</w:t>
        </w:r>
      </w:ins>
      <w:ins w:id="561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1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</w:t>
        </w:r>
      </w:ins>
      <w:ins w:id="561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1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علام</w:t>
        </w:r>
      </w:ins>
      <w:ins w:id="561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1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هر</w:t>
        </w:r>
      </w:ins>
      <w:ins w:id="561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1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</w:t>
        </w:r>
      </w:ins>
      <w:ins w:id="561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1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ز</w:t>
        </w:r>
      </w:ins>
      <w:ins w:id="562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2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62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2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62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2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فوق</w:t>
        </w:r>
      </w:ins>
      <w:ins w:id="562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2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لذکر،</w:t>
        </w:r>
      </w:ins>
      <w:ins w:id="562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2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</w:t>
        </w:r>
      </w:ins>
      <w:ins w:id="563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3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63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33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5</w:t>
        </w:r>
      </w:ins>
      <w:ins w:id="5634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63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صد</w:t>
        </w:r>
      </w:ins>
      <w:ins w:id="563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3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ا</w:t>
        </w:r>
      </w:ins>
      <w:ins w:id="563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3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4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هرکدام</w:t>
        </w:r>
      </w:ins>
      <w:ins w:id="564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4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ز</w:t>
        </w:r>
      </w:ins>
      <w:ins w:id="564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4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64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4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64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4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،</w:t>
        </w:r>
      </w:ins>
      <w:ins w:id="564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5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صورت</w:t>
        </w:r>
      </w:ins>
      <w:ins w:id="565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5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عل</w:t>
        </w:r>
      </w:ins>
      <w:ins w:id="565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5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5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لحساب</w:t>
        </w:r>
      </w:ins>
      <w:ins w:id="565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5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ا</w:t>
        </w:r>
      </w:ins>
      <w:ins w:id="565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5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علام</w:t>
        </w:r>
      </w:ins>
      <w:ins w:id="566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قطع</w:t>
        </w:r>
      </w:ins>
      <w:ins w:id="566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6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66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6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66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6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ذکر</w:t>
        </w:r>
      </w:ins>
      <w:ins w:id="566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شده</w:t>
        </w:r>
      </w:ins>
      <w:ins w:id="567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لاک</w:t>
        </w:r>
      </w:ins>
      <w:ins w:id="567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عمل</w:t>
        </w:r>
      </w:ins>
      <w:ins w:id="567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قرارخواهد</w:t>
        </w:r>
      </w:ins>
      <w:ins w:id="567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7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گرفت</w:t>
        </w:r>
      </w:ins>
      <w:ins w:id="5679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jc w:val="both"/>
        <w:rPr>
          <w:ins w:id="5886" w:author="se-ab-43 Yahaghi" w:date="2022-07-30T07:35:00Z"/>
        </w:rPr>
      </w:pPr>
      <w:ins w:id="568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بصره</w:t>
        </w:r>
      </w:ins>
      <w:ins w:id="568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3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-  </w:t>
        </w:r>
      </w:ins>
      <w:ins w:id="568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جهت</w:t>
        </w:r>
      </w:ins>
      <w:ins w:id="568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حاسبه</w:t>
        </w:r>
      </w:ins>
      <w:ins w:id="568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8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عد</w:t>
        </w:r>
      </w:ins>
      <w:ins w:id="568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9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69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9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69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69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وست</w:t>
        </w:r>
      </w:ins>
      <w:ins w:id="569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9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شماره</w:t>
        </w:r>
      </w:ins>
      <w:ins w:id="569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698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2</w:t>
        </w:r>
      </w:ins>
      <w:ins w:id="5699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70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</w:t>
        </w:r>
      </w:ins>
      <w:ins w:id="570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70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4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2</w:t>
        </w:r>
      </w:ins>
      <w:ins w:id="570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70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ازم</w:t>
        </w:r>
      </w:ins>
      <w:ins w:id="570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0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70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ض</w:t>
        </w:r>
      </w:ins>
      <w:ins w:id="571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1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ح</w:t>
        </w:r>
      </w:ins>
      <w:ins w:id="571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ست</w:t>
        </w:r>
      </w:ins>
      <w:ins w:id="571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ه</w:t>
        </w:r>
      </w:ins>
      <w:ins w:id="571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1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</w:t>
        </w:r>
      </w:ins>
      <w:ins w:id="571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2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72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2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رم</w:t>
        </w:r>
      </w:ins>
      <w:ins w:id="572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2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72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2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1</w:t>
        </w:r>
      </w:ins>
      <w:ins w:id="5727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72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علام</w:t>
        </w:r>
      </w:ins>
      <w:ins w:id="572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3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3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رکز</w:t>
        </w:r>
      </w:ins>
      <w:ins w:id="573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3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آمار</w:t>
        </w:r>
      </w:ins>
      <w:ins w:id="573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3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(</w:t>
        </w:r>
      </w:ins>
      <w:ins w:id="573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C2</w:t>
        </w:r>
      </w:ins>
      <w:ins w:id="5737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) </w:t>
        </w:r>
      </w:ins>
      <w:ins w:id="573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73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عنوان</w:t>
        </w:r>
      </w:ins>
      <w:ins w:id="574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عد</w:t>
        </w:r>
      </w:ins>
      <w:ins w:id="574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4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74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74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4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74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5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وست</w:t>
        </w:r>
      </w:ins>
      <w:ins w:id="575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5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و</w:t>
        </w:r>
      </w:ins>
      <w:ins w:id="575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5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وضوع</w:t>
        </w:r>
      </w:ins>
      <w:ins w:id="575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5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75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5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ان</w:t>
        </w:r>
      </w:ins>
      <w:ins w:id="575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60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(</w:t>
        </w:r>
      </w:ins>
      <w:ins w:id="576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76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6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جز</w:t>
        </w:r>
      </w:ins>
      <w:ins w:id="576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6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آ</w:t>
        </w:r>
      </w:ins>
      <w:ins w:id="576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6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م</w:t>
        </w:r>
      </w:ins>
      <w:ins w:id="576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6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ن</w:t>
        </w:r>
      </w:ins>
      <w:ins w:id="577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7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رو</w:t>
        </w:r>
      </w:ins>
      <w:ins w:id="577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7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7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نسان</w:t>
        </w:r>
      </w:ins>
      <w:ins w:id="577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7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) </w:t>
        </w:r>
      </w:ins>
      <w:ins w:id="577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علق</w:t>
        </w:r>
      </w:ins>
      <w:ins w:id="577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7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خواهد</w:t>
        </w:r>
      </w:ins>
      <w:ins w:id="578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8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گرفت</w:t>
        </w:r>
      </w:ins>
      <w:ins w:id="578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8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و</w:t>
        </w:r>
      </w:ins>
      <w:ins w:id="578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8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همچن</w:t>
        </w:r>
      </w:ins>
      <w:ins w:id="578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8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ن</w:t>
        </w:r>
      </w:ins>
      <w:ins w:id="578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8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فقط</w:t>
        </w:r>
      </w:ins>
      <w:ins w:id="579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9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79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9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آ</w:t>
        </w:r>
      </w:ins>
      <w:ins w:id="579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9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م</w:t>
        </w:r>
      </w:ins>
      <w:ins w:id="579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79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ن</w:t>
        </w:r>
      </w:ins>
      <w:ins w:id="579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79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رو</w:t>
        </w:r>
      </w:ins>
      <w:ins w:id="580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0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0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نسان</w:t>
        </w:r>
      </w:ins>
      <w:ins w:id="580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0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0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80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0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وست</w:t>
        </w:r>
      </w:ins>
      <w:ins w:id="580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0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و،</w:t>
        </w:r>
      </w:ins>
      <w:ins w:id="581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1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</w:t>
        </w:r>
      </w:ins>
      <w:ins w:id="581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1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81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1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فزا</w:t>
        </w:r>
      </w:ins>
      <w:ins w:id="581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1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ش</w:t>
        </w:r>
      </w:ins>
      <w:ins w:id="581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1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حقوق</w:t>
        </w:r>
      </w:ins>
      <w:ins w:id="582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2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ال</w:t>
        </w:r>
      </w:ins>
      <w:ins w:id="582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23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402</w:t>
        </w:r>
      </w:ins>
      <w:ins w:id="5824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(</w:t>
        </w:r>
      </w:ins>
      <w:ins w:id="582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C1</w:t>
        </w:r>
      </w:ins>
      <w:ins w:id="582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) (</w:t>
        </w:r>
      </w:ins>
      <w:ins w:id="582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اساس</w:t>
        </w:r>
      </w:ins>
      <w:ins w:id="582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2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83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3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83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3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بلاغ</w:t>
        </w:r>
      </w:ins>
      <w:ins w:id="583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3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3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ز</w:t>
        </w:r>
      </w:ins>
      <w:ins w:id="583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3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ارفرما</w:t>
        </w:r>
      </w:ins>
      <w:ins w:id="583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4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ا</w:t>
        </w:r>
      </w:ins>
      <w:ins w:id="584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4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وجه</w:t>
        </w:r>
      </w:ins>
      <w:ins w:id="584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4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84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4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84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4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ست</w:t>
        </w:r>
      </w:ins>
      <w:ins w:id="584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5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رداخت</w:t>
        </w:r>
      </w:ins>
      <w:ins w:id="585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5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5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پ</w:t>
        </w:r>
      </w:ins>
      <w:ins w:id="585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5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انکار</w:t>
        </w:r>
      </w:ins>
      <w:ins w:id="585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5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ه</w:t>
        </w:r>
      </w:ins>
      <w:ins w:id="585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5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ورد</w:t>
        </w:r>
      </w:ins>
      <w:ins w:id="586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6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ا</w:t>
        </w:r>
      </w:ins>
      <w:ins w:id="586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ی</w:t>
        </w:r>
      </w:ins>
      <w:ins w:id="586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</w:t>
        </w:r>
      </w:ins>
      <w:ins w:id="586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6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ارفرما</w:t>
        </w:r>
      </w:ins>
      <w:ins w:id="586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6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</w:t>
        </w:r>
      </w:ins>
      <w:ins w:id="586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6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7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اشد</w:t>
        </w:r>
      </w:ins>
      <w:ins w:id="5871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)  </w:t>
        </w:r>
      </w:ins>
      <w:ins w:id="587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ه</w:t>
        </w:r>
      </w:ins>
      <w:ins w:id="587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7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عنوان</w:t>
        </w:r>
      </w:ins>
      <w:ins w:id="587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7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عد</w:t>
        </w:r>
      </w:ins>
      <w:ins w:id="587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7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ل</w:t>
        </w:r>
      </w:ins>
      <w:ins w:id="587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علق</w:t>
        </w:r>
      </w:ins>
      <w:ins w:id="588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خواهد</w:t>
        </w:r>
      </w:ins>
      <w:ins w:id="588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گرفت</w:t>
        </w:r>
      </w:ins>
      <w:ins w:id="588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jc w:val="both"/>
        <w:rPr>
          <w:ins w:id="5962" w:author="se-ab-43 Yahaghi" w:date="2022-07-30T07:35:00Z"/>
        </w:rPr>
      </w:pPr>
      <w:ins w:id="588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صورت</w:t>
        </w:r>
      </w:ins>
      <w:ins w:id="588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8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اخ</w:t>
        </w:r>
      </w:ins>
      <w:ins w:id="589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9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ر</w:t>
        </w:r>
      </w:ins>
      <w:ins w:id="589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</w:t>
        </w:r>
      </w:ins>
      <w:ins w:id="589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علام</w:t>
        </w:r>
      </w:ins>
      <w:ins w:id="589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89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هر</w:t>
        </w:r>
      </w:ins>
      <w:ins w:id="589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89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ک</w:t>
        </w:r>
      </w:ins>
      <w:ins w:id="590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0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ز</w:t>
        </w:r>
      </w:ins>
      <w:ins w:id="590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0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90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0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90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0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فوق</w:t>
        </w:r>
      </w:ins>
      <w:ins w:id="590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0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لذکر،</w:t>
        </w:r>
      </w:ins>
      <w:ins w:id="591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</w:t>
        </w:r>
      </w:ins>
      <w:ins w:id="591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1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91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5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lang w:bidi="fa-IR"/>
          </w:rPr>
          <w:t>15</w:t>
        </w:r>
      </w:ins>
      <w:ins w:id="5916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 xml:space="preserve"> </w:t>
        </w:r>
      </w:ins>
      <w:ins w:id="591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درصد</w:t>
        </w:r>
      </w:ins>
      <w:ins w:id="591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1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را</w:t>
        </w:r>
      </w:ins>
      <w:ins w:id="592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2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هرکدام</w:t>
        </w:r>
      </w:ins>
      <w:ins w:id="592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ز</w:t>
        </w:r>
      </w:ins>
      <w:ins w:id="592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2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92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2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92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،</w:t>
        </w:r>
      </w:ins>
      <w:ins w:id="593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صورت</w:t>
        </w:r>
      </w:ins>
      <w:ins w:id="593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عل</w:t>
        </w:r>
      </w:ins>
      <w:ins w:id="5935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3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لحساب</w:t>
        </w:r>
      </w:ins>
      <w:ins w:id="593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39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تا</w:t>
        </w:r>
      </w:ins>
      <w:ins w:id="594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41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اعلام</w:t>
        </w:r>
      </w:ins>
      <w:ins w:id="594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43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قطع</w:t>
        </w:r>
      </w:ins>
      <w:ins w:id="594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4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4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ضرا</w:t>
        </w:r>
      </w:ins>
      <w:ins w:id="5947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ی</w:t>
        </w:r>
      </w:ins>
      <w:ins w:id="594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ب</w:t>
        </w:r>
      </w:ins>
      <w:ins w:id="594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ذکر</w:t>
        </w:r>
      </w:ins>
      <w:ins w:id="595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2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شده</w:t>
        </w:r>
      </w:ins>
      <w:ins w:id="595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4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ملاک</w:t>
        </w:r>
      </w:ins>
      <w:ins w:id="595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6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عمل</w:t>
        </w:r>
      </w:ins>
      <w:ins w:id="595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58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قرارخواهد</w:t>
        </w:r>
      </w:ins>
      <w:ins w:id="595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  <w:lang w:bidi="fa-IR"/>
          </w:rPr>
          <w:t xml:space="preserve"> </w:t>
        </w:r>
      </w:ins>
      <w:ins w:id="5960" w:author="se-ab-43 Yahaghi" w:date="2022-07-30T07:35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  <w:lang w:bidi="fa-IR"/>
          </w:rPr>
          <w:t>گرفت</w:t>
        </w:r>
      </w:ins>
      <w:ins w:id="5961" w:author="se-ab-43 Yahaghi" w:date="2022-07-30T07:35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  <w:lang w:bidi="fa-IR"/>
          </w:rPr>
          <w:t>.</w:t>
        </w:r>
      </w:ins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  <w:del w:id="6111" w:author="se-ab-43 Yahaghi" w:date="2022-07-30T07:35:00Z"/>
        </w:rPr>
      </w:pPr>
      <w:del w:id="596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لف</w:delText>
        </w:r>
      </w:del>
      <w:del w:id="5964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)</w:delText>
        </w:r>
      </w:del>
      <w:del w:id="596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ا</w:delText>
        </w:r>
      </w:del>
      <w:del w:id="596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6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توجه</w:delText>
        </w:r>
      </w:del>
      <w:del w:id="596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6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ه</w:delText>
        </w:r>
      </w:del>
      <w:del w:id="597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7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ینکه</w:delText>
        </w:r>
      </w:del>
      <w:del w:id="597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7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وضوع</w:delText>
        </w:r>
      </w:del>
      <w:del w:id="597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7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پیمان</w:delText>
        </w:r>
      </w:del>
      <w:del w:id="597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7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</w:delText>
        </w:r>
      </w:del>
      <w:del w:id="597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7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ساس</w:delText>
        </w:r>
      </w:del>
      <w:del w:id="598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8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حقوق</w:delText>
        </w:r>
      </w:del>
      <w:del w:id="598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8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پایه</w:delText>
        </w:r>
      </w:del>
      <w:del w:id="598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8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و</w:delText>
        </w:r>
      </w:del>
      <w:ins w:id="5986" w:author="AmirSaman" w:date="2021-03-05T17:16:00Z">
        <w:del w:id="5987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del w:id="598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تورم</w:delText>
        </w:r>
      </w:del>
      <w:del w:id="598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 </w:delText>
        </w:r>
      </w:del>
      <w:del w:id="599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سال</w:delText>
        </w:r>
      </w:del>
      <w:del w:id="599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92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99</w:delText>
        </w:r>
      </w:del>
      <w:del w:id="5993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del w:id="599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آورد</w:delText>
        </w:r>
      </w:del>
      <w:del w:id="599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96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گردیده</w:delText>
        </w:r>
      </w:del>
      <w:del w:id="599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599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ست</w:delText>
        </w:r>
      </w:del>
      <w:del w:id="599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0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،</w:delText>
        </w:r>
      </w:del>
      <w:ins w:id="6001" w:author="se-ab-2 Mosa Khani" w:date="2020-12-09T10:43:00Z">
        <w:del w:id="600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del w:id="600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لذا</w:delText>
        </w:r>
      </w:del>
      <w:del w:id="600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0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ای</w:delText>
        </w:r>
      </w:del>
      <w:del w:id="600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0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صول</w:delText>
        </w:r>
      </w:del>
      <w:del w:id="600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0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سال</w:delText>
        </w:r>
      </w:del>
      <w:del w:id="601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11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6012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del w:id="6013" w:author="se-ab-43 Yahaghi" w:date="2021-03-07T13:32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بلغ</w:delText>
        </w:r>
      </w:del>
      <w:del w:id="6014" w:author="se-ab-43 Yahaghi" w:date="2021-03-07T13:32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ins w:id="6015" w:author="AmirSaman" w:date="2021-03-05T17:10:00Z">
        <w:del w:id="6016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اضافه</w:delText>
          </w:r>
        </w:del>
      </w:ins>
      <w:ins w:id="6017" w:author="AmirSaman" w:date="2021-03-05T17:10:00Z">
        <w:del w:id="6018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19" w:author="AmirSaman" w:date="2021-03-05T17:10:00Z">
        <w:del w:id="6020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بهای</w:delText>
          </w:r>
        </w:del>
      </w:ins>
      <w:ins w:id="6021" w:author="AmirSaman" w:date="2021-03-05T17:10:00Z">
        <w:del w:id="602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23" w:author="AmirSaman" w:date="2021-03-05T17:10:00Z">
        <w:del w:id="602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افزایش</w:delText>
          </w:r>
        </w:del>
      </w:ins>
      <w:ins w:id="6025" w:author="AmirSaman" w:date="2021-03-05T17:10:00Z">
        <w:del w:id="602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27" w:author="AmirSaman" w:date="2021-03-05T17:10:00Z">
        <w:del w:id="6028" w:author="se-ab-43 Yahaghi" w:date="2021-03-07T13:32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میزان</w:delText>
          </w:r>
        </w:del>
      </w:ins>
      <w:ins w:id="6029" w:author="AmirSaman" w:date="2021-03-05T17:10:00Z">
        <w:del w:id="6030" w:author="se-ab-43 Yahaghi" w:date="2021-03-07T13:32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31" w:author="AmirSaman" w:date="2021-03-05T17:10:00Z">
        <w:del w:id="603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حقوق</w:delText>
          </w:r>
        </w:del>
      </w:ins>
      <w:ins w:id="6033" w:author="AmirSaman" w:date="2021-03-05T17:10:00Z">
        <w:del w:id="603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35" w:author="AmirSaman" w:date="2021-03-05T17:10:00Z">
        <w:del w:id="603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پایه</w:delText>
          </w:r>
        </w:del>
      </w:ins>
      <w:ins w:id="6037" w:author="AmirSaman" w:date="2021-03-05T17:10:00Z">
        <w:del w:id="603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39" w:author="AmirSaman" w:date="2021-03-05T17:10:00Z">
        <w:del w:id="604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و</w:delText>
          </w:r>
        </w:del>
      </w:ins>
      <w:ins w:id="6041" w:author="AmirSaman" w:date="2021-03-05T17:10:00Z">
        <w:del w:id="604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043" w:author="AmirSaman" w:date="2021-03-05T17:10:00Z">
        <w:del w:id="604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bidi="fa-IR"/>
            </w:rPr>
            <w:delText>تورم</w:delText>
          </w:r>
        </w:del>
      </w:ins>
      <w:del w:id="604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تعدیل</w:delText>
        </w:r>
      </w:del>
      <w:del w:id="604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4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</w:delText>
        </w:r>
      </w:del>
      <w:del w:id="604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4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ساس</w:delText>
        </w:r>
      </w:del>
      <w:del w:id="605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5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رمول</w:delText>
        </w:r>
      </w:del>
      <w:del w:id="605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5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زیر</w:delText>
        </w:r>
      </w:del>
      <w:del w:id="605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5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ازاد</w:delText>
        </w:r>
      </w:del>
      <w:del w:id="605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5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</w:delText>
        </w:r>
      </w:del>
      <w:del w:id="605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5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رقم</w:delText>
        </w:r>
      </w:del>
      <w:del w:id="606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6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صورت</w:delText>
        </w:r>
      </w:del>
      <w:del w:id="606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6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وضعیت</w:delText>
        </w:r>
      </w:del>
      <w:del w:id="6064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(</w:delText>
        </w:r>
      </w:del>
      <w:del w:id="606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وبه</w:delText>
        </w:r>
      </w:del>
      <w:del w:id="606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6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پیوست</w:delText>
        </w:r>
      </w:del>
      <w:del w:id="606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6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آن</w:delText>
        </w:r>
      </w:del>
      <w:del w:id="6070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) </w:delText>
        </w:r>
      </w:del>
      <w:ins w:id="6071" w:author="SE-AB-42 Moharrami" w:date="2021-02-24T09:35:00Z">
        <w:del w:id="6072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del w:id="607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و</w:delText>
        </w:r>
      </w:del>
      <w:del w:id="607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075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فقط</w:delText>
        </w:r>
      </w:del>
      <w:del w:id="607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77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برای</w:delText>
        </w:r>
      </w:del>
      <w:del w:id="607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ins w:id="6079" w:author="AmirSaman" w:date="2021-03-05T17:11:00Z">
        <w:del w:id="6080" w:author="se-ab-43 Yahaghi" w:date="2021-03-07T13:33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برآورد</w:delText>
          </w:r>
        </w:del>
      </w:ins>
      <w:ins w:id="6081" w:author="AmirSaman" w:date="2021-03-05T17:11:00Z">
        <w:del w:id="6082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del w:id="6083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پیوست</w:delText>
        </w:r>
      </w:del>
      <w:del w:id="608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85" w:author="se-ab-43 Yahaghi" w:date="2022-07-30T07:35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lang w:bidi="fa-IR"/>
          </w:rPr>
          <w:delText>1</w:delText>
        </w:r>
      </w:del>
      <w:del w:id="6086" w:author="se-ab-43 Yahaghi" w:date="2022-07-30T07:35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87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موضوع</w:delText>
        </w:r>
      </w:del>
      <w:del w:id="608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89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پیمان</w:delText>
        </w:r>
      </w:del>
      <w:ins w:id="6090" w:author="AmirSaman" w:date="2021-03-05T17:12:00Z">
        <w:del w:id="6091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color w:val="000000"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6092" w:author="SE-AB-42 Moharrami" w:date="2021-02-24T09:36:00Z">
        <w:del w:id="6093" w:author="se-ab-43 Yahaghi" w:date="2022-07-30T07:35:00Z">
          <w:r>
            <w:rPr>
              <w:rFonts w:cs="B Mitra" w:ascii="Coronet;Arabic Typesetting" w:hAnsi="Coronet;Arabic Typesetting"/>
              <w:b/>
              <w:bCs/>
              <w:sz w:val="28"/>
              <w:szCs w:val="28"/>
              <w:u w:val="single"/>
              <w:rtl w:val="true"/>
              <w:lang w:bidi="fa-IR"/>
            </w:rPr>
            <w:delText>()</w:delText>
          </w:r>
        </w:del>
      </w:ins>
      <w:del w:id="6094" w:author="se-ab-43 Yahaghi" w:date="2022-07-30T07:35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95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پرداخت</w:delText>
        </w:r>
      </w:del>
      <w:del w:id="609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97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خواهد</w:delText>
        </w:r>
      </w:del>
      <w:del w:id="609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 xml:space="preserve"> </w:delText>
        </w:r>
      </w:del>
      <w:del w:id="6099" w:author="se-ab-43 Yahaghi" w:date="2022-07-30T07:35:00Z">
        <w:r>
          <w:rPr>
            <w:rFonts w:ascii="Coronet;Arabic Typesetting" w:hAnsi="Coronet;Arabic Typesetting" w:cs="B Mitra"/>
            <w:b/>
            <w:b/>
            <w:bCs/>
            <w:sz w:val="28"/>
            <w:sz w:val="28"/>
            <w:szCs w:val="28"/>
            <w:u w:val="single"/>
            <w:rtl w:val="true"/>
            <w:lang w:bidi="fa-IR"/>
          </w:rPr>
          <w:delText>گردید</w:delText>
        </w:r>
      </w:del>
      <w:ins w:id="6100" w:author="AmirSaman" w:date="2021-03-05T17:12:00Z">
        <w:del w:id="6101" w:author="se-ab-43 Yahaghi" w:date="2022-07-30T07:35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اعمال</w:delText>
          </w:r>
        </w:del>
      </w:ins>
      <w:ins w:id="6102" w:author="AmirSaman" w:date="2021-03-05T17:12:00Z">
        <w:del w:id="6103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6104" w:author="AmirSaman" w:date="2021-03-05T17:12:00Z">
        <w:del w:id="6105" w:author="se-ab-43 Yahaghi" w:date="2022-07-30T07:35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خواهد</w:delText>
          </w:r>
        </w:del>
      </w:ins>
      <w:ins w:id="6106" w:author="AmirSaman" w:date="2021-03-05T17:12:00Z">
        <w:del w:id="6107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 xml:space="preserve"> </w:delText>
          </w:r>
        </w:del>
      </w:ins>
      <w:ins w:id="6108" w:author="AmirSaman" w:date="2021-03-05T17:12:00Z">
        <w:del w:id="6109" w:author="se-ab-43 Yahaghi" w:date="2022-07-30T07:35:00Z">
          <w:r>
            <w:rPr>
              <w:rFonts w:ascii="Coronet;Arabic Typesetting" w:hAnsi="Coronet;Arabic Typesetting" w:cs="B Mitra"/>
              <w:b/>
              <w:b/>
              <w:bCs/>
              <w:sz w:val="28"/>
              <w:sz w:val="28"/>
              <w:szCs w:val="28"/>
              <w:u w:val="single"/>
              <w:rtl w:val="true"/>
              <w:lang w:bidi="fa-IR"/>
            </w:rPr>
            <w:delText>شد</w:delText>
          </w:r>
        </w:del>
      </w:ins>
      <w:del w:id="6110" w:author="se-ab-43 Yahaghi" w:date="2022-07-30T07:35:00Z">
        <w:r>
          <w:rPr>
            <w:rFonts w:cs="B Mitra" w:ascii="Coronet;Arabic Typesetting" w:hAnsi="Coronet;Arabic Typesetting"/>
            <w:b/>
            <w:bCs/>
            <w:sz w:val="28"/>
            <w:szCs w:val="28"/>
            <w:u w:val="single"/>
            <w:rtl w:val="true"/>
            <w:lang w:bidi="fa-IR"/>
          </w:rPr>
          <w:delText>:</w:delText>
        </w:r>
      </w:del>
    </w:p>
    <w:p>
      <w:pPr>
        <w:pStyle w:val="Normal"/>
        <w:widowControl/>
        <w:bidi w:val="1"/>
        <w:ind w:left="0" w:right="0" w:hanging="0"/>
        <w:jc w:val="both"/>
        <w:rPr>
          <w:rFonts w:ascii="Coronet;Arabic Typesetting" w:hAnsi="Coronet;Arabic Typesetting" w:cs="B Mitra"/>
          <w:sz w:val="28"/>
          <w:szCs w:val="28"/>
          <w:lang w:val="en-US" w:bidi="ar-SA"/>
          <w:del w:id="6192" w:author="se-ab-43 Yahaghi" w:date="2022-07-30T07:35:00Z"/>
        </w:rPr>
      </w:pPr>
      <w:del w:id="611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یب</w:delText>
        </w:r>
      </w:del>
      <w:del w:id="611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11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 w:bidi="fa-IR"/>
          </w:rPr>
          <w:delText>تعدیل</w:delText>
        </w:r>
      </w:del>
      <w:ins w:id="6115" w:author="AmirSaman" w:date="2021-03-05T17:16:00Z">
        <w:del w:id="6116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6117" w:author="AmirSaman" w:date="2021-03-05T17:16:00Z">
        <w:del w:id="6118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119" w:author="AmirSaman" w:date="2021-03-05T17:16:00Z">
        <w:del w:id="6120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6121" w:author="AmirSaman" w:date="2021-03-05T17:16:00Z">
        <w:del w:id="6122" w:author="se-ab-43 Yahaghi" w:date="2021-03-07T13:33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123" w:author="AmirSaman" w:date="2021-03-05T17:16:00Z">
        <w:del w:id="6124" w:author="se-ab-43 Yahaghi" w:date="2021-03-07T13:33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6125" w:author="AmirSaman" w:date="2021-03-05T17:16:00Z">
        <w:del w:id="612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127" w:author="AmirSaman" w:date="2021-03-05T17:16:00Z">
        <w:del w:id="6128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پیوست</w:delText>
          </w:r>
        </w:del>
      </w:ins>
      <w:ins w:id="6129" w:author="AmirSaman" w:date="2021-03-05T17:16:00Z">
        <w:del w:id="613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131" w:author="AmirSaman" w:date="2021-03-05T17:16:00Z">
        <w:del w:id="6132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val="en-US"/>
            </w:rPr>
            <w:delText>1</w:delText>
          </w:r>
        </w:del>
      </w:ins>
      <w:ins w:id="6133" w:author="AmirSaman" w:date="2021-03-05T17:16:00Z">
        <w:del w:id="6134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135" w:author="AmirSaman" w:date="2021-03-05T17:16:00Z">
        <w:del w:id="6136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پیمان</w:delText>
          </w:r>
        </w:del>
      </w:ins>
      <w:del w:id="6137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=</w:delText>
        </w:r>
      </w:del>
      <w:del w:id="6138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)</w:delText>
        </w:r>
      </w:del>
      <w:ins w:id="6139" w:author="AmirSaman" w:date="2021-03-05T17:17:00Z">
        <w:del w:id="6140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val="en-US" w:bidi="fa-IR"/>
            </w:rPr>
            <w:delText>=</w:delText>
          </w:r>
        </w:del>
      </w:ins>
      <w:ins w:id="6141" w:author="AmirSaman" w:date="2021-03-05T17:17:00Z">
        <w:del w:id="6142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fa-IR"/>
            </w:rPr>
            <w:delText xml:space="preserve"> (</w:delText>
          </w:r>
        </w:del>
      </w:ins>
      <w:del w:id="6143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(</w:delText>
        </w:r>
      </w:del>
      <w:del w:id="6144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1</w:delText>
        </w:r>
      </w:del>
      <w:del w:id="6145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>+</w:delText>
        </w:r>
      </w:del>
      <w:del w:id="6146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 w:bidi="fa-IR"/>
          </w:rPr>
          <w:delText xml:space="preserve"> </w:delText>
        </w:r>
      </w:del>
      <w:del w:id="6147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C</w:delText>
        </w:r>
      </w:del>
      <w:del w:id="6148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vertAlign w:val="subscript"/>
            <w:lang w:val="en-US" w:bidi="fa-IR"/>
          </w:rPr>
          <w:delText>1</w:delText>
        </w:r>
      </w:del>
      <w:ins w:id="6149" w:author="AmirSaman" w:date="2021-03-05T17:17:00Z">
        <w:del w:id="6150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6151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(</w:delText>
        </w:r>
      </w:del>
      <w:del w:id="6152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 xml:space="preserve"> *</w:delText>
        </w:r>
      </w:del>
      <w:ins w:id="6153" w:author="AmirSaman" w:date="2021-03-05T17:17:00Z">
        <w:del w:id="6154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6155" w:author="se-ab-43 Yahaghi" w:date="2022-02-28T11:10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0.</w:delText>
        </w:r>
      </w:del>
      <w:del w:id="6156" w:author="se-ab-43 Yahaghi" w:date="2022-02-14T13:23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72</w:delText>
        </w:r>
      </w:del>
      <w:ins w:id="6157" w:author="AmirSaman" w:date="2021-03-05T17:22:00Z">
        <w:del w:id="6158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ins w:id="6159" w:author="AmirSaman" w:date="2021-03-05T17:22:00Z">
        <w:del w:id="6160" w:author="se-ab-43 Yahaghi" w:date="2022-02-14T13:23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</w:delText>
          </w:r>
        </w:del>
      </w:ins>
      <w:del w:id="6161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)+((</w:delText>
        </w:r>
      </w:del>
      <w:del w:id="6162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</w:delText>
        </w:r>
      </w:del>
      <w:del w:id="6163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</w:delText>
        </w:r>
      </w:del>
      <w:del w:id="6164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</w:delText>
        </w:r>
      </w:del>
      <w:del w:id="6165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+</w:delText>
        </w:r>
      </w:del>
      <w:del w:id="6166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 xml:space="preserve"> C</w:delText>
        </w:r>
      </w:del>
      <w:del w:id="6167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vertAlign w:val="subscript"/>
            <w:lang w:val="en-US" w:bidi="fa-IR"/>
          </w:rPr>
          <w:delText>2</w:delText>
        </w:r>
      </w:del>
      <w:ins w:id="6168" w:author="AmirSaman" w:date="2021-03-05T17:17:00Z">
        <w:del w:id="6169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fa-IR"/>
            </w:rPr>
            <w:delText xml:space="preserve"> * </w:delText>
          </w:r>
        </w:del>
      </w:ins>
      <w:del w:id="6170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 w:bidi="fa-IR"/>
          </w:rPr>
          <w:delText>)</w:delText>
        </w:r>
      </w:del>
      <w:del w:id="6171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*0.28</w:delText>
        </w:r>
      </w:del>
      <w:ins w:id="6172" w:author="se-ab-2 Mosa Khani" w:date="2020-12-09T10:55:00Z">
        <w:del w:id="6173" w:author="se-ab-43 Yahaghi" w:date="2022-02-28T11:10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0.2</w:delText>
          </w:r>
        </w:del>
      </w:ins>
      <w:ins w:id="6174" w:author="se-ab-2 Mosa Khani" w:date="2020-12-09T10:55:00Z">
        <w:del w:id="6175" w:author="se-ab-43 Yahaghi" w:date="2022-02-14T13:23:00Z">
          <w:r>
            <w:rPr>
              <w:rFonts w:cs="B Mitra" w:ascii="Coronet;Arabic Typesetting" w:hAnsi="Coronet;Arabic Typesetting"/>
              <w:sz w:val="28"/>
              <w:szCs w:val="28"/>
              <w:lang w:bidi="fa-IR"/>
            </w:rPr>
            <w:delText>8</w:delText>
          </w:r>
        </w:del>
      </w:ins>
      <w:del w:id="6176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)</w:delText>
        </w:r>
      </w:del>
      <w:ins w:id="6177" w:author="AmirSaman" w:date="2021-03-05T17:22:00Z">
        <w:del w:id="6178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fa-IR"/>
            </w:rPr>
            <w:delText xml:space="preserve"> * </w:delText>
          </w:r>
        </w:del>
      </w:ins>
      <w:ins w:id="6179" w:author="AmirSaman" w:date="2021-03-05T17:22:00Z">
        <w:del w:id="6180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مبلغ</w:delText>
          </w:r>
        </w:del>
      </w:ins>
      <w:ins w:id="6181" w:author="AmirSaman" w:date="2021-03-05T17:22:00Z">
        <w:del w:id="618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183" w:author="AmirSaman" w:date="2021-03-05T17:22:00Z">
        <w:del w:id="6184" w:author="se-ab-43 Yahaghi" w:date="2021-03-07T13:34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رآورد</w:delText>
          </w:r>
        </w:del>
      </w:ins>
      <w:ins w:id="6185" w:author="AmirSaman" w:date="2021-03-05T17:22:00Z">
        <w:del w:id="6186" w:author="se-ab-43 Yahaghi" w:date="2021-03-07T13:34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187" w:author="AmirSaman" w:date="2021-03-05T17:22:00Z">
        <w:del w:id="6188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پیوست</w:delText>
          </w:r>
        </w:del>
      </w:ins>
      <w:ins w:id="6189" w:author="AmirSaman" w:date="2021-03-05T17:22:00Z">
        <w:del w:id="6190" w:author="se-ab-43 Yahaghi" w:date="2021-03-07T13:34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del w:id="6191" w:author="se-ab-43 Yahaghi" w:date="2021-03-07T13:34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delText>1</w:delText>
        </w:r>
      </w:del>
    </w:p>
    <w:p>
      <w:pPr>
        <w:pStyle w:val="Normal"/>
        <w:jc w:val="both"/>
        <w:rPr>
          <w:del w:id="6231" w:author="se-ab-43 Yahaghi" w:date="2022-07-30T07:35:00Z"/>
        </w:rPr>
      </w:pPr>
      <w:del w:id="6193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C</w:delText>
        </w:r>
      </w:del>
      <w:del w:id="6194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vertAlign w:val="subscript"/>
            <w:lang w:bidi="fa-IR"/>
          </w:rPr>
          <w:delText>1</w:delText>
        </w:r>
      </w:del>
      <w:del w:id="6195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:</w:delText>
        </w:r>
      </w:del>
      <w:del w:id="6196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توسط</w:delText>
        </w:r>
      </w:del>
      <w:del w:id="619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19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ضریب</w:delText>
        </w:r>
      </w:del>
      <w:del w:id="619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0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فزایش</w:delText>
        </w:r>
      </w:del>
      <w:del w:id="620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0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حقوق</w:delText>
        </w:r>
      </w:del>
      <w:del w:id="620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0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طابق</w:delText>
        </w:r>
      </w:del>
      <w:del w:id="620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06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قانون</w:delText>
        </w:r>
      </w:del>
      <w:del w:id="620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0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کار</w:delText>
        </w:r>
      </w:del>
      <w:del w:id="620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1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در</w:delText>
        </w:r>
      </w:del>
      <w:del w:id="621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1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ول</w:delText>
        </w:r>
      </w:del>
      <w:del w:id="621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1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فروردین</w:delText>
        </w:r>
      </w:del>
      <w:ins w:id="6215" w:author="AmirSaman" w:date="2021-03-05T23:45:00Z">
        <w:del w:id="6216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سال</w:delText>
          </w:r>
        </w:del>
      </w:ins>
      <w:del w:id="621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18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6219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del w:id="6220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(</w:delText>
        </w:r>
      </w:del>
      <w:del w:id="622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اساس</w:delText>
        </w:r>
      </w:del>
      <w:del w:id="622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2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ضرایب</w:delText>
        </w:r>
      </w:del>
      <w:del w:id="622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2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بلاغی</w:delText>
        </w:r>
      </w:del>
      <w:del w:id="622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2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ز</w:delText>
        </w:r>
      </w:del>
      <w:del w:id="622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2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کارفرما</w:delText>
        </w:r>
      </w:del>
      <w:del w:id="6230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)</w:delText>
        </w:r>
      </w:del>
    </w:p>
    <w:p>
      <w:pPr>
        <w:pStyle w:val="Normal"/>
        <w:jc w:val="both"/>
        <w:rPr>
          <w:del w:id="6252" w:author="se-ab-43 Yahaghi" w:date="2022-07-30T07:35:00Z"/>
        </w:rPr>
      </w:pPr>
      <w:del w:id="6232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C</w:delText>
        </w:r>
      </w:del>
      <w:del w:id="6233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vertAlign w:val="subscript"/>
            <w:lang w:bidi="fa-IR"/>
          </w:rPr>
          <w:delText>2</w:delText>
        </w:r>
      </w:del>
      <w:del w:id="6234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>:</w:delText>
        </w:r>
      </w:del>
      <w:del w:id="623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نرخ</w:delText>
        </w:r>
      </w:del>
      <w:del w:id="623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3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تورم</w:delText>
        </w:r>
      </w:del>
      <w:del w:id="623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3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اعلامی</w:delText>
        </w:r>
      </w:del>
      <w:del w:id="624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4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در</w:delText>
        </w:r>
      </w:del>
      <w:del w:id="624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4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سال</w:delText>
        </w:r>
      </w:del>
      <w:del w:id="624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45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1400</w:delText>
        </w:r>
      </w:del>
      <w:del w:id="6246" w:author="se-ab-43 Yahaghi" w:date="2021-10-26T11:35:00Z">
        <w:r>
          <w:rPr>
            <w:rFonts w:cs="B Mitra" w:ascii="Coronet;Arabic Typesetting" w:hAnsi="Coronet;Arabic Typesetting"/>
            <w:sz w:val="28"/>
            <w:szCs w:val="28"/>
            <w:rtl w:val="true"/>
            <w:lang w:bidi="fa-IR"/>
          </w:rPr>
          <w:delText xml:space="preserve"> </w:delText>
        </w:r>
      </w:del>
      <w:del w:id="624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براساس</w:delText>
        </w:r>
      </w:del>
      <w:del w:id="624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4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مرکز</w:delText>
        </w:r>
      </w:del>
      <w:del w:id="625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bidi="fa-IR"/>
          </w:rPr>
          <w:delText xml:space="preserve"> </w:delText>
        </w:r>
      </w:del>
      <w:del w:id="625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bidi="fa-IR"/>
          </w:rPr>
          <w:delText>آمار</w:delText>
        </w:r>
      </w:del>
    </w:p>
    <w:p>
      <w:pPr>
        <w:pStyle w:val="Normal"/>
        <w:widowControl/>
        <w:bidi w:val="1"/>
        <w:spacing w:lineRule="auto" w:line="240"/>
        <w:ind w:left="0" w:right="0" w:hanging="0"/>
        <w:jc w:val="both"/>
        <w:rPr>
          <w:rFonts w:ascii="Coronet;Arabic Typesetting" w:hAnsi="Coronet;Arabic Typesetting" w:cs="B Mitra"/>
          <w:sz w:val="28"/>
          <w:szCs w:val="28"/>
          <w:lang w:val="en-US"/>
          <w:del w:id="6472" w:author="se-ab-43 Yahaghi" w:date="2022-07-30T07:35:00Z"/>
        </w:rPr>
      </w:pPr>
      <w:ins w:id="6253" w:author="AmirSaman" w:date="2021-03-05T17:18:00Z">
        <w:del w:id="625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مثال</w:delText>
          </w:r>
        </w:del>
      </w:ins>
      <w:ins w:id="6255" w:author="AmirSaman" w:date="2021-03-05T17:18:00Z">
        <w:del w:id="6256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val="en-US"/>
            </w:rPr>
            <w:delText xml:space="preserve">: </w:delText>
          </w:r>
        </w:del>
      </w:ins>
      <w:ins w:id="6257" w:author="AmirSaman" w:date="2021-03-05T17:18:00Z">
        <w:del w:id="625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ا</w:delText>
          </w:r>
        </w:del>
      </w:ins>
      <w:ins w:id="6259" w:author="AmirSaman" w:date="2021-03-05T17:18:00Z">
        <w:del w:id="626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61" w:author="AmirSaman" w:date="2021-03-05T17:18:00Z">
        <w:del w:id="626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فرض</w:delText>
          </w:r>
        </w:del>
      </w:ins>
      <w:ins w:id="6263" w:author="AmirSaman" w:date="2021-03-05T17:18:00Z">
        <w:del w:id="626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65" w:author="AmirSaman" w:date="2021-03-05T17:18:00Z">
        <w:del w:id="626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اینکه</w:delText>
          </w:r>
        </w:del>
      </w:ins>
      <w:ins w:id="6267" w:author="AmirSaman" w:date="2021-03-05T17:18:00Z">
        <w:del w:id="626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69" w:author="AmirSaman" w:date="2021-03-05T17:18:00Z">
        <w:del w:id="627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مبلغ</w:delText>
          </w:r>
        </w:del>
      </w:ins>
      <w:ins w:id="6271" w:author="AmirSaman" w:date="2021-03-05T17:18:00Z">
        <w:del w:id="627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73" w:author="AmirSaman" w:date="2021-03-05T17:18:00Z">
        <w:del w:id="6274" w:author="se-ab-43 Yahaghi" w:date="2021-03-07T13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6275" w:author="AmirSaman" w:date="2021-03-05T17:18:00Z">
        <w:del w:id="6276" w:author="se-ab-43 Yahaghi" w:date="2021-03-07T13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77" w:author="AmirSaman" w:date="2021-03-05T17:18:00Z">
        <w:del w:id="627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پیوست</w:delText>
          </w:r>
        </w:del>
      </w:ins>
      <w:ins w:id="6279" w:author="AmirSaman" w:date="2021-03-05T17:18:00Z">
        <w:del w:id="628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81" w:author="AmirSaman" w:date="2021-03-05T17:18:00Z">
        <w:del w:id="628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یک</w:delText>
          </w:r>
        </w:del>
      </w:ins>
      <w:ins w:id="6283" w:author="AmirSaman" w:date="2021-03-05T17:18:00Z">
        <w:del w:id="628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85" w:author="AmirSaman" w:date="2021-03-05T17:18:00Z">
        <w:del w:id="628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شهری</w:delText>
          </w:r>
        </w:del>
      </w:ins>
      <w:ins w:id="6287" w:author="AmirSaman" w:date="2021-03-05T17:18:00Z">
        <w:del w:id="628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89" w:author="AmirSaman" w:date="2021-03-05T17:18:00Z">
        <w:del w:id="6290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lang w:val="en-US"/>
            </w:rPr>
            <w:delText>500</w:delText>
          </w:r>
        </w:del>
      </w:ins>
      <w:ins w:id="6291" w:author="AmirSaman" w:date="2021-03-05T17:18:00Z">
        <w:del w:id="6292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93" w:author="AmirSaman" w:date="2021-03-05T17:18:00Z">
        <w:del w:id="629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واحد</w:delText>
          </w:r>
        </w:del>
      </w:ins>
      <w:ins w:id="6295" w:author="AmirSaman" w:date="2021-03-05T17:18:00Z">
        <w:del w:id="629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297" w:author="AmirSaman" w:date="2021-03-05T17:18:00Z">
        <w:del w:id="629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و</w:delText>
          </w:r>
        </w:del>
      </w:ins>
      <w:ins w:id="6299" w:author="AmirSaman" w:date="2021-03-05T17:18:00Z">
        <w:del w:id="630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01" w:author="AmirSaman" w:date="2021-03-05T17:18:00Z">
        <w:del w:id="630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مبلغ</w:delText>
          </w:r>
        </w:del>
      </w:ins>
      <w:ins w:id="6303" w:author="AmirSaman" w:date="2021-03-05T17:18:00Z">
        <w:del w:id="630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05" w:author="AmirSaman" w:date="2021-03-05T17:18:00Z">
        <w:del w:id="6306" w:author="se-ab-43 Yahaghi" w:date="2021-03-07T13:36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6307" w:author="AmirSaman" w:date="2021-03-05T17:18:00Z">
        <w:del w:id="6308" w:author="se-ab-43 Yahaghi" w:date="2021-03-07T13:36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09" w:author="AmirSaman" w:date="2021-03-05T17:18:00Z">
        <w:del w:id="631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پیوست</w:delText>
          </w:r>
        </w:del>
      </w:ins>
      <w:ins w:id="6311" w:author="AmirSaman" w:date="2021-03-05T17:18:00Z">
        <w:del w:id="631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13" w:author="AmirSaman" w:date="2021-03-05T17:18:00Z">
        <w:del w:id="631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یک</w:delText>
          </w:r>
        </w:del>
      </w:ins>
      <w:ins w:id="6315" w:author="AmirSaman" w:date="2021-03-05T17:18:00Z">
        <w:del w:id="631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17" w:author="AmirSaman" w:date="2021-03-05T17:18:00Z">
        <w:del w:id="631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روستایی</w:delText>
          </w:r>
        </w:del>
      </w:ins>
      <w:ins w:id="6319" w:author="AmirSaman" w:date="2021-03-05T17:18:00Z">
        <w:del w:id="632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21" w:author="AmirSaman" w:date="2021-03-05T17:18:00Z">
        <w:del w:id="632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نیز</w:delText>
          </w:r>
        </w:del>
      </w:ins>
      <w:ins w:id="6323" w:author="AmirSaman" w:date="2021-03-05T17:18:00Z">
        <w:del w:id="632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25" w:author="AmirSaman" w:date="2021-03-05T17:18:00Z">
        <w:del w:id="6326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lang w:val="en-US"/>
            </w:rPr>
            <w:delText>500</w:delText>
          </w:r>
        </w:del>
      </w:ins>
      <w:ins w:id="6327" w:author="AmirSaman" w:date="2021-03-05T17:18:00Z">
        <w:del w:id="6328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29" w:author="AmirSaman" w:date="2021-03-05T17:18:00Z">
        <w:del w:id="633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واحد</w:delText>
          </w:r>
        </w:del>
      </w:ins>
      <w:ins w:id="6331" w:author="AmirSaman" w:date="2021-03-05T17:18:00Z">
        <w:del w:id="633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33" w:author="AmirSaman" w:date="2021-03-05T17:18:00Z">
        <w:del w:id="633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اشد</w:delText>
          </w:r>
        </w:del>
      </w:ins>
      <w:ins w:id="6335" w:author="AmirSaman" w:date="2021-03-05T17:18:00Z">
        <w:del w:id="633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37" w:author="AmirSaman" w:date="2021-03-05T17:18:00Z">
        <w:del w:id="633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و</w:delText>
          </w:r>
        </w:del>
      </w:ins>
      <w:ins w:id="6339" w:author="AmirSaman" w:date="2021-03-05T17:18:00Z">
        <w:del w:id="634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41" w:author="AmirSaman" w:date="2021-03-05T17:18:00Z">
        <w:del w:id="634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همچنین</w:delText>
          </w:r>
        </w:del>
      </w:ins>
      <w:ins w:id="6343" w:author="AmirSaman" w:date="2021-03-05T17:18:00Z">
        <w:del w:id="634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45" w:author="AmirSaman" w:date="2021-03-05T17:18:00Z">
        <w:del w:id="634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ضریب</w:delText>
          </w:r>
        </w:del>
      </w:ins>
      <w:ins w:id="6347" w:author="AmirSaman" w:date="2021-03-05T17:18:00Z">
        <w:del w:id="634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49" w:author="AmirSaman" w:date="2021-03-05T17:18:00Z">
        <w:del w:id="635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6351" w:author="AmirSaman" w:date="2021-03-05T17:18:00Z">
        <w:del w:id="635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53" w:author="AmirSaman" w:date="2021-03-05T17:18:00Z">
        <w:del w:id="635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حقوق</w:delText>
          </w:r>
        </w:del>
      </w:ins>
      <w:ins w:id="6355" w:author="AmirSaman" w:date="2021-03-05T17:18:00Z">
        <w:del w:id="635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57" w:author="AmirSaman" w:date="2021-03-05T17:18:00Z">
        <w:del w:id="635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طبق</w:delText>
          </w:r>
        </w:del>
      </w:ins>
      <w:ins w:id="6359" w:author="AmirSaman" w:date="2021-03-05T17:18:00Z">
        <w:del w:id="636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61" w:author="AmirSaman" w:date="2021-03-05T17:18:00Z">
        <w:del w:id="636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اعلام</w:delText>
          </w:r>
        </w:del>
      </w:ins>
      <w:ins w:id="6363" w:author="AmirSaman" w:date="2021-03-05T17:18:00Z">
        <w:del w:id="636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65" w:author="AmirSaman" w:date="2021-03-05T17:18:00Z">
        <w:del w:id="636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وزارت</w:delText>
          </w:r>
        </w:del>
      </w:ins>
      <w:ins w:id="6367" w:author="AmirSaman" w:date="2021-03-05T17:18:00Z">
        <w:del w:id="636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69" w:author="AmirSaman" w:date="2021-03-05T17:18:00Z">
        <w:del w:id="637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کار</w:delText>
          </w:r>
        </w:del>
      </w:ins>
      <w:ins w:id="6371" w:author="AmirSaman" w:date="2021-03-05T17:18:00Z">
        <w:del w:id="637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73" w:author="AmirSaman" w:date="2021-03-05T17:18:00Z">
        <w:del w:id="637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رابر</w:delText>
          </w:r>
        </w:del>
      </w:ins>
      <w:ins w:id="6375" w:author="AmirSaman" w:date="2021-03-05T17:18:00Z">
        <w:del w:id="637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77" w:author="AmirSaman" w:date="2021-03-05T17:18:00Z">
        <w:del w:id="6378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lang w:val="en-US"/>
            </w:rPr>
            <w:delText>0.3</w:delText>
          </w:r>
        </w:del>
      </w:ins>
      <w:ins w:id="6379" w:author="AmirSaman" w:date="2021-03-05T17:18:00Z">
        <w:del w:id="6380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81" w:author="AmirSaman" w:date="2021-03-05T17:18:00Z">
        <w:del w:id="638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و</w:delText>
          </w:r>
        </w:del>
      </w:ins>
      <w:ins w:id="6383" w:author="AmirSaman" w:date="2021-03-05T17:18:00Z">
        <w:del w:id="638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85" w:author="AmirSaman" w:date="2021-03-05T17:18:00Z">
        <w:del w:id="638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نرخ</w:delText>
          </w:r>
        </w:del>
      </w:ins>
      <w:ins w:id="6387" w:author="AmirSaman" w:date="2021-03-05T17:18:00Z">
        <w:del w:id="638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89" w:author="AmirSaman" w:date="2021-03-05T17:18:00Z">
        <w:del w:id="639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تورم</w:delText>
          </w:r>
        </w:del>
      </w:ins>
      <w:ins w:id="6391" w:author="AmirSaman" w:date="2021-03-05T17:18:00Z">
        <w:del w:id="639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93" w:author="AmirSaman" w:date="2021-03-05T17:18:00Z">
        <w:del w:id="639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اعلام</w:delText>
          </w:r>
        </w:del>
      </w:ins>
      <w:ins w:id="6395" w:author="AmirSaman" w:date="2021-03-05T17:20:00Z">
        <w:del w:id="639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397" w:author="AmirSaman" w:date="2021-03-05T17:20:00Z">
        <w:del w:id="639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شده</w:delText>
          </w:r>
        </w:del>
      </w:ins>
      <w:ins w:id="6399" w:author="AmirSaman" w:date="2021-03-05T17:20:00Z">
        <w:del w:id="640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01" w:author="AmirSaman" w:date="2021-03-05T17:20:00Z">
        <w:del w:id="640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از</w:delText>
          </w:r>
        </w:del>
      </w:ins>
      <w:ins w:id="6403" w:author="AmirSaman" w:date="2021-03-05T17:20:00Z">
        <w:del w:id="640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05" w:author="AmirSaman" w:date="2021-03-05T17:20:00Z">
        <w:del w:id="640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سوی</w:delText>
          </w:r>
        </w:del>
      </w:ins>
      <w:ins w:id="6407" w:author="AmirSaman" w:date="2021-03-05T17:20:00Z">
        <w:del w:id="640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09" w:author="AmirSaman" w:date="2021-03-05T17:20:00Z">
        <w:del w:id="641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مرکز</w:delText>
          </w:r>
        </w:del>
      </w:ins>
      <w:ins w:id="6411" w:author="AmirSaman" w:date="2021-03-05T17:20:00Z">
        <w:del w:id="641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13" w:author="AmirSaman" w:date="2021-03-05T17:20:00Z">
        <w:del w:id="641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آمار</w:delText>
          </w:r>
        </w:del>
      </w:ins>
      <w:ins w:id="6415" w:author="AmirSaman" w:date="2021-03-05T17:20:00Z">
        <w:del w:id="641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17" w:author="AmirSaman" w:date="2021-03-05T17:20:00Z">
        <w:del w:id="6418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lang w:val="en-US"/>
            </w:rPr>
            <w:delText>0.4</w:delText>
          </w:r>
        </w:del>
      </w:ins>
      <w:ins w:id="6419" w:author="AmirSaman" w:date="2021-03-05T17:20:00Z">
        <w:del w:id="6420" w:author="se-ab-43 Yahaghi" w:date="2022-07-30T07:35:00Z">
          <w:r>
            <w:rPr>
              <w:rFonts w:cs="B Mitra" w:ascii="Coronet;Arabic Typesetting" w:hAnsi="Coronet;Arabic Typesetting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21" w:author="AmirSaman" w:date="2021-03-05T17:20:00Z">
        <w:del w:id="642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اشد،</w:delText>
          </w:r>
        </w:del>
      </w:ins>
      <w:ins w:id="6423" w:author="AmirSaman" w:date="2021-03-05T17:20:00Z">
        <w:del w:id="642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25" w:author="AmirSaman" w:date="2021-03-05T17:20:00Z">
        <w:del w:id="642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میزان</w:delText>
          </w:r>
        </w:del>
      </w:ins>
      <w:ins w:id="6427" w:author="AmirSaman" w:date="2021-03-05T17:20:00Z">
        <w:del w:id="642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29" w:author="AmirSaman" w:date="2021-03-05T17:20:00Z">
        <w:del w:id="643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اضافه</w:delText>
          </w:r>
        </w:del>
      </w:ins>
      <w:ins w:id="6431" w:author="AmirSaman" w:date="2021-03-05T17:20:00Z">
        <w:del w:id="643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33" w:author="AmirSaman" w:date="2021-03-05T17:20:00Z">
        <w:del w:id="643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6435" w:author="AmirSaman" w:date="2021-03-05T17:20:00Z">
        <w:del w:id="643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37" w:author="AmirSaman" w:date="2021-03-05T17:20:00Z">
        <w:del w:id="643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پرداختی</w:delText>
          </w:r>
        </w:del>
      </w:ins>
      <w:ins w:id="6439" w:author="AmirSaman" w:date="2021-03-05T17:20:00Z">
        <w:del w:id="644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41" w:author="AmirSaman" w:date="2021-03-05T17:20:00Z">
        <w:del w:id="644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ه</w:delText>
          </w:r>
        </w:del>
      </w:ins>
      <w:ins w:id="6443" w:author="AmirSaman" w:date="2021-03-05T17:20:00Z">
        <w:del w:id="644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45" w:author="AmirSaman" w:date="2021-03-05T17:20:00Z">
        <w:del w:id="644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پیمانکار</w:delText>
          </w:r>
        </w:del>
      </w:ins>
      <w:ins w:id="6447" w:author="AmirSaman" w:date="2021-03-05T17:20:00Z">
        <w:del w:id="644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49" w:author="AmirSaman" w:date="2021-03-05T17:20:00Z">
        <w:del w:id="645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به</w:delText>
          </w:r>
        </w:del>
      </w:ins>
      <w:ins w:id="6451" w:author="AmirSaman" w:date="2021-03-05T17:20:00Z">
        <w:del w:id="645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53" w:author="AmirSaman" w:date="2021-03-05T17:20:00Z">
        <w:del w:id="6454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شرح</w:delText>
          </w:r>
        </w:del>
      </w:ins>
      <w:ins w:id="6455" w:author="AmirSaman" w:date="2021-03-05T17:20:00Z">
        <w:del w:id="645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57" w:author="AmirSaman" w:date="2021-03-05T17:20:00Z">
        <w:del w:id="6458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ذیل</w:delText>
          </w:r>
        </w:del>
      </w:ins>
      <w:ins w:id="6459" w:author="AmirSaman" w:date="2021-03-05T17:20:00Z">
        <w:del w:id="646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61" w:author="AmirSaman" w:date="2021-03-05T17:20:00Z">
        <w:del w:id="6462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محاسبه</w:delText>
          </w:r>
        </w:del>
      </w:ins>
      <w:ins w:id="6463" w:author="AmirSaman" w:date="2021-03-05T17:20:00Z">
        <w:del w:id="646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65" w:author="AmirSaman" w:date="2021-03-05T17:20:00Z">
        <w:del w:id="6466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خواهد</w:delText>
          </w:r>
        </w:del>
      </w:ins>
      <w:ins w:id="6467" w:author="AmirSaman" w:date="2021-03-05T17:20:00Z">
        <w:del w:id="646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69" w:author="AmirSaman" w:date="2021-03-05T17:20:00Z">
        <w:del w:id="6470" w:author="se-ab-43 Yahaghi" w:date="2022-07-30T07:35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  <w:lang w:val="en-US"/>
            </w:rPr>
            <w:delText>گردید</w:delText>
          </w:r>
        </w:del>
      </w:ins>
      <w:del w:id="6471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delText>:</w:delText>
        </w:r>
      </w:del>
    </w:p>
    <w:p>
      <w:pPr>
        <w:pStyle w:val="Normal"/>
        <w:widowControl/>
        <w:bidi w:val="1"/>
        <w:spacing w:lineRule="auto" w:line="240"/>
        <w:ind w:left="0" w:right="0" w:hanging="0"/>
        <w:jc w:val="both"/>
        <w:rPr>
          <w:rFonts w:ascii="Coronet;Arabic Typesetting" w:hAnsi="Coronet;Arabic Typesetting" w:cs="B Mitra"/>
          <w:sz w:val="28"/>
          <w:szCs w:val="28"/>
          <w:lang w:bidi="fa-IR"/>
          <w:del w:id="6474" w:author="se-ab-43 Yahaghi" w:date="2022-07-30T07:35:00Z"/>
        </w:rPr>
      </w:pPr>
      <w:del w:id="6473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bidi="fa-IR"/>
          </w:rPr>
          <w:delText>C1 = 0.3    ,    C2 = 0.4</w:delText>
        </w:r>
      </w:del>
    </w:p>
    <w:p>
      <w:pPr>
        <w:pStyle w:val="Normal"/>
        <w:bidi w:val="0"/>
        <w:jc w:val="both"/>
        <w:rPr>
          <w:rFonts w:ascii="Coronet;Arabic Typesetting" w:hAnsi="Coronet;Arabic Typesetting" w:cs="B Mitra"/>
          <w:color w:val="000000"/>
          <w:sz w:val="28"/>
          <w:szCs w:val="28"/>
          <w:lang w:bidi="fa-IR"/>
          <w:del w:id="6562" w:author="se-ab-43 Yahaghi" w:date="2022-07-30T07:35:00Z"/>
        </w:rPr>
      </w:pPr>
      <w:ins w:id="6475" w:author="AmirSaman" w:date="2021-03-05T17:22:00Z">
        <w:del w:id="6476" w:author="se-ab-43 Yahaghi" w:date="2022-07-30T07:35:00Z">
          <w:r>
            <w:rPr>
              <w:rFonts w:eastAsia="Coronet;Arabic Typesetting" w:cs="Coronet;Arabic Typesetting" w:ascii="Coronet;Arabic Typesetting" w:hAnsi="Coronet;Arabic Typesetting"/>
              <w:color w:val="000000"/>
              <w:sz w:val="28"/>
              <w:szCs w:val="28"/>
              <w:lang w:val="en-US"/>
            </w:rPr>
            <w:delText xml:space="preserve"> </w:delText>
          </w:r>
        </w:del>
      </w:ins>
      <w:ins w:id="6477" w:author="AmirSaman" w:date="2021-03-05T17:22:00Z">
        <w:del w:id="6478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افزایش</w:delText>
          </w:r>
        </w:del>
      </w:ins>
      <w:ins w:id="6479" w:author="AmirSaman" w:date="2021-03-05T17:22:00Z">
        <w:del w:id="6480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81" w:author="AmirSaman" w:date="2021-03-05T17:22:00Z">
        <w:del w:id="6482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های</w:delText>
          </w:r>
        </w:del>
      </w:ins>
      <w:ins w:id="6483" w:author="AmirSaman" w:date="2021-03-05T17:22:00Z">
        <w:del w:id="6484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85" w:author="AmirSaman" w:date="2021-03-05T17:22:00Z">
        <w:del w:id="6486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برآورد</w:delText>
          </w:r>
        </w:del>
      </w:ins>
      <w:ins w:id="6487" w:author="AmirSaman" w:date="2021-03-05T17:22:00Z">
        <w:del w:id="6488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89" w:author="AmirSaman" w:date="2021-03-05T17:22:00Z">
        <w:del w:id="6490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پیوست</w:delText>
          </w:r>
        </w:del>
      </w:ins>
      <w:ins w:id="6491" w:author="AmirSaman" w:date="2021-03-05T17:22:00Z">
        <w:del w:id="6492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93" w:author="AmirSaman" w:date="2021-03-05T17:22:00Z">
        <w:del w:id="6494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val="en-US"/>
            </w:rPr>
            <w:delText>1</w:delText>
          </w:r>
        </w:del>
      </w:ins>
      <w:ins w:id="6495" w:author="AmirSaman" w:date="2021-03-05T17:22:00Z">
        <w:del w:id="6496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ins w:id="6497" w:author="AmirSaman" w:date="2021-03-05T17:22:00Z">
        <w:del w:id="6498" w:author="se-ab-43 Yahaghi" w:date="2022-07-30T07:35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val="en-US"/>
            </w:rPr>
            <w:delText>پیمان</w:delText>
          </w:r>
        </w:del>
      </w:ins>
      <w:ins w:id="6499" w:author="AmirSaman" w:date="2021-03-05T17:22:00Z">
        <w:del w:id="6500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val="en-US" w:bidi="fa-IR"/>
            </w:rPr>
            <w:delText>=</w:delText>
          </w:r>
        </w:del>
      </w:ins>
      <w:ins w:id="6501" w:author="AmirSaman" w:date="2021-03-05T17:22:00Z">
        <w:del w:id="6502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03" w:author="AmirSaman" w:date="2021-03-05T17:22:00Z">
        <w:del w:id="6504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>(</w:delText>
          </w:r>
        </w:del>
      </w:ins>
      <w:ins w:id="6505" w:author="AmirSaman" w:date="2021-03-05T17:22:00Z">
        <w:del w:id="6506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</w:delText>
          </w:r>
        </w:del>
      </w:ins>
      <w:ins w:id="6507" w:author="AmirSaman" w:date="2021-03-05T17:22:00Z">
        <w:del w:id="6508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7</w:delText>
          </w:r>
        </w:del>
      </w:ins>
      <w:ins w:id="6509" w:author="AmirSaman" w:date="2021-03-05T17:22:00Z">
        <w:del w:id="6510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6511" w:author="AmirSaman" w:date="2021-03-05T17:22:00Z">
        <w:del w:id="6512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* </w:delText>
          </w:r>
        </w:del>
      </w:ins>
      <w:ins w:id="6513" w:author="AmirSaman" w:date="2021-03-05T17:22:00Z">
        <w:del w:id="6514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3</w:delText>
          </w:r>
        </w:del>
      </w:ins>
      <w:ins w:id="6515" w:author="AmirSaman" w:date="2021-03-05T17:22:00Z">
        <w:del w:id="6516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+</w:delText>
          </w:r>
        </w:del>
      </w:ins>
      <w:ins w:id="6517" w:author="AmirSaman" w:date="2021-03-05T17:22:00Z">
        <w:del w:id="6518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19" w:author="AmirSaman" w:date="2021-03-05T17:22:00Z">
        <w:del w:id="6520" w:author="se-ab-43 Yahaghi" w:date="2022-02-28T11:10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2</w:delText>
          </w:r>
        </w:del>
      </w:ins>
      <w:ins w:id="6521" w:author="AmirSaman" w:date="2021-03-05T17:22:00Z">
        <w:del w:id="6522" w:author="se-ab-43 Yahaghi" w:date="2022-02-14T13:32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6523" w:author="AmirSaman" w:date="2021-03-05T17:22:00Z">
        <w:del w:id="6524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* </w:delText>
          </w:r>
        </w:del>
      </w:ins>
      <w:ins w:id="6525" w:author="AmirSaman" w:date="2021-03-05T17:22:00Z">
        <w:del w:id="6526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4</w:delText>
          </w:r>
        </w:del>
      </w:ins>
      <w:ins w:id="6527" w:author="AmirSaman" w:date="2021-03-05T17:22:00Z">
        <w:del w:id="6528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>) * (</w:delText>
          </w:r>
        </w:del>
      </w:ins>
      <w:ins w:id="6529" w:author="AmirSaman" w:date="2021-03-05T17:22:00Z">
        <w:del w:id="6530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500</w:delText>
          </w:r>
        </w:del>
      </w:ins>
      <w:ins w:id="6531" w:author="AmirSaman" w:date="2021-03-05T17:22:00Z">
        <w:del w:id="6532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+ </w:delText>
          </w:r>
        </w:del>
      </w:ins>
      <w:ins w:id="6533" w:author="AmirSaman" w:date="2021-03-05T17:22:00Z">
        <w:del w:id="6534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500</w:delText>
          </w:r>
        </w:del>
      </w:ins>
      <w:ins w:id="6535" w:author="AmirSaman" w:date="2021-03-05T17:22:00Z">
        <w:del w:id="6536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) = </w:delText>
          </w:r>
        </w:del>
      </w:ins>
      <w:ins w:id="6537" w:author="AmirSaman" w:date="2021-03-05T17:22:00Z">
        <w:del w:id="6538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0.</w:delText>
          </w:r>
        </w:del>
      </w:ins>
      <w:ins w:id="6539" w:author="AmirSaman" w:date="2021-03-05T17:22:00Z">
        <w:del w:id="6540" w:author="se-ab-43 Yahaghi" w:date="2022-07-09T08:57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3</w:delText>
          </w:r>
        </w:del>
      </w:ins>
      <w:ins w:id="6541" w:author="AmirSaman" w:date="2021-03-05T17:22:00Z">
        <w:del w:id="6542" w:author="se-ab-43 Yahaghi" w:date="2022-02-28T11:11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6543" w:author="AmirSaman" w:date="2021-03-05T17:22:00Z">
        <w:del w:id="6544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6545" w:author="AmirSaman" w:date="2021-03-05T17:22:00Z">
        <w:del w:id="6546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* </w:delText>
          </w:r>
        </w:del>
      </w:ins>
      <w:ins w:id="6547" w:author="AmirSaman" w:date="2021-03-05T17:22:00Z">
        <w:del w:id="6548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1000</w:delText>
          </w:r>
        </w:del>
      </w:ins>
      <w:ins w:id="6549" w:author="AmirSaman" w:date="2021-03-05T17:22:00Z">
        <w:del w:id="6550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51" w:author="AmirSaman" w:date="2021-03-05T17:24:00Z">
        <w:del w:id="6552" w:author="se-ab-43 Yahaghi" w:date="2022-07-30T07:35:00Z">
          <w:r>
            <w:rPr>
              <w:rFonts w:cs="Angsana New" w:ascii="Angsana New" w:hAnsi="Angsana New"/>
              <w:color w:val="000000"/>
              <w:sz w:val="28"/>
              <w:szCs w:val="28"/>
              <w:rtl w:val="true"/>
              <w:lang w:bidi="fa-IR"/>
            </w:rPr>
            <w:delText xml:space="preserve">= </w:delText>
          </w:r>
        </w:del>
      </w:ins>
      <w:ins w:id="6553" w:author="AmirSaman" w:date="2021-03-05T17:24:00Z">
        <w:del w:id="6554" w:author="se-ab-43 Yahaghi" w:date="2022-07-09T08:57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3</w:delText>
          </w:r>
        </w:del>
      </w:ins>
      <w:ins w:id="6555" w:author="AmirSaman" w:date="2021-03-05T17:24:00Z">
        <w:del w:id="6556" w:author="se-ab-43 Yahaghi" w:date="2022-02-28T11:11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2</w:delText>
          </w:r>
        </w:del>
      </w:ins>
      <w:ins w:id="6557" w:author="AmirSaman" w:date="2021-03-05T17:24:00Z">
        <w:del w:id="6558" w:author="se-ab-43 Yahaghi" w:date="2022-02-14T13:34:00Z">
          <w:r>
            <w:rPr>
              <w:rFonts w:cs="Angsana New" w:ascii="Angsana New" w:hAnsi="Angsana New"/>
              <w:color w:val="000000"/>
              <w:sz w:val="28"/>
              <w:szCs w:val="28"/>
              <w:lang w:bidi="fa-IR"/>
            </w:rPr>
            <w:delText>8</w:delText>
          </w:r>
        </w:del>
      </w:ins>
      <w:ins w:id="6559" w:author="AmirSaman" w:date="2021-03-05T17:24:00Z">
        <w:del w:id="6560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del w:id="6561" w:author="se-ab-43 Yahaghi" w:date="2022-07-30T07:35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  <w:lang w:bidi="fa-IR"/>
          </w:rPr>
          <w:delText>واحد</w:delText>
        </w:r>
      </w:del>
    </w:p>
    <w:p>
      <w:pPr>
        <w:pStyle w:val="Normal"/>
        <w:widowControl/>
        <w:bidi w:val="0"/>
        <w:ind w:left="0" w:right="0" w:hanging="0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  <w:del w:id="6602" w:author="se-ab-43 Yahaghi" w:date="2022-07-30T07:35:00Z"/>
        </w:rPr>
      </w:pPr>
      <w:ins w:id="6563" w:author="AmirSaman" w:date="2021-03-05T17:24:00Z">
        <w:del w:id="6564" w:author="se-ab-43 Yahaghi" w:date="2022-07-30T07:35:00Z">
          <w:r>
            <w:rPr>
              <w:rFonts w:ascii="Coronet;Arabic Typesetting" w:hAnsi="Coronet;Arabic Typesetting" w:cs="B Mitra"/>
              <w:color w:val="C00000"/>
              <w:sz w:val="28"/>
              <w:sz w:val="28"/>
              <w:szCs w:val="28"/>
              <w:rtl w:val="true"/>
              <w:lang w:bidi="fa-IR"/>
            </w:rPr>
            <w:delText>تبصره</w:delText>
          </w:r>
        </w:del>
      </w:ins>
      <w:ins w:id="6565" w:author="AmirSaman" w:date="2021-03-05T17:24:00Z">
        <w:del w:id="6566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color w:val="C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67" w:author="AmirSaman" w:date="2021-03-05T17:24:00Z">
        <w:del w:id="6568" w:author="se-ab-43 Yahaghi" w:date="2022-07-30T07:35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lang w:bidi="fa-IR"/>
            </w:rPr>
            <w:delText>1</w:delText>
          </w:r>
        </w:del>
      </w:ins>
      <w:ins w:id="6569" w:author="AmirSaman" w:date="2021-03-05T17:24:00Z">
        <w:del w:id="6570" w:author="se-ab-43 Yahaghi" w:date="2022-07-30T07:35:00Z">
          <w:r>
            <w:rPr>
              <w:rFonts w:cs="B Mitra" w:ascii="Coronet;Arabic Typesetting" w:hAnsi="Coronet;Arabic Typesetting"/>
              <w:color w:val="C00000"/>
              <w:sz w:val="28"/>
              <w:szCs w:val="28"/>
              <w:rtl w:val="true"/>
              <w:lang w:bidi="fa-IR"/>
            </w:rPr>
            <w:delText>:</w:delText>
          </w:r>
        </w:del>
      </w:ins>
      <w:ins w:id="6571" w:author="AmirSaman" w:date="2021-03-05T17:24:00Z">
        <w:del w:id="6572" w:author="se-ab-43 Yahaghi" w:date="2022-07-30T07:35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73" w:author="AmirSaman" w:date="2021-03-05T17:24:00Z">
        <w:del w:id="6574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پیو</w:delText>
          </w:r>
        </w:del>
      </w:ins>
      <w:ins w:id="6575" w:author="AmirSaman" w:date="2021-03-05T17:26:00Z">
        <w:del w:id="6576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ست</w:delText>
          </w:r>
        </w:del>
      </w:ins>
      <w:ins w:id="6577" w:author="AmirSaman" w:date="2021-03-05T17:26:00Z">
        <w:del w:id="6578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79" w:author="AmirSaman" w:date="2021-03-05T17:26:00Z">
        <w:del w:id="6580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دو</w:delText>
          </w:r>
        </w:del>
      </w:ins>
      <w:ins w:id="6581" w:author="AmirSaman" w:date="2021-03-05T17:26:00Z">
        <w:del w:id="6582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83" w:author="AmirSaman" w:date="2021-03-05T17:26:00Z">
        <w:del w:id="6584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فاقد</w:delText>
          </w:r>
        </w:del>
      </w:ins>
      <w:ins w:id="6585" w:author="AmirSaman" w:date="2021-03-05T17:26:00Z">
        <w:del w:id="6586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87" w:author="AmirSaman" w:date="2021-03-05T17:26:00Z">
        <w:del w:id="6588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هرگونه</w:delText>
          </w:r>
        </w:del>
      </w:ins>
      <w:ins w:id="6589" w:author="AmirSaman" w:date="2021-03-05T17:26:00Z">
        <w:del w:id="6590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91" w:author="AmirSaman" w:date="2021-03-05T17:26:00Z">
        <w:del w:id="6592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تعدیل</w:delText>
          </w:r>
        </w:del>
      </w:ins>
      <w:ins w:id="6593" w:author="AmirSaman" w:date="2021-03-05T17:26:00Z">
        <w:del w:id="6594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95" w:author="AmirSaman" w:date="2021-03-05T17:26:00Z">
        <w:del w:id="6596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می</w:delText>
          </w:r>
        </w:del>
      </w:ins>
      <w:ins w:id="6597" w:author="AmirSaman" w:date="2021-03-05T17:26:00Z">
        <w:del w:id="6598" w:author="se-ab-43 Yahaghi" w:date="2022-03-12T14:47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fa-IR"/>
            </w:rPr>
            <w:delText xml:space="preserve"> </w:delText>
          </w:r>
        </w:del>
      </w:ins>
      <w:ins w:id="6599" w:author="AmirSaman" w:date="2021-03-05T17:26:00Z">
        <w:del w:id="6600" w:author="se-ab-43 Yahaghi" w:date="2022-03-12T14:47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fa-IR"/>
            </w:rPr>
            <w:delText>باشد</w:delText>
          </w:r>
        </w:del>
      </w:ins>
      <w:del w:id="6601" w:author="se-ab-43 Yahaghi" w:date="2022-03-12T14:47:00Z">
        <w:r>
          <w:rPr>
            <w:rFonts w:cs="B Mitra" w:ascii="Coronet;Arabic Typesetting" w:hAnsi="Coronet;Arabic Typesetting"/>
            <w:color w:val="000000"/>
            <w:sz w:val="28"/>
            <w:szCs w:val="28"/>
            <w:lang w:bidi="fa-IR"/>
          </w:rPr>
          <w:delText>.</w:delText>
        </w:r>
      </w:del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  <w:del w:id="6666" w:author="se-ab-43 Yahaghi" w:date="2022-07-30T07:35:00Z"/>
        </w:rPr>
      </w:pPr>
      <w:del w:id="660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درصورت</w:delText>
        </w:r>
      </w:del>
      <w:del w:id="660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0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تاخیر</w:delText>
        </w:r>
      </w:del>
      <w:del w:id="660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0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در</w:delText>
        </w:r>
      </w:del>
      <w:del w:id="660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0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اعلام</w:delText>
        </w:r>
      </w:del>
      <w:del w:id="661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1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هریک</w:delText>
        </w:r>
      </w:del>
      <w:del w:id="6612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13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از</w:delText>
        </w:r>
      </w:del>
      <w:del w:id="6614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15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ایب</w:delText>
        </w:r>
      </w:del>
      <w:del w:id="6616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17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فوق</w:delText>
        </w:r>
      </w:del>
      <w:del w:id="6618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19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الذکر</w:delText>
        </w:r>
      </w:del>
      <w:del w:id="6620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21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،</w:delText>
        </w:r>
      </w:del>
      <w:ins w:id="6622" w:author="se-ab-2 Mosa Khani" w:date="2020-12-09T10:41:00Z">
        <w:del w:id="6623" w:author="se-ab-43 Yahaghi" w:date="2022-07-30T07:35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  <w:lang w:val="en-US"/>
            </w:rPr>
            <w:delText xml:space="preserve"> </w:delText>
          </w:r>
        </w:del>
      </w:ins>
      <w:del w:id="662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یب</w:delText>
        </w:r>
      </w:del>
      <w:del w:id="662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26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lang w:val="en-US"/>
          </w:rPr>
          <w:delText>15</w:delText>
        </w:r>
      </w:del>
      <w:del w:id="6627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delText xml:space="preserve"> </w:delText>
        </w:r>
      </w:del>
      <w:del w:id="662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درصد</w:delText>
        </w:r>
      </w:del>
      <w:del w:id="662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3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برای</w:delText>
        </w:r>
      </w:del>
      <w:del w:id="663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3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هرکدام</w:delText>
        </w:r>
      </w:del>
      <w:del w:id="663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3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از</w:delText>
        </w:r>
      </w:del>
      <w:del w:id="663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36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ایب</w:delText>
        </w:r>
      </w:del>
      <w:del w:id="663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3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،</w:delText>
        </w:r>
      </w:del>
      <w:del w:id="663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4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بصورت</w:delText>
        </w:r>
      </w:del>
      <w:del w:id="664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4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علی</w:delText>
        </w:r>
      </w:del>
      <w:del w:id="664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4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الحساب</w:delText>
        </w:r>
      </w:del>
      <w:del w:id="664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46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تا</w:delText>
        </w:r>
      </w:del>
      <w:del w:id="664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4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اعلام</w:delText>
        </w:r>
      </w:del>
      <w:del w:id="664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5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قطعی</w:delText>
        </w:r>
      </w:del>
      <w:del w:id="665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5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ضرایب</w:delText>
        </w:r>
      </w:del>
      <w:del w:id="665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5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ذکر</w:delText>
        </w:r>
      </w:del>
      <w:del w:id="6655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56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شده</w:delText>
        </w:r>
      </w:del>
      <w:del w:id="6657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58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ملاک</w:delText>
        </w:r>
      </w:del>
      <w:del w:id="6659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60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عمل</w:delText>
        </w:r>
      </w:del>
      <w:del w:id="6661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62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قرارخواهد</w:delText>
        </w:r>
      </w:del>
      <w:del w:id="6663" w:author="se-ab-43 Yahaghi" w:date="2022-07-30T07:35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delText xml:space="preserve"> </w:delText>
        </w:r>
      </w:del>
      <w:del w:id="6664" w:author="se-ab-43 Yahaghi" w:date="2022-07-30T07:35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  <w:lang w:val="en-US"/>
          </w:rPr>
          <w:delText>گرفت</w:delText>
        </w:r>
      </w:del>
      <w:del w:id="6665" w:author="se-ab-43 Yahaghi" w:date="2022-07-30T07:35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  <w:delText>.</w:delText>
        </w:r>
      </w:del>
    </w:p>
    <w:p>
      <w:pPr>
        <w:pStyle w:val="Normal"/>
        <w:widowControl/>
        <w:bidi w:val="1"/>
        <w:spacing w:lineRule="auto" w:line="300"/>
        <w:ind w:left="0" w:right="0" w:hanging="0"/>
        <w:jc w:val="both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دئو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del w:id="6667" w:author="se-ab-43 Yahaghi" w:date="2022-07-09T08:59:00Z">
        <w:r>
          <w:rPr>
            <w:rFonts w:ascii="Coronet;Arabic Typesetting" w:hAnsi="Coronet;Arabic Typesetting" w:cs="B Titr"/>
            <w:color w:val="C00000"/>
            <w:rtl w:val="true"/>
            <w:lang w:bidi="fa-IR"/>
          </w:rPr>
          <w:delText>دو</w:delText>
        </w:r>
      </w:del>
      <w:del w:id="6668" w:author="se-ab-43 Yahaghi" w:date="2022-07-09T08:59:00Z">
        <w:r>
          <w:rPr>
            <w:rFonts w:ascii="Coronet;Arabic Typesetting" w:hAnsi="Coronet;Arabic Typesetting" w:eastAsia="Coronet;Arabic Typesetting" w:cs="Coronet;Arabic Typesetting"/>
            <w:color w:val="C00000"/>
            <w:rtl w:val="true"/>
            <w:lang w:bidi="fa-IR"/>
          </w:rPr>
          <w:delText xml:space="preserve"> </w:delText>
        </w:r>
      </w:del>
      <w:ins w:id="6669" w:author="se-ab-43 Yahaghi" w:date="2022-07-09T08:59:00Z">
        <w:r>
          <w:rPr>
            <w:rFonts w:ascii="Coronet;Arabic Typesetting" w:hAnsi="Coronet;Arabic Typesetting" w:cs="B Titr"/>
            <w:color w:val="C00000"/>
            <w:rtl w:val="true"/>
            <w:lang w:bidi="fa-IR"/>
          </w:rPr>
          <w:t>یک</w:t>
        </w:r>
      </w:ins>
      <w:ins w:id="6670" w:author="se-ab-43 Yahaghi" w:date="2022-07-09T08:59:00Z">
        <w:r>
          <w:rPr>
            <w:rFonts w:ascii="Coronet;Arabic Typesetting" w:hAnsi="Coronet;Arabic Typesetting" w:eastAsia="Coronet;Arabic Typesetting" w:cs="Coronet;Arabic Typesetting"/>
            <w:color w:val="C00000"/>
            <w:rtl w:val="true"/>
            <w:lang w:bidi="fa-IR"/>
          </w:rPr>
          <w:t xml:space="preserve"> </w:t>
        </w:r>
      </w:ins>
      <w:r>
        <w:rPr>
          <w:rFonts w:ascii="Coronet;Arabic Typesetting" w:hAnsi="Coronet;Arabic Typesetting" w:cs="B Titr"/>
          <w:color w:val="C00000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ins w:id="6671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t>د</w:t>
        </w:r>
      </w:ins>
      <w:del w:id="6672" w:author="se-ab-2 Mosa Khani" w:date="2020-12-09T10:49:00Z">
        <w:r>
          <w:rPr>
            <w:rFonts w:ascii="Coronet;Arabic Typesetting" w:hAnsi="Coronet;Arabic Typesetting" w:cs="B Titr"/>
            <w:rtl w:val="true"/>
            <w:lang w:bidi="fa-IR"/>
          </w:rPr>
          <w:delText>ذ</w:delText>
        </w:r>
      </w:del>
      <w:r>
        <w:rPr>
          <w:rFonts w:ascii="Coronet;Arabic Typesetting" w:hAnsi="Coronet;Arabic Typesetting" w:cs="B Titr"/>
          <w:rtl w:val="true"/>
          <w:lang w:bidi="fa-IR"/>
        </w:rPr>
        <w:t>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ins w:id="6673" w:author="se-ab-43 Yahaghi" w:date="2021-03-04T14:44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  <w:lang w:val="en-US"/>
          </w:rPr>
          <w:t xml:space="preserve"> </w:t>
        </w:r>
      </w:ins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val="en-US"/>
          <w:del w:id="6675" w:author="se-gh-2 Nikja" w:date="2021-01-30T13:40:00Z"/>
        </w:rPr>
      </w:pPr>
      <w:del w:id="6674" w:author="se-gh-2 Nikja" w:date="2021-01-30T13:40:00Z">
        <w:r>
          <w:rPr>
            <w:rFonts w:cs="B Mitra" w:ascii="Coronet;Arabic Typesetting" w:hAnsi="Coronet;Arabic Typesetting"/>
            <w:sz w:val="28"/>
            <w:szCs w:val="28"/>
            <w:rtl w:val="true"/>
            <w:lang w:val="en-US"/>
          </w:rPr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6722" w:author="SE-AB-42 Moharrami" w:date="2021-02-17T12:27:00Z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هان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یی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ه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ردار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وس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حسابرسی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5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ar-SA"/>
        </w:rPr>
        <w:t>70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صد</w:t>
      </w:r>
      <w:ins w:id="6676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77" w:author="se-ab-43 Yahaghi" w:date="2022-03-13T08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(</w:t>
        </w:r>
      </w:ins>
      <w:ins w:id="6678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به</w:t>
        </w:r>
      </w:ins>
      <w:ins w:id="6679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80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شرط</w:t>
        </w:r>
      </w:ins>
      <w:ins w:id="6681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82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تسویه</w:t>
        </w:r>
      </w:ins>
      <w:ins w:id="6683" w:author="se-ab-43 Yahaghi" w:date="2022-03-13T08:1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84" w:author="se-ab-43 Yahaghi" w:date="2022-03-13T08:1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ی</w:t>
        </w:r>
      </w:ins>
      <w:ins w:id="6685" w:author="se-ab-43 Yahaghi" w:date="2022-03-13T08:17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86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علی</w:t>
        </w:r>
      </w:ins>
      <w:ins w:id="6687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88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الحساب</w:t>
        </w:r>
      </w:ins>
      <w:ins w:id="6689" w:author="se-ab-43 Yahaghi" w:date="2022-03-13T08:10:00Z">
        <w:r>
          <w:rPr>
            <w:rFonts w:ascii="Coronet;Arabic Typesetting" w:hAnsi="Coronet;Arabic Typesetting" w:eastAsia="Coronet;Arabic Typesetting" w:cs="Coronet;Arabic Typesetting"/>
            <w:sz w:val="28"/>
            <w:sz w:val="28"/>
            <w:szCs w:val="28"/>
            <w:rtl w:val="true"/>
          </w:rPr>
          <w:t xml:space="preserve"> </w:t>
        </w:r>
      </w:ins>
      <w:ins w:id="6690" w:author="se-ab-43 Yahaghi" w:date="2022-03-13T08:10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قبلی</w:t>
        </w:r>
      </w:ins>
      <w:ins w:id="6691" w:author="se-ab-43 Yahaghi" w:date="2022-03-13T08:10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>)</w:t>
        </w:r>
      </w:ins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تناس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نقدین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وجو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ا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ar-SA"/>
        </w:rPr>
        <w:t>.</w:t>
      </w:r>
      <w:ins w:id="6692" w:author="se-ab-43 Yahaghi" w:date="2021-03-04T14:44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 </w:t>
        </w:r>
      </w:ins>
      <w:ins w:id="6693" w:author="se-ab-7 Molazeinali" w:date="2020-12-08T12:51:00Z">
        <w:del w:id="6694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ar-SA"/>
            </w:rPr>
            <w:delText>(</w:delText>
          </w:r>
        </w:del>
      </w:ins>
      <w:ins w:id="6695" w:author="se-ab-7 Molazeinali" w:date="2020-12-08T12:51:00Z">
        <w:del w:id="6696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زاد</w:delText>
          </w:r>
        </w:del>
      </w:ins>
      <w:ins w:id="6697" w:author="se-ab-7 Molazeinali" w:date="2020-12-08T12:51:00Z">
        <w:del w:id="6698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699" w:author="se-ab-7 Molazeinali" w:date="2020-12-08T12:51:00Z">
        <w:del w:id="670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بر</w:delText>
          </w:r>
        </w:del>
      </w:ins>
      <w:ins w:id="6701" w:author="se-ab-7 Molazeinali" w:date="2020-12-08T12:51:00Z">
        <w:del w:id="6702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03" w:author="se-ab-7 Molazeinali" w:date="2020-12-08T12:51:00Z">
        <w:del w:id="6704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lang w:bidi="ar-SA"/>
            </w:rPr>
            <w:delText>2</w:delText>
          </w:r>
        </w:del>
      </w:ins>
      <w:ins w:id="6705" w:author="se-ab-7 Molazeinali" w:date="2020-12-08T12:51:00Z">
        <w:del w:id="6706" w:author="se-ab-43 Yahaghi" w:date="2021-11-13T14:11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07" w:author="se-ab-7 Molazeinali" w:date="2020-12-08T12:51:00Z">
        <w:del w:id="6708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ه</w:delText>
          </w:r>
        </w:del>
      </w:ins>
      <w:ins w:id="6709" w:author="se-ab-7 Molazeinali" w:date="2020-12-08T12:51:00Z">
        <w:del w:id="6710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11" w:author="se-ab-7 Molazeinali" w:date="2020-12-08T12:51:00Z">
        <w:del w:id="6712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توان</w:delText>
          </w:r>
        </w:del>
      </w:ins>
      <w:ins w:id="6713" w:author="se-ab-7 Molazeinali" w:date="2020-12-08T12:51:00Z">
        <w:del w:id="6714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15" w:author="se-ab-7 Molazeinali" w:date="2020-12-08T12:51:00Z">
        <w:del w:id="6716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مالی</w:delText>
          </w:r>
        </w:del>
      </w:ins>
      <w:ins w:id="6717" w:author="se-ab-7 Molazeinali" w:date="2020-12-08T12:51:00Z">
        <w:del w:id="6718" w:author="se-ab-43 Yahaghi" w:date="2021-11-13T14:11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  <w:lang w:bidi="ar-SA"/>
            </w:rPr>
            <w:delText xml:space="preserve"> </w:delText>
          </w:r>
        </w:del>
      </w:ins>
      <w:ins w:id="6719" w:author="se-ab-7 Molazeinali" w:date="2020-12-08T12:51:00Z">
        <w:del w:id="6720" w:author="se-ab-43 Yahaghi" w:date="2021-11-13T14:11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  <w:lang w:bidi="ar-SA"/>
            </w:rPr>
            <w:delText>پیمانکار</w:delText>
          </w:r>
        </w:del>
      </w:ins>
      <w:del w:id="6721" w:author="se-ab-43 Yahaghi" w:date="2021-11-13T14:11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  <w:lang w:bidi="ar-SA"/>
          </w:rPr>
          <w:delText>)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7106" w:author="se-ab-43 Yahaghi" w:date="2021-03-04T14:48:00Z"/>
        </w:rPr>
      </w:pPr>
      <w:ins w:id="6723" w:author="SE-AB-42 Moharrami" w:date="2021-02-17T12:27:00Z">
        <w:r>
          <w:rPr>
            <w:rFonts w:ascii="Coronet;Arabic Typesetting" w:hAnsi="Coronet;Arabic Typesetting" w:cs="B Mitra"/>
            <w:sz w:val="28"/>
            <w:sz w:val="28"/>
            <w:szCs w:val="28"/>
            <w:rtl w:val="true"/>
          </w:rPr>
          <w:t>ه</w:t>
        </w:r>
      </w:ins>
      <w:ins w:id="6724" w:author="SE-AB-42 Moharrami" w:date="2021-02-17T12:27:00Z">
        <w:r>
          <w:rPr>
            <w:rFonts w:cs="B Mitra" w:ascii="Coronet;Arabic Typesetting" w:hAnsi="Coronet;Arabic Typesetting"/>
            <w:sz w:val="28"/>
            <w:szCs w:val="28"/>
            <w:rtl w:val="true"/>
          </w:rPr>
          <w:t xml:space="preserve">- </w:t>
        </w:r>
      </w:ins>
      <w:ins w:id="67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7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72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73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ل</w:t>
        </w:r>
      </w:ins>
      <w:ins w:id="67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73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7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7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7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7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قت</w:t>
        </w:r>
      </w:ins>
      <w:ins w:id="674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4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7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4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74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ده</w:t>
        </w:r>
      </w:ins>
      <w:ins w:id="67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7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67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</w:t>
        </w:r>
      </w:ins>
      <w:ins w:id="675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5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75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67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7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6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76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ترم</w:t>
        </w:r>
      </w:ins>
      <w:ins w:id="676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6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امل،</w:t>
        </w:r>
      </w:ins>
      <w:ins w:id="676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77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7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7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76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77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7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7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0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7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7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7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7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78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7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79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792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79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79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79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ثبت</w:t>
        </w:r>
      </w:ins>
      <w:ins w:id="67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7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80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فاتر</w:t>
        </w:r>
      </w:ins>
      <w:ins w:id="680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80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8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0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68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مچن</w:t>
        </w:r>
      </w:ins>
      <w:ins w:id="681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</w:t>
        </w:r>
      </w:ins>
      <w:ins w:id="681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81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8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8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8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82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82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طع</w:t>
        </w:r>
      </w:ins>
      <w:ins w:id="682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3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ل</w:t>
        </w:r>
      </w:ins>
      <w:ins w:id="68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3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83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زوم</w:t>
        </w:r>
      </w:ins>
      <w:ins w:id="683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683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3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فاصا</w:t>
        </w:r>
      </w:ins>
      <w:ins w:id="684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84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</w:t>
        </w:r>
      </w:ins>
      <w:ins w:id="68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ه</w:t>
        </w:r>
      </w:ins>
      <w:ins w:id="68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8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5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85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85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بار</w:t>
        </w:r>
      </w:ins>
      <w:ins w:id="685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5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5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ال،</w:t>
        </w:r>
      </w:ins>
      <w:ins w:id="686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داکثر</w:t>
        </w:r>
      </w:ins>
      <w:ins w:id="686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ظرف</w:t>
        </w:r>
      </w:ins>
      <w:ins w:id="68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68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67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25</w:t>
        </w:r>
      </w:ins>
      <w:ins w:id="686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68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وز</w:t>
        </w:r>
      </w:ins>
      <w:ins w:id="6870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1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(</w:t>
        </w:r>
      </w:ins>
      <w:ins w:id="687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87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ستثناء</w:t>
        </w:r>
      </w:ins>
      <w:ins w:id="687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7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68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7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</w:t>
        </w:r>
      </w:ins>
      <w:ins w:id="687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عط</w:t>
        </w:r>
      </w:ins>
      <w:ins w:id="68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8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</w:t>
        </w:r>
      </w:ins>
      <w:ins w:id="688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) </w:t>
        </w:r>
      </w:ins>
      <w:ins w:id="688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688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688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ئ</w:t>
        </w:r>
      </w:ins>
      <w:ins w:id="688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8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89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ارک</w:t>
        </w:r>
      </w:ins>
      <w:ins w:id="68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8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ات</w:t>
        </w:r>
      </w:ins>
      <w:ins w:id="689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89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689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ذکور</w:t>
        </w:r>
      </w:ins>
      <w:ins w:id="690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ط</w:t>
        </w:r>
      </w:ins>
      <w:ins w:id="690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مور</w:t>
        </w:r>
      </w:ins>
      <w:ins w:id="690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0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ل</w:t>
        </w:r>
      </w:ins>
      <w:ins w:id="690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0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،</w:t>
        </w:r>
      </w:ins>
      <w:ins w:id="690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نجام</w:t>
        </w:r>
      </w:ins>
      <w:ins w:id="691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691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رد</w:t>
        </w:r>
      </w:ins>
      <w:ins w:id="691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1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691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1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691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92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92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692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2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سو</w:t>
        </w:r>
      </w:ins>
      <w:ins w:id="692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2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692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ساب</w:t>
        </w:r>
      </w:ins>
      <w:ins w:id="693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صورت</w:t>
        </w:r>
      </w:ins>
      <w:ins w:id="693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ضع</w:t>
        </w:r>
      </w:ins>
      <w:ins w:id="693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3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</w:t>
        </w:r>
      </w:ins>
      <w:ins w:id="693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3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93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4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94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4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694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4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694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4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4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صوف،</w:t>
        </w:r>
      </w:ins>
      <w:ins w:id="694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4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95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5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5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دل</w:t>
        </w:r>
      </w:ins>
      <w:ins w:id="695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5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ه</w:t>
        </w:r>
      </w:ins>
      <w:ins w:id="695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5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6957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58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10</w:t>
        </w:r>
      </w:ins>
      <w:ins w:id="6959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% </w:t>
        </w:r>
      </w:ins>
      <w:ins w:id="696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96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6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ا</w:t>
        </w:r>
      </w:ins>
      <w:ins w:id="696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6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6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ر</w:t>
        </w:r>
      </w:ins>
      <w:ins w:id="696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6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696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6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خ</w:t>
        </w:r>
      </w:ins>
      <w:ins w:id="697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7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</w:t>
        </w:r>
      </w:ins>
      <w:ins w:id="697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7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697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7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697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7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لب</w:t>
        </w:r>
      </w:ins>
      <w:ins w:id="697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7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698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81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ان</w:t>
        </w:r>
      </w:ins>
      <w:ins w:id="6982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83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6984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85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بلغ</w:t>
        </w:r>
      </w:ins>
      <w:ins w:id="6986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8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ده</w:t>
        </w:r>
      </w:ins>
      <w:ins w:id="6988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89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90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جل</w:t>
        </w:r>
      </w:ins>
      <w:ins w:id="6991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92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ربوطه</w:t>
        </w:r>
      </w:ins>
      <w:ins w:id="6993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94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ضافه</w:t>
        </w:r>
      </w:ins>
      <w:ins w:id="6995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96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6997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6998" w:author="se-ab-43 Yahaghi" w:date="2021-03-04T14:48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6999" w:author="se-ab-43 Yahaghi" w:date="2021-03-04T14:48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ود</w:t>
        </w:r>
      </w:ins>
      <w:ins w:id="700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0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00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0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ی</w:t>
        </w:r>
      </w:ins>
      <w:ins w:id="700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0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ت</w:t>
        </w:r>
      </w:ins>
      <w:ins w:id="700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0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مان</w:t>
        </w:r>
      </w:ins>
      <w:ins w:id="700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0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متر</w:t>
        </w:r>
      </w:ins>
      <w:ins w:id="701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1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701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1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ک</w:t>
        </w:r>
      </w:ins>
      <w:ins w:id="701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1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ال</w:t>
        </w:r>
      </w:ins>
      <w:ins w:id="701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1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701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1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ناسب،</w:t>
        </w:r>
      </w:ins>
      <w:ins w:id="702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2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ود</w:t>
        </w:r>
      </w:ins>
      <w:ins w:id="702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2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حاسبه</w:t>
        </w:r>
      </w:ins>
      <w:ins w:id="7024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25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026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27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7028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29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رداخت</w:t>
        </w:r>
      </w:ins>
      <w:ins w:id="7030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31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خواهد</w:t>
        </w:r>
      </w:ins>
      <w:ins w:id="7032" w:author="se-ab-43 Yahaghi" w:date="2021-04-17T11:0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033" w:author="se-ab-43 Yahaghi" w:date="2021-04-17T11:0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ود</w:t>
        </w:r>
      </w:ins>
      <w:ins w:id="7034" w:author="se-ab-43 Yahaghi" w:date="2021-04-17T11:0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</w:t>
        </w:r>
      </w:ins>
      <w:ins w:id="7035" w:author="SE-AB-42 Moharrami" w:date="2021-02-17T12:28:00Z">
        <w:del w:id="703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صورت</w:delText>
          </w:r>
        </w:del>
      </w:ins>
      <w:ins w:id="7037" w:author="SE-AB-42 Moharrami" w:date="2021-02-17T12:28:00Z">
        <w:del w:id="703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39" w:author="SE-AB-42 Moharrami" w:date="2021-02-17T12:28:00Z">
        <w:del w:id="704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وضعیت</w:delText>
          </w:r>
        </w:del>
      </w:ins>
      <w:ins w:id="7041" w:author="SE-AB-42 Moharrami" w:date="2021-02-17T12:28:00Z">
        <w:del w:id="704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43" w:author="SE-AB-42 Moharrami" w:date="2021-02-17T12:28:00Z">
        <w:del w:id="704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7045" w:author="SE-AB-42 Moharrami" w:date="2021-02-17T12:28:00Z">
        <w:del w:id="704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47" w:author="SE-AB-42 Moharrami" w:date="2021-02-17T12:28:00Z">
        <w:del w:id="704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عد</w:delText>
          </w:r>
        </w:del>
      </w:ins>
      <w:ins w:id="7049" w:author="SE-AB-42 Moharrami" w:date="2021-02-17T12:28:00Z">
        <w:del w:id="705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1" w:author="SE-AB-42 Moharrami" w:date="2021-02-17T12:28:00Z">
        <w:del w:id="705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ز</w:delText>
          </w:r>
        </w:del>
      </w:ins>
      <w:ins w:id="7053" w:author="SE-AB-42 Moharrami" w:date="2021-02-17T12:28:00Z">
        <w:del w:id="705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5" w:author="SE-AB-42 Moharrami" w:date="2021-02-17T12:28:00Z">
        <w:del w:id="705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به</w:delText>
          </w:r>
        </w:del>
      </w:ins>
      <w:ins w:id="7057" w:author="SE-AB-42 Moharrami" w:date="2021-02-17T12:28:00Z">
        <w:del w:id="705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59" w:author="SE-AB-42 Moharrami" w:date="2021-02-17T12:28:00Z">
        <w:del w:id="7060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ثبت</w:delText>
          </w:r>
        </w:del>
      </w:ins>
      <w:ins w:id="7061" w:author="SE-AB-42 Moharrami" w:date="2021-02-17T12:28:00Z">
        <w:del w:id="706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63" w:author="SE-AB-42 Moharrami" w:date="2021-02-17T12:28:00Z">
        <w:del w:id="7064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رسیدن</w:delText>
          </w:r>
        </w:del>
      </w:ins>
      <w:ins w:id="7065" w:author="SE-AB-42 Moharrami" w:date="2021-02-17T12:28:00Z">
        <w:del w:id="706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67" w:author="SE-AB-42 Moharrami" w:date="2021-02-17T12:28:00Z">
        <w:del w:id="7068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در</w:delText>
          </w:r>
        </w:del>
      </w:ins>
      <w:ins w:id="7069" w:author="SE-AB-42 Moharrami" w:date="2021-02-17T12:28:00Z">
        <w:del w:id="707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71" w:author="SE-AB-42 Moharrami" w:date="2021-02-17T12:28:00Z">
        <w:del w:id="7072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امور</w:delText>
          </w:r>
        </w:del>
      </w:ins>
      <w:ins w:id="7073" w:author="SE-AB-42 Moharrami" w:date="2021-02-17T12:28:00Z">
        <w:del w:id="707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75" w:author="SE-AB-42 Moharrami" w:date="2021-02-17T12:28:00Z">
        <w:del w:id="7076" w:author="se-ab-43 Yahaghi" w:date="2021-03-04T14:48:00Z">
          <w:r>
            <w:rPr>
              <w:rFonts w:ascii="Coronet;Arabic Typesetting" w:hAnsi="Coronet;Arabic Typesetting" w:cs="B Mitra"/>
              <w:sz w:val="28"/>
              <w:sz w:val="28"/>
              <w:szCs w:val="28"/>
              <w:rtl w:val="true"/>
            </w:rPr>
            <w:delText>مالی</w:delText>
          </w:r>
        </w:del>
      </w:ins>
      <w:ins w:id="7077" w:author="SE-AB-42 Moharrami" w:date="2021-02-17T12:51:00Z">
        <w:del w:id="707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79" w:author="SE-AB-42 Moharrami" w:date="2021-02-17T12:51:00Z">
        <w:del w:id="708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حداکثر</w:delText>
          </w:r>
        </w:del>
      </w:ins>
      <w:ins w:id="7081" w:author="SE-AB-42 Moharrami" w:date="2021-02-17T12:51:00Z">
        <w:del w:id="708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83" w:author="SE-AB-42 Moharrami" w:date="2021-02-17T12:51:00Z">
        <w:del w:id="708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7085" w:author="SE-AB-42 Moharrami" w:date="2021-02-17T12:51:00Z">
        <w:del w:id="708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87" w:author="SE-AB-42 Moharrami" w:date="2021-02-17T12:51:00Z">
        <w:del w:id="708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7089" w:author="SE-AB-42 Moharrami" w:date="2021-02-17T12:51:00Z">
        <w:del w:id="709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1" w:author="SE-AB-42 Moharrami" w:date="2021-02-17T12:51:00Z">
        <w:del w:id="709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7093" w:author="SE-AB-42 Moharrami" w:date="2021-02-17T12:51:00Z">
        <w:del w:id="709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5" w:author="SE-AB-42 Moharrami" w:date="2021-02-17T12:51:00Z">
        <w:del w:id="709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7097" w:author="SE-AB-42 Moharrami" w:date="2021-02-17T12:51:00Z">
        <w:del w:id="709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099" w:author="SE-AB-42 Moharrami" w:date="2021-02-17T12:51:00Z">
        <w:del w:id="710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</w:delText>
          </w:r>
        </w:del>
      </w:ins>
      <w:ins w:id="7101" w:author="SE-AB-42 Moharrami" w:date="2021-02-17T12:51:00Z">
        <w:del w:id="710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03" w:author="SE-AB-42 Moharrami" w:date="2021-02-17T12:51:00Z">
        <w:del w:id="710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</w:delText>
          </w:r>
        </w:del>
      </w:ins>
      <w:del w:id="7105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ins w:id="7108" w:author="se-ab-43 Yahaghi" w:date="2021-03-04T14:49:00Z"/>
        </w:rPr>
      </w:pPr>
      <w:ins w:id="710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000000"/>
          <w:sz w:val="28"/>
          <w:szCs w:val="28"/>
          <w:del w:id="7234" w:author="se-ab-43 Yahaghi" w:date="2021-03-04T14:48:00Z"/>
        </w:rPr>
      </w:pPr>
      <w:ins w:id="7109" w:author="SE-AB-42 Moharrami" w:date="2021-02-17T12:52:00Z">
        <w:del w:id="71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7111" w:author="SE-AB-42 Moharrami" w:date="2021-02-17T12:52:00Z">
        <w:del w:id="7112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-</w:delText>
          </w:r>
        </w:del>
      </w:ins>
      <w:ins w:id="7113" w:author="SE-AB-42 Moharrami" w:date="2021-02-17T12:52:00Z">
        <w:del w:id="711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ورتیکه</w:delText>
          </w:r>
        </w:del>
      </w:ins>
      <w:ins w:id="7115" w:author="SE-AB-42 Moharrami" w:date="2021-02-17T12:52:00Z">
        <w:del w:id="711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17" w:author="SE-AB-42 Moharrami" w:date="2021-02-17T12:52:00Z">
        <w:del w:id="711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ا</w:delText>
          </w:r>
        </w:del>
      </w:ins>
      <w:ins w:id="7119" w:author="SE-AB-42 Moharrami" w:date="2021-02-17T12:52:00Z">
        <w:del w:id="712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21" w:author="SE-AB-42 Moharrami" w:date="2021-02-17T12:52:00Z">
        <w:del w:id="712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7123" w:author="SE-AB-42 Moharrami" w:date="2021-02-17T12:52:00Z">
        <w:del w:id="712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25" w:author="SE-AB-42 Moharrami" w:date="2021-02-17T12:52:00Z">
        <w:del w:id="712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7127" w:author="SE-AB-42 Moharrami" w:date="2021-02-17T12:52:00Z">
        <w:del w:id="712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29" w:author="SE-AB-42 Moharrami" w:date="2021-02-17T12:52:00Z">
        <w:del w:id="713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س</w:delText>
          </w:r>
        </w:del>
      </w:ins>
      <w:ins w:id="7131" w:author="SE-AB-42 Moharrami" w:date="2021-02-17T12:52:00Z">
        <w:del w:id="713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33" w:author="SE-AB-42 Moharrami" w:date="2021-02-17T12:52:00Z">
        <w:del w:id="713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ز</w:delText>
          </w:r>
        </w:del>
      </w:ins>
      <w:ins w:id="7135" w:author="SE-AB-42 Moharrami" w:date="2021-02-17T12:52:00Z">
        <w:del w:id="713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37" w:author="SE-AB-42 Moharrami" w:date="2021-02-17T12:52:00Z">
        <w:del w:id="713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ثبت</w:delText>
          </w:r>
        </w:del>
      </w:ins>
      <w:ins w:id="7139" w:author="SE-AB-42 Moharrami" w:date="2021-02-17T12:52:00Z">
        <w:del w:id="714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41" w:author="SE-AB-42 Moharrami" w:date="2021-02-17T12:52:00Z">
        <w:del w:id="714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7143" w:author="SE-AB-42 Moharrami" w:date="2021-02-17T12:52:00Z">
        <w:del w:id="714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45" w:author="SE-AB-42 Moharrami" w:date="2021-02-17T12:52:00Z">
        <w:del w:id="714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ضعیت</w:delText>
          </w:r>
        </w:del>
      </w:ins>
      <w:ins w:id="7147" w:author="SE-AB-42 Moharrami" w:date="2021-02-17T12:52:00Z">
        <w:del w:id="714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49" w:author="SE-AB-42 Moharrami" w:date="2021-02-17T13:05:00Z">
        <w:del w:id="715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7151" w:author="SE-AB-42 Moharrami" w:date="2021-02-17T13:05:00Z">
        <w:del w:id="715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53" w:author="SE-AB-42 Moharrami" w:date="2021-02-17T12:52:00Z">
        <w:del w:id="715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</w:delText>
          </w:r>
        </w:del>
      </w:ins>
      <w:ins w:id="7155" w:author="SE-AB-42 Moharrami" w:date="2021-02-17T12:52:00Z">
        <w:del w:id="715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57" w:author="SE-AB-42 Moharrami" w:date="2021-02-17T12:52:00Z">
        <w:del w:id="715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مورمالی</w:delText>
          </w:r>
        </w:del>
      </w:ins>
      <w:ins w:id="7159" w:author="SE-AB-42 Moharrami" w:date="2021-02-17T12:52:00Z">
        <w:del w:id="716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61" w:author="SE-AB-42 Moharrami" w:date="2021-02-17T12:52:00Z">
        <w:del w:id="716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ی</w:delText>
          </w:r>
        </w:del>
      </w:ins>
      <w:ins w:id="7163" w:author="SE-AB-42 Moharrami" w:date="2021-02-17T12:52:00Z">
        <w:del w:id="716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65" w:author="SE-AB-42 Moharrami" w:date="2021-02-17T12:52:00Z">
        <w:del w:id="716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7167" w:author="SE-AB-42 Moharrami" w:date="2021-02-17T12:52:00Z">
        <w:del w:id="716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69" w:author="SE-AB-42 Moharrami" w:date="2021-02-17T12:52:00Z">
        <w:del w:id="717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،</w:delText>
          </w:r>
        </w:del>
      </w:ins>
      <w:ins w:id="7171" w:author="SE-AB-42 Moharrami" w:date="2021-02-17T12:52:00Z">
        <w:del w:id="717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73" w:author="SE-AB-42 Moharrami" w:date="2021-02-17T12:52:00Z">
        <w:del w:id="717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7175" w:author="SE-AB-42 Moharrami" w:date="2021-02-17T12:52:00Z">
        <w:del w:id="717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77" w:author="SE-AB-42 Moharrami" w:date="2021-02-17T12:52:00Z">
        <w:del w:id="717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صورت</w:delText>
          </w:r>
        </w:del>
      </w:ins>
      <w:ins w:id="7179" w:author="SE-AB-42 Moharrami" w:date="2021-02-17T12:52:00Z">
        <w:del w:id="718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81" w:author="SE-AB-42 Moharrami" w:date="2021-02-17T12:52:00Z">
        <w:del w:id="718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شماراز</w:delText>
          </w:r>
        </w:del>
      </w:ins>
      <w:ins w:id="7183" w:author="SE-AB-42 Moharrami" w:date="2021-02-17T12:52:00Z">
        <w:del w:id="7184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85" w:author="SE-AB-42 Moharrami" w:date="2021-02-17T12:52:00Z">
        <w:del w:id="718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</w:delText>
          </w:r>
        </w:del>
      </w:ins>
      <w:ins w:id="7187" w:author="SE-AB-42 Moharrami" w:date="2021-02-17T12:52:00Z">
        <w:del w:id="718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89" w:author="SE-AB-42 Moharrami" w:date="2021-02-17T12:52:00Z">
        <w:del w:id="719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یست</w:delText>
          </w:r>
        </w:del>
      </w:ins>
      <w:ins w:id="7191" w:author="SE-AB-42 Moharrami" w:date="2021-02-17T12:52:00Z">
        <w:del w:id="719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93" w:author="SE-AB-42 Moharrami" w:date="2021-02-17T12:52:00Z">
        <w:del w:id="719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</w:delText>
          </w:r>
        </w:del>
      </w:ins>
      <w:ins w:id="7195" w:author="SE-AB-42 Moharrami" w:date="2021-02-17T12:52:00Z">
        <w:del w:id="719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197" w:author="SE-AB-42 Moharrami" w:date="2021-02-17T12:52:00Z">
        <w:del w:id="719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م</w:delText>
          </w:r>
        </w:del>
      </w:ins>
      <w:ins w:id="7199" w:author="SE-AB-42 Moharrami" w:date="2021-02-17T13:06:00Z">
        <w:del w:id="7200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</w:delText>
          </w:r>
        </w:del>
      </w:ins>
      <w:ins w:id="7201" w:author="SE-AB-42 Moharrami" w:date="2021-02-17T13:06:00Z">
        <w:del w:id="720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درصد</w:delText>
          </w:r>
        </w:del>
      </w:ins>
      <w:ins w:id="7203" w:author="SE-AB-42 Moharrami" w:date="2021-02-17T13:06:00Z">
        <w:del w:id="720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(</w:delText>
          </w:r>
        </w:del>
      </w:ins>
      <w:ins w:id="7205" w:author="SE-AB-42 Moharrami" w:date="2021-02-17T13:06:00Z">
        <w:del w:id="720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ا</w:delText>
          </w:r>
        </w:del>
      </w:ins>
      <w:ins w:id="7207" w:author="SE-AB-42 Moharrami" w:date="2021-02-17T13:06:00Z">
        <w:del w:id="7208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09" w:author="SE-AB-42 Moharrami" w:date="2021-02-17T13:06:00Z">
        <w:del w:id="721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وزانه</w:delText>
          </w:r>
        </w:del>
      </w:ins>
      <w:ins w:id="7211" w:author="SE-AB-42 Moharrami" w:date="2021-02-17T13:06:00Z">
        <w:del w:id="721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13" w:author="SE-AB-42 Moharrami" w:date="2021-02-17T13:06:00Z">
        <w:del w:id="7214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................</w:delText>
          </w:r>
        </w:del>
      </w:ins>
      <w:ins w:id="7215" w:author="SE-AB-42 Moharrami" w:date="2021-02-17T13:06:00Z">
        <w:del w:id="7216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ریال</w:delText>
          </w:r>
        </w:del>
      </w:ins>
      <w:ins w:id="7217" w:author="SE-AB-42 Moharrami" w:date="2021-02-17T13:06:00Z">
        <w:del w:id="7218" w:author="se-ab-43 Yahaghi" w:date="2021-03-04T14:48:00Z">
          <w:r>
            <w:rPr>
              <w:rFonts w:cs="B Mitra" w:ascii="Coronet;Arabic Typesetting" w:hAnsi="Coronet;Arabic Typesetting"/>
              <w:color w:val="000000"/>
              <w:sz w:val="28"/>
              <w:szCs w:val="28"/>
              <w:rtl w:val="true"/>
            </w:rPr>
            <w:delText>)</w:delText>
          </w:r>
        </w:del>
      </w:ins>
      <w:ins w:id="7219" w:author="SE-AB-42 Moharrami" w:date="2021-02-17T13:06:00Z">
        <w:del w:id="7220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ودبه</w:delText>
          </w:r>
        </w:del>
      </w:ins>
      <w:ins w:id="7221" w:author="SE-AB-42 Moharrami" w:date="2021-02-17T13:06:00Z">
        <w:del w:id="7222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23" w:author="SE-AB-42 Moharrami" w:date="2021-02-17T13:06:00Z">
        <w:del w:id="7224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7225" w:author="SE-AB-42 Moharrami" w:date="2021-02-17T13:06:00Z">
        <w:del w:id="7226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27" w:author="SE-AB-42 Moharrami" w:date="2021-02-17T13:06:00Z">
        <w:del w:id="7228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رداخت</w:delText>
          </w:r>
        </w:del>
      </w:ins>
      <w:ins w:id="7229" w:author="SE-AB-42 Moharrami" w:date="2021-02-17T13:06:00Z">
        <w:del w:id="7230" w:author="se-ab-43 Yahaghi" w:date="2021-03-04T14:48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231" w:author="SE-AB-42 Moharrami" w:date="2021-02-17T13:06:00Z">
        <w:del w:id="7232" w:author="se-ab-43 Yahaghi" w:date="2021-03-04T14:48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خواهدشد</w:delText>
          </w:r>
        </w:del>
      </w:ins>
      <w:del w:id="7233" w:author="se-ab-43 Yahaghi" w:date="2021-03-04T14:48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ins w:id="7538" w:author="se-ab-43 Yahaghi" w:date="2021-11-07T10:18:00Z"/>
        </w:rPr>
      </w:pPr>
      <w:ins w:id="7235" w:author="SE-AB-42 Moharrami" w:date="2021-02-17T13:06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</w:t>
        </w:r>
      </w:ins>
      <w:ins w:id="7236" w:author="SE-AB-42 Moharrami" w:date="2021-02-17T13:06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- </w:t>
        </w:r>
      </w:ins>
      <w:ins w:id="723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: </w:t>
        </w:r>
      </w:ins>
      <w:ins w:id="72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72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72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‌</w:t>
        </w:r>
      </w:ins>
      <w:ins w:id="72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اند</w:t>
        </w:r>
      </w:ins>
      <w:ins w:id="724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ورت</w:t>
        </w:r>
      </w:ins>
      <w:ins w:id="72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حراز</w:t>
        </w:r>
      </w:ins>
      <w:ins w:id="72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بود</w:t>
        </w:r>
      </w:ins>
      <w:ins w:id="724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مر</w:t>
        </w:r>
      </w:ins>
      <w:ins w:id="725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72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725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25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،</w:t>
        </w:r>
      </w:ins>
      <w:ins w:id="725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5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725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726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2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72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هش</w:t>
        </w:r>
      </w:ins>
      <w:ins w:id="726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2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2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727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7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دم</w:t>
        </w:r>
      </w:ins>
      <w:ins w:id="727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کرار</w:t>
        </w:r>
      </w:ins>
      <w:ins w:id="727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وارد</w:t>
        </w:r>
      </w:ins>
      <w:ins w:id="72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نجر</w:t>
        </w:r>
      </w:ins>
      <w:ins w:id="72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72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8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728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شروحه</w:t>
        </w:r>
      </w:ins>
      <w:ins w:id="72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72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728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2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ست</w:t>
        </w:r>
      </w:ins>
      <w:ins w:id="72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ا</w:t>
        </w:r>
      </w:ins>
      <w:ins w:id="729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29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شماره</w:t>
        </w:r>
      </w:ins>
      <w:ins w:id="72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296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5</w:t>
        </w:r>
      </w:ins>
      <w:ins w:id="729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72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2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00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7</w:t>
        </w:r>
      </w:ins>
      <w:ins w:id="7301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73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730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</w:t>
        </w:r>
      </w:ins>
      <w:ins w:id="73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س</w:t>
        </w:r>
      </w:ins>
      <w:ins w:id="73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73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رائه</w:t>
        </w:r>
      </w:ins>
      <w:ins w:id="731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گزارش</w:t>
        </w:r>
      </w:ins>
      <w:ins w:id="73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ج</w:t>
        </w:r>
      </w:ins>
      <w:ins w:id="731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73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1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1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ستگاه</w:t>
        </w:r>
      </w:ins>
      <w:ins w:id="732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ظارت،</w:t>
        </w:r>
      </w:ins>
      <w:ins w:id="732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2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سبت</w:t>
        </w:r>
      </w:ins>
      <w:ins w:id="732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2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</w:t>
        </w:r>
      </w:ins>
      <w:ins w:id="732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2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732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2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</w:t>
        </w:r>
      </w:ins>
      <w:ins w:id="733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3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خف</w:t>
        </w:r>
      </w:ins>
      <w:ins w:id="73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3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ف</w:t>
        </w:r>
      </w:ins>
      <w:ins w:id="733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3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733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3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،</w:t>
        </w:r>
      </w:ins>
      <w:ins w:id="733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4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صم</w:t>
        </w:r>
      </w:ins>
      <w:ins w:id="734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4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734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4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لازم</w:t>
        </w:r>
      </w:ins>
      <w:ins w:id="734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4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خاذ</w:t>
        </w:r>
      </w:ins>
      <w:ins w:id="734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4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نما</w:t>
        </w:r>
      </w:ins>
      <w:ins w:id="734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5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</w:t>
        </w:r>
      </w:ins>
      <w:ins w:id="7351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 (</w:t>
        </w:r>
      </w:ins>
      <w:ins w:id="735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اساس</w:t>
        </w:r>
      </w:ins>
      <w:ins w:id="735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5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ستند</w:t>
        </w:r>
      </w:ins>
      <w:ins w:id="735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ت</w:t>
        </w:r>
      </w:ins>
      <w:ins w:id="735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5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35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5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رس</w:t>
        </w:r>
      </w:ins>
      <w:ins w:id="736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6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6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عملکرد</w:t>
        </w:r>
      </w:ins>
      <w:ins w:id="736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6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پ</w:t>
        </w:r>
      </w:ins>
      <w:ins w:id="736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6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نکار</w:t>
        </w:r>
      </w:ins>
      <w:ins w:id="736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6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736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7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زان</w:t>
        </w:r>
      </w:ins>
      <w:ins w:id="737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7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خشودگ</w:t>
        </w:r>
      </w:ins>
      <w:ins w:id="737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7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7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جرائم</w:t>
        </w:r>
      </w:ins>
      <w:ins w:id="737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7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ا</w:t>
        </w:r>
      </w:ins>
      <w:ins w:id="737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7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سقف</w:t>
        </w:r>
      </w:ins>
      <w:ins w:id="738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81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</w:rPr>
          <w:t>35</w:t>
        </w:r>
      </w:ins>
      <w:ins w:id="7382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 xml:space="preserve"> </w:t>
        </w:r>
      </w:ins>
      <w:ins w:id="738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صد</w:t>
        </w:r>
      </w:ins>
      <w:ins w:id="7384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85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در</w:t>
        </w:r>
      </w:ins>
      <w:ins w:id="7386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8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حوزه</w:t>
        </w:r>
      </w:ins>
      <w:ins w:id="7388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89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عاونت</w:t>
        </w:r>
      </w:ins>
      <w:ins w:id="7390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9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هره</w:t>
        </w:r>
      </w:ins>
      <w:ins w:id="739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9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دار</w:t>
        </w:r>
      </w:ins>
      <w:ins w:id="739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39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9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39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39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توسعه</w:t>
        </w:r>
      </w:ins>
      <w:ins w:id="739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0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آب</w:t>
        </w:r>
      </w:ins>
      <w:ins w:id="7401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0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و</w:t>
        </w:r>
      </w:ins>
      <w:ins w:id="740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0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ازاد</w:t>
        </w:r>
      </w:ins>
      <w:ins w:id="740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0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رآن</w:t>
        </w:r>
      </w:ins>
      <w:ins w:id="740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0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ز</w:t>
        </w:r>
      </w:ins>
      <w:ins w:id="740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1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طر</w:t>
        </w:r>
      </w:ins>
      <w:ins w:id="741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41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</w:t>
        </w:r>
      </w:ins>
      <w:ins w:id="741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1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صوبه</w:t>
        </w:r>
      </w:ins>
      <w:ins w:id="741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1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ه</w:t>
        </w:r>
      </w:ins>
      <w:ins w:id="7417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41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ئت</w:t>
        </w:r>
      </w:ins>
      <w:ins w:id="741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2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د</w:t>
        </w:r>
      </w:ins>
      <w:ins w:id="742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422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ره</w:t>
        </w:r>
      </w:ins>
      <w:ins w:id="7423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24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کارفرما</w:t>
        </w:r>
      </w:ins>
      <w:ins w:id="7425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26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قابل</w:t>
        </w:r>
      </w:ins>
      <w:ins w:id="7427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28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اعمال</w:t>
        </w:r>
      </w:ins>
      <w:ins w:id="7429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30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م</w:t>
        </w:r>
      </w:ins>
      <w:ins w:id="7431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ی</w:t>
        </w:r>
      </w:ins>
      <w:ins w:id="7432" w:author="se-ab-43 Yahaghi" w:date="2021-03-04T14:49:00Z">
        <w:r>
          <w:rPr>
            <w:rFonts w:ascii="Coronet;Arabic Typesetting" w:hAnsi="Coronet;Arabic Typesetting" w:eastAsia="Coronet;Arabic Typesetting" w:cs="Coronet;Arabic Typesetting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433" w:author="se-ab-43 Yahaghi" w:date="2021-03-04T14:49:00Z">
        <w:r>
          <w:rPr>
            <w:rFonts w:ascii="Coronet;Arabic Typesetting" w:hAnsi="Coronet;Arabic Typesetting" w:cs="B Mitra"/>
            <w:color w:val="000000"/>
            <w:sz w:val="28"/>
            <w:sz w:val="28"/>
            <w:szCs w:val="28"/>
            <w:rtl w:val="true"/>
          </w:rPr>
          <w:t>باشد</w:t>
        </w:r>
      </w:ins>
      <w:ins w:id="7434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t>.)</w:t>
        </w:r>
      </w:ins>
      <w:ins w:id="7435" w:author="SE-AB-42 Moharrami" w:date="2021-02-17T13:07:00Z">
        <w:del w:id="743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چنانچه</w:delText>
          </w:r>
        </w:del>
      </w:ins>
      <w:ins w:id="7437" w:author="SE-AB-42 Moharrami" w:date="2021-02-17T13:07:00Z">
        <w:del w:id="743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39" w:author="SE-AB-42 Moharrami" w:date="2021-02-17T13:07:00Z">
        <w:del w:id="744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عملکرد</w:delText>
          </w:r>
        </w:del>
      </w:ins>
      <w:ins w:id="7441" w:author="SE-AB-42 Moharrami" w:date="2021-02-17T13:07:00Z">
        <w:del w:id="744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43" w:author="SE-AB-42 Moharrami" w:date="2021-02-17T13:07:00Z">
        <w:del w:id="744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پیمانکار</w:delText>
          </w:r>
        </w:del>
      </w:ins>
      <w:ins w:id="7445" w:author="SE-AB-42 Moharrami" w:date="2021-02-17T13:07:00Z">
        <w:del w:id="744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47" w:author="SE-AB-42 Moharrami" w:date="2021-02-17T13:07:00Z">
        <w:del w:id="744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طوری</w:delText>
          </w:r>
        </w:del>
      </w:ins>
      <w:ins w:id="7449" w:author="SE-AB-42 Moharrami" w:date="2021-02-17T13:07:00Z">
        <w:del w:id="745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51" w:author="SE-AB-42 Moharrami" w:date="2021-02-17T13:07:00Z">
        <w:del w:id="745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اشد</w:delText>
          </w:r>
        </w:del>
      </w:ins>
      <w:ins w:id="7453" w:author="SE-AB-42 Moharrami" w:date="2021-02-17T13:07:00Z">
        <w:del w:id="745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55" w:author="SE-AB-42 Moharrami" w:date="2021-02-17T13:07:00Z">
        <w:del w:id="745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که</w:delText>
          </w:r>
        </w:del>
      </w:ins>
      <w:ins w:id="7457" w:author="SE-AB-42 Moharrami" w:date="2021-02-17T13:07:00Z">
        <w:del w:id="745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59" w:author="SE-AB-42 Moharrami" w:date="2021-02-17T13:10:00Z">
        <w:del w:id="746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7461" w:author="SE-AB-42 Moharrami" w:date="2021-02-17T13:10:00Z">
        <w:del w:id="746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63" w:author="SE-AB-42 Moharrami" w:date="2021-02-17T13:07:00Z">
        <w:del w:id="746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سه</w:delText>
          </w:r>
        </w:del>
      </w:ins>
      <w:ins w:id="7465" w:author="SE-AB-42 Moharrami" w:date="2021-02-17T13:07:00Z">
        <w:del w:id="746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67" w:author="SE-AB-42 Moharrami" w:date="2021-02-17T13:07:00Z">
        <w:del w:id="746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7469" w:author="SE-AB-42 Moharrami" w:date="2021-02-17T13:07:00Z">
        <w:del w:id="747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71" w:author="SE-AB-42 Moharrami" w:date="2021-02-17T13:07:00Z">
        <w:del w:id="747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توالی</w:delText>
          </w:r>
        </w:del>
      </w:ins>
      <w:ins w:id="7473" w:author="SE-AB-42 Moharrami" w:date="2021-02-17T13:07:00Z">
        <w:del w:id="747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75" w:author="SE-AB-42 Moharrami" w:date="2021-02-17T13:07:00Z">
        <w:del w:id="747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یمه</w:delText>
          </w:r>
        </w:del>
      </w:ins>
      <w:ins w:id="7477" w:author="SE-AB-42 Moharrami" w:date="2021-02-17T13:07:00Z">
        <w:del w:id="747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79" w:author="SE-AB-42 Moharrami" w:date="2021-02-17T13:07:00Z">
        <w:del w:id="748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ی</w:delText>
          </w:r>
        </w:del>
      </w:ins>
      <w:ins w:id="7481" w:author="SE-AB-42 Moharrami" w:date="2021-02-17T13:07:00Z">
        <w:del w:id="748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83" w:author="SE-AB-42 Moharrami" w:date="2021-02-17T13:09:00Z">
        <w:del w:id="748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ه</w:delText>
          </w:r>
        </w:del>
      </w:ins>
      <w:ins w:id="7485" w:author="SE-AB-42 Moharrami" w:date="2021-02-17T13:09:00Z">
        <w:del w:id="748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87" w:author="SE-AB-42 Moharrami" w:date="2021-02-17T13:09:00Z">
        <w:del w:id="748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وی</w:delText>
          </w:r>
        </w:del>
      </w:ins>
      <w:ins w:id="7489" w:author="SE-AB-42 Moharrami" w:date="2021-02-17T13:09:00Z">
        <w:del w:id="749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91" w:author="SE-AB-42 Moharrami" w:date="2021-02-17T13:09:00Z">
        <w:del w:id="749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تعلق</w:delText>
          </w:r>
        </w:del>
      </w:ins>
      <w:ins w:id="7493" w:author="SE-AB-42 Moharrami" w:date="2021-02-17T13:09:00Z">
        <w:del w:id="749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95" w:author="SE-AB-42 Moharrami" w:date="2021-02-17T13:09:00Z">
        <w:del w:id="749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نگیرد</w:delText>
          </w:r>
        </w:del>
      </w:ins>
      <w:ins w:id="7497" w:author="SE-AB-42 Moharrami" w:date="2021-02-17T13:09:00Z">
        <w:del w:id="749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499" w:author="SE-AB-42 Moharrami" w:date="2021-02-17T13:09:00Z">
        <w:del w:id="750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،</w:delText>
          </w:r>
        </w:del>
      </w:ins>
      <w:ins w:id="7501" w:author="SE-AB-42 Moharrami" w:date="2021-02-17T13:09:00Z">
        <w:del w:id="750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03" w:author="SE-AB-42 Moharrami" w:date="2021-02-17T13:09:00Z">
        <w:del w:id="750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جرائم</w:delText>
          </w:r>
        </w:del>
      </w:ins>
      <w:ins w:id="7505" w:author="SE-AB-42 Moharrami" w:date="2021-02-17T13:09:00Z">
        <w:del w:id="750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07" w:author="SE-AB-42 Moharrami" w:date="2021-02-17T13:09:00Z">
        <w:del w:id="750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اعمال</w:delText>
          </w:r>
        </w:del>
      </w:ins>
      <w:ins w:id="7509" w:author="SE-AB-42 Moharrami" w:date="2021-02-17T13:09:00Z">
        <w:del w:id="751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11" w:author="SE-AB-42 Moharrami" w:date="2021-02-17T13:09:00Z">
        <w:del w:id="751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شده</w:delText>
          </w:r>
        </w:del>
      </w:ins>
      <w:ins w:id="7513" w:author="SE-AB-42 Moharrami" w:date="2021-02-17T13:09:00Z">
        <w:del w:id="751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15" w:author="SE-AB-42 Moharrami" w:date="2021-02-17T13:09:00Z">
        <w:del w:id="751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رای</w:delText>
          </w:r>
        </w:del>
      </w:ins>
      <w:ins w:id="7517" w:author="SE-AB-42 Moharrami" w:date="2021-02-17T13:09:00Z">
        <w:del w:id="7518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19" w:author="SE-AB-42 Moharrami" w:date="2021-02-17T13:09:00Z">
        <w:del w:id="7520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یک</w:delText>
          </w:r>
        </w:del>
      </w:ins>
      <w:ins w:id="7521" w:author="SE-AB-42 Moharrami" w:date="2021-02-17T13:09:00Z">
        <w:del w:id="7522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23" w:author="SE-AB-42 Moharrami" w:date="2021-02-17T13:09:00Z">
        <w:del w:id="7524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اه</w:delText>
          </w:r>
        </w:del>
      </w:ins>
      <w:ins w:id="7525" w:author="SE-AB-42 Moharrami" w:date="2021-02-17T13:09:00Z">
        <w:del w:id="7526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27" w:author="SE-AB-42 Moharrami" w:date="2021-02-17T13:09:00Z">
        <w:del w:id="7528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بخشیده</w:delText>
          </w:r>
        </w:del>
      </w:ins>
      <w:ins w:id="7529" w:author="SE-AB-42 Moharrami" w:date="2021-02-17T13:09:00Z">
        <w:del w:id="7530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31" w:author="SE-AB-42 Moharrami" w:date="2021-02-17T13:09:00Z">
        <w:del w:id="7532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می</w:delText>
          </w:r>
        </w:del>
      </w:ins>
      <w:ins w:id="7533" w:author="SE-AB-42 Moharrami" w:date="2021-02-17T13:09:00Z">
        <w:del w:id="7534" w:author="se-ab-43 Yahaghi" w:date="2021-03-04T14:49:00Z">
          <w:r>
            <w:rPr>
              <w:rFonts w:ascii="Coronet;Arabic Typesetting" w:hAnsi="Coronet;Arabic Typesetting" w:eastAsia="Coronet;Arabic Typesetting" w:cs="Coronet;Arabic Typesetting"/>
              <w:color w:val="000000"/>
              <w:sz w:val="28"/>
              <w:sz w:val="28"/>
              <w:szCs w:val="28"/>
              <w:rtl w:val="true"/>
            </w:rPr>
            <w:delText xml:space="preserve"> </w:delText>
          </w:r>
        </w:del>
      </w:ins>
      <w:ins w:id="7535" w:author="SE-AB-42 Moharrami" w:date="2021-02-17T13:09:00Z">
        <w:del w:id="7536" w:author="se-ab-43 Yahaghi" w:date="2021-03-04T14:49:00Z">
          <w:r>
            <w:rPr>
              <w:rFonts w:ascii="Coronet;Arabic Typesetting" w:hAnsi="Coronet;Arabic Typesetting" w:cs="B Mitra"/>
              <w:color w:val="000000"/>
              <w:sz w:val="28"/>
              <w:sz w:val="28"/>
              <w:szCs w:val="28"/>
              <w:rtl w:val="true"/>
            </w:rPr>
            <w:delText>گردد</w:delText>
          </w:r>
        </w:del>
      </w:ins>
      <w:del w:id="7537" w:author="se-ab-43 Yahaghi" w:date="2021-03-04T14:49:00Z">
        <w:r>
          <w:rPr>
            <w:rFonts w:cs="B Mitra" w:ascii="Coronet;Arabic Typesetting" w:hAnsi="Coronet;Arabic Typesetting"/>
            <w:color w:val="000000"/>
            <w:sz w:val="28"/>
            <w:szCs w:val="28"/>
            <w:rtl w:val="true"/>
          </w:rPr>
          <w:delText>.</w:delText>
        </w:r>
      </w:del>
    </w:p>
    <w:p>
      <w:pPr>
        <w:pStyle w:val="TextBody"/>
        <w:spacing w:lineRule="auto" w:line="276"/>
        <w:jc w:val="both"/>
        <w:rPr>
          <w:ins w:id="7640" w:author="se-ab-43 Yahaghi" w:date="2022-07-09T09:00:00Z"/>
        </w:rPr>
      </w:pPr>
      <w:ins w:id="7539" w:author="se-ab-43 Yahaghi" w:date="2021-11-07T10:18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</w:t>
        </w:r>
      </w:ins>
      <w:ins w:id="7540" w:author="se-ab-43 Yahaghi" w:date="2021-11-07T10:18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- </w:t>
        </w:r>
      </w:ins>
      <w:ins w:id="7541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قدار</w:t>
        </w:r>
      </w:ins>
      <w:ins w:id="7542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43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544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45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546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47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7548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49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ی</w:t>
        </w:r>
      </w:ins>
      <w:ins w:id="7550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51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15</w:t>
        </w:r>
      </w:ins>
      <w:ins w:id="7552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553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7554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55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556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57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ظر</w:t>
        </w:r>
      </w:ins>
      <w:ins w:id="7558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59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گرفته</w:t>
        </w:r>
      </w:ins>
      <w:ins w:id="7560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61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7562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63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7564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65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ادل</w:t>
        </w:r>
      </w:ins>
      <w:ins w:id="7566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67" w:author="se-ab-43 Yahaghi" w:date="2022-07-19T07:4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6</w:t>
        </w:r>
      </w:ins>
      <w:ins w:id="7568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</w:rPr>
          <w:t>،</w:t>
        </w:r>
      </w:ins>
      <w:ins w:id="7569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500</w:t>
        </w:r>
      </w:ins>
      <w:ins w:id="7570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</w:rPr>
          <w:t>،</w:t>
        </w:r>
      </w:ins>
      <w:ins w:id="7571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000</w:t>
        </w:r>
      </w:ins>
      <w:ins w:id="7572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573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تر</w:t>
        </w:r>
      </w:ins>
      <w:ins w:id="7574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75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کعب</w:t>
        </w:r>
      </w:ins>
      <w:ins w:id="7576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77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578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79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خش</w:t>
        </w:r>
      </w:ins>
      <w:ins w:id="7580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1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هری</w:t>
        </w:r>
      </w:ins>
      <w:ins w:id="7582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3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584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85" w:author="se-ab-43 Yahaghi" w:date="2022-07-19T07:4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4</w:t>
        </w:r>
      </w:ins>
      <w:ins w:id="7586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</w:rPr>
          <w:t>،</w:t>
        </w:r>
      </w:ins>
      <w:ins w:id="7587" w:author="se-ab-43 Yahaghi" w:date="2022-07-19T07:4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0</w:t>
        </w:r>
      </w:ins>
      <w:ins w:id="7588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00</w:t>
        </w:r>
      </w:ins>
      <w:ins w:id="7589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</w:rPr>
          <w:t>،</w:t>
        </w:r>
      </w:ins>
      <w:ins w:id="7590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000</w:t>
        </w:r>
      </w:ins>
      <w:ins w:id="7591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592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تر</w:t>
        </w:r>
      </w:ins>
      <w:ins w:id="7593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94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کعب</w:t>
        </w:r>
      </w:ins>
      <w:ins w:id="7595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96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597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598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خش</w:t>
        </w:r>
      </w:ins>
      <w:ins w:id="7599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0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وستایی</w:t>
        </w:r>
      </w:ins>
      <w:ins w:id="7601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2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یش</w:t>
        </w:r>
      </w:ins>
      <w:ins w:id="7603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4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ینی</w:t>
        </w:r>
      </w:ins>
      <w:ins w:id="7605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6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ی</w:t>
        </w:r>
      </w:ins>
      <w:ins w:id="7607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08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گردد</w:t>
        </w:r>
      </w:ins>
      <w:ins w:id="7609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. </w:t>
        </w:r>
      </w:ins>
      <w:ins w:id="7610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611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12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613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14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615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16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فته</w:t>
        </w:r>
      </w:ins>
      <w:ins w:id="7617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18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هایی</w:t>
        </w:r>
      </w:ins>
      <w:ins w:id="7619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0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ساس</w:t>
        </w:r>
      </w:ins>
      <w:ins w:id="7621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2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لام</w:t>
        </w:r>
      </w:ins>
      <w:ins w:id="7623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4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اونت</w:t>
        </w:r>
      </w:ins>
      <w:ins w:id="7625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6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آمد</w:t>
        </w:r>
      </w:ins>
      <w:ins w:id="7627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28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629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30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دمات</w:t>
        </w:r>
      </w:ins>
      <w:ins w:id="7631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32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شترکین</w:t>
        </w:r>
      </w:ins>
      <w:ins w:id="7633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34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635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36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7637" w:author="se-ab-43 Yahaghi" w:date="2022-07-09T09:00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38" w:author="se-ab-43 Yahaghi" w:date="2022-07-09T09:00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ود</w:t>
        </w:r>
      </w:ins>
      <w:ins w:id="7639" w:author="se-ab-43 Yahaghi" w:date="2022-07-09T09:00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>
          <w:ins w:id="7749" w:author="se-ab-43 Yahaghi" w:date="2022-07-30T07:37:00Z"/>
        </w:rPr>
      </w:pPr>
      <w:ins w:id="764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ذا</w:t>
        </w:r>
      </w:ins>
      <w:ins w:id="764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4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764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4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نا</w:t>
        </w:r>
      </w:ins>
      <w:ins w:id="764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4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764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4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65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5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ارد</w:t>
        </w:r>
      </w:ins>
      <w:ins w:id="765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5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ذکور،</w:t>
        </w:r>
      </w:ins>
      <w:ins w:id="765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5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دل</w:t>
        </w:r>
      </w:ins>
      <w:ins w:id="765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</w:t>
        </w:r>
      </w:ins>
      <w:ins w:id="765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5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</w:t>
        </w:r>
      </w:ins>
      <w:ins w:id="766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6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که</w:t>
        </w:r>
      </w:ins>
      <w:ins w:id="766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6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قدار</w:t>
        </w:r>
      </w:ins>
      <w:ins w:id="766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6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66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6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66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6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67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7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آورد</w:t>
        </w:r>
      </w:ins>
      <w:ins w:id="767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7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767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7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767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7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اس</w:t>
        </w:r>
      </w:ins>
      <w:ins w:id="767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7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68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</w:t>
        </w:r>
      </w:ins>
      <w:ins w:id="768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8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</w:t>
        </w:r>
      </w:ins>
      <w:ins w:id="768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8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768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8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8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وده</w:t>
        </w:r>
      </w:ins>
      <w:ins w:id="768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9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769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769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ارد</w:t>
        </w:r>
      </w:ins>
      <w:ins w:id="769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9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ذ</w:t>
        </w:r>
      </w:ins>
      <w:ins w:id="769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69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ل</w:t>
        </w:r>
      </w:ins>
      <w:ins w:id="769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69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69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0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صوص</w:t>
        </w:r>
      </w:ins>
      <w:ins w:id="770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0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حوه</w:t>
        </w:r>
      </w:ins>
      <w:ins w:id="770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0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حاسبه</w:t>
        </w:r>
      </w:ins>
      <w:ins w:id="770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0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770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0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770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71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1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71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1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71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1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</w:t>
        </w:r>
      </w:ins>
      <w:ins w:id="771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1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1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ه</w:t>
        </w:r>
      </w:ins>
      <w:ins w:id="772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2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</w:t>
        </w:r>
      </w:ins>
      <w:ins w:id="772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2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72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2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</w:t>
        </w:r>
      </w:ins>
      <w:ins w:id="77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2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772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2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73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3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773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3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73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3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73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</w:t>
        </w:r>
      </w:ins>
      <w:ins w:id="773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3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لاک</w:t>
        </w:r>
      </w:ins>
      <w:ins w:id="774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4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مل</w:t>
        </w:r>
      </w:ins>
      <w:ins w:id="774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4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</w:t>
        </w:r>
      </w:ins>
      <w:ins w:id="774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4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774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4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گرفت</w:t>
        </w:r>
      </w:ins>
      <w:ins w:id="7748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:</w:t>
        </w:r>
      </w:ins>
    </w:p>
    <w:p>
      <w:pPr>
        <w:pStyle w:val="Normal"/>
        <w:jc w:val="both"/>
        <w:rPr>
          <w:ins w:id="7983" w:author="se-ab-43 Yahaghi" w:date="2022-07-30T07:37:00Z"/>
        </w:rPr>
      </w:pPr>
      <w:ins w:id="775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لف</w:t>
        </w:r>
      </w:ins>
      <w:ins w:id="7751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775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75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5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75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5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775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5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قدار</w:t>
        </w:r>
      </w:ins>
      <w:ins w:id="776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6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اقع</w:t>
        </w:r>
      </w:ins>
      <w:ins w:id="776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6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6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76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6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76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6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76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7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77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7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طول</w:t>
        </w:r>
      </w:ins>
      <w:ins w:id="777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7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777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7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777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7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777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8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قدار</w:t>
        </w:r>
      </w:ins>
      <w:ins w:id="778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8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آورد</w:t>
        </w:r>
      </w:ins>
      <w:ins w:id="778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8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78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8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78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8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</w:t>
        </w:r>
      </w:ins>
      <w:ins w:id="778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9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</w:t>
        </w:r>
      </w:ins>
      <w:ins w:id="779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9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779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79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9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،</w:t>
        </w:r>
      </w:ins>
      <w:ins w:id="779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9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متر</w:t>
        </w:r>
      </w:ins>
      <w:ins w:id="779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79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780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780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80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0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</w:t>
        </w:r>
      </w:ins>
      <w:ins w:id="780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0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صورت،</w:t>
        </w:r>
      </w:ins>
      <w:ins w:id="780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0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</w:t>
        </w:r>
      </w:ins>
      <w:ins w:id="780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0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حاسبه</w:t>
        </w:r>
      </w:ins>
      <w:ins w:id="781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1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781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1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781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1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81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1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81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2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82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2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</w:t>
        </w:r>
      </w:ins>
      <w:ins w:id="782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2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2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ه</w:t>
        </w:r>
      </w:ins>
      <w:ins w:id="78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2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</w:t>
        </w:r>
      </w:ins>
      <w:ins w:id="782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2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83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3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</w:t>
        </w:r>
      </w:ins>
      <w:ins w:id="783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3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783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3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83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783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3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84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4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84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4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،</w:t>
        </w:r>
      </w:ins>
      <w:ins w:id="784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4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84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4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784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4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785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5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85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5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85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5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85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فته</w:t>
        </w:r>
      </w:ins>
      <w:ins w:id="785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5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ها</w:t>
        </w:r>
      </w:ins>
      <w:ins w:id="786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ی</w:t>
        </w:r>
      </w:ins>
      <w:ins w:id="786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6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ساس</w:t>
        </w:r>
      </w:ins>
      <w:ins w:id="786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6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لام</w:t>
        </w:r>
      </w:ins>
      <w:ins w:id="786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6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اونت</w:t>
        </w:r>
      </w:ins>
      <w:ins w:id="786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6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آمد</w:t>
        </w:r>
      </w:ins>
      <w:ins w:id="786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7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87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7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دمات</w:t>
        </w:r>
      </w:ins>
      <w:ins w:id="787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7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ش</w:t>
        </w:r>
      </w:ins>
      <w:ins w:id="787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رک</w:t>
        </w:r>
      </w:ins>
      <w:ins w:id="787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7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787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7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788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788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83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50</w:t>
        </w:r>
      </w:ins>
      <w:ins w:id="7884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788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صد</w:t>
        </w:r>
      </w:ins>
      <w:ins w:id="788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8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788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88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789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89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789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789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هش</w:t>
        </w:r>
      </w:ins>
      <w:ins w:id="789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89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0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فته</w:t>
        </w:r>
      </w:ins>
      <w:ins w:id="790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0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790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0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90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0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آورد،</w:t>
        </w:r>
      </w:ins>
      <w:ins w:id="790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790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790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</w:t>
        </w:r>
      </w:ins>
      <w:ins w:id="791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1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فزوده</w:t>
        </w:r>
      </w:ins>
      <w:ins w:id="791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1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791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1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</w:t>
        </w:r>
      </w:ins>
      <w:ins w:id="791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1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91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2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792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2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2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792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2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9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2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</w:t>
        </w:r>
      </w:ins>
      <w:ins w:id="792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2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793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3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</w:t>
        </w:r>
      </w:ins>
      <w:ins w:id="793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3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793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3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اس</w:t>
        </w:r>
      </w:ins>
      <w:ins w:id="793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</w:t>
        </w:r>
      </w:ins>
      <w:ins w:id="793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3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794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4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94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4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حاسبه</w:t>
        </w:r>
      </w:ins>
      <w:ins w:id="794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4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794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4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794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794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پس</w:t>
        </w:r>
      </w:ins>
      <w:ins w:id="795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5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795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5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بنا</w:t>
        </w:r>
      </w:ins>
      <w:ins w:id="795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5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5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</w:t>
        </w:r>
      </w:ins>
      <w:ins w:id="79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5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ت</w:t>
        </w:r>
      </w:ins>
      <w:ins w:id="795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6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96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6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نهاد</w:t>
        </w:r>
      </w:ins>
      <w:ins w:id="796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6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6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96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6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</w:t>
        </w:r>
      </w:ins>
      <w:ins w:id="796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6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طبق</w:t>
        </w:r>
      </w:ins>
      <w:ins w:id="797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7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فاد</w:t>
        </w:r>
      </w:ins>
      <w:ins w:id="797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7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797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7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</w:t>
        </w:r>
      </w:ins>
      <w:ins w:id="797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7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797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7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798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</w:t>
        </w:r>
      </w:ins>
      <w:ins w:id="7982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>
          <w:ins w:id="8219" w:author="se-ab-43 Yahaghi" w:date="2022-07-30T07:37:00Z"/>
        </w:rPr>
      </w:pPr>
      <w:ins w:id="798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</w:t>
        </w:r>
      </w:ins>
      <w:ins w:id="7985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798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798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8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798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9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9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799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9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قدار</w:t>
        </w:r>
      </w:ins>
      <w:ins w:id="799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9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اقع</w:t>
        </w:r>
      </w:ins>
      <w:ins w:id="799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799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799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799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00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800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00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طول</w:t>
        </w:r>
      </w:ins>
      <w:ins w:id="800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0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800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رارداد</w:t>
        </w:r>
      </w:ins>
      <w:ins w:id="801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1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01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1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قدار</w:t>
        </w:r>
      </w:ins>
      <w:ins w:id="801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1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آورد</w:t>
        </w:r>
      </w:ins>
      <w:ins w:id="801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1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01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02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2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</w:t>
        </w:r>
      </w:ins>
      <w:ins w:id="802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</w:t>
        </w:r>
      </w:ins>
      <w:ins w:id="802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802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2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2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،</w:t>
        </w:r>
      </w:ins>
      <w:ins w:id="803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803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</w:t>
        </w:r>
      </w:ins>
      <w:ins w:id="803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3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تر</w:t>
        </w:r>
      </w:ins>
      <w:ins w:id="803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3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شد</w:t>
        </w:r>
      </w:ins>
      <w:ins w:id="803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03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3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</w:t>
        </w:r>
      </w:ins>
      <w:ins w:id="804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4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صورت،</w:t>
        </w:r>
      </w:ins>
      <w:ins w:id="804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4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</w:t>
        </w:r>
      </w:ins>
      <w:ins w:id="804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4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4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حاسبه</w:t>
        </w:r>
      </w:ins>
      <w:ins w:id="804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4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804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5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805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5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805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5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05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5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805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5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</w:t>
        </w:r>
      </w:ins>
      <w:ins w:id="805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6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6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ه</w:t>
        </w:r>
      </w:ins>
      <w:ins w:id="806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6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</w:t>
        </w:r>
      </w:ins>
      <w:ins w:id="806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6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806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6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</w:t>
        </w:r>
      </w:ins>
      <w:ins w:id="806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6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807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7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07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7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807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7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07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7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07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7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،</w:t>
        </w:r>
      </w:ins>
      <w:ins w:id="808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08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8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808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08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808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8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808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8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809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09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فته</w:t>
        </w:r>
      </w:ins>
      <w:ins w:id="809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ها</w:t>
        </w:r>
      </w:ins>
      <w:ins w:id="809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ی</w:t>
        </w:r>
      </w:ins>
      <w:ins w:id="809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09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ساس</w:t>
        </w:r>
      </w:ins>
      <w:ins w:id="809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0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لام</w:t>
        </w:r>
      </w:ins>
      <w:ins w:id="810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0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عاونت</w:t>
        </w:r>
      </w:ins>
      <w:ins w:id="810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0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آمد</w:t>
        </w:r>
      </w:ins>
      <w:ins w:id="810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0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10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0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دمات</w:t>
        </w:r>
      </w:ins>
      <w:ins w:id="810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شت</w:t>
        </w:r>
      </w:ins>
      <w:ins w:id="811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ک</w:t>
        </w:r>
      </w:ins>
      <w:ins w:id="811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1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811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1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فرما</w:t>
        </w:r>
      </w:ins>
      <w:ins w:id="811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1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811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19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50</w:t>
        </w:r>
      </w:ins>
      <w:ins w:id="8120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812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صد</w:t>
        </w:r>
      </w:ins>
      <w:ins w:id="812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2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12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812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81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2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812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2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813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3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13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3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813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813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فزا</w:t>
        </w:r>
      </w:ins>
      <w:ins w:id="813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</w:t>
        </w:r>
      </w:ins>
      <w:ins w:id="813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3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4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فته</w:t>
        </w:r>
      </w:ins>
      <w:ins w:id="814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4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سبت</w:t>
        </w:r>
      </w:ins>
      <w:ins w:id="814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4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14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4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آورد،</w:t>
        </w:r>
      </w:ins>
      <w:ins w:id="814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814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سر</w:t>
        </w:r>
      </w:ins>
      <w:ins w:id="814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815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</w:t>
        </w:r>
      </w:ins>
      <w:ins w:id="815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15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81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5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5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16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6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16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6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</w:t>
        </w:r>
      </w:ins>
      <w:ins w:id="816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6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816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6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</w:t>
        </w:r>
      </w:ins>
      <w:ins w:id="816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6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817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7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اس</w:t>
        </w:r>
      </w:ins>
      <w:ins w:id="817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7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</w:t>
        </w:r>
      </w:ins>
      <w:ins w:id="817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7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817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7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817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7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حاسبه</w:t>
        </w:r>
      </w:ins>
      <w:ins w:id="818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ه</w:t>
        </w:r>
      </w:ins>
      <w:ins w:id="818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8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18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 </w:t>
        </w:r>
      </w:ins>
      <w:ins w:id="818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پس</w:t>
        </w:r>
      </w:ins>
      <w:ins w:id="818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8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818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8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بنا</w:t>
        </w:r>
      </w:ins>
      <w:ins w:id="819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9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9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ق</w:t>
        </w:r>
      </w:ins>
      <w:ins w:id="819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9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ت</w:t>
        </w:r>
      </w:ins>
      <w:ins w:id="819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19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19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19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نهاد</w:t>
        </w:r>
      </w:ins>
      <w:ins w:id="819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0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0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20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0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</w:t>
        </w:r>
      </w:ins>
      <w:ins w:id="820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0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طبق</w:t>
        </w:r>
      </w:ins>
      <w:ins w:id="820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0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فاد</w:t>
        </w:r>
      </w:ins>
      <w:ins w:id="820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0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2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1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</w:t>
        </w:r>
      </w:ins>
      <w:ins w:id="821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1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821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1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821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1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د</w:t>
        </w:r>
      </w:ins>
      <w:ins w:id="8218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Normal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yellow"/>
          <w:ins w:id="8413" w:author="se-ab-43 Yahaghi" w:date="2022-07-30T07:37:00Z"/>
        </w:rPr>
      </w:pPr>
      <w:ins w:id="822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ج</w:t>
        </w:r>
      </w:ins>
      <w:ins w:id="8221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: </w:t>
        </w:r>
      </w:ins>
      <w:ins w:id="822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22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2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822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</w:t>
        </w:r>
      </w:ins>
      <w:ins w:id="822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2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822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3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23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3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3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قت</w:t>
        </w:r>
      </w:ins>
      <w:ins w:id="823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3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غ</w:t>
        </w:r>
      </w:ins>
      <w:ins w:id="823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</w:t>
        </w:r>
      </w:ins>
      <w:ins w:id="823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3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تاد</w:t>
        </w:r>
      </w:ins>
      <w:ins w:id="824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4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824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4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824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4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824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4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824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4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25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5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825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5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25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5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825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ل</w:t>
        </w:r>
      </w:ins>
      <w:ins w:id="825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5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6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لحساب</w:t>
        </w:r>
      </w:ins>
      <w:ins w:id="826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6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ابر</w:t>
        </w:r>
      </w:ins>
      <w:ins w:id="826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6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ا</w:t>
        </w:r>
      </w:ins>
      <w:ins w:id="826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6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توسط</w:t>
        </w:r>
      </w:ins>
      <w:ins w:id="826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6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26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827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7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ه</w:t>
        </w:r>
      </w:ins>
      <w:ins w:id="827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طبق</w:t>
        </w:r>
      </w:ins>
      <w:ins w:id="827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آورد</w:t>
        </w:r>
      </w:ins>
      <w:ins w:id="827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7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ه</w:t>
        </w:r>
      </w:ins>
      <w:ins w:id="827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8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2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8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کار</w:t>
        </w:r>
      </w:ins>
      <w:ins w:id="828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8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رداخت</w:t>
        </w:r>
      </w:ins>
      <w:ins w:id="828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8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خواهد</w:t>
        </w:r>
      </w:ins>
      <w:ins w:id="828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8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گرد</w:t>
        </w:r>
      </w:ins>
      <w:ins w:id="828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9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</w:t>
        </w:r>
      </w:ins>
      <w:ins w:id="8291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. </w:t>
        </w:r>
      </w:ins>
      <w:ins w:id="829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ر</w:t>
        </w:r>
      </w:ins>
      <w:ins w:id="829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9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829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29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</w:t>
        </w:r>
      </w:ins>
      <w:ins w:id="829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29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829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0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30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0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0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قت</w:t>
        </w:r>
      </w:ins>
      <w:ins w:id="830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0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شماره</w:t>
        </w:r>
      </w:ins>
      <w:ins w:id="830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07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3</w:t>
        </w:r>
      </w:ins>
      <w:ins w:id="830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830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0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6</w:t>
        </w:r>
      </w:ins>
      <w:ins w:id="831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831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3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</w:rPr>
          <w:t>9</w:t>
        </w:r>
      </w:ins>
      <w:ins w:id="8314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 xml:space="preserve"> </w:t>
        </w:r>
      </w:ins>
      <w:ins w:id="831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</w:t>
        </w:r>
      </w:ins>
      <w:ins w:id="831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17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.. (</w:t>
        </w:r>
      </w:ins>
      <w:ins w:id="831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تاد</w:t>
        </w:r>
      </w:ins>
      <w:ins w:id="831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20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)</w:t>
        </w:r>
      </w:ins>
      <w:ins w:id="832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،</w:t>
        </w:r>
      </w:ins>
      <w:ins w:id="832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2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اظر</w:t>
        </w:r>
      </w:ins>
      <w:ins w:id="832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2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عال</w:t>
        </w:r>
      </w:ins>
      <w:ins w:id="832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2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2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</w:t>
        </w:r>
      </w:ins>
      <w:ins w:id="832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3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ن</w:t>
        </w:r>
      </w:ins>
      <w:ins w:id="833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وظف</w:t>
        </w:r>
      </w:ins>
      <w:ins w:id="833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33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3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833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3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زان</w:t>
        </w:r>
      </w:ins>
      <w:ins w:id="833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4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حجم</w:t>
        </w:r>
      </w:ins>
      <w:ins w:id="834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4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فروش</w:t>
        </w:r>
      </w:ins>
      <w:ins w:id="834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4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ب</w:t>
        </w:r>
      </w:ins>
      <w:ins w:id="834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4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صورت</w:t>
        </w:r>
      </w:ins>
      <w:ins w:id="834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4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وضع</w:t>
        </w:r>
      </w:ins>
      <w:ins w:id="834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5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ت</w:t>
        </w:r>
      </w:ins>
      <w:ins w:id="835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ها</w:t>
        </w:r>
      </w:ins>
      <w:ins w:id="835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ی</w:t>
        </w:r>
      </w:ins>
      <w:ins w:id="835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35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35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5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پا</w:t>
        </w:r>
      </w:ins>
      <w:ins w:id="836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6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ن</w:t>
        </w:r>
      </w:ins>
      <w:ins w:id="836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6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دت</w:t>
        </w:r>
      </w:ins>
      <w:ins w:id="836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6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ارکرد</w:t>
        </w:r>
      </w:ins>
      <w:ins w:id="836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6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آنها</w:t>
        </w:r>
      </w:ins>
      <w:ins w:id="836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6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و</w:t>
        </w:r>
      </w:ins>
      <w:ins w:id="837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اه</w:t>
        </w:r>
      </w:ins>
      <w:ins w:id="837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گذشته</w:t>
        </w:r>
      </w:ins>
      <w:ins w:id="8374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ت</w:t>
        </w:r>
      </w:ins>
      <w:ins w:id="837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را</w:t>
        </w:r>
      </w:ins>
      <w:ins w:id="837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7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بر</w:t>
        </w:r>
      </w:ins>
      <w:ins w:id="8380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8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ساس</w:t>
        </w:r>
      </w:ins>
      <w:ins w:id="838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8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گزارش</w:t>
        </w:r>
      </w:ins>
      <w:ins w:id="838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85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8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که</w:t>
        </w:r>
      </w:ins>
      <w:ins w:id="838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8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ز</w:t>
        </w:r>
      </w:ins>
      <w:ins w:id="838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سامانه</w:t>
        </w:r>
      </w:ins>
      <w:ins w:id="8391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2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مور</w:t>
        </w:r>
      </w:ins>
      <w:ins w:id="8393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شترک</w:t>
        </w:r>
      </w:ins>
      <w:ins w:id="839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396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</w:t>
        </w:r>
      </w:ins>
      <w:ins w:id="8397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398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خذ</w:t>
        </w:r>
      </w:ins>
      <w:ins w:id="8399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0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م</w:t>
        </w:r>
      </w:ins>
      <w:ins w:id="840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402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03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</w:t>
        </w:r>
      </w:ins>
      <w:ins w:id="8404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405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،</w:t>
        </w:r>
      </w:ins>
      <w:ins w:id="8406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07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اعمال</w:t>
        </w:r>
      </w:ins>
      <w:ins w:id="8408" w:author="se-ab-43 Yahaghi" w:date="2022-07-30T07:37:00Z">
        <w:r>
          <w:rPr>
            <w:rFonts w:ascii="Coronet;Arabic Typesetting" w:hAnsi="Coronet;Arabic Typesetting" w:eastAsia="Coronet;Arabic Typesetting" w:cs="Coronet;Arabic Typesetting"/>
            <w:color w:val="C00000"/>
            <w:sz w:val="28"/>
            <w:sz w:val="28"/>
            <w:szCs w:val="28"/>
            <w:rtl w:val="true"/>
          </w:rPr>
          <w:t xml:space="preserve"> </w:t>
        </w:r>
      </w:ins>
      <w:ins w:id="8409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نما</w:t>
        </w:r>
      </w:ins>
      <w:ins w:id="8410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ی</w:t>
        </w:r>
      </w:ins>
      <w:ins w:id="8411" w:author="se-ab-43 Yahaghi" w:date="2022-07-30T07:37:00Z">
        <w:r>
          <w:rPr>
            <w:rFonts w:ascii="Coronet;Arabic Typesetting" w:hAnsi="Coronet;Arabic Typesetting" w:cs="B Mitra"/>
            <w:color w:val="C00000"/>
            <w:sz w:val="28"/>
            <w:sz w:val="28"/>
            <w:szCs w:val="28"/>
            <w:rtl w:val="true"/>
          </w:rPr>
          <w:t>د</w:t>
        </w:r>
      </w:ins>
      <w:ins w:id="8412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rtl w:val="true"/>
          </w:rPr>
          <w:t>.</w:t>
        </w:r>
      </w:ins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  <w:highlight w:val="yellow"/>
          <w:lang w:bidi="fa-IR"/>
          <w:del w:id="8415" w:author="se-ab-43 Yahaghi" w:date="2022-07-30T07:37:00Z"/>
        </w:rPr>
      </w:pPr>
      <w:del w:id="8414" w:author="se-ab-43 Yahaghi" w:date="2022-07-30T07:37:00Z">
        <w:r>
          <w:rPr>
            <w:rFonts w:cs="B Mitra" w:ascii="Coronet;Arabic Typesetting" w:hAnsi="Coronet;Arabic Typesetting"/>
            <w:color w:val="C00000"/>
            <w:sz w:val="28"/>
            <w:szCs w:val="28"/>
            <w:highlight w:val="yellow"/>
            <w:rtl w:val="true"/>
            <w:lang w:bidi="fa-IR"/>
          </w:rPr>
        </w:r>
      </w:del>
    </w:p>
    <w:p>
      <w:pPr>
        <w:pStyle w:val="TextBody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sz w:val="22"/>
          <w:szCs w:val="22"/>
          <w:lang w:bidi="fa-IR"/>
          <w:del w:id="8417" w:author="se-gh-6 Akbarshahi" w:date="2020-12-21T09:38:00Z"/>
        </w:rPr>
      </w:pPr>
      <w:del w:id="8416" w:author="se-gh-6 Akbarshahi" w:date="2020-12-21T09:38:00Z">
        <w:r>
          <w:rPr>
            <w:rFonts w:cs="B Titr" w:ascii="Coronet;Arabic Typesetting" w:hAnsi="Coronet;Arabic Typesetting"/>
            <w:sz w:val="22"/>
            <w:szCs w:val="22"/>
            <w:rtl w:val="true"/>
            <w:lang w:bidi="fa-IR"/>
          </w:rPr>
        </w:r>
      </w:del>
    </w:p>
    <w:p>
      <w:pPr>
        <w:pStyle w:val="Normal"/>
        <w:spacing w:lineRule="auto" w:line="360"/>
        <w:jc w:val="both"/>
        <w:rPr>
          <w:rFonts w:cs="B Titr"/>
          <w:color w:val="000000"/>
          <w:sz w:val="24"/>
          <w:szCs w:val="24"/>
          <w:ins w:id="8422" w:author="se-gh-2 Nikja" w:date="2021-01-30T13:40:00Z"/>
        </w:rPr>
      </w:pPr>
      <w:ins w:id="8418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كارفرما</w:t>
        </w:r>
      </w:ins>
      <w:ins w:id="8419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  <w:tab/>
          <w:tab/>
          <w:tab/>
          <w:tab/>
          <w:tab/>
          <w:tab/>
          <w:tab/>
        </w:r>
      </w:ins>
      <w:ins w:id="8420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پیمانکار</w:t>
        </w:r>
      </w:ins>
      <w:ins w:id="8421" w:author="se-gh-2 Nikja" w:date="2021-01-30T13:40:00Z">
        <w:r>
          <w:rPr>
            <w:rFonts w:cs="B Titr"/>
            <w:color w:val="000000"/>
            <w:sz w:val="24"/>
            <w:szCs w:val="24"/>
            <w:rtl w:val="true"/>
          </w:rPr>
          <w:t>:</w:t>
        </w:r>
      </w:ins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  <w:ins w:id="8436" w:author="se-gh-2 Nikja" w:date="2021-01-30T13:40:00Z"/>
        </w:rPr>
      </w:pPr>
      <w:ins w:id="8423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8424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شركت</w:t>
        </w:r>
      </w:ins>
      <w:ins w:id="842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26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آب</w:t>
        </w:r>
      </w:ins>
      <w:ins w:id="842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28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و</w:t>
        </w:r>
      </w:ins>
      <w:ins w:id="842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30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فاضلاب</w:t>
        </w:r>
      </w:ins>
      <w:ins w:id="843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32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ستان</w:t>
        </w:r>
      </w:ins>
      <w:ins w:id="843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34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قزوين</w:t>
        </w:r>
      </w:ins>
      <w:ins w:id="8435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ab/>
          <w:tab/>
          <w:tab/>
          <w:tab/>
        </w:r>
      </w:ins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  <w:ins w:id="8457" w:author="se-gh-2 Nikja" w:date="2021-01-30T13:40:00Z"/>
        </w:rPr>
      </w:pPr>
      <w:ins w:id="8437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آقایان</w:t>
        </w:r>
      </w:ins>
      <w:ins w:id="8438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8439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داراب</w:t>
        </w:r>
      </w:ins>
      <w:ins w:id="8440" w:author="se-gh-2 Nikja" w:date="2021-01-30T13:40:00Z">
        <w:r>
          <w:rPr>
            <w:color w:val="000000"/>
            <w:sz w:val="24"/>
            <w:sz w:val="24"/>
            <w:szCs w:val="24"/>
            <w:rtl w:val="true"/>
          </w:rPr>
          <w:t xml:space="preserve"> </w:t>
        </w:r>
      </w:ins>
      <w:ins w:id="8441" w:author="se-gh-2 Nikja" w:date="2021-01-30T13:40:00Z">
        <w:r>
          <w:rPr>
            <w:rFonts w:cs="B Titr"/>
            <w:color w:val="000000"/>
            <w:sz w:val="24"/>
            <w:sz w:val="24"/>
            <w:szCs w:val="24"/>
            <w:rtl w:val="true"/>
          </w:rPr>
          <w:t>بیرنوندی</w:t>
        </w:r>
      </w:ins>
      <w:ins w:id="8442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43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844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رئیس</w:t>
        </w:r>
      </w:ins>
      <w:ins w:id="8445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46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8447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48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844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50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و</w:t>
        </w:r>
      </w:ins>
      <w:ins w:id="845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52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</w:t>
        </w:r>
      </w:ins>
      <w:ins w:id="8453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54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عامل</w:t>
        </w:r>
      </w:ins>
      <w:ins w:id="8455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8456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 xml:space="preserve">                     </w:t>
        </w:r>
      </w:ins>
    </w:p>
    <w:p>
      <w:pPr>
        <w:pStyle w:val="TextBody"/>
        <w:spacing w:lineRule="auto" w:line="360"/>
        <w:jc w:val="both"/>
        <w:rPr>
          <w:ins w:id="8470" w:author="se-gh-2 Nikja" w:date="2021-01-30T13:40:00Z"/>
        </w:rPr>
      </w:pPr>
      <w:ins w:id="8458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قر</w:t>
        </w:r>
      </w:ins>
      <w:ins w:id="8459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60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باجلان</w:t>
        </w:r>
      </w:ins>
      <w:ins w:id="8461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62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(</w:t>
        </w:r>
      </w:ins>
      <w:ins w:id="8463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نماینده</w:t>
        </w:r>
      </w:ins>
      <w:ins w:id="8464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65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هیئت</w:t>
        </w:r>
      </w:ins>
      <w:ins w:id="8466" w:author="se-gh-2 Nikja" w:date="2021-01-30T13:40:00Z">
        <w:r>
          <w:rPr>
            <w:color w:val="000000"/>
            <w:sz w:val="22"/>
            <w:sz w:val="22"/>
            <w:szCs w:val="22"/>
            <w:rtl w:val="true"/>
          </w:rPr>
          <w:t xml:space="preserve"> </w:t>
        </w:r>
      </w:ins>
      <w:ins w:id="8467" w:author="se-gh-2 Nikja" w:date="2021-01-30T13:40:00Z">
        <w:r>
          <w:rPr>
            <w:rFonts w:cs="B Nazanin"/>
            <w:color w:val="000000"/>
            <w:sz w:val="22"/>
            <w:sz w:val="22"/>
            <w:szCs w:val="22"/>
            <w:rtl w:val="true"/>
          </w:rPr>
          <w:t>مدیره</w:t>
        </w:r>
      </w:ins>
      <w:ins w:id="8468" w:author="se-gh-2 Nikja" w:date="2021-01-30T13:40:00Z">
        <w:r>
          <w:rPr>
            <w:rFonts w:cs="B Nazanin"/>
            <w:color w:val="000000"/>
            <w:sz w:val="22"/>
            <w:szCs w:val="22"/>
            <w:rtl w:val="true"/>
          </w:rPr>
          <w:t>)</w:t>
        </w:r>
      </w:ins>
      <w:ins w:id="8469" w:author="se-gh-2 Nikja" w:date="2021-01-30T13:40:00Z">
        <w:r>
          <w:rPr>
            <w:rFonts w:cs="B Mitra"/>
            <w:color w:val="000000"/>
            <w:sz w:val="22"/>
            <w:szCs w:val="22"/>
            <w:rtl w:val="true"/>
          </w:rPr>
          <w:tab/>
          <w:tab/>
          <w:tab/>
        </w:r>
      </w:ins>
    </w:p>
    <w:p>
      <w:pPr>
        <w:pStyle w:val="BodyText3"/>
        <w:spacing w:before="0" w:after="0"/>
        <w:jc w:val="both"/>
        <w:rPr>
          <w:lang w:bidi="fa-IR"/>
          <w:ins w:id="8475" w:author="se-gh-2 Nikja" w:date="2021-01-30T13:40:00Z"/>
        </w:rPr>
      </w:pPr>
      <w:ins w:id="8471" w:author="se-gh-2 Nikja" w:date="2021-01-30T13:40:00Z">
        <w:r>
          <w:rPr>
            <w:rFonts w:cs="Times New Roman"/>
            <w:color w:val="000000"/>
            <w:sz w:val="22"/>
            <w:szCs w:val="22"/>
            <w:rtl w:val="true"/>
          </w:rPr>
          <w:t xml:space="preserve"> </w:t>
        </w:r>
      </w:ins>
      <w:ins w:id="8472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  <w:ins w:id="8473" w:author="se-gh-2 Nikja" w:date="2021-01-30T13:40:00Z">
        <w:r>
          <w:rPr>
            <w:rFonts w:cs="B Titr"/>
            <w:color w:val="000000"/>
            <w:sz w:val="22"/>
            <w:szCs w:val="22"/>
            <w:rtl w:val="true"/>
          </w:rPr>
          <w:t xml:space="preserve">:                                                                                                         </w:t>
        </w:r>
      </w:ins>
      <w:ins w:id="8474" w:author="se-gh-2 Nikja" w:date="2021-01-30T13:40:00Z">
        <w:r>
          <w:rPr>
            <w:rFonts w:cs="B Titr"/>
            <w:color w:val="000000"/>
            <w:sz w:val="22"/>
            <w:sz w:val="22"/>
            <w:szCs w:val="22"/>
            <w:rtl w:val="true"/>
          </w:rPr>
          <w:t>امضاء</w:t>
        </w:r>
      </w:ins>
    </w:p>
    <w:p>
      <w:pPr>
        <w:pStyle w:val="Normal"/>
        <w:spacing w:lineRule="auto" w:line="192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del w:id="8483" w:author="se-gh-2 Nikja" w:date="2021-01-30T13:40:00Z"/>
        </w:rPr>
      </w:pPr>
      <w:del w:id="8476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كارفرما</w:delText>
        </w:r>
      </w:del>
      <w:del w:id="8477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</w:delText>
          <w:tab/>
          <w:tab/>
          <w:tab/>
          <w:tab/>
          <w:delText xml:space="preserve">              </w:delText>
        </w:r>
      </w:del>
      <w:del w:id="8478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     </w:delText>
        </w:r>
      </w:del>
      <w:del w:id="847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     </w:delText>
        </w:r>
      </w:del>
      <w:del w:id="8480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پيمانكار</w:delText>
        </w:r>
      </w:del>
      <w:del w:id="8481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  <w:lang w:bidi="fa-IR"/>
          </w:rPr>
          <w:delText xml:space="preserve"> </w:delText>
        </w:r>
      </w:del>
      <w:del w:id="848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</w:r>
      </w:del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  <w:del w:id="8496" w:author="se-gh-2 Nikja" w:date="2021-01-30T13:40:00Z"/>
        </w:rPr>
      </w:pPr>
      <w:del w:id="8484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شركت</w:delText>
        </w:r>
      </w:del>
      <w:del w:id="8485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486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آب</w:delText>
        </w:r>
      </w:del>
      <w:del w:id="8487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488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و</w:delText>
        </w:r>
      </w:del>
      <w:del w:id="8489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490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فاضلاب</w:delText>
        </w:r>
      </w:del>
      <w:del w:id="8491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492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ستان</w:delText>
        </w:r>
      </w:del>
      <w:del w:id="8493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494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قزوين</w:delText>
        </w:r>
      </w:del>
      <w:del w:id="8495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tab/>
          <w:delText xml:space="preserve">                                   </w:delText>
        </w:r>
      </w:del>
    </w:p>
    <w:p>
      <w:pPr>
        <w:pStyle w:val="TextBody"/>
        <w:spacing w:lineRule="auto" w:line="192"/>
        <w:jc w:val="both"/>
        <w:rPr>
          <w:rFonts w:cs="B Titr"/>
          <w:del w:id="8503" w:author="se-gh-2 Nikja" w:date="2021-01-30T13:40:00Z"/>
        </w:rPr>
      </w:pPr>
      <w:del w:id="8497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8498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499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>:</w:delText>
          <w:tab/>
          <w:tab/>
          <w:tab/>
          <w:tab/>
          <w:tab/>
          <w:delText xml:space="preserve">                                </w:delText>
        </w:r>
      </w:del>
      <w:del w:id="8500" w:author="se-gh-2 Nikja" w:date="2021-01-30T13:40:00Z">
        <w:r>
          <w:rPr>
            <w:rFonts w:ascii="Coronet;Arabic Typesetting" w:hAnsi="Coronet;Arabic Typesetting" w:cs="B Titr"/>
            <w:b/>
            <w:b/>
            <w:bCs/>
            <w:sz w:val="22"/>
            <w:sz w:val="22"/>
            <w:szCs w:val="22"/>
            <w:rtl w:val="true"/>
          </w:rPr>
          <w:delText>امضاء</w:delText>
        </w:r>
      </w:del>
      <w:del w:id="8501" w:author="se-gh-2 Nikja" w:date="2021-01-30T13:40:00Z">
        <w:r>
          <w:rPr>
            <w:rFonts w:ascii="Coronet;Arabic Typesetting" w:hAnsi="Coronet;Arabic Typesetting" w:eastAsia="Coronet;Arabic Typesetting" w:cs="Coronet;Arabic Typesetting"/>
            <w:b/>
            <w:b/>
            <w:bCs/>
            <w:sz w:val="22"/>
            <w:sz w:val="22"/>
            <w:szCs w:val="22"/>
            <w:rtl w:val="true"/>
          </w:rPr>
          <w:delText xml:space="preserve"> </w:delText>
        </w:r>
      </w:del>
      <w:del w:id="8502" w:author="se-gh-2 Nikja" w:date="2021-01-30T13:40:00Z">
        <w:r>
          <w:rPr>
            <w:rFonts w:cs="B Titr" w:ascii="Coronet;Arabic Typesetting" w:hAnsi="Coronet;Arabic Typesetting"/>
            <w:b/>
            <w:bCs/>
            <w:sz w:val="22"/>
            <w:szCs w:val="22"/>
            <w:rtl w:val="true"/>
          </w:rPr>
          <w:delText xml:space="preserve">:   </w:delText>
        </w:r>
      </w:del>
    </w:p>
    <w:p>
      <w:pPr>
        <w:pStyle w:val="Normal"/>
        <w:spacing w:before="0" w:after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  <w:font w:name="Lucida Sans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3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del w:id="8504" w:author="se-gh-2 Nikja" w:date="2021-01-30T13:41:00Z">
      <w:r>
        <w:rPr>
          <w:rFonts w:cs="B Nazanin"/>
          <w:sz w:val="16"/>
          <w:lang w:bidi="fa-IR"/>
        </w:rPr>
        <w:delText>17</w:delText>
      </w:r>
    </w:del>
    <w:ins w:id="8505" w:author="se-gh-2 Nikja" w:date="2021-01-30T13:41:00Z">
      <w:del w:id="8506" w:author="se-gh-6 Akbarshahi" w:date="2022-08-01T12:27:00Z">
        <w:r>
          <w:rPr>
            <w:rFonts w:cs="B Nazanin"/>
            <w:sz w:val="16"/>
            <w:lang w:bidi="fa-IR"/>
          </w:rPr>
          <w:delText>16</w:delText>
        </w:r>
      </w:del>
    </w:ins>
    <w:ins w:id="8507" w:author="se-gh-6 Akbarshahi" w:date="2022-08-01T12:27:00Z">
      <w:r>
        <w:rPr>
          <w:rFonts w:cs="B Nazanin"/>
          <w:sz w:val="16"/>
          <w:lang w:bidi="fa-IR"/>
        </w:rPr>
        <w:t>17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1-03-08T07:50:00Z</cp:lastPrinted>
  <dcterms:modified xsi:type="dcterms:W3CDTF">2022-08-01T07:57:00Z</dcterms:modified>
  <cp:revision>441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