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 w:cs="B Titr"/>
          <w:b/>
          <w:b/>
          <w:bCs/>
          <w:szCs w:val="26"/>
          <w:lang w:val="en-US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  <w:lang w:val="en-US"/>
        </w:rPr>
        <w:t>پیمان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7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کار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شتغ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 w:bidi="ar-SA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تذکر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اعن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خش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تع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منا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 w:bidi="ar-SA"/>
        </w:rPr>
        <w:t>10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  <w:t xml:space="preserve"> / </w:t>
      </w:r>
      <w:r>
        <w:rPr>
          <w:rFonts w:cs="B Mitra" w:ascii="Coronet;Arabic Typesetting" w:hAnsi="Coronet;Arabic Typesetting"/>
          <w:sz w:val="28"/>
          <w:szCs w:val="28"/>
          <w:lang w:val="en-US" w:bidi="ar-SA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  <w:t xml:space="preserve"> / </w:t>
      </w:r>
      <w:r>
        <w:rPr>
          <w:rFonts w:cs="B Mitra" w:ascii="Coronet;Arabic Typesetting" w:hAnsi="Coronet;Arabic Typesetting"/>
          <w:sz w:val="28"/>
          <w:szCs w:val="28"/>
          <w:lang w:val="en-US" w:bidi="ar-SA"/>
        </w:rPr>
        <w:t>33144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  <w:t xml:space="preserve"> / </w:t>
      </w:r>
      <w:r>
        <w:rPr>
          <w:rFonts w:cs="B Mitra" w:ascii="Coronet;Arabic Typesetting" w:hAnsi="Coronet;Arabic Typesetting"/>
          <w:sz w:val="28"/>
          <w:szCs w:val="28"/>
          <w:lang w:val="en-US" w:bidi="ar-SA"/>
        </w:rPr>
        <w:t>99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 w:bidi="ar-SA"/>
        </w:rPr>
        <w:t>18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  <w:t xml:space="preserve"> / </w:t>
      </w:r>
      <w:r>
        <w:rPr>
          <w:rFonts w:cs="B Mitra" w:ascii="Coronet;Arabic Typesetting" w:hAnsi="Coronet;Arabic Typesetting"/>
          <w:sz w:val="28"/>
          <w:szCs w:val="28"/>
          <w:lang w:val="en-US" w:bidi="ar-SA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  <w:t xml:space="preserve"> / </w:t>
      </w:r>
      <w:r>
        <w:rPr>
          <w:rFonts w:cs="B Mitra" w:ascii="Coronet;Arabic Typesetting" w:hAnsi="Coronet;Arabic Typesetting"/>
          <w:sz w:val="28"/>
          <w:szCs w:val="28"/>
          <w:lang w:val="en-US" w:bidi="ar-SA"/>
        </w:rPr>
        <w:t>139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کار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ست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شام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پد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ماد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همس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خواه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راد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فرز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دام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ع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فا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ساب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هم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 w:bidi="ar-SA"/>
        </w:rPr>
        <w:t>18/8/1399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طل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سام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  <w:t>(</w:t>
      </w:r>
      <w:r>
        <w:rPr>
          <w:rFonts w:cs="B Mitra" w:ascii="Coronet;Arabic Typesetting" w:hAnsi="Coronet;Arabic Typesetting"/>
          <w:sz w:val="28"/>
          <w:szCs w:val="28"/>
          <w:lang w:val="en-US" w:bidi="ar-SA"/>
        </w:rPr>
        <w:t>HRS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ن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مم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  <w:br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توضی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موصو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فیما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ین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دع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خسا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ar-SA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ar-SA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val="en-US" w:bidi="ar-SA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 w:bidi="ar-SA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لو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اح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يستم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ك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را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و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م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تب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- 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يد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و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حداكث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ظر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</w:rPr>
        <w:t>6</w:t>
      </w:r>
      <w:r>
        <w:rPr>
          <w:rFonts w:cs="B Mitra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ف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نظ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ستگا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نظار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قاب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تغیی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ود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ی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شخ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کتروپم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هن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5</w:t>
      </w:r>
      <w:r>
        <w:rPr>
          <w:rFonts w:cs="B Mitra"/>
          <w:sz w:val="28"/>
          <w:szCs w:val="28"/>
          <w:rtl w:val="true"/>
        </w:rPr>
        <w:t xml:space="preserve">%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PM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بن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جهی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لز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زار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ی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ه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بلو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ش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یستن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7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اع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ر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8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رت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بل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ب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ی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وی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فت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د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ک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پراتو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د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د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32"/>
          <w:szCs w:val="36"/>
        </w:rPr>
        <w:t>EM</w:t>
      </w:r>
      <w:r>
        <w:rPr>
          <w:rFonts w:cs="B Mitra" w:ascii="Coronet;Arabic Typesetting" w:hAnsi="Coronet;Arabic Typesetting"/>
          <w:sz w:val="32"/>
          <w:szCs w:val="3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ک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و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س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و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موگرا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ض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ط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موگرا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و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موگرا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30"/>
          <w:szCs w:val="32"/>
        </w:rPr>
      </w:pP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6"/>
          <w:szCs w:val="28"/>
        </w:rPr>
        <w:t>6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8"/>
        </w:rPr>
        <w:t>01/38/13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00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ا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81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ز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15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ی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81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9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E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E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ه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E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ب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ف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اض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ز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ی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81" w:leader="none"/>
        </w:tabs>
        <w:spacing w:lineRule="auto" w:line="300"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10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ز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ط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ض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IMS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م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طب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ش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spacing w:lineRule="auto" w:line="300" w:before="0" w:after="0"/>
        <w:ind w:left="0" w:right="0" w:hanging="0"/>
        <w:contextualSpacing/>
        <w:jc w:val="left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11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ل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ات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ب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0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68"/>
        <w:jc w:val="both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نس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ف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UPS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ل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امت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ق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ق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جز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ل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و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گ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ت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ر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و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ر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ابکار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اک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م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رم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لاو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،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آمپرم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کلمپ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یجیتا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5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مولت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یجیتا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3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تس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قاوم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عایق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lang w:bidi="fa-IR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4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تس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با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  <w:lang w:bidi="fa-IR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5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دب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سن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پرتاب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6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دوربی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ترم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گرا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7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دمنده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color w:val="000000"/>
              </w:rPr>
            </w:pPr>
            <w:r>
              <w:rPr>
                <w:rFonts w:cs="B Titr"/>
                <w:color w:val="000000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</w:tbl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ص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0.000.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Heading1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300"/>
        <w:jc w:val="left"/>
        <w:rPr>
          <w:rFonts w:ascii="Coronet;Arabic Typesetting" w:hAnsi="Coronet;Arabic Typesetting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00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بل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شدار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ش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و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ع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سفا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سفا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سفال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ا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ين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ي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ب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د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ين‌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eastAsia="Calibri" w:cs="B Mitra"/>
          <w:sz w:val="28"/>
          <w:szCs w:val="28"/>
          <w:lang w:val="en-US"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val="en-US" w:eastAsia="en-US" w:bidi="fa-IR"/>
        </w:rPr>
        <w:t>4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ار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ناس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کل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اب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اب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تر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روزرسان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ناس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ز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ر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رتباط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تر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val="en-US" w:eastAsia="en-US" w:bidi="fa-IR"/>
        </w:rPr>
        <w:t>3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حو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م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ب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بن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9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حو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ح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73073/10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5/9/8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صل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جه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چ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بن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ن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اجر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ا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نه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نهاد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/    /    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کتر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36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رس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دی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ت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ثن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ط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ا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ص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ثن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ط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ن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صو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ج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C00000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ر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ک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رو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خا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ن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ک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و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p>
      <w:pPr>
        <w:pStyle w:val="BodyText3"/>
        <w:spacing w:before="0" w:after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1134" w:gutter="0" w:header="2098" w:top="2552" w:footer="0" w:bottom="1134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altName w:val="Courier New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1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18:00Z</dcterms:created>
  <dc:creator>ahmad</dc:creator>
  <dc:description/>
  <cp:keywords/>
  <dc:language>en-US</dc:language>
  <cp:lastModifiedBy>se-gh-6 Akbarshahi</cp:lastModifiedBy>
  <cp:lastPrinted>2021-03-08T07:50:00Z</cp:lastPrinted>
  <dcterms:modified xsi:type="dcterms:W3CDTF">2022-06-19T09:13:00Z</dcterms:modified>
  <cp:revision>349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