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 w:val="32"/>
          <w:szCs w:val="32"/>
          <w:rtl w:val="true"/>
          <w:lang w:bidi="fa-IR"/>
        </w:rPr>
        <w:t>پیو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Cs w:val="32"/>
          <w:lang w:bidi="fa-IR"/>
        </w:rPr>
        <w:t>5</w:t>
      </w:r>
      <w:r>
        <w:rPr>
          <w:rFonts w:cs="B Titr"/>
          <w:sz w:val="32"/>
          <w:szCs w:val="32"/>
          <w:rtl w:val="true"/>
          <w:lang w:bidi="fa-IR"/>
        </w:rPr>
        <w:t xml:space="preserve">: </w:t>
      </w:r>
      <w:r>
        <w:rPr>
          <w:rFonts w:cs="B Titr"/>
          <w:sz w:val="32"/>
          <w:sz w:val="32"/>
          <w:szCs w:val="32"/>
          <w:rtl w:val="true"/>
          <w:lang w:bidi="fa-IR"/>
        </w:rPr>
        <w:t>نحو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اج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کاب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گذ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چ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ا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خدما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دیزل</w:t>
      </w:r>
    </w:p>
    <w:p>
      <w:pPr>
        <w:pStyle w:val="Normal"/>
        <w:bidi w:val="0"/>
        <w:jc w:val="right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lang w:bidi="fa-IR"/>
        </w:rPr>
      </w:r>
    </w:p>
    <w:p>
      <w:pPr>
        <w:pStyle w:val="Normal"/>
        <w:bidi w:val="0"/>
        <w:jc w:val="center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 w:val="32"/>
          <w:szCs w:val="32"/>
          <w:rtl w:val="true"/>
          <w:lang w:bidi="fa-IR"/>
        </w:rPr>
        <w:t>الف</w:t>
      </w:r>
      <w:r>
        <w:rPr>
          <w:rFonts w:cs="B Titr"/>
          <w:sz w:val="32"/>
          <w:szCs w:val="32"/>
          <w:rtl w:val="true"/>
          <w:lang w:bidi="fa-IR"/>
        </w:rPr>
        <w:t xml:space="preserve">) </w:t>
      </w:r>
      <w:r>
        <w:rPr>
          <w:rFonts w:cs="B Titr"/>
          <w:sz w:val="32"/>
          <w:sz w:val="32"/>
          <w:szCs w:val="32"/>
          <w:rtl w:val="true"/>
          <w:lang w:bidi="fa-IR"/>
        </w:rPr>
        <w:t>نقش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كاب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كش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كان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كشي</w:t>
      </w:r>
    </w:p>
    <w:p>
      <w:pPr>
        <w:pStyle w:val="Normal"/>
        <w:bidi w:val="0"/>
        <w:jc w:val="right"/>
        <w:rPr>
          <w:lang w:bidi="fa-IR"/>
        </w:rPr>
      </w:pPr>
      <w:r>
        <w:rPr>
          <w:rFonts w:cs="B Titr"/>
          <w:lang w:bidi="fa-IR"/>
        </w:rPr>
        <w:t xml:space="preserve">1 -  </w:t>
      </w:r>
      <w:r>
        <w:rPr>
          <w:rFonts w:cs="B Titr"/>
          <w:rtl w:val="true"/>
          <w:lang w:bidi="fa-IR"/>
        </w:rPr>
        <w:t>عرض</w:t>
      </w:r>
      <w:r>
        <w:rPr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كانا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يي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ري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قط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باي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مت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"/>
          <w:lang w:bidi="fa-IR"/>
        </w:rPr>
        <w:t>4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نت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lang w:bidi="fa-IR"/>
        </w:rPr>
        <w:t xml:space="preserve"> </w:t>
      </w:r>
      <w:r>
        <w:rPr>
          <w:rFonts w:cs="B Titr"/>
          <w:lang w:bidi="fa-IR"/>
        </w:rPr>
        <w:t>.</w:t>
      </w:r>
    </w:p>
    <w:p>
      <w:pPr>
        <w:pStyle w:val="Normal"/>
        <w:bidi w:val="0"/>
        <w:jc w:val="right"/>
        <w:rPr>
          <w:rFonts w:cs="B Titr"/>
          <w:lang w:bidi="fa-IR"/>
        </w:rPr>
      </w:pPr>
      <w:r>
        <w:rPr>
          <w:rFonts w:cs="B Titr"/>
          <w:lang w:bidi="fa-IR"/>
        </w:rPr>
        <w:t xml:space="preserve">2 - </w:t>
      </w:r>
      <w:r>
        <w:rPr>
          <w:rFonts w:cs="B Titr"/>
          <w:rtl w:val="true"/>
          <w:lang w:bidi="fa-IR"/>
        </w:rPr>
        <w:t>عمق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انا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باي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مت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"/>
          <w:lang w:bidi="fa-IR"/>
        </w:rPr>
        <w:t>10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نت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lang w:bidi="fa-IR"/>
        </w:rPr>
        <w:t xml:space="preserve"> </w:t>
      </w:r>
      <w:r>
        <w:rPr>
          <w:rFonts w:cs="B Titr"/>
          <w:lang w:bidi="fa-IR"/>
        </w:rPr>
        <w:t>.</w:t>
      </w:r>
    </w:p>
    <w:p>
      <w:pPr>
        <w:pStyle w:val="Normal"/>
        <w:bidi w:val="0"/>
        <w:jc w:val="right"/>
        <w:rPr>
          <w:lang w:bidi="fa-IR"/>
        </w:rPr>
      </w:pPr>
      <w:r>
        <w:rPr>
          <w:rFonts w:cs="B Titr"/>
          <w:lang w:bidi="fa-IR"/>
        </w:rPr>
        <w:t xml:space="preserve">3-  </w:t>
      </w:r>
      <w:r>
        <w:rPr>
          <w:rFonts w:cs="B Titr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اصله</w:t>
      </w:r>
      <w:r>
        <w:rPr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كاب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از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...</w:t>
      </w:r>
      <w:r>
        <w:rPr>
          <w:rFonts w:cs="B Titr"/>
          <w:rtl w:val="true"/>
          <w:lang w:bidi="fa-IR"/>
        </w:rPr>
        <w:t>نباي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مت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"/>
          <w:lang w:bidi="fa-IR"/>
        </w:rPr>
        <w:t>3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نت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lang w:bidi="fa-IR"/>
        </w:rPr>
        <w:t xml:space="preserve"> </w:t>
      </w:r>
      <w:r>
        <w:rPr>
          <w:rFonts w:cs="B Titr"/>
          <w:lang w:bidi="fa-IR"/>
        </w:rPr>
        <w:t>.</w:t>
      </w:r>
    </w:p>
    <w:p>
      <w:pPr>
        <w:pStyle w:val="Normal"/>
        <w:bidi w:val="0"/>
        <w:jc w:val="right"/>
        <w:rPr>
          <w:lang w:bidi="fa-IR"/>
        </w:rPr>
      </w:pPr>
      <w:r>
        <w:rPr>
          <w:rFonts w:cs="B Titr"/>
          <w:lang w:bidi="fa-IR"/>
        </w:rPr>
        <w:t xml:space="preserve">4 -  </w:t>
      </w:r>
      <w:r>
        <w:rPr>
          <w:rFonts w:cs="B Tit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بو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اب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يابانها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بو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ساي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قلي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افظ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نس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لاستيك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ست</w:t>
      </w:r>
      <w:r>
        <w:rPr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ولا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وق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ذكر</w:t>
      </w:r>
      <w:r>
        <w:rPr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ط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وراخ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B Titr"/>
          <w:lang w:bidi="fa-IR"/>
        </w:rPr>
        <w:t>5/1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ط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ارج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اب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بوط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tl w:val="true"/>
          <w:lang w:bidi="fa-IR"/>
        </w:rPr>
        <w:t xml:space="preserve">  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مق</w:t>
      </w:r>
      <w:r>
        <w:rPr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ر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اد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يرد</w:t>
      </w:r>
      <w:r>
        <w:rPr>
          <w:lang w:bidi="fa-IR"/>
        </w:rPr>
        <w:t xml:space="preserve"> </w:t>
      </w:r>
      <w:r>
        <w:rPr>
          <w:rFonts w:cs="B Titr"/>
          <w:lang w:bidi="fa-IR"/>
        </w:rPr>
        <w:t>.</w:t>
      </w:r>
    </w:p>
    <w:p>
      <w:pPr>
        <w:pStyle w:val="Normal"/>
        <w:bidi w:val="0"/>
        <w:jc w:val="right"/>
        <w:rPr>
          <w:lang w:bidi="fa-IR"/>
        </w:rPr>
      </w:pPr>
      <w:r>
        <w:rPr>
          <w:rFonts w:cs="B Titr"/>
          <w:lang w:bidi="fa-IR"/>
        </w:rPr>
        <w:t xml:space="preserve">5 -  </w:t>
      </w:r>
      <w:r>
        <w:rPr>
          <w:rFonts w:cs="B Titr"/>
          <w:rtl w:val="true"/>
          <w:lang w:bidi="fa-IR"/>
        </w:rPr>
        <w:t>فاصله</w:t>
      </w:r>
      <w:r>
        <w:rPr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ابل</w:t>
      </w:r>
      <w:r>
        <w:rPr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هم</w:t>
      </w:r>
      <w:r>
        <w:rPr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ولتاژ</w:t>
      </w:r>
      <w:r>
        <w:rPr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نار</w:t>
      </w:r>
      <w:r>
        <w:rPr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باي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مت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"/>
          <w:lang w:bidi="fa-IR"/>
        </w:rPr>
        <w:t>1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نت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ر</w:t>
      </w:r>
      <w:r>
        <w:rPr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اب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ابل</w:t>
      </w:r>
      <w:r>
        <w:rPr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فشا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و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كاب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يگر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اب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شا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ضعيف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( </w:t>
      </w:r>
      <w:r>
        <w:rPr>
          <w:rFonts w:cs="B Titr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اب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جاو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لتاژها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فاو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اصل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يكديگ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باي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مت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"/>
          <w:lang w:bidi="fa-IR"/>
        </w:rPr>
        <w:t>3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نت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lang w:bidi="fa-IR"/>
        </w:rPr>
        <w:t xml:space="preserve"> </w:t>
      </w:r>
      <w:r>
        <w:rPr>
          <w:rFonts w:cs="B Titr"/>
          <w:lang w:bidi="fa-IR"/>
        </w:rPr>
        <w:t>.</w:t>
      </w:r>
    </w:p>
    <w:p>
      <w:pPr>
        <w:pStyle w:val="Normal"/>
        <w:bidi w:val="0"/>
        <w:jc w:val="right"/>
        <w:rPr>
          <w:rFonts w:cs="B Titr"/>
          <w:lang w:bidi="fa-IR"/>
        </w:rPr>
      </w:pPr>
      <w:r>
        <w:rPr>
          <w:rFonts w:cs="B Titr"/>
          <w:lang w:bidi="fa-IR"/>
        </w:rPr>
        <w:t xml:space="preserve">6- </w:t>
      </w:r>
      <w:r>
        <w:rPr>
          <w:rFonts w:cs="B Titr"/>
          <w:rtl w:val="true"/>
          <w:lang w:bidi="fa-IR"/>
        </w:rPr>
        <w:t>تهی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از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ز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ب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هد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</w:t>
      </w:r>
      <w:r>
        <w:rPr>
          <w:rFonts w:cs="B Titr"/>
          <w:rtl w:val="true"/>
          <w:lang w:bidi="fa-IR"/>
        </w:rPr>
        <w:t xml:space="preserve">. </w:t>
      </w:r>
      <w:r>
        <w:rPr>
          <w:rFonts w:cs="B Titr"/>
          <w:rtl w:val="true"/>
          <w:lang w:bidi="fa-IR"/>
        </w:rPr>
        <w:t>حم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از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ب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عهد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</w:t>
      </w:r>
      <w:r>
        <w:rPr>
          <w:rFonts w:cs="B Titr"/>
          <w:lang w:bidi="fa-IR"/>
        </w:rPr>
        <w:t>.</w:t>
      </w:r>
      <w:r>
        <w:rPr>
          <w:rFonts w:cs="B Titr"/>
          <w:lang w:bidi="fa-IR"/>
        </w:rPr>
        <w:t xml:space="preserve"> </w:t>
      </w:r>
    </w:p>
    <w:p>
      <w:pPr>
        <w:pStyle w:val="Normal"/>
        <w:bidi w:val="0"/>
        <w:jc w:val="right"/>
        <w:rPr>
          <w:rFonts w:cs="B Titr"/>
          <w:lang w:bidi="fa-IR"/>
        </w:rPr>
      </w:pPr>
      <w:r>
        <w:rPr>
          <w:rFonts w:cs="B Titr"/>
          <w:lang w:bidi="fa-IR"/>
        </w:rPr>
        <w:t xml:space="preserve">7- </w:t>
      </w:r>
      <w:r>
        <w:rPr>
          <w:rFonts w:cs="B Titr"/>
          <w:rtl w:val="true"/>
          <w:lang w:bidi="fa-IR"/>
        </w:rPr>
        <w:t>کاب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ذار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B Titr"/>
          <w:lang w:bidi="fa-IR"/>
        </w:rPr>
        <w:t>.</w:t>
      </w:r>
    </w:p>
    <w:p>
      <w:pPr>
        <w:pStyle w:val="Normal"/>
        <w:bidi w:val="0"/>
        <w:jc w:val="right"/>
        <w:rPr>
          <w:rFonts w:cs="B Titr"/>
          <w:lang w:bidi="fa-IR"/>
        </w:rPr>
      </w:pPr>
      <w:r>
        <w:rPr>
          <w:rFonts w:cs="B Titr"/>
          <w:lang w:bidi="fa-IR"/>
        </w:rPr>
        <w:t xml:space="preserve">8- </w:t>
      </w:r>
      <w:r>
        <w:rPr>
          <w:rFonts w:cs="B Titr"/>
          <w:rtl w:val="true"/>
          <w:lang w:bidi="fa-IR"/>
        </w:rPr>
        <w:t>کاب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ذار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ب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ز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B Titr"/>
          <w:lang w:bidi="fa-IR"/>
        </w:rPr>
        <w:t>.</w:t>
      </w:r>
    </w:p>
    <w:p>
      <w:pPr>
        <w:pStyle w:val="Normal"/>
        <w:bidi w:val="0"/>
        <w:jc w:val="right"/>
        <w:rPr>
          <w:rFonts w:cs="B Titr"/>
          <w:lang w:bidi="fa-IR"/>
        </w:rPr>
      </w:pPr>
      <w:r>
        <w:rPr>
          <w:rFonts w:cs="B Titr"/>
          <w:lang w:bidi="fa-IR"/>
        </w:rPr>
      </w:r>
    </w:p>
    <w:p>
      <w:pPr>
        <w:pStyle w:val="Normal"/>
        <w:bidi w:val="0"/>
        <w:jc w:val="center"/>
        <w:rPr>
          <w:lang w:bidi="fa-IR"/>
        </w:rPr>
      </w:pPr>
      <w:r>
        <w:rPr>
          <w:lang w:bidi="fa-IR"/>
        </w:rPr>
        <w:t xml:space="preserve"> </w:t>
      </w:r>
    </w:p>
    <w:p>
      <w:pPr>
        <w:pStyle w:val="Normal"/>
        <w:bidi w:val="0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right"/>
        <w:rPr>
          <w:lang w:val="en-US" w:eastAsia="en-US" w:bidi="fa-IR"/>
        </w:rPr>
      </w:pPr>
      <w:r>
        <w:rPr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130175</wp:posOffset>
                </wp:positionV>
                <wp:extent cx="571500" cy="3543300"/>
                <wp:effectExtent l="38100" t="6350" r="38100" b="6350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543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25pt" to="341.95pt,289.2pt" ID="Line 3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30175</wp:posOffset>
                </wp:positionV>
                <wp:extent cx="571500" cy="3543300"/>
                <wp:effectExtent l="38100" t="6350" r="38100" b="635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543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25pt" to="134.95pt,289.2pt" ID="Line 4" stroked="t" o:allowincell="f" style="position:absolute;flip:x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1575</wp:posOffset>
                </wp:positionH>
                <wp:positionV relativeFrom="paragraph">
                  <wp:posOffset>130175</wp:posOffset>
                </wp:positionV>
                <wp:extent cx="0" cy="2171700"/>
                <wp:effectExtent l="38100" t="0" r="38100" b="0"/>
                <wp:wrapNone/>
                <wp:docPr id="3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5pt,10.25pt" to="392.25pt,181.2pt" ID="Line 6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30175</wp:posOffset>
                </wp:positionV>
                <wp:extent cx="457200" cy="0"/>
                <wp:effectExtent l="0" t="5080" r="0" b="5080"/>
                <wp:wrapNone/>
                <wp:docPr id="4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25pt" to="89.95pt,10.25pt" ID="Line 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24350</wp:posOffset>
                </wp:positionH>
                <wp:positionV relativeFrom="paragraph">
                  <wp:posOffset>130175</wp:posOffset>
                </wp:positionV>
                <wp:extent cx="457200" cy="0"/>
                <wp:effectExtent l="0" t="5080" r="0" b="5080"/>
                <wp:wrapNone/>
                <wp:docPr id="5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10.25pt" to="376.45pt,10.25pt" ID="Line 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665" distR="92710" simplePos="0" locked="0" layoutInCell="0" allowOverlap="1" relativeHeight="17">
                <wp:simplePos x="0" y="0"/>
                <wp:positionH relativeFrom="column">
                  <wp:posOffset>4180840</wp:posOffset>
                </wp:positionH>
                <wp:positionV relativeFrom="paragraph">
                  <wp:posOffset>127000</wp:posOffset>
                </wp:positionV>
                <wp:extent cx="669290" cy="1249680"/>
                <wp:effectExtent l="0" t="1905" r="0" b="0"/>
                <wp:wrapNone/>
                <wp:docPr id="6" name="Freeform 17" descr="Dark downward diagona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124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" h="1968">
                              <a:moveTo>
                                <a:pt x="969" y="5"/>
                              </a:moveTo>
                              <a:cubicBezTo>
                                <a:pt x="902" y="27"/>
                                <a:pt x="940" y="18"/>
                                <a:pt x="856" y="28"/>
                              </a:cubicBezTo>
                              <a:cubicBezTo>
                                <a:pt x="787" y="17"/>
                                <a:pt x="776" y="13"/>
                                <a:pt x="699" y="20"/>
                              </a:cubicBezTo>
                              <a:cubicBezTo>
                                <a:pt x="560" y="2"/>
                                <a:pt x="431" y="10"/>
                                <a:pt x="294" y="20"/>
                              </a:cubicBezTo>
                              <a:cubicBezTo>
                                <a:pt x="276" y="73"/>
                                <a:pt x="274" y="50"/>
                                <a:pt x="286" y="88"/>
                              </a:cubicBezTo>
                              <a:cubicBezTo>
                                <a:pt x="265" y="292"/>
                                <a:pt x="249" y="504"/>
                                <a:pt x="196" y="703"/>
                              </a:cubicBezTo>
                              <a:cubicBezTo>
                                <a:pt x="191" y="749"/>
                                <a:pt x="184" y="786"/>
                                <a:pt x="174" y="830"/>
                              </a:cubicBezTo>
                              <a:cubicBezTo>
                                <a:pt x="176" y="848"/>
                                <a:pt x="182" y="865"/>
                                <a:pt x="181" y="883"/>
                              </a:cubicBezTo>
                              <a:cubicBezTo>
                                <a:pt x="179" y="903"/>
                                <a:pt x="146" y="1003"/>
                                <a:pt x="136" y="1018"/>
                              </a:cubicBezTo>
                              <a:cubicBezTo>
                                <a:pt x="139" y="1040"/>
                                <a:pt x="145" y="1063"/>
                                <a:pt x="144" y="1085"/>
                              </a:cubicBezTo>
                              <a:cubicBezTo>
                                <a:pt x="143" y="1101"/>
                                <a:pt x="134" y="1115"/>
                                <a:pt x="129" y="1130"/>
                              </a:cubicBezTo>
                              <a:cubicBezTo>
                                <a:pt x="126" y="1138"/>
                                <a:pt x="121" y="1153"/>
                                <a:pt x="121" y="1153"/>
                              </a:cubicBezTo>
                              <a:cubicBezTo>
                                <a:pt x="105" y="1311"/>
                                <a:pt x="58" y="1288"/>
                                <a:pt x="129" y="1310"/>
                              </a:cubicBezTo>
                              <a:cubicBezTo>
                                <a:pt x="126" y="1318"/>
                                <a:pt x="125" y="1326"/>
                                <a:pt x="121" y="1333"/>
                              </a:cubicBezTo>
                              <a:cubicBezTo>
                                <a:pt x="117" y="1341"/>
                                <a:pt x="109" y="1347"/>
                                <a:pt x="106" y="1355"/>
                              </a:cubicBezTo>
                              <a:cubicBezTo>
                                <a:pt x="90" y="1392"/>
                                <a:pt x="77" y="1442"/>
                                <a:pt x="69" y="1483"/>
                              </a:cubicBezTo>
                              <a:cubicBezTo>
                                <a:pt x="50" y="1573"/>
                                <a:pt x="35" y="1663"/>
                                <a:pt x="16" y="1753"/>
                              </a:cubicBezTo>
                              <a:cubicBezTo>
                                <a:pt x="15" y="1773"/>
                                <a:pt x="0" y="1920"/>
                                <a:pt x="16" y="1955"/>
                              </a:cubicBezTo>
                              <a:cubicBezTo>
                                <a:pt x="20" y="1963"/>
                                <a:pt x="31" y="1944"/>
                                <a:pt x="39" y="1940"/>
                              </a:cubicBezTo>
                              <a:cubicBezTo>
                                <a:pt x="53" y="1934"/>
                                <a:pt x="84" y="1925"/>
                                <a:pt x="84" y="1925"/>
                              </a:cubicBezTo>
                              <a:cubicBezTo>
                                <a:pt x="69" y="1968"/>
                                <a:pt x="90" y="1958"/>
                                <a:pt x="121" y="1948"/>
                              </a:cubicBezTo>
                              <a:cubicBezTo>
                                <a:pt x="136" y="1925"/>
                                <a:pt x="144" y="1903"/>
                                <a:pt x="159" y="1880"/>
                              </a:cubicBezTo>
                              <a:cubicBezTo>
                                <a:pt x="165" y="1819"/>
                                <a:pt x="171" y="1786"/>
                                <a:pt x="189" y="1730"/>
                              </a:cubicBezTo>
                              <a:cubicBezTo>
                                <a:pt x="191" y="1723"/>
                                <a:pt x="194" y="1715"/>
                                <a:pt x="196" y="1708"/>
                              </a:cubicBezTo>
                              <a:cubicBezTo>
                                <a:pt x="199" y="1700"/>
                                <a:pt x="201" y="1693"/>
                                <a:pt x="204" y="1685"/>
                              </a:cubicBezTo>
                              <a:cubicBezTo>
                                <a:pt x="206" y="1678"/>
                                <a:pt x="211" y="1663"/>
                                <a:pt x="211" y="1663"/>
                              </a:cubicBezTo>
                              <a:cubicBezTo>
                                <a:pt x="216" y="1613"/>
                                <a:pt x="221" y="1568"/>
                                <a:pt x="234" y="1520"/>
                              </a:cubicBezTo>
                              <a:cubicBezTo>
                                <a:pt x="243" y="1443"/>
                                <a:pt x="252" y="1315"/>
                                <a:pt x="294" y="1250"/>
                              </a:cubicBezTo>
                              <a:cubicBezTo>
                                <a:pt x="315" y="1187"/>
                                <a:pt x="341" y="1125"/>
                                <a:pt x="361" y="1063"/>
                              </a:cubicBezTo>
                              <a:cubicBezTo>
                                <a:pt x="373" y="962"/>
                                <a:pt x="379" y="844"/>
                                <a:pt x="414" y="748"/>
                              </a:cubicBezTo>
                              <a:cubicBezTo>
                                <a:pt x="419" y="700"/>
                                <a:pt x="422" y="659"/>
                                <a:pt x="436" y="613"/>
                              </a:cubicBezTo>
                              <a:cubicBezTo>
                                <a:pt x="447" y="516"/>
                                <a:pt x="455" y="406"/>
                                <a:pt x="489" y="313"/>
                              </a:cubicBezTo>
                              <a:cubicBezTo>
                                <a:pt x="537" y="324"/>
                                <a:pt x="583" y="334"/>
                                <a:pt x="631" y="343"/>
                              </a:cubicBezTo>
                              <a:cubicBezTo>
                                <a:pt x="716" y="337"/>
                                <a:pt x="783" y="323"/>
                                <a:pt x="864" y="313"/>
                              </a:cubicBezTo>
                              <a:cubicBezTo>
                                <a:pt x="897" y="304"/>
                                <a:pt x="925" y="302"/>
                                <a:pt x="954" y="283"/>
                              </a:cubicBezTo>
                              <a:cubicBezTo>
                                <a:pt x="969" y="260"/>
                                <a:pt x="976" y="238"/>
                                <a:pt x="991" y="215"/>
                              </a:cubicBezTo>
                              <a:cubicBezTo>
                                <a:pt x="984" y="0"/>
                                <a:pt x="1054" y="5"/>
                                <a:pt x="969" y="5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054,1968" path="m969,5c902,27,940,18,856,28c787,17,776,13,699,20c560,2,431,10,294,20c276,73,274,50,286,88c265,292,249,504,196,703c191,749,184,786,174,830c176,848,182,865,181,883c179,903,146,1003,136,1018c139,1040,145,1063,144,1085c143,1101,134,1115,129,1130c126,1138,121,1153,121,1153c105,1311,58,1288,129,1310c126,1318,125,1326,121,1333c117,1341,109,1347,106,1355c90,1392,77,1442,69,1483c50,1573,35,1663,16,1753c15,1773,0,1920,16,1955c20,1963,31,1944,39,1940c53,1934,84,1925,84,1925c69,1968,90,1958,121,1948c136,1925,144,1903,159,1880c165,1819,171,1786,189,1730c191,1723,194,1715,196,1708c199,1700,201,1693,204,1685c206,1678,211,1663,211,1663c216,1613,221,1568,234,1520c243,1443,252,1315,294,1250c315,1187,341,1125,361,1063c373,962,379,844,414,748c419,700,422,659,436,613c447,516,455,406,489,313c537,324,583,334,631,343c716,337,783,323,864,313c897,304,925,302,954,283c969,260,976,238,991,215c984,0,1054,5,969,5xe" stroked="t" o:allowincell="f" style="position:absolute;margin-left:329.2pt;margin-top:10pt;width:52.65pt;height:98.35pt;mso-wrap-style:none;v-text-anchor:middle">
                <v:imagedata r:id="rId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627380</wp:posOffset>
                </wp:positionH>
                <wp:positionV relativeFrom="paragraph">
                  <wp:posOffset>112395</wp:posOffset>
                </wp:positionV>
                <wp:extent cx="629920" cy="1146175"/>
                <wp:effectExtent l="1270" t="4445" r="2540" b="5080"/>
                <wp:wrapNone/>
                <wp:docPr id="7" name="Freeform 18" descr="Light downward diagona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11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5" h="1525">
                              <a:moveTo>
                                <a:pt x="113" y="17"/>
                              </a:moveTo>
                              <a:cubicBezTo>
                                <a:pt x="155" y="4"/>
                                <a:pt x="162" y="0"/>
                                <a:pt x="225" y="2"/>
                              </a:cubicBezTo>
                              <a:cubicBezTo>
                                <a:pt x="258" y="3"/>
                                <a:pt x="323" y="17"/>
                                <a:pt x="323" y="17"/>
                              </a:cubicBezTo>
                              <a:cubicBezTo>
                                <a:pt x="467" y="69"/>
                                <a:pt x="519" y="35"/>
                                <a:pt x="750" y="40"/>
                              </a:cubicBezTo>
                              <a:cubicBezTo>
                                <a:pt x="760" y="55"/>
                                <a:pt x="779" y="67"/>
                                <a:pt x="780" y="85"/>
                              </a:cubicBezTo>
                              <a:cubicBezTo>
                                <a:pt x="785" y="150"/>
                                <a:pt x="784" y="175"/>
                                <a:pt x="803" y="227"/>
                              </a:cubicBezTo>
                              <a:cubicBezTo>
                                <a:pt x="808" y="287"/>
                                <a:pt x="810" y="306"/>
                                <a:pt x="825" y="355"/>
                              </a:cubicBezTo>
                              <a:cubicBezTo>
                                <a:pt x="823" y="375"/>
                                <a:pt x="818" y="395"/>
                                <a:pt x="818" y="415"/>
                              </a:cubicBezTo>
                              <a:cubicBezTo>
                                <a:pt x="818" y="464"/>
                                <a:pt x="848" y="499"/>
                                <a:pt x="863" y="542"/>
                              </a:cubicBezTo>
                              <a:cubicBezTo>
                                <a:pt x="866" y="599"/>
                                <a:pt x="874" y="788"/>
                                <a:pt x="885" y="842"/>
                              </a:cubicBezTo>
                              <a:cubicBezTo>
                                <a:pt x="888" y="860"/>
                                <a:pt x="915" y="887"/>
                                <a:pt x="915" y="887"/>
                              </a:cubicBezTo>
                              <a:cubicBezTo>
                                <a:pt x="936" y="964"/>
                                <a:pt x="926" y="986"/>
                                <a:pt x="938" y="1090"/>
                              </a:cubicBezTo>
                              <a:cubicBezTo>
                                <a:pt x="940" y="1106"/>
                                <a:pt x="953" y="1135"/>
                                <a:pt x="953" y="1135"/>
                              </a:cubicBezTo>
                              <a:cubicBezTo>
                                <a:pt x="958" y="1225"/>
                                <a:pt x="963" y="1311"/>
                                <a:pt x="990" y="1397"/>
                              </a:cubicBezTo>
                              <a:cubicBezTo>
                                <a:pt x="988" y="1425"/>
                                <a:pt x="995" y="1455"/>
                                <a:pt x="983" y="1480"/>
                              </a:cubicBezTo>
                              <a:cubicBezTo>
                                <a:pt x="975" y="1496"/>
                                <a:pt x="953" y="1500"/>
                                <a:pt x="938" y="1510"/>
                              </a:cubicBezTo>
                              <a:cubicBezTo>
                                <a:pt x="930" y="1515"/>
                                <a:pt x="915" y="1525"/>
                                <a:pt x="915" y="1525"/>
                              </a:cubicBezTo>
                              <a:cubicBezTo>
                                <a:pt x="878" y="1522"/>
                                <a:pt x="840" y="1523"/>
                                <a:pt x="803" y="1517"/>
                              </a:cubicBezTo>
                              <a:cubicBezTo>
                                <a:pt x="770" y="1511"/>
                                <a:pt x="767" y="1460"/>
                                <a:pt x="750" y="1435"/>
                              </a:cubicBezTo>
                              <a:cubicBezTo>
                                <a:pt x="741" y="1407"/>
                                <a:pt x="733" y="1382"/>
                                <a:pt x="728" y="1352"/>
                              </a:cubicBezTo>
                              <a:cubicBezTo>
                                <a:pt x="733" y="1249"/>
                                <a:pt x="741" y="1192"/>
                                <a:pt x="728" y="1090"/>
                              </a:cubicBezTo>
                              <a:cubicBezTo>
                                <a:pt x="727" y="1085"/>
                                <a:pt x="710" y="1036"/>
                                <a:pt x="705" y="1022"/>
                              </a:cubicBezTo>
                              <a:cubicBezTo>
                                <a:pt x="700" y="1007"/>
                                <a:pt x="690" y="977"/>
                                <a:pt x="690" y="977"/>
                              </a:cubicBezTo>
                              <a:cubicBezTo>
                                <a:pt x="665" y="815"/>
                                <a:pt x="726" y="617"/>
                                <a:pt x="653" y="467"/>
                              </a:cubicBezTo>
                              <a:cubicBezTo>
                                <a:pt x="633" y="425"/>
                                <a:pt x="606" y="391"/>
                                <a:pt x="578" y="355"/>
                              </a:cubicBezTo>
                              <a:cubicBezTo>
                                <a:pt x="555" y="325"/>
                                <a:pt x="548" y="292"/>
                                <a:pt x="518" y="272"/>
                              </a:cubicBezTo>
                              <a:cubicBezTo>
                                <a:pt x="365" y="277"/>
                                <a:pt x="257" y="288"/>
                                <a:pt x="113" y="280"/>
                              </a:cubicBezTo>
                              <a:cubicBezTo>
                                <a:pt x="85" y="270"/>
                                <a:pt x="86" y="273"/>
                                <a:pt x="60" y="250"/>
                              </a:cubicBezTo>
                              <a:cubicBezTo>
                                <a:pt x="44" y="236"/>
                                <a:pt x="15" y="205"/>
                                <a:pt x="15" y="205"/>
                              </a:cubicBezTo>
                              <a:cubicBezTo>
                                <a:pt x="0" y="155"/>
                                <a:pt x="2" y="100"/>
                                <a:pt x="45" y="70"/>
                              </a:cubicBezTo>
                              <a:cubicBezTo>
                                <a:pt x="68" y="34"/>
                                <a:pt x="84" y="46"/>
                                <a:pt x="113" y="17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8" coordsize="995,1525" path="m113,17c155,4,162,0,225,2c258,3,323,17,323,17c467,69,519,35,750,40c760,55,779,67,780,85c785,150,784,175,803,227c808,287,810,306,825,355c823,375,818,395,818,415c818,464,848,499,863,542c866,599,874,788,885,842c888,860,915,887,915,887c936,964,926,986,938,1090c940,1106,953,1135,953,1135c958,1225,963,1311,990,1397c988,1425,995,1455,983,1480c975,1496,953,1500,938,1510c930,1515,915,1525,915,1525c878,1522,840,1523,803,1517c770,1511,767,1460,750,1435c741,1407,733,1382,728,1352c733,1249,741,1192,728,1090c727,1085,710,1036,705,1022c700,1007,690,977,690,977c665,815,726,617,653,467c633,425,606,391,578,355c555,325,548,292,518,272c365,277,257,288,113,280c85,270,86,273,60,250c44,236,15,205,15,205c0,155,2,100,45,70c68,34,84,46,113,17xe" stroked="t" o:allowincell="f" style="position:absolute;margin-left:49.4pt;margin-top:8.85pt;width:49.55pt;height:90.2pt;mso-wrap-style:none;v-text-anchor:middle">
                <v:imagedata r:id="rId5" o:detectmouseclick="t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tabs>
          <w:tab w:val="clear" w:pos="720"/>
          <w:tab w:val="left" w:pos="7575" w:leader="none"/>
        </w:tabs>
        <w:bidi w:val="0"/>
        <w:jc w:val="left"/>
        <w:rPr>
          <w:lang w:bidi="fa-IR"/>
        </w:rPr>
      </w:pPr>
      <w:r>
        <w:rPr>
          <w:lang w:bidi="fa-IR"/>
        </w:rPr>
        <w:tab/>
      </w:r>
    </w:p>
    <w:p>
      <w:pPr>
        <w:pStyle w:val="Normal"/>
        <w:bidi w:val="0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tabs>
          <w:tab w:val="clear" w:pos="720"/>
          <w:tab w:val="left" w:pos="4220" w:leader="none"/>
        </w:tabs>
        <w:bidi w:val="0"/>
        <w:jc w:val="left"/>
        <w:rPr>
          <w:lang w:bidi="fa-IR"/>
        </w:rPr>
      </w:pPr>
      <w:r>
        <w:rPr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2972435</wp:posOffset>
                </wp:positionV>
                <wp:extent cx="2057400" cy="0"/>
                <wp:effectExtent l="0" t="38100" r="0" b="38100"/>
                <wp:wrapNone/>
                <wp:docPr id="8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4.05pt" to="296.95pt,234.05pt" ID="Line 2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rtl w:val="true"/>
          <w:lang w:bidi="fa-IR"/>
        </w:rPr>
        <w:t>خا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13325</wp:posOffset>
                </wp:positionH>
                <wp:positionV relativeFrom="paragraph">
                  <wp:posOffset>154305</wp:posOffset>
                </wp:positionV>
                <wp:extent cx="675640" cy="4032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403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31.75pt;mso-wrap-distance-left:9.05pt;mso-wrap-distance-right:9.05pt;mso-wrap-distance-top:0pt;mso-wrap-distance-bottom:0pt;margin-top:12.15pt;mso-position-vertical-relative:text;margin-left:39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6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745" w:leader="none"/>
        </w:tabs>
        <w:bidi w:val="0"/>
        <w:jc w:val="left"/>
        <w:rPr>
          <w:lang w:bidi="fa-IR"/>
        </w:rPr>
      </w:pPr>
      <w:r>
        <w:rPr>
          <w:lang w:bidi="fa-IR"/>
        </w:rPr>
        <w:tab/>
      </w:r>
      <w:r>
        <w:rPr>
          <w:lang w:bidi="fa-IR"/>
        </w:rPr>
        <w:t xml:space="preserve"> (</w:t>
      </w:r>
      <w:r>
        <w:rPr>
          <w:rtl w:val="true"/>
          <w:lang w:bidi="fa-IR"/>
        </w:rPr>
        <w:t>خاك</w:t>
      </w:r>
      <w:r>
        <w:rPr>
          <w:lang w:bidi="fa-IR"/>
        </w:rPr>
        <w:t>)</w:t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val="en-US" w:eastAsia="en-US" w:bidi="fa-IR"/>
        </w:rPr>
      </w:pPr>
      <w:r>
        <w:rPr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2175</wp:posOffset>
                </wp:positionH>
                <wp:positionV relativeFrom="paragraph">
                  <wp:posOffset>92075</wp:posOffset>
                </wp:positionV>
                <wp:extent cx="1162050" cy="2476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جرفشار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1.5pt;height:19.5pt;mso-wrap-distance-left:9.05pt;mso-wrap-distance-right:9.05pt;mso-wrap-distance-top:0pt;mso-wrap-distance-bottom:0pt;margin-top:7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آجرفشار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tabs>
          <w:tab w:val="clear" w:pos="720"/>
          <w:tab w:val="right" w:pos="2145" w:leader="none"/>
        </w:tabs>
        <w:bidi w:val="0"/>
        <w:jc w:val="left"/>
        <w:rPr>
          <w:lang w:bidi="fa-IR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</wp:posOffset>
                </wp:positionV>
                <wp:extent cx="2524125" cy="1654175"/>
                <wp:effectExtent l="5715" t="0" r="5080" b="5080"/>
                <wp:wrapTight wrapText="bothSides">
                  <wp:wrapPolygon edited="0">
                    <wp:start x="21353" y="999"/>
                    <wp:lineTo x="16055" y="1049"/>
                    <wp:lineTo x="10757" y="1016"/>
                    <wp:lineTo x="5458" y="1140"/>
                    <wp:lineTo x="4752" y="1157"/>
                    <wp:lineTo x="3779" y="1621"/>
                    <wp:lineTo x="3095" y="1696"/>
                    <wp:lineTo x="2660" y="1654"/>
                    <wp:lineTo x="2225" y="1638"/>
                    <wp:lineTo x="1790" y="1563"/>
                    <wp:lineTo x="1704" y="1538"/>
                    <wp:lineTo x="1459" y="1422"/>
                    <wp:lineTo x="1546" y="1422"/>
                    <wp:lineTo x="1926" y="1422"/>
                    <wp:lineTo x="2307" y="1513"/>
                    <wp:lineTo x="2687" y="1563"/>
                    <wp:lineTo x="3540" y="1845"/>
                    <wp:lineTo x="3470" y="1820"/>
                    <wp:lineTo x="4643" y="1696"/>
                    <wp:lineTo x="4752" y="1654"/>
                    <wp:lineTo x="4861" y="1613"/>
                    <wp:lineTo x="4969" y="1563"/>
                    <wp:lineTo x="5132" y="1480"/>
                    <wp:lineTo x="5458" y="1281"/>
                    <wp:lineTo x="5458" y="1281"/>
                    <wp:lineTo x="4323" y="-4"/>
                    <wp:lineTo x="2731" y="1016"/>
                    <wp:lineTo x="1383" y="726"/>
                    <wp:lineTo x="1464" y="767"/>
                    <wp:lineTo x="1627" y="717"/>
                    <wp:lineTo x="1627" y="866"/>
                    <wp:lineTo x="1627" y="1016"/>
                    <wp:lineTo x="1470" y="983"/>
                    <wp:lineTo x="1383" y="999"/>
                    <wp:lineTo x="921" y="1074"/>
                    <wp:lineTo x="459" y="1099"/>
                    <wp:lineTo x="-3" y="1140"/>
                    <wp:lineTo x="117" y="1754"/>
                    <wp:lineTo x="231" y="2326"/>
                    <wp:lineTo x="323" y="2948"/>
                    <wp:lineTo x="296" y="3462"/>
                    <wp:lineTo x="242" y="3976"/>
                    <wp:lineTo x="242" y="4482"/>
                    <wp:lineTo x="242" y="5361"/>
                    <wp:lineTo x="465" y="5866"/>
                    <wp:lineTo x="649" y="6571"/>
                    <wp:lineTo x="753" y="6969"/>
                    <wp:lineTo x="812" y="7409"/>
                    <wp:lineTo x="894" y="7823"/>
                    <wp:lineTo x="921" y="7964"/>
                    <wp:lineTo x="975" y="8238"/>
                    <wp:lineTo x="975" y="8238"/>
                    <wp:lineTo x="731" y="9913"/>
                    <wp:lineTo x="834" y="8976"/>
                    <wp:lineTo x="975" y="12417"/>
                    <wp:lineTo x="992" y="12873"/>
                    <wp:lineTo x="1117" y="12848"/>
                    <wp:lineTo x="1220" y="13246"/>
                    <wp:lineTo x="1291" y="13520"/>
                    <wp:lineTo x="1383" y="14084"/>
                    <wp:lineTo x="1383" y="14084"/>
                    <wp:lineTo x="1475" y="17168"/>
                    <wp:lineTo x="1291" y="15991"/>
                    <wp:lineTo x="1627" y="17707"/>
                    <wp:lineTo x="1709" y="18122"/>
                    <wp:lineTo x="1790" y="18536"/>
                    <wp:lineTo x="1872" y="18959"/>
                    <wp:lineTo x="1899" y="19092"/>
                    <wp:lineTo x="1954" y="19374"/>
                    <wp:lineTo x="1954" y="19374"/>
                    <wp:lineTo x="1981" y="19929"/>
                    <wp:lineTo x="1888" y="20543"/>
                    <wp:lineTo x="2035" y="21040"/>
                    <wp:lineTo x="2111" y="21306"/>
                    <wp:lineTo x="2361" y="21231"/>
                    <wp:lineTo x="2524" y="21322"/>
                    <wp:lineTo x="2769" y="21463"/>
                    <wp:lineTo x="2524" y="21322"/>
                    <wp:lineTo x="3111" y="20991"/>
                    <wp:lineTo x="2415" y="21322"/>
                    <wp:lineTo x="3584" y="21322"/>
                    <wp:lineTo x="3774" y="21322"/>
                    <wp:lineTo x="3964" y="21231"/>
                    <wp:lineTo x="4154" y="21181"/>
                    <wp:lineTo x="6562" y="21272"/>
                    <wp:lineTo x="7262" y="21314"/>
                    <wp:lineTo x="9126" y="21604"/>
                    <wp:lineTo x="8702" y="21455"/>
                    <wp:lineTo x="8317" y="21272"/>
                    <wp:lineTo x="7904" y="21040"/>
                    <wp:lineTo x="6643" y="20327"/>
                    <wp:lineTo x="10566" y="21140"/>
                    <wp:lineTo x="11898" y="21181"/>
                    <wp:lineTo x="13289" y="21032"/>
                    <wp:lineTo x="14669" y="20933"/>
                    <wp:lineTo x="16055" y="21322"/>
                    <wp:lineTo x="17375" y="21173"/>
                    <wp:lineTo x="18234" y="20999"/>
                    <wp:lineTo x="19641" y="20908"/>
                    <wp:lineTo x="19831" y="19938"/>
                    <wp:lineTo x="19858" y="18942"/>
                    <wp:lineTo x="20049" y="17981"/>
                    <wp:lineTo x="20103" y="16389"/>
                    <wp:lineTo x="20174" y="14954"/>
                    <wp:lineTo x="20293" y="13387"/>
                    <wp:lineTo x="20320" y="13006"/>
                    <wp:lineTo x="20424" y="12657"/>
                    <wp:lineTo x="20456" y="12276"/>
                    <wp:lineTo x="20608" y="10477"/>
                    <wp:lineTo x="20424" y="11596"/>
                    <wp:lineTo x="20701" y="10186"/>
                    <wp:lineTo x="20739" y="10004"/>
                    <wp:lineTo x="20750" y="9813"/>
                    <wp:lineTo x="20782" y="9631"/>
                    <wp:lineTo x="20831" y="9357"/>
                    <wp:lineTo x="20945" y="8793"/>
                    <wp:lineTo x="20945" y="8793"/>
                    <wp:lineTo x="20728" y="7682"/>
                    <wp:lineTo x="20978" y="6065"/>
                    <wp:lineTo x="21108" y="4896"/>
                    <wp:lineTo x="21152" y="4523"/>
                    <wp:lineTo x="21271" y="3785"/>
                    <wp:lineTo x="21271" y="3785"/>
                    <wp:lineTo x="21418" y="1513"/>
                    <wp:lineTo x="21255" y="3238"/>
                    <wp:lineTo x="21434" y="2119"/>
                    <wp:lineTo x="21494" y="1745"/>
                    <wp:lineTo x="21603" y="999"/>
                    <wp:lineTo x="21603" y="999"/>
                    <wp:lineTo x="21489" y="245"/>
                    <wp:lineTo x="21565" y="278"/>
                    <wp:lineTo x="21353" y="999"/>
                    <wp:lineTo x="21353" y="999"/>
                  </wp:wrapPolygon>
                </wp:wrapTight>
                <wp:docPr id="11" name="Freeform 10" descr="10%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5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75" h="2329">
                              <a:moveTo>
                                <a:pt x="3930" y="109"/>
                              </a:moveTo>
                              <a:cubicBezTo>
                                <a:pt x="2955" y="114"/>
                                <a:pt x="1980" y="110"/>
                                <a:pt x="1005" y="124"/>
                              </a:cubicBezTo>
                              <a:cubicBezTo>
                                <a:pt x="875" y="126"/>
                                <a:pt x="696" y="176"/>
                                <a:pt x="570" y="184"/>
                              </a:cubicBezTo>
                              <a:cubicBezTo>
                                <a:pt x="490" y="179"/>
                                <a:pt x="410" y="177"/>
                                <a:pt x="330" y="169"/>
                              </a:cubicBezTo>
                              <a:cubicBezTo>
                                <a:pt x="314" y="167"/>
                                <a:pt x="269" y="154"/>
                                <a:pt x="285" y="154"/>
                              </a:cubicBezTo>
                              <a:cubicBezTo>
                                <a:pt x="355" y="154"/>
                                <a:pt x="425" y="164"/>
                                <a:pt x="495" y="169"/>
                              </a:cubicBezTo>
                              <a:cubicBezTo>
                                <a:pt x="652" y="200"/>
                                <a:pt x="639" y="197"/>
                                <a:pt x="855" y="184"/>
                              </a:cubicBezTo>
                              <a:cubicBezTo>
                                <a:pt x="875" y="179"/>
                                <a:pt x="895" y="175"/>
                                <a:pt x="915" y="169"/>
                              </a:cubicBezTo>
                              <a:cubicBezTo>
                                <a:pt x="945" y="160"/>
                                <a:pt x="1005" y="139"/>
                                <a:pt x="1005" y="139"/>
                              </a:cubicBezTo>
                              <a:cubicBezTo>
                                <a:pt x="796" y="0"/>
                                <a:pt x="503" y="110"/>
                                <a:pt x="255" y="79"/>
                              </a:cubicBezTo>
                              <a:cubicBezTo>
                                <a:pt x="270" y="84"/>
                                <a:pt x="300" y="78"/>
                                <a:pt x="300" y="94"/>
                              </a:cubicBezTo>
                              <a:cubicBezTo>
                                <a:pt x="300" y="110"/>
                                <a:pt x="271" y="107"/>
                                <a:pt x="255" y="109"/>
                              </a:cubicBezTo>
                              <a:cubicBezTo>
                                <a:pt x="170" y="117"/>
                                <a:pt x="85" y="119"/>
                                <a:pt x="0" y="124"/>
                              </a:cubicBezTo>
                              <a:cubicBezTo>
                                <a:pt x="22" y="190"/>
                                <a:pt x="43" y="252"/>
                                <a:pt x="60" y="319"/>
                              </a:cubicBezTo>
                              <a:cubicBezTo>
                                <a:pt x="55" y="374"/>
                                <a:pt x="45" y="429"/>
                                <a:pt x="45" y="484"/>
                              </a:cubicBezTo>
                              <a:cubicBezTo>
                                <a:pt x="45" y="579"/>
                                <a:pt x="86" y="633"/>
                                <a:pt x="120" y="709"/>
                              </a:cubicBezTo>
                              <a:cubicBezTo>
                                <a:pt x="139" y="752"/>
                                <a:pt x="150" y="799"/>
                                <a:pt x="165" y="844"/>
                              </a:cubicBezTo>
                              <a:cubicBezTo>
                                <a:pt x="170" y="859"/>
                                <a:pt x="180" y="889"/>
                                <a:pt x="180" y="889"/>
                              </a:cubicBezTo>
                              <a:cubicBezTo>
                                <a:pt x="135" y="1069"/>
                                <a:pt x="154" y="968"/>
                                <a:pt x="180" y="1339"/>
                              </a:cubicBezTo>
                              <a:cubicBezTo>
                                <a:pt x="183" y="1388"/>
                                <a:pt x="206" y="1386"/>
                                <a:pt x="225" y="1429"/>
                              </a:cubicBezTo>
                              <a:cubicBezTo>
                                <a:pt x="238" y="1458"/>
                                <a:pt x="255" y="1519"/>
                                <a:pt x="255" y="1519"/>
                              </a:cubicBezTo>
                              <a:cubicBezTo>
                                <a:pt x="272" y="1851"/>
                                <a:pt x="238" y="1724"/>
                                <a:pt x="300" y="1909"/>
                              </a:cubicBezTo>
                              <a:cubicBezTo>
                                <a:pt x="315" y="1954"/>
                                <a:pt x="330" y="1999"/>
                                <a:pt x="345" y="2044"/>
                              </a:cubicBezTo>
                              <a:cubicBezTo>
                                <a:pt x="350" y="2059"/>
                                <a:pt x="360" y="2089"/>
                                <a:pt x="360" y="2089"/>
                              </a:cubicBezTo>
                              <a:cubicBezTo>
                                <a:pt x="365" y="2149"/>
                                <a:pt x="348" y="2215"/>
                                <a:pt x="375" y="2269"/>
                              </a:cubicBezTo>
                              <a:cubicBezTo>
                                <a:pt x="389" y="2297"/>
                                <a:pt x="435" y="2289"/>
                                <a:pt x="465" y="2299"/>
                              </a:cubicBezTo>
                              <a:lnTo>
                                <a:pt x="510" y="2314"/>
                              </a:lnTo>
                              <a:cubicBezTo>
                                <a:pt x="510" y="2314"/>
                                <a:pt x="465" y="2299"/>
                                <a:pt x="465" y="2299"/>
                              </a:cubicBezTo>
                              <a:cubicBezTo>
                                <a:pt x="573" y="2263"/>
                                <a:pt x="445" y="2299"/>
                                <a:pt x="660" y="2299"/>
                              </a:cubicBezTo>
                              <a:cubicBezTo>
                                <a:pt x="695" y="2299"/>
                                <a:pt x="730" y="2289"/>
                                <a:pt x="765" y="2284"/>
                              </a:cubicBezTo>
                              <a:cubicBezTo>
                                <a:pt x="1208" y="2294"/>
                                <a:pt x="1337" y="2298"/>
                                <a:pt x="1680" y="2329"/>
                              </a:cubicBezTo>
                              <a:cubicBezTo>
                                <a:pt x="1602" y="2313"/>
                                <a:pt x="1531" y="2294"/>
                                <a:pt x="1455" y="2269"/>
                              </a:cubicBezTo>
                              <a:cubicBezTo>
                                <a:pt x="1223" y="2192"/>
                                <a:pt x="1945" y="2279"/>
                                <a:pt x="2190" y="2284"/>
                              </a:cubicBezTo>
                              <a:cubicBezTo>
                                <a:pt x="2446" y="2268"/>
                                <a:pt x="2700" y="2257"/>
                                <a:pt x="2955" y="2299"/>
                              </a:cubicBezTo>
                              <a:cubicBezTo>
                                <a:pt x="3198" y="2283"/>
                                <a:pt x="3356" y="2264"/>
                                <a:pt x="3615" y="2254"/>
                              </a:cubicBezTo>
                              <a:cubicBezTo>
                                <a:pt x="3650" y="2150"/>
                                <a:pt x="3655" y="2043"/>
                                <a:pt x="3690" y="1939"/>
                              </a:cubicBezTo>
                              <a:cubicBezTo>
                                <a:pt x="3700" y="1767"/>
                                <a:pt x="3713" y="1613"/>
                                <a:pt x="3735" y="1444"/>
                              </a:cubicBezTo>
                              <a:cubicBezTo>
                                <a:pt x="3740" y="1403"/>
                                <a:pt x="3759" y="1365"/>
                                <a:pt x="3765" y="1324"/>
                              </a:cubicBezTo>
                              <a:cubicBezTo>
                                <a:pt x="3793" y="1130"/>
                                <a:pt x="3759" y="1251"/>
                                <a:pt x="3810" y="1099"/>
                              </a:cubicBezTo>
                              <a:cubicBezTo>
                                <a:pt x="3817" y="1079"/>
                                <a:pt x="3819" y="1059"/>
                                <a:pt x="3825" y="1039"/>
                              </a:cubicBezTo>
                              <a:cubicBezTo>
                                <a:pt x="3834" y="1009"/>
                                <a:pt x="3855" y="949"/>
                                <a:pt x="3855" y="949"/>
                              </a:cubicBezTo>
                              <a:cubicBezTo>
                                <a:pt x="3815" y="829"/>
                                <a:pt x="3861" y="655"/>
                                <a:pt x="3885" y="529"/>
                              </a:cubicBezTo>
                              <a:cubicBezTo>
                                <a:pt x="3893" y="488"/>
                                <a:pt x="3915" y="409"/>
                                <a:pt x="3915" y="409"/>
                              </a:cubicBezTo>
                              <a:cubicBezTo>
                                <a:pt x="3942" y="164"/>
                                <a:pt x="3912" y="350"/>
                                <a:pt x="3945" y="229"/>
                              </a:cubicBezTo>
                              <a:cubicBezTo>
                                <a:pt x="3956" y="189"/>
                                <a:pt x="3975" y="109"/>
                                <a:pt x="3975" y="109"/>
                              </a:cubicBezTo>
                              <a:cubicBezTo>
                                <a:pt x="3955" y="27"/>
                                <a:pt x="3969" y="31"/>
                                <a:pt x="3930" y="109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3975,2329" path="m3930,109c2955,114,1980,110,1005,124c875,126,696,176,570,184c490,179,410,177,330,169c314,167,269,154,285,154c355,154,425,164,495,169c652,200,639,197,855,184c875,179,895,175,915,169c945,160,1005,139,1005,139c796,0,503,110,255,79c270,84,300,78,300,94c300,110,271,107,255,109c170,117,85,119,0,124c22,190,43,252,60,319c55,374,45,429,45,484c45,579,86,633,120,709c139,752,150,799,165,844c170,859,180,889,180,889c135,1069,154,968,180,1339c183,1388,206,1386,225,1429c238,1458,255,1519,255,1519c272,1851,238,1724,300,1909c315,1954,330,1999,345,2044c350,2059,360,2089,360,2089c365,2149,348,2215,375,2269c389,2297,435,2289,465,2299l510,2314c510,2314,465,2299,465,2299c573,2263,445,2299,660,2299c695,2299,730,2289,765,2284c1208,2294,1337,2298,1680,2329c1602,2313,1531,2294,1455,2269c1223,2192,1945,2279,2190,2284c2446,2268,2700,2257,2955,2299c3198,2283,3356,2264,3615,2254c3650,2150,3655,2043,3690,1939c3700,1767,3713,1613,3735,1444c3740,1403,3759,1365,3765,1324c3793,1130,3759,1251,3810,1099c3817,1079,3819,1059,3825,1039c3834,1009,3855,949,3855,949c3815,829,3861,655,3885,529c3893,488,3915,409,3915,409c3942,164,3912,350,3945,229c3956,189,3975,109,3975,109c3955,27,3969,31,3930,109xe" stroked="t" o:allowincell="f" style="position:absolute;margin-left:117pt;margin-top:7.2pt;width:198.7pt;height:130.2pt;mso-wrap-style:none;v-text-anchor:middle">
                <v:imagedata r:id="rId8" o:detectmouseclick="t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41605</wp:posOffset>
                </wp:positionV>
                <wp:extent cx="2514600" cy="0"/>
                <wp:effectExtent l="0" t="38100" r="0" b="38100"/>
                <wp:wrapNone/>
                <wp:docPr id="12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15pt" to="314.95pt,11.15pt" ID="Line 11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065</wp:posOffset>
                </wp:positionH>
                <wp:positionV relativeFrom="paragraph">
                  <wp:posOffset>41910</wp:posOffset>
                </wp:positionV>
                <wp:extent cx="1143000" cy="0"/>
                <wp:effectExtent l="0" t="19050" r="0" b="19050"/>
                <wp:wrapNone/>
                <wp:docPr id="13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3.3pt" to="260.9pt,3.3pt" ID="Line 12" stroked="t" o:allowincell="f" style="position:absolute;flip:x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38100" r="0" b="38100"/>
                <wp:wrapNone/>
                <wp:docPr id="14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9pt" to="170.95pt,2.9pt" ID="Line 13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fa-IR"/>
        </w:rPr>
        <w:tab/>
      </w:r>
      <w:r>
        <w:rPr>
          <w:lang w:bidi="fa-IR"/>
        </w:rPr>
        <w:t xml:space="preserve">          </w:t>
      </w:r>
      <w:r>
        <w:rPr>
          <w:rtl w:val="true"/>
          <w:lang w:bidi="fa-IR"/>
        </w:rPr>
        <w:t>نوار هشدار دهنده</w:t>
      </w:r>
    </w:p>
    <w:p>
      <w:pPr>
        <w:pStyle w:val="Normal"/>
        <w:bidi w:val="0"/>
        <w:jc w:val="left"/>
        <w:rPr>
          <w:lang w:val="en-US" w:eastAsia="en-US" w:bidi="fa-IR"/>
        </w:rPr>
      </w:pPr>
      <w:r>
        <w:rPr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84750</wp:posOffset>
                </wp:positionH>
                <wp:positionV relativeFrom="paragraph">
                  <wp:posOffset>204470</wp:posOffset>
                </wp:positionV>
                <wp:extent cx="0" cy="685800"/>
                <wp:effectExtent l="38100" t="0" r="38100" b="0"/>
                <wp:wrapNone/>
                <wp:docPr id="1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pt,16.1pt" to="392.5pt,70.05pt" ID="Line 5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575945</wp:posOffset>
                </wp:positionV>
                <wp:extent cx="228600" cy="228600"/>
                <wp:effectExtent l="5080" t="5080" r="5715" b="5715"/>
                <wp:wrapNone/>
                <wp:docPr id="16" name="Oval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5" fillcolor="#333333" stroked="t" o:allowincell="f" style="position:absolute;margin-left:207pt;margin-top:45.35pt;width:17.95pt;height:17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709295</wp:posOffset>
                </wp:positionV>
                <wp:extent cx="1600200" cy="0"/>
                <wp:effectExtent l="0" t="38100" r="0" b="38100"/>
                <wp:wrapNone/>
                <wp:docPr id="17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5.85pt" to="206.95pt,55.85pt" ID="Line 16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right"/>
        <w:rPr>
          <w:lang w:val="en-US" w:eastAsia="en-US" w:bidi="fa-IR"/>
        </w:rPr>
      </w:pPr>
      <w:r>
        <w:rPr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03800</wp:posOffset>
                </wp:positionH>
                <wp:positionV relativeFrom="paragraph">
                  <wp:posOffset>121920</wp:posOffset>
                </wp:positionV>
                <wp:extent cx="695325" cy="23685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8.65pt;mso-wrap-distance-left:9.05pt;mso-wrap-distance-right:9.05pt;mso-wrap-distance-top:0pt;mso-wrap-distance-bottom:0pt;margin-top:9.6pt;mso-position-vertical-relative:text;margin-left:3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lang w:bidi="fa-IR"/>
        </w:rPr>
      </w:pPr>
      <w:r>
        <w:rPr>
          <w:rtl w:val="true"/>
          <w:lang w:bidi="fa-IR"/>
        </w:rPr>
        <w:t>كابل</w:t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val="en-US" w:eastAsia="en-US" w:bidi="fa-IR"/>
        </w:rPr>
      </w:pPr>
      <w:r>
        <w:rPr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81575</wp:posOffset>
                </wp:positionH>
                <wp:positionV relativeFrom="paragraph">
                  <wp:posOffset>8255</wp:posOffset>
                </wp:positionV>
                <wp:extent cx="0" cy="685800"/>
                <wp:effectExtent l="38100" t="0" r="38100" b="0"/>
                <wp:wrapNone/>
                <wp:docPr id="19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5pt,0.65pt" to="392.25pt,54.6pt" ID="Line 14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lang w:val="en-US" w:eastAsia="en-US" w:bidi="fa-IR"/>
        </w:rPr>
      </w:pPr>
      <w:r>
        <w:rPr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03800</wp:posOffset>
                </wp:positionH>
                <wp:positionV relativeFrom="paragraph">
                  <wp:posOffset>59055</wp:posOffset>
                </wp:positionV>
                <wp:extent cx="742950" cy="28448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2.4pt;mso-wrap-distance-left:9.05pt;mso-wrap-distance-right:9.05pt;mso-wrap-distance-top:0pt;mso-wrap-distance-bottom:0pt;margin-top:4.65pt;mso-position-vertical-relative:text;margin-left:3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76835</wp:posOffset>
                </wp:positionV>
                <wp:extent cx="800100" cy="0"/>
                <wp:effectExtent l="0" t="38100" r="0" b="38100"/>
                <wp:wrapNone/>
                <wp:docPr id="21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05pt" to="143.95pt,6.05pt" ID="Line 19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fa-IR"/>
        </w:rPr>
        <w:t>ماسه بادی</w:t>
      </w:r>
    </w:p>
    <w:p>
      <w:pPr>
        <w:pStyle w:val="Normal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  <w:sz w:val="32"/>
          <w:sz w:val="32"/>
          <w:szCs w:val="32"/>
          <w:rtl w:val="true"/>
          <w:lang w:bidi="fa-IR"/>
        </w:rPr>
        <w:t>ب</w:t>
      </w:r>
      <w:r>
        <w:rPr>
          <w:rFonts w:cs="B Titr"/>
          <w:sz w:val="32"/>
          <w:szCs w:val="32"/>
          <w:rtl w:val="true"/>
          <w:lang w:bidi="fa-IR"/>
        </w:rPr>
        <w:t xml:space="preserve">) </w:t>
      </w:r>
      <w:r>
        <w:rPr>
          <w:rFonts w:cs="B Titr"/>
          <w:sz w:val="32"/>
          <w:sz w:val="32"/>
          <w:szCs w:val="32"/>
          <w:rtl w:val="true"/>
          <w:lang w:bidi="fa-IR"/>
        </w:rPr>
        <w:t>نحو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اج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نقش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چ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ا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کان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با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کان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لو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بلش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ست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سی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لو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ن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0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ن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B Nazanin"/>
          <w:sz w:val="28"/>
          <w:szCs w:val="28"/>
          <w:lang w:bidi="fa-IR"/>
        </w:rPr>
        <w:t>4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نت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ی</w:t>
      </w:r>
      <w:r>
        <w:rPr>
          <w:rFonts w:cs="B Nazanin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عم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کت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نت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لو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تون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کت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حدا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د</w:t>
      </w:r>
    </w:p>
    <w:p>
      <w:pPr>
        <w:pStyle w:val="Normal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B Nazanin"/>
          <w:sz w:val="28"/>
          <w:szCs w:val="28"/>
          <w:highlight w:val="yellow"/>
          <w:lang w:bidi="fa-IR"/>
        </w:rPr>
      </w:pPr>
      <w:r>
        <w:rPr>
          <w:rFonts w:cs="B Nazanin"/>
          <w:sz w:val="28"/>
          <w:szCs w:val="28"/>
          <w:highlight w:val="yellow"/>
          <w:rtl w:val="true"/>
          <w:lang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62660</wp:posOffset>
                </wp:positionH>
                <wp:positionV relativeFrom="paragraph">
                  <wp:posOffset>207645</wp:posOffset>
                </wp:positionV>
                <wp:extent cx="3200400" cy="2752090"/>
                <wp:effectExtent l="12700" t="0" r="12700" b="12700"/>
                <wp:wrapNone/>
                <wp:docPr id="22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752200"/>
                          <a:chOff x="0" y="0"/>
                          <a:chExt cx="3200400" cy="2752200"/>
                        </a:xfrm>
                      </wpg:grpSpPr>
                      <wps:wsp>
                        <wps:cNvSpPr txBox="1"/>
                        <wps:spPr>
                          <a:xfrm>
                            <a:off x="0" y="410760"/>
                            <a:ext cx="3200400" cy="234108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2360" y="411480"/>
                            <a:ext cx="177840" cy="187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3349080" y="411480"/>
                            <a:ext cx="1800" cy="1874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8040" y="1321920"/>
                            <a:ext cx="53352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libri" w:hAnsi="Calibri" w:eastAsia="Times New Roman" w:cs="Arial"/>
                                  <w:color w:val="000000"/>
                                  <w:lang w:val="en-US" w:bidi="fa-IR"/>
                                </w:rPr>
                                <w:t>5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3704040" y="332640"/>
                            <a:ext cx="267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2400" y="0"/>
                            <a:ext cx="8002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libri" w:hAnsi="Calibri" w:eastAsia="Times New Roman" w:cs="Arial"/>
                                  <w:color w:val="000000"/>
                                  <w:lang w:val="en-US" w:bidi="fa-IR"/>
                                </w:rPr>
                                <w:t>6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1280" y="411480"/>
                            <a:ext cx="0" cy="14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4440" y="1750680"/>
                            <a:ext cx="5760" cy="49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3882240" y="1815480"/>
                            <a:ext cx="1440" cy="46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4600" y="1882800"/>
                            <a:ext cx="800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libri" w:hAnsi="Calibri" w:eastAsia="Times New Roman" w:cs="Arial"/>
                                  <w:color w:val="000000"/>
                                  <w:lang w:val="en-US" w:bidi="fa-IR"/>
                                </w:rPr>
                                <w:t>1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75.8pt;margin-top:16.35pt;width:252pt;height:216.7pt" coordorigin="1516,327" coordsize="5040,43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516;top:974;width:5039;height:36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0" o:detectmouseclick="t"/>
                  <v:stroke color="#385d8a" weight="25560" joinstyle="miter" endcap="flat"/>
                  <w10:wrap type="none"/>
                </v:shape>
                <v:shape id="shape_0" fillcolor="white" stroked="t" o:allowincell="f" style="position:absolute;left:3756;top:975;width:279;height:29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85d8a" weight="255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Straight Arrow Connector 4" stroked="t" o:allowincell="f" style="position:absolute;left:-3758;top:975;width:2;height:2950" type="_x0000_t32">
                  <v:stroke color="#4a7ebb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316;top:2409;width:839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Calibri" w:hAnsi="Calibri" w:eastAsia="Times New Roman" w:cs="Arial"/>
                            <w:color w:val="000000"/>
                            <w:lang w:val="en-US" w:bidi="fa-IR"/>
                          </w:rPr>
                          <w:t>5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traight Arrow Connector 6" stroked="t" o:allowincell="f" style="position:absolute;left:-4317;top:851;width:420;height:2" type="_x0000_t32">
                  <v:stroke color="#4a7ebb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126;top:327;width:1259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Calibri" w:hAnsi="Calibri" w:eastAsia="Times New Roman" w:cs="Arial"/>
                            <w:color w:val="000000"/>
                            <w:lang w:val="en-US" w:bidi="fa-IR"/>
                          </w:rPr>
                          <w:t>6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96,975" to="3896,3186" ID="Straight Connector 8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885,3084" to="3893,3868" ID="Straight Connector 9" stroked="t" o:allowincell="f" style="position:absolute;flip:x">
                  <v:stroke color="#4a7ebb" weight="38160" joinstyle="miter" endcap="flat"/>
                  <v:fill o:detectmouseclick="t" on="false"/>
                  <w10:wrap type="none"/>
                </v:line>
                <v:shape id="shape_0" ID="Straight Arrow Connector 10" stroked="t" o:allowincell="f" style="position:absolute;left:-4598;top:3186;width:1;height:738" type="_x0000_t32">
                  <v:stroke color="#4a7ebb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216;top:3292;width:125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Calibri" w:hAnsi="Calibri" w:eastAsia="Times New Roman" w:cs="Arial"/>
                            <w:color w:val="000000"/>
                            <w:lang w:val="en-US" w:bidi="fa-IR"/>
                          </w:rPr>
                          <w:t>1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پیو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م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</w:rPr>
        <w:t>7</w:t>
      </w:r>
      <w:r>
        <w:rPr>
          <w:rFonts w:cs="B Titr"/>
          <w:b/>
          <w:bCs/>
          <w:sz w:val="28"/>
          <w:szCs w:val="28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8"/>
          <w:szCs w:val="28"/>
          <w:rtl w:val="true"/>
          <w:lang w:bidi="fa-IR"/>
        </w:rPr>
        <w:t>–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یز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ژنراتور</w:t>
      </w:r>
      <w:r>
        <w:rPr>
          <w:rFonts w:cs="B Titr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غ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غ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و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غ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ژنراتور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لت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غ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زوئ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تعو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دیا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ژنراتور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ر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ژنرا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ر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و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یوب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س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س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غ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س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س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ژنراتور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از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وز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اظ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ترون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اظ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ژنراتور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ژنرا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گازوئ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ه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ص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مینا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اظتی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گر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بری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تاق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ح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ب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ژنرا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زوم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است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ژنر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ی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وج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یقه</w:t>
      </w:r>
    </w:p>
    <w:p>
      <w:pPr>
        <w:pStyle w:val="Normal"/>
        <w:ind w:left="360" w:right="0" w:hanging="0"/>
        <w:jc w:val="left"/>
        <w:rPr/>
      </w:pP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م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ژنر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PM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اغ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فرما</w:t>
      </w:r>
    </w:p>
    <w:p>
      <w:pPr>
        <w:pStyle w:val="Normal"/>
        <w:jc w:val="left"/>
        <w:rPr>
          <w:rFonts w:cs="B Nazanin"/>
          <w:sz w:val="28"/>
          <w:szCs w:val="28"/>
          <w:highlight w:val="yellow"/>
          <w:lang w:bidi="fa-IR"/>
        </w:rPr>
      </w:pPr>
      <w:r>
        <w:rPr>
          <w:rFonts w:cs="B Nazanin"/>
          <w:sz w:val="28"/>
          <w:szCs w:val="28"/>
          <w:highlight w:val="yellow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akkal Majall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eastAsia="Times New Roman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  <w:lang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6:22:00Z</dcterms:created>
  <dc:creator>se-ab-11</dc:creator>
  <dc:description/>
  <cp:keywords/>
  <dc:language>en-US</dc:language>
  <cp:lastModifiedBy>se-fa-17 Kazemi nasab</cp:lastModifiedBy>
  <cp:lastPrinted>2021-08-31T09:59:00Z</cp:lastPrinted>
  <dcterms:modified xsi:type="dcterms:W3CDTF">2022-06-12T07:01:00Z</dcterms:modified>
  <cp:revision>19</cp:revision>
  <dc:subject/>
  <dc:title/>
</cp:coreProperties>
</file>