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Times New Roman" w:hAnsi="Coronet;Times New Roman"/>
          <w:b/>
          <w:b/>
          <w:bCs/>
          <w:szCs w:val="26"/>
        </w:rPr>
      </w:pPr>
      <w:r>
        <w:rPr>
          <w:rFonts w:ascii="Coronet;Times New Roman" w:hAnsi="Coronet;Times New Roman" w:cs="B Titr"/>
          <w:b/>
          <w:b/>
          <w:bCs/>
          <w:szCs w:val="26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b/>
          <w:b/>
          <w:bCs/>
          <w:szCs w:val="26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szCs w:val="26"/>
          <w:rtl w:val="true"/>
        </w:rPr>
        <w:t>خصوصي</w:t>
      </w:r>
    </w:p>
    <w:p>
      <w:pPr>
        <w:pStyle w:val="BodyText2"/>
        <w:spacing w:lineRule="auto" w:line="300" w:before="0" w:after="0"/>
        <w:jc w:val="both"/>
        <w:rPr>
          <w:rFonts w:ascii="Coronet;Times New Roman" w:hAnsi="Coronet;Times New Roman" w:cs="B Mitra"/>
          <w:sz w:val="28"/>
          <w:szCs w:val="28"/>
          <w:del w:id="1" w:author="se-ab-43 Yahaghi" w:date="2021-03-04T14:30:00Z"/>
        </w:rPr>
      </w:pPr>
      <w:r>
        <w:rPr>
          <w:rFonts w:eastAsia="Coronet;Times New Roman" w:cs="Coronet;Times New Roman" w:ascii="Coronet;Times New Roman" w:hAnsi="Coronet;Times New Roman"/>
          <w:sz w:val="28"/>
          <w:szCs w:val="28"/>
          <w:rtl w:val="true"/>
          <w:lang w:bidi="fa-IR"/>
        </w:rPr>
        <w:t xml:space="preserve">   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خصوصي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وضي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كمي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اد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عي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كلي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خ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نها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خصوص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كو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ين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گو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تيجه‌گير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فسي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ختل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خصوصي،</w:t>
      </w:r>
      <w:ins w:id="0" w:author="se-ab-43 Yahaghi" w:date="2021-03-04T14:3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</w:p>
    <w:p>
      <w:pPr>
        <w:pStyle w:val="BodyText2"/>
        <w:spacing w:lineRule="auto" w:line="300" w:before="0" w:after="0"/>
        <w:jc w:val="both"/>
        <w:rPr/>
      </w:pPr>
      <w:del w:id="2" w:author="se-ab-43 Yahaghi" w:date="2021-03-04T14:30:00Z">
        <w:r>
          <w:rPr>
            <w:rFonts w:eastAsia="Coronet;Times New Roman" w:cs="Coronet;Times New Roman" w:ascii="Coronet;Times New Roman" w:hAnsi="Coronet;Times New Roman"/>
            <w:sz w:val="28"/>
            <w:szCs w:val="28"/>
            <w:rtl w:val="true"/>
          </w:rPr>
          <w:delText xml:space="preserve"> </w:delText>
        </w:r>
      </w:del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نهاي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دو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وج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ف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ي‌اعتب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حرو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فت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خصوصي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حرو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BodyText2"/>
        <w:spacing w:lineRule="auto" w:line="300" w:before="0" w:after="0"/>
        <w:jc w:val="both"/>
        <w:rPr>
          <w:rFonts w:ascii="Coronet;Times New Roman" w:hAnsi="Coronet;Times New Roman" w:cs="B Mitra"/>
          <w:sz w:val="28"/>
          <w:szCs w:val="28"/>
          <w:del w:id="4" w:author="se-gh-2 Nikja" w:date="2021-01-30T13:40:00Z"/>
        </w:rPr>
      </w:pPr>
      <w:del w:id="3" w:author="se-gh-2 Nikja" w:date="2021-01-30T13:40:00Z">
        <w:r>
          <w:rPr>
            <w:rFonts w:cs="B Mitra" w:ascii="Coronet;Times New Roman" w:hAnsi="Coronet;Times New Roman"/>
            <w:sz w:val="28"/>
            <w:szCs w:val="28"/>
            <w:rtl w:val="true"/>
          </w:rPr>
        </w:r>
      </w:del>
    </w:p>
    <w:p>
      <w:pPr>
        <w:pStyle w:val="BodyText2"/>
        <w:spacing w:lineRule="auto" w:line="300"/>
        <w:jc w:val="both"/>
        <w:rPr>
          <w:rFonts w:ascii="Coronet;Times New Roman" w:hAnsi="Coronet;Times New Roman" w:cs="B Mitra"/>
          <w:sz w:val="28"/>
          <w:szCs w:val="28"/>
          <w:lang w:bidi="fa-IR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صو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ساز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مر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دارك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باشد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سو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ساز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Titr" w:ascii="Coronet;Times New Roman" w:hAnsi="Coronet;Times New Roman"/>
        </w:rPr>
        <w:t>842/54</w:t>
      </w:r>
      <w:r>
        <w:rPr>
          <w:rFonts w:cs="B Titr" w:ascii="Coronet;Times New Roman" w:hAnsi="Coronet;Times New Roman"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cs="B Titr" w:ascii="Coronet;Times New Roman" w:hAnsi="Coronet;Times New Roman"/>
        </w:rPr>
        <w:t>1088/102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رخ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Titr" w:ascii="Coronet;Times New Roman" w:hAnsi="Coronet;Times New Roman"/>
        </w:rPr>
        <w:t>3/3/</w:t>
      </w:r>
      <w:r>
        <w:rPr>
          <w:rFonts w:cs="B Titr" w:ascii="Coronet;Times New Roman" w:hAnsi="Coronet;Times New Roman"/>
          <w:lang w:bidi="fa-IR"/>
        </w:rPr>
        <w:t>1378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حاك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Nazanin;Courier New" w:hAnsi="Nazanin;Courier New" w:cs="B Titr"/>
          <w:b/>
          <w:b/>
          <w:bCs/>
          <w:sz w:val="24"/>
          <w:szCs w:val="24"/>
          <w:lang w:bidi="fa-IR"/>
          <w:del w:id="6" w:author="se-gh-2 Nikja" w:date="2021-01-30T13:40:00Z"/>
        </w:rPr>
      </w:pPr>
      <w:del w:id="5" w:author="se-gh-2 Nikja" w:date="2021-01-30T13:40:00Z">
        <w:r>
          <w:rPr>
            <w:rFonts w:cs="B Titr" w:ascii="Nazanin;Courier New" w:hAnsi="Nazanin;Courier New"/>
            <w:b/>
            <w:bCs/>
            <w:sz w:val="24"/>
            <w:szCs w:val="24"/>
            <w:rtl w:val="true"/>
            <w:lang w:bidi="fa-IR"/>
          </w:rPr>
        </w:r>
      </w:del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color w:val="000000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7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: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شماره</w:t>
      </w:r>
      <w:del w:id="7" w:author="se-ab-2 Mosa Khani" w:date="2020-12-09T10:54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del w:id="8" w:author="se-ab-2 Mosa Khani" w:date="2020-12-09T10:54:00Z">
        <w:r>
          <w:rPr>
            <w:rFonts w:cs="B Mitra" w:ascii="Coronet;Times New Roman" w:hAnsi="Coronet;Times New Roman"/>
            <w:color w:val="000000"/>
            <w:sz w:val="28"/>
            <w:szCs w:val="28"/>
          </w:rPr>
          <w:delText>4</w:delText>
        </w:r>
      </w:del>
      <w:del w:id="9" w:author="se-ab-2 Mosa Khani" w:date="2020-12-09T10:54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</w:rPr>
          <w:delText xml:space="preserve"> </w:delText>
        </w:r>
      </w:del>
      <w:ins w:id="10" w:author="se-ab-2 Mosa Khani" w:date="2020-12-09T10:54:00Z">
        <w:r>
          <w:rPr>
            <w:rFonts w:cs="B Mitra" w:ascii="Coronet;Times New Roman" w:hAnsi="Coronet;Times New Roman"/>
            <w:color w:val="000000"/>
            <w:sz w:val="28"/>
            <w:szCs w:val="28"/>
          </w:rPr>
          <w:t>4</w:t>
        </w:r>
      </w:ins>
      <w:ins w:id="11" w:author="se-ab-2 Mosa Khani" w:date="2020-12-09T10:54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</w:rPr>
          <w:t xml:space="preserve"> </w:t>
        </w:r>
      </w:ins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زایا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کاملاً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 xml:space="preserve">.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ضمن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هیچگون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رابط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کارگر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کارفرمای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فیمابی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شرک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آب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فاضلاب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دیه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هی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داش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 xml:space="preserve">.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ضوابط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خصوص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رعای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 xml:space="preserve">.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قبل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ای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سوابق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کار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رسد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 xml:space="preserve">.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طبق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صوب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دول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جمهور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یرا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>(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ایه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سکن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کارگری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ولاد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ضاف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کار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عید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اداش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سنوات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وب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کار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شیف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 xml:space="preserve">....)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کامل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color w:val="FF0000"/>
          <w:sz w:val="28"/>
          <w:szCs w:val="28"/>
          <w:del w:id="13" w:author="se-gh-2 Nikja" w:date="2021-01-30T13:40:00Z"/>
        </w:rPr>
      </w:pPr>
      <w:del w:id="12" w:author="se-gh-2 Nikja" w:date="2021-01-30T13:40:00Z">
        <w:r>
          <w:rPr>
            <w:rFonts w:cs="B Mitra" w:ascii="Coronet;Times New Roman" w:hAnsi="Coronet;Times New Roman"/>
            <w:color w:val="FF0000"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color w:val="000000"/>
          <w:sz w:val="28"/>
          <w:szCs w:val="28"/>
        </w:rPr>
      </w:pP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هزین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ن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رآورد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حاسب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گردید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یشنهاد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لحاظ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color w:val="000000"/>
          <w:sz w:val="28"/>
          <w:szCs w:val="28"/>
        </w:rPr>
      </w:pP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Times New Roman" w:hAnsi="Coronet;Times New Roman"/>
          <w:color w:val="000000"/>
          <w:sz w:val="28"/>
          <w:szCs w:val="28"/>
          <w:lang w:bidi="ar-SA"/>
        </w:rPr>
        <w:t>1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 xml:space="preserve">: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ینک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فعال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حث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هر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ردار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حوز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شهر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صور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تمام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ق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ختیا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اشن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ی</w:t>
      </w:r>
      <w:ins w:id="14" w:author="se-ab-43 Yahaghi" w:date="2021-10-26T07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قرا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دادها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ف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ی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آنچ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همی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ند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تنظیم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دستمز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قررا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del w:id="15" w:author="se-ab-43 Yahaghi" w:date="2021-10-26T07:3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delText>قانون</w:delText>
        </w:r>
      </w:del>
      <w:del w:id="16" w:author="se-ab-43 Yahaghi" w:date="2021-10-26T07:3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7" w:author="se-ab-43 Yahaghi" w:date="2021-10-26T07:3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delText>کار</w:delText>
        </w:r>
      </w:del>
      <w:ins w:id="18" w:author="se-ab-43 Yahaghi" w:date="2021-10-26T07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طرح</w:t>
        </w:r>
      </w:ins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طبق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ند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شاغل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خشنام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color w:val="000000"/>
          <w:sz w:val="28"/>
          <w:szCs w:val="28"/>
        </w:rPr>
        <w:t>134618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ورخ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color w:val="000000"/>
          <w:sz w:val="28"/>
          <w:szCs w:val="28"/>
        </w:rPr>
        <w:t>16/7/1393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دار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کل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تعاو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رفا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جتماع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گردد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 xml:space="preserve">.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قرار</w:t>
      </w:r>
      <w:del w:id="19" w:author="se-gh-6 Akbarshahi" w:date="2021-02-03T09:42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دا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فعال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روستای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 xml:space="preserve">(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آبدارا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>)</w:t>
      </w:r>
      <w:ins w:id="20" w:author="se-ab-43 Yahaghi" w:date="2022-02-14T12:53:00Z">
        <w:r>
          <w:rPr>
            <w:rFonts w:cs="B Mitra" w:ascii="Coronet;Times New Roman" w:hAnsi="Coronet;Times New Roman"/>
            <w:sz w:val="28"/>
            <w:szCs w:val="28"/>
            <w:rtl w:val="true"/>
          </w:rPr>
          <w:t xml:space="preserve"> </w:t>
        </w:r>
      </w:ins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del w:id="21" w:author="se-ab-43 Yahaghi" w:date="2022-02-14T12:52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قانون</w:delText>
        </w:r>
      </w:del>
      <w:del w:id="22" w:author="se-ab-43 Yahaghi" w:date="2022-02-14T12:52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23" w:author="se-ab-43 Yahaghi" w:date="2022-02-14T12:52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کار</w:delText>
        </w:r>
      </w:del>
      <w:ins w:id="24" w:author="se-ab-43 Yahaghi" w:date="2022-02-14T12:52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قانون</w:t>
        </w:r>
      </w:ins>
      <w:ins w:id="25" w:author="se-ab-43 Yahaghi" w:date="2022-02-14T12:52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" w:author="se-ab-43 Yahaghi" w:date="2022-02-14T12:52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طبق</w:t>
        </w:r>
      </w:ins>
      <w:ins w:id="27" w:author="se-ab-43 Yahaghi" w:date="2022-02-14T12:52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8" w:author="se-ab-43 Yahaghi" w:date="2022-02-14T12:52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بندی</w:t>
        </w:r>
      </w:ins>
      <w:ins w:id="29" w:author="se-ab-43 Yahaghi" w:date="2022-02-14T12:52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0" w:author="se-ab-43 Yahaghi" w:date="2022-02-14T12:52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مشاغل</w:t>
        </w:r>
      </w:ins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کامل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گردد</w:t>
      </w:r>
      <w:ins w:id="31" w:author="se-ab-43 Yahaghi" w:date="2021-10-26T07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>(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 xml:space="preserve">)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یک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سخ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لیس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یروها</w:t>
      </w:r>
      <w:ins w:id="32" w:author="se-ab-43 Yahaghi" w:date="2021-10-26T07:3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3" w:author="se-ab-43 Yahaghi" w:date="2021-10-26T07:3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و</w:t>
        </w:r>
      </w:ins>
      <w:ins w:id="34" w:author="se-ab-43 Yahaghi" w:date="2021-10-26T07:3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del w:id="35" w:author="se-ab-43 Yahaghi" w:date="2021-10-26T07:3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6" w:author="se-ab-43 Yahaghi" w:date="2021-10-26T07:3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delText>و</w:delText>
        </w:r>
      </w:del>
      <w:del w:id="37" w:author="se-ab-43 Yahaghi" w:date="2021-10-26T07:3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فیش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رداخت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 xml:space="preserve">.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ضم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لزحم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عوامل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جرای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 xml:space="preserve">(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آبدارا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 xml:space="preserve">... )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صور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ستم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color w:val="000000"/>
          <w:sz w:val="28"/>
          <w:szCs w:val="28"/>
        </w:rPr>
      </w:pP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color w:val="000000"/>
          <w:sz w:val="28"/>
          <w:szCs w:val="28"/>
        </w:rPr>
        <w:t>2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 xml:space="preserve">: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صلاحیت</w:t>
      </w:r>
      <w:ins w:id="38" w:author="se-ab-2 Mosa Khani" w:date="2020-12-09T10:37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" w:author="se-ab-2 Mosa Khani" w:date="2020-12-09T10:37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کلیه</w:t>
        </w:r>
      </w:ins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ins w:id="40" w:author="se-ab-2 Mosa Khani" w:date="2020-12-09T10:37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 xml:space="preserve">(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دار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حراس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>)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گردند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color w:val="000000"/>
          <w:sz w:val="28"/>
          <w:szCs w:val="28"/>
        </w:rPr>
      </w:pP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Times New Roman" w:hAnsi="Coronet;Times New Roman"/>
          <w:color w:val="000000"/>
          <w:sz w:val="28"/>
          <w:szCs w:val="28"/>
        </w:rPr>
        <w:t>3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 xml:space="preserve"> :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تعدا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color w:val="000000"/>
          <w:sz w:val="28"/>
          <w:szCs w:val="28"/>
        </w:rPr>
        <w:t>4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حداقل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ود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لزوم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ins w:id="41" w:author="se-ab-43 Yahaghi" w:date="2021-11-10T08:04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با</w:t>
        </w:r>
      </w:ins>
      <w:ins w:id="42" w:author="se-ab-43 Yahaghi" w:date="2021-11-10T08:04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3" w:author="se-ab-43 Yahaghi" w:date="2021-11-10T08:04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هماهنگی</w:t>
        </w:r>
      </w:ins>
      <w:ins w:id="44" w:author="se-ab-43 Yahaghi" w:date="2021-11-10T08:04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5" w:author="se-ab-43 Yahaghi" w:date="2021-11-10T08:04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کارفرما</w:t>
        </w:r>
      </w:ins>
      <w:ins w:id="46" w:author="se-ab-43 Yahaghi" w:date="2021-11-10T08:04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color w:val="000000"/>
          <w:sz w:val="28"/>
          <w:szCs w:val="28"/>
        </w:rPr>
      </w:pP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</w:rPr>
        <w:t>تبصره</w:t>
      </w:r>
      <w:r>
        <w:rPr>
          <w:rFonts w:cs="B Mitra" w:ascii="Coronet;Times New Roman" w:hAnsi="Coronet;Times New Roman"/>
          <w:color w:val="000000"/>
          <w:sz w:val="28"/>
          <w:szCs w:val="28"/>
          <w:highlight w:val="yellow"/>
        </w:rPr>
        <w:t>4</w:t>
      </w:r>
      <w:r>
        <w:rPr>
          <w:rFonts w:cs="B Mitra" w:ascii="Coronet;Times New Roman" w:hAnsi="Coronet;Times New Roman"/>
          <w:color w:val="000000"/>
          <w:sz w:val="28"/>
          <w:szCs w:val="28"/>
          <w:highlight w:val="yellow"/>
          <w:rtl w:val="true"/>
        </w:rPr>
        <w:t>:</w:t>
      </w:r>
      <w:ins w:id="47" w:author="se-ab-43 Yahaghi" w:date="2021-03-04T14:31:00Z">
        <w:r>
          <w:rPr>
            <w:rFonts w:cs="B Mitra" w:ascii="Coronet;Times New Roman" w:hAnsi="Coronet;Times New Roman"/>
            <w:sz w:val="28"/>
            <w:szCs w:val="28"/>
            <w:highlight w:val="yellow"/>
            <w:rtl w:val="true"/>
          </w:rPr>
          <w:t xml:space="preserve"> </w:t>
        </w:r>
      </w:ins>
      <w:del w:id="48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دستگاه</w:delText>
        </w:r>
      </w:del>
      <w:del w:id="49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50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نظارت</w:delText>
        </w:r>
      </w:del>
      <w:del w:id="51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52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و</w:delText>
        </w:r>
      </w:del>
      <w:del w:id="53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54" w:author="se-ab-43 Yahaghi" w:date="2021-11-07T10:23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highlight w:val="yellow"/>
            <w:rtl w:val="true"/>
          </w:rPr>
          <w:delText>دفتر</w:delText>
        </w:r>
      </w:del>
      <w:del w:id="55" w:author="se-ab-43 Yahaghi" w:date="2021-11-07T10:23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56" w:author="se-ab-43 Yahaghi" w:date="2021-11-07T10:23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highlight w:val="yellow"/>
            <w:rtl w:val="true"/>
          </w:rPr>
          <w:delText>حسابرسی</w:delText>
        </w:r>
      </w:del>
      <w:del w:id="57" w:author="se-ab-43 Yahaghi" w:date="2021-11-07T10:23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58" w:author="se-ab-43 Yahaghi" w:date="2021-11-07T10:23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highlight w:val="yellow"/>
            <w:rtl w:val="true"/>
          </w:rPr>
          <w:delText>و</w:delText>
        </w:r>
      </w:del>
      <w:del w:id="59" w:author="se-ab-43 Yahaghi" w:date="2021-11-07T10:23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60" w:author="se-ab-43 Yahaghi" w:date="2021-11-07T10:23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highlight w:val="yellow"/>
            <w:rtl w:val="true"/>
          </w:rPr>
          <w:delText>نظارت</w:delText>
        </w:r>
      </w:del>
      <w:del w:id="61" w:author="se-ab-43 Yahaghi" w:date="2021-11-07T10:23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62" w:author="se-ab-43 Yahaghi" w:date="2021-11-07T10:23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highlight w:val="yellow"/>
            <w:rtl w:val="true"/>
          </w:rPr>
          <w:delText>مالی</w:delText>
        </w:r>
      </w:del>
      <w:del w:id="63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64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کارفرما</w:delText>
        </w:r>
      </w:del>
      <w:del w:id="65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66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مکلف</w:delText>
        </w:r>
      </w:del>
      <w:del w:id="67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68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به</w:delText>
        </w:r>
      </w:del>
      <w:del w:id="69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70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کنترل</w:delText>
        </w:r>
      </w:del>
      <w:del w:id="71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72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لیست</w:delText>
        </w:r>
      </w:del>
      <w:del w:id="73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74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حقوق</w:delText>
        </w:r>
      </w:del>
      <w:del w:id="75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76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و</w:delText>
        </w:r>
      </w:del>
      <w:del w:id="77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78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دستمزد</w:delText>
        </w:r>
      </w:del>
      <w:del w:id="79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80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پرسنل</w:delText>
        </w:r>
      </w:del>
      <w:del w:id="81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82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پیمانکار</w:delText>
        </w:r>
      </w:del>
      <w:del w:id="83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84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بر</w:delText>
        </w:r>
      </w:del>
      <w:del w:id="85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86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اساس</w:delText>
        </w:r>
      </w:del>
      <w:del w:id="87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88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بخشنامه</w:delText>
        </w:r>
      </w:del>
      <w:del w:id="89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90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طبقه</w:delText>
        </w:r>
      </w:del>
      <w:del w:id="91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92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بندی</w:delText>
        </w:r>
      </w:del>
      <w:del w:id="93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94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مشاغل</w:delText>
        </w:r>
      </w:del>
      <w:del w:id="95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96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در</w:delText>
        </w:r>
      </w:del>
      <w:del w:id="97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98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حوزه</w:delText>
        </w:r>
      </w:del>
      <w:del w:id="99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00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شهری</w:delText>
        </w:r>
      </w:del>
      <w:del w:id="101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02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و</w:delText>
        </w:r>
      </w:del>
      <w:del w:id="103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04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قانون</w:delText>
        </w:r>
      </w:del>
      <w:del w:id="105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06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کار</w:delText>
        </w:r>
      </w:del>
      <w:del w:id="107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08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در</w:delText>
        </w:r>
      </w:del>
      <w:del w:id="109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10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حوزه</w:delText>
        </w:r>
      </w:del>
      <w:del w:id="111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12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روستایی</w:delText>
        </w:r>
      </w:del>
      <w:del w:id="113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14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می</w:delText>
        </w:r>
      </w:del>
      <w:del w:id="115" w:author="se-ab-43 Yahaghi" w:date="2022-03-13T07:4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16" w:author="se-ab-43 Yahaghi" w:date="2022-03-13T07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</w:rPr>
          <w:delText>باشد</w:delText>
        </w:r>
      </w:del>
      <w:del w:id="117" w:author="se-ab-43 Yahaghi" w:date="2021-11-07T10:2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18" w:author="se-ab-43 Yahaghi" w:date="2022-03-13T07:45:00Z">
        <w:r>
          <w:rPr>
            <w:rFonts w:cs="B Mitra" w:ascii="Coronet;Times New Roman" w:hAnsi="Coronet;Times New Roman"/>
            <w:color w:val="000000"/>
            <w:sz w:val="28"/>
            <w:szCs w:val="28"/>
            <w:highlight w:val="yellow"/>
            <w:rtl w:val="true"/>
          </w:rPr>
          <w:delText>.</w:delText>
        </w:r>
      </w:del>
      <w:ins w:id="119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پیمانکار</w:t>
        </w:r>
      </w:ins>
      <w:ins w:id="120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21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موظف</w:t>
        </w:r>
      </w:ins>
      <w:ins w:id="122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23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است</w:t>
        </w:r>
      </w:ins>
      <w:ins w:id="124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25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لیست</w:t>
        </w:r>
      </w:ins>
      <w:ins w:id="126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27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حقوق</w:t>
        </w:r>
      </w:ins>
      <w:ins w:id="128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29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و</w:t>
        </w:r>
      </w:ins>
      <w:ins w:id="130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31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دستمزد</w:t>
        </w:r>
      </w:ins>
      <w:ins w:id="132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33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پرسنل</w:t>
        </w:r>
      </w:ins>
      <w:ins w:id="134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35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خود</w:t>
        </w:r>
      </w:ins>
      <w:ins w:id="136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37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را</w:t>
        </w:r>
      </w:ins>
      <w:ins w:id="138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39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به</w:t>
        </w:r>
      </w:ins>
      <w:ins w:id="140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41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همراه</w:t>
        </w:r>
      </w:ins>
      <w:ins w:id="142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43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صورت</w:t>
        </w:r>
      </w:ins>
      <w:ins w:id="144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45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وضعیت</w:t>
        </w:r>
      </w:ins>
      <w:ins w:id="146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47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های</w:t>
        </w:r>
      </w:ins>
      <w:ins w:id="148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49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ستادی</w:t>
        </w:r>
      </w:ins>
      <w:ins w:id="150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51" w:author="se-ab-43 Yahaghi" w:date="2022-03-13T07:43:00Z">
        <w:r>
          <w:rPr>
            <w:rFonts w:cs="B Mitra" w:ascii="Coronet;Times New Roman" w:hAnsi="Coronet;Times New Roman"/>
            <w:sz w:val="28"/>
            <w:szCs w:val="28"/>
            <w:highlight w:val="yellow"/>
            <w:rtl w:val="true"/>
          </w:rPr>
          <w:t>(</w:t>
        </w:r>
      </w:ins>
      <w:ins w:id="152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صورت</w:t>
        </w:r>
      </w:ins>
      <w:ins w:id="153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54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وضعیت</w:t>
        </w:r>
      </w:ins>
      <w:ins w:id="155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56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های</w:t>
        </w:r>
      </w:ins>
      <w:ins w:id="157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58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موقت</w:t>
        </w:r>
      </w:ins>
      <w:ins w:id="159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60" w:author="se-ab-43 Yahaghi" w:date="2022-03-13T07:43:00Z">
        <w:r>
          <w:rPr>
            <w:rFonts w:cs="B Mitra" w:ascii="Coronet;Times New Roman" w:hAnsi="Coronet;Times New Roman"/>
            <w:sz w:val="28"/>
            <w:szCs w:val="28"/>
            <w:highlight w:val="yellow"/>
          </w:rPr>
          <w:t>3</w:t>
        </w:r>
      </w:ins>
      <w:ins w:id="161" w:author="se-ab-43 Yahaghi" w:date="2022-03-13T07:43:00Z">
        <w:r>
          <w:rPr>
            <w:rFonts w:cs="B Mitra" w:ascii="Coronet;Times New Roman" w:hAnsi="Coronet;Times New Roman"/>
            <w:sz w:val="28"/>
            <w:szCs w:val="28"/>
            <w:highlight w:val="yellow"/>
            <w:rtl w:val="true"/>
          </w:rPr>
          <w:t xml:space="preserve"> </w:t>
        </w:r>
      </w:ins>
      <w:ins w:id="162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و</w:t>
        </w:r>
      </w:ins>
      <w:ins w:id="163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64" w:author="se-ab-43 Yahaghi" w:date="2022-03-13T07:43:00Z">
        <w:r>
          <w:rPr>
            <w:rFonts w:cs="B Mitra" w:ascii="Coronet;Times New Roman" w:hAnsi="Coronet;Times New Roman"/>
            <w:sz w:val="28"/>
            <w:szCs w:val="28"/>
            <w:highlight w:val="yellow"/>
          </w:rPr>
          <w:t>6</w:t>
        </w:r>
      </w:ins>
      <w:ins w:id="165" w:author="se-ab-43 Yahaghi" w:date="2022-03-13T07:43:00Z">
        <w:r>
          <w:rPr>
            <w:rFonts w:cs="B Mitra" w:ascii="Coronet;Times New Roman" w:hAnsi="Coronet;Times New Roman"/>
            <w:sz w:val="28"/>
            <w:szCs w:val="28"/>
            <w:highlight w:val="yellow"/>
            <w:rtl w:val="true"/>
          </w:rPr>
          <w:t xml:space="preserve"> </w:t>
        </w:r>
      </w:ins>
      <w:ins w:id="166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و</w:t>
        </w:r>
      </w:ins>
      <w:ins w:id="167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68" w:author="se-ab-43 Yahaghi" w:date="2022-03-13T07:43:00Z">
        <w:r>
          <w:rPr>
            <w:rFonts w:cs="B Mitra" w:ascii="Coronet;Times New Roman" w:hAnsi="Coronet;Times New Roman"/>
            <w:sz w:val="28"/>
            <w:szCs w:val="28"/>
            <w:highlight w:val="yellow"/>
            <w:rtl w:val="true"/>
          </w:rPr>
          <w:t xml:space="preserve">...) </w:t>
        </w:r>
      </w:ins>
      <w:ins w:id="169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ارائه</w:t>
        </w:r>
      </w:ins>
      <w:ins w:id="170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71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نموده</w:t>
        </w:r>
      </w:ins>
      <w:ins w:id="172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73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و</w:t>
        </w:r>
      </w:ins>
      <w:ins w:id="174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75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به</w:t>
        </w:r>
      </w:ins>
      <w:ins w:id="176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77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تایید</w:t>
        </w:r>
      </w:ins>
      <w:ins w:id="178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79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دستگاه</w:t>
        </w:r>
      </w:ins>
      <w:ins w:id="180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81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نظارت</w:t>
        </w:r>
      </w:ins>
      <w:ins w:id="182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83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و</w:t>
        </w:r>
      </w:ins>
      <w:ins w:id="184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85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معاونت</w:t>
        </w:r>
      </w:ins>
      <w:ins w:id="186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87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منابع</w:t>
        </w:r>
      </w:ins>
      <w:ins w:id="188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89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انسانی</w:t>
        </w:r>
      </w:ins>
      <w:ins w:id="190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91" w:author="se-ab-43 Yahaghi" w:date="2022-03-13T07:43:00Z">
        <w:r>
          <w:rPr>
            <w:rFonts w:cs="B Mitra" w:ascii="Coronet;Times New Roman" w:hAnsi="Coronet;Times New Roman"/>
            <w:sz w:val="28"/>
            <w:szCs w:val="28"/>
            <w:highlight w:val="yellow"/>
            <w:rtl w:val="true"/>
          </w:rPr>
          <w:t>(</w:t>
        </w:r>
      </w:ins>
      <w:ins w:id="192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دفتر</w:t>
        </w:r>
      </w:ins>
      <w:ins w:id="193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94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امور</w:t>
        </w:r>
      </w:ins>
      <w:ins w:id="195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96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کارکنان</w:t>
        </w:r>
      </w:ins>
      <w:ins w:id="197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198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و</w:t>
        </w:r>
      </w:ins>
      <w:ins w:id="199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200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رفاه</w:t>
        </w:r>
      </w:ins>
      <w:ins w:id="201" w:author="se-ab-43 Yahaghi" w:date="2022-03-13T07:43:00Z">
        <w:r>
          <w:rPr>
            <w:rFonts w:cs="B Mitra" w:ascii="Coronet;Times New Roman" w:hAnsi="Coronet;Times New Roman"/>
            <w:sz w:val="28"/>
            <w:szCs w:val="28"/>
            <w:highlight w:val="yellow"/>
            <w:rtl w:val="true"/>
          </w:rPr>
          <w:t xml:space="preserve">) </w:t>
        </w:r>
      </w:ins>
      <w:ins w:id="202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کارفرما</w:t>
        </w:r>
      </w:ins>
      <w:ins w:id="203" w:author="se-ab-43 Yahaghi" w:date="2022-03-13T07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204" w:author="se-ab-43 Yahaghi" w:date="2022-03-13T07:43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برساند</w:t>
        </w:r>
      </w:ins>
      <w:ins w:id="205" w:author="se-ab-43 Yahaghi" w:date="2022-03-13T07:43:00Z">
        <w:r>
          <w:rPr>
            <w:rFonts w:cs="B Mitra" w:ascii="Coronet;Times New Roman" w:hAnsi="Coronet;Times New Roman"/>
            <w:sz w:val="28"/>
            <w:szCs w:val="28"/>
            <w:highlight w:val="yellow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color w:val="000000"/>
          <w:sz w:val="28"/>
          <w:szCs w:val="28"/>
        </w:rPr>
      </w:pP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Times New Roman" w:hAnsi="Coronet;Times New Roman"/>
          <w:color w:val="000000"/>
          <w:sz w:val="28"/>
          <w:szCs w:val="28"/>
        </w:rPr>
        <w:t>5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 xml:space="preserve"> : 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توان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نظو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تح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لام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حدود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کارگا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هماهنگ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حدودیت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شهره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روستاها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ختلف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جو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دارد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  <w:ins w:id="206" w:author="se-ab-43 Yahaghi" w:date="2022-02-14T12:54:00Z"/>
        </w:rPr>
      </w:pP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color w:val="000000"/>
          <w:sz w:val="28"/>
          <w:szCs w:val="28"/>
        </w:rPr>
        <w:t>6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 xml:space="preserve">: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نسان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تجهیزا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همکار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یمانکارا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سطح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color w:val="2E74B5"/>
          <w:sz w:val="28"/>
          <w:szCs w:val="28"/>
          <w:ins w:id="285" w:author="SE-AB-42 Moharrami" w:date="2021-02-24T09:43:00Z"/>
        </w:rPr>
      </w:pPr>
      <w:ins w:id="207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پرسنل</w:t>
        </w:r>
      </w:ins>
      <w:ins w:id="208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09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پ</w:t>
        </w:r>
      </w:ins>
      <w:ins w:id="210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211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مانکار</w:t>
        </w:r>
      </w:ins>
      <w:ins w:id="212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13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تعم</w:t>
        </w:r>
      </w:ins>
      <w:ins w:id="214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215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رات،</w:t>
        </w:r>
      </w:ins>
      <w:ins w:id="216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17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نگهدار</w:t>
        </w:r>
      </w:ins>
      <w:ins w:id="218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219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20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و</w:t>
        </w:r>
      </w:ins>
      <w:ins w:id="221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22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رفع</w:t>
        </w:r>
      </w:ins>
      <w:ins w:id="223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24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حوادث</w:t>
        </w:r>
      </w:ins>
      <w:ins w:id="225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26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و</w:t>
        </w:r>
      </w:ins>
      <w:ins w:id="227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28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تفاقات</w:t>
        </w:r>
      </w:ins>
      <w:ins w:id="229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0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موظف</w:t>
        </w:r>
      </w:ins>
      <w:ins w:id="231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2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هستند</w:t>
        </w:r>
      </w:ins>
      <w:ins w:id="233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4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235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6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سا</w:t>
        </w:r>
      </w:ins>
      <w:ins w:id="237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238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ر</w:t>
        </w:r>
      </w:ins>
      <w:ins w:id="239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0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پ</w:t>
        </w:r>
      </w:ins>
      <w:ins w:id="241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242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مانکاران</w:t>
        </w:r>
      </w:ins>
      <w:ins w:id="243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4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شرکت</w:t>
        </w:r>
      </w:ins>
      <w:ins w:id="245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6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آب</w:t>
        </w:r>
      </w:ins>
      <w:ins w:id="247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8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و</w:t>
        </w:r>
      </w:ins>
      <w:ins w:id="249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0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فاضلاب</w:t>
        </w:r>
      </w:ins>
      <w:ins w:id="251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2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ستان</w:t>
        </w:r>
      </w:ins>
      <w:ins w:id="253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4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قزو</w:t>
        </w:r>
      </w:ins>
      <w:ins w:id="255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256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ن</w:t>
        </w:r>
      </w:ins>
      <w:ins w:id="257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8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که</w:t>
        </w:r>
      </w:ins>
      <w:ins w:id="259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0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261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2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سطح</w:t>
        </w:r>
      </w:ins>
      <w:ins w:id="263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4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شهرستان</w:t>
        </w:r>
      </w:ins>
      <w:ins w:id="265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6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مشغول</w:t>
        </w:r>
      </w:ins>
      <w:ins w:id="267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8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269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70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کار</w:t>
        </w:r>
      </w:ins>
      <w:ins w:id="271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72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هستند،</w:t>
        </w:r>
      </w:ins>
      <w:ins w:id="273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74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حداکثر</w:t>
        </w:r>
      </w:ins>
      <w:ins w:id="275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76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همکار</w:t>
        </w:r>
      </w:ins>
      <w:ins w:id="277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278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79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280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81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داشته</w:t>
        </w:r>
      </w:ins>
      <w:ins w:id="282" w:author="se-ab-43 Yahaghi" w:date="2022-02-14T12:54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83" w:author="se-ab-43 Yahaghi" w:date="2022-02-14T12:54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باشند</w:t>
        </w:r>
      </w:ins>
      <w:ins w:id="284" w:author="se-ab-43 Yahaghi" w:date="2022-02-14T12:54:00Z">
        <w:r>
          <w:rPr>
            <w:rFonts w:cs="B Mitra" w:ascii="Coronet;Times New Roman" w:hAnsi="Coronet;Times New Roman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color w:val="000000"/>
          <w:sz w:val="28"/>
          <w:szCs w:val="28"/>
          <w:ins w:id="342" w:author="se-ab-43 Yahaghi" w:date="2021-11-13T14:06:00Z"/>
        </w:rPr>
      </w:pPr>
      <w:ins w:id="286" w:author="se-ab-43 Yahaghi" w:date="2021-11-13T14:06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بصره</w:t>
        </w:r>
      </w:ins>
      <w:ins w:id="287" w:author="se-ab-43 Yahaghi" w:date="2021-11-13T14:06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88" w:author="se-ab-43 Yahaghi" w:date="2021-11-13T14:06:00Z">
        <w:r>
          <w:rPr>
            <w:rFonts w:cs="B Mitra" w:ascii="Coronet;Times New Roman" w:hAnsi="Coronet;Times New Roman"/>
            <w:color w:val="000000"/>
            <w:sz w:val="28"/>
            <w:szCs w:val="28"/>
          </w:rPr>
          <w:t>7</w:t>
        </w:r>
      </w:ins>
      <w:ins w:id="289" w:author="se-ab-43 Yahaghi" w:date="2021-11-13T14:06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</w:rPr>
          <w:t xml:space="preserve">: </w:t>
        </w:r>
      </w:ins>
      <w:ins w:id="290" w:author="se-ab-43 Yahaghi" w:date="2021-11-13T14:0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مامی</w:t>
        </w:r>
      </w:ins>
      <w:ins w:id="291" w:author="se-ab-43 Yahaghi" w:date="2021-11-13T14:0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92" w:author="se-ab-43 Yahaghi" w:date="2021-11-13T14:0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پرسنل</w:t>
        </w:r>
      </w:ins>
      <w:ins w:id="293" w:author="se-ab-43 Yahaghi" w:date="2021-11-13T14:0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94" w:author="se-ab-43 Yahaghi" w:date="2021-11-13T14:0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شهری</w:t>
        </w:r>
      </w:ins>
      <w:ins w:id="295" w:author="se-ab-43 Yahaghi" w:date="2021-11-13T14:0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96" w:author="se-ab-43 Yahaghi" w:date="2021-11-13T14:0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و</w:t>
        </w:r>
      </w:ins>
      <w:ins w:id="297" w:author="se-ab-43 Yahaghi" w:date="2021-11-13T14:0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98" w:author="se-ab-43 Yahaghi" w:date="2021-11-13T14:0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روستایی</w:t>
        </w:r>
      </w:ins>
      <w:ins w:id="299" w:author="se-ab-43 Yahaghi" w:date="2021-11-13T14:0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00" w:author="se-ab-43 Yahaghi" w:date="2021-11-13T14:0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حت</w:t>
        </w:r>
      </w:ins>
      <w:ins w:id="301" w:author="se-ab-43 Yahaghi" w:date="2021-11-13T14:0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02" w:author="se-ab-43 Yahaghi" w:date="2021-11-13T14:0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ختیار</w:t>
        </w:r>
      </w:ins>
      <w:ins w:id="303" w:author="se-ab-43 Yahaghi" w:date="2021-11-13T14:0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04" w:author="se-ab-43 Yahaghi" w:date="2021-11-13T14:0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ins w:id="305" w:author="se-ab-43 Yahaghi" w:date="2021-11-13T14:0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06" w:author="se-ab-43 Yahaghi" w:date="2021-11-13T14:0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ی</w:t>
        </w:r>
      </w:ins>
      <w:ins w:id="307" w:author="se-ab-43 Yahaghi" w:date="2021-11-13T14:0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08" w:author="se-ab-43 Yahaghi" w:date="2021-11-13T14:0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باشند</w:t>
        </w:r>
      </w:ins>
      <w:ins w:id="309" w:author="se-ab-43 Yahaghi" w:date="2022-02-14T14:13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0" w:author="se-ab-43 Yahaghi" w:date="2022-02-14T14:13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و</w:t>
        </w:r>
      </w:ins>
      <w:ins w:id="311" w:author="se-ab-43 Yahaghi" w:date="2022-02-14T14:13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2" w:author="se-ab-43 Yahaghi" w:date="2022-02-14T14:13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ins w:id="313" w:author="se-ab-43 Yahaghi" w:date="2022-02-14T14:13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4" w:author="se-ab-43 Yahaghi" w:date="2022-02-14T14:13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ی</w:t>
        </w:r>
      </w:ins>
      <w:ins w:id="315" w:author="se-ab-43 Yahaghi" w:date="2022-02-14T14:13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6" w:author="se-ab-43 Yahaghi" w:date="2022-02-14T14:13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واند</w:t>
        </w:r>
      </w:ins>
      <w:ins w:id="317" w:author="se-ab-43 Yahaghi" w:date="2022-02-14T14:13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8" w:author="se-ab-43 Yahaghi" w:date="2022-02-14T14:13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319" w:author="se-ab-43 Yahaghi" w:date="2022-02-14T14:13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20" w:author="se-ab-43 Yahaghi" w:date="2022-02-14T14:13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آبداران</w:t>
        </w:r>
      </w:ins>
      <w:ins w:id="321" w:author="se-ab-43 Yahaghi" w:date="2022-02-14T14:13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22" w:author="se-ab-43 Yahaghi" w:date="2022-02-14T14:13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برای</w:t>
        </w:r>
      </w:ins>
      <w:ins w:id="323" w:author="se-ab-43 Yahaghi" w:date="2022-02-14T14:13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24" w:author="se-ab-43 Yahaghi" w:date="2022-02-14T14:13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حفاری</w:t>
        </w:r>
      </w:ins>
      <w:ins w:id="325" w:author="se-ab-43 Yahaghi" w:date="2022-02-14T14:13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26" w:author="se-ab-43 Yahaghi" w:date="2022-02-14T14:13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و</w:t>
        </w:r>
      </w:ins>
      <w:ins w:id="327" w:author="se-ab-43 Yahaghi" w:date="2022-02-14T14:13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28" w:author="se-ab-43 Yahaghi" w:date="2022-02-14T14:13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رفع</w:t>
        </w:r>
      </w:ins>
      <w:ins w:id="329" w:author="se-ab-43 Yahaghi" w:date="2022-02-14T14:13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30" w:author="se-ab-43 Yahaghi" w:date="2022-02-14T14:13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حوادث</w:t>
        </w:r>
      </w:ins>
      <w:ins w:id="331" w:author="se-ab-43 Yahaghi" w:date="2022-02-14T14:13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32" w:author="se-ab-43 Yahaghi" w:date="2022-02-14T14:13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333" w:author="se-ab-43 Yahaghi" w:date="2022-02-14T14:13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34" w:author="se-ab-43 Yahaghi" w:date="2022-02-14T14:13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سطح</w:t>
        </w:r>
      </w:ins>
      <w:ins w:id="335" w:author="se-ab-43 Yahaghi" w:date="2022-02-14T14:13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36" w:author="se-ab-43 Yahaghi" w:date="2022-02-14T14:13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شهرستان</w:t>
        </w:r>
      </w:ins>
      <w:ins w:id="337" w:author="se-ab-43 Yahaghi" w:date="2022-02-14T14:13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38" w:author="se-ab-43 Yahaghi" w:date="2022-02-14T14:13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ستفاده</w:t>
        </w:r>
      </w:ins>
      <w:ins w:id="339" w:author="se-ab-43 Yahaghi" w:date="2022-02-14T14:13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40" w:author="se-ab-43 Yahaghi" w:date="2022-02-14T14:13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نماید</w:t>
        </w:r>
      </w:ins>
      <w:ins w:id="341" w:author="se-ab-43 Yahaghi" w:date="2022-02-14T14:13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color w:val="C00000"/>
          <w:sz w:val="28"/>
          <w:szCs w:val="28"/>
          <w:ins w:id="586" w:author="se-ab-43 Yahaghi" w:date="2021-10-31T08:09:00Z"/>
        </w:rPr>
      </w:pPr>
      <w:ins w:id="343" w:author="SE-AB-42 Moharrami" w:date="2021-02-24T09:43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تبصره</w:t>
        </w:r>
      </w:ins>
      <w:ins w:id="344" w:author="SE-AB-42 Moharrami" w:date="2021-02-24T09:43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45" w:author="SE-AB-42 Moharrami" w:date="2021-02-24T09:43:00Z">
        <w:del w:id="346" w:author="se-ab-43 Yahaghi" w:date="2021-11-13T14:08:00Z">
          <w:r>
            <w:rPr>
              <w:rFonts w:cs="B Mitra" w:ascii="Coronet;Times New Roman" w:hAnsi="Coronet;Times New Roman"/>
              <w:color w:val="C00000"/>
              <w:sz w:val="28"/>
              <w:szCs w:val="28"/>
            </w:rPr>
            <w:delText>7</w:delText>
          </w:r>
        </w:del>
      </w:ins>
      <w:ins w:id="347" w:author="se-ab-43 Yahaghi" w:date="2021-11-13T14:08:00Z">
        <w:r>
          <w:rPr>
            <w:rFonts w:cs="B Mitra" w:ascii="Coronet;Times New Roman" w:hAnsi="Coronet;Times New Roman"/>
            <w:color w:val="C00000"/>
            <w:sz w:val="28"/>
            <w:szCs w:val="28"/>
          </w:rPr>
          <w:t>8</w:t>
        </w:r>
      </w:ins>
      <w:ins w:id="348" w:author="SE-AB-42 Moharrami" w:date="2021-02-24T09:43:00Z">
        <w:r>
          <w:rPr>
            <w:rFonts w:cs="B Mitra" w:ascii="Coronet;Times New Roman" w:hAnsi="Coronet;Times New Roman"/>
            <w:color w:val="C00000"/>
            <w:sz w:val="28"/>
            <w:szCs w:val="28"/>
            <w:rtl w:val="true"/>
          </w:rPr>
          <w:t xml:space="preserve"> : </w:t>
        </w:r>
      </w:ins>
      <w:ins w:id="349" w:author="se-ab-43 Yahaghi" w:date="2021-10-31T08:03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پیوست</w:t>
        </w:r>
      </w:ins>
      <w:ins w:id="350" w:author="se-ab-43 Yahaghi" w:date="2021-10-31T08:03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51" w:author="se-ab-43 Yahaghi" w:date="2021-10-31T08:03:00Z">
        <w:r>
          <w:rPr>
            <w:rFonts w:cs="B Mitra" w:ascii="Coronet;Times New Roman" w:hAnsi="Coronet;Times New Roman"/>
            <w:color w:val="C00000"/>
            <w:sz w:val="28"/>
            <w:szCs w:val="28"/>
          </w:rPr>
          <w:t>13</w:t>
        </w:r>
      </w:ins>
      <w:ins w:id="352" w:author="se-ab-43 Yahaghi" w:date="2021-10-31T08:03:00Z">
        <w:r>
          <w:rPr>
            <w:rFonts w:cs="B Mitra" w:ascii="Coronet;Times New Roman" w:hAnsi="Coronet;Times New Roman"/>
            <w:color w:val="C00000"/>
            <w:sz w:val="28"/>
            <w:szCs w:val="28"/>
            <w:rtl w:val="true"/>
          </w:rPr>
          <w:t xml:space="preserve"> </w:t>
        </w:r>
      </w:ins>
      <w:ins w:id="353" w:author="se-ab-43 Yahaghi" w:date="2021-10-31T08:03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موضوع</w:t>
        </w:r>
      </w:ins>
      <w:ins w:id="354" w:author="se-ab-43 Yahaghi" w:date="2021-10-31T08:03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55" w:author="se-ab-43 Yahaghi" w:date="2021-10-31T08:03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پیمان</w:t>
        </w:r>
      </w:ins>
      <w:ins w:id="356" w:author="se-ab-43 Yahaghi" w:date="2021-10-31T08:09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،</w:t>
        </w:r>
      </w:ins>
      <w:ins w:id="357" w:author="se-ab-43 Yahaghi" w:date="2021-10-31T08:03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58" w:author="se-ab-43 Yahaghi" w:date="2021-10-31T08:05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تعهدنامه</w:t>
        </w:r>
      </w:ins>
      <w:ins w:id="359" w:author="se-ab-43 Yahaghi" w:date="2021-10-31T08:05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60" w:author="se-ab-43 Yahaghi" w:date="2021-10-31T08:05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و</w:t>
        </w:r>
      </w:ins>
      <w:ins w:id="361" w:author="se-ab-43 Yahaghi" w:date="2021-10-31T08:05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62" w:author="SE-AB-42 Moharrami" w:date="2021-02-24T09:43:00Z">
        <w:del w:id="363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364" w:author="SE-AB-42 Moharrami" w:date="2021-02-24T09:43:00Z">
        <w:del w:id="365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6" w:author="SE-AB-42 Moharrami" w:date="2021-02-24T09:43:00Z">
        <w:del w:id="367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می</w:delText>
          </w:r>
        </w:del>
      </w:ins>
      <w:ins w:id="368" w:author="SE-AB-42 Moharrami" w:date="2021-02-24T09:43:00Z">
        <w:del w:id="369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0" w:author="SE-AB-42 Moharrami" w:date="2021-02-24T09:43:00Z">
        <w:del w:id="371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تواند</w:delText>
          </w:r>
        </w:del>
      </w:ins>
      <w:ins w:id="372" w:author="SE-AB-42 Moharrami" w:date="2021-02-24T09:43:00Z">
        <w:del w:id="373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4" w:author="SE-AB-42 Moharrami" w:date="2021-02-24T09:43:00Z">
        <w:del w:id="375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با</w:delText>
          </w:r>
        </w:del>
      </w:ins>
      <w:ins w:id="376" w:author="SE-AB-42 Moharrami" w:date="2021-02-24T09:43:00Z">
        <w:del w:id="377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8" w:author="SE-AB-42 Moharrami" w:date="2021-02-24T09:43:00Z">
        <w:del w:id="379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توجه</w:delText>
          </w:r>
        </w:del>
      </w:ins>
      <w:ins w:id="380" w:author="SE-AB-42 Moharrami" w:date="2021-02-24T09:43:00Z">
        <w:del w:id="381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2" w:author="SE-AB-42 Moharrami" w:date="2021-02-24T09:43:00Z">
        <w:del w:id="383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به</w:delText>
          </w:r>
        </w:del>
      </w:ins>
      <w:ins w:id="384" w:author="SE-AB-42 Moharrami" w:date="2021-02-24T09:43:00Z">
        <w:del w:id="385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6" w:author="SE-AB-42 Moharrami" w:date="2021-02-24T09:43:00Z">
        <w:del w:id="387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تعهد</w:delText>
          </w:r>
        </w:del>
      </w:ins>
      <w:ins w:id="388" w:author="SE-AB-42 Moharrami" w:date="2021-02-24T09:43:00Z">
        <w:del w:id="389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90" w:author="SE-AB-42 Moharrami" w:date="2021-02-24T09:43:00Z">
        <w:del w:id="391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آبداران</w:delText>
          </w:r>
        </w:del>
      </w:ins>
      <w:ins w:id="392" w:author="SE-AB-42 Moharrami" w:date="2021-02-24T09:43:00Z">
        <w:del w:id="393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94" w:author="SE-AB-42 Moharrami" w:date="2021-02-24T09:43:00Z">
        <w:del w:id="395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،</w:delText>
          </w:r>
        </w:del>
      </w:ins>
      <w:ins w:id="396" w:author="SE-AB-42 Moharrami" w:date="2021-02-24T09:43:00Z">
        <w:del w:id="397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98" w:author="SE-AB-42 Moharrami" w:date="2021-02-24T09:43:00Z">
        <w:del w:id="399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حفاری</w:delText>
          </w:r>
        </w:del>
      </w:ins>
      <w:ins w:id="400" w:author="SE-AB-42 Moharrami" w:date="2021-02-24T09:43:00Z">
        <w:del w:id="401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02" w:author="SE-AB-42 Moharrami" w:date="2021-02-24T09:43:00Z">
        <w:del w:id="403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و</w:delText>
          </w:r>
        </w:del>
      </w:ins>
      <w:ins w:id="404" w:author="SE-AB-42 Moharrami" w:date="2021-02-24T09:43:00Z">
        <w:del w:id="405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06" w:author="SE-AB-42 Moharrami" w:date="2021-02-24T09:43:00Z">
        <w:del w:id="407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رفع</w:delText>
          </w:r>
        </w:del>
      </w:ins>
      <w:ins w:id="408" w:author="SE-AB-42 Moharrami" w:date="2021-02-24T09:43:00Z">
        <w:del w:id="409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10" w:author="SE-AB-42 Moharrami" w:date="2021-02-24T09:43:00Z">
        <w:del w:id="411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حوادث</w:delText>
          </w:r>
        </w:del>
      </w:ins>
      <w:ins w:id="412" w:author="SE-AB-42 Moharrami" w:date="2021-02-24T09:43:00Z">
        <w:del w:id="413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14" w:author="SE-AB-42 Moharrami" w:date="2021-02-24T09:43:00Z">
        <w:del w:id="415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در</w:delText>
          </w:r>
        </w:del>
      </w:ins>
      <w:ins w:id="416" w:author="SE-AB-42 Moharrami" w:date="2021-02-24T09:43:00Z">
        <w:del w:id="417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18" w:author="SE-AB-42 Moharrami" w:date="2021-02-24T09:43:00Z">
        <w:del w:id="419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سایزهای</w:delText>
          </w:r>
        </w:del>
      </w:ins>
      <w:ins w:id="420" w:author="SE-AB-42 Moharrami" w:date="2021-02-24T09:43:00Z">
        <w:del w:id="421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22" w:author="SE-AB-42 Moharrami" w:date="2021-02-24T09:43:00Z">
        <w:del w:id="423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زیر</w:delText>
          </w:r>
        </w:del>
      </w:ins>
      <w:ins w:id="424" w:author="SE-AB-42 Moharrami" w:date="2021-02-24T09:43:00Z">
        <w:del w:id="425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26" w:author="SE-AB-42 Moharrami" w:date="2021-02-24T09:43:00Z">
        <w:del w:id="427" w:author="se-ab-43 Yahaghi" w:date="2021-10-31T08:02:00Z">
          <w:r>
            <w:rPr>
              <w:rFonts w:cs="B Mitra" w:ascii="Coronet;Times New Roman" w:hAnsi="Coronet;Times New Roman"/>
              <w:color w:val="C00000"/>
              <w:sz w:val="28"/>
              <w:szCs w:val="28"/>
            </w:rPr>
            <w:delText>50</w:delText>
          </w:r>
        </w:del>
      </w:ins>
      <w:ins w:id="428" w:author="SE-AB-42 Moharrami" w:date="2021-02-24T09:43:00Z">
        <w:del w:id="429" w:author="se-ab-43 Yahaghi" w:date="2021-10-31T08:02:00Z">
          <w:r>
            <w:rPr>
              <w:rFonts w:cs="B Mitra" w:ascii="Coronet;Times New Roman" w:hAnsi="Coronet;Times New Roman"/>
              <w:color w:val="C00000"/>
              <w:sz w:val="28"/>
              <w:szCs w:val="28"/>
              <w:rtl w:val="true"/>
            </w:rPr>
            <w:delText xml:space="preserve"> </w:delText>
          </w:r>
        </w:del>
      </w:ins>
      <w:ins w:id="430" w:author="SE-AB-42 Moharrami" w:date="2021-02-24T09:43:00Z">
        <w:del w:id="431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میلیمتردر</w:delText>
          </w:r>
        </w:del>
      </w:ins>
      <w:ins w:id="432" w:author="SE-AB-42 Moharrami" w:date="2021-02-24T09:43:00Z">
        <w:del w:id="433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4" w:author="SE-AB-42 Moharrami" w:date="2021-02-24T09:43:00Z">
        <w:del w:id="435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شبکه</w:delText>
          </w:r>
        </w:del>
      </w:ins>
      <w:ins w:id="436" w:author="SE-AB-42 Moharrami" w:date="2021-02-24T09:43:00Z">
        <w:del w:id="437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8" w:author="SE-AB-42 Moharrami" w:date="2021-02-24T09:43:00Z">
        <w:del w:id="439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های</w:delText>
          </w:r>
        </w:del>
      </w:ins>
      <w:ins w:id="440" w:author="SE-AB-42 Moharrami" w:date="2021-02-24T09:43:00Z">
        <w:del w:id="441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2" w:author="SE-AB-42 Moharrami" w:date="2021-02-24T09:43:00Z">
        <w:del w:id="443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توزیع</w:delText>
          </w:r>
        </w:del>
      </w:ins>
      <w:ins w:id="444" w:author="SE-AB-42 Moharrami" w:date="2021-02-24T09:43:00Z">
        <w:del w:id="445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6" w:author="SE-AB-42 Moharrami" w:date="2021-02-24T09:53:00Z">
        <w:del w:id="447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و</w:delText>
          </w:r>
        </w:del>
      </w:ins>
      <w:ins w:id="448" w:author="SE-AB-42 Moharrami" w:date="2021-02-24T09:53:00Z">
        <w:del w:id="449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0" w:author="SE-AB-42 Moharrami" w:date="2021-02-24T09:53:00Z">
        <w:del w:id="451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انشعابات</w:delText>
          </w:r>
        </w:del>
      </w:ins>
      <w:ins w:id="452" w:author="SE-AB-42 Moharrami" w:date="2021-02-24T09:53:00Z">
        <w:del w:id="453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4" w:author="SE-AB-42 Moharrami" w:date="2021-02-24T09:53:00Z">
        <w:del w:id="455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را</w:delText>
          </w:r>
        </w:del>
      </w:ins>
      <w:ins w:id="456" w:author="SE-AB-42 Moharrami" w:date="2021-02-24T09:53:00Z">
        <w:del w:id="457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8" w:author="SE-AB-42 Moharrami" w:date="2021-02-24T09:53:00Z">
        <w:del w:id="459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در</w:delText>
          </w:r>
        </w:del>
      </w:ins>
      <w:ins w:id="460" w:author="SE-AB-42 Moharrami" w:date="2021-02-24T09:53:00Z">
        <w:del w:id="461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2" w:author="SE-AB-42 Moharrami" w:date="2021-02-24T09:53:00Z">
        <w:del w:id="463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روستاها</w:delText>
          </w:r>
        </w:del>
      </w:ins>
      <w:ins w:id="464" w:author="SE-AB-42 Moharrami" w:date="2021-02-24T09:53:00Z">
        <w:del w:id="465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6" w:author="SE-AB-42 Moharrami" w:date="2021-02-24T09:53:00Z">
        <w:del w:id="467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به</w:delText>
          </w:r>
        </w:del>
      </w:ins>
      <w:ins w:id="468" w:author="SE-AB-42 Moharrami" w:date="2021-02-24T09:53:00Z">
        <w:del w:id="469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0" w:author="SE-AB-42 Moharrami" w:date="2021-02-24T09:53:00Z">
        <w:del w:id="471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آنها</w:delText>
          </w:r>
        </w:del>
      </w:ins>
      <w:ins w:id="472" w:author="SE-AB-42 Moharrami" w:date="2021-02-24T09:53:00Z">
        <w:del w:id="473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4" w:author="SE-AB-42 Moharrami" w:date="2021-02-24T09:53:00Z">
        <w:del w:id="475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محول</w:delText>
          </w:r>
        </w:del>
      </w:ins>
      <w:ins w:id="476" w:author="SE-AB-42 Moharrami" w:date="2021-02-24T09:53:00Z">
        <w:del w:id="477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8" w:author="SE-AB-42 Moharrami" w:date="2021-02-24T09:53:00Z">
        <w:del w:id="479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نموده</w:delText>
          </w:r>
        </w:del>
      </w:ins>
      <w:ins w:id="480" w:author="SE-AB-42 Moharrami" w:date="2021-02-24T09:53:00Z">
        <w:del w:id="481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2" w:author="SE-AB-42 Moharrami" w:date="2021-02-24T09:53:00Z">
        <w:del w:id="483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و</w:delText>
          </w:r>
        </w:del>
      </w:ins>
      <w:ins w:id="484" w:author="SE-AB-42 Moharrami" w:date="2021-02-24T09:53:00Z">
        <w:del w:id="485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6" w:author="SE-AB-42 Moharrami" w:date="2021-02-24T09:53:00Z">
        <w:del w:id="487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برای</w:delText>
          </w:r>
        </w:del>
      </w:ins>
      <w:ins w:id="488" w:author="SE-AB-42 Moharrami" w:date="2021-02-24T09:53:00Z">
        <w:del w:id="489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90" w:author="SE-AB-42 Moharrami" w:date="2021-02-24T09:53:00Z">
        <w:del w:id="491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سایزهای</w:delText>
          </w:r>
        </w:del>
      </w:ins>
      <w:ins w:id="492" w:author="SE-AB-42 Moharrami" w:date="2021-02-24T09:53:00Z">
        <w:del w:id="493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94" w:author="SE-AB-42 Moharrami" w:date="2021-02-24T09:53:00Z">
        <w:del w:id="495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بزرگتر</w:delText>
          </w:r>
        </w:del>
      </w:ins>
      <w:ins w:id="496" w:author="SE-AB-42 Moharrami" w:date="2021-02-24T09:53:00Z">
        <w:del w:id="497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98" w:author="SE-AB-42 Moharrami" w:date="2021-02-24T09:53:00Z">
        <w:del w:id="499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از</w:delText>
          </w:r>
        </w:del>
      </w:ins>
      <w:ins w:id="500" w:author="SE-AB-42 Moharrami" w:date="2021-02-24T09:53:00Z">
        <w:del w:id="501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02" w:author="SE-AB-42 Moharrami" w:date="2021-02-24T09:53:00Z">
        <w:del w:id="503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اکیپ</w:delText>
          </w:r>
        </w:del>
      </w:ins>
      <w:ins w:id="504" w:author="SE-AB-42 Moharrami" w:date="2021-02-24T09:53:00Z">
        <w:del w:id="505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06" w:author="SE-AB-42 Moharrami" w:date="2021-02-24T09:53:00Z">
        <w:del w:id="507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استفاده</w:delText>
          </w:r>
        </w:del>
      </w:ins>
      <w:ins w:id="508" w:author="SE-AB-42 Moharrami" w:date="2021-02-24T09:53:00Z">
        <w:del w:id="509" w:author="se-ab-43 Yahaghi" w:date="2021-10-31T08:0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10" w:author="SE-AB-42 Moharrami" w:date="2021-02-24T09:53:00Z">
        <w:del w:id="511" w:author="se-ab-43 Yahaghi" w:date="2021-10-31T08:0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نماید</w:delText>
          </w:r>
        </w:del>
      </w:ins>
      <w:ins w:id="512" w:author="SE-AB-42 Moharrami" w:date="2021-02-24T09:53:00Z">
        <w:del w:id="513" w:author="se-ab-43 Yahaghi" w:date="2021-10-31T08:02:00Z">
          <w:r>
            <w:rPr>
              <w:rFonts w:cs="B Mitra" w:ascii="Coronet;Times New Roman" w:hAnsi="Coronet;Times New Roman"/>
              <w:color w:val="C00000"/>
              <w:sz w:val="28"/>
              <w:szCs w:val="28"/>
              <w:rtl w:val="true"/>
            </w:rPr>
            <w:delText>.</w:delText>
          </w:r>
        </w:del>
      </w:ins>
      <w:ins w:id="514" w:author="se-ab-43 Yahaghi" w:date="2021-10-31T08:0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شرح</w:t>
        </w:r>
      </w:ins>
      <w:ins w:id="515" w:author="se-ab-43 Yahaghi" w:date="2021-10-31T08:0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16" w:author="se-ab-43 Yahaghi" w:date="2021-10-31T08:0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وظایف</w:t>
        </w:r>
      </w:ins>
      <w:ins w:id="517" w:author="se-ab-43 Yahaghi" w:date="2021-10-31T08:0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18" w:author="se-ab-43 Yahaghi" w:date="2021-10-31T08:0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نیروهای</w:t>
        </w:r>
      </w:ins>
      <w:ins w:id="519" w:author="se-ab-43 Yahaghi" w:date="2021-10-31T08:0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0" w:author="se-ab-43 Yahaghi" w:date="2021-10-31T08:0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فنی</w:t>
        </w:r>
      </w:ins>
      <w:ins w:id="521" w:author="se-ab-43 Yahaghi" w:date="2021-10-31T08:0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2" w:author="se-ab-43 Yahaghi" w:date="2021-10-31T08:0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روستایی</w:t>
        </w:r>
      </w:ins>
      <w:ins w:id="523" w:author="se-ab-43 Yahaghi" w:date="2021-10-31T08:0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4" w:author="se-ab-43 Yahaghi" w:date="2021-10-31T08:02:00Z">
        <w:r>
          <w:rPr>
            <w:rFonts w:cs="B Mitra" w:ascii="Coronet;Times New Roman" w:hAnsi="Coronet;Times New Roman"/>
            <w:color w:val="C00000"/>
            <w:sz w:val="28"/>
            <w:szCs w:val="28"/>
            <w:rtl w:val="true"/>
          </w:rPr>
          <w:t>(</w:t>
        </w:r>
      </w:ins>
      <w:ins w:id="525" w:author="se-ab-43 Yahaghi" w:date="2021-10-31T08:0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آبداران</w:t>
        </w:r>
      </w:ins>
      <w:ins w:id="526" w:author="se-ab-43 Yahaghi" w:date="2021-10-31T08:02:00Z">
        <w:r>
          <w:rPr>
            <w:rFonts w:cs="B Mitra" w:ascii="Coronet;Times New Roman" w:hAnsi="Coronet;Times New Roman"/>
            <w:color w:val="C00000"/>
            <w:sz w:val="28"/>
            <w:szCs w:val="28"/>
            <w:rtl w:val="true"/>
          </w:rPr>
          <w:t xml:space="preserve">) </w:t>
        </w:r>
      </w:ins>
      <w:ins w:id="527" w:author="se-ab-43 Yahaghi" w:date="2021-10-31T08:0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می</w:t>
        </w:r>
      </w:ins>
      <w:ins w:id="528" w:author="se-ab-43 Yahaghi" w:date="2021-10-31T08:0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9" w:author="se-ab-43 Yahaghi" w:date="2021-10-31T08:0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باشد</w:t>
        </w:r>
      </w:ins>
      <w:ins w:id="530" w:author="se-ab-43 Yahaghi" w:date="2021-10-31T08:0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31" w:author="se-ab-43 Yahaghi" w:date="2021-10-31T08:0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و</w:t>
        </w:r>
      </w:ins>
      <w:ins w:id="532" w:author="se-ab-43 Yahaghi" w:date="2021-10-31T08:0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33" w:author="se-ab-43 Yahaghi" w:date="2021-10-31T08:0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534" w:author="se-ab-43 Yahaghi" w:date="2021-10-31T08:0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35" w:author="se-ab-43 Yahaghi" w:date="2021-10-31T08:0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موظف</w:t>
        </w:r>
      </w:ins>
      <w:ins w:id="536" w:author="se-ab-43 Yahaghi" w:date="2021-10-31T08:0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37" w:author="se-ab-43 Yahaghi" w:date="2021-10-31T08:0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ست</w:t>
        </w:r>
      </w:ins>
      <w:ins w:id="538" w:author="se-ab-43 Yahaghi" w:date="2021-10-31T08:0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39" w:author="se-ab-43 Yahaghi" w:date="2021-10-31T08:0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تعهدنامه</w:t>
        </w:r>
      </w:ins>
      <w:ins w:id="540" w:author="se-ab-43 Yahaghi" w:date="2021-10-31T08:0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41" w:author="se-ab-43 Yahaghi" w:date="2021-10-31T08:0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ی</w:t>
        </w:r>
      </w:ins>
      <w:ins w:id="542" w:author="se-ab-43 Yahaghi" w:date="2021-10-31T08:0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43" w:author="se-ab-43 Yahaghi" w:date="2021-10-31T08:0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مذکور</w:t>
        </w:r>
      </w:ins>
      <w:ins w:id="544" w:author="se-ab-43 Yahaghi" w:date="2021-10-31T08:0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45" w:author="se-ab-43 Yahaghi" w:date="2021-10-31T08:0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را</w:t>
        </w:r>
      </w:ins>
      <w:ins w:id="546" w:author="se-ab-43 Yahaghi" w:date="2021-10-31T08:0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47" w:author="se-ab-43 Yahaghi" w:date="2021-10-31T08:0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حین</w:t>
        </w:r>
      </w:ins>
      <w:ins w:id="548" w:author="se-ab-43 Yahaghi" w:date="2021-10-31T08:0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49" w:author="se-ab-43 Yahaghi" w:date="2021-10-31T08:0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نعقاد</w:t>
        </w:r>
      </w:ins>
      <w:ins w:id="550" w:author="se-ab-43 Yahaghi" w:date="2021-10-31T08:0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51" w:author="se-ab-43 Yahaghi" w:date="2021-10-31T08:0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قرارداد</w:t>
        </w:r>
      </w:ins>
      <w:ins w:id="552" w:author="se-ab-43 Yahaghi" w:date="2021-10-31T08:0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53" w:author="se-ab-43 Yahaghi" w:date="2021-10-31T08:0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با</w:t>
        </w:r>
      </w:ins>
      <w:ins w:id="554" w:author="se-ab-43 Yahaghi" w:date="2021-10-31T08:0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55" w:author="se-ab-43 Yahaghi" w:date="2021-10-31T08:0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آنها</w:t>
        </w:r>
      </w:ins>
      <w:ins w:id="556" w:author="se-ab-43 Yahaghi" w:date="2021-10-31T08:04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،</w:t>
        </w:r>
      </w:ins>
      <w:ins w:id="557" w:author="se-ab-43 Yahaghi" w:date="2021-10-31T08:04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58" w:author="se-ab-43 Yahaghi" w:date="2021-10-31T08:04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559" w:author="se-ab-43 Yahaghi" w:date="2021-10-31T08:04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60" w:author="se-ab-43 Yahaghi" w:date="2021-10-31T08:04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یشان</w:t>
        </w:r>
      </w:ins>
      <w:ins w:id="561" w:author="se-ab-43 Yahaghi" w:date="2021-10-31T08:04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62" w:author="se-ab-43 Yahaghi" w:date="2021-10-31T08:04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خذ</w:t>
        </w:r>
      </w:ins>
      <w:ins w:id="563" w:author="se-ab-43 Yahaghi" w:date="2021-10-31T08:04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64" w:author="se-ab-43 Yahaghi" w:date="2021-10-31T08:04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نماید</w:t>
        </w:r>
      </w:ins>
      <w:ins w:id="565" w:author="se-ab-43 Yahaghi" w:date="2021-10-31T08:09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66" w:author="se-ab-43 Yahaghi" w:date="2021-10-31T08:09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و</w:t>
        </w:r>
      </w:ins>
      <w:ins w:id="567" w:author="se-ab-43 Yahaghi" w:date="2021-10-31T08:09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68" w:author="se-ab-43 Yahaghi" w:date="2021-10-31T08:09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یک</w:t>
        </w:r>
      </w:ins>
      <w:ins w:id="569" w:author="se-ab-43 Yahaghi" w:date="2021-10-31T08:09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70" w:author="se-ab-43 Yahaghi" w:date="2021-10-31T08:09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نسخه</w:t>
        </w:r>
      </w:ins>
      <w:ins w:id="571" w:author="se-ab-43 Yahaghi" w:date="2021-10-31T08:09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72" w:author="se-ab-43 Yahaghi" w:date="2021-10-31T08:09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573" w:author="se-ab-43 Yahaghi" w:date="2021-10-31T08:09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74" w:author="se-ab-43 Yahaghi" w:date="2021-10-31T08:09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آن</w:t>
        </w:r>
      </w:ins>
      <w:ins w:id="575" w:author="se-ab-43 Yahaghi" w:date="2021-10-31T08:09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76" w:author="se-ab-43 Yahaghi" w:date="2021-10-31T08:09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را</w:t>
        </w:r>
      </w:ins>
      <w:ins w:id="577" w:author="se-ab-43 Yahaghi" w:date="2021-10-31T08:09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78" w:author="se-ab-43 Yahaghi" w:date="2021-10-31T08:09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579" w:author="se-ab-43 Yahaghi" w:date="2021-10-31T08:09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80" w:author="se-ab-43 Yahaghi" w:date="2021-10-31T08:09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کارفرما</w:t>
        </w:r>
      </w:ins>
      <w:ins w:id="581" w:author="se-ab-43 Yahaghi" w:date="2021-10-31T08:09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82" w:author="se-ab-43 Yahaghi" w:date="2021-10-31T08:09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تحویل</w:t>
        </w:r>
      </w:ins>
      <w:ins w:id="583" w:author="se-ab-43 Yahaghi" w:date="2021-10-31T08:09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84" w:author="se-ab-43 Yahaghi" w:date="2021-10-31T08:09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دهد</w:t>
        </w:r>
      </w:ins>
      <w:ins w:id="585" w:author="se-ab-43 Yahaghi" w:date="2021-10-31T08:09:00Z">
        <w:r>
          <w:rPr>
            <w:rFonts w:cs="B Mitra" w:ascii="Coronet;Times New Roman" w:hAnsi="Coronet;Times New Roman"/>
            <w:color w:val="C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color w:val="C00000"/>
          <w:sz w:val="28"/>
          <w:szCs w:val="28"/>
          <w:ins w:id="729" w:author="SE-AB-42 Moharrami" w:date="2021-11-01T07:46:00Z"/>
        </w:rPr>
      </w:pPr>
      <w:ins w:id="587" w:author="se-ab-43 Yahaghi" w:date="2021-10-31T08:09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تبصره</w:t>
        </w:r>
      </w:ins>
      <w:ins w:id="588" w:author="se-ab-43 Yahaghi" w:date="2021-10-31T08:09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89" w:author="se-ab-43 Yahaghi" w:date="2021-11-13T14:08:00Z">
        <w:r>
          <w:rPr>
            <w:rFonts w:cs="B Mitra" w:ascii="Coronet;Times New Roman" w:hAnsi="Coronet;Times New Roman"/>
            <w:color w:val="C00000"/>
            <w:sz w:val="28"/>
            <w:szCs w:val="28"/>
          </w:rPr>
          <w:t>9</w:t>
        </w:r>
      </w:ins>
      <w:ins w:id="590" w:author="se-ab-43 Yahaghi" w:date="2021-10-31T08:09:00Z">
        <w:r>
          <w:rPr>
            <w:rFonts w:cs="B Mitra" w:ascii="Coronet;Times New Roman" w:hAnsi="Coronet;Times New Roman"/>
            <w:color w:val="C00000"/>
            <w:sz w:val="28"/>
            <w:szCs w:val="28"/>
            <w:rtl w:val="true"/>
          </w:rPr>
          <w:t xml:space="preserve">: </w:t>
        </w:r>
      </w:ins>
      <w:ins w:id="591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592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93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می</w:t>
        </w:r>
      </w:ins>
      <w:ins w:id="594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95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بایست</w:t>
        </w:r>
      </w:ins>
      <w:ins w:id="596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97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598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99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600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01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عدم</w:t>
        </w:r>
      </w:ins>
      <w:ins w:id="602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03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جرای</w:t>
        </w:r>
      </w:ins>
      <w:ins w:id="604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05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تعهدات</w:t>
        </w:r>
      </w:ins>
      <w:ins w:id="606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07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608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09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سوی</w:t>
        </w:r>
      </w:ins>
      <w:ins w:id="610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1" w:author="SE-AB-42 Moharrami" w:date="2021-10-31T13:21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هر</w:t>
        </w:r>
      </w:ins>
      <w:ins w:id="612" w:author="SE-AB-42 Moharrami" w:date="2021-10-31T13:21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3" w:author="SE-AB-42 Moharrami" w:date="2021-10-31T13:21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یک</w:t>
        </w:r>
      </w:ins>
      <w:ins w:id="614" w:author="SE-AB-42 Moharrami" w:date="2021-10-31T13:21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5" w:author="SE-AB-42 Moharrami" w:date="2021-10-31T13:21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616" w:author="SE-AB-42 Moharrami" w:date="2021-10-31T13:21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7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پرسنل</w:t>
        </w:r>
      </w:ins>
      <w:ins w:id="618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9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ذکر</w:t>
        </w:r>
      </w:ins>
      <w:ins w:id="620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21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شده</w:t>
        </w:r>
      </w:ins>
      <w:ins w:id="622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23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624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25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لیست</w:t>
        </w:r>
      </w:ins>
      <w:ins w:id="626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27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نیروی</w:t>
        </w:r>
      </w:ins>
      <w:ins w:id="628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29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نسانی</w:t>
        </w:r>
      </w:ins>
      <w:ins w:id="630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1" w:author="se-ab-43 Yahaghi" w:date="2021-10-31T08:06:00Z">
        <w:r>
          <w:rPr>
            <w:rFonts w:cs="B Mitra" w:ascii="Coronet;Times New Roman" w:hAnsi="Coronet;Times New Roman"/>
            <w:color w:val="C00000"/>
            <w:sz w:val="28"/>
            <w:szCs w:val="28"/>
            <w:rtl w:val="true"/>
          </w:rPr>
          <w:t>(</w:t>
        </w:r>
      </w:ins>
      <w:ins w:id="632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پیوست</w:t>
        </w:r>
      </w:ins>
      <w:ins w:id="633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4" w:author="se-ab-43 Yahaghi" w:date="2021-10-31T08:06:00Z">
        <w:r>
          <w:rPr>
            <w:rFonts w:cs="B Mitra" w:ascii="Coronet;Times New Roman" w:hAnsi="Coronet;Times New Roman"/>
            <w:color w:val="C00000"/>
            <w:sz w:val="28"/>
            <w:szCs w:val="28"/>
          </w:rPr>
          <w:t>4</w:t>
        </w:r>
      </w:ins>
      <w:ins w:id="635" w:author="se-ab-43 Yahaghi" w:date="2021-10-31T08:06:00Z">
        <w:r>
          <w:rPr>
            <w:rFonts w:cs="B Mitra" w:ascii="Coronet;Times New Roman" w:hAnsi="Coronet;Times New Roman"/>
            <w:color w:val="C00000"/>
            <w:sz w:val="28"/>
            <w:szCs w:val="28"/>
            <w:rtl w:val="true"/>
          </w:rPr>
          <w:t xml:space="preserve"> </w:t>
        </w:r>
      </w:ins>
      <w:ins w:id="636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موضوع</w:t>
        </w:r>
      </w:ins>
      <w:ins w:id="637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8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پیمان</w:t>
        </w:r>
      </w:ins>
      <w:ins w:id="639" w:author="se-ab-43 Yahaghi" w:date="2021-10-31T08:06:00Z">
        <w:r>
          <w:rPr>
            <w:rFonts w:cs="B Mitra" w:ascii="Coronet;Times New Roman" w:hAnsi="Coronet;Times New Roman"/>
            <w:color w:val="C00000"/>
            <w:sz w:val="28"/>
            <w:szCs w:val="28"/>
            <w:rtl w:val="true"/>
          </w:rPr>
          <w:t>)</w:t>
        </w:r>
      </w:ins>
      <w:ins w:id="640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،</w:t>
        </w:r>
      </w:ins>
      <w:ins w:id="641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42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خطار</w:t>
        </w:r>
      </w:ins>
      <w:ins w:id="643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44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های</w:t>
        </w:r>
      </w:ins>
      <w:ins w:id="645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46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کتبی</w:t>
        </w:r>
      </w:ins>
      <w:ins w:id="647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48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لازم</w:t>
        </w:r>
      </w:ins>
      <w:ins w:id="649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50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را</w:t>
        </w:r>
      </w:ins>
      <w:ins w:id="651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52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653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54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یشان</w:t>
        </w:r>
      </w:ins>
      <w:ins w:id="655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56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داده</w:t>
        </w:r>
      </w:ins>
      <w:ins w:id="657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58" w:author="se-ab-43 Yahaghi" w:date="2021-10-31T08:0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و</w:t>
        </w:r>
      </w:ins>
      <w:ins w:id="659" w:author="se-ab-43 Yahaghi" w:date="2021-10-31T08:0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60" w:author="se-ab-43 Yahaghi" w:date="2021-10-31T08:06:00Z">
        <w:del w:id="661" w:author="SE-AB-42 Moharrami" w:date="2021-10-31T13:20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در</w:delText>
          </w:r>
        </w:del>
      </w:ins>
      <w:ins w:id="662" w:author="SE-AB-42 Moharrami" w:date="2021-10-31T13:2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یک</w:t>
        </w:r>
      </w:ins>
      <w:ins w:id="663" w:author="SE-AB-42 Moharrami" w:date="2021-10-31T13:2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64" w:author="SE-AB-42 Moharrami" w:date="2021-10-31T13:2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نسخه</w:t>
        </w:r>
      </w:ins>
      <w:ins w:id="665" w:author="SE-AB-42 Moharrami" w:date="2021-10-31T13:2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66" w:author="SE-AB-42 Moharrami" w:date="2021-10-31T13:2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667" w:author="SE-AB-42 Moharrami" w:date="2021-10-31T13:2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68" w:author="SE-AB-42 Moharrami" w:date="2021-10-31T13:2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خطار</w:t>
        </w:r>
      </w:ins>
      <w:ins w:id="669" w:author="SE-AB-42 Moharrami" w:date="2021-10-31T13:2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70" w:author="SE-AB-42 Moharrami" w:date="2021-10-31T13:2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داده</w:t>
        </w:r>
      </w:ins>
      <w:ins w:id="671" w:author="SE-AB-42 Moharrami" w:date="2021-10-31T13:2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72" w:author="SE-AB-42 Moharrami" w:date="2021-10-31T13:2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شده</w:t>
        </w:r>
      </w:ins>
      <w:ins w:id="673" w:author="SE-AB-42 Moharrami" w:date="2021-10-31T13:2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74" w:author="SE-AB-42 Moharrami" w:date="2021-10-31T13:2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را</w:t>
        </w:r>
      </w:ins>
      <w:ins w:id="675" w:author="SE-AB-42 Moharrami" w:date="2021-10-31T13:2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76" w:author="SE-AB-42 Moharrami" w:date="2021-10-31T13:2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677" w:author="SE-AB-42 Moharrami" w:date="2021-10-31T13:2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78" w:author="SE-AB-42 Moharrami" w:date="2021-10-31T13:2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پیوست</w:t>
        </w:r>
      </w:ins>
      <w:ins w:id="679" w:author="se-ab-43 Yahaghi" w:date="2021-10-31T08:07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0" w:author="se-ab-43 Yahaghi" w:date="2021-10-31T08:07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681" w:author="se-ab-43 Yahaghi" w:date="2021-10-31T08:07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2" w:author="se-ab-43 Yahaghi" w:date="2021-10-31T08:07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وضعیت</w:t>
        </w:r>
      </w:ins>
      <w:ins w:id="683" w:author="se-ab-43 Yahaghi" w:date="2021-10-31T08:07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4" w:author="SE-AB-42 Moharrami" w:date="2021-10-31T13:2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آن</w:t>
        </w:r>
      </w:ins>
      <w:ins w:id="685" w:author="SE-AB-42 Moharrami" w:date="2021-10-31T13:2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86" w:author="se-ab-43 Yahaghi" w:date="2021-10-31T08:08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ماه</w:t>
        </w:r>
      </w:ins>
      <w:ins w:id="687" w:author="se-ab-43 Yahaghi" w:date="2021-10-31T08:08:00Z">
        <w:del w:id="688" w:author="SE-AB-42 Moharrami" w:date="2021-10-31T13:22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9" w:author="se-ab-43 Yahaghi" w:date="2021-10-31T08:08:00Z">
        <w:del w:id="690" w:author="SE-AB-42 Moharrami" w:date="2021-10-31T13:22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جاری</w:delText>
          </w:r>
        </w:del>
      </w:ins>
      <w:ins w:id="691" w:author="se-ab-43 Yahaghi" w:date="2021-10-31T08:08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،</w:t>
        </w:r>
      </w:ins>
      <w:ins w:id="692" w:author="se-ab-43 Yahaghi" w:date="2021-10-31T08:08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93" w:author="se-ab-43 Yahaghi" w:date="2021-10-31T08:08:00Z">
        <w:del w:id="694" w:author="SE-AB-42 Moharrami" w:date="2021-10-31T13:21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یک</w:delText>
          </w:r>
        </w:del>
      </w:ins>
      <w:ins w:id="695" w:author="se-ab-43 Yahaghi" w:date="2021-10-31T08:08:00Z">
        <w:del w:id="696" w:author="SE-AB-42 Moharrami" w:date="2021-10-31T13:21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7" w:author="se-ab-43 Yahaghi" w:date="2021-10-31T08:08:00Z">
        <w:del w:id="698" w:author="SE-AB-42 Moharrami" w:date="2021-10-31T13:21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نسخه</w:delText>
          </w:r>
        </w:del>
      </w:ins>
      <w:ins w:id="699" w:author="se-ab-43 Yahaghi" w:date="2021-10-31T08:08:00Z">
        <w:del w:id="700" w:author="SE-AB-42 Moharrami" w:date="2021-10-31T13:21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1" w:author="se-ab-43 Yahaghi" w:date="2021-10-31T08:08:00Z">
        <w:del w:id="702" w:author="SE-AB-42 Moharrami" w:date="2021-10-31T13:21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از</w:delText>
          </w:r>
        </w:del>
      </w:ins>
      <w:ins w:id="703" w:author="se-ab-43 Yahaghi" w:date="2021-10-31T08:08:00Z">
        <w:del w:id="704" w:author="SE-AB-42 Moharrami" w:date="2021-10-31T13:21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5" w:author="se-ab-43 Yahaghi" w:date="2021-10-31T08:08:00Z">
        <w:del w:id="706" w:author="SE-AB-42 Moharrami" w:date="2021-10-31T13:21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آن</w:delText>
          </w:r>
        </w:del>
      </w:ins>
      <w:ins w:id="707" w:author="se-ab-43 Yahaghi" w:date="2021-10-31T08:08:00Z">
        <w:del w:id="708" w:author="SE-AB-42 Moharrami" w:date="2021-10-31T13:21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9" w:author="se-ab-43 Yahaghi" w:date="2021-10-31T08:08:00Z">
        <w:del w:id="710" w:author="SE-AB-42 Moharrami" w:date="2021-10-31T13:21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را</w:delText>
          </w:r>
        </w:del>
      </w:ins>
      <w:ins w:id="711" w:author="se-ab-43 Yahaghi" w:date="2021-10-31T08:08:00Z">
        <w:del w:id="712" w:author="SE-AB-42 Moharrami" w:date="2021-10-31T13:21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3" w:author="se-ab-43 Yahaghi" w:date="2021-10-31T08:08:00Z">
        <w:del w:id="714" w:author="SE-AB-42 Moharrami" w:date="2021-10-31T13:21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به</w:delText>
          </w:r>
        </w:del>
      </w:ins>
      <w:ins w:id="715" w:author="se-ab-43 Yahaghi" w:date="2021-10-31T08:08:00Z">
        <w:del w:id="716" w:author="SE-AB-42 Moharrami" w:date="2021-10-31T13:21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7" w:author="se-ab-43 Yahaghi" w:date="2021-10-31T08:08:00Z">
        <w:del w:id="718" w:author="SE-AB-42 Moharrami" w:date="2021-10-31T13:21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پیوست</w:delText>
          </w:r>
        </w:del>
      </w:ins>
      <w:ins w:id="719" w:author="se-ab-43 Yahaghi" w:date="2021-10-31T08:08:00Z">
        <w:del w:id="720" w:author="SE-AB-42 Moharrami" w:date="2021-10-31T13:21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21" w:author="se-ab-43 Yahaghi" w:date="2021-10-31T08:08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برای</w:t>
        </w:r>
      </w:ins>
      <w:ins w:id="722" w:author="se-ab-43 Yahaghi" w:date="2021-10-31T08:08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23" w:author="se-ab-43 Yahaghi" w:date="2021-10-31T08:08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کارفرما</w:t>
        </w:r>
      </w:ins>
      <w:ins w:id="724" w:author="se-ab-43 Yahaghi" w:date="2021-10-31T08:08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25" w:author="se-ab-43 Yahaghi" w:date="2021-10-31T08:08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رسال</w:t>
        </w:r>
      </w:ins>
      <w:ins w:id="726" w:author="se-ab-43 Yahaghi" w:date="2021-10-31T08:08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27" w:author="se-ab-43 Yahaghi" w:date="2021-10-31T08:08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نماید</w:t>
        </w:r>
      </w:ins>
      <w:ins w:id="728" w:author="se-ab-43 Yahaghi" w:date="2021-10-31T08:08:00Z">
        <w:r>
          <w:rPr>
            <w:rFonts w:cs="B Mitra" w:ascii="Coronet;Times New Roman" w:hAnsi="Coronet;Times New Roman"/>
            <w:color w:val="C00000"/>
            <w:sz w:val="28"/>
            <w:szCs w:val="28"/>
            <w:rtl w:val="true"/>
          </w:rPr>
          <w:t xml:space="preserve">. </w:t>
        </w:r>
      </w:ins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  <w:del w:id="822" w:author="se-ab-43 Yahaghi" w:date="2021-11-01T08:44:00Z"/>
        </w:rPr>
      </w:pPr>
      <w:ins w:id="730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تبصره</w:t>
        </w:r>
      </w:ins>
      <w:ins w:id="731" w:author="SE-AB-42 Moharrami" w:date="2021-11-01T07:4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32" w:author="SE-AB-42 Moharrami" w:date="2021-11-01T07:46:00Z">
        <w:del w:id="733" w:author="se-ab-43 Yahaghi" w:date="2021-11-13T14:08:00Z">
          <w:r>
            <w:rPr>
              <w:rFonts w:cs="B Mitra" w:ascii="Coronet;Times New Roman" w:hAnsi="Coronet;Times New Roman"/>
              <w:color w:val="C00000"/>
              <w:sz w:val="28"/>
              <w:szCs w:val="28"/>
            </w:rPr>
            <w:delText>9</w:delText>
          </w:r>
        </w:del>
      </w:ins>
      <w:ins w:id="734" w:author="se-ab-43 Yahaghi" w:date="2021-11-13T14:08:00Z">
        <w:r>
          <w:rPr>
            <w:rFonts w:cs="B Mitra" w:ascii="Coronet;Times New Roman" w:hAnsi="Coronet;Times New Roman"/>
            <w:color w:val="C00000"/>
            <w:sz w:val="28"/>
            <w:szCs w:val="28"/>
          </w:rPr>
          <w:t>10</w:t>
        </w:r>
      </w:ins>
      <w:ins w:id="735" w:author="SE-AB-42 Moharrami" w:date="2021-11-01T07:46:00Z">
        <w:del w:id="736" w:author="se-ab-43 Yahaghi" w:date="2021-11-14T08:00:00Z">
          <w:r>
            <w:rPr>
              <w:rFonts w:cs="B Mitra" w:ascii="Coronet;Times New Roman" w:hAnsi="Coronet;Times New Roman"/>
              <w:color w:val="C00000"/>
              <w:sz w:val="28"/>
              <w:szCs w:val="28"/>
              <w:rtl w:val="true"/>
            </w:rPr>
            <w:delText xml:space="preserve"> </w:delText>
          </w:r>
        </w:del>
      </w:ins>
      <w:ins w:id="737" w:author="SE-AB-42 Moharrami" w:date="2021-11-01T07:46:00Z">
        <w:r>
          <w:rPr>
            <w:rFonts w:cs="B Mitra" w:ascii="Coronet;Times New Roman" w:hAnsi="Coronet;Times New Roman"/>
            <w:color w:val="C00000"/>
            <w:sz w:val="28"/>
            <w:szCs w:val="28"/>
            <w:rtl w:val="true"/>
          </w:rPr>
          <w:t xml:space="preserve">: </w:t>
        </w:r>
      </w:ins>
      <w:ins w:id="738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739" w:author="SE-AB-42 Moharrami" w:date="2021-11-01T07:4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40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موظف</w:t>
        </w:r>
      </w:ins>
      <w:ins w:id="741" w:author="SE-AB-42 Moharrami" w:date="2021-11-01T07:4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42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ست</w:t>
        </w:r>
      </w:ins>
      <w:ins w:id="743" w:author="SE-AB-42 Moharrami" w:date="2021-11-01T07:4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44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پس</w:t>
        </w:r>
      </w:ins>
      <w:ins w:id="745" w:author="SE-AB-42 Moharrami" w:date="2021-11-01T07:4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46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747" w:author="SE-AB-42 Moharrami" w:date="2021-11-01T07:4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48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تمام</w:t>
        </w:r>
      </w:ins>
      <w:ins w:id="749" w:author="SE-AB-42 Moharrami" w:date="2021-11-01T07:4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0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زمان</w:t>
        </w:r>
      </w:ins>
      <w:ins w:id="751" w:author="SE-AB-42 Moharrami" w:date="2021-11-01T07:4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2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قرارداد</w:t>
        </w:r>
      </w:ins>
      <w:ins w:id="753" w:author="SE-AB-42 Moharrami" w:date="2021-11-01T07:4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4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755" w:author="SE-AB-42 Moharrami" w:date="2021-11-01T07:4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6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همراه</w:t>
        </w:r>
      </w:ins>
      <w:ins w:id="757" w:author="SE-AB-42 Moharrami" w:date="2021-11-01T07:4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8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759" w:author="SE-AB-42 Moharrami" w:date="2021-11-01T07:4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0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وضعیت</w:t>
        </w:r>
      </w:ins>
      <w:ins w:id="761" w:author="SE-AB-42 Moharrami" w:date="2021-11-01T07:4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2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ماقبل</w:t>
        </w:r>
      </w:ins>
      <w:ins w:id="763" w:author="SE-AB-42 Moharrami" w:date="2021-11-01T07:4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4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قطعی</w:t>
        </w:r>
      </w:ins>
      <w:ins w:id="765" w:author="SE-AB-42 Moharrami" w:date="2021-11-01T07:4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6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نسبت</w:t>
        </w:r>
      </w:ins>
      <w:ins w:id="767" w:author="SE-AB-42 Moharrami" w:date="2021-11-01T07:4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8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769" w:author="SE-AB-42 Moharrami" w:date="2021-11-01T07:4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0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را</w:t>
        </w:r>
      </w:ins>
      <w:ins w:id="771" w:author="SE-AB-42 Moharrami" w:date="2021-11-01T07:46:00Z">
        <w:del w:id="772" w:author="se-ab-43 Yahaghi" w:date="2021-11-01T08:44:00Z">
          <w:r>
            <w:rPr>
              <w:rFonts w:ascii="Coronet;Times New Roman" w:hAnsi="Coronet;Times New Roman" w:cs="B Mitra"/>
              <w:color w:val="C00000"/>
              <w:sz w:val="28"/>
              <w:sz w:val="28"/>
              <w:szCs w:val="28"/>
              <w:rtl w:val="true"/>
            </w:rPr>
            <w:delText>ی</w:delText>
          </w:r>
        </w:del>
      </w:ins>
      <w:ins w:id="773" w:author="se-ab-43 Yahaghi" w:date="2021-11-01T08:44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ئ</w:t>
        </w:r>
      </w:ins>
      <w:ins w:id="774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ه</w:t>
        </w:r>
      </w:ins>
      <w:ins w:id="775" w:author="SE-AB-42 Moharrami" w:date="2021-11-01T07:4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6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پرونده</w:t>
        </w:r>
      </w:ins>
      <w:ins w:id="777" w:author="SE-AB-42 Moharrami" w:date="2021-11-01T07:4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8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ی</w:t>
        </w:r>
      </w:ins>
      <w:ins w:id="779" w:author="SE-AB-42 Moharrami" w:date="2021-11-01T07:4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0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فیزیکی</w:t>
        </w:r>
      </w:ins>
      <w:ins w:id="781" w:author="SE-AB-42 Moharrami" w:date="2021-11-01T07:48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ِ</w:t>
        </w:r>
      </w:ins>
      <w:ins w:id="782" w:author="se-ab-43 Yahaghi" w:date="2022-02-14T12:55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3" w:author="se-ab-43 Yahaghi" w:date="2022-02-14T12:55:00Z">
        <w:r>
          <w:rPr>
            <w:rFonts w:cs="B Mitra" w:ascii="Coronet;Times New Roman" w:hAnsi="Coronet;Times New Roman"/>
            <w:color w:val="2E74B5"/>
            <w:sz w:val="28"/>
            <w:szCs w:val="28"/>
            <w:rtl w:val="true"/>
          </w:rPr>
          <w:t>(</w:t>
        </w:r>
      </w:ins>
      <w:ins w:id="784" w:author="se-ab-43 Yahaghi" w:date="2022-02-14T12:5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شامل</w:t>
        </w:r>
      </w:ins>
      <w:ins w:id="785" w:author="se-ab-43 Yahaghi" w:date="2022-02-14T12:5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86" w:author="se-ab-43 Yahaghi" w:date="2022-02-14T12:5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قرارداد،</w:t>
        </w:r>
      </w:ins>
      <w:ins w:id="787" w:author="se-ab-43 Yahaghi" w:date="2022-02-14T12:5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88" w:author="se-ab-43 Yahaghi" w:date="2022-02-14T12:5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خطارها،</w:t>
        </w:r>
      </w:ins>
      <w:ins w:id="789" w:author="se-ab-43 Yahaghi" w:date="2022-02-14T12:5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90" w:author="se-ab-43 Yahaghi" w:date="2022-02-14T12:5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فرم</w:t>
        </w:r>
      </w:ins>
      <w:ins w:id="791" w:author="se-ab-43 Yahaghi" w:date="2022-02-14T12:5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92" w:author="se-ab-43 Yahaghi" w:date="2022-02-14T12:5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رزیابی</w:t>
        </w:r>
      </w:ins>
      <w:ins w:id="793" w:author="se-ab-43 Yahaghi" w:date="2022-02-14T12:5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94" w:author="se-ab-43 Yahaghi" w:date="2022-02-14T12:5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پرسنل</w:t>
        </w:r>
      </w:ins>
      <w:ins w:id="795" w:author="se-ab-43 Yahaghi" w:date="2022-02-14T12:5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96" w:author="se-ab-43 Yahaghi" w:date="2022-02-14T12:5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و</w:t>
        </w:r>
      </w:ins>
      <w:ins w:id="797" w:author="se-ab-43 Yahaghi" w:date="2022-02-14T12:5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98" w:author="se-ab-43 Yahaghi" w:date="2022-02-14T12:55:00Z">
        <w:r>
          <w:rPr>
            <w:rFonts w:cs="B Mitra" w:ascii="Coronet;Times New Roman" w:hAnsi="Coronet;Times New Roman"/>
            <w:color w:val="2E74B5"/>
            <w:sz w:val="28"/>
            <w:szCs w:val="28"/>
            <w:rtl w:val="true"/>
          </w:rPr>
          <w:t>...)</w:t>
        </w:r>
      </w:ins>
      <w:ins w:id="799" w:author="SE-AB-42 Moharrami" w:date="2021-11-01T07:46:00Z">
        <w:r>
          <w:rPr>
            <w:rFonts w:cs="B Mitra" w:ascii="Coronet;Times New Roman" w:hAnsi="Coronet;Times New Roman"/>
            <w:color w:val="C00000"/>
            <w:sz w:val="28"/>
            <w:szCs w:val="28"/>
            <w:rtl w:val="true"/>
          </w:rPr>
          <w:t xml:space="preserve"> </w:t>
        </w:r>
      </w:ins>
      <w:ins w:id="800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پرسنل</w:t>
        </w:r>
      </w:ins>
      <w:ins w:id="801" w:author="SE-AB-42 Moharrami" w:date="2021-11-01T07:4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2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خود</w:t>
        </w:r>
      </w:ins>
      <w:ins w:id="803" w:author="SE-AB-42 Moharrami" w:date="2021-11-01T07:4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4" w:author="SE-AB-42 Moharrami" w:date="2021-11-01T07:48:00Z">
        <w:r>
          <w:rPr>
            <w:rFonts w:cs="B Mitra" w:ascii="Coronet;Times New Roman" w:hAnsi="Coronet;Times New Roman"/>
            <w:color w:val="C00000"/>
            <w:sz w:val="28"/>
            <w:szCs w:val="28"/>
            <w:rtl w:val="true"/>
          </w:rPr>
          <w:t>(</w:t>
        </w:r>
      </w:ins>
      <w:ins w:id="805" w:author="SE-AB-42 Moharrami" w:date="2021-11-01T07:48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نیروی</w:t>
        </w:r>
      </w:ins>
      <w:ins w:id="806" w:author="SE-AB-42 Moharrami" w:date="2021-11-01T07:48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7" w:author="SE-AB-42 Moharrami" w:date="2021-11-01T07:48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نسانی</w:t>
        </w:r>
      </w:ins>
      <w:ins w:id="808" w:author="SE-AB-42 Moharrami" w:date="2021-11-01T07:48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9" w:author="SE-AB-42 Moharrami" w:date="2021-11-01T07:48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پیوست</w:t>
        </w:r>
      </w:ins>
      <w:ins w:id="810" w:author="SE-AB-42 Moharrami" w:date="2021-11-01T07:48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1" w:author="SE-AB-42 Moharrami" w:date="2021-11-01T07:48:00Z">
        <w:r>
          <w:rPr>
            <w:rFonts w:cs="B Mitra" w:ascii="Coronet;Times New Roman" w:hAnsi="Coronet;Times New Roman"/>
            <w:color w:val="C00000"/>
            <w:sz w:val="28"/>
            <w:szCs w:val="28"/>
          </w:rPr>
          <w:t>4</w:t>
        </w:r>
      </w:ins>
      <w:ins w:id="812" w:author="SE-AB-42 Moharrami" w:date="2021-11-01T07:48:00Z">
        <w:r>
          <w:rPr>
            <w:rFonts w:cs="B Mitra" w:ascii="Coronet;Times New Roman" w:hAnsi="Coronet;Times New Roman"/>
            <w:color w:val="C00000"/>
            <w:sz w:val="28"/>
            <w:szCs w:val="28"/>
            <w:rtl w:val="true"/>
          </w:rPr>
          <w:t>)</w:t>
        </w:r>
      </w:ins>
      <w:ins w:id="813" w:author="se-ab-43 Yahaghi" w:date="2021-11-01T08:44:00Z">
        <w:r>
          <w:rPr>
            <w:rFonts w:cs="B Mitra" w:ascii="Coronet;Times New Roman" w:hAnsi="Coronet;Times New Roman"/>
            <w:color w:val="C00000"/>
            <w:sz w:val="28"/>
            <w:szCs w:val="28"/>
            <w:rtl w:val="true"/>
          </w:rPr>
          <w:t xml:space="preserve"> </w:t>
        </w:r>
      </w:ins>
      <w:ins w:id="814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815" w:author="SE-AB-42 Moharrami" w:date="2021-11-01T07:4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6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کارفرما</w:t>
        </w:r>
      </w:ins>
      <w:ins w:id="817" w:author="SE-AB-42 Moharrami" w:date="2021-11-01T07:4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8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قدام</w:t>
        </w:r>
      </w:ins>
      <w:ins w:id="819" w:author="SE-AB-42 Moharrami" w:date="2021-11-01T07:4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0" w:author="SE-AB-42 Moharrami" w:date="2021-11-01T07:4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نماید</w:t>
        </w:r>
      </w:ins>
      <w:ins w:id="821" w:author="SE-AB-42 Moharrami" w:date="2021-11-01T07:46:00Z">
        <w:r>
          <w:rPr>
            <w:rFonts w:cs="B Mitra" w:ascii="Coronet;Times New Roman" w:hAnsi="Coronet;Times New Roman"/>
            <w:color w:val="C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  <w:ins w:id="824" w:author="se-ab-43 Yahaghi" w:date="2021-11-10T08:07:00Z"/>
        </w:rPr>
      </w:pPr>
      <w:ins w:id="823" w:author="se-ab-43 Yahaghi" w:date="2021-11-10T08:07:00Z">
        <w:r>
          <w:rPr>
            <w:rFonts w:cs="B Mitra" w:ascii="Coronet;Times New Roman" w:hAnsi="Coronet;Times New Roman"/>
            <w:sz w:val="28"/>
            <w:szCs w:val="28"/>
            <w:rtl w:val="true"/>
          </w:rPr>
        </w:r>
      </w:ins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color w:val="C00000"/>
          <w:sz w:val="28"/>
          <w:szCs w:val="28"/>
          <w:ins w:id="899" w:author="se-ab-43 Yahaghi" w:date="2021-11-01T08:44:00Z"/>
        </w:rPr>
      </w:pPr>
      <w:ins w:id="825" w:author="se-ab-43 Yahaghi" w:date="2021-11-10T08:07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تبصره</w:t>
        </w:r>
      </w:ins>
      <w:ins w:id="826" w:author="se-ab-43 Yahaghi" w:date="2021-11-10T08:07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7" w:author="se-ab-43 Yahaghi" w:date="2021-11-13T14:09:00Z">
        <w:r>
          <w:rPr>
            <w:rFonts w:cs="B Mitra" w:ascii="Coronet;Times New Roman" w:hAnsi="Coronet;Times New Roman"/>
            <w:color w:val="C00000"/>
            <w:sz w:val="28"/>
            <w:szCs w:val="28"/>
          </w:rPr>
          <w:t>11</w:t>
        </w:r>
      </w:ins>
      <w:ins w:id="828" w:author="se-ab-43 Yahaghi" w:date="2021-11-10T08:07:00Z">
        <w:r>
          <w:rPr>
            <w:rFonts w:cs="B Mitra" w:ascii="Coronet;Times New Roman" w:hAnsi="Coronet;Times New Roman"/>
            <w:color w:val="C00000"/>
            <w:sz w:val="28"/>
            <w:szCs w:val="28"/>
            <w:rtl w:val="true"/>
          </w:rPr>
          <w:t xml:space="preserve">: </w:t>
        </w:r>
      </w:ins>
      <w:ins w:id="829" w:author="se-ab-43 Yahaghi" w:date="2021-11-10T08:07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830" w:author="se-ab-43 Yahaghi" w:date="2021-11-10T08:07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1" w:author="se-ab-43 Yahaghi" w:date="2021-11-10T08:07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موظف</w:t>
        </w:r>
      </w:ins>
      <w:ins w:id="832" w:author="se-ab-43 Yahaghi" w:date="2021-11-10T08:07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3" w:author="se-ab-43 Yahaghi" w:date="2021-11-10T08:07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ست</w:t>
        </w:r>
      </w:ins>
      <w:ins w:id="834" w:author="se-ab-43 Yahaghi" w:date="2021-11-10T08:07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5" w:author="se-ab-43 Yahaghi" w:date="2021-11-10T08:1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836" w:author="se-ab-43 Yahaghi" w:date="2021-11-10T08:1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7" w:author="se-ab-43 Yahaghi" w:date="2021-11-10T08:1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راستای</w:t>
        </w:r>
      </w:ins>
      <w:ins w:id="838" w:author="se-ab-43 Yahaghi" w:date="2021-11-10T08:1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9" w:author="se-ab-43 Yahaghi" w:date="2021-11-10T08:1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حفاظت</w:t>
        </w:r>
      </w:ins>
      <w:ins w:id="840" w:author="se-ab-43 Yahaghi" w:date="2021-11-10T08:1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1" w:author="se-ab-43 Yahaghi" w:date="2021-11-10T08:1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و</w:t>
        </w:r>
      </w:ins>
      <w:ins w:id="842" w:author="se-ab-43 Yahaghi" w:date="2021-11-10T08:1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3" w:author="se-ab-43 Yahaghi" w:date="2021-11-10T08:1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نگهداری</w:t>
        </w:r>
      </w:ins>
      <w:ins w:id="844" w:author="se-ab-43 Yahaghi" w:date="2021-11-10T08:1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5" w:author="se-ab-43 Yahaghi" w:date="2021-11-10T08:1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846" w:author="se-ab-43 Yahaghi" w:date="2021-11-10T08:1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7" w:author="se-ab-43 Yahaghi" w:date="2021-11-10T08:1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تاسیسات</w:t>
        </w:r>
      </w:ins>
      <w:ins w:id="848" w:author="se-ab-43 Yahaghi" w:date="2021-11-10T08:1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9" w:author="se-ab-43 Yahaghi" w:date="2021-11-10T08:1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و</w:t>
        </w:r>
      </w:ins>
      <w:ins w:id="850" w:author="se-ab-43 Yahaghi" w:date="2021-11-10T08:1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51" w:author="se-ab-43 Yahaghi" w:date="2021-11-10T08:1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تجهیزاتی</w:t>
        </w:r>
      </w:ins>
      <w:ins w:id="852" w:author="se-ab-43 Yahaghi" w:date="2021-11-10T08:1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53" w:author="se-ab-43 Yahaghi" w:date="2021-11-10T08:1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که</w:t>
        </w:r>
      </w:ins>
      <w:ins w:id="854" w:author="se-ab-43 Yahaghi" w:date="2021-11-10T08:1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55" w:author="se-ab-43 Yahaghi" w:date="2021-11-10T08:1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856" w:author="se-ab-43 Yahaghi" w:date="2021-11-10T08:1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57" w:author="se-ab-43 Yahaghi" w:date="2021-11-10T08:1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ختیار</w:t>
        </w:r>
      </w:ins>
      <w:ins w:id="858" w:author="se-ab-43 Yahaghi" w:date="2021-11-10T08:1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59" w:author="se-ab-43 Yahaghi" w:date="2021-11-10T08:1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پرسنل</w:t>
        </w:r>
      </w:ins>
      <w:ins w:id="860" w:author="se-ab-43 Yahaghi" w:date="2021-11-10T08:1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61" w:author="se-ab-43 Yahaghi" w:date="2021-11-10T08:1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خود</w:t>
        </w:r>
      </w:ins>
      <w:ins w:id="862" w:author="se-ab-43 Yahaghi" w:date="2021-11-10T08:1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63" w:author="se-ab-43 Yahaghi" w:date="2021-11-10T08:1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قرار</w:t>
        </w:r>
      </w:ins>
      <w:ins w:id="864" w:author="se-ab-43 Yahaghi" w:date="2021-11-10T08:1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65" w:author="se-ab-43 Yahaghi" w:date="2021-11-10T08:1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می</w:t>
        </w:r>
      </w:ins>
      <w:ins w:id="866" w:author="se-ab-43 Yahaghi" w:date="2021-11-10T08:1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67" w:author="se-ab-43 Yahaghi" w:date="2021-11-10T08:1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دهد</w:t>
        </w:r>
      </w:ins>
      <w:ins w:id="868" w:author="se-ab-43 Yahaghi" w:date="2021-11-10T08:14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69" w:author="se-ab-43 Yahaghi" w:date="2021-11-10T08:14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و</w:t>
        </w:r>
      </w:ins>
      <w:ins w:id="870" w:author="se-ab-43 Yahaghi" w:date="2021-11-10T08:14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71" w:author="se-ab-43 Yahaghi" w:date="2021-11-10T08:14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همچنین</w:t>
        </w:r>
      </w:ins>
      <w:ins w:id="872" w:author="se-ab-43 Yahaghi" w:date="2021-11-10T08:14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73" w:author="se-ab-43 Yahaghi" w:date="2021-11-10T08:14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حسن</w:t>
        </w:r>
      </w:ins>
      <w:ins w:id="874" w:author="se-ab-43 Yahaghi" w:date="2021-11-10T08:14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75" w:author="se-ab-43 Yahaghi" w:date="2021-11-10T08:14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نجام</w:t>
        </w:r>
      </w:ins>
      <w:ins w:id="876" w:author="se-ab-43 Yahaghi" w:date="2021-11-10T08:14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77" w:author="se-ab-43 Yahaghi" w:date="2021-11-10T08:14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تعهدات،</w:t>
        </w:r>
      </w:ins>
      <w:ins w:id="878" w:author="se-ab-43 Yahaghi" w:date="2021-11-10T08:14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79" w:author="se-ab-43 Yahaghi" w:date="2021-11-10T08:14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880" w:author="se-ab-43 Yahaghi" w:date="2021-11-10T08:14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81" w:author="se-ab-43 Yahaghi" w:date="2021-11-10T08:14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آن</w:t>
        </w:r>
      </w:ins>
      <w:ins w:id="882" w:author="se-ab-43 Yahaghi" w:date="2021-11-10T08:14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83" w:author="se-ab-43 Yahaghi" w:date="2021-11-10T08:14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ها</w:t>
        </w:r>
      </w:ins>
      <w:ins w:id="884" w:author="se-ab-43 Yahaghi" w:date="2021-11-10T08:14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85" w:author="se-ab-43 Yahaghi" w:date="2021-11-10T08:14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تضمینی</w:t>
        </w:r>
      </w:ins>
      <w:ins w:id="886" w:author="se-ab-43 Yahaghi" w:date="2021-11-10T08:14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87" w:author="se-ab-43 Yahaghi" w:date="2021-11-10T08:14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مانند</w:t>
        </w:r>
      </w:ins>
      <w:ins w:id="888" w:author="se-ab-43 Yahaghi" w:date="2021-11-10T08:14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89" w:author="se-ab-43 Yahaghi" w:date="2021-11-10T08:14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سفته</w:t>
        </w:r>
      </w:ins>
      <w:ins w:id="890" w:author="se-ab-43 Yahaghi" w:date="2021-11-10T08:14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91" w:author="se-ab-43 Yahaghi" w:date="2021-11-10T08:14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یا</w:t>
        </w:r>
      </w:ins>
      <w:ins w:id="892" w:author="se-ab-43 Yahaghi" w:date="2021-11-10T08:14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93" w:author="se-ab-43 Yahaghi" w:date="2021-11-10T08:14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چک</w:t>
        </w:r>
      </w:ins>
      <w:ins w:id="894" w:author="se-ab-43 Yahaghi" w:date="2021-11-10T08:14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95" w:author="se-ab-43 Yahaghi" w:date="2021-11-10T08:14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دریافت</w:t>
        </w:r>
      </w:ins>
      <w:ins w:id="896" w:author="se-ab-43 Yahaghi" w:date="2021-11-10T08:14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97" w:author="se-ab-43 Yahaghi" w:date="2021-11-10T08:14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نماید</w:t>
        </w:r>
      </w:ins>
      <w:ins w:id="898" w:author="se-ab-43 Yahaghi" w:date="2021-11-10T08:14:00Z">
        <w:r>
          <w:rPr>
            <w:rFonts w:cs="B Mitra" w:ascii="Coronet;Times New Roman" w:hAnsi="Coronet;Times New Roman"/>
            <w:color w:val="C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  <w:lang w:bidi="ar-SA"/>
          <w:del w:id="1713" w:author="se-gh-2 Nikja" w:date="2021-01-30T13:40:00Z"/>
        </w:rPr>
      </w:pPr>
      <w:ins w:id="900" w:author="se-gh-6 Akbarshahi" w:date="2020-12-21T09:26:00Z">
        <w:del w:id="901" w:author="se-gh-2 Nikja" w:date="2021-01-30T13:40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تبصره</w:delText>
          </w:r>
        </w:del>
      </w:ins>
      <w:ins w:id="902" w:author="se-gh-6 Akbarshahi" w:date="2020-12-21T09:26:00Z">
        <w:del w:id="903" w:author="se-gh-2 Nikja" w:date="2021-01-30T13:40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04" w:author="se-gh-6 Akbarshahi" w:date="2020-12-21T09:26:00Z">
        <w:del w:id="905" w:author="se-gh-2 Nikja" w:date="2021-01-30T13:40:00Z">
          <w:r>
            <w:rPr>
              <w:rFonts w:cs="B Mitra" w:ascii="Coronet;Times New Roman" w:hAnsi="Coronet;Times New Roman"/>
              <w:color w:val="000000"/>
              <w:sz w:val="28"/>
              <w:szCs w:val="28"/>
            </w:rPr>
            <w:delText>7</w:delText>
          </w:r>
        </w:del>
      </w:ins>
      <w:ins w:id="906" w:author="se-gh-6 Akbarshahi" w:date="2020-12-21T09:26:00Z">
        <w:del w:id="907" w:author="se-gh-2 Nikja" w:date="2021-01-30T13:40:00Z">
          <w:r>
            <w:rPr>
              <w:rFonts w:cs="B Mitra" w:ascii="Coronet;Times New Roman" w:hAnsi="Coronet;Times New Roman"/>
              <w:color w:val="000000"/>
              <w:sz w:val="28"/>
              <w:szCs w:val="28"/>
              <w:rtl w:val="true"/>
            </w:rPr>
            <w:delText>:</w:delText>
          </w:r>
        </w:del>
      </w:ins>
      <w:ins w:id="908" w:author="se-gh-6 Akbarshahi" w:date="2020-12-21T09:26:00Z">
        <w:del w:id="909" w:author="se-gh-2 Nikja" w:date="2021-01-30T13:40:00Z">
          <w:r>
            <w:rPr>
              <w:rFonts w:cs="B Mitra" w:ascii="Coronet;Times New Roman" w:hAnsi="Coronet;Times New Roman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10" w:author="se-gh-6 Akbarshahi" w:date="2020-12-21T09:26:00Z">
        <w:del w:id="91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912" w:author="se-gh-6 Akbarshahi" w:date="2020-12-21T09:26:00Z">
        <w:del w:id="91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14" w:author="se-gh-6 Akbarshahi" w:date="2020-12-21T09:26:00Z">
        <w:del w:id="91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راستای</w:delText>
          </w:r>
        </w:del>
      </w:ins>
      <w:ins w:id="916" w:author="se-gh-6 Akbarshahi" w:date="2020-12-21T09:26:00Z">
        <w:del w:id="91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18" w:author="se-gh-6 Akbarshahi" w:date="2020-12-21T09:26:00Z">
        <w:del w:id="91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جرای</w:delText>
          </w:r>
        </w:del>
      </w:ins>
      <w:ins w:id="920" w:author="se-gh-6 Akbarshahi" w:date="2020-12-21T09:26:00Z">
        <w:del w:id="92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22" w:author="se-gh-6 Akbarshahi" w:date="2020-12-21T09:26:00Z">
        <w:del w:id="92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خشنامه</w:delText>
          </w:r>
        </w:del>
      </w:ins>
      <w:ins w:id="924" w:author="se-gh-6 Akbarshahi" w:date="2020-12-21T09:26:00Z">
        <w:del w:id="92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26" w:author="se-gh-6 Akbarshahi" w:date="2020-12-21T09:26:00Z">
        <w:del w:id="92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بلاغی</w:delText>
          </w:r>
        </w:del>
      </w:ins>
      <w:ins w:id="928" w:author="se-gh-6 Akbarshahi" w:date="2020-12-21T09:26:00Z">
        <w:del w:id="92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30" w:author="se-gh-6 Akbarshahi" w:date="2020-12-21T09:26:00Z">
        <w:del w:id="93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قام</w:delText>
          </w:r>
        </w:del>
      </w:ins>
      <w:ins w:id="932" w:author="se-gh-6 Akbarshahi" w:date="2020-12-21T09:26:00Z">
        <w:del w:id="93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34" w:author="se-gh-6 Akbarshahi" w:date="2020-12-21T09:26:00Z">
        <w:del w:id="93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عالی</w:delText>
          </w:r>
        </w:del>
      </w:ins>
      <w:ins w:id="936" w:author="se-gh-6 Akbarshahi" w:date="2020-12-21T09:26:00Z">
        <w:del w:id="93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38" w:author="se-gh-6 Akbarshahi" w:date="2020-12-21T09:26:00Z">
        <w:del w:id="93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940" w:author="se-gh-6 Akbarshahi" w:date="2020-12-21T09:26:00Z">
        <w:del w:id="94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42" w:author="se-gh-6 Akbarshahi" w:date="2020-12-21T09:26:00Z">
        <w:del w:id="94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944" w:author="se-gh-6 Akbarshahi" w:date="2020-12-21T09:26:00Z">
        <w:del w:id="94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46" w:author="se-gh-6 Akbarshahi" w:date="2020-12-21T09:26:00Z">
        <w:del w:id="94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948" w:author="se-gh-6 Akbarshahi" w:date="2020-12-21T09:26:00Z">
        <w:del w:id="94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50" w:author="se-gh-6 Akbarshahi" w:date="2020-12-21T09:26:00Z">
        <w:del w:id="95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خصوص</w:delText>
          </w:r>
        </w:del>
      </w:ins>
      <w:ins w:id="952" w:author="se-gh-6 Akbarshahi" w:date="2020-12-21T09:26:00Z">
        <w:del w:id="95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54" w:author="se-gh-6 Akbarshahi" w:date="2020-12-21T09:26:00Z">
        <w:del w:id="95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نحوه</w:delText>
          </w:r>
        </w:del>
      </w:ins>
      <w:ins w:id="956" w:author="se-gh-6 Akbarshahi" w:date="2020-12-21T09:26:00Z">
        <w:del w:id="95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58" w:author="se-gh-6 Akbarshahi" w:date="2020-12-21T09:26:00Z">
        <w:del w:id="95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دیریت</w:delText>
          </w:r>
        </w:del>
      </w:ins>
      <w:ins w:id="960" w:author="se-gh-6 Akbarshahi" w:date="2020-12-21T09:26:00Z">
        <w:del w:id="96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62" w:author="se-gh-6 Akbarshahi" w:date="2020-12-21T09:26:00Z">
        <w:del w:id="96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964" w:author="se-gh-6 Akbarshahi" w:date="2020-12-21T09:26:00Z">
        <w:del w:id="96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66" w:author="se-gh-6 Akbarshahi" w:date="2020-12-21T09:26:00Z">
        <w:del w:id="96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968" w:author="se-gh-6 Akbarshahi" w:date="2020-12-21T09:26:00Z">
        <w:del w:id="96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70" w:author="se-gh-6 Akbarshahi" w:date="2020-12-21T09:26:00Z">
        <w:del w:id="97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972" w:author="se-gh-6 Akbarshahi" w:date="2020-12-21T09:26:00Z">
        <w:del w:id="97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74" w:author="se-gh-6 Akbarshahi" w:date="2020-12-21T09:26:00Z">
        <w:del w:id="97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شماره</w:delText>
          </w:r>
        </w:del>
      </w:ins>
      <w:ins w:id="976" w:author="se-gh-6 Akbarshahi" w:date="2020-12-21T09:26:00Z">
        <w:del w:id="97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78" w:author="se-gh-6 Akbarshahi" w:date="2020-12-21T09:26:00Z">
        <w:del w:id="979" w:author="se-gh-2 Nikja" w:date="2021-01-30T13:40:00Z">
          <w:r>
            <w:rPr>
              <w:rFonts w:cs="B Mitra" w:ascii="Coronet;Times New Roman" w:hAnsi="Coronet;Times New Roman"/>
              <w:sz w:val="28"/>
              <w:szCs w:val="28"/>
              <w:lang w:bidi="ar-SA"/>
            </w:rPr>
            <w:delText>100/50/33144/99</w:delText>
          </w:r>
        </w:del>
      </w:ins>
      <w:ins w:id="980" w:author="se-gh-6 Akbarshahi" w:date="2020-12-21T09:26:00Z">
        <w:del w:id="981" w:author="se-gh-2 Nikja" w:date="2021-01-30T13:40:00Z">
          <w:r>
            <w:rPr>
              <w:rFonts w:cs="B Mitra" w:ascii="Coronet;Times New Roman" w:hAnsi="Coronet;Times New Roman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82" w:author="se-gh-6 Akbarshahi" w:date="2020-12-21T09:26:00Z">
        <w:del w:id="98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ورخ</w:delText>
          </w:r>
        </w:del>
      </w:ins>
      <w:ins w:id="984" w:author="se-gh-6 Akbarshahi" w:date="2020-12-21T09:26:00Z">
        <w:del w:id="98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86" w:author="se-gh-6 Akbarshahi" w:date="2020-12-21T09:26:00Z">
        <w:del w:id="987" w:author="se-gh-2 Nikja" w:date="2021-01-30T13:40:00Z">
          <w:r>
            <w:rPr>
              <w:rFonts w:cs="B Mitra" w:ascii="Coronet;Times New Roman" w:hAnsi="Coronet;Times New Roman"/>
              <w:sz w:val="28"/>
              <w:szCs w:val="28"/>
              <w:lang w:bidi="ar-SA"/>
            </w:rPr>
            <w:delText>18/08/1399</w:delText>
          </w:r>
        </w:del>
      </w:ins>
      <w:ins w:id="988" w:author="se-gh-6 Akbarshahi" w:date="2020-12-21T09:26:00Z">
        <w:del w:id="989" w:author="se-gh-2 Nikja" w:date="2021-01-30T13:40:00Z">
          <w:r>
            <w:rPr>
              <w:rFonts w:cs="B Mitra" w:ascii="Coronet;Times New Roman" w:hAnsi="Coronet;Times New Roman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90" w:author="se-gh-6 Akbarshahi" w:date="2020-12-21T09:26:00Z">
        <w:del w:id="99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992" w:author="se-gh-6 Akbarshahi" w:date="2020-12-21T09:26:00Z">
        <w:del w:id="99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94" w:author="se-gh-6 Akbarshahi" w:date="2020-12-21T09:26:00Z">
        <w:del w:id="99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نعقاد</w:delText>
          </w:r>
        </w:del>
      </w:ins>
      <w:ins w:id="996" w:author="se-gh-6 Akbarshahi" w:date="2020-12-21T09:26:00Z">
        <w:del w:id="99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98" w:author="se-gh-6 Akbarshahi" w:date="2020-12-21T09:26:00Z">
        <w:del w:id="99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000" w:author="se-gh-6 Akbarshahi" w:date="2020-12-21T09:26:00Z">
        <w:del w:id="100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02" w:author="se-gh-6 Akbarshahi" w:date="2020-12-21T09:26:00Z">
        <w:del w:id="100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004" w:author="se-gh-6 Akbarshahi" w:date="2020-12-21T09:26:00Z">
        <w:del w:id="100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06" w:author="se-gh-6 Akbarshahi" w:date="2020-12-21T09:26:00Z">
        <w:del w:id="100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008" w:author="se-gh-6 Akbarshahi" w:date="2020-12-21T09:26:00Z">
        <w:del w:id="100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10" w:author="se-gh-6 Akbarshahi" w:date="2020-12-21T09:26:00Z">
        <w:del w:id="101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012" w:author="se-gh-6 Akbarshahi" w:date="2020-12-21T09:26:00Z">
        <w:del w:id="101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14" w:author="se-gh-6 Akbarshahi" w:date="2020-12-21T09:26:00Z">
        <w:del w:id="101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016" w:author="se-gh-6 Akbarshahi" w:date="2020-12-21T09:26:00Z">
        <w:del w:id="101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18" w:author="se-gh-6 Akbarshahi" w:date="2020-12-21T09:26:00Z">
        <w:del w:id="101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020" w:author="se-gh-6 Akbarshahi" w:date="2020-12-21T09:26:00Z">
        <w:del w:id="102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22" w:author="se-gh-6 Akbarshahi" w:date="2020-12-21T09:26:00Z">
        <w:del w:id="102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024" w:author="se-gh-6 Akbarshahi" w:date="2020-12-21T09:26:00Z">
        <w:del w:id="102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26" w:author="se-gh-6 Akbarshahi" w:date="2020-12-21T09:26:00Z">
        <w:del w:id="102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028" w:author="se-gh-6 Akbarshahi" w:date="2020-12-21T09:26:00Z">
        <w:del w:id="102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30" w:author="se-gh-6 Akbarshahi" w:date="2020-12-21T09:26:00Z">
        <w:del w:id="103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1032" w:author="se-gh-6 Akbarshahi" w:date="2020-12-21T09:26:00Z">
        <w:del w:id="103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34" w:author="se-gh-6 Akbarshahi" w:date="2020-12-21T09:26:00Z">
        <w:del w:id="103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1036" w:author="se-gh-6 Akbarshahi" w:date="2020-12-21T09:26:00Z">
        <w:del w:id="103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38" w:author="se-gh-6 Akbarshahi" w:date="2020-12-21T09:26:00Z">
        <w:del w:id="103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040" w:author="se-gh-6 Akbarshahi" w:date="2020-12-21T09:26:00Z">
        <w:del w:id="104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42" w:author="se-gh-6 Akbarshahi" w:date="2020-12-21T09:26:00Z">
        <w:del w:id="104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1044" w:author="se-gh-6 Akbarshahi" w:date="2020-12-21T09:26:00Z">
        <w:del w:id="104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46" w:author="se-gh-6 Akbarshahi" w:date="2020-12-21T09:26:00Z">
        <w:del w:id="104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نبایستی</w:delText>
          </w:r>
        </w:del>
      </w:ins>
      <w:ins w:id="1048" w:author="se-gh-6 Akbarshahi" w:date="2020-12-21T09:26:00Z">
        <w:del w:id="104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50" w:author="se-gh-6 Akbarshahi" w:date="2020-12-21T09:26:00Z">
        <w:del w:id="105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وجب</w:delText>
          </w:r>
        </w:del>
      </w:ins>
      <w:ins w:id="1052" w:author="se-gh-6 Akbarshahi" w:date="2020-12-21T09:26:00Z">
        <w:del w:id="105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54" w:author="se-gh-6 Akbarshahi" w:date="2020-12-21T09:26:00Z">
        <w:del w:id="105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056" w:author="se-gh-6 Akbarshahi" w:date="2020-12-21T09:26:00Z">
        <w:del w:id="105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58" w:author="se-gh-6 Akbarshahi" w:date="2020-12-21T09:26:00Z">
        <w:del w:id="105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060" w:author="se-gh-6 Akbarshahi" w:date="2020-12-21T09:26:00Z">
        <w:del w:id="106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62" w:author="se-gh-6 Akbarshahi" w:date="2020-12-21T09:26:00Z">
        <w:del w:id="106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رای</w:delText>
          </w:r>
        </w:del>
      </w:ins>
      <w:ins w:id="1064" w:author="se-gh-6 Akbarshahi" w:date="2020-12-21T09:26:00Z">
        <w:del w:id="106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66" w:author="se-gh-6 Akbarshahi" w:date="2020-12-21T09:26:00Z">
        <w:del w:id="106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068" w:author="se-gh-6 Akbarshahi" w:date="2020-12-21T09:26:00Z">
        <w:del w:id="106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70" w:author="se-gh-6 Akbarshahi" w:date="2020-12-21T09:26:00Z">
        <w:del w:id="107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072" w:author="se-gh-6 Akbarshahi" w:date="2020-12-21T09:26:00Z">
        <w:del w:id="107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74" w:author="se-gh-6 Akbarshahi" w:date="2020-12-21T09:26:00Z">
        <w:del w:id="107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076" w:author="se-gh-6 Akbarshahi" w:date="2020-12-21T09:26:00Z">
        <w:del w:id="107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78" w:author="se-gh-6 Akbarshahi" w:date="2020-12-21T09:26:00Z">
        <w:del w:id="107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080" w:author="se-gh-6 Akbarshahi" w:date="2020-12-21T09:26:00Z">
        <w:del w:id="108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82" w:author="se-gh-6 Akbarshahi" w:date="2020-12-21T09:26:00Z">
        <w:del w:id="108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084" w:author="se-gh-6 Akbarshahi" w:date="2020-12-21T09:26:00Z">
        <w:del w:id="108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86" w:author="se-gh-6 Akbarshahi" w:date="2020-12-21T09:26:00Z">
        <w:del w:id="108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088" w:author="se-gh-6 Akbarshahi" w:date="2020-12-21T09:26:00Z">
        <w:del w:id="108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90" w:author="se-gh-6 Akbarshahi" w:date="2020-12-21T09:26:00Z">
        <w:del w:id="109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092" w:author="se-gh-6 Akbarshahi" w:date="2020-12-21T09:26:00Z">
        <w:del w:id="109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94" w:author="se-gh-6 Akbarshahi" w:date="2020-12-21T09:26:00Z">
        <w:del w:id="109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ی</w:delText>
          </w:r>
        </w:del>
      </w:ins>
      <w:ins w:id="1096" w:author="se-gh-6 Akbarshahi" w:date="2020-12-21T09:26:00Z">
        <w:del w:id="109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98" w:author="se-gh-6 Akbarshahi" w:date="2020-12-21T09:26:00Z">
        <w:del w:id="109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گردد؛</w:delText>
          </w:r>
        </w:del>
      </w:ins>
      <w:ins w:id="1100" w:author="se-gh-6 Akbarshahi" w:date="2020-12-21T09:26:00Z">
        <w:del w:id="110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02" w:author="se-gh-6 Akbarshahi" w:date="2020-12-21T09:26:00Z">
        <w:del w:id="110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لذا</w:delText>
          </w:r>
        </w:del>
      </w:ins>
      <w:ins w:id="1104" w:author="se-gh-6 Akbarshahi" w:date="2020-12-21T09:26:00Z">
        <w:del w:id="110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06" w:author="se-gh-6 Akbarshahi" w:date="2020-12-21T09:26:00Z">
        <w:del w:id="110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ضروریست</w:delText>
          </w:r>
        </w:del>
      </w:ins>
      <w:ins w:id="1108" w:author="se-gh-6 Akbarshahi" w:date="2020-12-21T09:26:00Z">
        <w:del w:id="110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10" w:author="se-gh-6 Akbarshahi" w:date="2020-12-21T09:26:00Z">
        <w:del w:id="111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طرفین</w:delText>
          </w:r>
        </w:del>
      </w:ins>
      <w:ins w:id="1112" w:author="se-gh-6 Akbarshahi" w:date="2020-12-21T09:26:00Z">
        <w:del w:id="111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14" w:author="se-gh-6 Akbarshahi" w:date="2020-12-21T09:26:00Z">
        <w:del w:id="111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116" w:author="se-gh-6 Akbarshahi" w:date="2020-12-21T09:26:00Z">
        <w:del w:id="111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18" w:author="se-gh-6 Akbarshahi" w:date="2020-12-21T09:26:00Z">
        <w:del w:id="111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120" w:author="se-gh-6 Akbarshahi" w:date="2020-12-21T09:26:00Z">
        <w:del w:id="112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22" w:author="se-gh-6 Akbarshahi" w:date="2020-12-21T09:26:00Z">
        <w:del w:id="112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124" w:author="se-gh-6 Akbarshahi" w:date="2020-12-21T09:26:00Z">
        <w:del w:id="112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26" w:author="se-gh-6 Akbarshahi" w:date="2020-12-21T09:26:00Z">
        <w:del w:id="112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128" w:author="se-gh-6 Akbarshahi" w:date="2020-12-21T09:26:00Z">
        <w:del w:id="112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30" w:author="se-gh-6 Akbarshahi" w:date="2020-12-21T09:26:00Z">
        <w:del w:id="113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132" w:author="se-gh-6 Akbarshahi" w:date="2020-12-21T09:26:00Z">
        <w:del w:id="113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34" w:author="se-gh-6 Akbarshahi" w:date="2020-12-21T09:26:00Z">
        <w:del w:id="113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136" w:author="se-gh-6 Akbarshahi" w:date="2020-12-21T09:26:00Z">
        <w:del w:id="113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38" w:author="se-gh-6 Akbarshahi" w:date="2020-12-21T09:26:00Z">
        <w:del w:id="113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140" w:author="se-gh-6 Akbarshahi" w:date="2020-12-21T09:26:00Z">
        <w:del w:id="114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42" w:author="se-gh-6 Akbarshahi" w:date="2020-12-21T09:26:00Z">
        <w:del w:id="114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144" w:author="se-gh-6 Akbarshahi" w:date="2020-12-21T09:26:00Z">
        <w:del w:id="114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46" w:author="se-gh-6 Akbarshahi" w:date="2020-12-21T09:26:00Z">
        <w:del w:id="114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148" w:author="se-gh-6 Akbarshahi" w:date="2020-12-21T09:26:00Z">
        <w:del w:id="114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50" w:author="se-gh-6 Akbarshahi" w:date="2020-12-21T09:26:00Z">
        <w:del w:id="115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1152" w:author="se-gh-6 Akbarshahi" w:date="2020-12-21T09:26:00Z">
        <w:del w:id="115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54" w:author="se-gh-6 Akbarshahi" w:date="2020-12-21T09:26:00Z">
        <w:del w:id="115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جود</w:delText>
          </w:r>
        </w:del>
      </w:ins>
      <w:ins w:id="1156" w:author="se-gh-6 Akbarshahi" w:date="2020-12-21T09:26:00Z">
        <w:del w:id="115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58" w:author="se-gh-6 Akbarshahi" w:date="2020-12-21T09:26:00Z">
        <w:del w:id="115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هریک</w:delText>
          </w:r>
        </w:del>
      </w:ins>
      <w:ins w:id="1160" w:author="se-gh-6 Akbarshahi" w:date="2020-12-21T09:26:00Z">
        <w:del w:id="116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62" w:author="se-gh-6 Akbarshahi" w:date="2020-12-21T09:26:00Z">
        <w:del w:id="116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1164" w:author="se-gh-6 Akbarshahi" w:date="2020-12-21T09:26:00Z">
        <w:del w:id="116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66" w:author="se-gh-6 Akbarshahi" w:date="2020-12-21T09:26:00Z">
        <w:del w:id="116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صادیق</w:delText>
          </w:r>
        </w:del>
      </w:ins>
      <w:ins w:id="1168" w:author="se-gh-6 Akbarshahi" w:date="2020-12-21T09:26:00Z">
        <w:del w:id="116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70" w:author="se-gh-6 Akbarshahi" w:date="2020-12-21T09:26:00Z">
        <w:del w:id="117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172" w:author="se-gh-6 Akbarshahi" w:date="2020-12-21T09:26:00Z">
        <w:del w:id="117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74" w:author="se-gh-6 Akbarshahi" w:date="2020-12-21T09:26:00Z">
        <w:del w:id="117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وقعیت</w:delText>
          </w:r>
        </w:del>
      </w:ins>
      <w:ins w:id="1176" w:author="se-gh-6 Akbarshahi" w:date="2020-12-21T09:26:00Z">
        <w:del w:id="117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78" w:author="se-gh-6 Akbarshahi" w:date="2020-12-21T09:26:00Z">
        <w:del w:id="117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180" w:author="se-gh-6 Akbarshahi" w:date="2020-12-21T09:26:00Z">
        <w:del w:id="118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82" w:author="se-gh-6 Akbarshahi" w:date="2020-12-21T09:26:00Z">
        <w:del w:id="118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184" w:author="se-gh-6 Akbarshahi" w:date="2020-12-21T09:26:00Z">
        <w:del w:id="118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86" w:author="se-gh-6 Akbarshahi" w:date="2020-12-21T09:26:00Z">
        <w:del w:id="118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188" w:author="se-gh-6 Akbarshahi" w:date="2020-12-21T09:26:00Z">
        <w:del w:id="118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90" w:author="se-gh-6 Akbarshahi" w:date="2020-12-21T09:26:00Z">
        <w:del w:id="119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شروحه</w:delText>
          </w:r>
        </w:del>
      </w:ins>
      <w:ins w:id="1192" w:author="se-gh-6 Akbarshahi" w:date="2020-12-21T09:26:00Z">
        <w:del w:id="119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94" w:author="se-gh-6 Akbarshahi" w:date="2020-12-21T09:26:00Z">
        <w:del w:id="119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ذیل</w:delText>
          </w:r>
        </w:del>
      </w:ins>
      <w:ins w:id="1196" w:author="se-gh-6 Akbarshahi" w:date="2020-12-21T09:26:00Z">
        <w:del w:id="119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98" w:author="se-gh-6 Akbarshahi" w:date="2020-12-21T09:26:00Z">
        <w:del w:id="119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رای</w:delText>
          </w:r>
        </w:del>
      </w:ins>
      <w:ins w:id="1200" w:author="se-gh-6 Akbarshahi" w:date="2020-12-21T09:26:00Z">
        <w:del w:id="120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02" w:author="se-gh-6 Akbarshahi" w:date="2020-12-21T09:26:00Z">
        <w:del w:id="120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204" w:author="se-gh-6 Akbarshahi" w:date="2020-12-21T09:26:00Z">
        <w:del w:id="120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06" w:author="se-gh-6 Akbarshahi" w:date="2020-12-21T09:26:00Z">
        <w:del w:id="120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208" w:author="se-gh-6 Akbarshahi" w:date="2020-12-21T09:26:00Z">
        <w:del w:id="120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10" w:author="se-gh-6 Akbarshahi" w:date="2020-12-21T09:26:00Z">
        <w:del w:id="121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212" w:author="se-gh-6 Akbarshahi" w:date="2020-12-21T09:26:00Z">
        <w:del w:id="121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14" w:author="se-gh-6 Akbarshahi" w:date="2020-12-21T09:26:00Z">
        <w:del w:id="121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216" w:author="se-gh-6 Akbarshahi" w:date="2020-12-21T09:26:00Z">
        <w:del w:id="121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18" w:author="se-gh-6 Akbarshahi" w:date="2020-12-21T09:26:00Z">
        <w:del w:id="121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220" w:author="se-gh-6 Akbarshahi" w:date="2020-12-21T09:26:00Z">
        <w:del w:id="122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22" w:author="se-gh-6 Akbarshahi" w:date="2020-12-21T09:26:00Z">
        <w:del w:id="122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224" w:author="se-gh-6 Akbarshahi" w:date="2020-12-21T09:26:00Z">
        <w:del w:id="122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26" w:author="se-gh-6 Akbarshahi" w:date="2020-12-21T09:26:00Z">
        <w:del w:id="122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228" w:author="se-gh-6 Akbarshahi" w:date="2020-12-21T09:26:00Z">
        <w:del w:id="122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30" w:author="se-gh-6 Akbarshahi" w:date="2020-12-21T09:26:00Z">
        <w:del w:id="123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1232" w:author="se-gh-6 Akbarshahi" w:date="2020-12-21T09:26:00Z">
        <w:del w:id="123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34" w:author="se-gh-6 Akbarshahi" w:date="2020-12-21T09:26:00Z">
        <w:del w:id="123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1236" w:author="se-gh-6 Akbarshahi" w:date="2020-12-21T09:26:00Z">
        <w:del w:id="123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38" w:author="se-gh-6 Akbarshahi" w:date="2020-12-21T09:26:00Z">
        <w:del w:id="123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240" w:author="se-gh-6 Akbarshahi" w:date="2020-12-21T09:26:00Z">
        <w:del w:id="124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42" w:author="se-gh-6 Akbarshahi" w:date="2020-12-21T09:26:00Z">
        <w:del w:id="124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فشاء،</w:delText>
          </w:r>
        </w:del>
      </w:ins>
      <w:ins w:id="1244" w:author="se-gh-6 Akbarshahi" w:date="2020-12-21T09:26:00Z">
        <w:del w:id="124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46" w:author="se-gh-6 Akbarshahi" w:date="2020-12-21T09:26:00Z">
        <w:del w:id="124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ظهار</w:delText>
          </w:r>
        </w:del>
      </w:ins>
      <w:ins w:id="1248" w:author="se-gh-6 Akbarshahi" w:date="2020-12-21T09:26:00Z">
        <w:del w:id="124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50" w:author="se-gh-6 Akbarshahi" w:date="2020-12-21T09:26:00Z">
        <w:del w:id="125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252" w:author="se-gh-6 Akbarshahi" w:date="2020-12-21T09:26:00Z">
        <w:del w:id="125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54" w:author="se-gh-6 Akbarshahi" w:date="2020-12-21T09:26:00Z">
        <w:del w:id="125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طلاع</w:delText>
          </w:r>
        </w:del>
      </w:ins>
      <w:ins w:id="1256" w:author="se-gh-6 Akbarshahi" w:date="2020-12-21T09:26:00Z">
        <w:del w:id="125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58" w:author="se-gh-6 Akbarshahi" w:date="2020-12-21T09:26:00Z">
        <w:del w:id="125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آن</w:delText>
          </w:r>
        </w:del>
      </w:ins>
      <w:ins w:id="1260" w:author="se-gh-6 Akbarshahi" w:date="2020-12-21T09:26:00Z">
        <w:del w:id="126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62" w:author="se-gh-6 Akbarshahi" w:date="2020-12-21T09:26:00Z">
        <w:del w:id="126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264" w:author="se-gh-6 Akbarshahi" w:date="2020-12-21T09:26:00Z">
        <w:del w:id="126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66" w:author="se-gh-6 Akbarshahi" w:date="2020-12-21T09:26:00Z">
        <w:del w:id="126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دفاتر</w:delText>
          </w:r>
        </w:del>
      </w:ins>
      <w:ins w:id="1268" w:author="se-gh-6 Akbarshahi" w:date="2020-12-21T09:26:00Z">
        <w:del w:id="126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70" w:author="se-gh-6 Akbarshahi" w:date="2020-12-21T09:26:00Z">
        <w:del w:id="127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ازرسی</w:delText>
          </w:r>
        </w:del>
      </w:ins>
      <w:ins w:id="1272" w:author="se-gh-6 Akbarshahi" w:date="2020-12-21T09:26:00Z">
        <w:del w:id="127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74" w:author="se-gh-6 Akbarshahi" w:date="2020-12-21T09:26:00Z">
        <w:del w:id="127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276" w:author="se-gh-6 Akbarshahi" w:date="2020-12-21T09:26:00Z">
        <w:del w:id="127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78" w:author="se-gh-6 Akbarshahi" w:date="2020-12-21T09:26:00Z">
        <w:del w:id="127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حراست</w:delText>
          </w:r>
        </w:del>
      </w:ins>
      <w:ins w:id="1280" w:author="se-gh-6 Akbarshahi" w:date="2020-12-21T09:26:00Z">
        <w:del w:id="128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82" w:author="se-gh-6 Akbarshahi" w:date="2020-12-21T09:26:00Z">
        <w:del w:id="128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284" w:author="se-gh-6 Akbarshahi" w:date="2020-12-21T09:26:00Z">
        <w:del w:id="128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86" w:author="se-gh-6 Akbarshahi" w:date="2020-12-21T09:26:00Z">
        <w:del w:id="128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288" w:author="se-gh-6 Akbarshahi" w:date="2020-12-21T09:26:00Z">
        <w:del w:id="128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90" w:author="se-gh-6 Akbarshahi" w:date="2020-12-21T09:26:00Z">
        <w:del w:id="129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292" w:author="se-gh-6 Akbarshahi" w:date="2020-12-21T09:26:00Z">
        <w:del w:id="129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94" w:author="se-gh-6 Akbarshahi" w:date="2020-12-21T09:26:00Z">
        <w:del w:id="129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296" w:author="se-gh-6 Akbarshahi" w:date="2020-12-21T09:26:00Z">
        <w:del w:id="129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98" w:author="se-gh-6 Akbarshahi" w:date="2020-12-21T09:26:00Z">
        <w:del w:id="129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300" w:author="se-gh-6 Akbarshahi" w:date="2020-12-21T09:26:00Z">
        <w:del w:id="130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02" w:author="se-gh-6 Akbarshahi" w:date="2020-12-21T09:26:00Z">
        <w:del w:id="130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304" w:author="se-gh-6 Akbarshahi" w:date="2020-12-21T09:26:00Z">
        <w:del w:id="130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06" w:author="se-gh-6 Akbarshahi" w:date="2020-12-21T09:26:00Z">
        <w:del w:id="1307" w:author="se-gh-2 Nikja" w:date="2021-01-30T13:40:00Z">
          <w:r>
            <w:rPr>
              <w:rFonts w:cs="B Mitra" w:ascii="Coronet;Times New Roman" w:hAnsi="Coronet;Times New Roman"/>
              <w:sz w:val="28"/>
              <w:szCs w:val="28"/>
              <w:rtl w:val="true"/>
              <w:lang w:bidi="ar-SA"/>
            </w:rPr>
            <w:delText>(</w:delText>
          </w:r>
        </w:del>
      </w:ins>
      <w:ins w:id="1308" w:author="se-gh-6 Akbarshahi" w:date="2020-12-21T09:26:00Z">
        <w:del w:id="130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کارفرما</w:delText>
          </w:r>
        </w:del>
      </w:ins>
      <w:ins w:id="1310" w:author="se-gh-6 Akbarshahi" w:date="2020-12-21T09:26:00Z">
        <w:del w:id="1311" w:author="se-gh-2 Nikja" w:date="2021-01-30T13:40:00Z">
          <w:r>
            <w:rPr>
              <w:rFonts w:cs="B Mitra" w:ascii="Coronet;Times New Roman" w:hAnsi="Coronet;Times New Roman"/>
              <w:sz w:val="28"/>
              <w:szCs w:val="28"/>
              <w:rtl w:val="true"/>
              <w:lang w:bidi="ar-SA"/>
            </w:rPr>
            <w:delText xml:space="preserve">) </w:delText>
          </w:r>
        </w:del>
      </w:ins>
      <w:ins w:id="1312" w:author="se-gh-6 Akbarshahi" w:date="2020-12-21T09:26:00Z">
        <w:del w:id="131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1314" w:author="se-gh-6 Akbarshahi" w:date="2020-12-21T09:26:00Z">
        <w:del w:id="131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16" w:author="se-gh-6 Akbarshahi" w:date="2020-12-21T09:26:00Z">
        <w:del w:id="131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تا</w:delText>
          </w:r>
        </w:del>
      </w:ins>
      <w:ins w:id="1318" w:author="se-gh-6 Akbarshahi" w:date="2020-12-21T09:26:00Z">
        <w:del w:id="131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20" w:author="se-gh-6 Akbarshahi" w:date="2020-12-21T09:26:00Z">
        <w:del w:id="132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1322" w:author="se-gh-6 Akbarshahi" w:date="2020-12-21T09:26:00Z">
        <w:del w:id="132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24" w:author="se-gh-6 Akbarshahi" w:date="2020-12-21T09:26:00Z">
        <w:del w:id="132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326" w:author="se-gh-6 Akbarshahi" w:date="2020-12-21T09:26:00Z">
        <w:del w:id="132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28" w:author="se-gh-6 Akbarshahi" w:date="2020-12-21T09:26:00Z">
        <w:del w:id="132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رفع</w:delText>
          </w:r>
        </w:del>
      </w:ins>
      <w:ins w:id="1330" w:author="se-gh-6 Akbarshahi" w:date="2020-12-21T09:26:00Z">
        <w:del w:id="133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32" w:author="se-gh-6 Akbarshahi" w:date="2020-12-21T09:26:00Z">
        <w:del w:id="133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334" w:author="se-gh-6 Akbarshahi" w:date="2020-12-21T09:26:00Z">
        <w:del w:id="133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36" w:author="se-gh-6 Akbarshahi" w:date="2020-12-21T09:26:00Z">
        <w:del w:id="133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338" w:author="se-gh-6 Akbarshahi" w:date="2020-12-21T09:26:00Z">
        <w:del w:id="133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40" w:author="se-gh-6 Akbarshahi" w:date="2020-12-21T09:26:00Z">
        <w:del w:id="134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342" w:author="se-gh-6 Akbarshahi" w:date="2020-12-21T09:26:00Z">
        <w:del w:id="134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44" w:author="se-gh-6 Akbarshahi" w:date="2020-12-21T09:26:00Z">
        <w:del w:id="134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346" w:author="se-gh-6 Akbarshahi" w:date="2020-12-21T09:26:00Z">
        <w:del w:id="134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48" w:author="se-gh-6 Akbarshahi" w:date="2020-12-21T09:26:00Z">
        <w:del w:id="134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خاتمه</w:delText>
          </w:r>
        </w:del>
      </w:ins>
      <w:ins w:id="1350" w:author="se-gh-6 Akbarshahi" w:date="2020-12-21T09:26:00Z">
        <w:del w:id="135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52" w:author="se-gh-6 Akbarshahi" w:date="2020-12-21T09:26:00Z">
        <w:del w:id="135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پیمان</w:delText>
          </w:r>
        </w:del>
      </w:ins>
      <w:ins w:id="1354" w:author="se-gh-6 Akbarshahi" w:date="2020-12-21T09:26:00Z">
        <w:del w:id="135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56" w:author="se-gh-6 Akbarshahi" w:date="2020-12-21T09:26:00Z">
        <w:del w:id="135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1358" w:author="se-gh-6 Akbarshahi" w:date="2020-12-21T09:26:00Z">
        <w:del w:id="135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60" w:author="se-gh-6 Akbarshahi" w:date="2020-12-21T09:26:00Z">
        <w:del w:id="136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گردد</w:delText>
          </w:r>
        </w:del>
      </w:ins>
      <w:ins w:id="1362" w:author="se-gh-6 Akbarshahi" w:date="2020-12-21T09:26:00Z">
        <w:del w:id="136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64" w:author="se-gh-6 Akbarshahi" w:date="2020-12-21T09:26:00Z">
        <w:del w:id="136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366" w:author="se-gh-6 Akbarshahi" w:date="2020-12-21T09:26:00Z">
        <w:del w:id="136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68" w:author="se-gh-6 Akbarshahi" w:date="2020-12-21T09:26:00Z">
        <w:del w:id="136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لازم</w:delText>
          </w:r>
        </w:del>
      </w:ins>
      <w:ins w:id="1370" w:author="se-gh-6 Akbarshahi" w:date="2020-12-21T09:26:00Z">
        <w:del w:id="137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72" w:author="se-gh-6 Akbarshahi" w:date="2020-12-21T09:26:00Z">
        <w:del w:id="137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374" w:author="se-gh-6 Akbarshahi" w:date="2020-12-21T09:26:00Z">
        <w:del w:id="137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76" w:author="se-gh-6 Akbarshahi" w:date="2020-12-21T09:26:00Z">
        <w:del w:id="137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توضیح</w:delText>
          </w:r>
        </w:del>
      </w:ins>
      <w:ins w:id="1378" w:author="se-gh-6 Akbarshahi" w:date="2020-12-21T09:26:00Z">
        <w:del w:id="137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80" w:author="se-gh-6 Akbarshahi" w:date="2020-12-21T09:26:00Z">
        <w:del w:id="138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1382" w:author="se-gh-6 Akbarshahi" w:date="2020-12-21T09:26:00Z">
        <w:del w:id="138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84" w:author="se-gh-6 Akbarshahi" w:date="2020-12-21T09:26:00Z">
        <w:del w:id="138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386" w:author="se-gh-6 Akbarshahi" w:date="2020-12-21T09:26:00Z">
        <w:del w:id="138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88" w:author="se-gh-6 Akbarshahi" w:date="2020-12-21T09:26:00Z">
        <w:del w:id="138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1390" w:author="se-gh-6 Akbarshahi" w:date="2020-12-21T09:26:00Z">
        <w:del w:id="139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92" w:author="se-gh-6 Akbarshahi" w:date="2020-12-21T09:26:00Z">
        <w:del w:id="139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تشخیص</w:delText>
          </w:r>
        </w:del>
      </w:ins>
      <w:ins w:id="1394" w:author="se-gh-6 Akbarshahi" w:date="2020-12-21T09:26:00Z">
        <w:del w:id="139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96" w:author="se-gh-6 Akbarshahi" w:date="2020-12-21T09:26:00Z">
        <w:del w:id="139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وضوع</w:delText>
          </w:r>
        </w:del>
      </w:ins>
      <w:ins w:id="1398" w:author="se-gh-6 Akbarshahi" w:date="2020-12-21T09:26:00Z">
        <w:del w:id="139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00" w:author="se-gh-6 Akbarshahi" w:date="2020-12-21T09:26:00Z">
        <w:del w:id="140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402" w:author="se-gh-6 Akbarshahi" w:date="2020-12-21T09:26:00Z">
        <w:del w:id="140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04" w:author="se-gh-6 Akbarshahi" w:date="2020-12-21T09:26:00Z">
        <w:del w:id="140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نافع،</w:delText>
          </w:r>
        </w:del>
      </w:ins>
      <w:ins w:id="1406" w:author="se-gh-6 Akbarshahi" w:date="2020-12-21T09:26:00Z">
        <w:del w:id="140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08" w:author="se-gh-6 Akbarshahi" w:date="2020-12-21T09:26:00Z">
        <w:del w:id="140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توسط</w:delText>
          </w:r>
        </w:del>
      </w:ins>
      <w:ins w:id="1410" w:author="se-gh-6 Akbarshahi" w:date="2020-12-21T09:26:00Z">
        <w:del w:id="141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12" w:author="se-gh-6 Akbarshahi" w:date="2020-12-21T09:26:00Z">
        <w:del w:id="141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کارفرما،</w:delText>
          </w:r>
        </w:del>
      </w:ins>
      <w:ins w:id="1414" w:author="se-gh-6 Akbarshahi" w:date="2020-12-21T09:26:00Z">
        <w:del w:id="141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16" w:author="se-gh-6 Akbarshahi" w:date="2020-12-21T09:26:00Z">
        <w:del w:id="141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1418" w:author="se-gh-6 Akbarshahi" w:date="2020-12-21T09:26:00Z">
        <w:del w:id="141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20" w:author="se-gh-6 Akbarshahi" w:date="2020-12-21T09:26:00Z">
        <w:del w:id="142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422" w:author="se-gh-6 Akbarshahi" w:date="2020-12-21T09:26:00Z">
        <w:del w:id="142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24" w:author="se-gh-6 Akbarshahi" w:date="2020-12-21T09:26:00Z">
        <w:del w:id="142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فسخ</w:delText>
          </w:r>
        </w:del>
      </w:ins>
      <w:ins w:id="1426" w:author="se-gh-6 Akbarshahi" w:date="2020-12-21T09:26:00Z">
        <w:del w:id="142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28" w:author="se-gh-6 Akbarshahi" w:date="2020-12-21T09:26:00Z">
        <w:del w:id="142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430" w:author="se-gh-6 Akbarshahi" w:date="2020-12-21T09:26:00Z">
        <w:del w:id="143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32" w:author="se-gh-6 Akbarshahi" w:date="2020-12-21T09:26:00Z">
        <w:del w:id="143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434" w:author="se-gh-6 Akbarshahi" w:date="2020-12-21T09:26:00Z">
        <w:del w:id="143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36" w:author="se-gh-6 Akbarshahi" w:date="2020-12-21T09:26:00Z">
        <w:del w:id="143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ضبط</w:delText>
          </w:r>
        </w:del>
      </w:ins>
      <w:ins w:id="1438" w:author="se-gh-6 Akbarshahi" w:date="2020-12-21T09:26:00Z">
        <w:del w:id="143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40" w:author="se-gh-6 Akbarshahi" w:date="2020-12-21T09:26:00Z">
        <w:del w:id="144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تضمین</w:delText>
          </w:r>
        </w:del>
      </w:ins>
      <w:ins w:id="1442" w:author="se-gh-6 Akbarshahi" w:date="2020-12-21T09:26:00Z">
        <w:del w:id="144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44" w:author="se-gh-6 Akbarshahi" w:date="2020-12-21T09:26:00Z">
        <w:del w:id="144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حسن</w:delText>
          </w:r>
        </w:del>
      </w:ins>
      <w:ins w:id="1446" w:author="se-gh-6 Akbarshahi" w:date="2020-12-21T09:26:00Z">
        <w:del w:id="144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48" w:author="se-gh-6 Akbarshahi" w:date="2020-12-21T09:26:00Z">
        <w:del w:id="144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1450" w:author="se-gh-6 Akbarshahi" w:date="2020-12-21T09:26:00Z">
        <w:del w:id="145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52" w:author="se-gh-6 Akbarshahi" w:date="2020-12-21T09:26:00Z">
        <w:del w:id="145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تعهدات</w:delText>
          </w:r>
        </w:del>
      </w:ins>
      <w:ins w:id="1454" w:author="se-gh-6 Akbarshahi" w:date="2020-12-21T09:26:00Z">
        <w:del w:id="145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56" w:author="se-gh-6 Akbarshahi" w:date="2020-12-21T09:26:00Z">
        <w:del w:id="145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458" w:author="se-gh-6 Akbarshahi" w:date="2020-12-21T09:26:00Z">
        <w:del w:id="145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60" w:author="se-gh-6 Akbarshahi" w:date="2020-12-21T09:26:00Z">
        <w:del w:id="146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همچنین</w:delText>
          </w:r>
        </w:del>
      </w:ins>
      <w:ins w:id="1462" w:author="se-gh-6 Akbarshahi" w:date="2020-12-21T09:26:00Z">
        <w:del w:id="146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64" w:author="se-gh-6 Akbarshahi" w:date="2020-12-21T09:26:00Z">
        <w:del w:id="146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خذ</w:delText>
          </w:r>
        </w:del>
      </w:ins>
      <w:ins w:id="1466" w:author="se-gh-6 Akbarshahi" w:date="2020-12-21T09:26:00Z">
        <w:del w:id="146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68" w:author="se-gh-6 Akbarshahi" w:date="2020-12-21T09:26:00Z">
        <w:del w:id="146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خسارات</w:delText>
          </w:r>
        </w:del>
      </w:ins>
      <w:ins w:id="1470" w:author="se-gh-6 Akbarshahi" w:date="2020-12-21T09:26:00Z">
        <w:del w:id="147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72" w:author="se-gh-6 Akbarshahi" w:date="2020-12-21T09:26:00Z">
        <w:del w:id="147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ارده</w:delText>
          </w:r>
        </w:del>
      </w:ins>
      <w:ins w:id="1474" w:author="se-gh-6 Akbarshahi" w:date="2020-12-21T09:26:00Z">
        <w:del w:id="147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76" w:author="se-gh-6 Akbarshahi" w:date="2020-12-21T09:26:00Z">
        <w:del w:id="147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478" w:author="se-gh-6 Akbarshahi" w:date="2020-12-21T09:26:00Z">
        <w:del w:id="147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80" w:author="se-gh-6 Akbarshahi" w:date="2020-12-21T09:26:00Z">
        <w:del w:id="148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ثر</w:delText>
          </w:r>
        </w:del>
      </w:ins>
      <w:ins w:id="1482" w:author="se-gh-6 Akbarshahi" w:date="2020-12-21T09:26:00Z">
        <w:del w:id="148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84" w:author="se-gh-6 Akbarshahi" w:date="2020-12-21T09:26:00Z">
        <w:del w:id="148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فسخ</w:delText>
          </w:r>
        </w:del>
      </w:ins>
      <w:ins w:id="1486" w:author="se-gh-6 Akbarshahi" w:date="2020-12-21T09:26:00Z">
        <w:del w:id="148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88" w:author="se-gh-6 Akbarshahi" w:date="2020-12-21T09:26:00Z">
        <w:del w:id="148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490" w:author="se-gh-6 Akbarshahi" w:date="2020-12-21T09:26:00Z">
        <w:del w:id="149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92" w:author="se-gh-6 Akbarshahi" w:date="2020-12-21T09:26:00Z">
        <w:del w:id="149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تاخیر</w:delText>
          </w:r>
        </w:del>
      </w:ins>
      <w:ins w:id="1494" w:author="se-gh-6 Akbarshahi" w:date="2020-12-21T09:26:00Z">
        <w:del w:id="149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96" w:author="se-gh-6 Akbarshahi" w:date="2020-12-21T09:26:00Z">
        <w:del w:id="149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498" w:author="se-gh-6 Akbarshahi" w:date="2020-12-21T09:26:00Z">
        <w:del w:id="149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0" w:author="se-gh-6 Akbarshahi" w:date="2020-12-21T09:26:00Z">
        <w:del w:id="150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جرای</w:delText>
          </w:r>
        </w:del>
      </w:ins>
      <w:ins w:id="1502" w:author="se-gh-6 Akbarshahi" w:date="2020-12-21T09:26:00Z">
        <w:del w:id="150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4" w:author="se-gh-6 Akbarshahi" w:date="2020-12-21T09:26:00Z">
        <w:del w:id="150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1506" w:author="se-gh-6 Akbarshahi" w:date="2020-12-21T09:26:00Z">
        <w:del w:id="150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8" w:author="se-gh-6 Akbarshahi" w:date="2020-12-21T09:26:00Z">
        <w:del w:id="1509" w:author="se-gh-2 Nikja" w:date="2021-01-30T13:40:00Z">
          <w:r>
            <w:rPr>
              <w:rFonts w:cs="B Mitra" w:ascii="Coronet;Times New Roman" w:hAnsi="Coronet;Times New Roman"/>
              <w:sz w:val="28"/>
              <w:szCs w:val="28"/>
              <w:rtl w:val="true"/>
              <w:lang w:bidi="ar-SA"/>
            </w:rPr>
            <w:delText>(</w:delText>
          </w:r>
        </w:del>
      </w:ins>
      <w:ins w:id="1510" w:author="se-gh-6 Akbarshahi" w:date="2020-12-21T09:26:00Z">
        <w:del w:id="151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512" w:author="se-gh-6 Akbarshahi" w:date="2020-12-21T09:26:00Z">
        <w:del w:id="151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14" w:author="se-gh-6 Akbarshahi" w:date="2020-12-21T09:26:00Z">
        <w:del w:id="1515" w:author="se-gh-2 Nikja" w:date="2021-01-30T13:40:00Z">
          <w:r>
            <w:rPr>
              <w:rFonts w:cs="B Mitra" w:ascii="Coronet;Times New Roman" w:hAnsi="Coronet;Times New Roman"/>
              <w:sz w:val="28"/>
              <w:szCs w:val="28"/>
              <w:rtl w:val="true"/>
              <w:lang w:bidi="ar-SA"/>
            </w:rPr>
            <w:delText xml:space="preserve">) </w:delText>
          </w:r>
        </w:del>
      </w:ins>
      <w:ins w:id="1516" w:author="se-gh-6 Akbarshahi" w:date="2020-12-21T09:26:00Z">
        <w:del w:id="151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518" w:author="se-gh-6 Akbarshahi" w:date="2020-12-21T09:26:00Z">
        <w:del w:id="151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0" w:author="se-gh-6 Akbarshahi" w:date="2020-12-21T09:26:00Z">
        <w:del w:id="152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تشخیص</w:delText>
          </w:r>
        </w:del>
      </w:ins>
      <w:ins w:id="1522" w:author="se-gh-6 Akbarshahi" w:date="2020-12-21T09:26:00Z">
        <w:del w:id="152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4" w:author="se-gh-6 Akbarshahi" w:date="2020-12-21T09:26:00Z">
        <w:del w:id="152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کارفرما</w:delText>
          </w:r>
        </w:del>
      </w:ins>
      <w:ins w:id="1526" w:author="se-gh-6 Akbarshahi" w:date="2020-12-21T09:26:00Z">
        <w:del w:id="152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8" w:author="se-gh-6 Akbarshahi" w:date="2020-12-21T09:26:00Z">
        <w:del w:id="152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1530" w:author="se-gh-6 Akbarshahi" w:date="2020-12-21T09:26:00Z">
        <w:del w:id="153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32" w:author="se-gh-6 Akbarshahi" w:date="2020-12-21T09:26:00Z">
        <w:del w:id="153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خواهد</w:delText>
          </w:r>
        </w:del>
      </w:ins>
      <w:ins w:id="1534" w:author="se-gh-6 Akbarshahi" w:date="2020-12-21T09:26:00Z">
        <w:del w:id="153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36" w:author="se-gh-6 Akbarshahi" w:date="2020-12-21T09:26:00Z">
        <w:del w:id="153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شد</w:delText>
          </w:r>
        </w:del>
      </w:ins>
      <w:ins w:id="1538" w:author="se-gh-6 Akbarshahi" w:date="2020-12-21T09:26:00Z">
        <w:del w:id="153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40" w:author="se-gh-6 Akbarshahi" w:date="2020-12-21T09:26:00Z">
        <w:del w:id="154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542" w:author="se-gh-6 Akbarshahi" w:date="2020-12-21T09:26:00Z">
        <w:del w:id="154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44" w:author="se-gh-6 Akbarshahi" w:date="2020-12-21T09:26:00Z">
        <w:del w:id="154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ضمناً</w:delText>
          </w:r>
        </w:del>
      </w:ins>
      <w:ins w:id="1546" w:author="se-gh-6 Akbarshahi" w:date="2020-12-21T09:26:00Z">
        <w:del w:id="154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48" w:author="se-gh-6 Akbarshahi" w:date="2020-12-21T09:26:00Z">
        <w:del w:id="154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فراد</w:delText>
          </w:r>
        </w:del>
      </w:ins>
      <w:ins w:id="1550" w:author="se-gh-6 Akbarshahi" w:date="2020-12-21T09:26:00Z">
        <w:del w:id="155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52" w:author="se-gh-6 Akbarshahi" w:date="2020-12-21T09:26:00Z">
        <w:del w:id="155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تخلف</w:delText>
          </w:r>
        </w:del>
      </w:ins>
      <w:ins w:id="1554" w:author="se-gh-6 Akbarshahi" w:date="2020-12-21T09:26:00Z">
        <w:del w:id="155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56" w:author="se-gh-6 Akbarshahi" w:date="2020-12-21T09:26:00Z">
        <w:del w:id="155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558" w:author="se-gh-6 Akbarshahi" w:date="2020-12-21T09:26:00Z">
        <w:del w:id="155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0" w:author="se-gh-6 Akbarshahi" w:date="2020-12-21T09:26:00Z">
        <w:del w:id="156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تناسب</w:delText>
          </w:r>
        </w:del>
      </w:ins>
      <w:ins w:id="1562" w:author="se-gh-6 Akbarshahi" w:date="2020-12-21T09:26:00Z">
        <w:del w:id="156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4" w:author="se-gh-6 Akbarshahi" w:date="2020-12-21T09:26:00Z">
        <w:del w:id="156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سئولیت</w:delText>
          </w:r>
        </w:del>
      </w:ins>
      <w:ins w:id="1566" w:author="se-gh-6 Akbarshahi" w:date="2020-12-21T09:26:00Z">
        <w:del w:id="156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8" w:author="se-gh-6 Akbarshahi" w:date="2020-12-21T09:26:00Z">
        <w:del w:id="156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570" w:author="se-gh-6 Akbarshahi" w:date="2020-12-21T09:26:00Z">
        <w:del w:id="157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72" w:author="se-gh-6 Akbarshahi" w:date="2020-12-21T09:26:00Z">
        <w:del w:id="157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راجع</w:delText>
          </w:r>
        </w:del>
      </w:ins>
      <w:ins w:id="1574" w:author="se-gh-6 Akbarshahi" w:date="2020-12-21T09:26:00Z">
        <w:del w:id="157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76" w:author="se-gh-6 Akbarshahi" w:date="2020-12-21T09:26:00Z">
        <w:del w:id="157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رسیدگی</w:delText>
          </w:r>
        </w:del>
      </w:ins>
      <w:ins w:id="1578" w:author="se-gh-6 Akbarshahi" w:date="2020-12-21T09:26:00Z">
        <w:del w:id="157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0" w:author="se-gh-6 Akbarshahi" w:date="2020-12-21T09:26:00Z">
        <w:del w:id="158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582" w:author="se-gh-6 Akbarshahi" w:date="2020-12-21T09:26:00Z">
        <w:del w:id="158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4" w:author="se-gh-6 Akbarshahi" w:date="2020-12-21T09:26:00Z">
        <w:del w:id="158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تخلفات</w:delText>
          </w:r>
        </w:del>
      </w:ins>
      <w:ins w:id="1586" w:author="se-gh-6 Akbarshahi" w:date="2020-12-21T09:26:00Z">
        <w:del w:id="158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8" w:author="se-gh-6 Akbarshahi" w:date="2020-12-21T09:26:00Z">
        <w:del w:id="158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1590" w:author="se-gh-6 Akbarshahi" w:date="2020-12-21T09:26:00Z">
        <w:del w:id="159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92" w:author="se-gh-6 Akbarshahi" w:date="2020-12-21T09:26:00Z">
        <w:del w:id="159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594" w:author="se-gh-6 Akbarshahi" w:date="2020-12-21T09:26:00Z">
        <w:del w:id="159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96" w:author="se-gh-6 Akbarshahi" w:date="2020-12-21T09:26:00Z">
        <w:del w:id="159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کمیته</w:delText>
          </w:r>
        </w:del>
      </w:ins>
      <w:ins w:id="1598" w:author="se-gh-6 Akbarshahi" w:date="2020-12-21T09:26:00Z">
        <w:del w:id="159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0" w:author="se-gh-6 Akbarshahi" w:date="2020-12-21T09:26:00Z">
        <w:del w:id="160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نضباط</w:delText>
          </w:r>
        </w:del>
      </w:ins>
      <w:ins w:id="1602" w:author="se-gh-6 Akbarshahi" w:date="2020-12-21T09:26:00Z">
        <w:del w:id="160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4" w:author="se-gh-6 Akbarshahi" w:date="2020-12-21T09:26:00Z">
        <w:del w:id="160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1606" w:author="se-gh-6 Akbarshahi" w:date="2020-12-21T09:26:00Z">
        <w:del w:id="160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8" w:author="se-gh-6 Akbarshahi" w:date="2020-12-21T09:26:00Z">
        <w:del w:id="160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10" w:author="se-gh-6 Akbarshahi" w:date="2020-12-21T09:26:00Z">
        <w:del w:id="161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12" w:author="se-gh-6 Akbarshahi" w:date="2020-12-21T09:26:00Z">
        <w:del w:id="161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614" w:author="se-gh-6 Akbarshahi" w:date="2020-12-21T09:26:00Z">
        <w:del w:id="161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16" w:author="se-gh-6 Akbarshahi" w:date="2020-12-21T09:26:00Z">
        <w:del w:id="161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راجع</w:delText>
          </w:r>
        </w:del>
      </w:ins>
      <w:ins w:id="1618" w:author="se-gh-6 Akbarshahi" w:date="2020-12-21T09:26:00Z">
        <w:del w:id="161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0" w:author="se-gh-6 Akbarshahi" w:date="2020-12-21T09:26:00Z">
        <w:del w:id="162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قضایی</w:delText>
          </w:r>
        </w:del>
      </w:ins>
      <w:ins w:id="1622" w:author="se-gh-6 Akbarshahi" w:date="2020-12-21T09:26:00Z">
        <w:del w:id="162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4" w:author="se-gh-6 Akbarshahi" w:date="2020-12-21T09:26:00Z">
        <w:del w:id="162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ذیربط</w:delText>
          </w:r>
        </w:del>
      </w:ins>
      <w:ins w:id="1626" w:author="se-gh-6 Akbarshahi" w:date="2020-12-21T09:26:00Z">
        <w:del w:id="162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8" w:author="se-gh-6 Akbarshahi" w:date="2020-12-21T09:26:00Z">
        <w:del w:id="162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عرفی</w:delText>
          </w:r>
        </w:del>
      </w:ins>
      <w:ins w:id="1630" w:author="se-gh-6 Akbarshahi" w:date="2020-12-21T09:26:00Z">
        <w:del w:id="163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32" w:author="se-gh-6 Akbarshahi" w:date="2020-12-21T09:26:00Z">
        <w:del w:id="163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خواهند</w:delText>
          </w:r>
        </w:del>
      </w:ins>
      <w:ins w:id="1634" w:author="se-gh-6 Akbarshahi" w:date="2020-12-21T09:26:00Z">
        <w:del w:id="163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36" w:author="se-gh-6 Akbarshahi" w:date="2020-12-21T09:26:00Z">
        <w:del w:id="163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شد</w:delText>
          </w:r>
        </w:del>
      </w:ins>
      <w:ins w:id="1638" w:author="se-gh-6 Akbarshahi" w:date="2020-12-21T09:26:00Z">
        <w:del w:id="163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0" w:author="se-gh-6 Akbarshahi" w:date="2020-12-21T09:26:00Z">
        <w:del w:id="164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42" w:author="se-gh-6 Akbarshahi" w:date="2020-12-21T09:26:00Z">
        <w:del w:id="164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4" w:author="se-gh-6 Akbarshahi" w:date="2020-12-21T09:26:00Z">
        <w:del w:id="164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1646" w:author="se-gh-6 Akbarshahi" w:date="2020-12-21T09:26:00Z">
        <w:del w:id="164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8" w:author="se-gh-6 Akbarshahi" w:date="2020-12-21T09:26:00Z">
        <w:del w:id="164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650" w:author="se-gh-6 Akbarshahi" w:date="2020-12-21T09:26:00Z">
        <w:del w:id="165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52" w:author="se-gh-6 Akbarshahi" w:date="2020-12-21T09:26:00Z">
        <w:del w:id="165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654" w:author="se-gh-6 Akbarshahi" w:date="2020-12-21T09:26:00Z">
        <w:del w:id="165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56" w:author="se-gh-6 Akbarshahi" w:date="2020-12-21T09:26:00Z">
        <w:del w:id="165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658" w:author="se-gh-6 Akbarshahi" w:date="2020-12-21T09:26:00Z">
        <w:del w:id="165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60" w:author="se-gh-6 Akbarshahi" w:date="2020-12-21T09:26:00Z">
        <w:del w:id="166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662" w:author="se-gh-6 Akbarshahi" w:date="2020-12-21T09:26:00Z">
        <w:del w:id="166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64" w:author="se-gh-6 Akbarshahi" w:date="2020-12-21T09:26:00Z">
        <w:del w:id="166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66" w:author="se-gh-6 Akbarshahi" w:date="2020-12-21T09:26:00Z">
        <w:del w:id="166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68" w:author="se-gh-6 Akbarshahi" w:date="2020-12-21T09:26:00Z">
        <w:del w:id="166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670" w:author="se-gh-6 Akbarshahi" w:date="2020-12-21T09:26:00Z">
        <w:del w:id="167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72" w:author="se-gh-6 Akbarshahi" w:date="2020-12-21T09:26:00Z">
        <w:del w:id="167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674" w:author="se-gh-6 Akbarshahi" w:date="2020-12-21T09:26:00Z">
        <w:del w:id="167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76" w:author="se-gh-6 Akbarshahi" w:date="2020-12-21T09:26:00Z">
        <w:del w:id="167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678" w:author="se-gh-6 Akbarshahi" w:date="2020-12-21T09:26:00Z">
        <w:del w:id="167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80" w:author="se-gh-6 Akbarshahi" w:date="2020-12-21T09:26:00Z">
        <w:del w:id="168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1682" w:author="se-gh-6 Akbarshahi" w:date="2020-12-21T09:26:00Z">
        <w:del w:id="168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84" w:author="se-gh-6 Akbarshahi" w:date="2020-12-21T09:26:00Z">
        <w:del w:id="168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هیچگونه</w:delText>
          </w:r>
        </w:del>
      </w:ins>
      <w:ins w:id="1686" w:author="se-gh-6 Akbarshahi" w:date="2020-12-21T09:26:00Z">
        <w:del w:id="168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88" w:author="se-gh-6 Akbarshahi" w:date="2020-12-21T09:26:00Z">
        <w:del w:id="168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عتراض</w:delText>
          </w:r>
        </w:del>
      </w:ins>
      <w:ins w:id="1690" w:author="se-gh-6 Akbarshahi" w:date="2020-12-21T09:26:00Z">
        <w:del w:id="169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92" w:author="se-gh-6 Akbarshahi" w:date="2020-12-21T09:26:00Z">
        <w:del w:id="169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را</w:delText>
          </w:r>
        </w:del>
      </w:ins>
      <w:ins w:id="1694" w:author="se-gh-6 Akbarshahi" w:date="2020-12-21T09:26:00Z">
        <w:del w:id="169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96" w:author="se-gh-6 Akbarshahi" w:date="2020-12-21T09:26:00Z">
        <w:del w:id="169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698" w:author="se-gh-6 Akbarshahi" w:date="2020-12-21T09:26:00Z">
        <w:del w:id="169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00" w:author="se-gh-6 Akbarshahi" w:date="2020-12-21T09:26:00Z">
        <w:del w:id="170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ینخصوص</w:delText>
          </w:r>
        </w:del>
      </w:ins>
      <w:ins w:id="1702" w:author="se-gh-6 Akbarshahi" w:date="2020-12-21T09:26:00Z">
        <w:del w:id="170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04" w:author="se-gh-6 Akbarshahi" w:date="2020-12-21T09:26:00Z">
        <w:del w:id="170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نخواهد</w:delText>
          </w:r>
        </w:del>
      </w:ins>
      <w:ins w:id="1706" w:author="se-gh-6 Akbarshahi" w:date="2020-12-21T09:26:00Z">
        <w:del w:id="170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08" w:author="se-gh-6 Akbarshahi" w:date="2020-12-21T09:26:00Z">
        <w:del w:id="170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داشت</w:delText>
          </w:r>
        </w:del>
      </w:ins>
      <w:ins w:id="1710" w:author="se-gh-6 Akbarshahi" w:date="2020-12-21T09:26:00Z">
        <w:del w:id="171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del w:id="1712" w:author="se-gh-2 Nikja" w:date="2021-01-30T13:40:00Z">
        <w:r>
          <w:rPr>
            <w:rFonts w:cs="B Mitra" w:ascii="Coronet;Times New Roman" w:hAnsi="Coronet;Times New Roman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  <w:lang w:bidi="ar-SA"/>
          <w:del w:id="1727" w:author="se-gh-2 Nikja" w:date="2021-01-30T13:40:00Z"/>
        </w:rPr>
      </w:pPr>
      <w:ins w:id="1714" w:author="se-gh-6 Akbarshahi" w:date="2020-12-21T09:26:00Z">
        <w:del w:id="171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صادیق</w:delText>
          </w:r>
        </w:del>
      </w:ins>
      <w:ins w:id="1716" w:author="se-gh-6 Akbarshahi" w:date="2020-12-21T09:26:00Z">
        <w:del w:id="171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18" w:author="se-gh-6 Akbarshahi" w:date="2020-12-21T09:26:00Z">
        <w:del w:id="171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720" w:author="se-gh-6 Akbarshahi" w:date="2020-12-21T09:26:00Z">
        <w:del w:id="172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22" w:author="se-gh-6 Akbarshahi" w:date="2020-12-21T09:26:00Z">
        <w:del w:id="172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724" w:author="se-gh-6 Akbarshahi" w:date="2020-12-21T09:26:00Z">
        <w:del w:id="172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del w:id="1726" w:author="se-gh-2 Nikja" w:date="2021-01-30T13:40:00Z">
        <w:r>
          <w:rPr>
            <w:rFonts w:cs="B Mitra" w:ascii="Coronet;Times New Roman" w:hAnsi="Coronet;Times New Roman"/>
            <w:sz w:val="28"/>
            <w:szCs w:val="28"/>
            <w:rtl w:val="true"/>
            <w:lang w:bidi="ar-SA"/>
          </w:rPr>
          <w:delText xml:space="preserve">: </w:delText>
        </w:r>
      </w:del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  <w:lang w:bidi="ar-SA"/>
          <w:del w:id="1905" w:author="se-gh-2 Nikja" w:date="2021-01-30T13:40:00Z"/>
        </w:rPr>
      </w:pPr>
      <w:ins w:id="1728" w:author="se-gh-6 Akbarshahi" w:date="2020-12-21T09:26:00Z">
        <w:del w:id="1729" w:author="se-gh-2 Nikja" w:date="2021-01-30T13:40:00Z">
          <w:r>
            <w:rPr>
              <w:rFonts w:cs="B Mitra" w:ascii="Coronet;Times New Roman" w:hAnsi="Coronet;Times New Roman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1730" w:author="se-gh-6 Akbarshahi" w:date="2020-12-21T09:26:00Z">
        <w:del w:id="173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رائه</w:delText>
          </w:r>
        </w:del>
      </w:ins>
      <w:ins w:id="1732" w:author="se-gh-6 Akbarshahi" w:date="2020-12-21T09:26:00Z">
        <w:del w:id="173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34" w:author="se-gh-6 Akbarshahi" w:date="2020-12-21T09:26:00Z">
        <w:del w:id="173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هرگونه</w:delText>
          </w:r>
        </w:del>
      </w:ins>
      <w:ins w:id="1736" w:author="se-gh-6 Akbarshahi" w:date="2020-12-21T09:26:00Z">
        <w:del w:id="173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38" w:author="se-gh-6 Akbarshahi" w:date="2020-12-21T09:26:00Z">
        <w:del w:id="173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متیاز،</w:delText>
          </w:r>
        </w:del>
      </w:ins>
      <w:ins w:id="1740" w:author="se-gh-6 Akbarshahi" w:date="2020-12-21T09:26:00Z">
        <w:del w:id="174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42" w:author="se-gh-6 Akbarshahi" w:date="2020-12-21T09:26:00Z">
        <w:del w:id="174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تسهیلات،</w:delText>
          </w:r>
        </w:del>
      </w:ins>
      <w:ins w:id="1744" w:author="se-gh-6 Akbarshahi" w:date="2020-12-21T09:26:00Z">
        <w:del w:id="174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46" w:author="se-gh-6 Akbarshahi" w:date="2020-12-21T09:26:00Z">
        <w:del w:id="174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1748" w:author="se-gh-6 Akbarshahi" w:date="2020-12-21T09:26:00Z">
        <w:del w:id="174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50" w:author="se-gh-6 Akbarshahi" w:date="2020-12-21T09:26:00Z">
        <w:del w:id="175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شاوره،</w:delText>
          </w:r>
        </w:del>
      </w:ins>
      <w:ins w:id="1752" w:author="se-gh-6 Akbarshahi" w:date="2020-12-21T09:26:00Z">
        <w:del w:id="175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54" w:author="se-gh-6 Akbarshahi" w:date="2020-12-21T09:26:00Z">
        <w:del w:id="175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هدیه</w:delText>
          </w:r>
        </w:del>
      </w:ins>
      <w:ins w:id="1756" w:author="se-gh-6 Akbarshahi" w:date="2020-12-21T09:26:00Z">
        <w:del w:id="175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58" w:author="se-gh-6 Akbarshahi" w:date="2020-12-21T09:26:00Z">
        <w:del w:id="175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760" w:author="se-gh-6 Akbarshahi" w:date="2020-12-21T09:26:00Z">
        <w:del w:id="176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62" w:author="se-gh-6 Akbarshahi" w:date="2020-12-21T09:26:00Z">
        <w:del w:id="176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وارد</w:delText>
          </w:r>
        </w:del>
      </w:ins>
      <w:ins w:id="1764" w:author="se-gh-6 Akbarshahi" w:date="2020-12-21T09:26:00Z">
        <w:del w:id="176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66" w:author="se-gh-6 Akbarshahi" w:date="2020-12-21T09:26:00Z">
        <w:del w:id="176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شابه</w:delText>
          </w:r>
        </w:del>
      </w:ins>
      <w:ins w:id="1768" w:author="se-gh-6 Akbarshahi" w:date="2020-12-21T09:26:00Z">
        <w:del w:id="176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70" w:author="se-gh-6 Akbarshahi" w:date="2020-12-21T09:26:00Z">
        <w:del w:id="177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توسط</w:delText>
          </w:r>
        </w:del>
      </w:ins>
      <w:ins w:id="1772" w:author="se-gh-6 Akbarshahi" w:date="2020-12-21T09:26:00Z">
        <w:del w:id="177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74" w:author="se-gh-6 Akbarshahi" w:date="2020-12-21T09:26:00Z">
        <w:del w:id="177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1776" w:author="se-gh-6 Akbarshahi" w:date="2020-12-21T09:26:00Z">
        <w:del w:id="177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78" w:author="se-gh-6 Akbarshahi" w:date="2020-12-21T09:26:00Z">
        <w:del w:id="177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1780" w:author="se-gh-6 Akbarshahi" w:date="2020-12-21T09:26:00Z">
        <w:del w:id="1781" w:author="se-gh-2 Nikja" w:date="2021-01-30T13:40:00Z">
          <w:r>
            <w:rPr>
              <w:rFonts w:cs="B Mitra" w:ascii="Coronet;Times New Roman" w:hAnsi="Coronet;Times New Roman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1782" w:author="se-gh-6 Akbarshahi" w:date="2020-12-21T09:26:00Z">
        <w:del w:id="178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1784" w:author="se-gh-6 Akbarshahi" w:date="2020-12-21T09:26:00Z">
        <w:del w:id="178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86" w:author="se-gh-6 Akbarshahi" w:date="2020-12-21T09:26:00Z">
        <w:del w:id="178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1788" w:author="se-gh-6 Akbarshahi" w:date="2020-12-21T09:26:00Z">
        <w:del w:id="178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90" w:author="se-gh-6 Akbarshahi" w:date="2020-12-21T09:26:00Z">
        <w:del w:id="179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792" w:author="se-gh-6 Akbarshahi" w:date="2020-12-21T09:26:00Z">
        <w:del w:id="179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94" w:author="se-gh-6 Akbarshahi" w:date="2020-12-21T09:26:00Z">
        <w:del w:id="179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796" w:author="se-gh-6 Akbarshahi" w:date="2020-12-21T09:26:00Z">
        <w:del w:id="179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98" w:author="se-gh-6 Akbarshahi" w:date="2020-12-21T09:26:00Z">
        <w:del w:id="179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800" w:author="se-gh-6 Akbarshahi" w:date="2020-12-21T09:26:00Z">
        <w:del w:id="180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02" w:author="se-gh-6 Akbarshahi" w:date="2020-12-21T09:26:00Z">
        <w:del w:id="180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804" w:author="se-gh-6 Akbarshahi" w:date="2020-12-21T09:26:00Z">
        <w:del w:id="180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06" w:author="se-gh-6 Akbarshahi" w:date="2020-12-21T09:26:00Z">
        <w:del w:id="180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فاضلاب</w:delText>
          </w:r>
        </w:del>
      </w:ins>
      <w:ins w:id="1808" w:author="se-gh-6 Akbarshahi" w:date="2020-12-21T09:26:00Z">
        <w:del w:id="180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10" w:author="se-gh-6 Akbarshahi" w:date="2020-12-21T09:26:00Z">
        <w:del w:id="181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812" w:author="se-gh-6 Akbarshahi" w:date="2020-12-21T09:26:00Z">
        <w:del w:id="181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14" w:author="se-gh-6 Akbarshahi" w:date="2020-12-21T09:26:00Z">
        <w:del w:id="181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816" w:author="se-gh-6 Akbarshahi" w:date="2020-12-21T09:26:00Z">
        <w:del w:id="181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18" w:author="se-gh-6 Akbarshahi" w:date="2020-12-21T09:26:00Z">
        <w:del w:id="181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820" w:author="se-gh-6 Akbarshahi" w:date="2020-12-21T09:26:00Z">
        <w:del w:id="182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22" w:author="se-gh-6 Akbarshahi" w:date="2020-12-21T09:26:00Z">
        <w:del w:id="182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824" w:author="se-gh-6 Akbarshahi" w:date="2020-12-21T09:26:00Z">
        <w:del w:id="182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26" w:author="se-gh-6 Akbarshahi" w:date="2020-12-21T09:26:00Z">
        <w:del w:id="182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828" w:author="se-gh-6 Akbarshahi" w:date="2020-12-21T09:26:00Z">
        <w:del w:id="182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30" w:author="se-gh-6 Akbarshahi" w:date="2020-12-21T09:26:00Z">
        <w:del w:id="183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832" w:author="se-gh-6 Akbarshahi" w:date="2020-12-21T09:26:00Z">
        <w:del w:id="183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34" w:author="se-gh-6 Akbarshahi" w:date="2020-12-21T09:26:00Z">
        <w:del w:id="183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836" w:author="se-gh-6 Akbarshahi" w:date="2020-12-21T09:26:00Z">
        <w:del w:id="183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38" w:author="se-gh-6 Akbarshahi" w:date="2020-12-21T09:26:00Z">
        <w:del w:id="183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شرکتهای</w:delText>
          </w:r>
        </w:del>
      </w:ins>
      <w:ins w:id="1840" w:author="se-gh-6 Akbarshahi" w:date="2020-12-21T09:26:00Z">
        <w:del w:id="184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42" w:author="se-gh-6 Akbarshahi" w:date="2020-12-21T09:26:00Z">
        <w:del w:id="184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زیر</w:delText>
          </w:r>
        </w:del>
      </w:ins>
      <w:ins w:id="1844" w:author="se-gh-6 Akbarshahi" w:date="2020-12-21T09:26:00Z">
        <w:del w:id="184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46" w:author="se-gh-6 Akbarshahi" w:date="2020-12-21T09:26:00Z">
        <w:del w:id="184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جموعه</w:delText>
          </w:r>
        </w:del>
      </w:ins>
      <w:ins w:id="1848" w:author="se-gh-6 Akbarshahi" w:date="2020-12-21T09:26:00Z">
        <w:del w:id="184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50" w:author="se-gh-6 Akbarshahi" w:date="2020-12-21T09:26:00Z">
        <w:del w:id="185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852" w:author="se-gh-6 Akbarshahi" w:date="2020-12-21T09:26:00Z">
        <w:del w:id="185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54" w:author="se-gh-6 Akbarshahi" w:date="2020-12-21T09:26:00Z">
        <w:del w:id="185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تمام</w:delText>
          </w:r>
        </w:del>
      </w:ins>
      <w:ins w:id="1856" w:author="se-gh-6 Akbarshahi" w:date="2020-12-21T09:26:00Z">
        <w:del w:id="185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58" w:author="se-gh-6 Akbarshahi" w:date="2020-12-21T09:26:00Z">
        <w:del w:id="185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سطوح</w:delText>
          </w:r>
        </w:del>
      </w:ins>
      <w:ins w:id="1860" w:author="se-gh-6 Akbarshahi" w:date="2020-12-21T09:26:00Z">
        <w:del w:id="186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62" w:author="se-gh-6 Akbarshahi" w:date="2020-12-21T09:26:00Z">
        <w:del w:id="186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864" w:author="se-gh-6 Akbarshahi" w:date="2020-12-21T09:26:00Z">
        <w:del w:id="186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66" w:author="se-gh-6 Akbarshahi" w:date="2020-12-21T09:26:00Z">
        <w:del w:id="186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قابل</w:delText>
          </w:r>
        </w:del>
      </w:ins>
      <w:ins w:id="1868" w:author="se-gh-6 Akbarshahi" w:date="2020-12-21T09:26:00Z">
        <w:del w:id="186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70" w:author="se-gh-6 Akbarshahi" w:date="2020-12-21T09:26:00Z">
        <w:del w:id="187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1872" w:author="se-gh-6 Akbarshahi" w:date="2020-12-21T09:26:00Z">
        <w:del w:id="187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74" w:author="se-gh-6 Akbarshahi" w:date="2020-12-21T09:26:00Z">
        <w:del w:id="187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1876" w:author="se-gh-6 Akbarshahi" w:date="2020-12-21T09:26:00Z">
        <w:del w:id="187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78" w:author="se-gh-6 Akbarshahi" w:date="2020-12-21T09:26:00Z">
        <w:del w:id="187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1880" w:author="se-gh-6 Akbarshahi" w:date="2020-12-21T09:26:00Z">
        <w:del w:id="188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82" w:author="se-gh-6 Akbarshahi" w:date="2020-12-21T09:26:00Z">
        <w:del w:id="188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884" w:author="se-gh-6 Akbarshahi" w:date="2020-12-21T09:26:00Z">
        <w:del w:id="188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86" w:author="se-gh-6 Akbarshahi" w:date="2020-12-21T09:26:00Z">
        <w:del w:id="188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1888" w:author="se-gh-6 Akbarshahi" w:date="2020-12-21T09:26:00Z">
        <w:del w:id="188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90" w:author="se-gh-6 Akbarshahi" w:date="2020-12-21T09:26:00Z">
        <w:del w:id="189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رتبط</w:delText>
          </w:r>
        </w:del>
      </w:ins>
      <w:ins w:id="1892" w:author="se-gh-6 Akbarshahi" w:date="2020-12-21T09:26:00Z">
        <w:del w:id="189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94" w:author="se-gh-6 Akbarshahi" w:date="2020-12-21T09:26:00Z">
        <w:del w:id="189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896" w:author="se-gh-6 Akbarshahi" w:date="2020-12-21T09:26:00Z">
        <w:del w:id="189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98" w:author="se-gh-6 Akbarshahi" w:date="2020-12-21T09:26:00Z">
        <w:del w:id="189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شغل</w:delText>
          </w:r>
        </w:del>
      </w:ins>
      <w:ins w:id="1900" w:author="se-gh-6 Akbarshahi" w:date="2020-12-21T09:26:00Z">
        <w:del w:id="190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02" w:author="se-gh-6 Akbarshahi" w:date="2020-12-21T09:26:00Z">
        <w:del w:id="190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آنها</w:delText>
          </w:r>
        </w:del>
      </w:ins>
      <w:del w:id="1904" w:author="se-gh-2 Nikja" w:date="2021-01-30T13:40:00Z">
        <w:r>
          <w:rPr>
            <w:rFonts w:cs="B Mitra" w:ascii="Coronet;Times New Roman" w:hAnsi="Coronet;Times New Roman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  <w:lang w:bidi="ar-SA"/>
          <w:del w:id="2061" w:author="se-gh-2 Nikja" w:date="2021-01-30T13:40:00Z"/>
        </w:rPr>
      </w:pPr>
      <w:ins w:id="1906" w:author="se-gh-6 Akbarshahi" w:date="2020-12-21T09:26:00Z">
        <w:del w:id="1907" w:author="se-gh-2 Nikja" w:date="2021-01-30T13:40:00Z">
          <w:r>
            <w:rPr>
              <w:rFonts w:cs="B Mitra" w:ascii="Coronet;Times New Roman" w:hAnsi="Coronet;Times New Roman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1908" w:author="se-gh-6 Akbarshahi" w:date="2020-12-21T09:26:00Z">
        <w:del w:id="190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همکاری</w:delText>
          </w:r>
        </w:del>
      </w:ins>
      <w:ins w:id="1910" w:author="se-gh-6 Akbarshahi" w:date="2020-12-21T09:26:00Z">
        <w:del w:id="191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12" w:author="se-gh-6 Akbarshahi" w:date="2020-12-21T09:26:00Z">
        <w:del w:id="191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14" w:author="se-gh-6 Akbarshahi" w:date="2020-12-21T09:26:00Z">
        <w:del w:id="191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16" w:author="se-gh-6 Akbarshahi" w:date="2020-12-21T09:26:00Z">
        <w:del w:id="191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918" w:author="se-gh-6 Akbarshahi" w:date="2020-12-21T09:26:00Z">
        <w:del w:id="191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20" w:author="se-gh-6 Akbarshahi" w:date="2020-12-21T09:26:00Z">
        <w:del w:id="192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کسب</w:delText>
          </w:r>
        </w:del>
      </w:ins>
      <w:ins w:id="1922" w:author="se-gh-6 Akbarshahi" w:date="2020-12-21T09:26:00Z">
        <w:del w:id="192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24" w:author="se-gh-6 Akbarshahi" w:date="2020-12-21T09:26:00Z">
        <w:del w:id="192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926" w:author="se-gh-6 Akbarshahi" w:date="2020-12-21T09:26:00Z">
        <w:del w:id="192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28" w:author="se-gh-6 Akbarshahi" w:date="2020-12-21T09:26:00Z">
        <w:del w:id="192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930" w:author="se-gh-6 Akbarshahi" w:date="2020-12-21T09:26:00Z">
        <w:del w:id="193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32" w:author="se-gh-6 Akbarshahi" w:date="2020-12-21T09:26:00Z">
        <w:del w:id="193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934" w:author="se-gh-6 Akbarshahi" w:date="2020-12-21T09:26:00Z">
        <w:del w:id="193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36" w:author="se-gh-6 Akbarshahi" w:date="2020-12-21T09:26:00Z">
        <w:del w:id="193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938" w:author="se-gh-6 Akbarshahi" w:date="2020-12-21T09:26:00Z">
        <w:del w:id="193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40" w:author="se-gh-6 Akbarshahi" w:date="2020-12-21T09:26:00Z">
        <w:del w:id="194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42" w:author="se-gh-6 Akbarshahi" w:date="2020-12-21T09:26:00Z">
        <w:del w:id="194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44" w:author="se-gh-6 Akbarshahi" w:date="2020-12-21T09:26:00Z">
        <w:del w:id="194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946" w:author="se-gh-6 Akbarshahi" w:date="2020-12-21T09:26:00Z">
        <w:del w:id="194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48" w:author="se-gh-6 Akbarshahi" w:date="2020-12-21T09:26:00Z">
        <w:del w:id="194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950" w:author="se-gh-6 Akbarshahi" w:date="2020-12-21T09:26:00Z">
        <w:del w:id="195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52" w:author="se-gh-6 Akbarshahi" w:date="2020-12-21T09:26:00Z">
        <w:del w:id="195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954" w:author="se-gh-6 Akbarshahi" w:date="2020-12-21T09:26:00Z">
        <w:del w:id="195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56" w:author="se-gh-6 Akbarshahi" w:date="2020-12-21T09:26:00Z">
        <w:del w:id="195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خارج</w:delText>
          </w:r>
        </w:del>
      </w:ins>
      <w:ins w:id="1958" w:author="se-gh-6 Akbarshahi" w:date="2020-12-21T09:26:00Z">
        <w:del w:id="195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60" w:author="se-gh-6 Akbarshahi" w:date="2020-12-21T09:26:00Z">
        <w:del w:id="196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1962" w:author="se-gh-6 Akbarshahi" w:date="2020-12-21T09:26:00Z">
        <w:del w:id="196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64" w:author="se-gh-6 Akbarshahi" w:date="2020-12-21T09:26:00Z">
        <w:del w:id="196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1966" w:author="se-gh-6 Akbarshahi" w:date="2020-12-21T09:26:00Z">
        <w:del w:id="196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68" w:author="se-gh-6 Akbarshahi" w:date="2020-12-21T09:26:00Z">
        <w:del w:id="196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70" w:author="se-gh-6 Akbarshahi" w:date="2020-12-21T09:26:00Z">
        <w:del w:id="197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72" w:author="se-gh-6 Akbarshahi" w:date="2020-12-21T09:26:00Z">
        <w:del w:id="197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سئولیت</w:delText>
          </w:r>
        </w:del>
      </w:ins>
      <w:ins w:id="1974" w:author="se-gh-6 Akbarshahi" w:date="2020-12-21T09:26:00Z">
        <w:del w:id="197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76" w:author="se-gh-6 Akbarshahi" w:date="2020-12-21T09:26:00Z">
        <w:del w:id="197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978" w:author="se-gh-6 Akbarshahi" w:date="2020-12-21T09:26:00Z">
        <w:del w:id="197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80" w:author="se-gh-6 Akbarshahi" w:date="2020-12-21T09:26:00Z">
        <w:del w:id="198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شغلی</w:delText>
          </w:r>
        </w:del>
      </w:ins>
      <w:ins w:id="1982" w:author="se-gh-6 Akbarshahi" w:date="2020-12-21T09:26:00Z">
        <w:del w:id="198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84" w:author="se-gh-6 Akbarshahi" w:date="2020-12-21T09:26:00Z">
        <w:del w:id="198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86" w:author="se-gh-6 Akbarshahi" w:date="2020-12-21T09:26:00Z">
        <w:del w:id="198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88" w:author="se-gh-6 Akbarshahi" w:date="2020-12-21T09:26:00Z">
        <w:del w:id="198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ضوابط</w:delText>
          </w:r>
        </w:del>
      </w:ins>
      <w:ins w:id="1990" w:author="se-gh-6 Akbarshahi" w:date="2020-12-21T09:26:00Z">
        <w:del w:id="199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92" w:author="se-gh-6 Akbarshahi" w:date="2020-12-21T09:26:00Z">
        <w:del w:id="199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94" w:author="se-gh-6 Akbarshahi" w:date="2020-12-21T09:26:00Z">
        <w:del w:id="199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96" w:author="se-gh-6 Akbarshahi" w:date="2020-12-21T09:26:00Z">
        <w:del w:id="199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چارچوب</w:delText>
          </w:r>
        </w:del>
      </w:ins>
      <w:ins w:id="1998" w:author="se-gh-6 Akbarshahi" w:date="2020-12-21T09:26:00Z">
        <w:del w:id="199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00" w:author="se-gh-6 Akbarshahi" w:date="2020-12-21T09:26:00Z">
        <w:del w:id="200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2002" w:author="se-gh-6 Akbarshahi" w:date="2020-12-21T09:26:00Z">
        <w:del w:id="200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04" w:author="se-gh-6 Akbarshahi" w:date="2020-12-21T09:26:00Z">
        <w:del w:id="200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2006" w:author="se-gh-6 Akbarshahi" w:date="2020-12-21T09:26:00Z">
        <w:del w:id="200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08" w:author="se-gh-6 Akbarshahi" w:date="2020-12-21T09:26:00Z">
        <w:del w:id="200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010" w:author="se-gh-6 Akbarshahi" w:date="2020-12-21T09:26:00Z">
        <w:del w:id="201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12" w:author="se-gh-6 Akbarshahi" w:date="2020-12-21T09:26:00Z">
        <w:del w:id="201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2014" w:author="se-gh-6 Akbarshahi" w:date="2020-12-21T09:26:00Z">
        <w:del w:id="201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16" w:author="se-gh-6 Akbarshahi" w:date="2020-12-21T09:26:00Z">
        <w:del w:id="201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2018" w:author="se-gh-6 Akbarshahi" w:date="2020-12-21T09:26:00Z">
        <w:del w:id="201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20" w:author="se-gh-6 Akbarshahi" w:date="2020-12-21T09:26:00Z">
        <w:del w:id="2021" w:author="se-gh-2 Nikja" w:date="2021-01-30T13:40:00Z">
          <w:r>
            <w:rPr>
              <w:rFonts w:cs="B Mitra" w:ascii="Coronet;Times New Roman" w:hAnsi="Coronet;Times New Roman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2022" w:author="se-gh-6 Akbarshahi" w:date="2020-12-21T09:26:00Z">
        <w:del w:id="202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2024" w:author="se-gh-6 Akbarshahi" w:date="2020-12-21T09:26:00Z">
        <w:del w:id="202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26" w:author="se-gh-6 Akbarshahi" w:date="2020-12-21T09:26:00Z">
        <w:del w:id="202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2028" w:author="se-gh-6 Akbarshahi" w:date="2020-12-21T09:26:00Z">
        <w:del w:id="202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30" w:author="se-gh-6 Akbarshahi" w:date="2020-12-21T09:26:00Z">
        <w:del w:id="203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2032" w:author="se-gh-6 Akbarshahi" w:date="2020-12-21T09:26:00Z">
        <w:del w:id="203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34" w:author="se-gh-6 Akbarshahi" w:date="2020-12-21T09:26:00Z">
        <w:del w:id="203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036" w:author="se-gh-6 Akbarshahi" w:date="2020-12-21T09:26:00Z">
        <w:del w:id="203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38" w:author="se-gh-6 Akbarshahi" w:date="2020-12-21T09:26:00Z">
        <w:del w:id="203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040" w:author="se-gh-6 Akbarshahi" w:date="2020-12-21T09:26:00Z">
        <w:del w:id="204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42" w:author="se-gh-6 Akbarshahi" w:date="2020-12-21T09:26:00Z">
        <w:del w:id="204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2044" w:author="se-gh-6 Akbarshahi" w:date="2020-12-21T09:26:00Z">
        <w:del w:id="204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46" w:author="se-gh-6 Akbarshahi" w:date="2020-12-21T09:26:00Z">
        <w:del w:id="204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048" w:author="se-gh-6 Akbarshahi" w:date="2020-12-21T09:26:00Z">
        <w:del w:id="204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50" w:author="se-gh-6 Akbarshahi" w:date="2020-12-21T09:26:00Z">
        <w:del w:id="205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2052" w:author="se-gh-6 Akbarshahi" w:date="2020-12-21T09:26:00Z">
        <w:del w:id="205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54" w:author="se-gh-6 Akbarshahi" w:date="2020-12-21T09:26:00Z">
        <w:del w:id="205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2056" w:author="se-gh-6 Akbarshahi" w:date="2020-12-21T09:26:00Z">
        <w:del w:id="205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58" w:author="se-gh-6 Akbarshahi" w:date="2020-12-21T09:26:00Z">
        <w:del w:id="205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del w:id="2060" w:author="se-gh-2 Nikja" w:date="2021-01-30T13:40:00Z">
        <w:r>
          <w:rPr>
            <w:rFonts w:cs="B Mitra" w:ascii="Coronet;Times New Roman" w:hAnsi="Coronet;Times New Roman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  <w:lang w:bidi="ar-SA"/>
          <w:del w:id="2325" w:author="se-gh-2 Nikja" w:date="2021-01-30T13:40:00Z"/>
        </w:rPr>
      </w:pPr>
      <w:ins w:id="2062" w:author="se-gh-6 Akbarshahi" w:date="2020-12-21T09:26:00Z">
        <w:del w:id="2063" w:author="se-gh-2 Nikja" w:date="2021-01-30T13:40:00Z">
          <w:r>
            <w:rPr>
              <w:rFonts w:cs="B Mitra" w:ascii="Coronet;Times New Roman" w:hAnsi="Coronet;Times New Roman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2064" w:author="se-gh-6 Akbarshahi" w:date="2020-12-21T09:26:00Z">
        <w:del w:id="206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تاثیرگذار</w:delText>
          </w:r>
        </w:del>
      </w:ins>
      <w:ins w:id="2066" w:author="se-gh-6 Akbarshahi" w:date="2020-12-21T09:26:00Z">
        <w:del w:id="206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68" w:author="se-gh-6 Akbarshahi" w:date="2020-12-21T09:26:00Z">
        <w:del w:id="206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ودن</w:delText>
          </w:r>
        </w:del>
      </w:ins>
      <w:ins w:id="2070" w:author="se-gh-6 Akbarshahi" w:date="2020-12-21T09:26:00Z">
        <w:del w:id="207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72" w:author="se-gh-6 Akbarshahi" w:date="2020-12-21T09:26:00Z">
        <w:del w:id="207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ستقیم</w:delText>
          </w:r>
        </w:del>
      </w:ins>
      <w:ins w:id="2074" w:author="se-gh-6 Akbarshahi" w:date="2020-12-21T09:26:00Z">
        <w:del w:id="207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76" w:author="se-gh-6 Akbarshahi" w:date="2020-12-21T09:26:00Z">
        <w:del w:id="207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078" w:author="se-gh-6 Akbarshahi" w:date="2020-12-21T09:26:00Z">
        <w:del w:id="207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80" w:author="se-gh-6 Akbarshahi" w:date="2020-12-21T09:26:00Z">
        <w:del w:id="208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غیرمستقیم</w:delText>
          </w:r>
        </w:del>
      </w:ins>
      <w:ins w:id="2082" w:author="se-gh-6 Akbarshahi" w:date="2020-12-21T09:26:00Z">
        <w:del w:id="208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84" w:author="se-gh-6 Akbarshahi" w:date="2020-12-21T09:26:00Z">
        <w:del w:id="208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تصمیمات</w:delText>
          </w:r>
        </w:del>
      </w:ins>
      <w:ins w:id="2086" w:author="se-gh-6 Akbarshahi" w:date="2020-12-21T09:26:00Z">
        <w:del w:id="208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88" w:author="se-gh-6 Akbarshahi" w:date="2020-12-21T09:26:00Z">
        <w:del w:id="208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2090" w:author="se-gh-6 Akbarshahi" w:date="2020-12-21T09:26:00Z">
        <w:del w:id="209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92" w:author="se-gh-6 Akbarshahi" w:date="2020-12-21T09:26:00Z">
        <w:del w:id="209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2094" w:author="se-gh-6 Akbarshahi" w:date="2020-12-21T09:26:00Z">
        <w:del w:id="209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96" w:author="se-gh-6 Akbarshahi" w:date="2020-12-21T09:26:00Z">
        <w:del w:id="209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2098" w:author="se-gh-6 Akbarshahi" w:date="2020-12-21T09:26:00Z">
        <w:del w:id="209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00" w:author="se-gh-6 Akbarshahi" w:date="2020-12-21T09:26:00Z">
        <w:del w:id="210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102" w:author="se-gh-6 Akbarshahi" w:date="2020-12-21T09:26:00Z">
        <w:del w:id="210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04" w:author="se-gh-6 Akbarshahi" w:date="2020-12-21T09:26:00Z">
        <w:del w:id="210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شرکتهای</w:delText>
          </w:r>
        </w:del>
      </w:ins>
      <w:ins w:id="2106" w:author="se-gh-6 Akbarshahi" w:date="2020-12-21T09:26:00Z">
        <w:del w:id="210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08" w:author="se-gh-6 Akbarshahi" w:date="2020-12-21T09:26:00Z">
        <w:del w:id="210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2110" w:author="se-gh-6 Akbarshahi" w:date="2020-12-21T09:26:00Z">
        <w:del w:id="211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12" w:author="se-gh-6 Akbarshahi" w:date="2020-12-21T09:26:00Z">
        <w:del w:id="211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114" w:author="se-gh-6 Akbarshahi" w:date="2020-12-21T09:26:00Z">
        <w:del w:id="211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16" w:author="se-gh-6 Akbarshahi" w:date="2020-12-21T09:26:00Z">
        <w:del w:id="211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قراردادهای</w:delText>
          </w:r>
        </w:del>
      </w:ins>
      <w:ins w:id="2118" w:author="se-gh-6 Akbarshahi" w:date="2020-12-21T09:26:00Z">
        <w:del w:id="211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20" w:author="se-gh-6 Akbarshahi" w:date="2020-12-21T09:26:00Z">
        <w:del w:id="212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نعقده</w:delText>
          </w:r>
        </w:del>
      </w:ins>
      <w:ins w:id="2122" w:author="se-gh-6 Akbarshahi" w:date="2020-12-21T09:26:00Z">
        <w:del w:id="212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24" w:author="se-gh-6 Akbarshahi" w:date="2020-12-21T09:26:00Z">
        <w:del w:id="212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126" w:author="se-gh-6 Akbarshahi" w:date="2020-12-21T09:26:00Z">
        <w:del w:id="212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28" w:author="se-gh-6 Akbarshahi" w:date="2020-12-21T09:26:00Z">
        <w:del w:id="212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2130" w:author="se-gh-6 Akbarshahi" w:date="2020-12-21T09:26:00Z">
        <w:del w:id="213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32" w:author="se-gh-6 Akbarshahi" w:date="2020-12-21T09:26:00Z">
        <w:del w:id="213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2134" w:author="se-gh-6 Akbarshahi" w:date="2020-12-21T09:26:00Z">
        <w:del w:id="213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36" w:author="se-gh-6 Akbarshahi" w:date="2020-12-21T09:26:00Z">
        <w:del w:id="2137" w:author="se-gh-2 Nikja" w:date="2021-01-30T13:40:00Z">
          <w:r>
            <w:rPr>
              <w:rFonts w:cs="B Mitra" w:ascii="Coronet;Times New Roman" w:hAnsi="Coronet;Times New Roman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2138" w:author="se-gh-6 Akbarshahi" w:date="2020-12-21T09:26:00Z">
        <w:del w:id="213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2140" w:author="se-gh-6 Akbarshahi" w:date="2020-12-21T09:26:00Z">
        <w:del w:id="214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 </w:delText>
          </w:r>
        </w:del>
      </w:ins>
      <w:ins w:id="2142" w:author="se-gh-6 Akbarshahi" w:date="2020-12-21T09:26:00Z">
        <w:del w:id="214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144" w:author="se-gh-6 Akbarshahi" w:date="2020-12-21T09:26:00Z">
        <w:del w:id="214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46" w:author="se-gh-6 Akbarshahi" w:date="2020-12-21T09:26:00Z">
        <w:del w:id="214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148" w:author="se-gh-6 Akbarshahi" w:date="2020-12-21T09:26:00Z">
        <w:del w:id="214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50" w:author="se-gh-6 Akbarshahi" w:date="2020-12-21T09:26:00Z">
        <w:del w:id="215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2152" w:author="se-gh-6 Akbarshahi" w:date="2020-12-21T09:26:00Z">
        <w:del w:id="215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54" w:author="se-gh-6 Akbarshahi" w:date="2020-12-21T09:26:00Z">
        <w:del w:id="215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156" w:author="se-gh-6 Akbarshahi" w:date="2020-12-21T09:26:00Z">
        <w:del w:id="215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58" w:author="se-gh-6 Akbarshahi" w:date="2020-12-21T09:26:00Z">
        <w:del w:id="215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2160" w:author="se-gh-6 Akbarshahi" w:date="2020-12-21T09:26:00Z">
        <w:del w:id="216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62" w:author="se-gh-6 Akbarshahi" w:date="2020-12-21T09:26:00Z">
        <w:del w:id="216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2164" w:author="se-gh-6 Akbarshahi" w:date="2020-12-21T09:26:00Z">
        <w:del w:id="216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66" w:author="se-gh-6 Akbarshahi" w:date="2020-12-21T09:26:00Z">
        <w:del w:id="216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2168" w:author="se-gh-6 Akbarshahi" w:date="2020-12-21T09:26:00Z">
        <w:del w:id="216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70" w:author="se-gh-6 Akbarshahi" w:date="2020-12-21T09:26:00Z">
        <w:del w:id="217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172" w:author="se-gh-6 Akbarshahi" w:date="2020-12-21T09:26:00Z">
        <w:del w:id="217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74" w:author="se-gh-6 Akbarshahi" w:date="2020-12-21T09:26:00Z">
        <w:del w:id="217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176" w:author="se-gh-6 Akbarshahi" w:date="2020-12-21T09:26:00Z">
        <w:del w:id="217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78" w:author="se-gh-6 Akbarshahi" w:date="2020-12-21T09:26:00Z">
        <w:del w:id="217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نحوی</w:delText>
          </w:r>
        </w:del>
      </w:ins>
      <w:ins w:id="2180" w:author="se-gh-6 Akbarshahi" w:date="2020-12-21T09:26:00Z">
        <w:del w:id="218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82" w:author="se-gh-6 Akbarshahi" w:date="2020-12-21T09:26:00Z">
        <w:del w:id="218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که</w:delText>
          </w:r>
        </w:del>
      </w:ins>
      <w:ins w:id="2184" w:author="se-gh-6 Akbarshahi" w:date="2020-12-21T09:26:00Z">
        <w:del w:id="218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86" w:author="se-gh-6 Akbarshahi" w:date="2020-12-21T09:26:00Z">
        <w:del w:id="218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هرگونه</w:delText>
          </w:r>
        </w:del>
      </w:ins>
      <w:ins w:id="2188" w:author="se-gh-6 Akbarshahi" w:date="2020-12-21T09:26:00Z">
        <w:del w:id="218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90" w:author="se-gh-6 Akbarshahi" w:date="2020-12-21T09:26:00Z">
        <w:del w:id="219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2192" w:author="se-gh-6 Akbarshahi" w:date="2020-12-21T09:26:00Z">
        <w:del w:id="219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94" w:author="se-gh-6 Akbarshahi" w:date="2020-12-21T09:26:00Z">
        <w:del w:id="219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196" w:author="se-gh-6 Akbarshahi" w:date="2020-12-21T09:26:00Z">
        <w:del w:id="219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98" w:author="se-gh-6 Akbarshahi" w:date="2020-12-21T09:26:00Z">
        <w:del w:id="219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متیاز</w:delText>
          </w:r>
        </w:del>
      </w:ins>
      <w:ins w:id="2200" w:author="se-gh-6 Akbarshahi" w:date="2020-12-21T09:26:00Z">
        <w:del w:id="220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02" w:author="se-gh-6 Akbarshahi" w:date="2020-12-21T09:26:00Z">
        <w:del w:id="220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الی</w:delText>
          </w:r>
        </w:del>
      </w:ins>
      <w:ins w:id="2204" w:author="se-gh-6 Akbarshahi" w:date="2020-12-21T09:26:00Z">
        <w:del w:id="220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06" w:author="se-gh-6 Akbarshahi" w:date="2020-12-21T09:26:00Z">
        <w:del w:id="220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08" w:author="se-gh-6 Akbarshahi" w:date="2020-12-21T09:26:00Z">
        <w:del w:id="220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10" w:author="se-gh-6 Akbarshahi" w:date="2020-12-21T09:26:00Z">
        <w:del w:id="221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غیرمالی</w:delText>
          </w:r>
        </w:del>
      </w:ins>
      <w:ins w:id="2212" w:author="se-gh-6 Akbarshahi" w:date="2020-12-21T09:26:00Z">
        <w:del w:id="221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14" w:author="se-gh-6 Akbarshahi" w:date="2020-12-21T09:26:00Z">
        <w:del w:id="221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تماماً</w:delText>
          </w:r>
        </w:del>
      </w:ins>
      <w:ins w:id="2216" w:author="se-gh-6 Akbarshahi" w:date="2020-12-21T09:26:00Z">
        <w:del w:id="221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18" w:author="se-gh-6 Akbarshahi" w:date="2020-12-21T09:26:00Z">
        <w:del w:id="221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20" w:author="se-gh-6 Akbarshahi" w:date="2020-12-21T09:26:00Z">
        <w:del w:id="222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22" w:author="se-gh-6 Akbarshahi" w:date="2020-12-21T09:26:00Z">
        <w:del w:id="222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جزئاً</w:delText>
          </w:r>
        </w:del>
      </w:ins>
      <w:ins w:id="2224" w:author="se-gh-6 Akbarshahi" w:date="2020-12-21T09:26:00Z">
        <w:del w:id="222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26" w:author="se-gh-6 Akbarshahi" w:date="2020-12-21T09:26:00Z">
        <w:del w:id="222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228" w:author="se-gh-6 Akbarshahi" w:date="2020-12-21T09:26:00Z">
        <w:del w:id="222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30" w:author="se-gh-6 Akbarshahi" w:date="2020-12-21T09:26:00Z">
        <w:del w:id="223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232" w:author="se-gh-6 Akbarshahi" w:date="2020-12-21T09:26:00Z">
        <w:del w:id="223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34" w:author="se-gh-6 Akbarshahi" w:date="2020-12-21T09:26:00Z">
        <w:del w:id="223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طور</w:delText>
          </w:r>
        </w:del>
      </w:ins>
      <w:ins w:id="2236" w:author="se-gh-6 Akbarshahi" w:date="2020-12-21T09:26:00Z">
        <w:del w:id="223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38" w:author="se-gh-6 Akbarshahi" w:date="2020-12-21T09:26:00Z">
        <w:del w:id="223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ستقیم</w:delText>
          </w:r>
        </w:del>
      </w:ins>
      <w:ins w:id="2240" w:author="se-gh-6 Akbarshahi" w:date="2020-12-21T09:26:00Z">
        <w:del w:id="224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42" w:author="se-gh-6 Akbarshahi" w:date="2020-12-21T09:26:00Z">
        <w:del w:id="224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44" w:author="se-gh-6 Akbarshahi" w:date="2020-12-21T09:26:00Z">
        <w:del w:id="224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46" w:author="se-gh-6 Akbarshahi" w:date="2020-12-21T09:26:00Z">
        <w:del w:id="224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غیرمستقیم</w:delText>
          </w:r>
        </w:del>
      </w:ins>
      <w:ins w:id="2248" w:author="se-gh-6 Akbarshahi" w:date="2020-12-21T09:26:00Z">
        <w:del w:id="224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50" w:author="se-gh-6 Akbarshahi" w:date="2020-12-21T09:26:00Z">
        <w:del w:id="225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عاید</w:delText>
          </w:r>
        </w:del>
      </w:ins>
      <w:ins w:id="2252" w:author="se-gh-6 Akbarshahi" w:date="2020-12-21T09:26:00Z">
        <w:del w:id="225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54" w:author="se-gh-6 Akbarshahi" w:date="2020-12-21T09:26:00Z">
        <w:del w:id="225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فرد</w:delText>
          </w:r>
        </w:del>
      </w:ins>
      <w:ins w:id="2256" w:author="se-gh-6 Akbarshahi" w:date="2020-12-21T09:26:00Z">
        <w:del w:id="225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58" w:author="se-gh-6 Akbarshahi" w:date="2020-12-21T09:26:00Z">
        <w:del w:id="225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60" w:author="se-gh-6 Akbarshahi" w:date="2020-12-21T09:26:00Z">
        <w:del w:id="226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62" w:author="se-gh-6 Akbarshahi" w:date="2020-12-21T09:26:00Z">
        <w:del w:id="226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ستگان</w:delText>
          </w:r>
        </w:del>
      </w:ins>
      <w:ins w:id="2264" w:author="se-gh-6 Akbarshahi" w:date="2020-12-21T09:26:00Z">
        <w:del w:id="226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66" w:author="se-gh-6 Akbarshahi" w:date="2020-12-21T09:26:00Z">
        <w:del w:id="226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ی</w:delText>
          </w:r>
        </w:del>
      </w:ins>
      <w:ins w:id="2268" w:author="se-gh-6 Akbarshahi" w:date="2020-12-21T09:26:00Z">
        <w:del w:id="226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70" w:author="se-gh-6 Akbarshahi" w:date="2020-12-21T09:26:00Z">
        <w:del w:id="227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شامل</w:delText>
          </w:r>
        </w:del>
      </w:ins>
      <w:ins w:id="2272" w:author="se-gh-6 Akbarshahi" w:date="2020-12-21T09:26:00Z">
        <w:del w:id="227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74" w:author="se-gh-6 Akbarshahi" w:date="2020-12-21T09:26:00Z">
        <w:del w:id="227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پدر</w:delText>
          </w:r>
        </w:del>
      </w:ins>
      <w:ins w:id="2276" w:author="se-gh-6 Akbarshahi" w:date="2020-12-21T09:26:00Z">
        <w:del w:id="227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78" w:author="se-gh-6 Akbarshahi" w:date="2020-12-21T09:26:00Z">
        <w:del w:id="227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،مادر</w:delText>
          </w:r>
        </w:del>
      </w:ins>
      <w:ins w:id="2280" w:author="se-gh-6 Akbarshahi" w:date="2020-12-21T09:26:00Z">
        <w:del w:id="228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82" w:author="se-gh-6 Akbarshahi" w:date="2020-12-21T09:26:00Z">
        <w:del w:id="228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284" w:author="se-gh-6 Akbarshahi" w:date="2020-12-21T09:26:00Z">
        <w:del w:id="228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86" w:author="se-gh-6 Akbarshahi" w:date="2020-12-21T09:26:00Z">
        <w:del w:id="228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همسر،</w:delText>
          </w:r>
        </w:del>
      </w:ins>
      <w:ins w:id="2288" w:author="se-gh-6 Akbarshahi" w:date="2020-12-21T09:26:00Z">
        <w:del w:id="228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90" w:author="se-gh-6 Akbarshahi" w:date="2020-12-21T09:26:00Z">
        <w:del w:id="229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خواهر،</w:delText>
          </w:r>
        </w:del>
      </w:ins>
      <w:ins w:id="2292" w:author="se-gh-6 Akbarshahi" w:date="2020-12-21T09:26:00Z">
        <w:del w:id="229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94" w:author="se-gh-6 Akbarshahi" w:date="2020-12-21T09:26:00Z">
        <w:del w:id="229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رادر</w:delText>
          </w:r>
        </w:del>
      </w:ins>
      <w:ins w:id="2296" w:author="se-gh-6 Akbarshahi" w:date="2020-12-21T09:26:00Z">
        <w:del w:id="229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98" w:author="se-gh-6 Akbarshahi" w:date="2020-12-21T09:26:00Z">
        <w:del w:id="229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300" w:author="se-gh-6 Akbarshahi" w:date="2020-12-21T09:26:00Z">
        <w:del w:id="230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02" w:author="se-gh-6 Akbarshahi" w:date="2020-12-21T09:26:00Z">
        <w:del w:id="230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فرزند</w:delText>
          </w:r>
        </w:del>
      </w:ins>
      <w:ins w:id="2304" w:author="se-gh-6 Akbarshahi" w:date="2020-12-21T09:26:00Z">
        <w:del w:id="230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06" w:author="se-gh-6 Akbarshahi" w:date="2020-12-21T09:26:00Z">
        <w:del w:id="230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308" w:author="se-gh-6 Akbarshahi" w:date="2020-12-21T09:26:00Z">
        <w:del w:id="230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10" w:author="se-gh-6 Akbarshahi" w:date="2020-12-21T09:26:00Z">
        <w:del w:id="231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داماد</w:delText>
          </w:r>
        </w:del>
      </w:ins>
      <w:ins w:id="2312" w:author="se-gh-6 Akbarshahi" w:date="2020-12-21T09:26:00Z">
        <w:del w:id="231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14" w:author="se-gh-6 Akbarshahi" w:date="2020-12-21T09:26:00Z">
        <w:del w:id="231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316" w:author="se-gh-6 Akbarshahi" w:date="2020-12-21T09:26:00Z">
        <w:del w:id="231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18" w:author="se-gh-6 Akbarshahi" w:date="2020-12-21T09:26:00Z">
        <w:del w:id="231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عروس</w:delText>
          </w:r>
        </w:del>
      </w:ins>
      <w:ins w:id="2320" w:author="se-gh-6 Akbarshahi" w:date="2020-12-21T09:26:00Z">
        <w:del w:id="232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22" w:author="se-gh-6 Akbarshahi" w:date="2020-12-21T09:26:00Z">
        <w:del w:id="232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شود</w:delText>
          </w:r>
        </w:del>
      </w:ins>
      <w:del w:id="2324" w:author="se-gh-2 Nikja" w:date="2021-01-30T13:40:00Z">
        <w:r>
          <w:rPr>
            <w:rFonts w:cs="B Mitra" w:ascii="Coronet;Times New Roman" w:hAnsi="Coronet;Times New Roman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  <w:lang w:bidi="ar-SA"/>
          <w:del w:id="2537" w:author="se-gh-2 Nikja" w:date="2021-01-30T13:40:00Z"/>
        </w:rPr>
      </w:pPr>
      <w:ins w:id="2326" w:author="se-gh-6 Akbarshahi" w:date="2020-12-21T09:26:00Z">
        <w:del w:id="232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شایان</w:delText>
          </w:r>
        </w:del>
      </w:ins>
      <w:ins w:id="2328" w:author="se-gh-6 Akbarshahi" w:date="2020-12-21T09:26:00Z">
        <w:del w:id="232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30" w:author="se-gh-6 Akbarshahi" w:date="2020-12-21T09:26:00Z">
        <w:del w:id="233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ذکر</w:delText>
          </w:r>
        </w:del>
      </w:ins>
      <w:ins w:id="2332" w:author="se-gh-6 Akbarshahi" w:date="2020-12-21T09:26:00Z">
        <w:del w:id="233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34" w:author="se-gh-6 Akbarshahi" w:date="2020-12-21T09:26:00Z">
        <w:del w:id="233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2336" w:author="se-gh-6 Akbarshahi" w:date="2020-12-21T09:26:00Z">
        <w:del w:id="233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38" w:author="se-gh-6 Akbarshahi" w:date="2020-12-21T09:26:00Z">
        <w:del w:id="233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نظور</w:delText>
          </w:r>
        </w:del>
      </w:ins>
      <w:ins w:id="2340" w:author="se-gh-6 Akbarshahi" w:date="2020-12-21T09:26:00Z">
        <w:del w:id="234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42" w:author="se-gh-6 Akbarshahi" w:date="2020-12-21T09:26:00Z">
        <w:del w:id="234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2344" w:author="se-gh-6 Akbarshahi" w:date="2020-12-21T09:26:00Z">
        <w:del w:id="234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46" w:author="se-gh-6 Akbarshahi" w:date="2020-12-21T09:26:00Z">
        <w:del w:id="234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2348" w:author="se-gh-6 Akbarshahi" w:date="2020-12-21T09:26:00Z">
        <w:del w:id="234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50" w:author="se-gh-6 Akbarshahi" w:date="2020-12-21T09:26:00Z">
        <w:del w:id="235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352" w:author="se-gh-6 Akbarshahi" w:date="2020-12-21T09:26:00Z">
        <w:del w:id="235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54" w:author="se-gh-6 Akbarshahi" w:date="2020-12-21T09:26:00Z">
        <w:del w:id="235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وارد</w:delText>
          </w:r>
        </w:del>
      </w:ins>
      <w:ins w:id="2356" w:author="se-gh-6 Akbarshahi" w:date="2020-12-21T09:26:00Z">
        <w:del w:id="235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58" w:author="se-gh-6 Akbarshahi" w:date="2020-12-21T09:26:00Z">
        <w:del w:id="235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ذکور</w:delText>
          </w:r>
        </w:del>
      </w:ins>
      <w:ins w:id="2360" w:author="se-gh-6 Akbarshahi" w:date="2020-12-21T09:26:00Z">
        <w:del w:id="236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62" w:author="se-gh-6 Akbarshahi" w:date="2020-12-21T09:26:00Z">
        <w:del w:id="236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کلیه</w:delText>
          </w:r>
        </w:del>
      </w:ins>
      <w:ins w:id="2364" w:author="se-gh-6 Akbarshahi" w:date="2020-12-21T09:26:00Z">
        <w:del w:id="236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66" w:author="se-gh-6 Akbarshahi" w:date="2020-12-21T09:26:00Z">
        <w:del w:id="236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دیران،</w:delText>
          </w:r>
        </w:del>
      </w:ins>
      <w:ins w:id="2368" w:author="se-gh-6 Akbarshahi" w:date="2020-12-21T09:26:00Z">
        <w:del w:id="236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70" w:author="se-gh-6 Akbarshahi" w:date="2020-12-21T09:26:00Z">
        <w:del w:id="237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کارشناسان</w:delText>
          </w:r>
        </w:del>
      </w:ins>
      <w:ins w:id="2372" w:author="se-gh-6 Akbarshahi" w:date="2020-12-21T09:26:00Z">
        <w:del w:id="237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74" w:author="se-gh-6 Akbarshahi" w:date="2020-12-21T09:26:00Z">
        <w:del w:id="237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376" w:author="se-gh-6 Akbarshahi" w:date="2020-12-21T09:26:00Z">
        <w:del w:id="237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78" w:author="se-gh-6 Akbarshahi" w:date="2020-12-21T09:26:00Z">
        <w:del w:id="237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سایر</w:delText>
          </w:r>
        </w:del>
      </w:ins>
      <w:ins w:id="2380" w:author="se-gh-6 Akbarshahi" w:date="2020-12-21T09:26:00Z">
        <w:del w:id="238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82" w:author="se-gh-6 Akbarshahi" w:date="2020-12-21T09:26:00Z">
        <w:del w:id="238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شاغلینی</w:delText>
          </w:r>
        </w:del>
      </w:ins>
      <w:ins w:id="2384" w:author="se-gh-6 Akbarshahi" w:date="2020-12-21T09:26:00Z">
        <w:del w:id="238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86" w:author="se-gh-6 Akbarshahi" w:date="2020-12-21T09:26:00Z">
        <w:del w:id="238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2388" w:author="se-gh-6 Akbarshahi" w:date="2020-12-21T09:26:00Z">
        <w:del w:id="238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90" w:author="se-gh-6 Akbarshahi" w:date="2020-12-21T09:26:00Z">
        <w:del w:id="239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که</w:delText>
          </w:r>
        </w:del>
      </w:ins>
      <w:ins w:id="2392" w:author="se-gh-6 Akbarshahi" w:date="2020-12-21T09:26:00Z">
        <w:del w:id="239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94" w:author="se-gh-6 Akbarshahi" w:date="2020-12-21T09:26:00Z">
        <w:del w:id="239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396" w:author="se-gh-6 Akbarshahi" w:date="2020-12-21T09:26:00Z">
        <w:del w:id="239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98" w:author="se-gh-6 Akbarshahi" w:date="2020-12-21T09:26:00Z">
        <w:del w:id="239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2400" w:author="se-gh-6 Akbarshahi" w:date="2020-12-21T09:26:00Z">
        <w:del w:id="240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02" w:author="se-gh-6 Akbarshahi" w:date="2020-12-21T09:26:00Z">
        <w:del w:id="240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رسمی،</w:delText>
          </w:r>
        </w:del>
      </w:ins>
      <w:ins w:id="2404" w:author="se-gh-6 Akbarshahi" w:date="2020-12-21T09:26:00Z">
        <w:del w:id="240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06" w:author="se-gh-6 Akbarshahi" w:date="2020-12-21T09:26:00Z">
        <w:del w:id="240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دائمی،</w:delText>
          </w:r>
        </w:del>
      </w:ins>
      <w:ins w:id="2408" w:author="se-gh-6 Akbarshahi" w:date="2020-12-21T09:26:00Z">
        <w:del w:id="240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10" w:author="se-gh-6 Akbarshahi" w:date="2020-12-21T09:26:00Z">
        <w:del w:id="241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پیمانی،</w:delText>
          </w:r>
        </w:del>
      </w:ins>
      <w:ins w:id="2412" w:author="se-gh-6 Akbarshahi" w:date="2020-12-21T09:26:00Z">
        <w:del w:id="241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14" w:author="se-gh-6 Akbarshahi" w:date="2020-12-21T09:26:00Z">
        <w:del w:id="241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دت</w:delText>
          </w:r>
        </w:del>
      </w:ins>
      <w:ins w:id="2416" w:author="se-gh-6 Akbarshahi" w:date="2020-12-21T09:26:00Z">
        <w:del w:id="241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18" w:author="se-gh-6 Akbarshahi" w:date="2020-12-21T09:26:00Z">
        <w:del w:id="241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عین،</w:delText>
          </w:r>
        </w:del>
      </w:ins>
      <w:ins w:id="2420" w:author="se-gh-6 Akbarshahi" w:date="2020-12-21T09:26:00Z">
        <w:del w:id="242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22" w:author="se-gh-6 Akbarshahi" w:date="2020-12-21T09:26:00Z">
        <w:del w:id="242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2424" w:author="se-gh-6 Akbarshahi" w:date="2020-12-21T09:26:00Z">
        <w:del w:id="242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26" w:author="se-gh-6 Akbarshahi" w:date="2020-12-21T09:26:00Z">
        <w:del w:id="242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2428" w:author="se-gh-6 Akbarshahi" w:date="2020-12-21T09:26:00Z">
        <w:del w:id="242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30" w:author="se-gh-6 Akbarshahi" w:date="2020-12-21T09:26:00Z">
        <w:del w:id="243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شخص،</w:delText>
          </w:r>
        </w:del>
      </w:ins>
      <w:ins w:id="2432" w:author="se-gh-6 Akbarshahi" w:date="2020-12-21T09:26:00Z">
        <w:del w:id="243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34" w:author="se-gh-6 Akbarshahi" w:date="2020-12-21T09:26:00Z">
        <w:del w:id="243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تامین</w:delText>
          </w:r>
        </w:del>
      </w:ins>
      <w:ins w:id="2436" w:author="se-gh-6 Akbarshahi" w:date="2020-12-21T09:26:00Z">
        <w:del w:id="243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38" w:author="se-gh-6 Akbarshahi" w:date="2020-12-21T09:26:00Z">
        <w:del w:id="243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نیرو،</w:delText>
          </w:r>
        </w:del>
      </w:ins>
      <w:ins w:id="2440" w:author="se-gh-6 Akbarshahi" w:date="2020-12-21T09:26:00Z">
        <w:del w:id="244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42" w:author="se-gh-6 Akbarshahi" w:date="2020-12-21T09:26:00Z">
        <w:del w:id="244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شرکتی،</w:delText>
          </w:r>
        </w:del>
      </w:ins>
      <w:ins w:id="2444" w:author="se-gh-6 Akbarshahi" w:date="2020-12-21T09:26:00Z">
        <w:del w:id="244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46" w:author="se-gh-6 Akbarshahi" w:date="2020-12-21T09:26:00Z">
        <w:del w:id="244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حجمی،</w:delText>
          </w:r>
        </w:del>
      </w:ins>
      <w:ins w:id="2448" w:author="se-gh-6 Akbarshahi" w:date="2020-12-21T09:26:00Z">
        <w:del w:id="244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50" w:author="se-gh-6 Akbarshahi" w:date="2020-12-21T09:26:00Z">
        <w:del w:id="245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طرحی،</w:delText>
          </w:r>
        </w:del>
      </w:ins>
      <w:ins w:id="2452" w:author="se-gh-6 Akbarshahi" w:date="2020-12-21T09:26:00Z">
        <w:del w:id="245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54" w:author="se-gh-6 Akbarshahi" w:date="2020-12-21T09:26:00Z">
        <w:del w:id="245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کارگری،</w:delText>
          </w:r>
        </w:del>
      </w:ins>
      <w:ins w:id="2456" w:author="se-gh-6 Akbarshahi" w:date="2020-12-21T09:26:00Z">
        <w:del w:id="245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58" w:author="se-gh-6 Akbarshahi" w:date="2020-12-21T09:26:00Z">
        <w:del w:id="245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پیمانکاری،</w:delText>
          </w:r>
        </w:del>
      </w:ins>
      <w:ins w:id="2460" w:author="se-gh-6 Akbarshahi" w:date="2020-12-21T09:26:00Z">
        <w:del w:id="246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62" w:author="se-gh-6 Akbarshahi" w:date="2020-12-21T09:26:00Z">
        <w:del w:id="246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بروسن</w:delText>
          </w:r>
        </w:del>
      </w:ins>
      <w:ins w:id="2464" w:author="se-gh-6 Akbarshahi" w:date="2020-12-21T09:26:00Z">
        <w:del w:id="246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66" w:author="se-gh-6 Akbarshahi" w:date="2020-12-21T09:26:00Z">
        <w:del w:id="246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سپاری،</w:delText>
          </w:r>
        </w:del>
      </w:ins>
      <w:ins w:id="2468" w:author="se-gh-6 Akbarshahi" w:date="2020-12-21T09:26:00Z">
        <w:del w:id="246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70" w:author="se-gh-6 Akbarshahi" w:date="2020-12-21T09:26:00Z">
        <w:del w:id="247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شاوره</w:delText>
          </w:r>
        </w:del>
      </w:ins>
      <w:ins w:id="2472" w:author="se-gh-6 Akbarshahi" w:date="2020-12-21T09:26:00Z">
        <w:del w:id="247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74" w:author="se-gh-6 Akbarshahi" w:date="2020-12-21T09:26:00Z">
        <w:del w:id="247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ای</w:delText>
          </w:r>
        </w:del>
      </w:ins>
      <w:ins w:id="2476" w:author="se-gh-6 Akbarshahi" w:date="2020-12-21T09:26:00Z">
        <w:del w:id="247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78" w:author="se-gh-6 Akbarshahi" w:date="2020-12-21T09:26:00Z">
        <w:del w:id="247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480" w:author="se-gh-6 Akbarshahi" w:date="2020-12-21T09:26:00Z">
        <w:del w:id="248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82" w:author="se-gh-6 Akbarshahi" w:date="2020-12-21T09:26:00Z">
        <w:del w:id="248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سایر</w:delText>
          </w:r>
        </w:del>
      </w:ins>
      <w:ins w:id="2484" w:author="se-gh-6 Akbarshahi" w:date="2020-12-21T09:26:00Z">
        <w:del w:id="248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86" w:author="se-gh-6 Akbarshahi" w:date="2020-12-21T09:26:00Z">
        <w:del w:id="248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قرادادهای</w:delText>
          </w:r>
        </w:del>
      </w:ins>
      <w:ins w:id="2488" w:author="se-gh-6 Akbarshahi" w:date="2020-12-21T09:26:00Z">
        <w:del w:id="248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90" w:author="se-gh-6 Akbarshahi" w:date="2020-12-21T09:26:00Z">
        <w:del w:id="249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تمام</w:delText>
          </w:r>
        </w:del>
      </w:ins>
      <w:ins w:id="2492" w:author="se-gh-6 Akbarshahi" w:date="2020-12-21T09:26:00Z">
        <w:del w:id="249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94" w:author="se-gh-6 Akbarshahi" w:date="2020-12-21T09:26:00Z">
        <w:del w:id="249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قت</w:delText>
          </w:r>
        </w:del>
      </w:ins>
      <w:ins w:id="2496" w:author="se-gh-6 Akbarshahi" w:date="2020-12-21T09:26:00Z">
        <w:del w:id="249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98" w:author="se-gh-6 Akbarshahi" w:date="2020-12-21T09:26:00Z">
        <w:del w:id="249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500" w:author="se-gh-6 Akbarshahi" w:date="2020-12-21T09:26:00Z">
        <w:del w:id="250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02" w:author="se-gh-6 Akbarshahi" w:date="2020-12-21T09:26:00Z">
        <w:del w:id="250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2504" w:author="se-gh-6 Akbarshahi" w:date="2020-12-21T09:26:00Z">
        <w:del w:id="250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06" w:author="se-gh-6 Akbarshahi" w:date="2020-12-21T09:26:00Z">
        <w:del w:id="250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2508" w:author="se-gh-6 Akbarshahi" w:date="2020-12-21T09:26:00Z">
        <w:del w:id="250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10" w:author="se-gh-6 Akbarshahi" w:date="2020-12-21T09:26:00Z">
        <w:del w:id="251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512" w:author="se-gh-6 Akbarshahi" w:date="2020-12-21T09:26:00Z">
        <w:del w:id="251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14" w:author="se-gh-6 Akbarshahi" w:date="2020-12-21T09:26:00Z">
        <w:del w:id="251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516" w:author="se-gh-6 Akbarshahi" w:date="2020-12-21T09:26:00Z">
        <w:del w:id="2517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18" w:author="se-gh-6 Akbarshahi" w:date="2020-12-21T09:26:00Z">
        <w:del w:id="2519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2520" w:author="se-gh-6 Akbarshahi" w:date="2020-12-21T09:26:00Z">
        <w:del w:id="2521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22" w:author="se-gh-6 Akbarshahi" w:date="2020-12-21T09:26:00Z">
        <w:del w:id="2523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2524" w:author="se-gh-6 Akbarshahi" w:date="2020-12-21T09:26:00Z">
        <w:del w:id="2525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26" w:author="se-gh-6 Akbarshahi" w:date="2020-12-21T09:26:00Z">
        <w:del w:id="2527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فعالیت</w:delText>
          </w:r>
        </w:del>
      </w:ins>
      <w:ins w:id="2528" w:author="se-gh-6 Akbarshahi" w:date="2020-12-21T09:26:00Z">
        <w:del w:id="2529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30" w:author="se-gh-6 Akbarshahi" w:date="2020-12-21T09:26:00Z">
        <w:del w:id="2531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می</w:delText>
          </w:r>
        </w:del>
      </w:ins>
      <w:ins w:id="2532" w:author="se-gh-6 Akbarshahi" w:date="2020-12-21T09:26:00Z">
        <w:del w:id="2533" w:author="se-gh-2 Nikja" w:date="2021-01-30T13:40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34" w:author="se-gh-6 Akbarshahi" w:date="2020-12-21T09:26:00Z">
        <w:del w:id="2535" w:author="se-gh-2 Nikja" w:date="2021-01-30T13:40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ar-SA"/>
            </w:rPr>
            <w:delText>نمایند</w:delText>
          </w:r>
        </w:del>
      </w:ins>
      <w:del w:id="2536" w:author="se-gh-2 Nikja" w:date="2021-01-30T13:40:00Z">
        <w:r>
          <w:rPr>
            <w:rFonts w:cs="B Mitra" w:ascii="Coronet;Times New Roman" w:hAnsi="Coronet;Times New Roman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color w:val="000000"/>
          <w:sz w:val="28"/>
          <w:szCs w:val="28"/>
          <w:lang w:bidi="ar-SA"/>
          <w:del w:id="2539" w:author="se-gh-6 Akbarshahi" w:date="2020-12-21T09:27:00Z"/>
        </w:rPr>
      </w:pPr>
      <w:del w:id="2538" w:author="se-gh-6 Akbarshahi" w:date="2020-12-21T09:27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  <w:lang w:bidi="ar-SA"/>
          </w:rPr>
        </w:r>
      </w:del>
    </w:p>
    <w:p>
      <w:pPr>
        <w:pStyle w:val="Normal"/>
        <w:spacing w:lineRule="auto" w:line="300"/>
        <w:jc w:val="both"/>
        <w:rPr/>
      </w:pPr>
      <w:del w:id="2540" w:author="se-ab-43 Yahaghi" w:date="2021-10-26T07:42:00Z">
        <w:r>
          <w:rPr>
            <w:rFonts w:ascii="Coronet;Times New Roman" w:hAnsi="Coronet;Times New Roman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ماده</w:delText>
        </w:r>
      </w:del>
      <w:del w:id="2541" w:author="se-ab-43 Yahaghi" w:date="2021-10-26T07:42:00Z">
        <w:r>
          <w:rPr>
            <w:rFonts w:ascii="Coronet;Times New Roman" w:hAnsi="Coronet;Times New Roman" w:eastAsia="Coronet;Times New Roman" w:cs="Coronet;Times New Roman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2542" w:author="se-ab-43 Yahaghi" w:date="2021-10-26T07:42:00Z">
        <w:r>
          <w:rPr>
            <w:rFonts w:cs="B Mitra" w:ascii="Coronet;Times New Roman" w:hAnsi="Coronet;Times New Roman"/>
            <w:b w:val="false"/>
            <w:bCs w:val="false"/>
            <w:color w:val="000000"/>
            <w:sz w:val="28"/>
            <w:szCs w:val="28"/>
          </w:rPr>
          <w:delText>17</w:delText>
        </w:r>
      </w:del>
      <w:del w:id="2543" w:author="se-ab-43 Yahaghi" w:date="2021-10-26T07:42:00Z">
        <w:r>
          <w:rPr>
            <w:rFonts w:cs="B Mitra" w:ascii="Coronet;Times New Roman" w:hAnsi="Coronet;Times New Roman"/>
            <w:b w:val="false"/>
            <w:bCs w:val="false"/>
            <w:color w:val="000000"/>
            <w:sz w:val="28"/>
            <w:szCs w:val="28"/>
            <w:rtl w:val="true"/>
          </w:rPr>
          <w:delText xml:space="preserve"> </w:delText>
        </w:r>
      </w:del>
      <w:del w:id="2544" w:author="se-ab-43 Yahaghi" w:date="2021-03-06T10:43:00Z">
        <w:r>
          <w:rPr>
            <w:rFonts w:ascii="Coronet;Times New Roman" w:hAnsi="Coronet;Times New Roman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ج</w:delText>
        </w:r>
      </w:del>
      <w:ins w:id="2545" w:author="se-ab-43 Yahaghi" w:date="2021-10-26T07:42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تبصره</w:t>
        </w:r>
      </w:ins>
      <w:ins w:id="2546" w:author="se-ab-43 Yahaghi" w:date="2021-10-26T07:42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2547" w:author="se-ab-43 Yahaghi" w:date="2021-10-31T08:09:00Z">
        <w:del w:id="2548" w:author="SE-AB-42 Moharrami" w:date="2021-11-01T07:48:00Z">
          <w:r>
            <w:rPr>
              <w:rFonts w:cs="B Mitra" w:ascii="Coronet;Times New Roman" w:hAnsi="Coronet;Times New Roman"/>
              <w:sz w:val="28"/>
              <w:szCs w:val="28"/>
            </w:rPr>
            <w:delText>9</w:delText>
          </w:r>
        </w:del>
      </w:ins>
      <w:ins w:id="2549" w:author="SE-AB-42 Moharrami" w:date="2021-11-01T07:48:00Z">
        <w:del w:id="2550" w:author="se-ab-43 Yahaghi" w:date="2021-11-10T08:08:00Z">
          <w:r>
            <w:rPr>
              <w:rFonts w:cs="B Mitra" w:ascii="Coronet;Times New Roman" w:hAnsi="Coronet;Times New Roman"/>
              <w:sz w:val="28"/>
              <w:szCs w:val="28"/>
            </w:rPr>
            <w:delText>10</w:delText>
          </w:r>
        </w:del>
      </w:ins>
      <w:ins w:id="2551" w:author="se-ab-43 Yahaghi" w:date="2021-11-13T14:09:00Z">
        <w:r>
          <w:rPr>
            <w:rFonts w:cs="B Mitra" w:ascii="Coronet;Times New Roman" w:hAnsi="Coronet;Times New Roman"/>
            <w:sz w:val="28"/>
            <w:szCs w:val="28"/>
          </w:rPr>
          <w:t>12</w:t>
        </w:r>
      </w:ins>
      <w:r>
        <w:rPr>
          <w:rFonts w:cs="B Mitra" w:ascii="Coronet;Times New Roman" w:hAnsi="Coronet;Times New Roman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هي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عنوا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جاز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يگان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توج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قرا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آگاهي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سئولي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يگانه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كلي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عواقب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ناشي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گون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تخلف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قرّرا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صرفاً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متوج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Times New Roman" w:hAnsi="Coronet;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color w:val="C00000"/>
          <w:sz w:val="28"/>
          <w:szCs w:val="28"/>
          <w:ins w:id="2688" w:author="SE-AB-42 Moharrami" w:date="2021-02-17T08:32:00Z"/>
        </w:rPr>
      </w:pPr>
      <w:del w:id="2552" w:author="se-ab-43 Yahaghi" w:date="2021-10-26T07:42:00Z">
        <w:r>
          <w:rPr>
            <w:rFonts w:ascii="Coronet;Times New Roman" w:hAnsi="Coronet;Times New Roman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ماده</w:delText>
        </w:r>
      </w:del>
      <w:del w:id="2553" w:author="se-ab-43 Yahaghi" w:date="2021-10-26T07:42:00Z">
        <w:r>
          <w:rPr>
            <w:rFonts w:ascii="Coronet;Times New Roman" w:hAnsi="Coronet;Times New Roman" w:eastAsia="Coronet;Times New Roman" w:cs="Coronet;Times New Roman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2554" w:author="se-ab-43 Yahaghi" w:date="2021-10-26T07:42:00Z">
        <w:r>
          <w:rPr>
            <w:rFonts w:cs="B Mitra" w:ascii="Coronet;Times New Roman" w:hAnsi="Coronet;Times New Roman"/>
            <w:b w:val="false"/>
            <w:bCs w:val="false"/>
            <w:color w:val="000000"/>
            <w:sz w:val="28"/>
            <w:szCs w:val="28"/>
          </w:rPr>
          <w:delText>17</w:delText>
        </w:r>
      </w:del>
      <w:del w:id="2555" w:author="se-ab-43 Yahaghi" w:date="2021-10-26T07:42:00Z">
        <w:r>
          <w:rPr>
            <w:rFonts w:cs="B Mitra" w:ascii="Coronet;Times New Roman" w:hAnsi="Coronet;Times New Roman"/>
            <w:b w:val="false"/>
            <w:bCs w:val="false"/>
            <w:color w:val="000000"/>
            <w:sz w:val="28"/>
            <w:szCs w:val="28"/>
            <w:rtl w:val="true"/>
          </w:rPr>
          <w:delText xml:space="preserve"> </w:delText>
        </w:r>
      </w:del>
      <w:del w:id="2556" w:author="se-ab-43 Yahaghi" w:date="2021-03-06T10:43:00Z">
        <w:r>
          <w:rPr>
            <w:rFonts w:ascii="Coronet;Times New Roman" w:hAnsi="Coronet;Times New Roman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چ</w:delText>
        </w:r>
      </w:del>
      <w:ins w:id="2557" w:author="SE-AB-42 Moharrami" w:date="2021-11-01T07:48:00Z">
        <w:del w:id="2558" w:author="se-ab-43 Yahaghi" w:date="2021-11-10T08:08:00Z">
          <w:r>
            <w:rPr>
              <w:rFonts w:cs="B Mitra" w:ascii="Coronet;Times New Roman" w:hAnsi="Coronet;Times New Roman"/>
              <w:color w:val="000000"/>
              <w:sz w:val="28"/>
              <w:szCs w:val="28"/>
            </w:rPr>
            <w:delText>11</w:delText>
          </w:r>
        </w:del>
      </w:ins>
      <w:del w:id="2559" w:author="se-ab-43 Yahaghi" w:date="2022-03-13T07:48:00Z">
        <w:r>
          <w:rPr>
            <w:rFonts w:cs="B Mitra" w:ascii="Coronet;Times New Roman" w:hAnsi="Coronet;Times New Roman"/>
            <w:b w:val="false"/>
            <w:bCs w:val="false"/>
            <w:color w:val="000000"/>
            <w:sz w:val="28"/>
            <w:szCs w:val="28"/>
            <w:rtl w:val="true"/>
          </w:rPr>
          <w:delText>:</w:delText>
        </w:r>
      </w:del>
      <w:del w:id="2560" w:author="se-ab-43 Yahaghi" w:date="2022-03-13T07:48:00Z">
        <w:r>
          <w:rPr>
            <w:rFonts w:cs="Coronet;Times New Roman" w:ascii="Coronet;Times New Roman" w:hAnsi="Coronet;Times New Roman"/>
            <w:color w:val="000000"/>
            <w:sz w:val="28"/>
            <w:szCs w:val="28"/>
            <w:rtl w:val="true"/>
            <w:lang w:bidi="ar-SA"/>
          </w:rPr>
          <w:delText xml:space="preserve"> </w:delText>
        </w:r>
      </w:del>
      <w:del w:id="2561" w:author="se-ab-43 Yahaghi" w:date="2022-03-13T07:48:00Z">
        <w:r>
          <w:rPr>
            <w:rFonts w:ascii="Coronet;Times New Roman" w:hAnsi="Coronet;Times New Roman" w:cs="Coronet;Times New Roman"/>
            <w:color w:val="000000"/>
            <w:sz w:val="28"/>
            <w:sz w:val="28"/>
            <w:szCs w:val="28"/>
            <w:rtl w:val="true"/>
            <w:lang w:bidi="ar-SA"/>
          </w:rPr>
          <w:delText>درصورتیکه پیمانکار در حوزه روستایی توانایی انجام کار با تعداد نفرات کمتر</w:delText>
        </w:r>
      </w:del>
      <w:del w:id="2562" w:author="se-ab-43 Yahaghi" w:date="2022-03-13T07:48:00Z">
        <w:r>
          <w:rPr>
            <w:rFonts w:cs="Coronet;Times New Roman" w:ascii="Coronet;Times New Roman" w:hAnsi="Coronet;Times New Roman"/>
            <w:color w:val="000000"/>
            <w:sz w:val="28"/>
            <w:szCs w:val="28"/>
            <w:rtl w:val="true"/>
            <w:lang w:bidi="ar-SA"/>
          </w:rPr>
          <w:delText>(</w:delText>
        </w:r>
      </w:del>
      <w:del w:id="2563" w:author="se-ab-43 Yahaghi" w:date="2021-03-04T14:32:00Z">
        <w:r>
          <w:rPr>
            <w:rFonts w:cs="Coronet;Times New Roman" w:ascii="Coronet;Times New Roman" w:hAnsi="Coronet;Times New Roman"/>
            <w:color w:val="000000"/>
            <w:sz w:val="28"/>
            <w:szCs w:val="28"/>
            <w:rtl w:val="true"/>
            <w:lang w:bidi="ar-SA"/>
          </w:rPr>
          <w:delText xml:space="preserve"> </w:delText>
        </w:r>
      </w:del>
      <w:del w:id="2564" w:author="se-ab-43 Yahaghi" w:date="2022-03-13T07:48:00Z">
        <w:r>
          <w:rPr>
            <w:rFonts w:ascii="Coronet;Times New Roman" w:hAnsi="Coronet;Times New Roman" w:cs="Coronet;Times New Roman"/>
            <w:color w:val="000000"/>
            <w:sz w:val="28"/>
            <w:sz w:val="28"/>
            <w:szCs w:val="28"/>
            <w:rtl w:val="true"/>
            <w:lang w:bidi="ar-SA"/>
          </w:rPr>
          <w:delText xml:space="preserve">با هماهنگی کارفرما </w:delText>
        </w:r>
      </w:del>
      <w:del w:id="2565" w:author="se-ab-43 Yahaghi" w:date="2022-03-13T07:48:00Z">
        <w:r>
          <w:rPr>
            <w:rFonts w:cs="Coronet;Times New Roman" w:ascii="Coronet;Times New Roman" w:hAnsi="Coronet;Times New Roman"/>
            <w:color w:val="000000"/>
            <w:sz w:val="28"/>
            <w:szCs w:val="28"/>
            <w:rtl w:val="true"/>
            <w:lang w:bidi="ar-SA"/>
          </w:rPr>
          <w:delText>)</w:delText>
        </w:r>
      </w:del>
      <w:del w:id="2566" w:author="se-ab-43 Yahaghi" w:date="2022-03-13T07:48:00Z">
        <w:r>
          <w:rPr>
            <w:rFonts w:ascii="Coronet;Times New Roman" w:hAnsi="Coronet;Times New Roman" w:cs="Coronet;Times New Roman"/>
            <w:color w:val="000000"/>
            <w:sz w:val="28"/>
            <w:sz w:val="28"/>
            <w:szCs w:val="28"/>
            <w:rtl w:val="true"/>
            <w:lang w:bidi="ar-SA"/>
          </w:rPr>
          <w:delText>بدون تاثیر گذاری بر روی کیفیت کاربا تائید دستگاه نظارت کارفرما راداشته باشد هزینه نیروی انسانی ذکر شده در حوزه روستایی برای کل زمان اجرای موضوع فو</w:delText>
        </w:r>
      </w:del>
      <w:del w:id="2567" w:author="se-ab-43 Yahaghi" w:date="2021-03-04T14:32:00Z">
        <w:r>
          <w:rPr>
            <w:rFonts w:ascii="Coronet;Times New Roman" w:hAnsi="Coronet;Times New Roman" w:cs="Coronet;Times New Roman"/>
            <w:color w:val="000000"/>
            <w:sz w:val="28"/>
            <w:sz w:val="28"/>
            <w:szCs w:val="28"/>
            <w:rtl w:val="true"/>
            <w:lang w:bidi="ar-SA"/>
          </w:rPr>
          <w:delText xml:space="preserve"> </w:delText>
        </w:r>
      </w:del>
      <w:del w:id="2568" w:author="se-ab-43 Yahaghi" w:date="2022-03-13T07:48:00Z">
        <w:r>
          <w:rPr>
            <w:rFonts w:ascii="Coronet;Times New Roman" w:hAnsi="Coronet;Times New Roman" w:cs="Coronet;Times New Roman"/>
            <w:color w:val="000000"/>
            <w:sz w:val="28"/>
            <w:sz w:val="28"/>
            <w:szCs w:val="28"/>
            <w:rtl w:val="true"/>
            <w:lang w:bidi="ar-SA"/>
          </w:rPr>
          <w:delText>ق الذکر به عنوان تشویقی برای پیمانکار در نظر گرفته شده و از پیمانکار کسر نخواهد گردید</w:delText>
        </w:r>
      </w:del>
      <w:del w:id="2569" w:author="se-ab-43 Yahaghi" w:date="2022-03-13T07:48:00Z">
        <w:r>
          <w:rPr>
            <w:rFonts w:cs="Coronet;Times New Roman" w:ascii="Coronet;Times New Roman" w:hAnsi="Coronet;Times New Roman"/>
            <w:color w:val="000000"/>
            <w:sz w:val="28"/>
            <w:szCs w:val="28"/>
            <w:rtl w:val="true"/>
            <w:lang w:bidi="ar-SA"/>
          </w:rPr>
          <w:delText>.</w:delText>
        </w:r>
      </w:del>
      <w:ins w:id="2570" w:author="se-ab-43 Yahaghi" w:date="2021-10-26T07:43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تبصره</w:t>
        </w:r>
      </w:ins>
      <w:ins w:id="2571" w:author="se-ab-43 Yahaghi" w:date="2021-10-26T07:43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72" w:author="se-ab-43 Yahaghi" w:date="2021-10-26T07:43:00Z">
        <w:del w:id="2573" w:author="SE-AB-42 Moharrami" w:date="2021-11-01T07:48:00Z">
          <w:r>
            <w:rPr>
              <w:rFonts w:cs="B Mitra" w:ascii="Coronet;Times New Roman" w:hAnsi="Coronet;Times New Roman"/>
              <w:color w:val="C00000"/>
              <w:sz w:val="28"/>
              <w:szCs w:val="28"/>
            </w:rPr>
            <w:delText>1</w:delText>
          </w:r>
        </w:del>
      </w:ins>
      <w:ins w:id="2574" w:author="se-ab-43 Yahaghi" w:date="2021-10-31T08:10:00Z">
        <w:del w:id="2575" w:author="SE-AB-42 Moharrami" w:date="2021-11-01T07:48:00Z">
          <w:r>
            <w:rPr>
              <w:rFonts w:cs="B Mitra" w:ascii="Coronet;Times New Roman" w:hAnsi="Coronet;Times New Roman"/>
              <w:color w:val="C00000"/>
              <w:sz w:val="28"/>
              <w:szCs w:val="28"/>
            </w:rPr>
            <w:delText>1</w:delText>
          </w:r>
        </w:del>
      </w:ins>
      <w:ins w:id="2576" w:author="SE-AB-42 Moharrami" w:date="2021-11-01T07:48:00Z">
        <w:del w:id="2577" w:author="se-ab-43 Yahaghi" w:date="2021-11-10T08:08:00Z">
          <w:r>
            <w:rPr>
              <w:rFonts w:cs="B Mitra" w:ascii="Coronet;Times New Roman" w:hAnsi="Coronet;Times New Roman"/>
              <w:color w:val="C00000"/>
              <w:sz w:val="28"/>
              <w:szCs w:val="28"/>
            </w:rPr>
            <w:delText>12</w:delText>
          </w:r>
        </w:del>
      </w:ins>
      <w:ins w:id="2578" w:author="se-ab-43 Yahaghi" w:date="2021-11-13T14:09:00Z">
        <w:r>
          <w:rPr>
            <w:rFonts w:cs="B Mitra" w:ascii="Coronet;Times New Roman" w:hAnsi="Coronet;Times New Roman"/>
            <w:color w:val="C00000"/>
            <w:sz w:val="28"/>
            <w:szCs w:val="28"/>
          </w:rPr>
          <w:t>1</w:t>
        </w:r>
      </w:ins>
      <w:ins w:id="2579" w:author="se-ab-43 Yahaghi" w:date="2022-03-13T07:48:00Z">
        <w:r>
          <w:rPr>
            <w:rFonts w:cs="B Mitra" w:ascii="Coronet;Times New Roman" w:hAnsi="Coronet;Times New Roman"/>
            <w:color w:val="C00000"/>
            <w:sz w:val="28"/>
            <w:szCs w:val="28"/>
          </w:rPr>
          <w:t>3</w:t>
        </w:r>
      </w:ins>
      <w:ins w:id="2580" w:author="se-ab-43 Yahaghi" w:date="2021-03-06T10:40:00Z">
        <w:r>
          <w:rPr>
            <w:rFonts w:cs="B Mitra" w:ascii="Coronet;Times New Roman" w:hAnsi="Coronet;Times New Roman"/>
            <w:color w:val="C00000"/>
            <w:sz w:val="28"/>
            <w:szCs w:val="28"/>
            <w:rtl w:val="true"/>
          </w:rPr>
          <w:t xml:space="preserve">: </w:t>
        </w:r>
      </w:ins>
      <w:ins w:id="2581" w:author="se-ab-43 Yahaghi" w:date="2021-03-06T10:4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2582" w:author="se-ab-43 Yahaghi" w:date="2021-03-06T10:4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83" w:author="se-ab-43 Yahaghi" w:date="2021-03-06T10:4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موظف</w:t>
        </w:r>
      </w:ins>
      <w:ins w:id="2584" w:author="se-ab-43 Yahaghi" w:date="2021-03-06T10:4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85" w:author="se-ab-43 Yahaghi" w:date="2021-03-06T10:4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ست</w:t>
        </w:r>
      </w:ins>
      <w:ins w:id="2586" w:author="se-ab-43 Yahaghi" w:date="2021-03-06T10:4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87" w:author="se-ab-43 Yahaghi" w:date="2021-03-06T10:4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همزمان</w:t>
        </w:r>
      </w:ins>
      <w:ins w:id="2588" w:author="se-ab-43 Yahaghi" w:date="2021-03-06T10:4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89" w:author="se-ab-43 Yahaghi" w:date="2021-03-06T10:4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با</w:t>
        </w:r>
      </w:ins>
      <w:ins w:id="2590" w:author="se-ab-43 Yahaghi" w:date="2021-03-06T10:4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91" w:author="se-ab-43 Yahaghi" w:date="2021-03-06T10:4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تحویل</w:t>
        </w:r>
      </w:ins>
      <w:ins w:id="2592" w:author="se-ab-43 Yahaghi" w:date="2021-03-06T10:4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93" w:author="se-ab-43 Yahaghi" w:date="2021-03-06T10:4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تاسیسات</w:t>
        </w:r>
      </w:ins>
      <w:ins w:id="2594" w:author="se-ab-43 Yahaghi" w:date="2021-03-06T10:4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95" w:author="se-ab-43 Yahaghi" w:date="2021-03-06T10:4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2596" w:author="se-ab-43 Yahaghi" w:date="2021-03-06T10:4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97" w:author="se-ab-43 Yahaghi" w:date="2021-03-06T10:4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کارفرما،</w:t>
        </w:r>
      </w:ins>
      <w:ins w:id="2598" w:author="se-ab-43 Yahaghi" w:date="2021-03-06T10:4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99" w:author="se-ab-43 Yahaghi" w:date="2021-03-06T10:4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بتدا</w:t>
        </w:r>
      </w:ins>
      <w:ins w:id="2600" w:author="se-ab-43 Yahaghi" w:date="2021-03-06T10:4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01" w:author="se-ab-43 Yahaghi" w:date="2021-03-06T10:4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نسبت</w:t>
        </w:r>
      </w:ins>
      <w:ins w:id="2602" w:author="se-ab-43 Yahaghi" w:date="2021-03-06T10:4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03" w:author="se-ab-43 Yahaghi" w:date="2021-03-06T10:4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2604" w:author="se-ab-43 Yahaghi" w:date="2021-03-06T10:4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05" w:author="se-ab-43 Yahaghi" w:date="2021-03-06T10:4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عقد</w:t>
        </w:r>
      </w:ins>
      <w:ins w:id="2606" w:author="se-ab-43 Yahaghi" w:date="2021-03-06T10:4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07" w:author="se-ab-43 Yahaghi" w:date="2021-03-06T10:4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قرارداد</w:t>
        </w:r>
      </w:ins>
      <w:ins w:id="2608" w:author="se-ab-43 Yahaghi" w:date="2021-03-06T10:4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09" w:author="se-ab-43 Yahaghi" w:date="2021-03-06T10:4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آزمایشی</w:t>
        </w:r>
      </w:ins>
      <w:ins w:id="2610" w:author="se-ab-43 Yahaghi" w:date="2021-03-06T10:4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11" w:author="se-ab-43 Yahaghi" w:date="2021-03-06T10:4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2612" w:author="se-ab-43 Yahaghi" w:date="2021-03-06T10:4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13" w:author="se-ab-43 Yahaghi" w:date="2021-03-06T10:4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مدت</w:t>
        </w:r>
      </w:ins>
      <w:ins w:id="2614" w:author="se-ab-43 Yahaghi" w:date="2021-03-06T10:4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15" w:author="se-ab-43 Yahaghi" w:date="2022-02-14T12:57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معین</w:t>
        </w:r>
      </w:ins>
      <w:ins w:id="2616" w:author="se-ab-43 Yahaghi" w:date="2021-03-06T10:41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17" w:author="se-ab-43 Yahaghi" w:date="2021-03-06T10:41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با</w:t>
        </w:r>
      </w:ins>
      <w:ins w:id="2618" w:author="se-ab-43 Yahaghi" w:date="2021-03-06T10:41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19" w:author="se-ab-43 Yahaghi" w:date="2021-03-06T10:41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هریک</w:t>
        </w:r>
      </w:ins>
      <w:ins w:id="2620" w:author="se-ab-43 Yahaghi" w:date="2021-03-06T10:41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21" w:author="se-ab-43 Yahaghi" w:date="2021-03-06T10:41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2622" w:author="se-ab-43 Yahaghi" w:date="2021-03-06T10:41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23" w:author="se-ab-43 Yahaghi" w:date="2021-03-06T10:41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آبداران</w:t>
        </w:r>
      </w:ins>
      <w:ins w:id="2624" w:author="se-ab-43 Yahaghi" w:date="2021-03-06T10:41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25" w:author="se-ab-43 Yahaghi" w:date="2021-03-06T10:41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قدام</w:t>
        </w:r>
      </w:ins>
      <w:ins w:id="2626" w:author="se-ab-43 Yahaghi" w:date="2021-03-06T10:41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27" w:author="se-ab-43 Yahaghi" w:date="2021-03-06T10:41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نماید</w:t>
        </w:r>
      </w:ins>
      <w:ins w:id="2628" w:author="se-ab-43 Yahaghi" w:date="2021-03-06T10:41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29" w:author="se-ab-43 Yahaghi" w:date="2021-03-06T10:41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و</w:t>
        </w:r>
      </w:ins>
      <w:ins w:id="2630" w:author="se-ab-43 Yahaghi" w:date="2021-03-06T10:41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31" w:author="se-ab-43 Yahaghi" w:date="2021-03-06T10:41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پس</w:t>
        </w:r>
      </w:ins>
      <w:ins w:id="2632" w:author="se-ab-43 Yahaghi" w:date="2021-03-06T10:41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33" w:author="se-ab-43 Yahaghi" w:date="2021-03-06T10:41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2634" w:author="se-ab-43 Yahaghi" w:date="2021-03-06T10:41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35" w:author="se-ab-43 Yahaghi" w:date="2021-03-06T10:41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حراز</w:t>
        </w:r>
      </w:ins>
      <w:ins w:id="2636" w:author="se-ab-43 Yahaghi" w:date="2021-03-06T10:41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37" w:author="se-ab-43 Yahaghi" w:date="2021-03-06T10:41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مطلوب</w:t>
        </w:r>
      </w:ins>
      <w:ins w:id="2638" w:author="se-ab-43 Yahaghi" w:date="2021-11-10T08:2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ی</w:t>
        </w:r>
      </w:ins>
      <w:ins w:id="2639" w:author="se-ab-43 Yahaghi" w:date="2021-03-06T10:41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ت</w:t>
        </w:r>
      </w:ins>
      <w:ins w:id="2640" w:author="se-ab-43 Yahaghi" w:date="2022-02-14T12:57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41" w:author="se-ab-43 Yahaghi" w:date="2021-03-06T10:41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عملکرد</w:t>
        </w:r>
      </w:ins>
      <w:ins w:id="2642" w:author="se-ab-43 Yahaghi" w:date="2021-03-06T10:41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43" w:author="se-ab-43 Yahaghi" w:date="2021-03-06T10:41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آنها</w:t>
        </w:r>
      </w:ins>
      <w:ins w:id="2644" w:author="se-ab-43 Yahaghi" w:date="2022-02-14T12:58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45" w:author="se-ab-43 Yahaghi" w:date="2022-02-14T12:58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براساس</w:t>
        </w:r>
      </w:ins>
      <w:ins w:id="2646" w:author="se-ab-43 Yahaghi" w:date="2022-02-14T12:58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47" w:author="se-ab-43 Yahaghi" w:date="2022-02-14T12:58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فرم</w:t>
        </w:r>
      </w:ins>
      <w:ins w:id="2648" w:author="se-ab-43 Yahaghi" w:date="2022-02-14T12:58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49" w:author="se-ab-43 Yahaghi" w:date="2022-02-14T12:58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رزیابی</w:t>
        </w:r>
      </w:ins>
      <w:ins w:id="2650" w:author="se-ab-43 Yahaghi" w:date="2022-02-14T12:58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51" w:author="se-ab-43 Yahaghi" w:date="2022-02-14T12:58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پرسنل</w:t>
        </w:r>
      </w:ins>
      <w:ins w:id="2652" w:author="se-ab-43 Yahaghi" w:date="2021-03-06T10:41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53" w:author="se-ab-43 Yahaghi" w:date="2021-03-06T10:41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توسط</w:t>
        </w:r>
      </w:ins>
      <w:ins w:id="2654" w:author="se-ab-43 Yahaghi" w:date="2021-03-06T10:41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55" w:author="se-ab-43 Yahaghi" w:date="2021-03-06T10:41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خود</w:t>
        </w:r>
      </w:ins>
      <w:ins w:id="2656" w:author="se-ab-43 Yahaghi" w:date="2021-03-06T10:41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57" w:author="se-ab-43 Yahaghi" w:date="2021-03-06T10:41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2658" w:author="se-ab-43 Yahaghi" w:date="2021-03-06T10:41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59" w:author="se-ab-43 Yahaghi" w:date="2021-03-06T10:41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و</w:t>
        </w:r>
      </w:ins>
      <w:ins w:id="2660" w:author="se-ab-43 Yahaghi" w:date="2021-03-06T10:41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61" w:author="se-ab-43 Yahaghi" w:date="2021-03-06T10:41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کارفرما</w:t>
        </w:r>
      </w:ins>
      <w:ins w:id="2662" w:author="se-ab-43 Yahaghi" w:date="2021-03-06T10:41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63" w:author="se-ab-43 Yahaghi" w:date="2021-03-06T10:41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2664" w:author="se-ab-43 Yahaghi" w:date="2021-03-06T10:41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65" w:author="se-ab-43 Yahaghi" w:date="2021-03-06T10:41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ین</w:t>
        </w:r>
      </w:ins>
      <w:ins w:id="2666" w:author="se-ab-43 Yahaghi" w:date="2021-03-06T10:41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67" w:author="se-ab-43 Yahaghi" w:date="2021-03-06T10:41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مدت</w:t>
        </w:r>
      </w:ins>
      <w:ins w:id="2668" w:author="se-ab-43 Yahaghi" w:date="2021-11-10T08:24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،</w:t>
        </w:r>
      </w:ins>
      <w:ins w:id="2669" w:author="se-ab-43 Yahaghi" w:date="2021-03-06T10:4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70" w:author="se-ab-43 Yahaghi" w:date="2021-03-06T10:4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قدام</w:t>
        </w:r>
      </w:ins>
      <w:ins w:id="2671" w:author="se-ab-43 Yahaghi" w:date="2021-03-06T10:4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72" w:author="se-ab-43 Yahaghi" w:date="2021-03-06T10:4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2673" w:author="se-ab-43 Yahaghi" w:date="2021-03-06T10:4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74" w:author="se-ab-43 Yahaghi" w:date="2021-11-10T08:23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تمدید</w:t>
        </w:r>
      </w:ins>
      <w:ins w:id="2675" w:author="se-ab-43 Yahaghi" w:date="2021-11-10T08:23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76" w:author="se-ab-43 Yahaghi" w:date="2021-11-10T08:23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قرارداد</w:t>
        </w:r>
      </w:ins>
      <w:ins w:id="2677" w:author="se-ab-43 Yahaghi" w:date="2021-11-10T08:23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78" w:author="se-ab-43 Yahaghi" w:date="2021-11-10T08:23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آنها</w:t>
        </w:r>
      </w:ins>
      <w:ins w:id="2679" w:author="se-ab-43 Yahaghi" w:date="2021-11-10T08:2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80" w:author="se-ab-43 Yahaghi" w:date="2021-11-10T08:2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2681" w:author="se-ab-43 Yahaghi" w:date="2021-11-10T08:2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82" w:author="se-ab-43 Yahaghi" w:date="2021-11-10T08:2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مدت</w:t>
        </w:r>
      </w:ins>
      <w:ins w:id="2683" w:author="se-ab-43 Yahaghi" w:date="2021-11-10T08:26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84" w:author="se-ab-43 Yahaghi" w:date="2021-11-10T08:26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معلوم</w:t>
        </w:r>
      </w:ins>
      <w:ins w:id="2685" w:author="se-ab-43 Yahaghi" w:date="2021-03-06T10:42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86" w:author="se-ab-43 Yahaghi" w:date="2021-03-06T10:42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نماید</w:t>
        </w:r>
      </w:ins>
      <w:ins w:id="2687" w:author="se-ab-43 Yahaghi" w:date="2021-03-06T10:42:00Z">
        <w:r>
          <w:rPr>
            <w:rFonts w:cs="B Mitra" w:ascii="Coronet;Times New Roman" w:hAnsi="Coronet;Times New Roman"/>
            <w:color w:val="C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color w:val="000000"/>
          <w:sz w:val="28"/>
          <w:szCs w:val="28"/>
          <w:del w:id="2980" w:author="se-ab-43 Yahaghi" w:date="2022-02-28T12:19:00Z"/>
        </w:rPr>
      </w:pPr>
      <w:ins w:id="2689" w:author="SE-AB-42 Moharrami" w:date="2021-02-17T08:32:00Z">
        <w:del w:id="2690" w:author="se-ab-43 Yahaghi" w:date="2021-10-26T07:43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ماده</w:delText>
          </w:r>
        </w:del>
      </w:ins>
      <w:ins w:id="2691" w:author="SE-AB-42 Moharrami" w:date="2021-02-17T08:32:00Z">
        <w:del w:id="2692" w:author="se-ab-43 Yahaghi" w:date="2021-10-26T07:43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693" w:author="SE-AB-42 Moharrami" w:date="2021-02-17T08:32:00Z">
        <w:del w:id="2694" w:author="se-ab-43 Yahaghi" w:date="2021-10-26T07:43:00Z">
          <w:r>
            <w:rPr>
              <w:rFonts w:cs="B Mitra" w:ascii="Coronet;Times New Roman" w:hAnsi="Coronet;Times New Roman"/>
              <w:sz w:val="28"/>
              <w:szCs w:val="28"/>
            </w:rPr>
            <w:delText>17</w:delText>
          </w:r>
        </w:del>
      </w:ins>
      <w:ins w:id="2695" w:author="SE-AB-42 Moharrami" w:date="2021-02-17T08:32:00Z">
        <w:del w:id="2696" w:author="se-ab-43 Yahaghi" w:date="2021-10-26T07:43:00Z">
          <w:r>
            <w:rPr>
              <w:rFonts w:cs="B Mitra" w:ascii="Coronet;Times New Roman" w:hAnsi="Coronet;Times New Roman"/>
              <w:sz w:val="28"/>
              <w:szCs w:val="28"/>
              <w:rtl w:val="true"/>
            </w:rPr>
            <w:delText xml:space="preserve"> </w:delText>
          </w:r>
        </w:del>
      </w:ins>
      <w:ins w:id="2697" w:author="SE-AB-42 Moharrami" w:date="2021-02-17T08:32:00Z">
        <w:del w:id="2698" w:author="se-ab-43 Yahaghi" w:date="2021-03-06T11:03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ت</w:delText>
          </w:r>
        </w:del>
      </w:ins>
      <w:ins w:id="2699" w:author="SE-AB-42 Moharrami" w:date="2021-11-01T07:49:00Z">
        <w:del w:id="2700" w:author="se-ab-43 Yahaghi" w:date="2021-11-10T08:08:00Z">
          <w:r>
            <w:rPr>
              <w:rFonts w:cs="B Mitra" w:ascii="Coronet;Times New Roman" w:hAnsi="Coronet;Times New Roman"/>
              <w:color w:val="000000"/>
              <w:sz w:val="28"/>
              <w:szCs w:val="28"/>
            </w:rPr>
            <w:delText>13</w:delText>
          </w:r>
        </w:del>
      </w:ins>
      <w:ins w:id="2701" w:author="SE-AB-42 Moharrami" w:date="2021-02-17T08:33:00Z">
        <w:del w:id="2702" w:author="se-ab-43 Yahaghi" w:date="2022-02-28T12:19:00Z">
          <w:r>
            <w:rPr>
              <w:rFonts w:cs="B Mitra" w:ascii="Coronet;Times New Roman" w:hAnsi="Coronet;Times New Roman"/>
              <w:sz w:val="28"/>
              <w:szCs w:val="28"/>
              <w:rtl w:val="true"/>
            </w:rPr>
            <w:delText xml:space="preserve"> : </w:delText>
          </w:r>
        </w:del>
      </w:ins>
      <w:ins w:id="2703" w:author="SE-AB-42 Moharrami" w:date="2021-02-17T08:33:00Z">
        <w:del w:id="2704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چنانچه</w:delText>
          </w:r>
        </w:del>
      </w:ins>
      <w:ins w:id="2705" w:author="SE-AB-42 Moharrami" w:date="2021-02-17T08:33:00Z">
        <w:del w:id="2706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07" w:author="SE-AB-42 Moharrami" w:date="2021-02-17T08:33:00Z">
        <w:del w:id="2708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در</w:delText>
          </w:r>
        </w:del>
      </w:ins>
      <w:ins w:id="2709" w:author="SE-AB-42 Moharrami" w:date="2021-02-17T08:33:00Z">
        <w:del w:id="2710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11" w:author="SE-AB-42 Moharrami" w:date="2021-02-17T08:33:00Z">
        <w:del w:id="2712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طول</w:delText>
          </w:r>
        </w:del>
      </w:ins>
      <w:ins w:id="2713" w:author="SE-AB-42 Moharrami" w:date="2021-02-17T08:33:00Z">
        <w:del w:id="2714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15" w:author="SE-AB-42 Moharrami" w:date="2021-02-17T08:33:00Z">
        <w:del w:id="2716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مدت</w:delText>
          </w:r>
        </w:del>
      </w:ins>
      <w:ins w:id="2717" w:author="SE-AB-42 Moharrami" w:date="2021-02-17T08:33:00Z">
        <w:del w:id="2718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19" w:author="SE-AB-42 Moharrami" w:date="2021-02-17T08:33:00Z">
        <w:del w:id="2720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انجام</w:delText>
          </w:r>
        </w:del>
      </w:ins>
      <w:ins w:id="2721" w:author="SE-AB-42 Moharrami" w:date="2021-02-17T08:33:00Z">
        <w:del w:id="2722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23" w:author="SE-AB-42 Moharrami" w:date="2021-02-17T08:33:00Z">
        <w:del w:id="2724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این</w:delText>
          </w:r>
        </w:del>
      </w:ins>
      <w:ins w:id="2725" w:author="SE-AB-42 Moharrami" w:date="2021-02-17T08:33:00Z">
        <w:del w:id="2726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27" w:author="SE-AB-42 Moharrami" w:date="2021-02-17T08:33:00Z">
        <w:del w:id="2728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پیمان</w:delText>
          </w:r>
        </w:del>
      </w:ins>
      <w:ins w:id="2729" w:author="SE-AB-42 Moharrami" w:date="2021-02-17T08:33:00Z">
        <w:del w:id="2730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31" w:author="SE-AB-42 Moharrami" w:date="2021-02-17T08:33:00Z">
        <w:del w:id="2732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روستا</w:delText>
          </w:r>
        </w:del>
      </w:ins>
      <w:ins w:id="2733" w:author="SE-AB-42 Moharrami" w:date="2021-02-17T08:35:00Z">
        <w:del w:id="2734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ها</w:delText>
          </w:r>
        </w:del>
      </w:ins>
      <w:ins w:id="2735" w:author="SE-AB-42 Moharrami" w:date="2021-02-17T08:33:00Z">
        <w:del w:id="2736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یی</w:delText>
          </w:r>
        </w:del>
      </w:ins>
      <w:ins w:id="2737" w:author="SE-AB-42 Moharrami" w:date="2021-02-17T08:33:00Z">
        <w:del w:id="2738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39" w:author="SE-AB-42 Moharrami" w:date="2021-02-17T08:33:00Z">
        <w:del w:id="2740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2741" w:author="SE-AB-42 Moharrami" w:date="2021-02-17T08:33:00Z">
        <w:del w:id="2742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43" w:author="SE-AB-42 Moharrami" w:date="2021-02-17T08:33:00Z">
        <w:del w:id="2744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شهر</w:delText>
          </w:r>
        </w:del>
      </w:ins>
      <w:ins w:id="2745" w:author="SE-AB-42 Moharrami" w:date="2021-02-17T08:33:00Z">
        <w:del w:id="2746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47" w:author="SE-AB-42 Moharrami" w:date="2021-02-17T08:33:00Z">
        <w:del w:id="2748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تبدیل</w:delText>
          </w:r>
        </w:del>
      </w:ins>
      <w:ins w:id="2749" w:author="SE-AB-42 Moharrami" w:date="2021-02-17T08:33:00Z">
        <w:del w:id="2750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51" w:author="SE-AB-42 Moharrami" w:date="2021-02-17T08:33:00Z">
        <w:del w:id="2752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گرد</w:delText>
          </w:r>
        </w:del>
      </w:ins>
      <w:ins w:id="2753" w:author="SE-AB-42 Moharrami" w:date="2021-02-17T08:35:00Z">
        <w:del w:id="2754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ن</w:delText>
          </w:r>
        </w:del>
      </w:ins>
      <w:ins w:id="2755" w:author="SE-AB-42 Moharrami" w:date="2021-02-17T08:33:00Z">
        <w:del w:id="2756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د</w:delText>
          </w:r>
        </w:del>
      </w:ins>
      <w:ins w:id="2757" w:author="SE-AB-42 Moharrami" w:date="2021-02-17T08:33:00Z">
        <w:del w:id="2758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59" w:author="SE-AB-42 Moharrami" w:date="2021-02-17T08:33:00Z">
        <w:del w:id="2760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2761" w:author="SE-AB-42 Moharrami" w:date="2021-02-17T08:33:00Z">
        <w:del w:id="2762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63" w:author="SE-AB-42 Moharrami" w:date="2021-02-17T08:33:00Z">
        <w:del w:id="2764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یا</w:delText>
          </w:r>
        </w:del>
      </w:ins>
      <w:ins w:id="2765" w:author="SE-AB-42 Moharrami" w:date="2021-02-17T08:33:00Z">
        <w:del w:id="2766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67" w:author="SE-AB-42 Moharrami" w:date="2021-02-17T08:33:00Z">
        <w:del w:id="2768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روستا</w:delText>
          </w:r>
        </w:del>
      </w:ins>
      <w:ins w:id="2769" w:author="SE-AB-42 Moharrami" w:date="2021-02-17T08:35:00Z">
        <w:del w:id="2770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های</w:delText>
          </w:r>
        </w:del>
      </w:ins>
      <w:ins w:id="2771" w:author="SE-AB-42 Moharrami" w:date="2021-02-17T08:33:00Z">
        <w:del w:id="2772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73" w:author="SE-AB-42 Moharrami" w:date="2021-02-17T08:33:00Z">
        <w:del w:id="2774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جدیدی</w:delText>
          </w:r>
        </w:del>
      </w:ins>
      <w:ins w:id="2775" w:author="SE-AB-42 Moharrami" w:date="2021-02-17T08:33:00Z">
        <w:del w:id="2776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77" w:author="SE-AB-42 Moharrami" w:date="2021-02-17T08:33:00Z">
        <w:del w:id="2778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تحت</w:delText>
          </w:r>
        </w:del>
      </w:ins>
      <w:ins w:id="2779" w:author="SE-AB-42 Moharrami" w:date="2021-02-17T08:33:00Z">
        <w:del w:id="2780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81" w:author="SE-AB-42 Moharrami" w:date="2021-02-17T08:33:00Z">
        <w:del w:id="2782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پوشش</w:delText>
          </w:r>
        </w:del>
      </w:ins>
      <w:ins w:id="2783" w:author="SE-AB-42 Moharrami" w:date="2021-02-17T08:33:00Z">
        <w:del w:id="2784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85" w:author="SE-AB-42 Moharrami" w:date="2021-02-17T08:44:00Z">
        <w:del w:id="2786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آبفا</w:delText>
          </w:r>
        </w:del>
      </w:ins>
      <w:ins w:id="2787" w:author="SE-AB-42 Moharrami" w:date="2021-02-17T08:44:00Z">
        <w:del w:id="2788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89" w:author="SE-AB-42 Moharrami" w:date="2021-02-17T08:33:00Z">
        <w:del w:id="2790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درآی</w:delText>
          </w:r>
        </w:del>
      </w:ins>
      <w:ins w:id="2791" w:author="SE-AB-42 Moharrami" w:date="2021-02-17T08:44:00Z">
        <w:del w:id="2792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ن</w:delText>
          </w:r>
        </w:del>
      </w:ins>
      <w:ins w:id="2793" w:author="SE-AB-42 Moharrami" w:date="2021-02-17T08:33:00Z">
        <w:del w:id="2794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د</w:delText>
          </w:r>
        </w:del>
      </w:ins>
      <w:ins w:id="2795" w:author="SE-AB-42 Moharrami" w:date="2021-02-17T08:35:00Z">
        <w:del w:id="2796" w:author="se-ab-43 Yahaghi" w:date="2022-02-28T12:19:00Z">
          <w:r>
            <w:rPr>
              <w:rFonts w:cs="B Mitra" w:ascii="Coronet;Times New Roman" w:hAnsi="Coronet;Times New Roman"/>
              <w:sz w:val="28"/>
              <w:szCs w:val="28"/>
              <w:rtl w:val="true"/>
            </w:rPr>
            <w:delText>(</w:delText>
          </w:r>
        </w:del>
      </w:ins>
      <w:ins w:id="2797" w:author="SE-AB-42 Moharrami" w:date="2021-02-17T08:35:00Z">
        <w:del w:id="2798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وارد</w:delText>
          </w:r>
        </w:del>
      </w:ins>
      <w:ins w:id="2799" w:author="SE-AB-42 Moharrami" w:date="2021-02-17T08:35:00Z">
        <w:del w:id="2800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01" w:author="SE-AB-42 Moharrami" w:date="2021-02-17T08:35:00Z">
        <w:del w:id="2802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مدار</w:delText>
          </w:r>
        </w:del>
      </w:ins>
      <w:ins w:id="2803" w:author="SE-AB-42 Moharrami" w:date="2021-02-17T08:35:00Z">
        <w:del w:id="2804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05" w:author="SE-AB-42 Moharrami" w:date="2021-02-17T08:35:00Z">
        <w:del w:id="2806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بهره</w:delText>
          </w:r>
        </w:del>
      </w:ins>
      <w:ins w:id="2807" w:author="SE-AB-42 Moharrami" w:date="2021-02-17T08:35:00Z">
        <w:del w:id="2808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09" w:author="SE-AB-42 Moharrami" w:date="2021-02-17T08:35:00Z">
        <w:del w:id="2810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برداری</w:delText>
          </w:r>
        </w:del>
      </w:ins>
      <w:ins w:id="2811" w:author="SE-AB-42 Moharrami" w:date="2021-02-17T08:35:00Z">
        <w:del w:id="2812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13" w:author="SE-AB-42 Moharrami" w:date="2021-02-17T08:35:00Z">
        <w:del w:id="2814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گرد</w:delText>
          </w:r>
        </w:del>
      </w:ins>
      <w:ins w:id="2815" w:author="SE-AB-42 Moharrami" w:date="2021-02-17T08:44:00Z">
        <w:del w:id="2816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ن</w:delText>
          </w:r>
        </w:del>
      </w:ins>
      <w:ins w:id="2817" w:author="SE-AB-42 Moharrami" w:date="2021-02-17T08:35:00Z">
        <w:del w:id="2818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د</w:delText>
          </w:r>
        </w:del>
      </w:ins>
      <w:ins w:id="2819" w:author="SE-AB-42 Moharrami" w:date="2021-02-17T08:35:00Z">
        <w:del w:id="2820" w:author="se-ab-43 Yahaghi" w:date="2022-02-28T12:19:00Z">
          <w:r>
            <w:rPr>
              <w:rFonts w:cs="B Mitra" w:ascii="Coronet;Times New Roman" w:hAnsi="Coronet;Times New Roman"/>
              <w:sz w:val="28"/>
              <w:szCs w:val="28"/>
              <w:rtl w:val="true"/>
            </w:rPr>
            <w:delText>)</w:delText>
          </w:r>
        </w:del>
      </w:ins>
      <w:ins w:id="2821" w:author="SE-AB-42 Moharrami" w:date="2021-02-17T08:44:00Z">
        <w:del w:id="2822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،</w:delText>
          </w:r>
        </w:del>
      </w:ins>
      <w:ins w:id="2823" w:author="SE-AB-42 Moharrami" w:date="2021-02-17T08:44:00Z">
        <w:del w:id="2824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25" w:author="SE-AB-42 Moharrami" w:date="2021-02-17T08:36:00Z">
        <w:del w:id="2826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2827" w:author="SE-AB-42 Moharrami" w:date="2021-02-17T08:36:00Z">
        <w:del w:id="2828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29" w:author="SE-AB-42 Moharrami" w:date="2021-02-17T08:36:00Z">
        <w:del w:id="2830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موظف</w:delText>
          </w:r>
        </w:del>
      </w:ins>
      <w:ins w:id="2831" w:author="SE-AB-42 Moharrami" w:date="2021-02-17T08:36:00Z">
        <w:del w:id="2832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33" w:author="SE-AB-42 Moharrami" w:date="2021-02-17T08:36:00Z">
        <w:del w:id="2834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2835" w:author="SE-AB-42 Moharrami" w:date="2021-02-17T08:36:00Z">
        <w:del w:id="2836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37" w:author="SE-AB-42 Moharrami" w:date="2021-02-17T08:36:00Z">
        <w:del w:id="2838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متعهد</w:delText>
          </w:r>
        </w:del>
      </w:ins>
      <w:ins w:id="2839" w:author="SE-AB-42 Moharrami" w:date="2021-02-17T08:36:00Z">
        <w:del w:id="2840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41" w:author="SE-AB-42 Moharrami" w:date="2021-02-17T08:36:00Z">
        <w:del w:id="2842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می</w:delText>
          </w:r>
        </w:del>
      </w:ins>
      <w:ins w:id="2843" w:author="SE-AB-42 Moharrami" w:date="2021-02-17T08:36:00Z">
        <w:del w:id="2844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45" w:author="SE-AB-42 Moharrami" w:date="2021-02-17T08:36:00Z">
        <w:del w:id="2846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باشد</w:delText>
          </w:r>
        </w:del>
      </w:ins>
      <w:ins w:id="2847" w:author="SE-AB-42 Moharrami" w:date="2021-02-17T08:36:00Z">
        <w:del w:id="2848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49" w:author="SE-AB-42 Moharrami" w:date="2021-02-17T08:36:00Z">
        <w:del w:id="2850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بدون</w:delText>
          </w:r>
        </w:del>
      </w:ins>
      <w:ins w:id="2851" w:author="SE-AB-42 Moharrami" w:date="2021-02-17T08:36:00Z">
        <w:del w:id="2852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53" w:author="SE-AB-42 Moharrami" w:date="2021-02-17T08:36:00Z">
        <w:del w:id="2854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دریافت</w:delText>
          </w:r>
        </w:del>
      </w:ins>
      <w:ins w:id="2855" w:author="SE-AB-42 Moharrami" w:date="2021-02-17T08:36:00Z">
        <w:del w:id="2856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57" w:author="SE-AB-42 Moharrami" w:date="2021-02-17T08:36:00Z">
        <w:del w:id="2858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هزینه</w:delText>
          </w:r>
        </w:del>
      </w:ins>
      <w:ins w:id="2859" w:author="SE-AB-42 Moharrami" w:date="2021-02-17T08:36:00Z">
        <w:del w:id="2860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61" w:author="SE-AB-42 Moharrami" w:date="2021-02-17T08:36:00Z">
        <w:del w:id="2862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ای</w:delText>
          </w:r>
        </w:del>
      </w:ins>
      <w:ins w:id="2863" w:author="SE-AB-42 Moharrami" w:date="2021-02-17T08:36:00Z">
        <w:del w:id="2864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65" w:author="SE-AB-42 Moharrami" w:date="2021-02-17T08:38:00Z">
        <w:del w:id="2866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از</w:delText>
          </w:r>
        </w:del>
      </w:ins>
      <w:ins w:id="2867" w:author="SE-AB-42 Moharrami" w:date="2021-02-17T08:38:00Z">
        <w:del w:id="2868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69" w:author="SE-AB-42 Moharrami" w:date="2021-02-17T08:38:00Z">
        <w:del w:id="2870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کارفرما</w:delText>
          </w:r>
        </w:del>
      </w:ins>
      <w:ins w:id="2871" w:author="SE-AB-42 Moharrami" w:date="2021-02-17T08:38:00Z">
        <w:del w:id="2872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73" w:author="SE-AB-42 Moharrami" w:date="2021-02-17T08:45:00Z">
        <w:del w:id="2874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2875" w:author="AmirSaman" w:date="2021-02-23T21:29:00Z">
        <w:del w:id="2876" w:author="se-ab-43 Yahaghi" w:date="2022-02-28T12:1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77" w:author="SE-AB-42 Moharrami" w:date="2021-02-17T08:38:00Z">
        <w:del w:id="2878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با</w:delText>
          </w:r>
        </w:del>
      </w:ins>
      <w:ins w:id="2879" w:author="SE-AB-42 Moharrami" w:date="2021-02-17T08:38:00Z">
        <w:del w:id="2880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81" w:author="SE-AB-42 Moharrami" w:date="2021-02-17T08:38:00Z">
        <w:del w:id="2882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همان</w:delText>
          </w:r>
        </w:del>
      </w:ins>
      <w:ins w:id="2883" w:author="SE-AB-42 Moharrami" w:date="2021-02-17T08:38:00Z">
        <w:del w:id="2884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85" w:author="SE-AB-42 Moharrami" w:date="2021-02-17T08:38:00Z">
        <w:del w:id="2886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اکیپ</w:delText>
          </w:r>
        </w:del>
      </w:ins>
      <w:ins w:id="2887" w:author="SE-AB-42 Moharrami" w:date="2021-02-17T08:38:00Z">
        <w:del w:id="2888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89" w:author="SE-AB-42 Moharrami" w:date="2021-02-17T08:38:00Z">
        <w:del w:id="2890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ها</w:delText>
          </w:r>
        </w:del>
      </w:ins>
      <w:ins w:id="2891" w:author="SE-AB-42 Moharrami" w:date="2021-02-17T08:38:00Z">
        <w:del w:id="2892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93" w:author="SE-AB-42 Moharrami" w:date="2021-02-17T08:45:00Z">
        <w:del w:id="2894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2895" w:author="SE-AB-42 Moharrami" w:date="2021-02-17T08:45:00Z">
        <w:del w:id="2896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97" w:author="SE-AB-42 Moharrami" w:date="2021-02-17T08:45:00Z">
        <w:del w:id="2898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آبداران</w:delText>
          </w:r>
        </w:del>
      </w:ins>
      <w:ins w:id="2899" w:author="SE-AB-42 Moharrami" w:date="2021-02-17T08:45:00Z">
        <w:del w:id="2900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01" w:author="SE-AB-42 Moharrami" w:date="2021-02-17T10:03:00Z">
        <w:del w:id="2902" w:author="se-ab-43 Yahaghi" w:date="2022-02-28T12:1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قید</w:delText>
          </w:r>
        </w:del>
      </w:ins>
      <w:ins w:id="2903" w:author="SE-AB-42 Moharrami" w:date="2021-02-17T10:03:00Z">
        <w:del w:id="2904" w:author="se-ab-43 Yahaghi" w:date="2022-02-28T12:1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05" w:author="SE-AB-42 Moharrami" w:date="2021-02-17T10:03:00Z">
        <w:del w:id="2906" w:author="se-ab-43 Yahaghi" w:date="2022-02-28T12:1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شده</w:delText>
          </w:r>
        </w:del>
      </w:ins>
      <w:ins w:id="2907" w:author="SE-AB-42 Moharrami" w:date="2021-02-17T10:03:00Z">
        <w:del w:id="2908" w:author="se-ab-43 Yahaghi" w:date="2022-02-28T12:1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09" w:author="SE-AB-42 Moharrami" w:date="2021-02-17T10:03:00Z">
        <w:del w:id="2910" w:author="se-ab-43 Yahaghi" w:date="2022-02-28T12:1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2911" w:author="SE-AB-42 Moharrami" w:date="2021-02-17T10:03:00Z">
        <w:del w:id="2912" w:author="se-ab-43 Yahaghi" w:date="2022-02-28T12:1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13" w:author="SE-AB-42 Moharrami" w:date="2021-02-17T10:03:00Z">
        <w:del w:id="2914" w:author="se-ab-43 Yahaghi" w:date="2022-02-28T12:1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پیوست</w:delText>
          </w:r>
        </w:del>
      </w:ins>
      <w:ins w:id="2915" w:author="SE-AB-42 Moharrami" w:date="2021-02-17T10:03:00Z">
        <w:del w:id="2916" w:author="se-ab-43 Yahaghi" w:date="2022-02-28T12:1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17" w:author="SE-AB-42 Moharrami" w:date="2021-02-17T10:03:00Z">
        <w:del w:id="2918" w:author="se-ab-43 Yahaghi" w:date="2022-02-28T12:1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چهار</w:delText>
          </w:r>
        </w:del>
      </w:ins>
      <w:ins w:id="2919" w:author="SE-AB-42 Moharrami" w:date="2021-02-17T08:45:00Z">
        <w:del w:id="2920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21" w:author="SE-AB-42 Moharrami" w:date="2021-02-17T08:45:00Z">
        <w:del w:id="2922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2923" w:author="SE-AB-42 Moharrami" w:date="2021-02-17T08:45:00Z">
        <w:del w:id="2924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25" w:author="SE-AB-42 Moharrami" w:date="2021-02-17T08:45:00Z">
        <w:del w:id="2926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شهر</w:delText>
          </w:r>
        </w:del>
      </w:ins>
      <w:ins w:id="2927" w:author="SE-AB-42 Moharrami" w:date="2021-02-17T08:45:00Z">
        <w:del w:id="2928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29" w:author="SE-AB-42 Moharrami" w:date="2021-02-17T08:45:00Z">
        <w:del w:id="2930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ها</w:delText>
          </w:r>
        </w:del>
      </w:ins>
      <w:ins w:id="2931" w:author="SE-AB-42 Moharrami" w:date="2021-02-17T08:45:00Z">
        <w:del w:id="2932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33" w:author="SE-AB-42 Moharrami" w:date="2021-02-17T08:45:00Z">
        <w:del w:id="2934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یا</w:delText>
          </w:r>
        </w:del>
      </w:ins>
      <w:ins w:id="2935" w:author="SE-AB-42 Moharrami" w:date="2021-02-17T08:45:00Z">
        <w:del w:id="2936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37" w:author="SE-AB-42 Moharrami" w:date="2021-02-17T08:45:00Z">
        <w:del w:id="2938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روستاهای</w:delText>
          </w:r>
        </w:del>
      </w:ins>
      <w:ins w:id="2939" w:author="SE-AB-42 Moharrami" w:date="2021-02-17T08:45:00Z">
        <w:del w:id="2940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41" w:author="SE-AB-42 Moharrami" w:date="2021-02-17T08:45:00Z">
        <w:del w:id="2942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جدید</w:delText>
          </w:r>
        </w:del>
      </w:ins>
      <w:ins w:id="2943" w:author="SE-AB-42 Moharrami" w:date="2021-02-17T08:45:00Z">
        <w:del w:id="2944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45" w:author="SE-AB-42 Moharrami" w:date="2021-02-17T08:45:00Z">
        <w:del w:id="2946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،</w:delText>
          </w:r>
        </w:del>
      </w:ins>
      <w:ins w:id="2947" w:author="SE-AB-42 Moharrami" w:date="2021-02-17T08:45:00Z">
        <w:del w:id="2948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49" w:author="SE-AB-42 Moharrami" w:date="2021-02-17T08:45:00Z">
        <w:del w:id="2950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مطابق</w:delText>
          </w:r>
        </w:del>
      </w:ins>
      <w:ins w:id="2951" w:author="SE-AB-42 Moharrami" w:date="2021-02-17T08:45:00Z">
        <w:del w:id="2952" w:author="se-ab-43 Yahaghi" w:date="2022-02-28T12:19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53" w:author="SE-AB-42 Moharrami" w:date="2021-02-17T08:45:00Z">
        <w:del w:id="2954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مف</w:delText>
          </w:r>
        </w:del>
      </w:ins>
      <w:ins w:id="2955" w:author="SE-AB-42 Moharrami" w:date="2021-02-17T08:45:00Z">
        <w:del w:id="2956" w:author="se-ab-43 Yahaghi" w:date="2022-02-28T12:1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اد</w:delText>
          </w:r>
        </w:del>
      </w:ins>
      <w:ins w:id="2957" w:author="SE-AB-42 Moharrami" w:date="2021-02-17T08:45:00Z">
        <w:del w:id="2958" w:author="se-ab-43 Yahaghi" w:date="2022-02-28T12:1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59" w:author="SE-AB-42 Moharrami" w:date="2021-02-17T08:45:00Z">
        <w:del w:id="2960" w:author="se-ab-43 Yahaghi" w:date="2022-02-28T12:1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پیمان</w:delText>
          </w:r>
        </w:del>
      </w:ins>
      <w:ins w:id="2961" w:author="SE-AB-42 Moharrami" w:date="2021-02-17T08:45:00Z">
        <w:del w:id="2962" w:author="se-ab-43 Yahaghi" w:date="2022-02-28T12:1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63" w:author="SE-AB-42 Moharrami" w:date="2021-02-17T08:45:00Z">
        <w:del w:id="2964" w:author="se-ab-43 Yahaghi" w:date="2022-02-28T12:1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خدمات</w:delText>
          </w:r>
        </w:del>
      </w:ins>
      <w:ins w:id="2965" w:author="SE-AB-42 Moharrami" w:date="2021-02-17T08:45:00Z">
        <w:del w:id="2966" w:author="se-ab-43 Yahaghi" w:date="2022-02-28T12:1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67" w:author="SE-AB-42 Moharrami" w:date="2021-02-17T08:45:00Z">
        <w:del w:id="2968" w:author="se-ab-43 Yahaghi" w:date="2022-02-28T12:1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مطلوب</w:delText>
          </w:r>
        </w:del>
      </w:ins>
      <w:ins w:id="2969" w:author="SE-AB-42 Moharrami" w:date="2021-02-17T08:45:00Z">
        <w:del w:id="2970" w:author="se-ab-43 Yahaghi" w:date="2022-02-28T12:1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71" w:author="SE-AB-42 Moharrami" w:date="2021-02-17T08:45:00Z">
        <w:del w:id="2972" w:author="se-ab-43 Yahaghi" w:date="2022-02-28T12:1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ارائه</w:delText>
          </w:r>
        </w:del>
      </w:ins>
      <w:ins w:id="2973" w:author="SE-AB-42 Moharrami" w:date="2021-02-17T08:45:00Z">
        <w:del w:id="2974" w:author="se-ab-43 Yahaghi" w:date="2022-02-28T12:1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75" w:author="SE-AB-42 Moharrami" w:date="2021-02-17T08:45:00Z">
        <w:del w:id="2976" w:author="se-ab-43 Yahaghi" w:date="2022-02-28T12:1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نمای</w:delText>
          </w:r>
        </w:del>
      </w:ins>
      <w:ins w:id="2977" w:author="SE-AB-42 Moharrami" w:date="2021-02-17T08:45:00Z">
        <w:del w:id="2978" w:author="se-ab-43 Yahaghi" w:date="2022-02-28T12:19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د</w:delText>
          </w:r>
        </w:del>
      </w:ins>
      <w:del w:id="2979" w:author="se-ab-43 Yahaghi" w:date="2022-02-28T12:19:00Z">
        <w:r>
          <w:rPr>
            <w:rFonts w:cs="B Mitra" w:ascii="Coronet;Times New Roman" w:hAnsi="Coronet;Times New Roman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  <w:highlight w:val="none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8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خر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هل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مان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فصيل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نج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</w:rPr>
        <w:t>(</w:t>
      </w:r>
      <w:r>
        <w:rPr>
          <w:rFonts w:cs="B Mitra" w:ascii="Coronet;Times New Roman" w:hAnsi="Coronet;Times New Roman"/>
          <w:sz w:val="28"/>
          <w:szCs w:val="28"/>
        </w:rPr>
        <w:t>5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)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و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اريخ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بادل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جزئي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وش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هي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مان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فصيلي</w:t>
      </w:r>
      <w:r>
        <w:rPr>
          <w:rFonts w:cs="B Nazanin" w:ascii="Lucida Sans" w:hAnsi="Lucida Sans"/>
          <w:b/>
          <w:bCs/>
          <w:rtl w:val="true"/>
        </w:rPr>
        <w:t>(</w:t>
      </w:r>
      <w:r>
        <w:rPr>
          <w:rFonts w:cs="B Nazanin" w:ascii="Lucida Sans" w:hAnsi="Lucida Sans"/>
          <w:b/>
          <w:bCs/>
        </w:rPr>
        <w:t>C.P.M</w:t>
      </w:r>
      <w:r>
        <w:rPr>
          <w:rFonts w:cs="B Nazanin" w:ascii="Lucida Sans" w:hAnsi="Lucida Sans"/>
          <w:b/>
          <w:bCs/>
          <w:rtl w:val="true"/>
        </w:rPr>
        <w:t>)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نگ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ن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ي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/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مان‌بند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جراي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يست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ند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عي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و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خاتم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حس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فت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مپيوتر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رم‌افز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Lucida Sans" w:hAnsi="Lucida Sans"/>
          <w:b/>
          <w:bCs/>
        </w:rPr>
        <w:t>MS Project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عي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سي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حران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مچن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ستو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زی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یشرف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یال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فیزیک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خصیص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ناب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</w:rPr>
        <w:t>(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یرو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نسانی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اش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ل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صالح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)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هي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گردد</w:t>
      </w:r>
      <w:r>
        <w:rPr>
          <w:rFonts w:cs="B Mitra" w:ascii="Coronet;Times New Roman" w:hAnsi="Coronet;Times New Roman"/>
          <w:sz w:val="28"/>
          <w:szCs w:val="28"/>
          <w:rtl w:val="true"/>
        </w:rPr>
        <w:t>.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يست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مودار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ش‌بين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شرف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فيزيك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يال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روژ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مر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ند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فصيل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هي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ماي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ای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مودار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قایس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یش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ین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اقع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یشرف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فیزیک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یال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صورت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جراي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ند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فصيل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حق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ياب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اساس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ج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قيمان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نت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د</w:t>
      </w:r>
      <w:del w:id="2981" w:author="se-ab-43 Yahaghi" w:date="2021-02-18T09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delText>ّ</w:delText>
        </w:r>
      </w:del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د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مدی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ده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ند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نگ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ساز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ائی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سان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ملیات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Times New Roman" w:hAnsi="Coronet;Times New Roman"/>
          <w:sz w:val="28"/>
          <w:szCs w:val="28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جراي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ند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ائي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سان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Times New Roman" w:hAnsi="Coronet;Times New Roman" w:cs="B Titr"/>
          <w:b/>
          <w:b/>
          <w:bCs/>
          <w:rtl w:val="true"/>
        </w:rPr>
        <w:t>تبصر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1</w:t>
      </w:r>
      <w:r>
        <w:rPr>
          <w:rFonts w:cs="B Titr" w:ascii="Coronet;Times New Roman" w:hAnsi="Coronet;Times New Roman"/>
          <w:b/>
          <w:bCs/>
          <w:rtl w:val="true"/>
        </w:rPr>
        <w:t>: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عي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ولويته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Times New Roman" w:hAnsi="Coronet;Times New Roman" w:cs="B Titr"/>
          <w:b/>
          <w:b/>
          <w:bCs/>
          <w:rtl w:val="true"/>
        </w:rPr>
        <w:t>تبصره</w:t>
      </w:r>
      <w:r>
        <w:rPr>
          <w:rFonts w:cs="B Titr" w:ascii="Coronet;Times New Roman" w:hAnsi="Coronet;Times New Roman"/>
          <w:b/>
          <w:bCs/>
        </w:rPr>
        <w:t>2</w:t>
      </w:r>
      <w:r>
        <w:rPr>
          <w:rFonts w:cs="B Titr" w:ascii="Coronet;Times New Roman" w:hAnsi="Coronet;Times New Roman"/>
          <w:b/>
          <w:bCs/>
          <w:rtl w:val="true"/>
        </w:rPr>
        <w:t>: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ند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فصیل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س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نتر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فت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دیری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روژ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ائی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ک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فاضلا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قزو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لاج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شد</w:t>
      </w:r>
      <w:r>
        <w:rPr>
          <w:rFonts w:cs="B Mitra" w:ascii="Coronet;Times New Roman" w:hAnsi="Coronet;Times New Roman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  <w:lang w:bidi="fa-IR"/>
          <w:del w:id="3080" w:author="se-ab-43 Yahaghi" w:date="2021-10-27T09:21:00Z"/>
        </w:rPr>
      </w:pPr>
      <w:del w:id="2982" w:author="se-ab-43 Yahaghi" w:date="2021-10-27T09:21:00Z">
        <w:r>
          <w:rPr>
            <w:rFonts w:ascii="Coronet;Times New Roman" w:hAnsi="Coronet;Times New Roman" w:cs="B Titr"/>
            <w:b/>
            <w:b/>
            <w:bCs/>
            <w:highlight w:val="cyan"/>
            <w:rtl w:val="true"/>
          </w:rPr>
          <w:delText>تبصره</w:delText>
        </w:r>
      </w:del>
      <w:del w:id="2983" w:author="se-ab-43 Yahaghi" w:date="2021-10-27T09:21:00Z">
        <w:r>
          <w:rPr>
            <w:rFonts w:ascii="Coronet;Times New Roman" w:hAnsi="Coronet;Times New Roman" w:eastAsia="Coronet;Times New Roman" w:cs="Coronet;Times New Roman"/>
            <w:b/>
            <w:b/>
            <w:bCs/>
            <w:highlight w:val="cyan"/>
            <w:rtl w:val="true"/>
          </w:rPr>
          <w:delText xml:space="preserve"> </w:delText>
        </w:r>
      </w:del>
      <w:del w:id="2984" w:author="se-ab-43 Yahaghi" w:date="2021-10-27T09:21:00Z">
        <w:r>
          <w:rPr>
            <w:rFonts w:cs="B Titr" w:ascii="Coronet;Times New Roman" w:hAnsi="Coronet;Times New Roman"/>
            <w:b/>
            <w:bCs/>
            <w:highlight w:val="cyan"/>
          </w:rPr>
          <w:delText>3</w:delText>
        </w:r>
      </w:del>
      <w:del w:id="2985" w:author="se-ab-43 Yahaghi" w:date="2021-10-27T09:21:00Z">
        <w:r>
          <w:rPr>
            <w:rFonts w:cs="B Titr" w:ascii="Coronet;Times New Roman" w:hAnsi="Coronet;Times New Roman"/>
            <w:b/>
            <w:bCs/>
            <w:highlight w:val="cyan"/>
            <w:rtl w:val="true"/>
          </w:rPr>
          <w:delText>:</w:delText>
        </w:r>
      </w:del>
      <w:del w:id="2986" w:author="se-ab-43 Yahaghi" w:date="2021-10-27T09:21:00Z">
        <w:r>
          <w:rPr>
            <w:rFonts w:cs="B Mitra" w:ascii="Coronet;Times New Roman" w:hAnsi="Coronet;Times New Roman"/>
            <w:sz w:val="28"/>
            <w:szCs w:val="28"/>
            <w:highlight w:val="cyan"/>
            <w:rtl w:val="true"/>
          </w:rPr>
          <w:delText xml:space="preserve"> </w:delText>
        </w:r>
      </w:del>
      <w:del w:id="2987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حضور</w:delText>
        </w:r>
      </w:del>
      <w:del w:id="2988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89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نیروی</w:delText>
        </w:r>
      </w:del>
      <w:del w:id="2990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91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کنترل</w:delText>
        </w:r>
      </w:del>
      <w:del w:id="2992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93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پروژه</w:delText>
        </w:r>
      </w:del>
      <w:del w:id="2994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95" w:author="se-ab-43 Yahaghi" w:date="2021-10-27T09:21:00Z">
        <w:r>
          <w:rPr>
            <w:rFonts w:cs="B Mitra" w:ascii="Coronet;Times New Roman" w:hAnsi="Coronet;Times New Roman"/>
            <w:sz w:val="28"/>
            <w:szCs w:val="28"/>
            <w:highlight w:val="cyan"/>
            <w:rtl w:val="true"/>
          </w:rPr>
          <w:delText>(</w:delText>
        </w:r>
      </w:del>
      <w:del w:id="2996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2997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98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مدرک</w:delText>
        </w:r>
      </w:del>
      <w:del w:id="2999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00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مدیریت</w:delText>
        </w:r>
      </w:del>
      <w:del w:id="3001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02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ساخت</w:delText>
        </w:r>
      </w:del>
      <w:del w:id="3003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04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یا</w:delText>
        </w:r>
      </w:del>
      <w:del w:id="3005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06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صنایع</w:delText>
        </w:r>
      </w:del>
      <w:del w:id="3007" w:author="se-ab-43 Yahaghi" w:date="2021-10-27T09:21:00Z">
        <w:r>
          <w:rPr>
            <w:rFonts w:cs="B Mitra" w:ascii="Coronet;Times New Roman" w:hAnsi="Coronet;Times New Roman"/>
            <w:sz w:val="28"/>
            <w:szCs w:val="28"/>
            <w:highlight w:val="cyan"/>
            <w:rtl w:val="true"/>
          </w:rPr>
          <w:delText xml:space="preserve">) </w:delText>
        </w:r>
      </w:del>
      <w:del w:id="3008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برای</w:delText>
        </w:r>
      </w:del>
      <w:del w:id="3009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10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پیمان</w:delText>
        </w:r>
      </w:del>
      <w:del w:id="3011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12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های</w:delText>
        </w:r>
      </w:del>
      <w:del w:id="3013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14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3015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16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مبلغ</w:delText>
        </w:r>
      </w:del>
      <w:del w:id="3017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18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کمتر</w:delText>
        </w:r>
      </w:del>
      <w:del w:id="3019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20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از</w:delText>
        </w:r>
      </w:del>
      <w:del w:id="3021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22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ده</w:delText>
        </w:r>
      </w:del>
      <w:del w:id="3023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24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میلیارد</w:delText>
        </w:r>
      </w:del>
      <w:del w:id="3025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26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ریال</w:delText>
        </w:r>
      </w:del>
      <w:del w:id="3027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28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به</w:delText>
        </w:r>
      </w:del>
      <w:del w:id="3029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30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صورت</w:delText>
        </w:r>
      </w:del>
      <w:del w:id="3031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32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پاره</w:delText>
        </w:r>
      </w:del>
      <w:del w:id="3033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34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وقت</w:delText>
        </w:r>
      </w:del>
      <w:del w:id="3035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36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و</w:delText>
        </w:r>
      </w:del>
      <w:del w:id="3037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38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پیمان</w:delText>
        </w:r>
      </w:del>
      <w:del w:id="3039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40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های</w:delText>
        </w:r>
      </w:del>
      <w:del w:id="3041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42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3043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44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مبلغ</w:delText>
        </w:r>
      </w:del>
      <w:del w:id="3045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46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بیش</w:delText>
        </w:r>
      </w:del>
      <w:del w:id="3047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48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از</w:delText>
        </w:r>
      </w:del>
      <w:del w:id="3049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50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ده</w:delText>
        </w:r>
      </w:del>
      <w:del w:id="3051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52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میلیارد</w:delText>
        </w:r>
      </w:del>
      <w:del w:id="3053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54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ریال</w:delText>
        </w:r>
      </w:del>
      <w:del w:id="3055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56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به</w:delText>
        </w:r>
      </w:del>
      <w:del w:id="3057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58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صورت</w:delText>
        </w:r>
      </w:del>
      <w:del w:id="3059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60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تمام</w:delText>
        </w:r>
      </w:del>
      <w:del w:id="3061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62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وقت</w:delText>
        </w:r>
      </w:del>
      <w:del w:id="3063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64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3065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66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تائید</w:delText>
        </w:r>
      </w:del>
      <w:del w:id="3067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68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دفتر</w:delText>
        </w:r>
      </w:del>
      <w:del w:id="3069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70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کنترل</w:delText>
        </w:r>
      </w:del>
      <w:del w:id="3071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72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پروژه</w:delText>
        </w:r>
      </w:del>
      <w:del w:id="3073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74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الزامی</w:delText>
        </w:r>
      </w:del>
      <w:del w:id="3075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76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می</w:delText>
        </w:r>
      </w:del>
      <w:del w:id="3077" w:author="se-ab-43 Yahaghi" w:date="2021-10-27T09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78" w:author="se-ab-43 Yahaghi" w:date="2021-10-27T09:21:00Z">
        <w:r>
          <w:rPr>
            <w:rFonts w:ascii="Coronet;Times New Roman" w:hAnsi="Coronet;Times New Roman" w:cs="B Mitra"/>
            <w:sz w:val="28"/>
            <w:sz w:val="28"/>
            <w:szCs w:val="28"/>
            <w:highlight w:val="cyan"/>
            <w:rtl w:val="true"/>
          </w:rPr>
          <w:delText>باشد</w:delText>
        </w:r>
      </w:del>
      <w:del w:id="3079" w:author="se-ab-43 Yahaghi" w:date="2021-10-27T09:21:00Z">
        <w:r>
          <w:rPr>
            <w:rFonts w:cs="B Mitra" w:ascii="Coronet;Times New Roman" w:hAnsi="Coronet;Times New Roman"/>
            <w:sz w:val="28"/>
            <w:szCs w:val="28"/>
            <w:highlight w:val="cyan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8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گزارش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شرف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ي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ار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جزئي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ي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ش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Times New Roman" w:hAnsi="Coronet;Times New Roman" w:cs="B Mitra"/>
          <w:sz w:val="28"/>
          <w:szCs w:val="28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هي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دو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گزارش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یشرف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ور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</w:rPr>
        <w:t>(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فتگی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اها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فصلی</w:t>
      </w:r>
      <w:r>
        <w:rPr>
          <w:rFonts w:cs="B Mitra" w:ascii="Coronet;Times New Roman" w:hAnsi="Coronet;Times New Roman"/>
          <w:sz w:val="28"/>
          <w:szCs w:val="28"/>
          <w:rtl w:val="true"/>
        </w:rPr>
        <w:t>)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ج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ور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فصی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عی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شرف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فيزيك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يال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روژ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</w:rPr>
        <w:t>(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سخه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يك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سخ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قط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غذ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</w:rPr>
        <w:t>A4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يك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سخ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صو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فاي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مپيوتري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)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مر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گزارش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صو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راح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ور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نظي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حداكث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و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س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ای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وره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سلي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صورت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جراي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نامه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مانبند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ق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ش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شكل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لاي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مر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شنهاد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سازن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جراي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جبر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ق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اندگ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روژ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Times New Roman" w:hAnsi="Coronet;Times New Roman" w:cs="B Mitra"/>
          <w:sz w:val="28"/>
          <w:szCs w:val="28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گزارش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شرف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ور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</w:rPr>
        <w:t>(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فتگی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اها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فصلی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)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يست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وج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مانبند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فصيل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ماهن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عي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هي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گرد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Times New Roman" w:hAnsi="Coronet;Times New Roman" w:cs="B Mitra"/>
          <w:sz w:val="28"/>
          <w:szCs w:val="28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يست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گزارش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صوّ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ماهنگ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هي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حداق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حدو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</w:rPr>
        <w:t>(</w:t>
      </w:r>
      <w:r>
        <w:rPr>
          <w:rFonts w:cs="B Mitra" w:ascii="Coronet;Times New Roman" w:hAnsi="Coronet;Times New Roman"/>
          <w:sz w:val="28"/>
          <w:szCs w:val="28"/>
        </w:rPr>
        <w:t>10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)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قطع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كس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اض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</w:rPr>
        <w:t>(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مک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نگی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)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مر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ي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وضيح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ناس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و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گزارش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ور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ی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Times New Roman" w:hAnsi="Coronet;Times New Roman" w:cs="B Mitra"/>
          <w:sz w:val="28"/>
          <w:szCs w:val="28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گزارش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وزانه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فتگي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اهيا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فصل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اي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مليات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يست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ام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شرف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فيزيكي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يالي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عد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رسنل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اشين‌آل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صال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جو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ش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  <w:del w:id="3081" w:author="se-gh-2 Nikja" w:date="2021-02-09T09:24:00Z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 : </w:t>
      </w:r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رس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ضعي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ق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نو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عاي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حداق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ذي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cs="B Mitra" w:ascii="Coronet;Times New Roman" w:hAnsi="Coronet;Times New Roman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ascii="Coronet;Times New Roman" w:hAnsi="Coronet;Times New Roman" w:cs="B Mitra"/>
          <w:color w:val="C00000"/>
          <w:sz w:val="28"/>
          <w:szCs w:val="28"/>
        </w:rPr>
      </w:pPr>
      <w:r>
        <w:rPr>
          <w:rFonts w:cs="B Mitra" w:ascii="Coronet;Times New Roman" w:hAnsi="Coronet;Times New Roman"/>
          <w:sz w:val="28"/>
          <w:szCs w:val="28"/>
        </w:rPr>
        <w:t>1</w:t>
      </w:r>
      <w:r>
        <w:rPr>
          <w:rFonts w:cs="B Mitra" w:ascii="Coronet;Times New Roman" w:hAnsi="Coronet;Times New Roman"/>
          <w:color w:val="C00000"/>
          <w:sz w:val="28"/>
          <w:szCs w:val="28"/>
          <w:rtl w:val="true"/>
        </w:rPr>
        <w:t>-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سيدگ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ضعي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اها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نو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سلي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گزارش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شرف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ي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نتر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صر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روژ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سو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نب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ست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شد</w:t>
      </w:r>
      <w:r>
        <w:rPr>
          <w:rFonts w:cs="B Mitra" w:ascii="Coronet;Times New Roman" w:hAnsi="Coronet;Times New Roman"/>
          <w:sz w:val="28"/>
          <w:szCs w:val="28"/>
          <w:rtl w:val="true"/>
        </w:rPr>
        <w:t>.</w:t>
      </w:r>
      <w:ins w:id="3082" w:author="se-ab-43 Yahaghi" w:date="2021-03-06T11:04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</w:rPr>
          <w:t xml:space="preserve"> </w:t>
        </w:r>
      </w:ins>
      <w:ins w:id="3083" w:author="SE-AB-42 Moharrami" w:date="2021-02-24T09:23:00Z">
        <w:r>
          <w:rPr>
            <w:rFonts w:cs="B Mitra" w:ascii="Coronet;Times New Roman" w:hAnsi="Coronet;Times New Roman"/>
            <w:sz w:val="28"/>
            <w:szCs w:val="28"/>
            <w:rtl w:val="true"/>
          </w:rPr>
          <w:t>(</w:t>
        </w:r>
      </w:ins>
      <w:ins w:id="3084" w:author="SE-AB-42 Moharrami" w:date="2021-02-24T09:23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در</w:t>
        </w:r>
      </w:ins>
      <w:ins w:id="3085" w:author="SE-AB-42 Moharrami" w:date="2021-02-24T09:2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086" w:author="SE-AB-42 Moharrami" w:date="2021-02-24T09:23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پیمان</w:t>
        </w:r>
      </w:ins>
      <w:ins w:id="3087" w:author="SE-AB-42 Moharrami" w:date="2021-02-24T09:2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088" w:author="SE-AB-42 Moharrami" w:date="2021-02-24T09:23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های</w:t>
        </w:r>
      </w:ins>
      <w:ins w:id="3089" w:author="SE-AB-42 Moharrami" w:date="2021-02-24T09:2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090" w:author="SE-AB-42 Moharrami" w:date="2021-02-24T09:23:00Z">
        <w:del w:id="3091" w:author="se-ab-43 Yahaghi" w:date="2022-02-05T08:08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نگهداری</w:delText>
          </w:r>
        </w:del>
      </w:ins>
      <w:ins w:id="3092" w:author="se-ab-43 Yahaghi" w:date="2022-02-05T08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بهره</w:t>
        </w:r>
      </w:ins>
      <w:ins w:id="3093" w:author="se-ab-43 Yahaghi" w:date="2022-02-05T08:0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094" w:author="se-ab-43 Yahaghi" w:date="2022-02-05T08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برداری</w:t>
        </w:r>
      </w:ins>
      <w:ins w:id="3095" w:author="SE-AB-42 Moharrami" w:date="2021-02-24T09:26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096" w:author="SE-AB-42 Moharrami" w:date="2021-02-24T09:26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پیوست</w:t>
        </w:r>
      </w:ins>
      <w:ins w:id="3097" w:author="SE-AB-42 Moharrami" w:date="2021-02-24T09:26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098" w:author="SE-AB-42 Moharrami" w:date="2021-02-24T09:26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کردن</w:t>
        </w:r>
      </w:ins>
      <w:ins w:id="3099" w:author="SE-AB-42 Moharrami" w:date="2021-02-24T09:26:00Z">
        <w:del w:id="3100" w:author="se-ab-43 Yahaghi" w:date="2021-03-04T14:33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01" w:author="SE-AB-42 Moharrami" w:date="2021-02-24T09:24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102" w:author="SE-AB-42 Moharrami" w:date="2021-02-24T09:26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103" w:author="SE-AB-42 Moharrami" w:date="2021-02-24T09:24:00Z">
        <w:del w:id="3104" w:author="se-ab-43 Yahaghi" w:date="2021-03-04T14:33:00Z">
          <w:r>
            <w:rPr>
              <w:rFonts w:cs="B Mitra" w:ascii="Coronet;Times New Roman" w:hAnsi="Coronet;Times New Roman"/>
              <w:sz w:val="28"/>
              <w:szCs w:val="28"/>
            </w:rPr>
            <w:delText>u</w:delText>
          </w:r>
        </w:del>
      </w:ins>
      <w:ins w:id="3105" w:author="se-ab-43 Yahaghi" w:date="2021-03-04T14:33:00Z">
        <w:r>
          <w:rPr>
            <w:rFonts w:cs="B Mitra" w:ascii="Coronet;Times New Roman" w:hAnsi="Coronet;Times New Roman"/>
            <w:color w:val="000000"/>
            <w:sz w:val="28"/>
            <w:szCs w:val="28"/>
            <w:lang w:bidi="fa-IR"/>
          </w:rPr>
          <w:t>UTM</w:t>
        </w:r>
      </w:ins>
      <w:ins w:id="3106" w:author="SE-AB-42 Moharrami" w:date="2021-02-24T09:24:00Z">
        <w:del w:id="3107" w:author="se-ab-43 Yahaghi" w:date="2021-03-04T14:33:00Z">
          <w:r>
            <w:rPr>
              <w:rFonts w:cs="B Mitra" w:ascii="Coronet;Times New Roman" w:hAnsi="Coronet;Times New Roman"/>
              <w:sz w:val="28"/>
              <w:szCs w:val="28"/>
            </w:rPr>
            <w:delText>tm</w:delText>
          </w:r>
        </w:del>
      </w:ins>
      <w:ins w:id="3108" w:author="se-ab-43 Yahaghi" w:date="2021-03-06T11:04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bidi="fa-IR"/>
          </w:rPr>
          <w:t>برداشت</w:t>
        </w:r>
      </w:ins>
      <w:ins w:id="3109" w:author="se-ab-43 Yahaghi" w:date="2021-03-06T11:04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10" w:author="se-ab-43 Yahaghi" w:date="2021-03-06T11:04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bidi="fa-IR"/>
          </w:rPr>
          <w:t>شده</w:t>
        </w:r>
      </w:ins>
      <w:ins w:id="3111" w:author="se-ab-43 Yahaghi" w:date="2021-03-06T11:04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12" w:author="se-ab-43 Yahaghi" w:date="2021-03-06T11:04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bidi="fa-IR"/>
          </w:rPr>
          <w:t>با</w:t>
        </w:r>
      </w:ins>
      <w:ins w:id="3113" w:author="se-ab-43 Yahaghi" w:date="2021-03-06T11:04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14" w:author="se-ab-43 Yahaghi" w:date="2021-03-06T11:04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bidi="fa-IR"/>
          </w:rPr>
          <w:t>دستگاه</w:t>
        </w:r>
      </w:ins>
      <w:ins w:id="3115" w:author="se-ab-43 Yahaghi" w:date="2021-03-06T11:04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16" w:author="se-ab-43 Yahaghi" w:date="2021-03-06T11:04:00Z">
        <w:r>
          <w:rPr>
            <w:rFonts w:cs="B Mitra" w:ascii="Coronet;Times New Roman" w:hAnsi="Coronet;Times New Roman"/>
            <w:color w:val="000000"/>
            <w:sz w:val="28"/>
            <w:szCs w:val="28"/>
            <w:lang w:bidi="fa-IR"/>
          </w:rPr>
          <w:t>GPS</w:t>
        </w:r>
      </w:ins>
      <w:ins w:id="3117" w:author="se-ab-43 Yahaghi" w:date="2021-03-06T11:04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  <w:lang w:bidi="fa-IR"/>
          </w:rPr>
          <w:t xml:space="preserve"> </w:t>
        </w:r>
      </w:ins>
      <w:ins w:id="3118" w:author="se-ab-43 Yahaghi" w:date="2021-03-06T11:04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bidi="fa-IR"/>
          </w:rPr>
          <w:t>م</w:t>
        </w:r>
      </w:ins>
      <w:ins w:id="3119" w:author="SE-AB-42 Moharrami" w:date="2021-02-24T09:24:00Z">
        <w:del w:id="3120" w:author="se-ab-43 Yahaghi" w:date="2021-03-06T11:04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bidi="fa-IR"/>
            </w:rPr>
            <w:delText>م</w:delText>
          </w:r>
        </w:del>
      </w:ins>
      <w:ins w:id="3121" w:author="SE-AB-42 Moharrami" w:date="2021-02-24T09:24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حل</w:t>
        </w:r>
      </w:ins>
      <w:ins w:id="3122" w:author="SE-AB-42 Moharrami" w:date="2021-02-24T09:24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23" w:author="SE-AB-42 Moharrami" w:date="2021-02-24T09:24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اتفاقات</w:t>
        </w:r>
      </w:ins>
      <w:ins w:id="3124" w:author="SE-AB-42 Moharrami" w:date="2021-02-24T09:24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25" w:author="SE-AB-42 Moharrami" w:date="2021-02-24T09:24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شهر</w:t>
        </w:r>
      </w:ins>
      <w:ins w:id="3126" w:author="SE-AB-42 Moharrami" w:date="2021-02-24T09:24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27" w:author="SE-AB-42 Moharrami" w:date="2021-02-24T09:24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و</w:t>
        </w:r>
      </w:ins>
      <w:ins w:id="3128" w:author="SE-AB-42 Moharrami" w:date="2021-02-24T09:24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29" w:author="SE-AB-42 Moharrami" w:date="2021-02-24T09:24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روستا</w:t>
        </w:r>
      </w:ins>
      <w:ins w:id="3130" w:author="SE-AB-42 Moharrami" w:date="2021-02-24T09:24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31" w:author="SE-AB-42 Moharrami" w:date="2021-02-24T09:24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به</w:t>
        </w:r>
      </w:ins>
      <w:ins w:id="3132" w:author="SE-AB-42 Moharrami" w:date="2021-02-24T09:24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33" w:author="SE-AB-42 Moharrami" w:date="2021-02-24T09:24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همراه</w:t>
        </w:r>
      </w:ins>
      <w:ins w:id="3134" w:author="SE-AB-42 Moharrami" w:date="2021-02-24T09:24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35" w:author="se-ab-43 Yahaghi" w:date="2021-03-06T11:04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bidi="fa-IR"/>
          </w:rPr>
          <w:t>فایل</w:t>
        </w:r>
      </w:ins>
      <w:ins w:id="3136" w:author="se-ab-43 Yahaghi" w:date="2021-03-06T11:04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37" w:author="SE-AB-42 Moharrami" w:date="2021-02-24T09:24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عکس</w:t>
        </w:r>
      </w:ins>
      <w:ins w:id="3138" w:author="SE-AB-42 Moharrami" w:date="2021-02-24T09:24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39" w:author="SE-AB-42 Moharrami" w:date="2021-02-24T09:24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اتیکت</w:t>
        </w:r>
      </w:ins>
      <w:ins w:id="3140" w:author="SE-AB-42 Moharrami" w:date="2021-02-24T09:24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41" w:author="SE-AB-42 Moharrami" w:date="2021-02-24T09:24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دار</w:t>
        </w:r>
      </w:ins>
      <w:ins w:id="3142" w:author="se-ab-43 Yahaghi" w:date="2021-11-10T08:46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43" w:author="se-ab-43 Yahaghi" w:date="2021-11-10T08:46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  <w:t>(</w:t>
        </w:r>
      </w:ins>
      <w:ins w:id="3144" w:author="se-ab-43 Yahaghi" w:date="2021-11-10T08:46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استفاده</w:t>
        </w:r>
      </w:ins>
      <w:ins w:id="3145" w:author="se-ab-43 Yahaghi" w:date="2021-11-10T08:46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46" w:author="se-ab-43 Yahaghi" w:date="2021-11-10T08:46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از</w:t>
        </w:r>
      </w:ins>
      <w:ins w:id="3147" w:author="se-ab-43 Yahaghi" w:date="2021-11-10T08:46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48" w:author="se-ab-43 Yahaghi" w:date="2021-11-10T08:46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تخته</w:t>
        </w:r>
      </w:ins>
      <w:ins w:id="3149" w:author="se-ab-43 Yahaghi" w:date="2021-11-10T08:46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50" w:author="se-ab-43 Yahaghi" w:date="2021-11-10T08:46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وایت</w:t>
        </w:r>
      </w:ins>
      <w:ins w:id="3151" w:author="se-ab-43 Yahaghi" w:date="2021-11-10T08:46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52" w:author="se-ab-43 Yahaghi" w:date="2021-11-10T08:46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برد</w:t>
        </w:r>
      </w:ins>
      <w:ins w:id="3153" w:author="se-ab-43 Yahaghi" w:date="2021-11-10T08:46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  <w:t>)</w:t>
        </w:r>
      </w:ins>
      <w:ins w:id="3154" w:author="SE-AB-42 Moharrami" w:date="2021-02-24T09:24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  <w:t xml:space="preserve"> </w:t>
        </w:r>
      </w:ins>
      <w:ins w:id="3155" w:author="SE-AB-42 Moharrami" w:date="2021-02-24T09:24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محل</w:t>
        </w:r>
      </w:ins>
      <w:ins w:id="3156" w:author="SE-AB-42 Moharrami" w:date="2021-02-24T09:24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57" w:author="SE-AB-42 Moharrami" w:date="2021-02-24T09:24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اتفاق</w:t>
        </w:r>
      </w:ins>
      <w:ins w:id="3158" w:author="SE-AB-42 Moharrami" w:date="2021-02-24T09:24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59" w:author="SE-AB-42 Moharrami" w:date="2021-02-24T09:24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پس</w:t>
        </w:r>
      </w:ins>
      <w:ins w:id="3160" w:author="SE-AB-42 Moharrami" w:date="2021-02-24T09:24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61" w:author="SE-AB-42 Moharrami" w:date="2021-02-24T09:24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از</w:t>
        </w:r>
      </w:ins>
      <w:ins w:id="3162" w:author="SE-AB-42 Moharrami" w:date="2021-02-24T09:24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63" w:author="SE-AB-42 Moharrami" w:date="2021-02-24T09:24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ترمیم</w:t>
        </w:r>
      </w:ins>
      <w:ins w:id="3164" w:author="SE-AB-42 Moharrami" w:date="2021-02-24T09:24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65" w:author="SE-AB-42 Moharrami" w:date="2021-02-24T09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الزامی</w:t>
        </w:r>
      </w:ins>
      <w:ins w:id="3166" w:author="SE-AB-42 Moharrami" w:date="2021-02-24T09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67" w:author="SE-AB-42 Moharrami" w:date="2021-02-24T09:27:00Z">
        <w:del w:id="3168" w:author="se-ab-43 Yahaghi" w:date="2021-10-26T07:47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3169" w:author="SE-AB-42 Moharrami" w:date="2021-02-24T09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است</w:t>
        </w:r>
      </w:ins>
      <w:ins w:id="3170" w:author="SE-AB-42 Moharrami" w:date="2021-02-24T09:23:00Z">
        <w:r>
          <w:rPr>
            <w:rFonts w:cs="B Mitra" w:ascii="Coronet;Times New Roman" w:hAnsi="Coronet;Times New Roman"/>
            <w:sz w:val="28"/>
            <w:szCs w:val="28"/>
            <w:rtl w:val="true"/>
          </w:rPr>
          <w:t>)</w:t>
        </w:r>
      </w:ins>
      <w:ins w:id="3171" w:author="se-ab-43 Yahaghi" w:date="2021-03-04T14:33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276"/>
        <w:jc w:val="both"/>
        <w:rPr>
          <w:rFonts w:ascii="Coronet;Times New Roman" w:hAnsi="Coronet;Times New Roman" w:cs="B Mitra"/>
          <w:sz w:val="28"/>
          <w:szCs w:val="28"/>
        </w:rPr>
      </w:pPr>
      <w:r>
        <w:rPr>
          <w:rFonts w:cs="B Mitra" w:ascii="Coronet;Times New Roman" w:hAnsi="Coronet;Times New Roman"/>
          <w:sz w:val="28"/>
          <w:szCs w:val="28"/>
        </w:rPr>
        <w:t>2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-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ن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ارك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جو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اشت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شد</w:t>
      </w:r>
      <w:r>
        <w:rPr>
          <w:rFonts w:cs="B Mitra" w:ascii="Coronet;Times New Roman" w:hAnsi="Coronet;Times New Roma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Times New Roman" w:hAnsi="Coronet;Times New Roman" w:cs="B Mitra"/>
          <w:sz w:val="28"/>
          <w:szCs w:val="28"/>
        </w:rPr>
      </w:pPr>
      <w:r>
        <w:rPr>
          <w:rFonts w:cs="B Mitra" w:ascii="Coronet;Times New Roman" w:hAnsi="Coronet;Times New Roman"/>
          <w:sz w:val="28"/>
          <w:szCs w:val="28"/>
        </w:rPr>
        <w:t>3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-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ند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جو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اشت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شد</w:t>
      </w:r>
      <w:ins w:id="3172" w:author="se-ab-43 Yahaghi" w:date="2021-10-26T07:48:00Z">
        <w:r>
          <w:rPr>
            <w:rFonts w:cs="B Mitra" w:ascii="Coronet;Times New Roman" w:hAnsi="Coronet;Times New Roman"/>
            <w:sz w:val="28"/>
            <w:szCs w:val="28"/>
            <w:rtl w:val="true"/>
          </w:rPr>
          <w:t>.</w:t>
        </w:r>
      </w:ins>
      <w:del w:id="3173" w:author="se-ab-43 Yahaghi" w:date="2021-10-26T07:48:00Z">
        <w:r>
          <w:rPr>
            <w:rFonts w:cs="B Mitra" w:ascii="Coronet;Times New Roman" w:hAnsi="Coronet;Times New Roman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Times New Roman" w:hAnsi="Coronet;Times New Roman" w:cs="B Mitra"/>
          <w:sz w:val="28"/>
          <w:szCs w:val="28"/>
        </w:rPr>
      </w:pPr>
      <w:ins w:id="3174" w:author="se-ab-43 Yahaghi" w:date="2021-10-26T07:48:00Z">
        <w:r>
          <w:rPr>
            <w:rFonts w:cs="B Mitra" w:ascii="Coronet;Times New Roman" w:hAnsi="Coronet;Times New Roman"/>
            <w:sz w:val="28"/>
            <w:szCs w:val="28"/>
          </w:rPr>
          <w:t>4</w:t>
        </w:r>
      </w:ins>
      <w:del w:id="3175" w:author="se-ab-43 Yahaghi" w:date="2021-10-26T07:48:00Z">
        <w:r>
          <w:rPr>
            <w:rFonts w:cs="B Mitra" w:ascii="Coronet;Times New Roman" w:hAnsi="Coronet;Times New Roman"/>
            <w:sz w:val="28"/>
            <w:szCs w:val="28"/>
          </w:rPr>
          <w:delText>4</w:delText>
        </w:r>
      </w:del>
      <w:r>
        <w:rPr>
          <w:rFonts w:cs="B Mitra" w:ascii="Coronet;Times New Roman" w:hAnsi="Coronet;Times New Roman"/>
          <w:sz w:val="28"/>
          <w:szCs w:val="28"/>
          <w:rtl w:val="true"/>
        </w:rPr>
        <w:t xml:space="preserve">-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بيل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مر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ضعي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ود</w:t>
      </w:r>
      <w:r>
        <w:rPr>
          <w:rFonts w:cs="B Mitra" w:ascii="Coronet;Times New Roman" w:hAnsi="Coronet;Times New Roma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Times New Roman" w:hAnsi="Coronet;Times New Roman" w:cs="B Mitra"/>
          <w:sz w:val="28"/>
          <w:szCs w:val="28"/>
        </w:rPr>
      </w:pPr>
      <w:r>
        <w:rPr>
          <w:rFonts w:cs="B Mitra" w:ascii="Coronet;Times New Roman" w:hAnsi="Coronet;Times New Roman"/>
          <w:sz w:val="28"/>
          <w:szCs w:val="28"/>
        </w:rPr>
        <w:t>5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-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صورتجلس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مر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ضعي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ود</w:t>
      </w:r>
      <w:r>
        <w:rPr>
          <w:rFonts w:cs="B Mitra" w:ascii="Coronet;Times New Roman" w:hAnsi="Coronet;Times New Roman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30"/>
          <w:szCs w:val="32"/>
          <w:ins w:id="3176" w:author="se-gh-2 Nikja" w:date="2021-02-09T08:27:00Z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 :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رسيدگ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وضعيتهاي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ماهيا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منو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تسلي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گزار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پيشرف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ما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بو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صلاحد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هن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وضع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ه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قطع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موق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اخذ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کنتر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مصر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پروژ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واح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انب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گرفت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تاییدی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فر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مصو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شرک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ک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8"/>
          <w:rtl w:val="true"/>
        </w:rPr>
        <w:t>:</w:t>
      </w:r>
      <w:r>
        <w:rPr>
          <w:rFonts w:cs="B Mitra" w:ascii="Coronet;Times New Roman" w:hAnsi="Coronet;Times New Roman"/>
          <w:sz w:val="26"/>
          <w:szCs w:val="28"/>
        </w:rPr>
        <w:t>01/38/13</w:t>
      </w:r>
      <w:r>
        <w:rPr>
          <w:rFonts w:cs="B Mitra" w:ascii="Coronet;Times New Roman" w:hAnsi="Coronet;Times New Roman"/>
          <w:sz w:val="26"/>
          <w:szCs w:val="28"/>
          <w:rtl w:val="true"/>
        </w:rPr>
        <w:t>/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الزام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بو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لذ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قاب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ذک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باش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اخذ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کنتر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مصر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پروژ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های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مصالح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نی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ه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طرف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گرد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الزامی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پیمان</w:t>
      </w:r>
      <w:r>
        <w:rPr>
          <w:rFonts w:cs="B Mitra" w:ascii="Coronet;Times New Roman" w:hAnsi="Coronet;Times New Roman"/>
          <w:sz w:val="26"/>
          <w:szCs w:val="28"/>
          <w:rtl w:val="true"/>
        </w:rPr>
        <w:softHyphen/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های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مصالح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اقل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می</w:t>
      </w:r>
      <w:r>
        <w:rPr>
          <w:rFonts w:cs="B Mitra" w:ascii="Coronet;Times New Roman" w:hAnsi="Coronet;Times New Roman"/>
          <w:sz w:val="26"/>
          <w:szCs w:val="28"/>
          <w:rtl w:val="true"/>
        </w:rPr>
        <w:softHyphen/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گرد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الزام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نمی</w:t>
      </w:r>
      <w:r>
        <w:rPr>
          <w:rFonts w:cs="B Mitra" w:ascii="Coronet;Times New Roman" w:hAnsi="Coronet;Times New Roman"/>
          <w:sz w:val="26"/>
          <w:szCs w:val="28"/>
          <w:rtl w:val="true"/>
        </w:rPr>
        <w:softHyphen/>
      </w:r>
      <w:r>
        <w:rPr>
          <w:rFonts w:ascii="Coronet;Times New Roman" w:hAnsi="Coronet;Times New Roman" w:cs="B Mitra"/>
          <w:sz w:val="26"/>
          <w:sz w:val="26"/>
          <w:szCs w:val="28"/>
          <w:rtl w:val="true"/>
        </w:rPr>
        <w:t>باشد</w:t>
      </w:r>
      <w:r>
        <w:rPr>
          <w:rFonts w:cs="B Mitra" w:ascii="Coronet;Times New Roman" w:hAnsi="Coronet;Times New Roman"/>
          <w:sz w:val="26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  <w:ins w:id="3247" w:author="se-ab-43 Yahaghi" w:date="2022-02-14T13:25:00Z"/>
        </w:rPr>
      </w:pPr>
      <w:ins w:id="3177" w:author="se-gh-2 Nikja" w:date="2021-02-09T08:27:00Z">
        <w:r>
          <w:rPr>
            <w:rFonts w:ascii="Nazanin;Courier New" w:hAnsi="Nazanin;Courier New" w:cs="B Titr"/>
            <w:b/>
            <w:b/>
            <w:bCs/>
            <w:sz w:val="24"/>
            <w:sz w:val="24"/>
            <w:szCs w:val="24"/>
            <w:rtl w:val="true"/>
          </w:rPr>
          <w:t>تبصره</w:t>
        </w:r>
      </w:ins>
      <w:ins w:id="3178" w:author="se-gh-2 Nikja" w:date="2021-02-09T08:27:00Z">
        <w:r>
          <w:rPr>
            <w:rFonts w:cs="B Titr" w:ascii="Nazanin;Courier New" w:hAnsi="Nazanin;Courier New"/>
            <w:b/>
            <w:bCs/>
            <w:sz w:val="24"/>
            <w:szCs w:val="24"/>
          </w:rPr>
          <w:t>3</w:t>
        </w:r>
      </w:ins>
      <w:ins w:id="3179" w:author="se-gh-2 Nikja" w:date="2021-02-09T08:27:00Z">
        <w:r>
          <w:rPr>
            <w:rFonts w:cs="B Titr" w:ascii="Nazanin;Courier New" w:hAnsi="Nazanin;Courier New"/>
            <w:b/>
            <w:bCs/>
            <w:sz w:val="24"/>
            <w:szCs w:val="24"/>
            <w:rtl w:val="true"/>
          </w:rPr>
          <w:t>:</w:t>
        </w:r>
      </w:ins>
      <w:ins w:id="3180" w:author="se-gh-2 Nikja" w:date="2021-02-09T08:27:00Z">
        <w:r>
          <w:rPr>
            <w:rFonts w:cs="B Mitra" w:ascii="Coronet;Times New Roman" w:hAnsi="Coronet;Times New Roman"/>
            <w:sz w:val="28"/>
            <w:szCs w:val="28"/>
            <w:rtl w:val="true"/>
          </w:rPr>
          <w:t xml:space="preserve"> </w:t>
        </w:r>
      </w:ins>
      <w:ins w:id="3181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جرائم</w:t>
        </w:r>
      </w:ins>
      <w:ins w:id="3182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183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مربوط</w:t>
        </w:r>
      </w:ins>
      <w:ins w:id="3184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185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به</w:t>
        </w:r>
      </w:ins>
      <w:ins w:id="3186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187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تاخیر</w:t>
        </w:r>
      </w:ins>
      <w:ins w:id="3188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189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در</w:t>
        </w:r>
      </w:ins>
      <w:ins w:id="3190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191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رفع</w:t>
        </w:r>
      </w:ins>
      <w:ins w:id="3192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193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حوادث</w:t>
        </w:r>
      </w:ins>
      <w:ins w:id="3194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195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و</w:t>
        </w:r>
      </w:ins>
      <w:ins w:id="3196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197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اتفاقات</w:t>
        </w:r>
      </w:ins>
      <w:ins w:id="3198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199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،</w:t>
        </w:r>
      </w:ins>
      <w:ins w:id="3200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201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خطوط</w:t>
        </w:r>
      </w:ins>
      <w:ins w:id="3202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203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انتقال،</w:t>
        </w:r>
      </w:ins>
      <w:ins w:id="3204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205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شبکه</w:t>
        </w:r>
      </w:ins>
      <w:ins w:id="3206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207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توزیع</w:t>
        </w:r>
      </w:ins>
      <w:ins w:id="3208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209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و</w:t>
        </w:r>
      </w:ins>
      <w:ins w:id="3210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211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انشعابات</w:t>
        </w:r>
      </w:ins>
      <w:ins w:id="3212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213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پس</w:t>
        </w:r>
      </w:ins>
      <w:ins w:id="3214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215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از</w:t>
        </w:r>
      </w:ins>
      <w:ins w:id="3216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217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اعلام</w:t>
        </w:r>
      </w:ins>
      <w:ins w:id="3218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219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واحد</w:t>
        </w:r>
      </w:ins>
      <w:ins w:id="3220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221" w:author="se-gh-2 Nikja" w:date="2021-02-09T08:27:00Z">
        <w:r>
          <w:rPr>
            <w:rFonts w:cs="B Mitra" w:ascii="Coronet;Times New Roman" w:hAnsi="Coronet;Times New Roman"/>
            <w:sz w:val="28"/>
            <w:szCs w:val="28"/>
          </w:rPr>
          <w:t>122</w:t>
        </w:r>
      </w:ins>
      <w:ins w:id="3222" w:author="se-gh-2 Nikja" w:date="2021-02-09T08:27:00Z">
        <w:r>
          <w:rPr>
            <w:rFonts w:cs="B Mitra" w:ascii="Coronet;Times New Roman" w:hAnsi="Coronet;Times New Roman"/>
            <w:sz w:val="28"/>
            <w:szCs w:val="28"/>
            <w:rtl w:val="true"/>
          </w:rPr>
          <w:t xml:space="preserve"> </w:t>
        </w:r>
      </w:ins>
      <w:ins w:id="3223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کارفرما</w:t>
        </w:r>
      </w:ins>
      <w:ins w:id="3224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225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و</w:t>
        </w:r>
      </w:ins>
      <w:ins w:id="3226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227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بررسی</w:t>
        </w:r>
      </w:ins>
      <w:ins w:id="3228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229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و</w:t>
        </w:r>
      </w:ins>
      <w:ins w:id="3230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231" w:author="se-ab-43 Yahaghi" w:date="2021-10-26T07:52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با</w:t>
        </w:r>
      </w:ins>
      <w:ins w:id="3232" w:author="se-ab-43 Yahaghi" w:date="2021-10-26T07:52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233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تائید</w:t>
        </w:r>
      </w:ins>
      <w:ins w:id="3234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235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دستگاه</w:t>
        </w:r>
      </w:ins>
      <w:ins w:id="3236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237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نظارت</w:t>
        </w:r>
      </w:ins>
      <w:ins w:id="3238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239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مقیم</w:t>
        </w:r>
      </w:ins>
      <w:ins w:id="3240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241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اعمال</w:t>
        </w:r>
      </w:ins>
      <w:ins w:id="3242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243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خواهد</w:t>
        </w:r>
      </w:ins>
      <w:ins w:id="3244" w:author="se-gh-2 Nikja" w:date="2021-02-09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245" w:author="se-gh-2 Nikja" w:date="2021-02-09T08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گردید</w:t>
        </w:r>
      </w:ins>
      <w:ins w:id="3246" w:author="se-gh-2 Nikja" w:date="2021-02-09T08:27:00Z">
        <w:r>
          <w:rPr>
            <w:rFonts w:cs="B Mitra" w:ascii="Coronet;Times New Roman" w:hAnsi="Coronet;Times New Roman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color w:val="2E74B5"/>
          <w:sz w:val="28"/>
          <w:szCs w:val="28"/>
          <w:ins w:id="3363" w:author="se-ab-43 Yahaghi" w:date="2022-02-14T13:25:00Z"/>
        </w:rPr>
      </w:pPr>
      <w:ins w:id="3248" w:author="se-ab-43 Yahaghi" w:date="2022-02-14T13:25:00Z">
        <w:r>
          <w:rPr>
            <w:rFonts w:ascii="Coronet;Times New Roman" w:hAnsi="Coronet;Times New Roman" w:cs="B Mitra"/>
            <w:b/>
            <w:b/>
            <w:bCs/>
            <w:color w:val="2E74B5"/>
            <w:sz w:val="28"/>
            <w:sz w:val="28"/>
            <w:szCs w:val="28"/>
            <w:rtl w:val="true"/>
          </w:rPr>
          <w:t>تبصره</w:t>
        </w:r>
      </w:ins>
      <w:ins w:id="3249" w:author="se-ab-43 Yahaghi" w:date="2022-02-14T13:25:00Z">
        <w:r>
          <w:rPr>
            <w:rFonts w:ascii="Coronet;Times New Roman" w:hAnsi="Coronet;Times New Roman" w:eastAsia="Coronet;Times New Roman" w:cs="Coronet;Times New Roman"/>
            <w:b/>
            <w:b/>
            <w:bCs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50" w:author="se-ab-43 Yahaghi" w:date="2022-02-14T13:25:00Z">
        <w:r>
          <w:rPr>
            <w:rFonts w:cs="B Mitra" w:ascii="Coronet;Times New Roman" w:hAnsi="Coronet;Times New Roman"/>
            <w:b/>
            <w:bCs/>
            <w:color w:val="2E74B5"/>
            <w:sz w:val="28"/>
            <w:szCs w:val="28"/>
          </w:rPr>
          <w:t>4</w:t>
        </w:r>
      </w:ins>
      <w:ins w:id="3251" w:author="se-ab-43 Yahaghi" w:date="2022-02-14T13:25:00Z">
        <w:r>
          <w:rPr>
            <w:rFonts w:cs="B Mitra" w:ascii="Coronet;Times New Roman" w:hAnsi="Coronet;Times New Roman"/>
            <w:b/>
            <w:bCs/>
            <w:color w:val="2E74B5"/>
            <w:sz w:val="28"/>
            <w:szCs w:val="28"/>
            <w:rtl w:val="true"/>
          </w:rPr>
          <w:t>:</w:t>
        </w:r>
      </w:ins>
      <w:ins w:id="3252" w:author="se-ab-43 Yahaghi" w:date="2022-02-14T13:25:00Z">
        <w:r>
          <w:rPr>
            <w:rFonts w:cs="B Mitra" w:ascii="Coronet;Times New Roman" w:hAnsi="Coronet;Times New Roman"/>
            <w:color w:val="2E74B5"/>
            <w:sz w:val="28"/>
            <w:szCs w:val="28"/>
            <w:rtl w:val="true"/>
          </w:rPr>
          <w:t xml:space="preserve"> </w:t>
        </w:r>
      </w:ins>
      <w:ins w:id="3253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3254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55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موظف</w:t>
        </w:r>
      </w:ins>
      <w:ins w:id="3256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57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ست</w:t>
        </w:r>
      </w:ins>
      <w:ins w:id="3258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59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حداکثر</w:t>
        </w:r>
      </w:ins>
      <w:ins w:id="3260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61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تا</w:t>
        </w:r>
      </w:ins>
      <w:ins w:id="3262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63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سه</w:t>
        </w:r>
      </w:ins>
      <w:ins w:id="3264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65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ماه</w:t>
        </w:r>
      </w:ins>
      <w:ins w:id="3266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67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بعد</w:t>
        </w:r>
      </w:ins>
      <w:ins w:id="3268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69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ز</w:t>
        </w:r>
      </w:ins>
      <w:ins w:id="3270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71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تاریخ</w:t>
        </w:r>
      </w:ins>
      <w:ins w:id="3272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73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بلاغ</w:t>
        </w:r>
      </w:ins>
      <w:ins w:id="3274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75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دستور</w:t>
        </w:r>
      </w:ins>
      <w:ins w:id="3276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77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کار</w:t>
        </w:r>
      </w:ins>
      <w:ins w:id="3278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79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ز</w:t>
        </w:r>
      </w:ins>
      <w:ins w:id="3280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81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سوی</w:t>
        </w:r>
      </w:ins>
      <w:ins w:id="3282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83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دستگاه</w:t>
        </w:r>
      </w:ins>
      <w:ins w:id="3284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85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نظارت</w:t>
        </w:r>
      </w:ins>
      <w:ins w:id="3286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87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کارفرما</w:t>
        </w:r>
      </w:ins>
      <w:ins w:id="3288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89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نسبت</w:t>
        </w:r>
      </w:ins>
      <w:ins w:id="3290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91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3292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93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نجام</w:t>
        </w:r>
      </w:ins>
      <w:ins w:id="3294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95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عملیات</w:t>
        </w:r>
      </w:ins>
      <w:ins w:id="3296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97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های</w:t>
        </w:r>
      </w:ins>
      <w:ins w:id="3298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99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بلاغی</w:t>
        </w:r>
      </w:ins>
      <w:ins w:id="3300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01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پیوست</w:t>
        </w:r>
      </w:ins>
      <w:ins w:id="3302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03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دو</w:t>
        </w:r>
      </w:ins>
      <w:ins w:id="3304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05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پیمان</w:t>
        </w:r>
      </w:ins>
      <w:ins w:id="3306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07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قدام</w:t>
        </w:r>
      </w:ins>
      <w:ins w:id="3308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09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نماید</w:t>
        </w:r>
      </w:ins>
      <w:ins w:id="3310" w:author="se-ab-43 Yahaghi" w:date="2022-02-14T13:25:00Z">
        <w:r>
          <w:rPr>
            <w:rFonts w:cs="B Mitra" w:ascii="Coronet;Times New Roman" w:hAnsi="Coronet;Times New Roman"/>
            <w:color w:val="2E74B5"/>
            <w:sz w:val="28"/>
            <w:szCs w:val="28"/>
            <w:rtl w:val="true"/>
          </w:rPr>
          <w:t xml:space="preserve">. </w:t>
        </w:r>
      </w:ins>
      <w:ins w:id="3311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3312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13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صورت</w:t>
        </w:r>
      </w:ins>
      <w:ins w:id="3314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15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عدم</w:t>
        </w:r>
      </w:ins>
      <w:ins w:id="3316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17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تمکین</w:t>
        </w:r>
      </w:ins>
      <w:ins w:id="3318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19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پیمانکار،</w:t>
        </w:r>
      </w:ins>
      <w:ins w:id="3320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21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دستگاه</w:t>
        </w:r>
      </w:ins>
      <w:ins w:id="3322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23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نظارت</w:t>
        </w:r>
      </w:ins>
      <w:ins w:id="3324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25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می</w:t>
        </w:r>
      </w:ins>
      <w:ins w:id="3326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27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تواند</w:t>
        </w:r>
      </w:ins>
      <w:ins w:id="3328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29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3330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31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صلاحدید</w:t>
        </w:r>
      </w:ins>
      <w:ins w:id="3332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33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خویش</w:t>
        </w:r>
      </w:ins>
      <w:ins w:id="3334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35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3336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37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3338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39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3340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41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میزان</w:t>
        </w:r>
      </w:ins>
      <w:ins w:id="3342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43" w:author="se-ab-43 Yahaghi" w:date="2022-02-14T13:25:00Z">
        <w:r>
          <w:rPr>
            <w:rFonts w:ascii="Coronet;Times New Roman" w:hAnsi="Coronet;Times New Roman" w:cs="B Mitra"/>
            <w:b/>
            <w:b/>
            <w:bCs/>
            <w:color w:val="2E74B5"/>
            <w:sz w:val="28"/>
            <w:sz w:val="28"/>
            <w:szCs w:val="28"/>
            <w:u w:val="single"/>
            <w:rtl w:val="true"/>
          </w:rPr>
          <w:t>دو</w:t>
        </w:r>
      </w:ins>
      <w:ins w:id="3344" w:author="se-ab-43 Yahaghi" w:date="2022-02-14T13:25:00Z">
        <w:r>
          <w:rPr>
            <w:rFonts w:ascii="Coronet;Times New Roman" w:hAnsi="Coronet;Times New Roman" w:eastAsia="Coronet;Times New Roman" w:cs="Coronet;Times New Roman"/>
            <w:b/>
            <w:b/>
            <w:bCs/>
            <w:color w:val="2E74B5"/>
            <w:sz w:val="28"/>
            <w:sz w:val="28"/>
            <w:szCs w:val="28"/>
            <w:u w:val="single"/>
            <w:rtl w:val="true"/>
          </w:rPr>
          <w:t xml:space="preserve"> </w:t>
        </w:r>
      </w:ins>
      <w:ins w:id="3345" w:author="se-ab-43 Yahaghi" w:date="2022-02-14T13:25:00Z">
        <w:r>
          <w:rPr>
            <w:rFonts w:ascii="Coronet;Times New Roman" w:hAnsi="Coronet;Times New Roman" w:cs="B Mitra"/>
            <w:b/>
            <w:b/>
            <w:bCs/>
            <w:color w:val="2E74B5"/>
            <w:sz w:val="28"/>
            <w:sz w:val="28"/>
            <w:szCs w:val="28"/>
            <w:u w:val="single"/>
            <w:rtl w:val="true"/>
          </w:rPr>
          <w:t>برابر</w:t>
        </w:r>
      </w:ins>
      <w:ins w:id="3346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47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مبلغ</w:t>
        </w:r>
      </w:ins>
      <w:ins w:id="3348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49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ریالی</w:t>
        </w:r>
      </w:ins>
      <w:ins w:id="3350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51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دستور</w:t>
        </w:r>
      </w:ins>
      <w:ins w:id="3352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53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کار</w:t>
        </w:r>
      </w:ins>
      <w:ins w:id="3354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55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بلاغ</w:t>
        </w:r>
      </w:ins>
      <w:ins w:id="3356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57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شده،</w:t>
        </w:r>
      </w:ins>
      <w:ins w:id="3358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59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جریمه</w:t>
        </w:r>
      </w:ins>
      <w:ins w:id="3360" w:author="se-ab-43 Yahaghi" w:date="2022-02-14T13:25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61" w:author="se-ab-43 Yahaghi" w:date="2022-02-14T13:25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نماید</w:t>
        </w:r>
      </w:ins>
      <w:ins w:id="3362" w:author="se-ab-43 Yahaghi" w:date="2022-02-14T13:25:00Z">
        <w:r>
          <w:rPr>
            <w:rFonts w:cs="B Mitra" w:ascii="Coronet;Times New Roman" w:hAnsi="Coronet;Times New Roman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ins w:id="3558" w:author="se-ab-43 Yahaghi" w:date="2022-02-14T13:27:00Z"/>
        </w:rPr>
      </w:pPr>
      <w:ins w:id="3364" w:author="se-ab-43 Yahaghi" w:date="2022-02-14T13:27:00Z">
        <w:r>
          <w:rPr>
            <w:rFonts w:ascii="Coronet;Times New Roman" w:hAnsi="Coronet;Times New Roman" w:cs="B Mitra"/>
            <w:b/>
            <w:b/>
            <w:bCs/>
            <w:color w:val="2E74B5"/>
            <w:sz w:val="28"/>
            <w:sz w:val="28"/>
            <w:szCs w:val="28"/>
            <w:rtl w:val="true"/>
          </w:rPr>
          <w:t>تبصره</w:t>
        </w:r>
      </w:ins>
      <w:ins w:id="3365" w:author="se-ab-43 Yahaghi" w:date="2022-02-14T13:27:00Z">
        <w:r>
          <w:rPr>
            <w:rFonts w:ascii="Coronet;Times New Roman" w:hAnsi="Coronet;Times New Roman" w:eastAsia="Coronet;Times New Roman" w:cs="Coronet;Times New Roman"/>
            <w:b/>
            <w:b/>
            <w:bCs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66" w:author="se-ab-43 Yahaghi" w:date="2022-02-14T13:27:00Z">
        <w:r>
          <w:rPr>
            <w:rFonts w:cs="B Mitra" w:ascii="Coronet;Times New Roman" w:hAnsi="Coronet;Times New Roman"/>
            <w:b/>
            <w:bCs/>
            <w:color w:val="2E74B5"/>
            <w:sz w:val="28"/>
            <w:szCs w:val="28"/>
          </w:rPr>
          <w:t>5</w:t>
        </w:r>
      </w:ins>
      <w:ins w:id="3367" w:author="se-ab-43 Yahaghi" w:date="2022-02-14T13:27:00Z">
        <w:r>
          <w:rPr>
            <w:rFonts w:cs="B Mitra" w:ascii="Coronet;Times New Roman" w:hAnsi="Coronet;Times New Roman"/>
            <w:b/>
            <w:bCs/>
            <w:color w:val="2E74B5"/>
            <w:sz w:val="28"/>
            <w:szCs w:val="28"/>
            <w:rtl w:val="true"/>
          </w:rPr>
          <w:t>:</w:t>
        </w:r>
      </w:ins>
      <w:ins w:id="3368" w:author="se-ab-43 Yahaghi" w:date="2022-02-14T13:27:00Z">
        <w:r>
          <w:rPr>
            <w:rFonts w:cs="B Mitra" w:ascii="Coronet;Times New Roman" w:hAnsi="Coronet;Times New Roman"/>
            <w:color w:val="2E74B5"/>
            <w:sz w:val="28"/>
            <w:szCs w:val="28"/>
            <w:rtl w:val="true"/>
          </w:rPr>
          <w:t xml:space="preserve"> </w:t>
        </w:r>
      </w:ins>
      <w:ins w:id="3369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پ</w:t>
        </w:r>
      </w:ins>
      <w:ins w:id="3370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371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مانکار</w:t>
        </w:r>
      </w:ins>
      <w:ins w:id="3372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73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موظف</w:t>
        </w:r>
      </w:ins>
      <w:ins w:id="3374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75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ست</w:t>
        </w:r>
      </w:ins>
      <w:ins w:id="3376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77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مختصات</w:t>
        </w:r>
      </w:ins>
      <w:ins w:id="3378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79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مکان</w:t>
        </w:r>
      </w:ins>
      <w:ins w:id="3380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381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82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حداقل</w:t>
        </w:r>
      </w:ins>
      <w:ins w:id="3383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84" w:author="se-ab-43 Yahaghi" w:date="2022-02-14T13:27:00Z">
        <w:r>
          <w:rPr>
            <w:rFonts w:cs="B Mitra" w:ascii="Coronet;Times New Roman" w:hAnsi="Coronet;Times New Roman"/>
            <w:color w:val="2E74B5"/>
            <w:sz w:val="28"/>
            <w:szCs w:val="28"/>
          </w:rPr>
          <w:t>20</w:t>
        </w:r>
      </w:ins>
      <w:ins w:id="3385" w:author="se-ab-43 Yahaghi" w:date="2022-02-14T13:27:00Z">
        <w:r>
          <w:rPr>
            <w:rFonts w:cs="B Mitra" w:ascii="Coronet;Times New Roman" w:hAnsi="Coronet;Times New Roman"/>
            <w:color w:val="2E74B5"/>
            <w:sz w:val="28"/>
            <w:szCs w:val="28"/>
            <w:rtl w:val="true"/>
          </w:rPr>
          <w:t xml:space="preserve"> </w:t>
        </w:r>
      </w:ins>
      <w:ins w:id="3386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درصد</w:t>
        </w:r>
      </w:ins>
      <w:ins w:id="3387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88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تاس</w:t>
        </w:r>
      </w:ins>
      <w:ins w:id="3389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390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سات</w:t>
        </w:r>
      </w:ins>
      <w:ins w:id="3391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92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آب</w:t>
        </w:r>
      </w:ins>
      <w:ins w:id="3393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94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شرب</w:t>
        </w:r>
      </w:ins>
      <w:ins w:id="3395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96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3397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98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بر</w:t>
        </w:r>
      </w:ins>
      <w:ins w:id="3399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00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ساس</w:t>
        </w:r>
      </w:ins>
      <w:ins w:id="3401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02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مشترک</w:t>
        </w:r>
      </w:ins>
      <w:ins w:id="3403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04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ن</w:t>
        </w:r>
      </w:ins>
      <w:ins w:id="3405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06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تحت</w:t>
        </w:r>
      </w:ins>
      <w:ins w:id="3407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08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پوشش</w:t>
        </w:r>
      </w:ins>
      <w:ins w:id="3409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10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شهرستان</w:t>
        </w:r>
      </w:ins>
      <w:ins w:id="3411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12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3413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14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دستگاه</w:t>
        </w:r>
      </w:ins>
      <w:ins w:id="3415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16" w:author="se-ab-43 Yahaghi" w:date="2022-02-14T13:27:00Z">
        <w:r>
          <w:rPr>
            <w:rFonts w:cs="B Mitra" w:ascii="Coronet;Times New Roman" w:hAnsi="Coronet;Times New Roman"/>
            <w:color w:val="2E74B5"/>
            <w:sz w:val="28"/>
            <w:szCs w:val="28"/>
          </w:rPr>
          <w:t>GPS</w:t>
        </w:r>
      </w:ins>
      <w:ins w:id="3417" w:author="se-ab-43 Yahaghi" w:date="2022-02-14T13:27:00Z">
        <w:r>
          <w:rPr>
            <w:rFonts w:cs="B Mitra" w:ascii="Coronet;Times New Roman" w:hAnsi="Coronet;Times New Roman"/>
            <w:color w:val="2E74B5"/>
            <w:sz w:val="28"/>
            <w:szCs w:val="28"/>
            <w:rtl w:val="true"/>
          </w:rPr>
          <w:t xml:space="preserve"> </w:t>
        </w:r>
      </w:ins>
      <w:ins w:id="3418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دو</w:t>
        </w:r>
      </w:ins>
      <w:ins w:id="3419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20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فرکانسه</w:t>
        </w:r>
      </w:ins>
      <w:ins w:id="3421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22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برداشت</w:t>
        </w:r>
      </w:ins>
      <w:ins w:id="3423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24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و</w:t>
        </w:r>
      </w:ins>
      <w:ins w:id="3425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26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طبق</w:t>
        </w:r>
      </w:ins>
      <w:ins w:id="3427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28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فرمت</w:t>
        </w:r>
      </w:ins>
      <w:ins w:id="3429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30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ها</w:t>
        </w:r>
      </w:ins>
      <w:ins w:id="3431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32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33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علام</w:t>
        </w:r>
      </w:ins>
      <w:ins w:id="3434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35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36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کارفرما</w:t>
        </w:r>
      </w:ins>
      <w:ins w:id="3437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38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ثبت</w:t>
        </w:r>
      </w:ins>
      <w:ins w:id="3439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40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نما</w:t>
        </w:r>
      </w:ins>
      <w:ins w:id="3441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42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د</w:t>
        </w:r>
      </w:ins>
      <w:ins w:id="3443" w:author="se-ab-43 Yahaghi" w:date="2022-02-14T13:27:00Z">
        <w:r>
          <w:rPr>
            <w:rFonts w:cs="B Mitra" w:ascii="Coronet;Times New Roman" w:hAnsi="Coronet;Times New Roman"/>
            <w:color w:val="2E74B5"/>
            <w:sz w:val="28"/>
            <w:szCs w:val="28"/>
            <w:rtl w:val="true"/>
          </w:rPr>
          <w:t xml:space="preserve">. </w:t>
        </w:r>
      </w:ins>
      <w:ins w:id="3444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علام</w:t>
        </w:r>
      </w:ins>
      <w:ins w:id="3445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46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ولو</w:t>
        </w:r>
      </w:ins>
      <w:ins w:id="3447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48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ت</w:t>
        </w:r>
      </w:ins>
      <w:ins w:id="3449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50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بند</w:t>
        </w:r>
      </w:ins>
      <w:ins w:id="3451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52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53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و</w:t>
        </w:r>
      </w:ins>
      <w:ins w:id="3454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55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رائه</w:t>
        </w:r>
      </w:ins>
      <w:ins w:id="3456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57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58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59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برنامه</w:t>
        </w:r>
      </w:ins>
      <w:ins w:id="3460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61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62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63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زمان</w:t>
        </w:r>
      </w:ins>
      <w:ins w:id="3464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65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بند</w:t>
        </w:r>
      </w:ins>
      <w:ins w:id="3466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67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68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برداشت</w:t>
        </w:r>
      </w:ins>
      <w:ins w:id="3469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70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ها</w:t>
        </w:r>
      </w:ins>
      <w:ins w:id="3471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72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3473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74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واحد</w:t>
        </w:r>
      </w:ins>
      <w:ins w:id="3475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76" w:author="se-ab-43 Yahaghi" w:date="2022-02-14T13:27:00Z">
        <w:r>
          <w:rPr>
            <w:rFonts w:cs="B Mitra" w:ascii="Coronet;Times New Roman" w:hAnsi="Coronet;Times New Roman"/>
            <w:color w:val="2E74B5"/>
            <w:sz w:val="28"/>
            <w:szCs w:val="28"/>
          </w:rPr>
          <w:t>GIS</w:t>
        </w:r>
      </w:ins>
      <w:ins w:id="3477" w:author="se-ab-43 Yahaghi" w:date="2022-02-14T13:27:00Z">
        <w:r>
          <w:rPr>
            <w:rFonts w:cs="B Mitra" w:ascii="Coronet;Times New Roman" w:hAnsi="Coronet;Times New Roman"/>
            <w:color w:val="2E74B5"/>
            <w:sz w:val="28"/>
            <w:szCs w:val="28"/>
            <w:rtl w:val="true"/>
          </w:rPr>
          <w:t xml:space="preserve"> </w:t>
        </w:r>
      </w:ins>
      <w:ins w:id="3478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کارفرما</w:t>
        </w:r>
      </w:ins>
      <w:ins w:id="3479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80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بوده</w:t>
        </w:r>
      </w:ins>
      <w:ins w:id="3481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82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و</w:t>
        </w:r>
      </w:ins>
      <w:ins w:id="3483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84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پ</w:t>
        </w:r>
      </w:ins>
      <w:ins w:id="3485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86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مانکار</w:t>
        </w:r>
      </w:ins>
      <w:ins w:id="3487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88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م</w:t>
        </w:r>
      </w:ins>
      <w:ins w:id="3489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90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3491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92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ست</w:t>
        </w:r>
      </w:ins>
      <w:ins w:id="3493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94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گزارش</w:t>
        </w:r>
      </w:ins>
      <w:ins w:id="3495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96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کار</w:t>
        </w:r>
      </w:ins>
      <w:ins w:id="3497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98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خود</w:t>
        </w:r>
      </w:ins>
      <w:ins w:id="3499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00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3501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02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3503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04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صورت</w:t>
        </w:r>
      </w:ins>
      <w:ins w:id="3505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06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وضع</w:t>
        </w:r>
      </w:ins>
      <w:ins w:id="3507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08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ت</w:t>
        </w:r>
      </w:ins>
      <w:ins w:id="3509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10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ها</w:t>
        </w:r>
      </w:ins>
      <w:ins w:id="3511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12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13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شماره</w:t>
        </w:r>
      </w:ins>
      <w:ins w:id="3514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15" w:author="se-ab-43 Yahaghi" w:date="2022-02-14T13:27:00Z">
        <w:r>
          <w:rPr>
            <w:rFonts w:cs="B Mitra" w:ascii="Coronet;Times New Roman" w:hAnsi="Coronet;Times New Roman"/>
            <w:color w:val="2E74B5"/>
            <w:sz w:val="28"/>
            <w:szCs w:val="28"/>
          </w:rPr>
          <w:t>3</w:t>
        </w:r>
      </w:ins>
      <w:ins w:id="3516" w:author="se-ab-43 Yahaghi" w:date="2022-02-14T13:27:00Z">
        <w:r>
          <w:rPr>
            <w:rFonts w:cs="B Mitra" w:ascii="Coronet;Times New Roman" w:hAnsi="Coronet;Times New Roman"/>
            <w:color w:val="2E74B5"/>
            <w:sz w:val="28"/>
            <w:szCs w:val="28"/>
            <w:rtl w:val="true"/>
          </w:rPr>
          <w:t xml:space="preserve"> </w:t>
        </w:r>
      </w:ins>
      <w:ins w:id="3517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و</w:t>
        </w:r>
      </w:ins>
      <w:ins w:id="3518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19" w:author="se-ab-43 Yahaghi" w:date="2022-02-14T13:27:00Z">
        <w:r>
          <w:rPr>
            <w:rFonts w:cs="B Mitra" w:ascii="Coronet;Times New Roman" w:hAnsi="Coronet;Times New Roman"/>
            <w:color w:val="2E74B5"/>
            <w:sz w:val="28"/>
            <w:szCs w:val="28"/>
          </w:rPr>
          <w:t>4</w:t>
        </w:r>
      </w:ins>
      <w:ins w:id="3520" w:author="se-ab-43 Yahaghi" w:date="2022-02-14T13:27:00Z">
        <w:r>
          <w:rPr>
            <w:rFonts w:cs="B Mitra" w:ascii="Coronet;Times New Roman" w:hAnsi="Coronet;Times New Roman"/>
            <w:color w:val="2E74B5"/>
            <w:sz w:val="28"/>
            <w:szCs w:val="28"/>
            <w:rtl w:val="true"/>
          </w:rPr>
          <w:t xml:space="preserve"> </w:t>
        </w:r>
      </w:ins>
      <w:ins w:id="3521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ستاد</w:t>
        </w:r>
      </w:ins>
      <w:ins w:id="3522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23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24" w:author="se-ab-43 Yahaghi" w:date="2022-02-14T13:27:00Z">
        <w:r>
          <w:rPr>
            <w:rFonts w:cs="B Mitra" w:ascii="Coronet;Times New Roman" w:hAnsi="Coronet;Times New Roman"/>
            <w:color w:val="2E74B5"/>
            <w:sz w:val="28"/>
            <w:szCs w:val="28"/>
            <w:rtl w:val="true"/>
          </w:rPr>
          <w:t xml:space="preserve">( </w:t>
        </w:r>
      </w:ins>
      <w:ins w:id="3525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صورت</w:t>
        </w:r>
      </w:ins>
      <w:ins w:id="3526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27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وضع</w:t>
        </w:r>
      </w:ins>
      <w:ins w:id="3528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29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ت</w:t>
        </w:r>
      </w:ins>
      <w:ins w:id="3530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31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ها</w:t>
        </w:r>
      </w:ins>
      <w:ins w:id="3532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33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34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موقت</w:t>
        </w:r>
      </w:ins>
      <w:ins w:id="3535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36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شماره</w:t>
        </w:r>
      </w:ins>
      <w:ins w:id="3537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38" w:author="se-ab-43 Yahaghi" w:date="2022-02-14T13:27:00Z">
        <w:r>
          <w:rPr>
            <w:rFonts w:cs="B Mitra" w:ascii="Coronet;Times New Roman" w:hAnsi="Coronet;Times New Roman"/>
            <w:color w:val="2E74B5"/>
            <w:sz w:val="28"/>
            <w:szCs w:val="28"/>
          </w:rPr>
          <w:t>9</w:t>
        </w:r>
      </w:ins>
      <w:ins w:id="3539" w:author="se-ab-43 Yahaghi" w:date="2022-02-14T13:27:00Z">
        <w:r>
          <w:rPr>
            <w:rFonts w:cs="B Mitra" w:ascii="Coronet;Times New Roman" w:hAnsi="Coronet;Times New Roman"/>
            <w:color w:val="2E74B5"/>
            <w:sz w:val="28"/>
            <w:szCs w:val="28"/>
            <w:rtl w:val="true"/>
          </w:rPr>
          <w:t xml:space="preserve"> </w:t>
        </w:r>
      </w:ins>
      <w:ins w:id="3540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و</w:t>
        </w:r>
      </w:ins>
      <w:ins w:id="3541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42" w:author="se-ab-43 Yahaghi" w:date="2022-02-14T13:27:00Z">
        <w:r>
          <w:rPr>
            <w:rFonts w:cs="B Mitra" w:ascii="Coronet;Times New Roman" w:hAnsi="Coronet;Times New Roman"/>
            <w:color w:val="2E74B5"/>
            <w:sz w:val="28"/>
            <w:szCs w:val="28"/>
          </w:rPr>
          <w:t>12</w:t>
        </w:r>
      </w:ins>
      <w:ins w:id="3543" w:author="se-ab-43 Yahaghi" w:date="2022-02-14T13:27:00Z">
        <w:r>
          <w:rPr>
            <w:rFonts w:cs="B Mitra" w:ascii="Coronet;Times New Roman" w:hAnsi="Coronet;Times New Roman"/>
            <w:color w:val="2E74B5"/>
            <w:sz w:val="28"/>
            <w:szCs w:val="28"/>
            <w:rtl w:val="true"/>
          </w:rPr>
          <w:t xml:space="preserve">) </w:t>
        </w:r>
      </w:ins>
      <w:ins w:id="3544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3545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46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تا</w:t>
        </w:r>
      </w:ins>
      <w:ins w:id="3547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ی</w:t>
        </w:r>
      </w:ins>
      <w:ins w:id="3548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د</w:t>
        </w:r>
      </w:ins>
      <w:ins w:id="3549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50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واحد</w:t>
        </w:r>
      </w:ins>
      <w:ins w:id="3551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52" w:author="se-ab-43 Yahaghi" w:date="2022-02-14T13:27:00Z">
        <w:r>
          <w:rPr>
            <w:rFonts w:cs="B Mitra" w:ascii="Coronet;Times New Roman" w:hAnsi="Coronet;Times New Roman"/>
            <w:color w:val="2E74B5"/>
            <w:sz w:val="28"/>
            <w:szCs w:val="28"/>
          </w:rPr>
          <w:t>GIS</w:t>
        </w:r>
      </w:ins>
      <w:ins w:id="3553" w:author="se-ab-43 Yahaghi" w:date="2022-02-14T13:27:00Z">
        <w:r>
          <w:rPr>
            <w:rFonts w:cs="B Mitra" w:ascii="Coronet;Times New Roman" w:hAnsi="Coronet;Times New Roman"/>
            <w:color w:val="2E74B5"/>
            <w:sz w:val="28"/>
            <w:szCs w:val="28"/>
            <w:rtl w:val="true"/>
          </w:rPr>
          <w:t xml:space="preserve"> </w:t>
        </w:r>
      </w:ins>
      <w:ins w:id="3554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کارفرما</w:t>
        </w:r>
      </w:ins>
      <w:ins w:id="3555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56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برساند</w:t>
        </w:r>
      </w:ins>
      <w:ins w:id="3557" w:author="se-ab-43 Yahaghi" w:date="2022-02-14T13:27:00Z">
        <w:r>
          <w:rPr>
            <w:rFonts w:cs="B Mitra" w:ascii="Coronet;Times New Roman" w:hAnsi="Coronet;Times New Roman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color w:val="2E74B5"/>
          <w:sz w:val="28"/>
          <w:szCs w:val="28"/>
          <w:del w:id="3630" w:author="se-ab-43 Yahaghi" w:date="2022-02-14T13:28:00Z"/>
        </w:rPr>
      </w:pPr>
      <w:ins w:id="3559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3560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61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صورت</w:t>
        </w:r>
      </w:ins>
      <w:ins w:id="3562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63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قصور</w:t>
        </w:r>
      </w:ins>
      <w:ins w:id="3564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65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و</w:t>
        </w:r>
      </w:ins>
      <w:ins w:id="3566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67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68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</w:t>
        </w:r>
      </w:ins>
      <w:ins w:id="3569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70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عدم</w:t>
        </w:r>
      </w:ins>
      <w:ins w:id="3571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72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نجام</w:t>
        </w:r>
      </w:ins>
      <w:ins w:id="3573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74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کار،</w:t>
        </w:r>
      </w:ins>
      <w:ins w:id="3575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76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کارفرما</w:t>
        </w:r>
      </w:ins>
      <w:ins w:id="3577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78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م</w:t>
        </w:r>
      </w:ins>
      <w:ins w:id="3579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80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81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تواند</w:t>
        </w:r>
      </w:ins>
      <w:ins w:id="3582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83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تا</w:t>
        </w:r>
      </w:ins>
      <w:ins w:id="3584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85" w:author="se-ab-43 Yahaghi" w:date="2022-02-14T13:27:00Z">
        <w:r>
          <w:rPr>
            <w:rFonts w:cs="B Mitra" w:ascii="Coronet;Times New Roman" w:hAnsi="Coronet;Times New Roman"/>
            <w:color w:val="2E74B5"/>
            <w:sz w:val="28"/>
            <w:szCs w:val="28"/>
          </w:rPr>
          <w:t>5</w:t>
        </w:r>
      </w:ins>
      <w:ins w:id="3586" w:author="se-ab-43 Yahaghi" w:date="2022-02-14T13:27:00Z">
        <w:r>
          <w:rPr>
            <w:rFonts w:cs="B Mitra" w:ascii="Coronet;Times New Roman" w:hAnsi="Coronet;Times New Roman"/>
            <w:color w:val="2E74B5"/>
            <w:sz w:val="28"/>
            <w:szCs w:val="28"/>
            <w:rtl w:val="true"/>
          </w:rPr>
          <w:t xml:space="preserve"> </w:t>
        </w:r>
      </w:ins>
      <w:ins w:id="3587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درصد</w:t>
        </w:r>
      </w:ins>
      <w:ins w:id="3588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89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مبلغ</w:t>
        </w:r>
      </w:ins>
      <w:ins w:id="3590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91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کارکرد</w:t>
        </w:r>
      </w:ins>
      <w:ins w:id="3592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93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تجمع</w:t>
        </w:r>
      </w:ins>
      <w:ins w:id="3594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95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96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صورت</w:t>
        </w:r>
      </w:ins>
      <w:ins w:id="3597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98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وضع</w:t>
        </w:r>
      </w:ins>
      <w:ins w:id="3599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600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ت</w:t>
        </w:r>
      </w:ins>
      <w:ins w:id="3601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02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موقت</w:t>
        </w:r>
      </w:ins>
      <w:ins w:id="3603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04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شماره</w:t>
        </w:r>
      </w:ins>
      <w:ins w:id="3605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06" w:author="se-ab-43 Yahaghi" w:date="2022-02-14T13:27:00Z">
        <w:r>
          <w:rPr>
            <w:rFonts w:cs="B Mitra" w:ascii="Coronet;Times New Roman" w:hAnsi="Coronet;Times New Roman"/>
            <w:color w:val="2E74B5"/>
            <w:sz w:val="28"/>
            <w:szCs w:val="28"/>
          </w:rPr>
          <w:t>12</w:t>
        </w:r>
      </w:ins>
      <w:ins w:id="3607" w:author="se-ab-43 Yahaghi" w:date="2022-02-14T13:27:00Z">
        <w:r>
          <w:rPr>
            <w:rFonts w:cs="B Mitra" w:ascii="Coronet;Times New Roman" w:hAnsi="Coronet;Times New Roman"/>
            <w:color w:val="2E74B5"/>
            <w:sz w:val="28"/>
            <w:szCs w:val="28"/>
            <w:rtl w:val="true"/>
          </w:rPr>
          <w:t xml:space="preserve"> </w:t>
        </w:r>
      </w:ins>
      <w:ins w:id="3608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3609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10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3611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12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عنوان</w:t>
        </w:r>
      </w:ins>
      <w:ins w:id="3613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14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جر</w:t>
        </w:r>
      </w:ins>
      <w:ins w:id="3615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616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مه</w:t>
        </w:r>
      </w:ins>
      <w:ins w:id="3617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18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ز</w:t>
        </w:r>
      </w:ins>
      <w:ins w:id="3619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20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پ</w:t>
        </w:r>
      </w:ins>
      <w:ins w:id="3621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622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مانکار</w:t>
        </w:r>
      </w:ins>
      <w:ins w:id="3623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24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کسر</w:t>
        </w:r>
      </w:ins>
      <w:ins w:id="3625" w:author="se-ab-43 Yahaghi" w:date="2022-02-14T13:2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26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نما</w:t>
        </w:r>
      </w:ins>
      <w:ins w:id="3627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628" w:author="se-ab-43 Yahaghi" w:date="2022-02-14T13:2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د</w:t>
        </w:r>
      </w:ins>
      <w:ins w:id="3629" w:author="se-ab-43 Yahaghi" w:date="2022-02-14T13:27:00Z">
        <w:r>
          <w:rPr>
            <w:rFonts w:cs="B Mitra" w:ascii="Coronet;Times New Roman" w:hAnsi="Coronet;Times New Roman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widowControl/>
        <w:bidi w:val="1"/>
        <w:spacing w:lineRule="auto" w:line="300"/>
        <w:ind w:left="0" w:right="0" w:hanging="0"/>
        <w:jc w:val="both"/>
        <w:rPr>
          <w:rFonts w:ascii="Nazanin;Courier New" w:hAnsi="Nazanin;Courier New" w:cs="B Titr"/>
          <w:b/>
          <w:b/>
          <w:bCs/>
          <w:color w:val="2E74B5"/>
          <w:sz w:val="24"/>
          <w:szCs w:val="24"/>
          <w:ins w:id="3632" w:author="se-ab-43 Yahaghi" w:date="2022-02-14T13:00:00Z"/>
        </w:rPr>
      </w:pPr>
      <w:ins w:id="3631" w:author="se-ab-43 Yahaghi" w:date="2022-02-14T13:00:00Z">
        <w:r>
          <w:rPr>
            <w:rFonts w:cs="B Titr" w:ascii="Nazanin;Courier New" w:hAnsi="Nazanin;Courier New"/>
            <w:b/>
            <w:bCs/>
            <w:color w:val="2E74B5"/>
            <w:sz w:val="24"/>
            <w:szCs w:val="24"/>
            <w:rtl w:val="true"/>
          </w:rPr>
        </w:r>
      </w:ins>
    </w:p>
    <w:p>
      <w:pPr>
        <w:pStyle w:val="Normal"/>
        <w:spacing w:lineRule="auto" w:line="276"/>
        <w:jc w:val="both"/>
        <w:rPr>
          <w:rFonts w:ascii="Coronet;Times New Roman" w:hAnsi="Coronet;Times New Roman" w:cs="B Mitra"/>
          <w:color w:val="2E74B5"/>
          <w:sz w:val="28"/>
          <w:szCs w:val="28"/>
          <w:del w:id="3633" w:author="se-ab-43 Yahaghi" w:date="2022-02-14T13:00:00Z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0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ascii="Coronet;Times New Roman" w:hAnsi="Coronet;Times New Roman" w:cs="B Mitra"/>
          <w:color w:val="2E74B5"/>
          <w:sz w:val="28"/>
          <w:szCs w:val="28"/>
        </w:rPr>
      </w:pPr>
      <w:r>
        <w:rPr>
          <w:rFonts w:ascii="Coronet;Times New Roman" w:hAnsi="Coronet;Times New Roman" w:cs="B Mitra"/>
          <w:color w:val="2E74B5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2E74B5"/>
          <w:sz w:val="28"/>
          <w:sz w:val="28"/>
          <w:szCs w:val="28"/>
          <w:rtl w:val="true"/>
        </w:rPr>
        <w:t>منظور</w:t>
      </w:r>
      <w:r>
        <w:rPr>
          <w:rFonts w:ascii="Coronet;Times New Roman" w:hAnsi="Coronet;Times New Roman" w:eastAsia="Coronet;Times New Roman" w:cs="Coronet;Times New Roman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2E74B5"/>
          <w:sz w:val="28"/>
          <w:sz w:val="28"/>
          <w:szCs w:val="28"/>
          <w:rtl w:val="true"/>
        </w:rPr>
        <w:t>استقرار</w:t>
      </w:r>
      <w:r>
        <w:rPr>
          <w:rFonts w:ascii="Coronet;Times New Roman" w:hAnsi="Coronet;Times New Roman" w:eastAsia="Coronet;Times New Roman" w:cs="Coronet;Times New Roman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2E74B5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2E74B5"/>
          <w:sz w:val="28"/>
          <w:sz w:val="28"/>
          <w:szCs w:val="28"/>
          <w:rtl w:val="true"/>
        </w:rPr>
        <w:t>تجهیز</w:t>
      </w:r>
      <w:r>
        <w:rPr>
          <w:rFonts w:ascii="Coronet;Times New Roman" w:hAnsi="Coronet;Times New Roman" w:eastAsia="Coronet;Times New Roman" w:cs="Coronet;Times New Roman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2E74B5"/>
          <w:sz w:val="28"/>
          <w:sz w:val="28"/>
          <w:szCs w:val="28"/>
          <w:rtl w:val="true"/>
        </w:rPr>
        <w:t>کارگاه</w:t>
      </w:r>
      <w:r>
        <w:rPr>
          <w:rFonts w:ascii="Coronet;Times New Roman" w:hAnsi="Coronet;Times New Roman" w:eastAsia="Coronet;Times New Roman" w:cs="Coronet;Times New Roman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2E74B5"/>
          <w:sz w:val="28"/>
          <w:sz w:val="28"/>
          <w:szCs w:val="28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2E74B5"/>
          <w:sz w:val="28"/>
          <w:sz w:val="28"/>
          <w:szCs w:val="28"/>
          <w:rtl w:val="true"/>
        </w:rPr>
        <w:t>پیمان</w:t>
      </w:r>
      <w:r>
        <w:rPr>
          <w:rFonts w:ascii="Coronet;Times New Roman" w:hAnsi="Coronet;Times New Roman" w:cs="B Mitra"/>
          <w:color w:val="2E74B5"/>
          <w:sz w:val="28"/>
          <w:sz w:val="28"/>
          <w:szCs w:val="28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color w:val="2E74B5"/>
          <w:sz w:val="28"/>
          <w:sz w:val="28"/>
          <w:szCs w:val="28"/>
          <w:rtl w:val="true"/>
        </w:rPr>
        <w:t xml:space="preserve"> </w:t>
      </w:r>
      <w:del w:id="3634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چنانچه</w:delText>
        </w:r>
      </w:del>
      <w:del w:id="3635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Times New Roman" w:hAnsi="Coronet;Times New Roman" w:cs="B Mitra"/>
          <w:color w:val="2E74B5"/>
          <w:sz w:val="28"/>
          <w:sz w:val="28"/>
          <w:szCs w:val="28"/>
          <w:rtl w:val="true"/>
        </w:rPr>
        <w:t>ساختمان</w:t>
      </w:r>
      <w:r>
        <w:rPr>
          <w:rFonts w:ascii="Coronet;Times New Roman" w:hAnsi="Coronet;Times New Roman" w:eastAsia="Coronet;Times New Roman" w:cs="Coronet;Times New Roman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2E74B5"/>
          <w:sz w:val="28"/>
          <w:sz w:val="28"/>
          <w:szCs w:val="28"/>
          <w:rtl w:val="true"/>
        </w:rPr>
        <w:t>اداری</w:t>
      </w:r>
      <w:r>
        <w:rPr>
          <w:rFonts w:ascii="Coronet;Times New Roman" w:hAnsi="Coronet;Times New Roman" w:eastAsia="Coronet;Times New Roman" w:cs="Coronet;Times New Roman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2E74B5"/>
          <w:sz w:val="28"/>
          <w:sz w:val="28"/>
          <w:szCs w:val="28"/>
          <w:rtl w:val="true"/>
        </w:rPr>
        <w:t>امداد</w:t>
      </w:r>
      <w:r>
        <w:rPr>
          <w:rFonts w:ascii="Coronet;Times New Roman" w:hAnsi="Coronet;Times New Roman" w:eastAsia="Coronet;Times New Roman" w:cs="Coronet;Times New Roman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2E74B5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2E74B5"/>
          <w:sz w:val="28"/>
          <w:sz w:val="28"/>
          <w:szCs w:val="28"/>
          <w:rtl w:val="true"/>
        </w:rPr>
        <w:t>حوادث</w:t>
      </w:r>
      <w:r>
        <w:rPr>
          <w:rFonts w:ascii="Coronet;Times New Roman" w:hAnsi="Coronet;Times New Roman" w:eastAsia="Coronet;Times New Roman" w:cs="Coronet;Times New Roman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eastAsia="Coronet;Times New Roman" w:cs="Coronet;Times New Roman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2E74B5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2E74B5"/>
          <w:sz w:val="28"/>
          <w:sz w:val="28"/>
          <w:szCs w:val="28"/>
          <w:rtl w:val="true"/>
        </w:rPr>
        <w:t>طرف</w:t>
      </w:r>
      <w:r>
        <w:rPr>
          <w:rFonts w:ascii="Coronet;Times New Roman" w:hAnsi="Coronet;Times New Roman" w:eastAsia="Coronet;Times New Roman" w:cs="Coronet;Times New Roman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color w:val="2E74B5"/>
          <w:sz w:val="28"/>
          <w:sz w:val="28"/>
          <w:szCs w:val="28"/>
          <w:rtl w:val="true"/>
        </w:rPr>
        <w:t>کارفرما</w:t>
      </w:r>
      <w:del w:id="3636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،</w:delText>
        </w:r>
      </w:del>
      <w:del w:id="3637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38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تحویل</w:delText>
        </w:r>
      </w:del>
      <w:del w:id="3639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40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پیمانکار</w:delText>
        </w:r>
      </w:del>
      <w:del w:id="3641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42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می</w:delText>
        </w:r>
      </w:del>
      <w:del w:id="3643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44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گردد</w:delText>
        </w:r>
      </w:del>
      <w:del w:id="3645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46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مبلغ</w:delText>
        </w:r>
      </w:del>
      <w:del w:id="3647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48" w:author="se-ab-43 Yahaghi" w:date="2022-02-14T13:01:00Z">
        <w:r>
          <w:rPr>
            <w:rFonts w:cs="B Mitra" w:ascii="Coronet;Times New Roman" w:hAnsi="Coronet;Times New Roman"/>
            <w:color w:val="2E74B5"/>
            <w:sz w:val="28"/>
            <w:szCs w:val="28"/>
          </w:rPr>
          <w:delText>12.000.000</w:delText>
        </w:r>
      </w:del>
      <w:del w:id="3649" w:author="se-ab-43 Yahaghi" w:date="2022-02-14T13:01:00Z">
        <w:r>
          <w:rPr>
            <w:rFonts w:cs="B Mitra" w:ascii="Coronet;Times New Roman" w:hAnsi="Coronet;Times New Roman"/>
            <w:color w:val="2E74B5"/>
            <w:sz w:val="28"/>
            <w:szCs w:val="28"/>
            <w:rtl w:val="true"/>
          </w:rPr>
          <w:delText xml:space="preserve"> </w:delText>
        </w:r>
      </w:del>
      <w:del w:id="3650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ریال</w:delText>
        </w:r>
      </w:del>
      <w:del w:id="3651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52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ماهیانه</w:delText>
        </w:r>
      </w:del>
      <w:del w:id="3653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54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بابت</w:delText>
        </w:r>
      </w:del>
      <w:del w:id="3655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56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اجاره</w:delText>
        </w:r>
      </w:del>
      <w:del w:id="3657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58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از</w:delText>
        </w:r>
      </w:del>
      <w:del w:id="3659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60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مطالبات</w:delText>
        </w:r>
      </w:del>
      <w:del w:id="3661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62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پیمانکار</w:delText>
        </w:r>
      </w:del>
      <w:del w:id="3663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64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کسر</w:delText>
        </w:r>
      </w:del>
      <w:del w:id="3665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66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می</w:delText>
        </w:r>
      </w:del>
      <w:del w:id="3667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68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گردد</w:delText>
        </w:r>
      </w:del>
      <w:del w:id="3669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70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در</w:delText>
        </w:r>
      </w:del>
      <w:del w:id="3671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72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غیر</w:delText>
        </w:r>
      </w:del>
      <w:del w:id="3673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74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این</w:delText>
        </w:r>
      </w:del>
      <w:del w:id="3675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76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صورت</w:delText>
        </w:r>
      </w:del>
      <w:del w:id="3677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78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پیمانکار</w:delText>
        </w:r>
      </w:del>
      <w:del w:id="3679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80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مکلف</w:delText>
        </w:r>
      </w:del>
      <w:del w:id="3681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82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است</w:delText>
        </w:r>
      </w:del>
      <w:del w:id="3683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84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یک</w:delText>
        </w:r>
      </w:del>
      <w:del w:id="3685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86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باب</w:delText>
        </w:r>
      </w:del>
      <w:del w:id="3687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88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ساختمان</w:delText>
        </w:r>
      </w:del>
      <w:del w:id="3689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90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اداری</w:delText>
        </w:r>
      </w:del>
      <w:del w:id="3691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92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مورد</w:delText>
        </w:r>
      </w:del>
      <w:del w:id="3693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94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تایید</w:delText>
        </w:r>
      </w:del>
      <w:del w:id="3695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96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کارفرما</w:delText>
        </w:r>
      </w:del>
      <w:del w:id="3697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98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نزدیک</w:delText>
        </w:r>
      </w:del>
      <w:del w:id="3699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00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ساختمان</w:delText>
        </w:r>
      </w:del>
      <w:del w:id="3701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02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امور</w:delText>
        </w:r>
      </w:del>
      <w:del w:id="3703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04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آبفای</w:delText>
        </w:r>
      </w:del>
      <w:del w:id="3705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06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آبیک</w:delText>
        </w:r>
      </w:del>
      <w:del w:id="3707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ins w:id="3708" w:author="AmirSaman" w:date="2021-03-05T17:07:00Z">
        <w:del w:id="3709" w:author="se-ab-43 Yahaghi" w:date="2021-03-14T10:35:00Z">
          <w:r>
            <w:rPr>
              <w:rFonts w:ascii="Coronet;Times New Roman" w:hAnsi="Coronet;Times New Roman" w:cs="B Mitra"/>
              <w:color w:val="2E74B5"/>
              <w:sz w:val="28"/>
              <w:sz w:val="28"/>
              <w:szCs w:val="28"/>
              <w:rtl w:val="true"/>
            </w:rPr>
            <w:delText>البرز</w:delText>
          </w:r>
        </w:del>
      </w:ins>
      <w:ins w:id="3710" w:author="AmirSaman" w:date="2021-03-05T17:07:00Z">
        <w:del w:id="3711" w:author="se-ab-43 Yahaghi" w:date="2022-02-14T13:01:00Z">
          <w:r>
            <w:rPr>
              <w:rFonts w:ascii="Coronet;Times New Roman" w:hAnsi="Coronet;Times New Roman" w:eastAsia="Coronet;Times New Roman" w:cs="Coronet;Times New Roman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del w:id="3712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بعنوان</w:delText>
        </w:r>
      </w:del>
      <w:del w:id="3713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14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دفتر</w:delText>
        </w:r>
      </w:del>
      <w:del w:id="3715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16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خود</w:delText>
        </w:r>
      </w:del>
      <w:del w:id="3717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18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تامین</w:delText>
        </w:r>
      </w:del>
      <w:del w:id="3719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20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نماید</w:delText>
        </w:r>
      </w:del>
      <w:del w:id="3721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22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و</w:delText>
        </w:r>
      </w:del>
      <w:del w:id="3723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24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کارفرما</w:delText>
        </w:r>
      </w:del>
      <w:del w:id="3725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26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تعهدی</w:delText>
        </w:r>
      </w:del>
      <w:del w:id="3727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28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در</w:delText>
        </w:r>
      </w:del>
      <w:del w:id="3729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30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خصوص</w:delText>
        </w:r>
      </w:del>
      <w:del w:id="3731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32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تامین</w:delText>
        </w:r>
      </w:del>
      <w:del w:id="3733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34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محل</w:delText>
        </w:r>
      </w:del>
      <w:del w:id="3735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36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کارگاه</w:delText>
        </w:r>
      </w:del>
      <w:del w:id="3737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38" w:author="se-ab-43 Yahaghi" w:date="2022-02-14T13:01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delText>ندارد</w:delText>
        </w:r>
      </w:del>
      <w:del w:id="3739" w:author="se-ab-43 Yahaghi" w:date="2022-02-14T13:01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40" w:author="se-ab-43 Yahaghi" w:date="2022-02-14T13:01:00Z">
        <w:r>
          <w:rPr>
            <w:rFonts w:cs="B Mitra" w:ascii="Coronet;Times New Roman" w:hAnsi="Coronet;Times New Roman"/>
            <w:color w:val="2E74B5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Times New Roman" w:hAnsi="Coronet;Times New Roman" w:cs="B Mitra"/>
          <w:color w:val="2E74B5"/>
          <w:sz w:val="28"/>
          <w:szCs w:val="28"/>
          <w:ins w:id="3775" w:author="se-ab-43 Yahaghi" w:date="2022-02-14T13:02:00Z"/>
        </w:rPr>
      </w:pPr>
      <w:ins w:id="3741" w:author="se-ab-43 Yahaghi" w:date="2022-02-14T13:02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3742" w:author="se-ab-43 Yahaghi" w:date="2022-02-14T13:02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43" w:author="se-ab-43 Yahaghi" w:date="2022-02-14T13:02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3744" w:author="se-ab-43 Yahaghi" w:date="2022-02-14T13:02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45" w:author="se-ab-43 Yahaghi" w:date="2022-02-14T13:02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تحویل</w:t>
        </w:r>
      </w:ins>
      <w:ins w:id="3746" w:author="se-ab-43 Yahaghi" w:date="2022-02-14T13:02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47" w:author="se-ab-43 Yahaghi" w:date="2022-02-14T13:02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می</w:t>
        </w:r>
      </w:ins>
      <w:ins w:id="3748" w:author="se-ab-43 Yahaghi" w:date="2022-02-14T13:02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49" w:author="se-ab-43 Yahaghi" w:date="2022-02-14T13:02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گردد</w:t>
        </w:r>
      </w:ins>
      <w:ins w:id="3750" w:author="se-ab-43 Yahaghi" w:date="2022-02-14T13:02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51" w:author="se-ab-43 Yahaghi" w:date="2022-02-14T13:02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و</w:t>
        </w:r>
      </w:ins>
      <w:ins w:id="3752" w:author="se-ab-43 Yahaghi" w:date="2022-02-14T13:02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53" w:author="se-ab-43 Yahaghi" w:date="2022-02-14T13:02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بابت</w:t>
        </w:r>
      </w:ins>
      <w:ins w:id="3754" w:author="se-ab-43 Yahaghi" w:date="2022-02-14T13:02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55" w:author="se-ab-43 Yahaghi" w:date="2022-02-14T13:0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جاره</w:t>
        </w:r>
      </w:ins>
      <w:ins w:id="3756" w:author="se-ab-43 Yahaghi" w:date="2022-02-14T13:0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57" w:author="se-ab-43 Yahaghi" w:date="2022-02-14T13:0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ی</w:t>
        </w:r>
      </w:ins>
      <w:ins w:id="3758" w:author="se-ab-43 Yahaghi" w:date="2022-02-14T13:0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59" w:author="se-ab-43 Yahaghi" w:date="2022-02-14T13:02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آن</w:t>
        </w:r>
      </w:ins>
      <w:ins w:id="3760" w:author="se-ab-43 Yahaghi" w:date="2022-02-14T13:02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61" w:author="se-ab-43 Yahaghi" w:date="2022-02-14T13:02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هزینه</w:t>
        </w:r>
      </w:ins>
      <w:ins w:id="3762" w:author="se-ab-43 Yahaghi" w:date="2022-02-14T13:02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63" w:author="se-ab-43 Yahaghi" w:date="2022-02-14T13:02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ی</w:t>
        </w:r>
      </w:ins>
      <w:ins w:id="3764" w:author="se-ab-43 Yahaghi" w:date="2022-02-14T13:0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65" w:author="se-ab-43 Yahaghi" w:date="2022-02-14T13:0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ز</w:t>
        </w:r>
      </w:ins>
      <w:ins w:id="3766" w:author="se-ab-43 Yahaghi" w:date="2022-02-14T13:0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67" w:author="se-ab-43 Yahaghi" w:date="2022-02-14T13:0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3768" w:author="se-ab-43 Yahaghi" w:date="2022-02-14T13:0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69" w:author="se-ab-43 Yahaghi" w:date="2022-02-14T13:0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کسر</w:t>
        </w:r>
      </w:ins>
      <w:ins w:id="3770" w:author="se-ab-43 Yahaghi" w:date="2022-02-14T13:0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71" w:author="se-ab-43 Yahaghi" w:date="2022-02-14T13:0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نمی</w:t>
        </w:r>
      </w:ins>
      <w:ins w:id="3772" w:author="se-ab-43 Yahaghi" w:date="2022-02-14T13:07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73" w:author="se-ab-43 Yahaghi" w:date="2022-02-14T13:07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گردد</w:t>
        </w:r>
      </w:ins>
      <w:ins w:id="3774" w:author="se-ab-43 Yahaghi" w:date="2022-02-14T13:07:00Z">
        <w:r>
          <w:rPr>
            <w:rFonts w:cs="B Mitra" w:ascii="Coronet;Times New Roman" w:hAnsi="Coronet;Times New Roman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276"/>
        <w:jc w:val="both"/>
        <w:rPr>
          <w:rFonts w:ascii="Coronet;Times New Roman" w:hAnsi="Coronet;Times New Roman" w:cs="B Mitra"/>
          <w:sz w:val="28"/>
          <w:szCs w:val="28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ام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ق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خابر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سوخ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ی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ارگاه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سرویس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رتباط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حداث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ساختمان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ق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جر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روژه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ج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عهد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زی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قال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دیف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جهی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چید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ار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گرد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Times New Roman" w:hAnsi="Coronet;Times New Roman" w:cs="B Mitra"/>
          <w:sz w:val="28"/>
          <w:szCs w:val="28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ختی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قرارداد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ساخت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طر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لی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زی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گ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لف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. . 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رک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مد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حوادث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ساختمان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ربوطه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ه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Times New Roman" w:hAnsi="Coronet;Times New Roman" w:cs="B Mitra"/>
          <w:sz w:val="28"/>
          <w:szCs w:val="28"/>
          <w:del w:id="3832" w:author="se-ab-43 Yahaghi" w:date="2022-02-14T13:08:00Z"/>
        </w:rPr>
      </w:pPr>
      <w:del w:id="3776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بابت</w:delText>
        </w:r>
      </w:del>
      <w:del w:id="3777" w:author="se-ab-43 Yahaghi" w:date="2022-02-14T13:0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778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هزینه</w:delText>
        </w:r>
      </w:del>
      <w:del w:id="3779" w:author="se-ab-43 Yahaghi" w:date="2022-02-14T13:0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780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های</w:delText>
        </w:r>
      </w:del>
      <w:del w:id="3781" w:author="se-ab-43 Yahaghi" w:date="2022-02-14T13:0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782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مرتبط</w:delText>
        </w:r>
      </w:del>
      <w:del w:id="3783" w:author="se-ab-43 Yahaghi" w:date="2022-02-14T13:0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784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با</w:delText>
        </w:r>
      </w:del>
      <w:del w:id="3785" w:author="se-ab-43 Yahaghi" w:date="2022-02-14T13:0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786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ساختمانهای</w:delText>
        </w:r>
      </w:del>
      <w:del w:id="3787" w:author="se-ab-43 Yahaghi" w:date="2022-02-14T13:0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788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سرایداری</w:delText>
        </w:r>
      </w:del>
      <w:del w:id="3789" w:author="se-ab-43 Yahaghi" w:date="2021-03-04T14:3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 </w:delText>
        </w:r>
      </w:del>
      <w:del w:id="3790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تحویلی</w:delText>
        </w:r>
      </w:del>
      <w:del w:id="3791" w:author="se-ab-43 Yahaghi" w:date="2022-02-14T13:0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792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در</w:delText>
        </w:r>
      </w:del>
      <w:del w:id="3793" w:author="se-ab-43 Yahaghi" w:date="2022-02-14T13:0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794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محدوده</w:delText>
        </w:r>
      </w:del>
      <w:del w:id="3795" w:author="se-ab-43 Yahaghi" w:date="2022-02-14T13:0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796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کارگاه</w:delText>
        </w:r>
      </w:del>
      <w:del w:id="3797" w:author="se-ab-43 Yahaghi" w:date="2022-02-14T13:0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798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،</w:delText>
        </w:r>
      </w:del>
      <w:del w:id="3799" w:author="se-ab-43 Yahaghi" w:date="2021-03-04T14:34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 </w:delText>
        </w:r>
      </w:del>
      <w:del w:id="3800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اجاره</w:delText>
        </w:r>
      </w:del>
      <w:del w:id="3801" w:author="se-ab-43 Yahaghi" w:date="2021-03-04T14:3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802" w:author="se-ab-43 Yahaghi" w:date="2022-02-14T13:0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803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به</w:delText>
        </w:r>
      </w:del>
      <w:del w:id="3804" w:author="se-ab-43 Yahaghi" w:date="2022-02-14T13:0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805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صورت</w:delText>
        </w:r>
      </w:del>
      <w:del w:id="3806" w:author="se-ab-43 Yahaghi" w:date="2022-02-14T13:0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807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ماهیانه</w:delText>
        </w:r>
      </w:del>
      <w:del w:id="3808" w:author="se-ab-43 Yahaghi" w:date="2022-02-14T13:0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809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برای</w:delText>
        </w:r>
      </w:del>
      <w:del w:id="3810" w:author="se-ab-43 Yahaghi" w:date="2022-02-14T13:0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811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یک</w:delText>
        </w:r>
      </w:del>
      <w:del w:id="3812" w:author="se-ab-43 Yahaghi" w:date="2022-02-14T13:0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813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باب</w:delText>
        </w:r>
      </w:del>
      <w:del w:id="3814" w:author="se-ab-43 Yahaghi" w:date="2022-02-14T13:0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815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ساختمان</w:delText>
        </w:r>
      </w:del>
      <w:del w:id="3816" w:author="se-ab-43 Yahaghi" w:date="2022-02-14T13:0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817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مبلغ</w:delText>
        </w:r>
      </w:del>
      <w:del w:id="3818" w:author="se-ab-43 Yahaghi" w:date="2022-02-14T13:0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819" w:author="se-ab-43 Yahaghi" w:date="2022-02-14T13:08:00Z">
        <w:r>
          <w:rPr>
            <w:rFonts w:cs="B Mitra" w:ascii="Coronet;Times New Roman" w:hAnsi="Coronet;Times New Roman"/>
            <w:sz w:val="28"/>
            <w:szCs w:val="28"/>
          </w:rPr>
          <w:delText>000/500/2</w:delText>
        </w:r>
      </w:del>
      <w:del w:id="3820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ریال</w:delText>
        </w:r>
      </w:del>
      <w:del w:id="3821" w:author="se-ab-43 Yahaghi" w:date="2022-02-14T13:0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822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از</w:delText>
        </w:r>
      </w:del>
      <w:del w:id="3823" w:author="se-ab-43 Yahaghi" w:date="2022-02-14T13:0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824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مطالبات</w:delText>
        </w:r>
      </w:del>
      <w:del w:id="3825" w:author="se-ab-43 Yahaghi" w:date="2022-02-14T13:0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826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پیمانکار</w:delText>
        </w:r>
      </w:del>
      <w:del w:id="3827" w:author="se-ab-43 Yahaghi" w:date="2022-02-14T13:0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828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کسر</w:delText>
        </w:r>
      </w:del>
      <w:del w:id="3829" w:author="se-ab-43 Yahaghi" w:date="2022-02-14T13:0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830" w:author="se-ab-43 Yahaghi" w:date="2022-02-14T13:0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میگردد</w:delText>
        </w:r>
      </w:del>
      <w:del w:id="3831" w:author="se-ab-43 Yahaghi" w:date="2022-02-14T13:08:00Z">
        <w:r>
          <w:rPr>
            <w:rFonts w:cs="B Mitra" w:ascii="Coronet;Times New Roman" w:hAnsi="Coronet;Times New Roman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Times New Roman" w:hAnsi="Coronet;Times New Roman" w:cs="B Mitra"/>
          <w:sz w:val="28"/>
          <w:szCs w:val="28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خصوص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خشهای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ساختمان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شترک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صر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شترک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سای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یمانکار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یباش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زی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،آ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گ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صرف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ناس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یز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ساح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ح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ختی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ربوط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بلغ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حاس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طالب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س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یگردد</w:t>
      </w:r>
      <w:r>
        <w:rPr>
          <w:rFonts w:cs="B Mitra" w:ascii="Coronet;Times New Roman" w:hAnsi="Coronet;Times New Roma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Times New Roman" w:hAnsi="Coronet;Times New Roman" w:cs="B Mitra"/>
          <w:sz w:val="28"/>
          <w:szCs w:val="28"/>
          <w:del w:id="3834" w:author="se-gh-2 Nikja" w:date="2021-01-30T13:40:00Z"/>
        </w:rPr>
      </w:pPr>
      <w:del w:id="3833" w:author="se-gh-2 Nikja" w:date="2021-01-30T13:40:00Z">
        <w:r>
          <w:rPr>
            <w:rFonts w:cs="B Mitra" w:ascii="Coronet;Times New Roman" w:hAnsi="Coronet;Times New Roman"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</w:rPr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  <w:sz w:val="22"/>
          <w:szCs w:val="22"/>
        </w:rPr>
        <w:t>20</w:t>
      </w: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  <w:sz w:val="22"/>
          <w:szCs w:val="22"/>
        </w:rPr>
        <w:t>20</w:t>
      </w: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>)</w:t>
      </w:r>
      <w:r>
        <w:rPr>
          <w:rFonts w:cs="B Mitra" w:ascii="Coronet;Times New Roman" w:hAnsi="Coronet;Times New Roman"/>
          <w:b/>
          <w:bCs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فرما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ير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صالح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جهيز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اشين‌آل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Times New Roman" w:hAnsi="Coronet;Times New Roman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هي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لي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صال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امل</w:t>
      </w:r>
      <w:r>
        <w:rPr>
          <w:rFonts w:cs="B Mitra" w:ascii="Coronet;Times New Roman" w:hAnsi="Coronet;Times New Roman"/>
          <w:sz w:val="28"/>
          <w:szCs w:val="28"/>
          <w:rtl w:val="true"/>
        </w:rPr>
        <w:t>: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لول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ا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تصالات،</w:t>
      </w:r>
      <w:ins w:id="3835" w:author="se-ab-43 Yahaghi" w:date="2021-03-04T14:3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ی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ل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تعلق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لر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پسو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ل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مک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طع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نتو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عه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حمل</w:t>
      </w:r>
      <w:ins w:id="3836" w:author="se-ab-43 Yahaghi" w:date="2021-03-04T14:3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del w:id="3837" w:author="se-ab-43 Yahaghi" w:date="2021-03-04T14:3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 </w:delText>
        </w:r>
      </w:del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نب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ح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روژ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و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زی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از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خواه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ی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ضرور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د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جود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نب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قل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ف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حادث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ماهنگ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ایی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Times New Roman" w:hAnsi="Coronet;Times New Roman"/>
          <w:sz w:val="28"/>
          <w:szCs w:val="28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لي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سئوليت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رتب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كارگير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صال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</w:rPr>
        <w:t>(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لوله‌ها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تصال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غيره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)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فكيك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صال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ار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قص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فن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حل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علام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ه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ذک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</w:rPr>
        <w:t>1</w:t>
      </w:r>
      <w:r>
        <w:rPr>
          <w:rFonts w:cs="B Mitra" w:ascii="Coronet;Times New Roman" w:hAnsi="Coronet;Times New Roman"/>
          <w:sz w:val="28"/>
          <w:szCs w:val="28"/>
          <w:rtl w:val="true"/>
        </w:rPr>
        <w:t>:</w:t>
      </w:r>
      <w:ins w:id="3838" w:author="se-ab-43 Yahaghi" w:date="2021-03-04T14:35:00Z">
        <w:r>
          <w:rPr>
            <w:rFonts w:cs="B Mitra" w:ascii="Coronet;Times New Roman" w:hAnsi="Coronet;Times New Roman"/>
            <w:sz w:val="28"/>
            <w:szCs w:val="28"/>
            <w:rtl w:val="true"/>
          </w:rPr>
          <w:t xml:space="preserve"> </w:t>
        </w:r>
      </w:ins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ی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چید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ناس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نب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صال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حویل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</w:rPr>
        <w:t>(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سق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وباز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)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ص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لاک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شخصات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ثب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لی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قل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رود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خروج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ضایعات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del w:id="3839" w:author="se-ab-43 Yahaghi" w:date="2021-10-27T09:23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نماید</w:delText>
        </w:r>
      </w:del>
      <w:del w:id="3840" w:author="se-ab-43 Yahaghi" w:date="2021-10-27T09:2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del w:id="3841" w:author="se-ab-43 Yahaghi" w:date="2021-10-27T09:23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یک</w:delText>
        </w:r>
      </w:del>
      <w:del w:id="3842" w:author="se-ab-43 Yahaghi" w:date="2021-10-27T09:2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843" w:author="se-ab-43 Yahaghi" w:date="2021-10-27T09:23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نفر</w:delText>
        </w:r>
      </w:del>
      <w:del w:id="3844" w:author="se-ab-43 Yahaghi" w:date="2021-10-27T09:2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845" w:author="se-ab-43 Yahaghi" w:date="2021-10-27T09:23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بعنوان</w:delText>
        </w:r>
      </w:del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نباردار</w:t>
      </w:r>
      <w:ins w:id="3846" w:author="se-ab-43 Yahaghi" w:date="2021-10-27T09:2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847" w:author="se-ab-43 Yahaghi" w:date="2021-10-27T09:23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خود</w:t>
        </w:r>
      </w:ins>
      <w:ins w:id="3848" w:author="se-ab-43 Yahaghi" w:date="2021-10-27T09:2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849" w:author="se-ab-43 Yahaghi" w:date="2021-10-27T09:23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را</w:t>
        </w:r>
      </w:ins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del w:id="3850" w:author="se-ab-43 Yahaghi" w:date="2021-10-27T09:23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به</w:delText>
        </w:r>
      </w:del>
      <w:del w:id="3851" w:author="se-ab-43 Yahaghi" w:date="2021-10-27T09:2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ins w:id="3852" w:author="se-ab-43 Yahaghi" w:date="2021-10-27T09:23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کتبا</w:t>
        </w:r>
      </w:ins>
      <w:ins w:id="3853" w:author="se-ab-43 Yahaghi" w:date="2021-10-27T09:2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854" w:author="se-ab-43 Yahaghi" w:date="2021-10-27T09:23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به</w:t>
        </w:r>
      </w:ins>
      <w:ins w:id="3855" w:author="se-ab-43 Yahaghi" w:date="2021-10-27T09:2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عرف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ما</w:t>
      </w:r>
      <w:del w:id="3856" w:author="se-ab-43 Yahaghi" w:date="2021-10-27T09:23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ئ</w:delText>
        </w:r>
      </w:del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ید</w:t>
      </w:r>
      <w:r>
        <w:rPr>
          <w:rFonts w:cs="B Mitra" w:ascii="Coronet;Times New Roman" w:hAnsi="Coronet;Times New Roman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color w:val="2E74B5"/>
          <w:sz w:val="28"/>
          <w:szCs w:val="28"/>
          <w:ins w:id="3903" w:author="se-ab-43 Yahaghi" w:date="2022-02-14T13:09:00Z"/>
        </w:rPr>
      </w:pPr>
      <w:ins w:id="3857" w:author="se-ab-43 Yahaghi" w:date="2022-02-14T13:09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3858" w:author="se-ab-43 Yahaghi" w:date="2022-02-14T13:09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59" w:author="se-ab-43 Yahaghi" w:date="2022-02-14T13:09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موظف</w:t>
        </w:r>
      </w:ins>
      <w:ins w:id="3860" w:author="se-ab-43 Yahaghi" w:date="2022-02-14T13:09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61" w:author="se-ab-43 Yahaghi" w:date="2022-02-14T13:09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ست</w:t>
        </w:r>
      </w:ins>
      <w:ins w:id="3862" w:author="se-ab-43 Yahaghi" w:date="2022-02-14T13:09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63" w:author="se-ab-43 Yahaghi" w:date="2022-02-14T13:09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داغی</w:t>
        </w:r>
      </w:ins>
      <w:ins w:id="3864" w:author="se-ab-43 Yahaghi" w:date="2022-02-14T13:09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65" w:author="se-ab-43 Yahaghi" w:date="2022-02-14T13:09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جناس</w:t>
        </w:r>
      </w:ins>
      <w:ins w:id="3866" w:author="se-ab-43 Yahaghi" w:date="2022-02-14T13:09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67" w:author="se-ab-43 Yahaghi" w:date="2022-02-14T13:09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مصرفی</w:t>
        </w:r>
      </w:ins>
      <w:ins w:id="3868" w:author="se-ab-43 Yahaghi" w:date="2022-02-14T13:09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69" w:author="se-ab-43 Yahaghi" w:date="2022-02-14T13:09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3870" w:author="se-ab-43 Yahaghi" w:date="2022-02-14T13:09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71" w:author="se-ab-43 Yahaghi" w:date="2022-02-14T13:09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رفع</w:t>
        </w:r>
      </w:ins>
      <w:ins w:id="3872" w:author="se-ab-43 Yahaghi" w:date="2022-02-14T13:09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73" w:author="se-ab-43 Yahaghi" w:date="2022-02-14T13:09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حوادث</w:t>
        </w:r>
      </w:ins>
      <w:ins w:id="3874" w:author="se-ab-43 Yahaghi" w:date="2022-02-14T13:09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75" w:author="se-ab-43 Yahaghi" w:date="2022-02-14T13:09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و</w:t>
        </w:r>
      </w:ins>
      <w:ins w:id="3876" w:author="se-ab-43 Yahaghi" w:date="2022-02-14T13:09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77" w:author="se-ab-43 Yahaghi" w:date="2022-02-14T13:09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تفاقات</w:t>
        </w:r>
      </w:ins>
      <w:ins w:id="3878" w:author="se-ab-43 Yahaghi" w:date="2022-02-14T13:09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79" w:author="se-ab-43 Yahaghi" w:date="2022-02-14T13:09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3880" w:author="se-ab-43 Yahaghi" w:date="2022-02-14T13:09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81" w:author="se-ab-43 Yahaghi" w:date="2022-02-14T13:09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3882" w:author="se-ab-43 Yahaghi" w:date="2022-02-14T13:09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83" w:author="se-ab-43 Yahaghi" w:date="2022-02-14T13:09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تایید</w:t>
        </w:r>
      </w:ins>
      <w:ins w:id="3884" w:author="se-ab-43 Yahaghi" w:date="2022-02-14T13:09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85" w:author="se-ab-43 Yahaghi" w:date="2022-02-14T13:09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دستگاه</w:t>
        </w:r>
      </w:ins>
      <w:ins w:id="3886" w:author="se-ab-43 Yahaghi" w:date="2022-02-14T13:09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87" w:author="se-ab-43 Yahaghi" w:date="2022-02-14T13:09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نظارت</w:t>
        </w:r>
      </w:ins>
      <w:ins w:id="3888" w:author="se-ab-43 Yahaghi" w:date="2022-02-14T13:09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89" w:author="se-ab-43 Yahaghi" w:date="2022-02-14T13:09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و</w:t>
        </w:r>
      </w:ins>
      <w:ins w:id="3890" w:author="se-ab-43 Yahaghi" w:date="2022-02-14T13:09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91" w:author="se-ab-43 Yahaghi" w:date="2022-02-14T13:09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صورتجلسه</w:t>
        </w:r>
      </w:ins>
      <w:ins w:id="3892" w:author="se-ab-43 Yahaghi" w:date="2022-02-14T13:09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93" w:author="se-ab-43 Yahaghi" w:date="2022-02-14T13:09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3894" w:author="se-ab-43 Yahaghi" w:date="2022-02-14T13:09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95" w:author="se-ab-43 Yahaghi" w:date="2022-02-14T13:09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انبار</w:t>
        </w:r>
      </w:ins>
      <w:ins w:id="3896" w:author="se-ab-43 Yahaghi" w:date="2022-02-14T13:09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97" w:author="se-ab-43 Yahaghi" w:date="2022-02-14T13:09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کارفرما</w:t>
        </w:r>
      </w:ins>
      <w:ins w:id="3898" w:author="se-ab-43 Yahaghi" w:date="2022-02-14T13:09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99" w:author="se-ab-43 Yahaghi" w:date="2022-02-14T13:09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عودت</w:t>
        </w:r>
      </w:ins>
      <w:ins w:id="3900" w:author="se-ab-43 Yahaghi" w:date="2022-02-14T13:09:00Z">
        <w:r>
          <w:rPr>
            <w:rFonts w:ascii="Coronet;Times New Roman" w:hAnsi="Coronet;Times New Roman" w:eastAsia="Coronet;Times New Roman" w:cs="Coronet;Times New Roman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901" w:author="se-ab-43 Yahaghi" w:date="2022-02-14T13:09:00Z">
        <w:r>
          <w:rPr>
            <w:rFonts w:ascii="Coronet;Times New Roman" w:hAnsi="Coronet;Times New Roman" w:cs="B Mitra"/>
            <w:color w:val="2E74B5"/>
            <w:sz w:val="28"/>
            <w:sz w:val="28"/>
            <w:szCs w:val="28"/>
            <w:rtl w:val="true"/>
          </w:rPr>
          <w:t>نماید</w:t>
        </w:r>
      </w:ins>
      <w:ins w:id="3902" w:author="se-ab-43 Yahaghi" w:date="2022-02-14T13:09:00Z">
        <w:r>
          <w:rPr>
            <w:rFonts w:cs="B Mitra" w:ascii="Coronet;Times New Roman" w:hAnsi="Coronet;Times New Roman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  <w:del w:id="3948" w:author="se-ab-43 Yahaghi" w:date="2022-02-14T13:10:00Z"/>
        </w:rPr>
      </w:pPr>
      <w:del w:id="3904" w:author="se-ab-43 Yahaghi" w:date="2022-02-14T13:10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تمام</w:delText>
        </w:r>
      </w:del>
      <w:del w:id="3905" w:author="se-ab-43 Yahaghi" w:date="2022-02-14T13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906" w:author="se-ab-43 Yahaghi" w:date="2022-02-14T13:10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ضایعاتی</w:delText>
        </w:r>
      </w:del>
      <w:del w:id="3907" w:author="se-ab-43 Yahaghi" w:date="2022-02-14T13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908" w:author="se-ab-43 Yahaghi" w:date="2022-02-14T13:10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که</w:delText>
        </w:r>
      </w:del>
      <w:del w:id="3909" w:author="se-ab-43 Yahaghi" w:date="2022-02-14T13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910" w:author="se-ab-43 Yahaghi" w:date="2022-02-14T13:10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پس</w:delText>
        </w:r>
      </w:del>
      <w:del w:id="3911" w:author="se-ab-43 Yahaghi" w:date="2022-02-14T13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912" w:author="se-ab-43 Yahaghi" w:date="2022-02-14T13:10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از</w:delText>
        </w:r>
      </w:del>
      <w:del w:id="3913" w:author="se-ab-43 Yahaghi" w:date="2022-02-14T13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914" w:author="se-ab-43 Yahaghi" w:date="2022-02-14T13:10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اصلاح</w:delText>
        </w:r>
      </w:del>
      <w:del w:id="3915" w:author="se-ab-43 Yahaghi" w:date="2022-02-14T13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916" w:author="se-ab-43 Yahaghi" w:date="2022-02-14T13:10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به</w:delText>
        </w:r>
      </w:del>
      <w:del w:id="3917" w:author="se-ab-43 Yahaghi" w:date="2022-02-14T13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918" w:author="se-ab-43 Yahaghi" w:date="2022-02-14T13:10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انبار</w:delText>
        </w:r>
      </w:del>
      <w:del w:id="3919" w:author="se-ab-43 Yahaghi" w:date="2022-02-14T13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920" w:author="se-ab-43 Yahaghi" w:date="2022-02-14T13:10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منتقل</w:delText>
        </w:r>
      </w:del>
      <w:del w:id="3921" w:author="se-ab-43 Yahaghi" w:date="2022-02-14T13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922" w:author="se-ab-43 Yahaghi" w:date="2022-02-14T13:10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می</w:delText>
        </w:r>
      </w:del>
      <w:del w:id="3923" w:author="se-ab-43 Yahaghi" w:date="2022-02-14T13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924" w:author="se-ab-43 Yahaghi" w:date="2022-02-14T13:10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شوند</w:delText>
        </w:r>
      </w:del>
      <w:del w:id="3925" w:author="se-ab-43 Yahaghi" w:date="2022-02-14T13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926" w:author="se-ab-43 Yahaghi" w:date="2022-02-14T13:10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باید</w:delText>
        </w:r>
      </w:del>
      <w:del w:id="3927" w:author="se-ab-43 Yahaghi" w:date="2022-02-14T13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928" w:author="se-ab-43 Yahaghi" w:date="2022-02-14T13:10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با</w:delText>
        </w:r>
      </w:del>
      <w:del w:id="3929" w:author="se-ab-43 Yahaghi" w:date="2022-02-14T13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930" w:author="se-ab-43 Yahaghi" w:date="2022-02-14T13:10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صورتجلسه</w:delText>
        </w:r>
      </w:del>
      <w:del w:id="3931" w:author="se-ab-43 Yahaghi" w:date="2022-02-14T13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932" w:author="se-ab-43 Yahaghi" w:date="2022-02-14T13:10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دستگاه</w:delText>
        </w:r>
      </w:del>
      <w:del w:id="3933" w:author="se-ab-43 Yahaghi" w:date="2022-02-14T13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934" w:author="se-ab-43 Yahaghi" w:date="2022-02-14T13:10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نظارت</w:delText>
        </w:r>
      </w:del>
      <w:del w:id="3935" w:author="se-ab-43 Yahaghi" w:date="2022-02-14T13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936" w:author="se-ab-43 Yahaghi" w:date="2022-02-14T13:10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به</w:delText>
        </w:r>
      </w:del>
      <w:del w:id="3937" w:author="se-ab-43 Yahaghi" w:date="2022-02-14T13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938" w:author="se-ab-43 Yahaghi" w:date="2022-02-14T13:10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انبار</w:delText>
        </w:r>
      </w:del>
      <w:del w:id="3939" w:author="se-ab-43 Yahaghi" w:date="2022-02-14T13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940" w:author="se-ab-43 Yahaghi" w:date="2022-02-14T13:10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ستاد</w:delText>
        </w:r>
      </w:del>
      <w:del w:id="3941" w:author="se-ab-43 Yahaghi" w:date="2022-02-14T13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942" w:author="se-ab-43 Yahaghi" w:date="2022-02-14T13:10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برگشت</w:delText>
        </w:r>
      </w:del>
      <w:del w:id="3943" w:author="se-ab-43 Yahaghi" w:date="2022-02-14T13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944" w:author="se-ab-43 Yahaghi" w:date="2022-02-14T13:10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خورده</w:delText>
        </w:r>
      </w:del>
      <w:del w:id="3945" w:author="se-ab-43 Yahaghi" w:date="2022-02-14T13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3946" w:author="se-ab-43 Yahaghi" w:date="2022-02-14T13:10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شود</w:delText>
        </w:r>
      </w:del>
      <w:del w:id="3947" w:author="se-ab-43 Yahaghi" w:date="2022-02-14T13:10:00Z">
        <w:r>
          <w:rPr>
            <w:rFonts w:cs="B Mitra" w:ascii="Coronet;Times New Roman" w:hAnsi="Coronet;Times New Roman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/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ذک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</w:rPr>
        <w:t>2</w:t>
      </w:r>
      <w:r>
        <w:rPr>
          <w:rFonts w:cs="B Mitra" w:ascii="Coronet;Times New Roman" w:hAnsi="Coronet;Times New Roman"/>
          <w:sz w:val="28"/>
          <w:szCs w:val="28"/>
          <w:rtl w:val="true"/>
        </w:rPr>
        <w:t>:</w:t>
      </w:r>
      <w:ins w:id="3949" w:author="se-ab-43 Yahaghi" w:date="2021-03-04T14:35:00Z">
        <w:r>
          <w:rPr>
            <w:rFonts w:cs="B Mitra" w:ascii="Coronet;Times New Roman" w:hAnsi="Coronet;Times New Roman"/>
            <w:sz w:val="28"/>
            <w:szCs w:val="28"/>
            <w:rtl w:val="true"/>
          </w:rPr>
          <w:t xml:space="preserve"> </w:t>
        </w:r>
      </w:ins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وج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ای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با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وز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سیدگ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حوادث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دیه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ناسای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خو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یگیر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ف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ی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کیپ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اغ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ه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یمانکار</w:t>
      </w:r>
      <w:ins w:id="3950" w:author="se-ab-43 Yahaghi" w:date="2021-03-04T14:3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Times New Roman" w:hAnsi="Coronet;Times New Roman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خو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نبار</w:t>
      </w:r>
      <w:ins w:id="3951" w:author="se-ab-43 Yahaghi" w:date="2021-03-04T14:36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مود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موق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ض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فون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نن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ظی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ژاو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یپوکلری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لسی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صرف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گندزد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ه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ش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خری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ض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فون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نن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ش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قب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تم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ستو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یاف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نب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ست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مو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گو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قصو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اسخگ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خواه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ود</w:t>
      </w:r>
      <w:r>
        <w:rPr>
          <w:rFonts w:cs="B Mitra" w:ascii="Coronet;Times New Roman" w:hAnsi="Coronet;Times New Roman"/>
          <w:sz w:val="28"/>
          <w:szCs w:val="28"/>
          <w:rtl w:val="true"/>
        </w:rPr>
        <w:t>.</w:t>
      </w:r>
      <w:ins w:id="3952" w:author="se-ab-43 Yahaghi" w:date="2021-03-04T14:36:00Z">
        <w:r>
          <w:rPr>
            <w:rFonts w:cs="B Mitra" w:ascii="Coronet;Times New Roman" w:hAnsi="Coronet;Times New Roman"/>
            <w:sz w:val="28"/>
            <w:szCs w:val="28"/>
            <w:rtl w:val="true"/>
          </w:rPr>
          <w:t xml:space="preserve"> </w:t>
        </w:r>
      </w:ins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ظیف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حم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وزی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ژاو</w:t>
      </w:r>
      <w:del w:id="3953" w:author="AmirSaman" w:date="2021-02-23T21:32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ا</w:delText>
        </w:r>
      </w:del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ins w:id="3954" w:author="AmirSaman" w:date="2021-02-23T21:32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یپ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لری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لسی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شد</w:t>
      </w:r>
      <w:r>
        <w:rPr>
          <w:rFonts w:cs="B Mitra" w:ascii="Coronet;Times New Roman" w:hAnsi="Coronet;Times New Roman"/>
          <w:sz w:val="28"/>
          <w:szCs w:val="28"/>
          <w:rtl w:val="true"/>
        </w:rPr>
        <w:t>.</w:t>
      </w:r>
    </w:p>
    <w:p>
      <w:pPr>
        <w:pStyle w:val="BodyText3"/>
        <w:spacing w:lineRule="auto" w:line="300" w:before="0" w:after="0"/>
        <w:jc w:val="both"/>
        <w:rPr>
          <w:ins w:id="4108" w:author="se-gh-6 Akbarshahi" w:date="2020-12-21T09:38:00Z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ذک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</w:rPr>
        <w:t>3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: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صال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ins w:id="3955" w:author="se-gh-6 Akbarshahi" w:date="2020-12-21T09:38:00Z">
        <w:r>
          <w:rPr>
            <w:rFonts w:ascii="Coronet;Times New Roman" w:hAnsi="Coronet;Times New Roman" w:cs="B Mitra"/>
            <w:b/>
            <w:b/>
            <w:bCs/>
            <w:sz w:val="24"/>
            <w:sz w:val="24"/>
            <w:szCs w:val="24"/>
            <w:u w:val="single"/>
            <w:rtl w:val="true"/>
          </w:rPr>
          <w:t>در</w:t>
        </w:r>
      </w:ins>
      <w:ins w:id="3956" w:author="se-gh-6 Akbarshahi" w:date="2020-12-21T09:38:00Z">
        <w:r>
          <w:rPr>
            <w:rFonts w:ascii="Coronet;Times New Roman" w:hAnsi="Coronet;Times New Roman" w:eastAsia="Coronet;Times New Roman" w:cs="Coronet;Times New Roman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57" w:author="se-gh-6 Akbarshahi" w:date="2020-12-21T09:38:00Z">
        <w:r>
          <w:rPr>
            <w:rFonts w:ascii="Coronet;Times New Roman" w:hAnsi="Coronet;Times New Roman" w:cs="B Mitra"/>
            <w:b/>
            <w:b/>
            <w:bCs/>
            <w:sz w:val="24"/>
            <w:sz w:val="24"/>
            <w:szCs w:val="24"/>
            <w:u w:val="single"/>
            <w:rtl w:val="true"/>
          </w:rPr>
          <w:t>قبال</w:t>
        </w:r>
      </w:ins>
      <w:ins w:id="3958" w:author="se-gh-6 Akbarshahi" w:date="2020-12-21T09:38:00Z">
        <w:r>
          <w:rPr>
            <w:rFonts w:ascii="Coronet;Times New Roman" w:hAnsi="Coronet;Times New Roman" w:eastAsia="Coronet;Times New Roman" w:cs="Coronet;Times New Roman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59" w:author="se-gh-6 Akbarshahi" w:date="2020-12-21T09:38:00Z">
        <w:r>
          <w:rPr>
            <w:rFonts w:ascii="Coronet;Times New Roman" w:hAnsi="Coronet;Times New Roman" w:cs="B Mitra"/>
            <w:b/>
            <w:b/>
            <w:bCs/>
            <w:sz w:val="24"/>
            <w:sz w:val="24"/>
            <w:szCs w:val="24"/>
            <w:u w:val="single"/>
            <w:rtl w:val="true"/>
          </w:rPr>
          <w:t>اخذ</w:t>
        </w:r>
      </w:ins>
      <w:ins w:id="3960" w:author="se-gh-6 Akbarshahi" w:date="2020-12-21T09:38:00Z">
        <w:r>
          <w:rPr>
            <w:rFonts w:ascii="Coronet;Times New Roman" w:hAnsi="Coronet;Times New Roman" w:eastAsia="Coronet;Times New Roman" w:cs="Coronet;Times New Roman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61" w:author="se-gh-6 Akbarshahi" w:date="2020-12-21T09:38:00Z">
        <w:r>
          <w:rPr>
            <w:rFonts w:ascii="Coronet;Times New Roman" w:hAnsi="Coronet;Times New Roman" w:cs="B Mitra"/>
            <w:b/>
            <w:b/>
            <w:bCs/>
            <w:sz w:val="24"/>
            <w:sz w:val="24"/>
            <w:szCs w:val="24"/>
            <w:u w:val="single"/>
            <w:rtl w:val="true"/>
          </w:rPr>
          <w:t>تضمین</w:t>
        </w:r>
      </w:ins>
      <w:ins w:id="3962" w:author="se-gh-6 Akbarshahi" w:date="2020-12-21T09:38:00Z">
        <w:r>
          <w:rPr>
            <w:rFonts w:ascii="Coronet;Times New Roman" w:hAnsi="Coronet;Times New Roman" w:eastAsia="Coronet;Times New Roman" w:cs="Coronet;Times New Roman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63" w:author="se-gh-6 Akbarshahi" w:date="2020-12-21T09:38:00Z">
        <w:r>
          <w:rPr>
            <w:rFonts w:ascii="Coronet;Times New Roman" w:hAnsi="Coronet;Times New Roman" w:cs="B Mitra"/>
            <w:b/>
            <w:b/>
            <w:bCs/>
            <w:sz w:val="24"/>
            <w:sz w:val="24"/>
            <w:szCs w:val="24"/>
            <w:u w:val="single"/>
            <w:rtl w:val="true"/>
          </w:rPr>
          <w:t>مالی</w:t>
        </w:r>
      </w:ins>
      <w:ins w:id="3964" w:author="se-gh-6 Akbarshahi" w:date="2020-12-21T09:38:00Z">
        <w:r>
          <w:rPr>
            <w:rFonts w:ascii="Coronet;Times New Roman" w:hAnsi="Coronet;Times New Roman" w:eastAsia="Coronet;Times New Roman" w:cs="Coronet;Times New Roman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65" w:author="se-gh-6 Akbarshahi" w:date="2020-12-21T09:38:00Z">
        <w:r>
          <w:rPr>
            <w:rFonts w:cs="B Mitra" w:ascii="Coronet;Times New Roman" w:hAnsi="Coronet;Times New Roman"/>
            <w:b/>
            <w:bCs/>
            <w:sz w:val="24"/>
            <w:szCs w:val="24"/>
            <w:u w:val="single"/>
            <w:rtl w:val="true"/>
          </w:rPr>
          <w:t>(</w:t>
        </w:r>
      </w:ins>
      <w:ins w:id="3966" w:author="se-gh-6 Akbarshahi" w:date="2020-12-21T09:38:00Z">
        <w:r>
          <w:rPr>
            <w:rFonts w:ascii="Coronet;Times New Roman" w:hAnsi="Coronet;Times New Roman" w:cs="B Mitra"/>
            <w:b/>
            <w:b/>
            <w:bCs/>
            <w:sz w:val="24"/>
            <w:sz w:val="24"/>
            <w:szCs w:val="24"/>
            <w:u w:val="single"/>
            <w:rtl w:val="true"/>
          </w:rPr>
          <w:t>سفته</w:t>
        </w:r>
      </w:ins>
      <w:ins w:id="3967" w:author="se-gh-6 Akbarshahi" w:date="2020-12-21T09:38:00Z">
        <w:r>
          <w:rPr>
            <w:rFonts w:cs="B Mitra" w:ascii="Coronet;Times New Roman" w:hAnsi="Coronet;Times New Roman"/>
            <w:b/>
            <w:bCs/>
            <w:sz w:val="24"/>
            <w:szCs w:val="24"/>
            <w:u w:val="single"/>
            <w:rtl w:val="true"/>
          </w:rPr>
          <w:t xml:space="preserve">)  </w:t>
        </w:r>
      </w:ins>
      <w:ins w:id="3968" w:author="se-gh-6 Akbarshahi" w:date="2020-12-21T09:38:00Z">
        <w:r>
          <w:rPr>
            <w:rFonts w:ascii="Coronet;Times New Roman" w:hAnsi="Coronet;Times New Roman" w:cs="B Mitra"/>
            <w:b/>
            <w:b/>
            <w:bCs/>
            <w:sz w:val="24"/>
            <w:sz w:val="24"/>
            <w:szCs w:val="24"/>
            <w:u w:val="single"/>
            <w:rtl w:val="true"/>
          </w:rPr>
          <w:t>متناسب</w:t>
        </w:r>
      </w:ins>
      <w:ins w:id="3969" w:author="se-gh-6 Akbarshahi" w:date="2020-12-21T09:38:00Z">
        <w:r>
          <w:rPr>
            <w:rFonts w:ascii="Coronet;Times New Roman" w:hAnsi="Coronet;Times New Roman" w:eastAsia="Coronet;Times New Roman" w:cs="Coronet;Times New Roman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70" w:author="se-gh-6 Akbarshahi" w:date="2020-12-21T09:38:00Z">
        <w:r>
          <w:rPr>
            <w:rFonts w:ascii="Coronet;Times New Roman" w:hAnsi="Coronet;Times New Roman" w:cs="B Mitra"/>
            <w:b/>
            <w:b/>
            <w:bCs/>
            <w:sz w:val="24"/>
            <w:sz w:val="24"/>
            <w:szCs w:val="24"/>
            <w:u w:val="single"/>
            <w:rtl w:val="true"/>
          </w:rPr>
          <w:t>با</w:t>
        </w:r>
      </w:ins>
      <w:ins w:id="3971" w:author="se-gh-6 Akbarshahi" w:date="2020-12-21T09:38:00Z">
        <w:r>
          <w:rPr>
            <w:rFonts w:ascii="Coronet;Times New Roman" w:hAnsi="Coronet;Times New Roman" w:eastAsia="Coronet;Times New Roman" w:cs="Coronet;Times New Roman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72" w:author="se-gh-6 Akbarshahi" w:date="2020-12-21T09:38:00Z">
        <w:r>
          <w:rPr>
            <w:rFonts w:ascii="Coronet;Times New Roman" w:hAnsi="Coronet;Times New Roman" w:cs="B Mitra"/>
            <w:b/>
            <w:b/>
            <w:bCs/>
            <w:sz w:val="24"/>
            <w:sz w:val="24"/>
            <w:szCs w:val="24"/>
            <w:u w:val="single"/>
            <w:rtl w:val="true"/>
          </w:rPr>
          <w:t>قیمت</w:t>
        </w:r>
      </w:ins>
      <w:ins w:id="3973" w:author="se-gh-6 Akbarshahi" w:date="2020-12-21T09:38:00Z">
        <w:r>
          <w:rPr>
            <w:rFonts w:ascii="Coronet;Times New Roman" w:hAnsi="Coronet;Times New Roman" w:eastAsia="Coronet;Times New Roman" w:cs="Coronet;Times New Roman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74" w:author="se-gh-6 Akbarshahi" w:date="2020-12-21T09:38:00Z">
        <w:r>
          <w:rPr>
            <w:rFonts w:ascii="Coronet;Times New Roman" w:hAnsi="Coronet;Times New Roman" w:cs="B Mitra"/>
            <w:b/>
            <w:b/>
            <w:bCs/>
            <w:sz w:val="24"/>
            <w:sz w:val="24"/>
            <w:szCs w:val="24"/>
            <w:u w:val="single"/>
            <w:rtl w:val="true"/>
          </w:rPr>
          <w:t>روز</w:t>
        </w:r>
      </w:ins>
      <w:ins w:id="3975" w:author="se-gh-6 Akbarshahi" w:date="2020-12-21T09:38:00Z">
        <w:r>
          <w:rPr>
            <w:rFonts w:ascii="Coronet;Times New Roman" w:hAnsi="Coronet;Times New Roman" w:eastAsia="Coronet;Times New Roman" w:cs="Coronet;Times New Roman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76" w:author="se-gh-6 Akbarshahi" w:date="2020-12-21T09:38:00Z">
        <w:r>
          <w:rPr>
            <w:rFonts w:ascii="Coronet;Times New Roman" w:hAnsi="Coronet;Times New Roman" w:cs="B Mitra"/>
            <w:b/>
            <w:b/>
            <w:bCs/>
            <w:sz w:val="24"/>
            <w:sz w:val="24"/>
            <w:szCs w:val="24"/>
            <w:u w:val="single"/>
            <w:rtl w:val="true"/>
          </w:rPr>
          <w:t>مصالح</w:t>
        </w:r>
      </w:ins>
      <w:ins w:id="3977" w:author="se-gh-6 Akbarshahi" w:date="2020-12-21T09:38:00Z">
        <w:r>
          <w:rPr>
            <w:rFonts w:ascii="Coronet;Times New Roman" w:hAnsi="Coronet;Times New Roman" w:eastAsia="Coronet;Times New Roman" w:cs="Coronet;Times New Roman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78" w:author="se-gh-6 Akbarshahi" w:date="2020-12-21T09:38:00Z">
        <w:r>
          <w:rPr>
            <w:rFonts w:ascii="Coronet;Times New Roman" w:hAnsi="Coronet;Times New Roman" w:cs="B Mitra"/>
            <w:b/>
            <w:b/>
            <w:bCs/>
            <w:sz w:val="24"/>
            <w:sz w:val="24"/>
            <w:szCs w:val="24"/>
            <w:u w:val="single"/>
            <w:rtl w:val="true"/>
          </w:rPr>
          <w:t>تحویلی</w:t>
        </w:r>
      </w:ins>
      <w:ins w:id="3979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980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اقدام</w:t>
        </w:r>
      </w:ins>
      <w:ins w:id="3981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982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نمايد</w:t>
        </w:r>
      </w:ins>
      <w:ins w:id="3983" w:author="se-gh-6 Akbarshahi" w:date="2020-12-21T09:38:00Z">
        <w:r>
          <w:rPr>
            <w:rFonts w:cs="B Mitra" w:ascii="Coronet;Times New Roman" w:hAnsi="Coronet;Times New Roman"/>
            <w:sz w:val="28"/>
            <w:szCs w:val="28"/>
            <w:rtl w:val="true"/>
          </w:rPr>
          <w:t xml:space="preserve">. </w:t>
        </w:r>
      </w:ins>
      <w:ins w:id="3984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شایان</w:t>
        </w:r>
      </w:ins>
      <w:ins w:id="3985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986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ذکر</w:t>
        </w:r>
      </w:ins>
      <w:ins w:id="3987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988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است</w:t>
        </w:r>
      </w:ins>
      <w:ins w:id="3989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990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با</w:t>
        </w:r>
      </w:ins>
      <w:ins w:id="3991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992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عنایت</w:t>
        </w:r>
      </w:ins>
      <w:ins w:id="3993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994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به</w:t>
        </w:r>
      </w:ins>
      <w:ins w:id="3995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996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ضوابط</w:t>
        </w:r>
      </w:ins>
      <w:ins w:id="3997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3998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مربوط</w:t>
        </w:r>
      </w:ins>
      <w:ins w:id="3999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00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به</w:t>
        </w:r>
      </w:ins>
      <w:ins w:id="4001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 </w:t>
        </w:r>
      </w:ins>
      <w:ins w:id="4002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اخذ</w:t>
        </w:r>
      </w:ins>
      <w:ins w:id="4003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04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سفته</w:t>
        </w:r>
      </w:ins>
      <w:ins w:id="4005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06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طبق</w:t>
        </w:r>
      </w:ins>
      <w:ins w:id="4007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08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آیین</w:t>
        </w:r>
      </w:ins>
      <w:ins w:id="4009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10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نامه</w:t>
        </w:r>
      </w:ins>
      <w:ins w:id="4011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12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تضمین</w:t>
        </w:r>
      </w:ins>
      <w:ins w:id="4013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14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معاملات</w:t>
        </w:r>
      </w:ins>
      <w:ins w:id="4015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16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دولتی</w:t>
        </w:r>
      </w:ins>
      <w:ins w:id="4017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18" w:author="se-gh-6 Akbarshahi" w:date="2020-12-21T09:38:00Z">
        <w:r>
          <w:rPr>
            <w:rFonts w:cs="B Mitra" w:ascii="Coronet;Times New Roman" w:hAnsi="Coronet;Times New Roman"/>
            <w:sz w:val="28"/>
            <w:szCs w:val="28"/>
            <w:rtl w:val="true"/>
          </w:rPr>
          <w:t>(</w:t>
        </w:r>
      </w:ins>
      <w:ins w:id="4019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بند</w:t>
        </w:r>
      </w:ins>
      <w:ins w:id="4020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21" w:author="se-gh-6 Akbarshahi" w:date="2020-12-21T09:38:00Z">
        <w:r>
          <w:rPr>
            <w:rFonts w:cs="Times New Roman" w:ascii="Coronet;Times New Roman" w:hAnsi="Coronet;Times New Roman"/>
            <w:sz w:val="28"/>
            <w:szCs w:val="28"/>
            <w:rtl w:val="true"/>
          </w:rPr>
          <w:t>"</w:t>
        </w:r>
      </w:ins>
      <w:ins w:id="4022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ث</w:t>
        </w:r>
      </w:ins>
      <w:ins w:id="4023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24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ماده</w:t>
        </w:r>
      </w:ins>
      <w:ins w:id="4025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26" w:author="se-gh-6 Akbarshahi" w:date="2020-12-21T09:38:00Z">
        <w:r>
          <w:rPr>
            <w:rFonts w:cs="B Mitra" w:ascii="Coronet;Times New Roman" w:hAnsi="Coronet;Times New Roman"/>
            <w:sz w:val="28"/>
            <w:szCs w:val="28"/>
          </w:rPr>
          <w:t>4</w:t>
        </w:r>
      </w:ins>
      <w:ins w:id="4027" w:author="se-gh-6 Akbarshahi" w:date="2020-12-21T09:38:00Z">
        <w:r>
          <w:rPr>
            <w:rFonts w:cs="B Mitra" w:ascii="Coronet;Times New Roman" w:hAnsi="Coronet;Times New Roman"/>
            <w:sz w:val="28"/>
            <w:szCs w:val="28"/>
            <w:rtl w:val="true"/>
          </w:rPr>
          <w:t xml:space="preserve"> </w:t>
        </w:r>
      </w:ins>
      <w:ins w:id="4028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آیین</w:t>
        </w:r>
      </w:ins>
      <w:ins w:id="4029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30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نامه</w:t>
        </w:r>
      </w:ins>
      <w:ins w:id="4031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32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مذکور</w:t>
        </w:r>
      </w:ins>
      <w:ins w:id="4033" w:author="se-gh-6 Akbarshahi" w:date="2020-12-21T09:38:00Z">
        <w:r>
          <w:rPr>
            <w:rFonts w:cs="B Mitra" w:ascii="Coronet;Times New Roman" w:hAnsi="Coronet;Times New Roman"/>
            <w:sz w:val="28"/>
            <w:szCs w:val="28"/>
            <w:rtl w:val="true"/>
          </w:rPr>
          <w:t>)</w:t>
        </w:r>
      </w:ins>
      <w:ins w:id="4034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،</w:t>
        </w:r>
      </w:ins>
      <w:ins w:id="4035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36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مبلغ</w:t>
        </w:r>
      </w:ins>
      <w:ins w:id="4037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38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سفته</w:t>
        </w:r>
      </w:ins>
      <w:ins w:id="4039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40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می</w:t>
        </w:r>
      </w:ins>
      <w:ins w:id="4041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42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بایست</w:t>
        </w:r>
      </w:ins>
      <w:ins w:id="4043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44" w:author="se-gh-6 Akbarshahi" w:date="2020-12-21T09:38:00Z">
        <w:r>
          <w:rPr>
            <w:rFonts w:cs="B Mitra" w:ascii="Coronet;Times New Roman" w:hAnsi="Coronet;Times New Roman"/>
            <w:sz w:val="28"/>
            <w:szCs w:val="28"/>
          </w:rPr>
          <w:t>25</w:t>
        </w:r>
      </w:ins>
      <w:ins w:id="4045" w:author="se-gh-6 Akbarshahi" w:date="2020-12-21T09:38:00Z">
        <w:r>
          <w:rPr>
            <w:rFonts w:cs="B Mitra" w:ascii="Coronet;Times New Roman" w:hAnsi="Coronet;Times New Roman"/>
            <w:sz w:val="28"/>
            <w:szCs w:val="28"/>
            <w:rtl w:val="true"/>
          </w:rPr>
          <w:t xml:space="preserve"> </w:t>
        </w:r>
      </w:ins>
      <w:ins w:id="4046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درصد</w:t>
        </w:r>
      </w:ins>
      <w:ins w:id="4047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48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بیشتر</w:t>
        </w:r>
      </w:ins>
      <w:ins w:id="4049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50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از</w:t>
        </w:r>
      </w:ins>
      <w:ins w:id="4051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52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قیمت</w:t>
        </w:r>
      </w:ins>
      <w:ins w:id="4053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54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روز</w:t>
        </w:r>
      </w:ins>
      <w:ins w:id="4055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56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مصالح</w:t>
        </w:r>
      </w:ins>
      <w:ins w:id="4057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58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تحویلی</w:t>
        </w:r>
      </w:ins>
      <w:ins w:id="4059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60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باشد</w:t>
        </w:r>
      </w:ins>
      <w:ins w:id="4061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62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و</w:t>
        </w:r>
      </w:ins>
      <w:ins w:id="4063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64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همچنین</w:t>
        </w:r>
      </w:ins>
      <w:ins w:id="4065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66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لازم</w:t>
        </w:r>
      </w:ins>
      <w:ins w:id="4067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68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به</w:t>
        </w:r>
      </w:ins>
      <w:ins w:id="4069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70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توضیح</w:t>
        </w:r>
      </w:ins>
      <w:ins w:id="4071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72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است</w:t>
        </w:r>
      </w:ins>
      <w:ins w:id="4073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74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برای</w:t>
        </w:r>
      </w:ins>
      <w:ins w:id="4075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76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اشخاص</w:t>
        </w:r>
      </w:ins>
      <w:ins w:id="4077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78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حقوقی،</w:t>
        </w:r>
      </w:ins>
      <w:ins w:id="4079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80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سفته</w:t>
        </w:r>
      </w:ins>
      <w:ins w:id="4081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82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می</w:t>
        </w:r>
      </w:ins>
      <w:ins w:id="4083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84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بایست</w:t>
        </w:r>
      </w:ins>
      <w:ins w:id="4085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86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با</w:t>
        </w:r>
      </w:ins>
      <w:ins w:id="4087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88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امضای</w:t>
        </w:r>
      </w:ins>
      <w:ins w:id="4089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90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صاحبان</w:t>
        </w:r>
      </w:ins>
      <w:ins w:id="4091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92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امضای</w:t>
        </w:r>
      </w:ins>
      <w:ins w:id="4093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94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مجاز</w:t>
        </w:r>
      </w:ins>
      <w:ins w:id="4095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96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همراه</w:t>
        </w:r>
      </w:ins>
      <w:ins w:id="4097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098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با</w:t>
        </w:r>
      </w:ins>
      <w:ins w:id="4099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100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مهر</w:t>
        </w:r>
      </w:ins>
      <w:ins w:id="4101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102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شرکت</w:t>
        </w:r>
      </w:ins>
      <w:ins w:id="4103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104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ارائه</w:t>
        </w:r>
      </w:ins>
      <w:ins w:id="4105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106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گردد</w:t>
        </w:r>
      </w:ins>
      <w:ins w:id="4107" w:author="se-gh-6 Akbarshahi" w:date="2020-12-21T09:38:00Z">
        <w:r>
          <w:rPr>
            <w:rFonts w:cs="B Mitra" w:ascii="Coronet;Times New Roman" w:hAnsi="Coronet;Times New Roman"/>
            <w:sz w:val="28"/>
            <w:szCs w:val="28"/>
            <w:rtl w:val="true"/>
          </w:rPr>
          <w:t xml:space="preserve">.  </w:t>
        </w:r>
      </w:ins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  <w:del w:id="4136" w:author="se-gh-6 Akbarshahi" w:date="2020-12-23T12:29:00Z"/>
        </w:rPr>
      </w:pPr>
      <w:del w:id="4109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در</w:delText>
        </w:r>
      </w:del>
      <w:del w:id="4110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4111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قبال</w:delText>
        </w:r>
      </w:del>
      <w:del w:id="4112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4113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اخذ</w:delText>
        </w:r>
      </w:del>
      <w:del w:id="4114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4115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تضمین</w:delText>
        </w:r>
      </w:del>
      <w:del w:id="4116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4117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مالی</w:delText>
        </w:r>
      </w:del>
      <w:del w:id="4118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4119" w:author="se-gh-6 Akbarshahi" w:date="2020-12-21T09:38:00Z">
        <w:r>
          <w:rPr>
            <w:rFonts w:cs="B Mitra" w:ascii="Coronet;Times New Roman" w:hAnsi="Coronet;Times New Roman"/>
            <w:sz w:val="28"/>
            <w:szCs w:val="28"/>
            <w:rtl w:val="true"/>
          </w:rPr>
          <w:delText>(</w:delText>
        </w:r>
      </w:del>
      <w:del w:id="4120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سفته</w:delText>
        </w:r>
      </w:del>
      <w:del w:id="4121" w:author="se-gh-6 Akbarshahi" w:date="2020-12-21T09:38:00Z">
        <w:r>
          <w:rPr>
            <w:rFonts w:cs="B Mitra" w:ascii="Coronet;Times New Roman" w:hAnsi="Coronet;Times New Roman"/>
            <w:sz w:val="28"/>
            <w:szCs w:val="28"/>
            <w:rtl w:val="true"/>
          </w:rPr>
          <w:delText xml:space="preserve">) </w:delText>
        </w:r>
      </w:del>
      <w:del w:id="4122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متناسب</w:delText>
        </w:r>
      </w:del>
      <w:del w:id="4123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4124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با</w:delText>
        </w:r>
      </w:del>
      <w:del w:id="4125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4126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قیمت</w:delText>
        </w:r>
      </w:del>
      <w:del w:id="4127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4128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مصالح</w:delText>
        </w:r>
      </w:del>
      <w:del w:id="4129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4130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تحویلی</w:delText>
        </w:r>
      </w:del>
      <w:del w:id="4131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4132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خواهد</w:delText>
        </w:r>
      </w:del>
      <w:del w:id="4133" w:author="se-gh-6 Akbarshahi" w:date="2020-12-21T09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delText xml:space="preserve"> </w:delText>
        </w:r>
      </w:del>
      <w:del w:id="4134" w:author="se-gh-6 Akbarshahi" w:date="2020-12-21T09:3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بود</w:delText>
        </w:r>
      </w:del>
      <w:del w:id="4135" w:author="se-gh-6 Akbarshahi" w:date="2020-12-21T09:38:00Z">
        <w:r>
          <w:rPr>
            <w:rFonts w:cs="B Mitra" w:ascii="Coronet;Times New Roman" w:hAnsi="Coronet;Times New Roman"/>
            <w:sz w:val="28"/>
            <w:szCs w:val="28"/>
            <w:rtl w:val="true"/>
          </w:rPr>
          <w:delText xml:space="preserve">.  </w:delText>
        </w:r>
      </w:del>
    </w:p>
    <w:p>
      <w:pPr>
        <w:pStyle w:val="Normal"/>
        <w:widowControl/>
        <w:bidi w:val="1"/>
        <w:spacing w:lineRule="auto" w:line="300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ايست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ولي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خري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رسان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ائيدي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كتب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>(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رخصوص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كيفي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 xml:space="preserve">)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مود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ساي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ندرج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Titr" w:ascii="Coronet;Times New Roman" w:hAnsi="Coronet;Times New Roman"/>
          <w:sz w:val="22"/>
          <w:szCs w:val="22"/>
        </w:rPr>
        <w:t>20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عموم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>.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68"/>
        <w:jc w:val="both"/>
        <w:rPr>
          <w:rFonts w:ascii="Coronet;Times New Roman" w:hAnsi="Coronet;Times New Roman"/>
          <w:sz w:val="28"/>
          <w:szCs w:val="28"/>
          <w:lang w:bidi="fa-IR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حفظ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وق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ضاف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ریافت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سال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عی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حل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 xml:space="preserve">.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رصو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جبر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68"/>
        <w:jc w:val="both"/>
        <w:rPr>
          <w:rFonts w:ascii="Coronet;Times New Roman" w:hAnsi="Coronet;Times New Roman" w:cs="B Mitra"/>
          <w:sz w:val="28"/>
          <w:szCs w:val="28"/>
          <w:lang w:bidi="fa-IR"/>
          <w:ins w:id="4137" w:author="se-ab-43 Yahaghi" w:date="2021-02-18T09:48:00Z"/>
        </w:rPr>
      </w:pPr>
      <w:r>
        <w:rPr>
          <w:rFonts w:ascii="Coronet;Times New Roman" w:hAnsi="Coronet;Times New Roman"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  <w:sz w:val="25"/>
          <w:szCs w:val="25"/>
        </w:rPr>
        <w:t>20</w:t>
      </w:r>
      <w:r>
        <w:rPr>
          <w:rFonts w:ascii="Coronet;Times New Roman" w:hAnsi="Coronet;Times New Roman" w:cs="B Titr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5"/>
          <w:sz w:val="25"/>
          <w:szCs w:val="25"/>
          <w:rtl w:val="true"/>
        </w:rPr>
        <w:t>هـ</w:t>
      </w:r>
      <w:r>
        <w:rPr>
          <w:rFonts w:cs="B Titr" w:ascii="Coronet;Times New Roman" w:hAnsi="Coronet;Times New Roman"/>
          <w:b/>
          <w:bCs/>
          <w:sz w:val="25"/>
          <w:szCs w:val="25"/>
          <w:rtl w:val="true"/>
        </w:rPr>
        <w:t>)</w:t>
      </w:r>
      <w:r>
        <w:rPr>
          <w:rFonts w:cs="B Mitra" w:ascii="Coronet;Times New Roman" w:hAnsi="Coronet;Times New Roman"/>
          <w:b/>
          <w:bCs/>
          <w:sz w:val="25"/>
          <w:szCs w:val="25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اي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عي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أم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اشين‌آل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رعاي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كند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68"/>
        <w:jc w:val="both"/>
        <w:rPr>
          <w:rFonts w:ascii="Coronet;Times New Roman" w:hAnsi="Coronet;Times New Roman" w:cs="B Mitra"/>
          <w:sz w:val="28"/>
          <w:szCs w:val="28"/>
          <w:lang w:bidi="fa-IR"/>
        </w:rPr>
      </w:pP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</w:r>
    </w:p>
    <w:tbl>
      <w:tblPr>
        <w:bidiVisual w:val="true"/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625"/>
      </w:tblGrid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ستگا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حداقل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r>
              <w:rPr>
                <w:rFonts w:cs="B Titr"/>
              </w:rPr>
              <w:t>1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ب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کان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ان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ستق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color w:val="C00000"/>
              </w:rPr>
            </w:pPr>
            <w:del w:id="4138" w:author="AmirSaman" w:date="2021-03-05T17:07:00Z">
              <w:r>
                <w:rPr>
                  <w:rFonts w:cs="B Titr"/>
                  <w:color w:val="C00000"/>
                  <w:rtl w:val="true"/>
                </w:rPr>
                <w:delText>يك</w:delText>
              </w:r>
            </w:del>
            <w:del w:id="4139" w:author="AmirSaman" w:date="2021-03-05T17:07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140" w:author="AmirSaman" w:date="2021-03-05T17:07:00Z">
              <w:del w:id="4141" w:author="se-ab-43 Yahaghi" w:date="2021-03-14T10:35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4142" w:author="se-ab-43 Yahaghi" w:date="2021-10-26T11:15:00Z">
              <w:r>
                <w:rPr>
                  <w:rFonts w:cs="B Titr"/>
                  <w:color w:val="C00000"/>
                  <w:rtl w:val="true"/>
                </w:rPr>
                <w:t>دو</w:t>
              </w:r>
            </w:ins>
            <w:ins w:id="4143" w:author="AmirSaman" w:date="2021-03-05T17:07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highlight w:val="none"/>
              </w:rPr>
            </w:pPr>
            <w:r>
              <w:rPr>
                <w:rFonts w:cs="B Titr"/>
              </w:rPr>
              <w:t>2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ز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ب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</w:rPr>
              <w:t>1395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ل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color w:val="C00000"/>
                <w:highlight w:val="none"/>
              </w:rPr>
            </w:pPr>
            <w:del w:id="4144" w:author="se-ab-43 Yahaghi" w:date="2021-02-18T09:48:00Z">
              <w:r>
                <w:rPr>
                  <w:rFonts w:cs="B Titr"/>
                  <w:color w:val="C00000"/>
                  <w:rtl w:val="true"/>
                </w:rPr>
                <w:delText>یک</w:delText>
              </w:r>
            </w:del>
            <w:del w:id="4145" w:author="se-ab-43 Yahaghi" w:date="2021-02-18T09:48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146" w:author="se-ab-43 Yahaghi" w:date="2021-02-18T09:48:00Z">
              <w:del w:id="4147" w:author="AmirSaman" w:date="2021-02-23T21:33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4148" w:author="AmirSaman" w:date="2021-03-05T17:08:00Z">
              <w:del w:id="4149" w:author="se-ab-43 Yahaghi" w:date="2021-03-10T12:55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4150" w:author="se-ab-43 Yahaghi" w:date="2022-02-14T13:11:00Z">
              <w:r>
                <w:rPr>
                  <w:rFonts w:cs="B Titr"/>
                  <w:color w:val="C00000"/>
                  <w:rtl w:val="true"/>
                </w:rPr>
                <w:t>دو</w:t>
              </w:r>
            </w:ins>
            <w:ins w:id="4151" w:author="se-ab-43 Yahaghi" w:date="2021-03-10T12:55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152" w:author="se-ab-43 Yahaghi" w:date="2021-02-18T09:46:00Z">
              <w:r>
                <w:rPr>
                  <w:rFonts w:cs="B Titr"/>
                </w:rPr>
                <w:t>3</w:t>
              </w:r>
            </w:ins>
            <w:ins w:id="4153" w:author="se-ab-43 Yahaghi" w:date="2021-02-18T09:46:00Z">
              <w:r>
                <w:rPr>
                  <w:rFonts w:cs="B Titr"/>
                  <w:rtl w:val="true"/>
                </w:rPr>
                <w:t xml:space="preserve">- </w:t>
              </w:r>
            </w:ins>
            <w:ins w:id="4154" w:author="se-ab-43 Yahaghi" w:date="2021-02-18T09:46:00Z">
              <w:r>
                <w:rPr>
                  <w:rFonts w:cs="B Titr"/>
                  <w:rtl w:val="true"/>
                </w:rPr>
                <w:t>وانت</w:t>
              </w:r>
            </w:ins>
            <w:ins w:id="4155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156" w:author="se-ab-43 Yahaghi" w:date="2021-02-18T09:46:00Z">
              <w:r>
                <w:rPr>
                  <w:rFonts w:cs="B Titr"/>
                  <w:rtl w:val="true"/>
                </w:rPr>
                <w:t>مزدا</w:t>
              </w:r>
            </w:ins>
            <w:ins w:id="4157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158" w:author="se-ab-43 Yahaghi" w:date="2021-02-18T09:48:00Z">
              <w:r>
                <w:rPr>
                  <w:rFonts w:cs="B Titr"/>
                  <w:rtl w:val="true"/>
                </w:rPr>
                <w:t>تک</w:t>
              </w:r>
            </w:ins>
            <w:ins w:id="4159" w:author="se-ab-43 Yahaghi" w:date="2021-02-18T09:48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160" w:author="se-ab-43 Yahaghi" w:date="2021-02-18T09:46:00Z">
              <w:r>
                <w:rPr>
                  <w:rFonts w:cs="B Titr"/>
                  <w:rtl w:val="true"/>
                </w:rPr>
                <w:t>کابین</w:t>
              </w:r>
            </w:ins>
            <w:ins w:id="4161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162" w:author="se-ab-43 Yahaghi" w:date="2021-02-18T09:46:00Z">
              <w:r>
                <w:rPr>
                  <w:rFonts w:cs="B Titr"/>
                  <w:rtl w:val="true"/>
                </w:rPr>
                <w:t>مدل</w:t>
              </w:r>
            </w:ins>
            <w:ins w:id="4163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164" w:author="se-ab-43 Yahaghi" w:date="2021-02-18T09:46:00Z">
              <w:r>
                <w:rPr>
                  <w:rFonts w:cs="B Titr"/>
                  <w:rtl w:val="true"/>
                </w:rPr>
                <w:t>سال</w:t>
              </w:r>
            </w:ins>
            <w:ins w:id="4165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166" w:author="se-ab-43 Yahaghi" w:date="2021-02-18T09:46:00Z">
              <w:r>
                <w:rPr>
                  <w:rFonts w:cs="B Titr"/>
                </w:rPr>
                <w:t>1395</w:t>
              </w:r>
            </w:ins>
            <w:ins w:id="4167" w:author="se-ab-43 Yahaghi" w:date="2021-02-18T09:46:00Z">
              <w:r>
                <w:rPr>
                  <w:rFonts w:cs="B Titr"/>
                  <w:rtl w:val="true"/>
                </w:rPr>
                <w:t xml:space="preserve"> </w:t>
              </w:r>
            </w:ins>
            <w:ins w:id="4168" w:author="se-ab-43 Yahaghi" w:date="2021-02-18T09:46:00Z">
              <w:r>
                <w:rPr>
                  <w:rFonts w:cs="B Titr"/>
                  <w:rtl w:val="true"/>
                </w:rPr>
                <w:t>به</w:t>
              </w:r>
            </w:ins>
            <w:ins w:id="4169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170" w:author="se-ab-43 Yahaghi" w:date="2021-02-18T09:46:00Z">
              <w:r>
                <w:rPr>
                  <w:rFonts w:cs="B Titr"/>
                  <w:rtl w:val="true"/>
                </w:rPr>
                <w:t>بالا</w:t>
              </w:r>
            </w:ins>
            <w:ins w:id="4171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color w:val="C00000"/>
              </w:rPr>
            </w:pPr>
            <w:ins w:id="4172" w:author="AmirSaman" w:date="2021-03-05T23:44:00Z">
              <w:del w:id="4173" w:author="se-ab-43 Yahaghi" w:date="2021-03-14T10:36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دو</w:delText>
                </w:r>
              </w:del>
            </w:ins>
            <w:ins w:id="4174" w:author="AmirSaman" w:date="2021-03-05T17:09:00Z">
              <w:del w:id="4175" w:author="se-ab-43 Yahaghi" w:date="2021-03-14T10:36:00Z">
                <w:r>
                  <w:rPr>
                    <w:rFonts w:cs="Times New Roman"/>
                    <w:color w:val="C00000"/>
                    <w:rtl w:val="true"/>
                  </w:rPr>
                  <w:delText xml:space="preserve"> </w:delText>
                </w:r>
              </w:del>
            </w:ins>
            <w:ins w:id="4176" w:author="AmirSaman" w:date="2021-03-05T17:09:00Z">
              <w:del w:id="4177" w:author="se-ab-43 Yahaghi" w:date="2021-03-14T10:36:00Z">
                <w:r>
                  <w:rPr>
                    <w:rFonts w:cs="B Titr"/>
                    <w:color w:val="C00000"/>
                    <w:rtl w:val="true"/>
                  </w:rPr>
                  <w:delText>دستگاه</w:delText>
                </w:r>
              </w:del>
            </w:ins>
            <w:ins w:id="4178" w:author="se-ab-43 Yahaghi" w:date="2021-11-10T08:16:00Z">
              <w:r>
                <w:rPr>
                  <w:rFonts w:cs="B Titr"/>
                  <w:color w:val="C00000"/>
                  <w:rtl w:val="true"/>
                  <w:lang w:bidi="fa-IR"/>
                </w:rPr>
                <w:t>یک</w:t>
              </w:r>
            </w:ins>
            <w:ins w:id="4179" w:author="se-ab-43 Yahaghi" w:date="2021-10-26T11:15:00Z">
              <w:r>
                <w:rPr>
                  <w:rFonts w:cs="Times New Roman"/>
                  <w:color w:val="C00000"/>
                  <w:rtl w:val="true"/>
                  <w:lang w:bidi="fa-IR"/>
                </w:rPr>
                <w:t xml:space="preserve"> </w:t>
              </w:r>
            </w:ins>
            <w:ins w:id="4180" w:author="se-ab-43 Yahaghi" w:date="2021-10-26T11:15:00Z">
              <w:r>
                <w:rPr>
                  <w:rFonts w:cs="B Titr"/>
                  <w:color w:val="C00000"/>
                  <w:rtl w:val="true"/>
                  <w:lang w:bidi="fa-IR"/>
                </w:rPr>
                <w:t>دستگاه</w:t>
              </w:r>
            </w:ins>
            <w:ins w:id="4181" w:author="se-ab-43 Yahaghi" w:date="2021-02-18T09:48:00Z">
              <w:del w:id="4182" w:author="AmirSaman" w:date="2021-02-23T21:33:00Z">
                <w:r>
                  <w:rPr>
                    <w:rFonts w:cs="B Titr"/>
                    <w:color w:val="C00000"/>
                    <w:rtl w:val="true"/>
                  </w:rPr>
                  <w:delText>یک</w:delText>
                </w:r>
              </w:del>
            </w:ins>
            <w:ins w:id="4183" w:author="se-ab-43 Yahaghi" w:date="2021-02-18T09:48:00Z">
              <w:del w:id="4184" w:author="AmirSaman" w:date="2021-02-23T21:33:00Z">
                <w:r>
                  <w:rPr>
                    <w:rFonts w:cs="Times New Roman"/>
                    <w:color w:val="C00000"/>
                    <w:rtl w:val="true"/>
                  </w:rPr>
                  <w:delText xml:space="preserve"> </w:delText>
                </w:r>
              </w:del>
            </w:ins>
            <w:del w:id="4185" w:author="AmirSaman" w:date="2021-02-23T21:33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del w:id="4186" w:author="se-ab-43 Yahaghi" w:date="2021-02-18T09:47:00Z">
              <w:r>
                <w:rPr>
                  <w:rFonts w:cs="B Titr"/>
                </w:rPr>
                <w:delText>3</w:delText>
              </w:r>
            </w:del>
            <w:ins w:id="4187" w:author="se-ab-43 Yahaghi" w:date="2021-02-18T09:47:00Z">
              <w:r>
                <w:rPr>
                  <w:rFonts w:cs="B Titr"/>
                </w:rPr>
                <w:t>4</w:t>
              </w:r>
            </w:ins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یک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188" w:author="se-ab-43 Yahaghi" w:date="2021-02-18T09:48:00Z">
              <w:r>
                <w:rPr>
                  <w:rFonts w:cs="B Titr"/>
                  <w:color w:val="C00000"/>
                  <w:rtl w:val="true"/>
                  <w:lang w:bidi="fa-IR"/>
                </w:rPr>
                <w:delText>یک</w:delText>
              </w:r>
            </w:del>
            <w:del w:id="4189" w:author="se-ab-43 Yahaghi" w:date="2021-02-18T09:48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190" w:author="se-ab-43 Yahaghi" w:date="2021-02-18T09:48:00Z">
              <w:del w:id="4191" w:author="AmirSaman" w:date="2021-02-23T21:33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سه</w:delText>
                </w:r>
              </w:del>
            </w:ins>
            <w:ins w:id="4192" w:author="AmirSaman" w:date="2021-03-05T17:09:00Z">
              <w:del w:id="4193" w:author="se-ab-43 Yahaghi" w:date="2021-03-14T10:36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سه</w:delText>
                </w:r>
              </w:del>
            </w:ins>
            <w:ins w:id="4194" w:author="se-ab-43 Yahaghi" w:date="2021-11-13T14:20:00Z">
              <w:r>
                <w:rPr>
                  <w:rFonts w:cs="B Titr"/>
                  <w:color w:val="C00000"/>
                  <w:rtl w:val="true"/>
                  <w:lang w:bidi="fa-IR"/>
                </w:rPr>
                <w:t>سه</w:t>
              </w:r>
            </w:ins>
            <w:ins w:id="4195" w:author="se-ab-43 Yahaghi" w:date="2021-02-18T09:48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196" w:author="se-ab-43 Yahaghi" w:date="2021-02-18T09:47:00Z">
              <w:r>
                <w:rPr>
                  <w:rFonts w:cs="B Titr"/>
                </w:rPr>
                <w:delText>4</w:delText>
              </w:r>
            </w:del>
            <w:ins w:id="4197" w:author="se-ab-43 Yahaghi" w:date="2021-02-18T09:47:00Z">
              <w:r>
                <w:rPr>
                  <w:rFonts w:cs="B Titr"/>
                </w:rPr>
                <w:t>5</w:t>
              </w:r>
            </w:ins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ک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198" w:author="se-ab-43 Yahaghi" w:date="2021-03-08T09:02:00Z">
              <w:r>
                <w:rPr>
                  <w:rFonts w:cs="B Titr"/>
                  <w:color w:val="C00000"/>
                  <w:rtl w:val="true"/>
                </w:rPr>
                <w:delText>یک</w:delText>
              </w:r>
            </w:del>
            <w:del w:id="4199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200" w:author="se-ab-43 Yahaghi" w:date="2022-02-14T13:11:00Z">
              <w:r>
                <w:rPr>
                  <w:rFonts w:cs="B Titr"/>
                  <w:color w:val="C00000"/>
                  <w:rtl w:val="true"/>
                </w:rPr>
                <w:t>دو</w:t>
              </w:r>
            </w:ins>
            <w:ins w:id="4201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202" w:author="se-ab-43 Yahaghi" w:date="2021-02-18T09:47:00Z">
              <w:r>
                <w:rPr>
                  <w:rFonts w:cs="B Titr"/>
                </w:rPr>
                <w:delText>5</w:delText>
              </w:r>
            </w:del>
            <w:ins w:id="4203" w:author="se-ab-43 Yahaghi" w:date="2021-02-18T09:47:00Z">
              <w:r>
                <w:rPr>
                  <w:rFonts w:cs="B Titr"/>
                </w:rPr>
                <w:t>6</w:t>
              </w:r>
            </w:ins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کمپرسو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204" w:author="se-ab-43 Yahaghi" w:date="2021-03-08T09:02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4205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206" w:author="se-ab-43 Yahaghi" w:date="2021-03-14T10:36:00Z">
              <w:r>
                <w:rPr>
                  <w:rFonts w:cs="B Titr"/>
                  <w:color w:val="C00000"/>
                  <w:rtl w:val="true"/>
                </w:rPr>
                <w:t>یک</w:t>
              </w:r>
            </w:ins>
            <w:ins w:id="4207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del w:id="4208" w:author="se-ab-43 Yahaghi" w:date="2021-02-18T09:47:00Z">
              <w:r>
                <w:rPr>
                  <w:rFonts w:cs="B Titr"/>
                </w:rPr>
                <w:delText>6</w:delText>
              </w:r>
            </w:del>
            <w:ins w:id="4209" w:author="se-ab-43 Yahaghi" w:date="2021-02-18T09:47:00Z">
              <w:r>
                <w:rPr>
                  <w:rFonts w:cs="B Titr"/>
                </w:rPr>
                <w:t>7</w:t>
              </w:r>
            </w:ins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موت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210" w:author="se-ab-43 Yahaghi" w:date="2021-03-08T09:03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4211" w:author="se-ab-43 Yahaghi" w:date="2021-03-08T09:03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212" w:author="se-ab-43 Yahaghi" w:date="2022-02-14T13:11:00Z">
              <w:r>
                <w:rPr>
                  <w:rFonts w:cs="B Titr"/>
                  <w:color w:val="C00000"/>
                  <w:rtl w:val="true"/>
                </w:rPr>
                <w:t>شش</w:t>
              </w:r>
            </w:ins>
            <w:ins w:id="4213" w:author="se-ab-43 Yahaghi" w:date="2021-03-08T09:03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Times New Roman" w:hAnsi="Coronet;Times New Roman" w:cs="B Titr"/>
                <w:highlight w:val="none"/>
                <w:lang w:bidi="fa-IR"/>
              </w:rPr>
            </w:pPr>
            <w:del w:id="4214" w:author="se-ab-43 Yahaghi" w:date="2021-02-18T09:47:00Z">
              <w:r>
                <w:rPr>
                  <w:rFonts w:cs="B Titr" w:ascii="Coronet;Times New Roman" w:hAnsi="Coronet;Times New Roman"/>
                  <w:lang w:bidi="fa-IR"/>
                </w:rPr>
                <w:delText>7</w:delText>
              </w:r>
            </w:del>
            <w:ins w:id="4215" w:author="se-ab-43 Yahaghi" w:date="2021-02-18T09:47:00Z">
              <w:r>
                <w:rPr>
                  <w:rFonts w:cs="B Titr" w:ascii="Coronet;Times New Roman" w:hAnsi="Coronet;Times New Roman"/>
                  <w:lang w:bidi="fa-IR"/>
                </w:rPr>
                <w:t>8</w:t>
              </w:r>
            </w:ins>
            <w:r>
              <w:rPr>
                <w:rFonts w:cs="B Titr" w:ascii="Coronet;Times New Roman" w:hAnsi="Coronet;Times New Roman"/>
                <w:rtl w:val="true"/>
                <w:lang w:bidi="fa-IR"/>
              </w:rPr>
              <w:t>-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پمپ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کفک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Times New Roman" w:hAnsi="Coronet;Times New Roman" w:cs="B Mitra"/>
                <w:color w:val="C00000"/>
                <w:highlight w:val="none"/>
              </w:rPr>
            </w:pPr>
            <w:del w:id="4216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4217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218" w:author="se-ab-43 Yahaghi" w:date="2022-02-14T13:12:00Z">
              <w:r>
                <w:rPr>
                  <w:rFonts w:cs="B Titr"/>
                  <w:color w:val="C00000"/>
                  <w:rtl w:val="true"/>
                </w:rPr>
                <w:t>شش</w:t>
              </w:r>
            </w:ins>
            <w:ins w:id="4219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Times New Roman" w:hAnsi="Coronet;Times New Roman" w:cs="B Titr"/>
                <w:highlight w:val="none"/>
              </w:rPr>
            </w:pPr>
            <w:del w:id="4220" w:author="se-ab-43 Yahaghi" w:date="2021-02-18T09:47:00Z">
              <w:r>
                <w:rPr>
                  <w:rFonts w:cs="B Titr" w:ascii="Coronet;Times New Roman" w:hAnsi="Coronet;Times New Roman"/>
                </w:rPr>
                <w:delText>8</w:delText>
              </w:r>
            </w:del>
            <w:ins w:id="4221" w:author="se-ab-43 Yahaghi" w:date="2021-02-18T09:47:00Z">
              <w:r>
                <w:rPr>
                  <w:rFonts w:cs="B Titr" w:ascii="Coronet;Times New Roman" w:hAnsi="Coronet;Times New Roman"/>
                </w:rPr>
                <w:t>9</w:t>
              </w:r>
            </w:ins>
            <w:r>
              <w:rPr>
                <w:rFonts w:cs="B Titr" w:ascii="Coronet;Times New Roman" w:hAnsi="Coronet;Times New Roman"/>
                <w:rtl w:val="true"/>
              </w:rPr>
              <w:t>-</w:t>
            </w:r>
            <w:r>
              <w:rPr>
                <w:rFonts w:ascii="Coronet;Times New Roman" w:hAnsi="Coronet;Times New Roman" w:cs="B Titr"/>
                <w:rtl w:val="true"/>
              </w:rPr>
              <w:t>دستگاه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</w:rPr>
              <w:t>جوش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</w:rPr>
              <w:t>پلی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</w:rPr>
              <w:t>اتیل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Times New Roman" w:hAnsi="Coronet;Times New Roman" w:cs="B Mitra"/>
                <w:color w:val="C00000"/>
                <w:highlight w:val="none"/>
              </w:rPr>
            </w:pPr>
            <w:r>
              <w:rPr>
                <w:rFonts w:cs="B Titr"/>
                <w:color w:val="C00000"/>
                <w:rtl w:val="true"/>
              </w:rPr>
              <w:t>یک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Times New Roman" w:hAnsi="Coronet;Times New Roman" w:cs="B Titr"/>
                <w:highlight w:val="none"/>
                <w:lang w:bidi="fa-IR"/>
              </w:rPr>
            </w:pPr>
            <w:del w:id="4222" w:author="se-ab-43 Yahaghi" w:date="2021-02-18T09:47:00Z">
              <w:r>
                <w:rPr>
                  <w:rFonts w:cs="B Titr" w:ascii="Coronet;Times New Roman" w:hAnsi="Coronet;Times New Roman"/>
                  <w:lang w:bidi="fa-IR"/>
                </w:rPr>
                <w:delText>9</w:delText>
              </w:r>
            </w:del>
            <w:ins w:id="4223" w:author="se-ab-43 Yahaghi" w:date="2021-02-18T09:47:00Z">
              <w:r>
                <w:rPr>
                  <w:rFonts w:cs="B Titr" w:ascii="Coronet;Times New Roman" w:hAnsi="Coronet;Times New Roman"/>
                  <w:lang w:bidi="fa-IR"/>
                </w:rPr>
                <w:t>10</w:t>
              </w:r>
            </w:ins>
            <w:r>
              <w:rPr>
                <w:rFonts w:cs="B Titr" w:ascii="Coronet;Times New Roman" w:hAnsi="Coronet;Times New Roman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چک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خری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سفا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224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دو</w:delText>
              </w:r>
            </w:del>
            <w:del w:id="4225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226" w:author="se-ab-43 Yahaghi" w:date="2022-02-14T13:12:00Z">
              <w:r>
                <w:rPr>
                  <w:rFonts w:cs="B Titr"/>
                  <w:color w:val="C00000"/>
                  <w:rtl w:val="true"/>
                </w:rPr>
                <w:t>هفت</w:t>
              </w:r>
            </w:ins>
            <w:ins w:id="4227" w:author="se-ab-43 Yahaghi" w:date="2021-10-26T11:17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Times New Roman" w:hAnsi="Coronet;Times New Roman" w:cs="B Titr"/>
                <w:highlight w:val="none"/>
                <w:lang w:bidi="fa-IR"/>
              </w:rPr>
            </w:pPr>
            <w:del w:id="4228" w:author="se-ab-43 Yahaghi" w:date="2021-02-18T09:47:00Z">
              <w:r>
                <w:rPr>
                  <w:rFonts w:cs="B Titr" w:ascii="Coronet;Times New Roman" w:hAnsi="Coronet;Times New Roman"/>
                  <w:lang w:bidi="fa-IR"/>
                </w:rPr>
                <w:delText>10</w:delText>
              </w:r>
            </w:del>
            <w:ins w:id="4229" w:author="se-ab-43 Yahaghi" w:date="2021-02-18T09:47:00Z">
              <w:r>
                <w:rPr>
                  <w:rFonts w:cs="B Titr" w:ascii="Coronet;Times New Roman" w:hAnsi="Coronet;Times New Roman"/>
                  <w:lang w:bidi="fa-IR"/>
                </w:rPr>
                <w:t>11</w:t>
              </w:r>
            </w:ins>
            <w:r>
              <w:rPr>
                <w:rFonts w:cs="B Titr" w:ascii="Coronet;Times New Roman" w:hAnsi="Coronet;Times New Roman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ی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50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تر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color w:val="C00000"/>
                <w:highlight w:val="none"/>
              </w:rPr>
            </w:pPr>
            <w:del w:id="4230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چهار</w:delText>
              </w:r>
            </w:del>
            <w:del w:id="4231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232" w:author="se-ab-43 Yahaghi" w:date="2022-02-14T13:12:00Z">
              <w:r>
                <w:rPr>
                  <w:rFonts w:cs="B Titr"/>
                  <w:color w:val="C00000"/>
                  <w:rtl w:val="true"/>
                </w:rPr>
                <w:t>شش</w:t>
              </w:r>
            </w:ins>
            <w:ins w:id="4233" w:author="se-ab-43 Yahaghi" w:date="2021-03-14T13:02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قرقر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234" w:author="se-ab-43 Yahaghi" w:date="2021-02-18T09:47:00Z">
              <w:r>
                <w:rPr>
                  <w:rFonts w:cs="B Titr" w:ascii="Coronet;Times New Roman" w:hAnsi="Coronet;Times New Roman"/>
                  <w:lang w:bidi="fa-IR"/>
                </w:rPr>
                <w:delText>11</w:delText>
              </w:r>
            </w:del>
            <w:ins w:id="4235" w:author="se-ab-43 Yahaghi" w:date="2021-02-18T09:47:00Z">
              <w:r>
                <w:rPr>
                  <w:rFonts w:cs="B Titr" w:ascii="Coronet;Times New Roman" w:hAnsi="Coronet;Times New Roman"/>
                  <w:lang w:bidi="fa-IR"/>
                </w:rPr>
                <w:t>12</w:t>
              </w:r>
            </w:ins>
            <w:r>
              <w:rPr>
                <w:rFonts w:cs="B Titr" w:ascii="Coronet;Times New Roman" w:hAnsi="Coronet;Times New Roman"/>
                <w:rtl w:val="true"/>
                <w:lang w:bidi="fa-IR"/>
              </w:rPr>
              <w:t>-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تجهیزات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مورد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نیاز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در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تعمیر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انشعابا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rFonts w:cs="B Titr"/>
                <w:color w:val="C00000"/>
                <w:rtl w:val="true"/>
              </w:rPr>
              <w:t>به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مقدار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مورد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del w:id="4236" w:author="se-ab-43 Yahaghi" w:date="2021-02-18T09:47:00Z">
              <w:r>
                <w:rPr>
                  <w:rFonts w:cs="B Titr" w:ascii="Coronet;Times New Roman" w:hAnsi="Coronet;Times New Roman"/>
                  <w:lang w:bidi="fa-IR"/>
                </w:rPr>
                <w:delText>12</w:delText>
              </w:r>
            </w:del>
            <w:ins w:id="4237" w:author="se-ab-43 Yahaghi" w:date="2021-02-18T09:47:00Z">
              <w:r>
                <w:rPr>
                  <w:rFonts w:cs="B Titr" w:ascii="Coronet;Times New Roman" w:hAnsi="Coronet;Times New Roman"/>
                  <w:lang w:bidi="fa-IR"/>
                </w:rPr>
                <w:t>13</w:t>
              </w:r>
            </w:ins>
            <w:r>
              <w:rPr>
                <w:rFonts w:cs="B Titr" w:ascii="Coronet;Times New Roman" w:hAnsi="Coronet;Times New Roman"/>
                <w:rtl w:val="true"/>
                <w:lang w:bidi="fa-IR"/>
              </w:rPr>
              <w:t>-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موتور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برش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C00000"/>
                <w:highlight w:val="none"/>
              </w:rPr>
            </w:pPr>
            <w:r>
              <w:rPr>
                <w:rFonts w:cs="B Titr"/>
                <w:color w:val="C00000"/>
                <w:rtl w:val="true"/>
              </w:rPr>
              <w:t>یک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238" w:author="se-ab-43 Yahaghi" w:date="2021-02-18T09:47:00Z">
              <w:r>
                <w:rPr>
                  <w:rFonts w:cs="B Titr" w:ascii="Coronet;Times New Roman" w:hAnsi="Coronet;Times New Roman"/>
                  <w:lang w:bidi="fa-IR"/>
                </w:rPr>
                <w:delText>13</w:delText>
              </w:r>
            </w:del>
            <w:ins w:id="4239" w:author="se-ab-43 Yahaghi" w:date="2021-02-18T09:47:00Z">
              <w:r>
                <w:rPr>
                  <w:rFonts w:cs="B Titr" w:ascii="Coronet;Times New Roman" w:hAnsi="Coronet;Times New Roman"/>
                  <w:lang w:bidi="fa-IR"/>
                </w:rPr>
                <w:t>14</w:t>
              </w:r>
            </w:ins>
            <w:r>
              <w:rPr>
                <w:rFonts w:cs="B Titr" w:ascii="Coronet;Times New Roman" w:hAnsi="Coronet;Times New Roman"/>
                <w:rtl w:val="true"/>
                <w:lang w:bidi="fa-IR"/>
              </w:rPr>
              <w:t xml:space="preserve">-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توپک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های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چوبی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قطع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آ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240" w:author="se-ab-43 Yahaghi" w:date="2021-02-18T09:47:00Z">
              <w:r>
                <w:rPr>
                  <w:rFonts w:cs="B Titr" w:ascii="Coronet;Times New Roman" w:hAnsi="Coronet;Times New Roman"/>
                  <w:lang w:bidi="fa-IR"/>
                </w:rPr>
                <w:delText>14</w:delText>
              </w:r>
            </w:del>
            <w:ins w:id="4241" w:author="se-ab-43 Yahaghi" w:date="2021-02-18T09:47:00Z">
              <w:r>
                <w:rPr>
                  <w:rFonts w:cs="B Titr" w:ascii="Coronet;Times New Roman" w:hAnsi="Coronet;Times New Roman"/>
                  <w:lang w:bidi="fa-IR"/>
                </w:rPr>
                <w:t>15</w:t>
              </w:r>
            </w:ins>
            <w:r>
              <w:rPr>
                <w:rFonts w:cs="B Titr" w:ascii="Coronet;Times New Roman" w:hAnsi="Coronet;Times New Roman"/>
                <w:rtl w:val="true"/>
                <w:lang w:bidi="fa-IR"/>
              </w:rPr>
              <w:t xml:space="preserve">-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تابلوی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خطر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فلز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242" w:author="se-ab-43 Yahaghi" w:date="2021-02-18T09:47:00Z">
              <w:r>
                <w:rPr>
                  <w:rFonts w:cs="B Titr" w:ascii="Coronet;Times New Roman" w:hAnsi="Coronet;Times New Roman"/>
                  <w:lang w:bidi="fa-IR"/>
                </w:rPr>
                <w:delText>15</w:delText>
              </w:r>
            </w:del>
            <w:ins w:id="4243" w:author="se-ab-43 Yahaghi" w:date="2021-02-18T09:47:00Z">
              <w:r>
                <w:rPr>
                  <w:rFonts w:cs="B Titr" w:ascii="Coronet;Times New Roman" w:hAnsi="Coronet;Times New Roman"/>
                  <w:lang w:bidi="fa-IR"/>
                </w:rPr>
                <w:t>16</w:t>
              </w:r>
            </w:ins>
            <w:r>
              <w:rPr>
                <w:rFonts w:cs="B Titr" w:ascii="Coronet;Times New Roman" w:hAnsi="Coronet;Times New Roman"/>
                <w:rtl w:val="true"/>
                <w:lang w:bidi="fa-IR"/>
              </w:rPr>
              <w:t xml:space="preserve">-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مخروط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خطر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پلاستیک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244" w:author="se-ab-43 Yahaghi" w:date="2021-02-18T09:47:00Z">
              <w:r>
                <w:rPr>
                  <w:rFonts w:cs="B Titr" w:ascii="Coronet;Times New Roman" w:hAnsi="Coronet;Times New Roman"/>
                  <w:lang w:bidi="fa-IR"/>
                </w:rPr>
                <w:delText>16</w:delText>
              </w:r>
            </w:del>
            <w:ins w:id="4245" w:author="se-ab-43 Yahaghi" w:date="2021-02-18T09:47:00Z">
              <w:r>
                <w:rPr>
                  <w:rFonts w:cs="B Titr" w:ascii="Coronet;Times New Roman" w:hAnsi="Coronet;Times New Roman"/>
                  <w:lang w:bidi="fa-IR"/>
                </w:rPr>
                <w:t>17</w:t>
              </w:r>
            </w:ins>
            <w:r>
              <w:rPr>
                <w:rFonts w:cs="B Titr" w:ascii="Coronet;Times New Roman" w:hAnsi="Coronet;Times New Roman"/>
                <w:rtl w:val="true"/>
                <w:lang w:bidi="fa-IR"/>
              </w:rPr>
              <w:t xml:space="preserve">-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تابلوی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مثلث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خطر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چوب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del w:id="4246" w:author="se-ab-43 Yahaghi" w:date="2021-02-18T09:47:00Z">
              <w:r>
                <w:rPr>
                  <w:rFonts w:cs="B Titr" w:ascii="Coronet;Times New Roman" w:hAnsi="Coronet;Times New Roman"/>
                  <w:lang w:bidi="fa-IR"/>
                </w:rPr>
                <w:delText>17</w:delText>
              </w:r>
            </w:del>
            <w:ins w:id="4247" w:author="se-ab-43 Yahaghi" w:date="2021-02-18T09:47:00Z">
              <w:r>
                <w:rPr>
                  <w:rFonts w:cs="B Titr" w:ascii="Coronet;Times New Roman" w:hAnsi="Coronet;Times New Roman"/>
                  <w:lang w:bidi="fa-IR"/>
                </w:rPr>
                <w:t>18</w:t>
              </w:r>
            </w:ins>
            <w:r>
              <w:rPr>
                <w:rFonts w:cs="B Titr" w:ascii="Coronet;Times New Roman" w:hAnsi="Coronet;Times New Roman"/>
                <w:rtl w:val="true"/>
                <w:lang w:bidi="fa-IR"/>
              </w:rPr>
              <w:t>-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نوار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هشدار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خطر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Times New Roman" w:hAnsi="Coronet;Times New Roman" w:cs="B Titr"/>
                <w:color w:val="5B9BD5"/>
                <w:lang w:bidi="fa-IR"/>
              </w:rPr>
            </w:pPr>
            <w:ins w:id="4248" w:author="se-ab-43 Yahaghi" w:date="2022-02-28T11:08:00Z">
              <w:r>
                <w:rPr>
                  <w:rFonts w:cs="B Titr" w:ascii="Coronet;Times New Roman" w:hAnsi="Coronet;Times New Roman"/>
                  <w:color w:val="5B9BD5"/>
                  <w:lang w:bidi="fa-IR"/>
                </w:rPr>
                <w:t>19</w:t>
              </w:r>
            </w:ins>
            <w:ins w:id="4249" w:author="se-ab-43 Yahaghi" w:date="2022-02-28T11:08:00Z">
              <w:r>
                <w:rPr>
                  <w:rFonts w:cs="B Titr" w:ascii="Coronet;Times New Roman" w:hAnsi="Coronet;Times New Roman"/>
                  <w:color w:val="5B9BD5"/>
                  <w:rtl w:val="true"/>
                  <w:lang w:bidi="fa-IR"/>
                </w:rPr>
                <w:t xml:space="preserve">- </w:t>
              </w:r>
            </w:ins>
            <w:ins w:id="4250" w:author="se-ab-43 Yahaghi" w:date="2022-02-28T11:08:00Z">
              <w:r>
                <w:rPr>
                  <w:rFonts w:ascii="Coronet;Times New Roman" w:hAnsi="Coronet;Times New Roman" w:cs="B Titr"/>
                  <w:color w:val="5B9BD5"/>
                  <w:rtl w:val="true"/>
                  <w:lang w:bidi="fa-IR"/>
                </w:rPr>
                <w:t>بلندگو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color w:val="5B9BD5"/>
              </w:rPr>
            </w:pPr>
            <w:ins w:id="4251" w:author="se-ab-43 Yahaghi" w:date="2022-02-28T11:08:00Z">
              <w:r>
                <w:rPr>
                  <w:rFonts w:cs="B Titr"/>
                  <w:color w:val="5B9BD5"/>
                  <w:rtl w:val="true"/>
                </w:rPr>
                <w:t>یک</w:t>
              </w:r>
            </w:ins>
            <w:ins w:id="4252" w:author="se-ab-43 Yahaghi" w:date="2022-02-28T11:08:00Z">
              <w:r>
                <w:rPr>
                  <w:rFonts w:cs="Times New Roman"/>
                  <w:color w:val="5B9BD5"/>
                  <w:rtl w:val="true"/>
                </w:rPr>
                <w:t xml:space="preserve"> </w:t>
              </w:r>
            </w:ins>
            <w:ins w:id="4253" w:author="se-ab-43 Yahaghi" w:date="2022-02-28T11:08:00Z">
              <w:r>
                <w:rPr>
                  <w:rFonts w:cs="B Titr"/>
                  <w:color w:val="5B9BD5"/>
                  <w:rtl w:val="true"/>
                </w:rPr>
                <w:t>دستگاه</w:t>
              </w:r>
            </w:ins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254" w:author="se-ab-43 Yahaghi" w:date="2021-02-18T09:47:00Z">
              <w:r>
                <w:rPr>
                  <w:rFonts w:cs="B Titr" w:ascii="Coronet;Times New Roman" w:hAnsi="Coronet;Times New Roman"/>
                  <w:lang w:bidi="fa-IR"/>
                </w:rPr>
                <w:delText>18</w:delText>
              </w:r>
            </w:del>
            <w:ins w:id="4255" w:author="se-ab-43 Yahaghi" w:date="2022-02-28T11:09:00Z">
              <w:r>
                <w:rPr>
                  <w:rFonts w:cs="B Titr" w:ascii="Coronet;Times New Roman" w:hAnsi="Coronet;Times New Roman"/>
                  <w:lang w:bidi="fa-IR"/>
                </w:rPr>
                <w:t>20</w:t>
              </w:r>
            </w:ins>
            <w:r>
              <w:rPr>
                <w:rFonts w:cs="B Titr" w:ascii="Coronet;Times New Roman" w:hAnsi="Coronet;Times New Roman"/>
                <w:rtl w:val="true"/>
                <w:lang w:bidi="fa-IR"/>
              </w:rPr>
              <w:t xml:space="preserve">-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موتور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سیک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color w:val="C00000"/>
                <w:highlight w:val="none"/>
              </w:rPr>
            </w:pPr>
            <w:del w:id="4256" w:author="AmirSaman" w:date="2021-03-05T17:09:00Z">
              <w:r>
                <w:rPr>
                  <w:rFonts w:cs="B Titr"/>
                  <w:color w:val="C00000"/>
                  <w:rtl w:val="true"/>
                </w:rPr>
                <w:delText>دو</w:delText>
              </w:r>
            </w:del>
            <w:del w:id="4257" w:author="AmirSaman" w:date="2021-03-05T17:09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258" w:author="AmirSaman" w:date="2021-03-05T17:09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  <w:ins w:id="4259" w:author="AmirSaman" w:date="2021-03-05T17:09:00Z">
              <w:del w:id="4260" w:author="se-ab-43 Yahaghi" w:date="2021-03-14T10:36:00Z">
                <w:r>
                  <w:rPr>
                    <w:rFonts w:cs="B Titr"/>
                    <w:color w:val="C00000"/>
                    <w:rtl w:val="true"/>
                  </w:rPr>
                  <w:delText>-</w:delText>
                </w:r>
              </w:del>
            </w:ins>
            <w:ins w:id="4261" w:author="se-ab-43 Yahaghi" w:date="2021-03-14T13:01:00Z">
              <w:r>
                <w:rPr>
                  <w:rFonts w:cs="B Titr"/>
                  <w:color w:val="C00000"/>
                  <w:rtl w:val="true"/>
                </w:rPr>
                <w:t>-</w:t>
              </w:r>
            </w:ins>
          </w:p>
        </w:tc>
      </w:tr>
      <w:tr>
        <w:trPr>
          <w:trHeight w:val="399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Times New Roman" w:hAnsi="Coronet;Times New Roman" w:cs="B Titr"/>
                <w:lang w:bidi="fa-IR"/>
              </w:rPr>
            </w:pPr>
            <w:del w:id="4262" w:author="se-ab-43 Yahaghi" w:date="2021-02-18T09:47:00Z">
              <w:r>
                <w:rPr>
                  <w:rFonts w:cs="B Titr" w:ascii="Coronet;Times New Roman" w:hAnsi="Coronet;Times New Roman"/>
                  <w:lang w:bidi="fa-IR"/>
                </w:rPr>
                <w:delText>19</w:delText>
              </w:r>
            </w:del>
            <w:ins w:id="4263" w:author="se-ab-43 Yahaghi" w:date="2021-02-18T09:47:00Z">
              <w:r>
                <w:rPr>
                  <w:rFonts w:cs="B Titr" w:ascii="Coronet;Times New Roman" w:hAnsi="Coronet;Times New Roman"/>
                  <w:lang w:bidi="fa-IR"/>
                </w:rPr>
                <w:t>2</w:t>
              </w:r>
            </w:ins>
            <w:ins w:id="4264" w:author="se-ab-43 Yahaghi" w:date="2022-02-28T11:09:00Z">
              <w:r>
                <w:rPr>
                  <w:rFonts w:cs="B Titr" w:ascii="Coronet;Times New Roman" w:hAnsi="Coronet;Times New Roman"/>
                  <w:lang w:bidi="fa-IR"/>
                </w:rPr>
                <w:t>1</w:t>
              </w:r>
            </w:ins>
            <w:r>
              <w:rPr>
                <w:rFonts w:cs="B Titr" w:ascii="Coronet;Times New Roman" w:hAnsi="Coronet;Times New Roman"/>
                <w:rtl w:val="true"/>
                <w:lang w:bidi="fa-IR"/>
              </w:rPr>
              <w:t>-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سنگ</w:t>
            </w:r>
            <w:ins w:id="4265" w:author="se-ab-7 Molazeinali" w:date="2020-12-08T12:30:00Z">
              <w:r>
                <w:rPr>
                  <w:rFonts w:ascii="Coronet;Times New Roman" w:hAnsi="Coronet;Times New Roman" w:eastAsia="Coronet;Times New Roman" w:cs="Coronet;Times New Roman"/>
                  <w:rtl w:val="true"/>
                  <w:lang w:bidi="fa-IR"/>
                </w:rPr>
                <w:t xml:space="preserve"> </w:t>
              </w:r>
            </w:ins>
            <w:ins w:id="4266" w:author="se-ab-7 Molazeinali" w:date="2020-12-08T12:30:00Z">
              <w:r>
                <w:rPr>
                  <w:rFonts w:ascii="Coronet;Times New Roman" w:hAnsi="Coronet;Times New Roman" w:cs="B Titr"/>
                  <w:rtl w:val="true"/>
                  <w:lang w:bidi="fa-IR"/>
                </w:rPr>
                <w:t>فرز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color w:val="C00000"/>
              </w:rPr>
            </w:pPr>
            <w:ins w:id="4267" w:author="se-ab-7 Molazeinali" w:date="2020-12-08T12:30:00Z">
              <w:del w:id="4268" w:author="se-ab-43 Yahaghi" w:date="2021-03-08T09:05:00Z">
                <w:r>
                  <w:rPr>
                    <w:rFonts w:cs="B Titr"/>
                    <w:color w:val="C00000"/>
                    <w:rtl w:val="true"/>
                  </w:rPr>
                  <w:delText>یک</w:delText>
                </w:r>
              </w:del>
            </w:ins>
            <w:ins w:id="4269" w:author="se-ab-43 Yahaghi" w:date="2022-02-14T13:12:00Z">
              <w:r>
                <w:rPr>
                  <w:rFonts w:cs="B Titr"/>
                  <w:color w:val="C00000"/>
                  <w:rtl w:val="true"/>
                </w:rPr>
                <w:t>شش</w:t>
              </w:r>
            </w:ins>
            <w:ins w:id="4270" w:author="se-ab-7 Molazeinali" w:date="2020-12-08T12:30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ins w:id="4271" w:author="se-ab-7 Molazeinali" w:date="2020-12-08T12:30:00Z">
              <w:r>
                <w:rPr>
                  <w:rFonts w:cs="B Titr"/>
                  <w:color w:val="C00000"/>
                  <w:rtl w:val="true"/>
                </w:rPr>
                <w:t>دستگاه</w:t>
              </w:r>
            </w:ins>
          </w:p>
        </w:tc>
      </w:tr>
      <w:tr>
        <w:trPr>
          <w:trHeight w:val="43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ins w:id="4272" w:author="se-ab-7 Molazeinali" w:date="2020-12-08T12:31:00Z">
              <w:del w:id="4273" w:author="se-ab-43 Yahaghi" w:date="2021-02-18T09:47:00Z">
                <w:r>
                  <w:rPr>
                    <w:rFonts w:cs="B Titr" w:ascii="Coronet;Times New Roman" w:hAnsi="Coronet;Times New Roman"/>
                    <w:lang w:bidi="fa-IR"/>
                  </w:rPr>
                  <w:delText>20</w:delText>
                </w:r>
              </w:del>
            </w:ins>
            <w:ins w:id="4274" w:author="se-ab-43 Yahaghi" w:date="2021-02-18T09:47:00Z">
              <w:r>
                <w:rPr>
                  <w:rFonts w:cs="B Titr" w:ascii="Coronet;Times New Roman" w:hAnsi="Coronet;Times New Roman"/>
                  <w:lang w:bidi="fa-IR"/>
                </w:rPr>
                <w:t>2</w:t>
              </w:r>
            </w:ins>
            <w:ins w:id="4275" w:author="se-ab-43 Yahaghi" w:date="2022-02-28T11:09:00Z">
              <w:r>
                <w:rPr>
                  <w:rFonts w:cs="B Titr" w:ascii="Coronet;Times New Roman" w:hAnsi="Coronet;Times New Roman"/>
                  <w:lang w:bidi="fa-IR"/>
                </w:rPr>
                <w:t>2</w:t>
              </w:r>
            </w:ins>
            <w:ins w:id="4276" w:author="se-ab-7 Molazeinali" w:date="2020-12-08T12:31:00Z">
              <w:r>
                <w:rPr>
                  <w:rFonts w:cs="B Titr" w:ascii="Coronet;Times New Roman" w:hAnsi="Coronet;Times New Roman"/>
                  <w:rtl w:val="true"/>
                  <w:lang w:bidi="fa-IR"/>
                </w:rPr>
                <w:t>-</w:t>
              </w:r>
            </w:ins>
            <w:ins w:id="4277" w:author="se-ab-7 Molazeinali" w:date="2020-12-08T12:31:00Z">
              <w:r>
                <w:rPr>
                  <w:rFonts w:ascii="Coronet;Times New Roman" w:hAnsi="Coronet;Times New Roman" w:cs="B Titr"/>
                  <w:rtl w:val="true"/>
                  <w:lang w:bidi="fa-IR"/>
                </w:rPr>
                <w:t>دستگاه</w:t>
              </w:r>
            </w:ins>
            <w:ins w:id="4278" w:author="se-ab-7 Molazeinali" w:date="2020-12-08T12:31:00Z">
              <w:r>
                <w:rPr>
                  <w:rFonts w:ascii="Coronet;Times New Roman" w:hAnsi="Coronet;Times New Roman" w:eastAsia="Coronet;Times New Roman" w:cs="Coronet;Times New Roman"/>
                  <w:rtl w:val="true"/>
                  <w:lang w:bidi="fa-IR"/>
                </w:rPr>
                <w:t xml:space="preserve"> </w:t>
              </w:r>
            </w:ins>
            <w:ins w:id="4279" w:author="se-ab-7 Molazeinali" w:date="2020-12-08T12:31:00Z">
              <w:r>
                <w:rPr>
                  <w:rFonts w:ascii="Coronet;Times New Roman" w:hAnsi="Coronet;Times New Roman" w:cs="B Titr"/>
                  <w:rtl w:val="true"/>
                  <w:lang w:bidi="fa-IR"/>
                </w:rPr>
                <w:t>جوش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ins w:id="4280" w:author="se-ab-7 Molazeinali" w:date="2020-12-08T12:32:00Z">
              <w:r>
                <w:rPr>
                  <w:rFonts w:cs="B Titr"/>
                  <w:rtl w:val="true"/>
                </w:rPr>
                <w:t>یک</w:t>
              </w:r>
            </w:ins>
            <w:ins w:id="4281" w:author="se-ab-7 Molazeinali" w:date="2020-12-08T12:32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282" w:author="se-ab-7 Molazeinali" w:date="2020-12-08T12:32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283" w:author="se-ab-7 Molazeinali" w:date="2020-12-08T12:32:00Z">
              <w:r>
                <w:rPr>
                  <w:rFonts w:cs="B Titr" w:ascii="Coronet;Times New Roman" w:hAnsi="Coronet;Times New Roman"/>
                  <w:lang w:bidi="fa-IR"/>
                </w:rPr>
                <w:delText>19</w:delText>
              </w:r>
            </w:del>
            <w:ins w:id="4284" w:author="se-ab-7 Molazeinali" w:date="2020-12-08T12:32:00Z">
              <w:del w:id="4285" w:author="se-ab-43 Yahaghi" w:date="2021-02-18T09:47:00Z">
                <w:r>
                  <w:rPr>
                    <w:rFonts w:cs="B Titr" w:ascii="Coronet;Times New Roman" w:hAnsi="Coronet;Times New Roman"/>
                    <w:lang w:bidi="fa-IR"/>
                  </w:rPr>
                  <w:delText>21</w:delText>
                </w:r>
              </w:del>
            </w:ins>
            <w:ins w:id="4286" w:author="se-ab-43 Yahaghi" w:date="2021-02-18T09:47:00Z">
              <w:r>
                <w:rPr>
                  <w:rFonts w:cs="B Titr" w:ascii="Coronet;Times New Roman" w:hAnsi="Coronet;Times New Roman"/>
                  <w:lang w:bidi="fa-IR"/>
                </w:rPr>
                <w:t>2</w:t>
              </w:r>
            </w:ins>
            <w:ins w:id="4287" w:author="se-ab-43 Yahaghi" w:date="2022-02-28T11:09:00Z">
              <w:r>
                <w:rPr>
                  <w:rFonts w:cs="B Titr" w:ascii="Coronet;Times New Roman" w:hAnsi="Coronet;Times New Roman"/>
                  <w:lang w:bidi="fa-IR"/>
                </w:rPr>
                <w:t>3</w:t>
              </w:r>
            </w:ins>
            <w:r>
              <w:rPr>
                <w:rFonts w:cs="B Titr" w:ascii="Coronet;Times New Roman" w:hAnsi="Coronet;Times New Roman"/>
                <w:rtl w:val="true"/>
                <w:lang w:bidi="fa-IR"/>
              </w:rPr>
              <w:t xml:space="preserve">-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لباس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متحد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الشکل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،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علائم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هشدار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دهنده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cs="B Titr" w:ascii="Coronet;Times New Roman" w:hAnsi="Coronet;Times New Roman"/>
                <w:rtl w:val="true"/>
                <w:lang w:bidi="fa-IR"/>
              </w:rPr>
              <w:t xml:space="preserve">(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چراغ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گردان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و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علائم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کله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قندی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و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تابلوهای</w:t>
            </w:r>
            <w:r>
              <w:rPr>
                <w:rFonts w:ascii="Coronet;Times New Roman" w:hAnsi="Coronet;Times New Roman" w:eastAsia="Coronet;Times New Roman" w:cs="Coronet;Times New Roman"/>
                <w:rtl w:val="true"/>
                <w:lang w:bidi="fa-IR"/>
              </w:rPr>
              <w:t xml:space="preserve"> </w:t>
            </w:r>
            <w:r>
              <w:rPr>
                <w:rFonts w:ascii="Coronet;Times New Roman" w:hAnsi="Coronet;Times New Roman" w:cs="B Titr"/>
                <w:rtl w:val="true"/>
                <w:lang w:bidi="fa-IR"/>
              </w:rPr>
              <w:t>احتیا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Times New Roman" w:hAnsi="Coronet;Times New Roman" w:cs="B Titr"/>
                <w:highlight w:val="none"/>
                <w:lang w:bidi="fa-IR"/>
              </w:rPr>
            </w:pPr>
            <w:del w:id="4288" w:author="se-ab-7 Molazeinali" w:date="2020-12-08T12:32:00Z">
              <w:r>
                <w:rPr>
                  <w:rFonts w:cs="B Titr" w:ascii="Coronet;Times New Roman" w:hAnsi="Coronet;Times New Roman"/>
                  <w:lang w:bidi="fa-IR"/>
                </w:rPr>
                <w:delText>20</w:delText>
              </w:r>
            </w:del>
            <w:ins w:id="4289" w:author="se-ab-7 Molazeinali" w:date="2020-12-08T12:32:00Z">
              <w:del w:id="4290" w:author="se-ab-43 Yahaghi" w:date="2021-02-18T09:47:00Z">
                <w:r>
                  <w:rPr>
                    <w:rFonts w:cs="B Titr" w:ascii="Coronet;Times New Roman" w:hAnsi="Coronet;Times New Roman"/>
                    <w:lang w:bidi="fa-IR"/>
                  </w:rPr>
                  <w:delText>22</w:delText>
                </w:r>
              </w:del>
            </w:ins>
            <w:ins w:id="4291" w:author="se-ab-43 Yahaghi" w:date="2021-02-18T09:47:00Z">
              <w:r>
                <w:rPr>
                  <w:rFonts w:cs="B Titr" w:ascii="Coronet;Times New Roman" w:hAnsi="Coronet;Times New Roman"/>
                  <w:lang w:bidi="fa-IR"/>
                </w:rPr>
                <w:t>2</w:t>
              </w:r>
            </w:ins>
            <w:ins w:id="4292" w:author="se-ab-43 Yahaghi" w:date="2022-02-28T11:09:00Z">
              <w:r>
                <w:rPr>
                  <w:rFonts w:cs="B Titr" w:ascii="Coronet;Times New Roman" w:hAnsi="Coronet;Times New Roman"/>
                  <w:lang w:bidi="fa-IR"/>
                </w:rPr>
                <w:t>4</w:t>
              </w:r>
            </w:ins>
            <w:r>
              <w:rPr>
                <w:rFonts w:cs="B Titr" w:ascii="Coronet;Times New Roman" w:hAnsi="Coronet;Times New Roman"/>
                <w:rtl w:val="true"/>
                <w:lang w:bidi="fa-IR"/>
              </w:rPr>
              <w:t xml:space="preserve">- </w:t>
            </w:r>
            <w:r>
              <w:rPr>
                <w:rFonts w:cs="B Titr" w:ascii="Coronet;Times New Roman" w:hAnsi="Coronet;Times New Roman"/>
                <w:sz w:val="32"/>
                <w:szCs w:val="32"/>
                <w:lang w:bidi="fa-IR"/>
              </w:rPr>
              <w:t>GPS</w:t>
            </w:r>
            <w:r>
              <w:rPr>
                <w:rFonts w:cs="B Titr" w:ascii="Coronet;Times New Roman" w:hAnsi="Coronet;Times New Roman"/>
                <w:sz w:val="32"/>
                <w:szCs w:val="32"/>
                <w:rtl w:val="true"/>
                <w:lang w:bidi="fa-IR"/>
              </w:rPr>
              <w:t xml:space="preserve"> </w:t>
            </w:r>
            <w:del w:id="4293" w:author="se-ab-2 Mosa Khani" w:date="2020-12-09T11:14:00Z">
              <w:r>
                <w:rPr>
                  <w:rFonts w:ascii="Coronet;Times New Roman" w:hAnsi="Coronet;Times New Roman" w:cs="B Titr"/>
                  <w:rtl w:val="true"/>
                  <w:lang w:bidi="fa-IR"/>
                </w:rPr>
                <w:delText>دو</w:delText>
              </w:r>
            </w:del>
            <w:del w:id="4294" w:author="se-ab-2 Mosa Khani" w:date="2020-12-09T11:14:00Z">
              <w:r>
                <w:rPr>
                  <w:rFonts w:ascii="Coronet;Times New Roman" w:hAnsi="Coronet;Times New Roman" w:eastAsia="Coronet;Times New Roman" w:cs="Coronet;Times New Roman"/>
                  <w:rtl w:val="true"/>
                  <w:lang w:bidi="fa-IR"/>
                </w:rPr>
                <w:delText xml:space="preserve"> </w:delText>
              </w:r>
            </w:del>
            <w:ins w:id="4295" w:author="se-ab-2 Mosa Khani" w:date="2020-12-09T11:14:00Z">
              <w:r>
                <w:rPr>
                  <w:rFonts w:ascii="Coronet;Times New Roman" w:hAnsi="Coronet;Times New Roman" w:cs="B Titr"/>
                  <w:rtl w:val="true"/>
                  <w:lang w:bidi="fa-IR"/>
                </w:rPr>
                <w:t>مولتی</w:t>
              </w:r>
            </w:ins>
            <w:ins w:id="4296" w:author="se-ab-2 Mosa Khani" w:date="2020-12-09T11:14:00Z">
              <w:r>
                <w:rPr>
                  <w:rFonts w:ascii="Coronet;Times New Roman" w:hAnsi="Coronet;Times New Roman" w:eastAsia="Coronet;Times New Roman" w:cs="Coronet;Times New Roman"/>
                  <w:rtl w:val="true"/>
                  <w:lang w:bidi="fa-IR"/>
                </w:rPr>
                <w:t xml:space="preserve"> </w:t>
              </w:r>
            </w:ins>
            <w:r>
              <w:rPr>
                <w:rFonts w:ascii="Coronet;Times New Roman" w:hAnsi="Coronet;Times New Roman" w:cs="B Titr"/>
                <w:rtl w:val="true"/>
                <w:lang w:bidi="fa-IR"/>
              </w:rPr>
              <w:t>فرکانسه</w:t>
            </w:r>
            <w:ins w:id="4297" w:author="se-ab-2 Mosa Khani" w:date="2020-12-09T11:14:00Z">
              <w:r>
                <w:rPr>
                  <w:rFonts w:ascii="Coronet;Times New Roman" w:hAnsi="Coronet;Times New Roman" w:eastAsia="Coronet;Times New Roman" w:cs="Coronet;Times New Roman"/>
                  <w:rtl w:val="true"/>
                  <w:lang w:bidi="fa-IR"/>
                </w:rPr>
                <w:t xml:space="preserve"> </w:t>
              </w:r>
            </w:ins>
            <w:ins w:id="4298" w:author="se-ab-2 Mosa Khani" w:date="2020-12-09T11:14:00Z">
              <w:r>
                <w:rPr>
                  <w:rFonts w:ascii="Coronet;Times New Roman" w:hAnsi="Coronet;Times New Roman" w:cs="B Titr"/>
                  <w:rtl w:val="true"/>
                  <w:lang w:bidi="fa-IR"/>
                </w:rPr>
                <w:t>ایستگاه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none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</w:tbl>
    <w:p>
      <w:pPr>
        <w:pStyle w:val="BodyText3"/>
        <w:spacing w:lineRule="auto" w:line="300" w:before="0" w:after="0"/>
        <w:jc w:val="both"/>
        <w:rPr>
          <w:rFonts w:ascii="Coronet;Times New Roman" w:hAnsi="Coronet;Times New Roman" w:cs="B Mitra"/>
          <w:sz w:val="28"/>
          <w:szCs w:val="28"/>
          <w:lang w:bidi="fa-IR"/>
          <w:del w:id="4300" w:author="se-gh-2 Nikja" w:date="2021-01-30T13:40:00Z"/>
        </w:rPr>
      </w:pPr>
      <w:del w:id="4299" w:author="se-gh-2 Nikja" w:date="2021-01-30T13:40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</w:r>
      </w:del>
    </w:p>
    <w:p>
      <w:pPr>
        <w:pStyle w:val="BodyText3"/>
        <w:jc w:val="both"/>
        <w:rPr>
          <w:rFonts w:ascii="Coronet;Times New Roman" w:hAnsi="Coronet;Times New Roman" w:cs="B Mitra"/>
          <w:sz w:val="28"/>
          <w:szCs w:val="28"/>
          <w:lang w:bidi="fa-IR"/>
          <w:ins w:id="4302" w:author="se-ab-43 Yahaghi" w:date="2021-02-18T09:27:00Z"/>
        </w:rPr>
      </w:pPr>
      <w:ins w:id="4301" w:author="se-ab-43 Yahaghi" w:date="2021-02-18T09:27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</w:r>
      </w:ins>
    </w:p>
    <w:p>
      <w:pPr>
        <w:pStyle w:val="BodyText3"/>
        <w:spacing w:lineRule="auto" w:line="300" w:before="0" w:after="0"/>
        <w:jc w:val="both"/>
        <w:rPr>
          <w:rFonts w:ascii="Coronet;Times New Roman" w:hAnsi="Coronet;Times New Roman"/>
          <w:sz w:val="28"/>
          <w:szCs w:val="28"/>
          <w:lang w:eastAsia="en-US" w:bidi="fa-IR"/>
        </w:rPr>
      </w:pP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حداقل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جهيز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عنو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را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طب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زمان‌بند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ستو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ستق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ماي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صورتيك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علاو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حضو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جهیزات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ن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شخيص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لزام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اشد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ي‌درن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ستقر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Times New Roman" w:hAnsi="Coronet;Times New Roman" w:eastAsia="Calibri" w:cs="B Mitra"/>
          <w:sz w:val="28"/>
          <w:szCs w:val="28"/>
          <w:lang w:eastAsia="en-US" w:bidi="fa-IR"/>
          <w:ins w:id="4303" w:author="se-ab-43 Yahaghi" w:date="2021-02-18T09:29:00Z"/>
        </w:rPr>
      </w:pP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واف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سای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جهیز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ستفا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آن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ساس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فقر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ستعل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اح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کارپرداز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عیین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حاس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طالب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Times New Roman" w:hAnsi="Coronet;Times New Roman" w:eastAsia="Calibri" w:cs="B Mitra"/>
          <w:color w:val="C00000"/>
          <w:sz w:val="28"/>
          <w:szCs w:val="28"/>
          <w:lang w:val="en-US" w:eastAsia="en-US" w:bidi="fa-IR"/>
          <w:del w:id="4689" w:author="se-gh-6 Akbarshahi" w:date="2022-04-30T10:17:00Z"/>
        </w:rPr>
      </w:pPr>
      <w:ins w:id="4304" w:author="AmirSaman" w:date="2021-02-23T22:14:00Z">
        <w:del w:id="4305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>هزینه</w:delText>
          </w:r>
        </w:del>
      </w:ins>
      <w:ins w:id="4306" w:author="AmirSaman" w:date="2021-02-23T22:14:00Z">
        <w:del w:id="4307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 xml:space="preserve"> </w:delText>
          </w:r>
        </w:del>
      </w:ins>
      <w:ins w:id="4308" w:author="AmirSaman" w:date="2021-02-23T22:14:00Z">
        <w:del w:id="4309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>خرید</w:delText>
          </w:r>
        </w:del>
      </w:ins>
      <w:ins w:id="4310" w:author="AmirSaman" w:date="2021-02-23T22:14:00Z">
        <w:del w:id="4311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 xml:space="preserve"> </w:delText>
          </w:r>
        </w:del>
      </w:ins>
      <w:ins w:id="4312" w:author="se-ab-43 Yahaghi" w:date="2021-02-18T09:59:00Z">
        <w:del w:id="4313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>مشخصات</w:delText>
          </w:r>
        </w:del>
      </w:ins>
      <w:ins w:id="4314" w:author="se-ab-43 Yahaghi" w:date="2021-02-18T09:59:00Z">
        <w:del w:id="4315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 xml:space="preserve"> </w:delText>
          </w:r>
        </w:del>
      </w:ins>
      <w:ins w:id="4316" w:author="se-ab-43 Yahaghi" w:date="2021-02-18T09:59:00Z">
        <w:del w:id="4317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>فنی</w:delText>
          </w:r>
        </w:del>
      </w:ins>
      <w:ins w:id="4318" w:author="se-ab-43 Yahaghi" w:date="2021-02-18T09:59:00Z">
        <w:del w:id="4319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 xml:space="preserve"> </w:delText>
          </w:r>
        </w:del>
      </w:ins>
      <w:ins w:id="4320" w:author="se-ab-43 Yahaghi" w:date="2021-02-18T09:57:00Z">
        <w:del w:id="4321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>دستگاه</w:delText>
          </w:r>
        </w:del>
      </w:ins>
      <w:ins w:id="4322" w:author="se-ab-43 Yahaghi" w:date="2021-02-18T09:57:00Z">
        <w:del w:id="4323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 xml:space="preserve"> </w:delText>
          </w:r>
        </w:del>
      </w:ins>
      <w:ins w:id="4324" w:author="se-ab-43 Yahaghi" w:date="2021-02-18T09:57:00Z">
        <w:del w:id="4325" w:author="se-gh-6 Akbarshahi" w:date="2022-04-30T10:17:00Z">
          <w:r>
            <w:rPr>
              <w:rFonts w:eastAsia="Calibri" w:cs="B Mitra" w:ascii="Coronet;Times New Roman" w:hAnsi="Coronet;Times New Roman"/>
              <w:color w:val="C00000"/>
              <w:sz w:val="28"/>
              <w:szCs w:val="28"/>
              <w:lang w:val="en-US" w:eastAsia="en-US" w:bidi="fa-IR"/>
            </w:rPr>
            <w:delText>GPS</w:delText>
          </w:r>
        </w:del>
      </w:ins>
      <w:ins w:id="4326" w:author="se-ab-43 Yahaghi" w:date="2021-02-18T09:57:00Z">
        <w:del w:id="4327" w:author="se-gh-6 Akbarshahi" w:date="2022-04-30T10:17:00Z">
          <w:r>
            <w:rPr>
              <w:rFonts w:eastAsia="Calibri" w:cs="B Mitra" w:ascii="Coronet;Times New Roman" w:hAnsi="Coronet;Times New Roman"/>
              <w:color w:val="C00000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328" w:author="se-ab-43 Yahaghi" w:date="2021-02-18T09:57:00Z">
        <w:del w:id="4329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رج</w:delText>
          </w:r>
        </w:del>
      </w:ins>
      <w:ins w:id="4330" w:author="se-ab-43 Yahaghi" w:date="2021-02-18T09:57:00Z">
        <w:del w:id="4331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332" w:author="se-ab-43 Yahaghi" w:date="2021-02-18T09:57:00Z">
        <w:del w:id="4333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شده</w:delText>
          </w:r>
        </w:del>
      </w:ins>
      <w:ins w:id="4334" w:author="se-ab-43 Yahaghi" w:date="2021-02-18T09:57:00Z">
        <w:del w:id="4335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336" w:author="se-ab-43 Yahaghi" w:date="2021-02-18T09:57:00Z">
        <w:del w:id="4337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ر</w:delText>
          </w:r>
        </w:del>
      </w:ins>
      <w:ins w:id="4338" w:author="se-ab-43 Yahaghi" w:date="2021-02-18T09:57:00Z">
        <w:del w:id="4339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340" w:author="se-ab-43 Yahaghi" w:date="2021-02-18T09:57:00Z">
        <w:del w:id="4341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ردیف</w:delText>
          </w:r>
        </w:del>
      </w:ins>
      <w:ins w:id="4342" w:author="se-ab-43 Yahaghi" w:date="2021-02-18T09:57:00Z">
        <w:del w:id="4343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 </w:delText>
          </w:r>
        </w:del>
      </w:ins>
      <w:ins w:id="4344" w:author="se-ab-43 Yahaghi" w:date="2021-02-18T09:57:00Z">
        <w:del w:id="4345" w:author="se-gh-6 Akbarshahi" w:date="2022-04-30T10:17:00Z">
          <w:r>
            <w:rPr>
              <w:rFonts w:eastAsia="Calibri" w:cs="B Mitra" w:ascii="Coronet;Times New Roman" w:hAnsi="Coronet;Times New Roman"/>
              <w:color w:val="C00000"/>
              <w:sz w:val="28"/>
              <w:szCs w:val="28"/>
              <w:lang w:val="en-US" w:eastAsia="en-US" w:bidi="fa-IR"/>
            </w:rPr>
            <w:delText>2</w:delText>
          </w:r>
        </w:del>
      </w:ins>
      <w:ins w:id="4346" w:author="se-ab-43 Yahaghi" w:date="2022-03-13T07:57:00Z">
        <w:del w:id="4347" w:author="se-gh-6 Akbarshahi" w:date="2022-04-30T10:17:00Z">
          <w:r>
            <w:rPr>
              <w:rFonts w:eastAsia="Calibri" w:cs="B Mitra" w:ascii="Coronet;Times New Roman" w:hAnsi="Coronet;Times New Roman"/>
              <w:color w:val="C00000"/>
              <w:sz w:val="28"/>
              <w:szCs w:val="28"/>
              <w:lang w:val="en-US" w:eastAsia="en-US" w:bidi="fa-IR"/>
            </w:rPr>
            <w:delText>4</w:delText>
          </w:r>
        </w:del>
      </w:ins>
      <w:ins w:id="4348" w:author="se-ab-43 Yahaghi" w:date="2021-03-04T14:37:00Z">
        <w:del w:id="4349" w:author="se-gh-6 Akbarshahi" w:date="2022-04-30T10:17:00Z">
          <w:r>
            <w:rPr>
              <w:rFonts w:eastAsia="Calibri" w:cs="B Mitra" w:ascii="Coronet;Times New Roman" w:hAnsi="Coronet;Times New Roman"/>
              <w:color w:val="C00000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350" w:author="se-ab-43 Yahaghi" w:date="2021-02-18T09:57:00Z">
        <w:del w:id="4351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جدول</w:delText>
          </w:r>
        </w:del>
      </w:ins>
      <w:ins w:id="4352" w:author="se-ab-43 Yahaghi" w:date="2021-02-18T09:57:00Z">
        <w:del w:id="4353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354" w:author="se-ab-43 Yahaghi" w:date="2021-02-18T09:57:00Z">
        <w:del w:id="4355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بالا</w:delText>
          </w:r>
        </w:del>
      </w:ins>
      <w:ins w:id="4356" w:author="AmirSaman" w:date="2021-02-23T22:14:00Z">
        <w:del w:id="4357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358" w:author="AmirSaman" w:date="2021-02-23T22:14:00Z">
        <w:del w:id="4359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ر</w:delText>
          </w:r>
        </w:del>
      </w:ins>
      <w:ins w:id="4360" w:author="AmirSaman" w:date="2021-02-23T22:14:00Z">
        <w:del w:id="4361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362" w:author="AmirSaman" w:date="2021-02-23T22:14:00Z">
        <w:del w:id="4363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برآورد</w:delText>
          </w:r>
        </w:del>
      </w:ins>
      <w:ins w:id="4364" w:author="AmirSaman" w:date="2021-02-23T22:14:00Z">
        <w:del w:id="4365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366" w:author="AmirSaman" w:date="2021-02-23T22:14:00Z">
        <w:del w:id="4367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یده</w:delText>
          </w:r>
        </w:del>
      </w:ins>
      <w:ins w:id="4368" w:author="AmirSaman" w:date="2021-02-23T22:14:00Z">
        <w:del w:id="4369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370" w:author="AmirSaman" w:date="2021-02-23T22:14:00Z">
        <w:del w:id="4371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شده</w:delText>
          </w:r>
        </w:del>
      </w:ins>
      <w:ins w:id="4372" w:author="AmirSaman" w:date="2021-02-23T22:14:00Z">
        <w:del w:id="4373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374" w:author="AmirSaman" w:date="2021-02-23T22:14:00Z">
        <w:del w:id="4375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است</w:delText>
          </w:r>
        </w:del>
      </w:ins>
      <w:ins w:id="4376" w:author="AmirSaman" w:date="2021-02-23T22:14:00Z">
        <w:del w:id="4377" w:author="se-gh-6 Akbarshahi" w:date="2022-04-30T10:17:00Z">
          <w:r>
            <w:rPr>
              <w:rFonts w:eastAsia="Calibri" w:cs="B Mitra" w:ascii="Coronet;Times New Roman" w:hAnsi="Coronet;Times New Roman"/>
              <w:color w:val="C00000"/>
              <w:sz w:val="28"/>
              <w:szCs w:val="28"/>
              <w:rtl w:val="true"/>
              <w:lang w:val="en-US" w:eastAsia="en-US" w:bidi="fa-IR"/>
            </w:rPr>
            <w:delText xml:space="preserve">. </w:delText>
          </w:r>
        </w:del>
      </w:ins>
      <w:ins w:id="4378" w:author="AmirSaman" w:date="2021-02-23T22:14:00Z">
        <w:del w:id="4379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ستگاه</w:delText>
          </w:r>
        </w:del>
      </w:ins>
      <w:ins w:id="4380" w:author="se-ab-43 Yahaghi" w:date="2021-02-18T09:58:00Z">
        <w:del w:id="4381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،</w:delText>
          </w:r>
        </w:del>
      </w:ins>
      <w:ins w:id="4382" w:author="se-ab-43 Yahaghi" w:date="2021-02-18T09:58:00Z">
        <w:del w:id="4383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384" w:author="se-ab-43 Yahaghi" w:date="2021-02-18T09:58:00Z">
        <w:del w:id="4385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باید</w:delText>
          </w:r>
        </w:del>
      </w:ins>
      <w:ins w:id="4386" w:author="se-ab-43 Yahaghi" w:date="2021-02-18T09:58:00Z">
        <w:del w:id="4387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388" w:author="se-ab-43 Yahaghi" w:date="2021-02-18T09:58:00Z">
        <w:del w:id="4389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به</w:delText>
          </w:r>
        </w:del>
      </w:ins>
      <w:ins w:id="4390" w:author="se-ab-43 Yahaghi" w:date="2021-02-18T09:58:00Z">
        <w:del w:id="4391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392" w:author="se-ab-43 Yahaghi" w:date="2021-02-18T09:58:00Z">
        <w:del w:id="4393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تایید</w:delText>
          </w:r>
        </w:del>
      </w:ins>
      <w:ins w:id="4394" w:author="se-ab-43 Yahaghi" w:date="2021-02-18T09:58:00Z">
        <w:del w:id="4395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396" w:author="se-ab-43 Yahaghi" w:date="2021-02-18T09:58:00Z">
        <w:del w:id="4397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واحد</w:delText>
          </w:r>
        </w:del>
      </w:ins>
      <w:ins w:id="4398" w:author="se-ab-43 Yahaghi" w:date="2021-02-18T09:58:00Z">
        <w:del w:id="4399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400" w:author="se-ab-43 Yahaghi" w:date="2021-02-18T09:58:00Z">
        <w:del w:id="4401" w:author="se-gh-6 Akbarshahi" w:date="2022-04-30T10:17:00Z">
          <w:r>
            <w:rPr>
              <w:rFonts w:eastAsia="Calibri" w:cs="B Mitra" w:ascii="Coronet;Times New Roman" w:hAnsi="Coronet;Times New Roman"/>
              <w:color w:val="C00000"/>
              <w:sz w:val="28"/>
              <w:szCs w:val="28"/>
              <w:lang w:val="en-US" w:eastAsia="en-US" w:bidi="fa-IR"/>
            </w:rPr>
            <w:delText>GIS</w:delText>
          </w:r>
        </w:del>
      </w:ins>
      <w:ins w:id="4402" w:author="se-ab-43 Yahaghi" w:date="2021-02-18T09:58:00Z">
        <w:del w:id="4403" w:author="se-gh-6 Akbarshahi" w:date="2022-04-30T10:17:00Z">
          <w:r>
            <w:rPr>
              <w:rFonts w:eastAsia="Calibri" w:cs="B Mitra" w:ascii="Coronet;Times New Roman" w:hAnsi="Coronet;Times New Roman"/>
              <w:color w:val="C00000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404" w:author="se-ab-43 Yahaghi" w:date="2021-02-18T09:58:00Z">
        <w:del w:id="4405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کارفرما</w:delText>
          </w:r>
        </w:del>
      </w:ins>
      <w:ins w:id="4406" w:author="se-ab-43 Yahaghi" w:date="2021-02-18T09:58:00Z">
        <w:del w:id="4407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408" w:author="se-ab-43 Yahaghi" w:date="2021-02-18T10:00:00Z">
        <w:del w:id="4409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رسیده</w:delText>
          </w:r>
        </w:del>
      </w:ins>
      <w:ins w:id="4410" w:author="se-ab-43 Yahaghi" w:date="2021-02-18T10:00:00Z">
        <w:del w:id="4411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412" w:author="se-ab-43 Yahaghi" w:date="2021-02-18T10:00:00Z">
        <w:del w:id="4413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و</w:delText>
          </w:r>
        </w:del>
      </w:ins>
      <w:ins w:id="4414" w:author="se-ab-43 Yahaghi" w:date="2021-02-18T10:00:00Z">
        <w:del w:id="4415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416" w:author="se-ab-43 Yahaghi" w:date="2021-02-18T10:00:00Z">
        <w:del w:id="4417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پیمانکار</w:delText>
          </w:r>
        </w:del>
      </w:ins>
      <w:ins w:id="4418" w:author="se-ab-43 Yahaghi" w:date="2021-02-18T10:00:00Z">
        <w:del w:id="4419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420" w:author="se-ab-43 Yahaghi" w:date="2021-02-18T10:00:00Z">
        <w:del w:id="4421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موظف</w:delText>
          </w:r>
        </w:del>
      </w:ins>
      <w:ins w:id="4422" w:author="se-ab-43 Yahaghi" w:date="2021-02-18T10:00:00Z">
        <w:del w:id="4423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424" w:author="se-ab-43 Yahaghi" w:date="2021-02-18T10:00:00Z">
        <w:del w:id="4425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است</w:delText>
          </w:r>
        </w:del>
      </w:ins>
      <w:ins w:id="4426" w:author="se-ab-43 Yahaghi" w:date="2021-02-18T10:00:00Z">
        <w:del w:id="4427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428" w:author="se-ab-43 Yahaghi" w:date="2021-02-18T10:00:00Z">
        <w:del w:id="4429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ر</w:delText>
          </w:r>
        </w:del>
      </w:ins>
      <w:ins w:id="4430" w:author="se-ab-43 Yahaghi" w:date="2021-02-18T10:00:00Z">
        <w:del w:id="4431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432" w:author="se-ab-43 Yahaghi" w:date="2021-02-18T10:00:00Z">
        <w:del w:id="4433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نگهداری</w:delText>
          </w:r>
        </w:del>
      </w:ins>
      <w:ins w:id="4434" w:author="se-ab-43 Yahaghi" w:date="2021-02-18T10:00:00Z">
        <w:del w:id="4435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436" w:author="se-ab-43 Yahaghi" w:date="2021-02-18T10:00:00Z">
        <w:del w:id="4437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ستگاه</w:delText>
          </w:r>
        </w:del>
      </w:ins>
      <w:ins w:id="4438" w:author="se-ab-43 Yahaghi" w:date="2021-02-18T10:00:00Z">
        <w:del w:id="4439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440" w:author="se-ab-43 Yahaghi" w:date="2021-02-18T10:00:00Z">
        <w:del w:id="4441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ر</w:delText>
          </w:r>
        </w:del>
      </w:ins>
      <w:ins w:id="4442" w:author="se-ab-43 Yahaghi" w:date="2021-02-18T10:00:00Z">
        <w:del w:id="4443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444" w:author="se-ab-43 Yahaghi" w:date="2021-02-18T10:00:00Z">
        <w:del w:id="4445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طول</w:delText>
          </w:r>
        </w:del>
      </w:ins>
      <w:ins w:id="4446" w:author="se-ab-43 Yahaghi" w:date="2021-02-18T10:00:00Z">
        <w:del w:id="4447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448" w:author="se-ab-43 Yahaghi" w:date="2021-02-18T10:00:00Z">
        <w:del w:id="4449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مدت</w:delText>
          </w:r>
        </w:del>
      </w:ins>
      <w:ins w:id="4450" w:author="se-ab-43 Yahaghi" w:date="2021-02-18T10:00:00Z">
        <w:del w:id="4451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452" w:author="se-ab-43 Yahaghi" w:date="2021-02-18T10:00:00Z">
        <w:del w:id="4453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پیمان</w:delText>
          </w:r>
        </w:del>
      </w:ins>
      <w:ins w:id="4454" w:author="se-ab-43 Yahaghi" w:date="2021-02-18T10:00:00Z">
        <w:del w:id="4455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456" w:author="se-ab-43 Yahaghi" w:date="2021-02-18T10:00:00Z">
        <w:del w:id="4457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کوشا</w:delText>
          </w:r>
        </w:del>
      </w:ins>
      <w:ins w:id="4458" w:author="se-ab-43 Yahaghi" w:date="2021-02-18T10:00:00Z">
        <w:del w:id="4459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460" w:author="se-ab-43 Yahaghi" w:date="2021-02-18T10:00:00Z">
        <w:del w:id="4461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بوده</w:delText>
          </w:r>
        </w:del>
      </w:ins>
      <w:ins w:id="4462" w:author="se-ab-43 Yahaghi" w:date="2021-02-18T10:00:00Z">
        <w:del w:id="4463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464" w:author="se-ab-43 Yahaghi" w:date="2021-02-18T10:00:00Z">
        <w:del w:id="4465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و</w:delText>
          </w:r>
        </w:del>
      </w:ins>
      <w:ins w:id="4466" w:author="se-ab-43 Yahaghi" w:date="2021-02-18T10:00:00Z">
        <w:del w:id="4467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468" w:author="se-ab-43 Yahaghi" w:date="2021-02-18T10:00:00Z">
        <w:del w:id="4469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پس</w:delText>
          </w:r>
        </w:del>
      </w:ins>
      <w:ins w:id="4470" w:author="se-ab-43 Yahaghi" w:date="2021-02-18T10:00:00Z">
        <w:del w:id="4471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472" w:author="se-ab-43 Yahaghi" w:date="2021-02-18T10:00:00Z">
        <w:del w:id="4473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از</w:delText>
          </w:r>
        </w:del>
      </w:ins>
      <w:ins w:id="4474" w:author="se-ab-43 Yahaghi" w:date="2021-02-18T10:00:00Z">
        <w:del w:id="4475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476" w:author="se-ab-43 Yahaghi" w:date="2021-02-18T10:00:00Z">
        <w:del w:id="4477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اتمام</w:delText>
          </w:r>
        </w:del>
      </w:ins>
      <w:ins w:id="4478" w:author="se-ab-43 Yahaghi" w:date="2021-02-18T10:00:00Z">
        <w:del w:id="4479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480" w:author="se-ab-43 Yahaghi" w:date="2021-02-18T10:00:00Z">
        <w:del w:id="4481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مهلت</w:delText>
          </w:r>
        </w:del>
      </w:ins>
      <w:ins w:id="4482" w:author="se-ab-43 Yahaghi" w:date="2021-02-18T10:00:00Z">
        <w:del w:id="4483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484" w:author="se-ab-43 Yahaghi" w:date="2021-02-18T10:00:00Z">
        <w:del w:id="4485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پیمان،</w:delText>
          </w:r>
        </w:del>
      </w:ins>
      <w:ins w:id="4486" w:author="se-ab-43 Yahaghi" w:date="2021-02-18T10:00:00Z">
        <w:del w:id="4487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488" w:author="se-ab-43 Yahaghi" w:date="2021-02-18T10:00:00Z">
        <w:del w:id="4489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صحیح</w:delText>
          </w:r>
        </w:del>
      </w:ins>
      <w:ins w:id="4490" w:author="se-ab-43 Yahaghi" w:date="2021-02-18T10:00:00Z">
        <w:del w:id="4491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492" w:author="se-ab-43 Yahaghi" w:date="2021-02-18T10:00:00Z">
        <w:del w:id="4493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و</w:delText>
          </w:r>
        </w:del>
      </w:ins>
      <w:ins w:id="4494" w:author="se-ab-43 Yahaghi" w:date="2021-02-18T10:00:00Z">
        <w:del w:id="4495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496" w:author="se-ab-43 Yahaghi" w:date="2021-02-18T10:00:00Z">
        <w:del w:id="4497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سالم</w:delText>
          </w:r>
        </w:del>
      </w:ins>
      <w:ins w:id="4498" w:author="se-ab-43 Yahaghi" w:date="2021-02-18T10:00:00Z">
        <w:del w:id="4499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500" w:author="se-ab-43 Yahaghi" w:date="2021-02-18T10:00:00Z">
        <w:del w:id="4501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تحویل</w:delText>
          </w:r>
        </w:del>
      </w:ins>
      <w:ins w:id="4502" w:author="se-ab-43 Yahaghi" w:date="2021-02-18T10:00:00Z">
        <w:del w:id="4503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504" w:author="se-ab-43 Yahaghi" w:date="2021-02-18T10:00:00Z">
        <w:del w:id="4505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کارفرما</w:delText>
          </w:r>
        </w:del>
      </w:ins>
      <w:ins w:id="4506" w:author="se-ab-43 Yahaghi" w:date="2021-02-18T10:00:00Z">
        <w:del w:id="4507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508" w:author="se-ab-43 Yahaghi" w:date="2021-02-18T10:00:00Z">
        <w:del w:id="4509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نماید</w:delText>
          </w:r>
        </w:del>
      </w:ins>
      <w:ins w:id="4510" w:author="se-ab-43 Yahaghi" w:date="2021-02-18T10:00:00Z">
        <w:del w:id="4511" w:author="se-gh-6 Akbarshahi" w:date="2022-04-30T10:17:00Z">
          <w:r>
            <w:rPr>
              <w:rFonts w:eastAsia="Calibri" w:cs="B Mitra" w:ascii="Coronet;Times New Roman" w:hAnsi="Coronet;Times New Roman"/>
              <w:color w:val="C00000"/>
              <w:sz w:val="28"/>
              <w:szCs w:val="28"/>
              <w:rtl w:val="true"/>
              <w:lang w:val="en-US" w:eastAsia="en-US" w:bidi="fa-IR"/>
            </w:rPr>
            <w:delText xml:space="preserve">. </w:delText>
          </w:r>
        </w:del>
      </w:ins>
      <w:ins w:id="4512" w:author="se-ab-43 Yahaghi" w:date="2021-02-18T10:00:00Z">
        <w:del w:id="4513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ر</w:delText>
          </w:r>
        </w:del>
      </w:ins>
      <w:ins w:id="4514" w:author="se-ab-43 Yahaghi" w:date="2021-02-18T10:00:00Z">
        <w:del w:id="4515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516" w:author="se-ab-43 Yahaghi" w:date="2021-02-18T10:00:00Z">
        <w:del w:id="4517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ضمن</w:delText>
          </w:r>
        </w:del>
      </w:ins>
      <w:ins w:id="4518" w:author="se-ab-43 Yahaghi" w:date="2021-02-18T10:00:00Z">
        <w:del w:id="4519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520" w:author="se-ab-43 Yahaghi" w:date="2021-02-18T10:00:00Z">
        <w:del w:id="4521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هزینه</w:delText>
          </w:r>
        </w:del>
      </w:ins>
      <w:ins w:id="4522" w:author="se-ab-43 Yahaghi" w:date="2021-02-18T10:00:00Z">
        <w:del w:id="4523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524" w:author="se-ab-43 Yahaghi" w:date="2021-02-18T10:00:00Z">
        <w:del w:id="4525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تعمیرات</w:delText>
          </w:r>
        </w:del>
      </w:ins>
      <w:ins w:id="4526" w:author="se-ab-43 Yahaghi" w:date="2021-02-18T10:00:00Z">
        <w:del w:id="4527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528" w:author="se-ab-43 Yahaghi" w:date="2021-02-18T10:00:00Z">
        <w:del w:id="4529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و</w:delText>
          </w:r>
        </w:del>
      </w:ins>
      <w:ins w:id="4530" w:author="se-ab-43 Yahaghi" w:date="2021-02-18T10:00:00Z">
        <w:del w:id="4531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532" w:author="se-ab-43 Yahaghi" w:date="2021-02-18T10:00:00Z">
        <w:del w:id="4533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نگه</w:delText>
          </w:r>
        </w:del>
      </w:ins>
      <w:ins w:id="4534" w:author="se-ab-43 Yahaghi" w:date="2021-02-18T10:00:00Z">
        <w:del w:id="4535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536" w:author="se-ab-43 Yahaghi" w:date="2021-02-18T10:00:00Z">
        <w:del w:id="4537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اری</w:delText>
          </w:r>
        </w:del>
      </w:ins>
      <w:ins w:id="4538" w:author="se-ab-43 Yahaghi" w:date="2021-02-18T10:00:00Z">
        <w:del w:id="4539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540" w:author="se-ab-43 Yahaghi" w:date="2021-02-18T10:00:00Z">
        <w:del w:id="4541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ستگاه</w:delText>
          </w:r>
        </w:del>
      </w:ins>
      <w:ins w:id="4542" w:author="se-ab-43 Yahaghi" w:date="2021-02-18T10:00:00Z">
        <w:del w:id="4543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544" w:author="se-ab-43 Yahaghi" w:date="2021-02-18T10:00:00Z">
        <w:del w:id="4545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ر</w:delText>
          </w:r>
        </w:del>
      </w:ins>
      <w:ins w:id="4546" w:author="se-ab-43 Yahaghi" w:date="2021-02-18T10:00:00Z">
        <w:del w:id="4547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548" w:author="se-ab-43 Yahaghi" w:date="2021-02-18T10:00:00Z">
        <w:del w:id="4549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طول</w:delText>
          </w:r>
        </w:del>
      </w:ins>
      <w:ins w:id="4550" w:author="se-ab-43 Yahaghi" w:date="2021-02-18T10:00:00Z">
        <w:del w:id="4551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552" w:author="se-ab-43 Yahaghi" w:date="2021-02-18T10:00:00Z">
        <w:del w:id="4553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مدت</w:delText>
          </w:r>
        </w:del>
      </w:ins>
      <w:ins w:id="4554" w:author="se-ab-43 Yahaghi" w:date="2021-02-18T10:00:00Z">
        <w:del w:id="4555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556" w:author="se-ab-43 Yahaghi" w:date="2021-02-18T10:00:00Z">
        <w:del w:id="4557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پیمان</w:delText>
          </w:r>
        </w:del>
      </w:ins>
      <w:ins w:id="4558" w:author="se-ab-43 Yahaghi" w:date="2021-02-18T10:00:00Z">
        <w:del w:id="4559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560" w:author="se-ab-43 Yahaghi" w:date="2021-02-18T10:00:00Z">
        <w:del w:id="4561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به</w:delText>
          </w:r>
        </w:del>
      </w:ins>
      <w:ins w:id="4562" w:author="se-ab-43 Yahaghi" w:date="2021-02-18T10:00:00Z">
        <w:del w:id="4563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564" w:author="se-ab-43 Yahaghi" w:date="2021-02-18T10:00:00Z">
        <w:del w:id="4565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عهده</w:delText>
          </w:r>
        </w:del>
      </w:ins>
      <w:ins w:id="4566" w:author="se-ab-43 Yahaghi" w:date="2021-02-18T10:00:00Z">
        <w:del w:id="4567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568" w:author="se-ab-43 Yahaghi" w:date="2021-02-18T10:00:00Z">
        <w:del w:id="4569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ی</w:delText>
          </w:r>
        </w:del>
      </w:ins>
      <w:ins w:id="4570" w:author="se-ab-43 Yahaghi" w:date="2021-02-18T10:00:00Z">
        <w:del w:id="4571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572" w:author="se-ab-43 Yahaghi" w:date="2021-02-18T10:00:00Z">
        <w:del w:id="4573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پیمانکار</w:delText>
          </w:r>
        </w:del>
      </w:ins>
      <w:ins w:id="4574" w:author="se-ab-43 Yahaghi" w:date="2021-02-18T10:00:00Z">
        <w:del w:id="4575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576" w:author="se-ab-43 Yahaghi" w:date="2021-02-18T10:00:00Z">
        <w:del w:id="4577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می</w:delText>
          </w:r>
        </w:del>
      </w:ins>
      <w:ins w:id="4578" w:author="se-ab-43 Yahaghi" w:date="2021-02-18T10:00:00Z">
        <w:del w:id="4579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580" w:author="se-ab-43 Yahaghi" w:date="2021-02-18T10:00:00Z">
        <w:del w:id="4581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باشد</w:delText>
          </w:r>
        </w:del>
      </w:ins>
      <w:ins w:id="4582" w:author="se-ab-43 Yahaghi" w:date="2021-02-18T10:00:00Z">
        <w:del w:id="4583" w:author="se-gh-6 Akbarshahi" w:date="2022-04-30T10:17:00Z">
          <w:r>
            <w:rPr>
              <w:rFonts w:eastAsia="Calibri" w:cs="B Mitra" w:ascii="Coronet;Times New Roman" w:hAnsi="Coronet;Times New Roman"/>
              <w:color w:val="C00000"/>
              <w:sz w:val="28"/>
              <w:szCs w:val="28"/>
              <w:rtl w:val="true"/>
              <w:lang w:val="en-US" w:eastAsia="en-US" w:bidi="fa-IR"/>
            </w:rPr>
            <w:delText>.</w:delText>
          </w:r>
        </w:del>
      </w:ins>
      <w:ins w:id="4584" w:author="se-ab-43 Yahaghi" w:date="2022-03-13T07:57:00Z">
        <w:del w:id="4585" w:author="se-gh-6 Akbarshahi" w:date="2022-04-30T10:17:00Z">
          <w:r>
            <w:rPr>
              <w:rFonts w:eastAsia="Calibri" w:cs="B Mitra" w:ascii="Coronet;Times New Roman" w:hAnsi="Coronet;Times New Roman"/>
              <w:color w:val="C00000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586" w:author="se-ab-43 Yahaghi" w:date="2022-03-13T07:57:00Z">
        <w:del w:id="4587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ر</w:delText>
          </w:r>
        </w:del>
      </w:ins>
      <w:ins w:id="4588" w:author="se-ab-43 Yahaghi" w:date="2022-03-13T07:57:00Z">
        <w:del w:id="4589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590" w:author="se-ab-43 Yahaghi" w:date="2022-03-13T07:57:00Z">
        <w:del w:id="4591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صورتی</w:delText>
          </w:r>
        </w:del>
      </w:ins>
      <w:ins w:id="4592" w:author="se-ab-43 Yahaghi" w:date="2022-03-13T07:57:00Z">
        <w:del w:id="4593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594" w:author="se-ab-43 Yahaghi" w:date="2022-03-13T07:57:00Z">
        <w:del w:id="4595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که</w:delText>
          </w:r>
        </w:del>
      </w:ins>
      <w:ins w:id="4596" w:author="se-ab-43 Yahaghi" w:date="2022-03-13T07:57:00Z">
        <w:del w:id="4597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598" w:author="se-ab-43 Yahaghi" w:date="2022-03-13T07:57:00Z">
        <w:del w:id="4599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پیمانکار</w:delText>
          </w:r>
        </w:del>
      </w:ins>
      <w:ins w:id="4600" w:author="se-ab-43 Yahaghi" w:date="2022-03-13T07:57:00Z">
        <w:del w:id="4601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602" w:author="se-ab-43 Yahaghi" w:date="2022-03-13T07:57:00Z">
        <w:del w:id="4603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از</w:delText>
          </w:r>
        </w:del>
      </w:ins>
      <w:ins w:id="4604" w:author="se-ab-43 Yahaghi" w:date="2022-03-13T07:57:00Z">
        <w:del w:id="4605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606" w:author="se-ab-43 Yahaghi" w:date="2022-03-13T07:57:00Z">
        <w:del w:id="4607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تحویل</w:delText>
          </w:r>
        </w:del>
      </w:ins>
      <w:ins w:id="4608" w:author="se-ab-43 Yahaghi" w:date="2022-03-13T07:57:00Z">
        <w:del w:id="4609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610" w:author="se-ab-43 Yahaghi" w:date="2022-03-13T07:57:00Z">
        <w:del w:id="4611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ستگاه</w:delText>
          </w:r>
        </w:del>
      </w:ins>
      <w:ins w:id="4612" w:author="se-ab-43 Yahaghi" w:date="2022-03-13T07:57:00Z">
        <w:del w:id="4613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614" w:author="se-ab-43 Yahaghi" w:date="2022-03-13T07:57:00Z">
        <w:del w:id="4615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به</w:delText>
          </w:r>
        </w:del>
      </w:ins>
      <w:ins w:id="4616" w:author="se-ab-43 Yahaghi" w:date="2022-03-13T07:57:00Z">
        <w:del w:id="4617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618" w:author="se-ab-43 Yahaghi" w:date="2022-03-13T07:57:00Z">
        <w:del w:id="4619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کارفرما</w:delText>
          </w:r>
        </w:del>
      </w:ins>
      <w:ins w:id="4620" w:author="se-ab-43 Yahaghi" w:date="2022-03-13T07:57:00Z">
        <w:del w:id="4621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622" w:author="se-ab-43 Yahaghi" w:date="2022-03-13T07:57:00Z">
        <w:del w:id="4623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خودداری</w:delText>
          </w:r>
        </w:del>
      </w:ins>
      <w:ins w:id="4624" w:author="se-ab-43 Yahaghi" w:date="2022-03-13T07:57:00Z">
        <w:del w:id="4625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626" w:author="se-ab-43 Yahaghi" w:date="2022-03-13T07:57:00Z">
        <w:del w:id="4627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نماید،</w:delText>
          </w:r>
        </w:del>
      </w:ins>
      <w:ins w:id="4628" w:author="se-ab-43 Yahaghi" w:date="2022-03-13T07:57:00Z">
        <w:del w:id="4629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630" w:author="se-ab-43 Yahaghi" w:date="2022-03-13T07:57:00Z">
        <w:del w:id="4631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مبلغ</w:delText>
          </w:r>
        </w:del>
      </w:ins>
      <w:ins w:id="4632" w:author="se-ab-43 Yahaghi" w:date="2022-03-13T07:57:00Z">
        <w:del w:id="4633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634" w:author="se-ab-43 Yahaghi" w:date="2022-03-13T07:57:00Z">
        <w:del w:id="4635" w:author="se-gh-6 Akbarshahi" w:date="2022-04-30T10:17:00Z">
          <w:r>
            <w:rPr>
              <w:rFonts w:eastAsia="Calibri" w:cs="B Mitra" w:ascii="Coronet;Times New Roman" w:hAnsi="Coronet;Times New Roman"/>
              <w:color w:val="C00000"/>
              <w:sz w:val="28"/>
              <w:szCs w:val="28"/>
              <w:lang w:val="en-US" w:eastAsia="en-US" w:bidi="fa-IR"/>
            </w:rPr>
            <w:delText>75</w:delText>
          </w:r>
        </w:del>
      </w:ins>
      <w:ins w:id="4636" w:author="se-ab-43 Yahaghi" w:date="2022-03-13T07:57:00Z">
        <w:del w:id="4637" w:author="se-gh-6 Akbarshahi" w:date="2022-04-30T10:17:00Z">
          <w:r>
            <w:rPr>
              <w:rFonts w:eastAsia="Calibri" w:cs="B Mitra" w:ascii="Coronet;Times New Roman" w:hAnsi="Coronet;Times New Roman"/>
              <w:color w:val="C00000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638" w:author="se-ab-43 Yahaghi" w:date="2022-03-13T07:57:00Z">
        <w:del w:id="4639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میلیون</w:delText>
          </w:r>
        </w:del>
      </w:ins>
      <w:ins w:id="4640" w:author="se-ab-43 Yahaghi" w:date="2022-03-13T07:57:00Z">
        <w:del w:id="4641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642" w:author="se-ab-43 Yahaghi" w:date="2022-03-13T07:57:00Z">
        <w:del w:id="4643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تومان</w:delText>
          </w:r>
        </w:del>
      </w:ins>
      <w:ins w:id="4644" w:author="se-ab-43 Yahaghi" w:date="2022-03-13T07:57:00Z">
        <w:del w:id="4645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646" w:author="se-ab-43 Yahaghi" w:date="2022-03-13T07:57:00Z">
        <w:del w:id="4647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به</w:delText>
          </w:r>
        </w:del>
      </w:ins>
      <w:ins w:id="4648" w:author="se-ab-43 Yahaghi" w:date="2022-03-13T07:57:00Z">
        <w:del w:id="4649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650" w:author="se-ab-43 Yahaghi" w:date="2022-03-13T07:57:00Z">
        <w:del w:id="4651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همراه</w:delText>
          </w:r>
        </w:del>
      </w:ins>
      <w:ins w:id="4652" w:author="se-ab-43 Yahaghi" w:date="2022-03-13T07:57:00Z">
        <w:del w:id="4653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654" w:author="se-ab-43 Yahaghi" w:date="2022-03-13T07:57:00Z">
        <w:del w:id="4655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ضریب</w:delText>
          </w:r>
        </w:del>
      </w:ins>
      <w:ins w:id="4656" w:author="se-ab-43 Yahaghi" w:date="2022-03-13T07:57:00Z">
        <w:del w:id="4657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658" w:author="se-ab-43 Yahaghi" w:date="2022-03-13T07:57:00Z">
        <w:del w:id="4659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پیمان</w:delText>
          </w:r>
        </w:del>
      </w:ins>
      <w:ins w:id="4660" w:author="se-ab-43 Yahaghi" w:date="2022-03-13T07:57:00Z">
        <w:del w:id="4661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662" w:author="se-ab-43 Yahaghi" w:date="2022-03-13T07:57:00Z">
        <w:del w:id="4663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از</w:delText>
          </w:r>
        </w:del>
      </w:ins>
      <w:ins w:id="4664" w:author="se-ab-43 Yahaghi" w:date="2022-03-13T07:57:00Z">
        <w:del w:id="4665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666" w:author="se-ab-43 Yahaghi" w:date="2022-03-13T07:57:00Z">
        <w:del w:id="4667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آخرین</w:delText>
          </w:r>
        </w:del>
      </w:ins>
      <w:ins w:id="4668" w:author="se-ab-43 Yahaghi" w:date="2022-03-13T07:57:00Z">
        <w:del w:id="4669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670" w:author="se-ab-43 Yahaghi" w:date="2022-03-13T07:57:00Z">
        <w:del w:id="4671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صورت</w:delText>
          </w:r>
        </w:del>
      </w:ins>
      <w:ins w:id="4672" w:author="se-ab-43 Yahaghi" w:date="2022-03-13T07:57:00Z">
        <w:del w:id="4673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674" w:author="se-ab-43 Yahaghi" w:date="2022-03-13T07:57:00Z">
        <w:del w:id="4675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وضعیت</w:delText>
          </w:r>
        </w:del>
      </w:ins>
      <w:ins w:id="4676" w:author="se-ab-43 Yahaghi" w:date="2022-03-13T07:57:00Z">
        <w:del w:id="4677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678" w:author="se-ab-43 Yahaghi" w:date="2022-03-13T07:57:00Z">
        <w:del w:id="4679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کسر</w:delText>
          </w:r>
        </w:del>
      </w:ins>
      <w:ins w:id="4680" w:author="se-ab-43 Yahaghi" w:date="2022-03-13T07:57:00Z">
        <w:del w:id="4681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682" w:author="se-ab-43 Yahaghi" w:date="2022-03-13T07:57:00Z">
        <w:del w:id="4683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خواهد</w:delText>
          </w:r>
        </w:del>
      </w:ins>
      <w:ins w:id="4684" w:author="se-ab-43 Yahaghi" w:date="2022-03-13T07:57:00Z">
        <w:del w:id="4685" w:author="se-gh-6 Akbarshahi" w:date="2022-04-30T10:17:00Z">
          <w:r>
            <w:rPr>
              <w:rFonts w:ascii="Coronet;Times New Roman" w:hAnsi="Coronet;Times New Roman" w:eastAsia="Coronet;Times New Roman" w:cs="Coronet;Times New Roman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686" w:author="se-ab-43 Yahaghi" w:date="2022-03-13T07:57:00Z">
        <w:del w:id="4687" w:author="se-gh-6 Akbarshahi" w:date="2022-04-30T10:17:00Z">
          <w:r>
            <w:rPr>
              <w:rFonts w:ascii="Coronet;Times New Roman" w:hAnsi="Coronet;Times New Roman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گردید</w:delText>
          </w:r>
        </w:del>
      </w:ins>
      <w:del w:id="4688" w:author="se-gh-6 Akbarshahi" w:date="2022-04-30T10:17:00Z">
        <w:r>
          <w:rPr>
            <w:rFonts w:eastAsia="Calibri" w:cs="B Mitra" w:ascii="Coronet;Times New Roman" w:hAnsi="Coronet;Times New Roman"/>
            <w:color w:val="C00000"/>
            <w:sz w:val="28"/>
            <w:szCs w:val="28"/>
            <w:rtl w:val="true"/>
            <w:lang w:val="en-US" w:eastAsia="en-US" w:bidi="fa-IR"/>
          </w:rPr>
          <w:delText>.</w:delText>
        </w:r>
      </w:del>
    </w:p>
    <w:p>
      <w:pPr>
        <w:pStyle w:val="BodyText3"/>
        <w:spacing w:lineRule="auto" w:line="300" w:before="0" w:after="0"/>
        <w:jc w:val="both"/>
        <w:rPr>
          <w:rFonts w:ascii="Coronet;Times New Roman" w:hAnsi="Coronet;Times New Roman" w:eastAsia="Calibri" w:cs="B Mitra"/>
          <w:sz w:val="28"/>
          <w:szCs w:val="28"/>
          <w:lang w:eastAsia="en-US" w:bidi="fa-IR"/>
        </w:rPr>
      </w:pP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del w:id="4690" w:author="se-ab-43 Yahaghi" w:date="2022-03-13T07:5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ازدی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ins w:id="4691" w:author="se-ab-43 Yahaghi" w:date="2021-03-04T14:3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del w:id="4692" w:author="se-ab-43 Yahaghi" w:date="2021-03-04T14:37:00Z">
        <w:r>
          <w:rPr>
            <w:rFonts w:eastAsia="Calibri" w:cs="B Mitra" w:ascii="Coronet;Times New Roman" w:hAnsi="Coronet;Times New Roman"/>
            <w:sz w:val="28"/>
            <w:szCs w:val="28"/>
            <w:rtl w:val="true"/>
            <w:lang w:eastAsia="en-US" w:bidi="fa-IR"/>
          </w:rPr>
          <w:delText>.</w:delText>
        </w:r>
      </w:del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ins w:id="4693" w:author="se-ab-43 Yahaghi" w:date="2021-03-04T14:3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رصو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عد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خودر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بلغ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del w:id="4694" w:author="se-ab-43 Yahaghi" w:date="2021-11-10T08:16:00Z">
        <w:r>
          <w:rPr>
            <w:rFonts w:eastAsia="Calibri" w:cs="B Mitra" w:ascii="Coronet;Times New Roman" w:hAnsi="Coronet;Times New Roman"/>
            <w:color w:val="C00000"/>
            <w:sz w:val="28"/>
            <w:szCs w:val="28"/>
            <w:lang w:eastAsia="en-US" w:bidi="fa-IR"/>
          </w:rPr>
          <w:delText>30</w:delText>
        </w:r>
      </w:del>
      <w:ins w:id="4695" w:author="se-ab-43 Yahaghi" w:date="2022-02-28T08:27:00Z">
        <w:r>
          <w:rPr>
            <w:rFonts w:eastAsia="Calibri" w:cs="B Mitra" w:ascii="Coronet;Times New Roman" w:hAnsi="Coronet;Times New Roman"/>
            <w:color w:val="C00000"/>
            <w:sz w:val="28"/>
            <w:szCs w:val="28"/>
            <w:lang w:eastAsia="en-US" w:bidi="fa-IR"/>
          </w:rPr>
          <w:t>40</w:t>
        </w:r>
      </w:ins>
      <w:r>
        <w:rPr>
          <w:rFonts w:eastAsia="Calibri" w:cs="B Mitra" w:ascii="Coronet;Times New Roman" w:hAnsi="Coronet;Times New Roman"/>
          <w:color w:val="C00000"/>
          <w:sz w:val="28"/>
          <w:szCs w:val="28"/>
          <w:lang w:eastAsia="en-US" w:bidi="fa-IR"/>
        </w:rPr>
        <w:t>.000.000</w:t>
      </w:r>
      <w:ins w:id="4696" w:author="se-ab-43 Yahaghi" w:date="2021-03-04T14:37:00Z">
        <w:r>
          <w:rPr>
            <w:rFonts w:eastAsia="Calibri" w:cs="B Mitra" w:ascii="Coronet;Times New Roman" w:hAnsi="Coronet;Times New Roman"/>
            <w:color w:val="C00000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eastAsia="Calibri" w:cs="B Mitra" w:ascii="Coronet;Times New Roman" w:hAnsi="Coronet;Times New Roman"/>
          <w:color w:val="C00000"/>
          <w:sz w:val="28"/>
          <w:szCs w:val="28"/>
          <w:rtl w:val="true"/>
          <w:lang w:eastAsia="en-US" w:bidi="fa-IR"/>
        </w:rPr>
        <w:t>(</w:t>
      </w:r>
      <w:del w:id="4697" w:author="se-ab-43 Yahaghi" w:date="2022-02-28T08:27:00Z">
        <w:r>
          <w:rPr>
            <w:rFonts w:ascii="Coronet;Times New Roman" w:hAnsi="Coronet;Times New Roman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delText>سی</w:delText>
        </w:r>
      </w:del>
      <w:ins w:id="4698" w:author="se-ab-43 Yahaghi" w:date="2022-02-28T08:27:00Z">
        <w:r>
          <w:rPr>
            <w:rFonts w:ascii="Coronet;Times New Roman" w:hAnsi="Coronet;Times New Roman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چهل</w:t>
        </w:r>
      </w:ins>
      <w:r>
        <w:rPr>
          <w:rFonts w:ascii="Coronet;Times New Roman" w:hAnsi="Coronet;Times New Roman" w:eastAsia="Coronet;Times New Roman" w:cs="Coronet;Times New Roman"/>
          <w:color w:val="C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color w:val="C00000"/>
          <w:sz w:val="28"/>
          <w:sz w:val="28"/>
          <w:szCs w:val="28"/>
          <w:rtl w:val="true"/>
          <w:lang w:eastAsia="en-US" w:bidi="fa-IR"/>
        </w:rPr>
        <w:t>میلیون</w:t>
      </w:r>
      <w:r>
        <w:rPr>
          <w:rFonts w:ascii="Coronet;Times New Roman" w:hAnsi="Coronet;Times New Roman" w:eastAsia="Coronet;Times New Roman" w:cs="Coronet;Times New Roman"/>
          <w:color w:val="C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color w:val="C00000"/>
          <w:sz w:val="28"/>
          <w:sz w:val="28"/>
          <w:szCs w:val="28"/>
          <w:rtl w:val="true"/>
          <w:lang w:eastAsia="en-US" w:bidi="fa-IR"/>
        </w:rPr>
        <w:t>ریال</w:t>
      </w:r>
      <w:r>
        <w:rPr>
          <w:rFonts w:eastAsia="Calibri" w:cs="B Mitra" w:ascii="Coronet;Times New Roman" w:hAnsi="Coronet;Times New Roman"/>
          <w:color w:val="C00000"/>
          <w:sz w:val="28"/>
          <w:szCs w:val="28"/>
          <w:rtl w:val="true"/>
          <w:lang w:eastAsia="en-US" w:bidi="fa-IR"/>
        </w:rPr>
        <w:t>)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اهیا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ضعی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Times New Roman" w:hAnsi="Coronet;Times New Roman" w:eastAsia="Calibri" w:cs="B Mitra"/>
          <w:sz w:val="28"/>
          <w:szCs w:val="28"/>
          <w:lang w:eastAsia="en-US" w:bidi="fa-IR"/>
        </w:rPr>
      </w:pP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راست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جر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ذک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ت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حداق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del w:id="4699" w:author="se-ab-43 Yahaghi" w:date="2021-03-04T14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لزو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ظ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یشت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و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Times New Roman" w:hAnsi="Coronet;Times New Roman" w:eastAsia="Calibri" w:cs="B Mitra"/>
          <w:sz w:val="28"/>
          <w:szCs w:val="28"/>
          <w:lang w:eastAsia="en-US" w:bidi="fa-IR"/>
        </w:rPr>
      </w:pP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Times New Roman" w:hAnsi="Coronet;Times New Roman"/>
          <w:sz w:val="28"/>
          <w:szCs w:val="28"/>
          <w:lang w:eastAsia="en-US" w:bidi="fa-IR"/>
        </w:rPr>
        <w:t>1</w:t>
      </w:r>
      <w:del w:id="4700" w:author="se-ab-43 Yahaghi" w:date="2021-03-04T14:38:00Z">
        <w:r>
          <w:rPr>
            <w:rFonts w:eastAsia="Calibri" w:cs="B Mitra" w:ascii="Coronet;Times New Roman" w:hAnsi="Coronet;Times New Roman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>:</w:t>
      </w:r>
      <w:ins w:id="4701" w:author="se-ab-43 Yahaghi" w:date="2021-03-04T14:38:00Z">
        <w:r>
          <w:rPr>
            <w:rFonts w:eastAsia="Calibri" w:cs="B Mitra" w:ascii="Coronet;Times New Roman" w:hAnsi="Coronet;Times New Roman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شترک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ضطرار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جمل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آب</w:t>
      </w:r>
      <w:del w:id="4702" w:author="se-ab-43 Yahaghi" w:date="2021-03-04T14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،</w:t>
      </w:r>
      <w:ins w:id="4703" w:author="se-ab-43 Yahaghi" w:date="2021-03-04T14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یس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کمپرس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جه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Times New Roman" w:hAnsi="Coronet;Times New Roman"/>
          <w:sz w:val="28"/>
          <w:szCs w:val="28"/>
          <w:lang w:eastAsia="en-US" w:bidi="fa-IR"/>
        </w:rPr>
        <w:t>2000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لاستیک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وزی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شهروند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ک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رعای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ک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داشت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ستاندارد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ربوط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ایست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del w:id="4704" w:author="se-ab-43 Yahaghi" w:date="2021-03-04T14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>.</w:t>
      </w:r>
      <w:ins w:id="4705" w:author="se-ab-43 Yahaghi" w:date="2021-03-04T14:38:00Z">
        <w:r>
          <w:rPr>
            <w:rFonts w:eastAsia="Calibri" w:cs="B Mitra" w:ascii="Coronet;Times New Roman" w:hAnsi="Coronet;Times New Roman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ضمن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لز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هماهنگ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فت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دیری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حر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رسانی</w:t>
      </w:r>
      <w:ins w:id="4706" w:author="se-ab-43 Yahaghi" w:date="2022-02-28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707" w:author="se-ab-43 Yahaghi" w:date="2022-02-28T08:27:00Z">
        <w:r>
          <w:rPr>
            <w:rFonts w:ascii="Coronet;Times New Roman" w:hAnsi="Coronet;Times New Roman" w:eastAsia="Calibri" w:cs="B Mitra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4708" w:author="se-ab-43 Yahaghi" w:date="2022-02-28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709" w:author="se-ab-43 Yahaghi" w:date="2022-02-28T08:27:00Z">
        <w:r>
          <w:rPr>
            <w:rFonts w:ascii="Coronet;Times New Roman" w:hAnsi="Coronet;Times New Roman" w:eastAsia="Calibri" w:cs="B Mitra"/>
            <w:sz w:val="28"/>
            <w:sz w:val="28"/>
            <w:szCs w:val="28"/>
            <w:rtl w:val="true"/>
            <w:lang w:eastAsia="en-US" w:bidi="fa-IR"/>
          </w:rPr>
          <w:t>اطلاع</w:t>
        </w:r>
      </w:ins>
      <w:ins w:id="4710" w:author="se-ab-43 Yahaghi" w:date="2022-02-28T08:2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711" w:author="se-ab-43 Yahaghi" w:date="2022-02-28T08:27:00Z">
        <w:r>
          <w:rPr>
            <w:rFonts w:ascii="Coronet;Times New Roman" w:hAnsi="Coronet;Times New Roman" w:eastAsia="Calibri" w:cs="B Mitra"/>
            <w:sz w:val="28"/>
            <w:sz w:val="28"/>
            <w:szCs w:val="28"/>
            <w:rtl w:val="true"/>
            <w:lang w:eastAsia="en-US" w:bidi="fa-IR"/>
          </w:rPr>
          <w:t>رسانی</w:t>
        </w:r>
      </w:ins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ins w:id="4712" w:author="se-ab-43 Yahaghi" w:date="2022-02-28T08:27:00Z">
        <w:r>
          <w:rPr>
            <w:rFonts w:eastAsia="Calibri" w:cs="B Mitra" w:ascii="Coronet;Times New Roman" w:hAnsi="Coronet;Times New Roman"/>
            <w:color w:val="0070C0"/>
            <w:sz w:val="28"/>
            <w:szCs w:val="28"/>
            <w:rtl w:val="true"/>
            <w:lang w:eastAsia="en-US" w:bidi="fa-IR"/>
          </w:rPr>
          <w:t>(</w:t>
        </w:r>
      </w:ins>
      <w:ins w:id="4713" w:author="se-ab-43 Yahaghi" w:date="2022-02-28T08:27:00Z">
        <w:r>
          <w:rPr>
            <w:rFonts w:ascii="Coronet;Times New Roman" w:hAnsi="Coronet;Times New Roman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از</w:t>
        </w:r>
      </w:ins>
      <w:ins w:id="4714" w:author="se-ab-43 Yahaghi" w:date="2022-02-28T08:27:00Z">
        <w:r>
          <w:rPr>
            <w:rFonts w:ascii="Coronet;Times New Roman" w:hAnsi="Coronet;Times New Roman" w:eastAsia="Coronet;Times New Roman" w:cs="Coronet;Times New Roman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715" w:author="se-ab-43 Yahaghi" w:date="2022-02-28T08:27:00Z">
        <w:r>
          <w:rPr>
            <w:rFonts w:ascii="Coronet;Times New Roman" w:hAnsi="Coronet;Times New Roman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طریق</w:t>
        </w:r>
      </w:ins>
      <w:ins w:id="4716" w:author="se-ab-43 Yahaghi" w:date="2022-02-28T08:27:00Z">
        <w:r>
          <w:rPr>
            <w:rFonts w:ascii="Coronet;Times New Roman" w:hAnsi="Coronet;Times New Roman" w:eastAsia="Coronet;Times New Roman" w:cs="Coronet;Times New Roman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717" w:author="se-ab-43 Yahaghi" w:date="2022-02-28T08:27:00Z">
        <w:r>
          <w:rPr>
            <w:rFonts w:ascii="Coronet;Times New Roman" w:hAnsi="Coronet;Times New Roman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بلندگو</w:t>
        </w:r>
      </w:ins>
      <w:ins w:id="4718" w:author="se-ab-43 Yahaghi" w:date="2022-02-28T08:27:00Z">
        <w:r>
          <w:rPr>
            <w:rFonts w:ascii="Coronet;Times New Roman" w:hAnsi="Coronet;Times New Roman" w:eastAsia="Coronet;Times New Roman" w:cs="Coronet;Times New Roman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719" w:author="se-ab-43 Yahaghi" w:date="2022-02-28T08:27:00Z">
        <w:r>
          <w:rPr>
            <w:rFonts w:ascii="Coronet;Times New Roman" w:hAnsi="Coronet;Times New Roman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4720" w:author="se-ab-43 Yahaghi" w:date="2022-02-28T08:27:00Z">
        <w:r>
          <w:rPr>
            <w:rFonts w:ascii="Coronet;Times New Roman" w:hAnsi="Coronet;Times New Roman" w:eastAsia="Coronet;Times New Roman" w:cs="Coronet;Times New Roman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721" w:author="se-ab-43 Yahaghi" w:date="2022-02-28T08:27:00Z">
        <w:r>
          <w:rPr>
            <w:rFonts w:ascii="Coronet;Times New Roman" w:hAnsi="Coronet;Times New Roman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نصب</w:t>
        </w:r>
      </w:ins>
      <w:ins w:id="4722" w:author="se-ab-43 Yahaghi" w:date="2022-02-28T08:27:00Z">
        <w:r>
          <w:rPr>
            <w:rFonts w:ascii="Coronet;Times New Roman" w:hAnsi="Coronet;Times New Roman" w:eastAsia="Coronet;Times New Roman" w:cs="Coronet;Times New Roman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723" w:author="se-ab-43 Yahaghi" w:date="2022-02-28T08:27:00Z">
        <w:r>
          <w:rPr>
            <w:rFonts w:ascii="Coronet;Times New Roman" w:hAnsi="Coronet;Times New Roman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بنر</w:t>
        </w:r>
      </w:ins>
      <w:ins w:id="4724" w:author="se-ab-43 Yahaghi" w:date="2022-02-28T08:27:00Z">
        <w:r>
          <w:rPr>
            <w:rFonts w:ascii="Coronet;Times New Roman" w:hAnsi="Coronet;Times New Roman" w:eastAsia="Coronet;Times New Roman" w:cs="Coronet;Times New Roman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725" w:author="se-ab-43 Yahaghi" w:date="2022-02-28T08:27:00Z">
        <w:r>
          <w:rPr>
            <w:rFonts w:ascii="Coronet;Times New Roman" w:hAnsi="Coronet;Times New Roman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4726" w:author="se-ab-43 Yahaghi" w:date="2022-02-28T08:27:00Z">
        <w:r>
          <w:rPr>
            <w:rFonts w:ascii="Coronet;Times New Roman" w:hAnsi="Coronet;Times New Roman" w:eastAsia="Coronet;Times New Roman" w:cs="Coronet;Times New Roman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727" w:author="se-ab-43 Yahaghi" w:date="2022-02-28T08:27:00Z">
        <w:r>
          <w:rPr>
            <w:rFonts w:eastAsia="Calibri" w:cs="B Mitra" w:ascii="Coronet;Times New Roman" w:hAnsi="Coronet;Times New Roman"/>
            <w:color w:val="0070C0"/>
            <w:sz w:val="28"/>
            <w:szCs w:val="28"/>
            <w:rtl w:val="true"/>
            <w:lang w:eastAsia="en-US" w:bidi="fa-IR"/>
          </w:rPr>
          <w:t>...)</w:t>
        </w:r>
      </w:ins>
      <w:ins w:id="4728" w:author="se-ab-43 Yahaghi" w:date="2022-02-28T08:27:00Z">
        <w:r>
          <w:rPr>
            <w:rFonts w:eastAsia="Calibri" w:cs="B Mitra" w:ascii="Coronet;Times New Roman" w:hAnsi="Coronet;Times New Roman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حران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ins w:id="4729" w:author="se-ab-43 Yahaghi" w:date="2021-03-04T14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ی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هنگ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رگزار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انو</w:t>
      </w:r>
      <w:del w:id="4730" w:author="se-ab-43 Yahaghi" w:date="2021-11-14T08:14:00Z">
        <w:r>
          <w:rPr>
            <w:rFonts w:ascii="Coronet;Times New Roman" w:hAnsi="Coronet;Times New Roman" w:eastAsia="Calibri" w:cs="B Mitra"/>
            <w:sz w:val="28"/>
            <w:sz w:val="28"/>
            <w:szCs w:val="28"/>
            <w:rtl w:val="true"/>
            <w:lang w:eastAsia="en-US" w:bidi="fa-IR"/>
          </w:rPr>
          <w:delText>و</w:delText>
        </w:r>
      </w:del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سراسر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>.</w:t>
      </w:r>
      <w:ins w:id="4731" w:author="se-ab-43 Yahaghi" w:date="2021-03-04T14:38:00Z">
        <w:r>
          <w:rPr>
            <w:rFonts w:eastAsia="Calibri" w:cs="B Mitra" w:ascii="Coronet;Times New Roman" w:hAnsi="Coronet;Times New Roman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>(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Times New Roman" w:hAnsi="Coronet;Times New Roman"/>
          <w:sz w:val="28"/>
          <w:szCs w:val="28"/>
          <w:lang w:eastAsia="en-US" w:bidi="fa-IR"/>
        </w:rPr>
        <w:t>2000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فلز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چرخ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ه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وسیل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آبرسان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خواه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>.</w:t>
      </w:r>
      <w:del w:id="4732" w:author="se-ab-43 Yahaghi" w:date="2021-03-04T14:38:00Z">
        <w:r>
          <w:rPr>
            <w:rFonts w:eastAsia="Calibri" w:cs="B Mitra" w:ascii="Coronet;Times New Roman" w:hAnsi="Coronet;Times New Roman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>)</w:t>
      </w:r>
    </w:p>
    <w:p>
      <w:pPr>
        <w:pStyle w:val="BodyText3"/>
        <w:spacing w:lineRule="auto" w:line="300" w:before="0" w:after="0"/>
        <w:jc w:val="both"/>
        <w:rPr>
          <w:rFonts w:ascii="Coronet;Times New Roman" w:hAnsi="Coronet;Times New Roman" w:eastAsia="Calibri" w:cs="B Mitra"/>
          <w:sz w:val="28"/>
          <w:szCs w:val="28"/>
          <w:lang w:eastAsia="en-US" w:bidi="fa-IR"/>
        </w:rPr>
      </w:pP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Times New Roman" w:hAnsi="Coronet;Times New Roman"/>
          <w:sz w:val="28"/>
          <w:szCs w:val="28"/>
          <w:lang w:eastAsia="en-US" w:bidi="fa-IR"/>
        </w:rPr>
        <w:t>2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 xml:space="preserve"> :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Times New Roman" w:hAnsi="Coronet;Times New Roman"/>
          <w:sz w:val="28"/>
          <w:szCs w:val="28"/>
          <w:lang w:eastAsia="en-US" w:bidi="fa-IR"/>
        </w:rPr>
        <w:t>GPS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رو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حا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و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del w:id="4733" w:author="se-ab-43 Yahaghi" w:date="2021-03-04T14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>(</w:t>
      </w:r>
      <w:del w:id="4734" w:author="se-ab-43 Yahaghi" w:date="2021-03-04T14:38:00Z">
        <w:r>
          <w:rPr>
            <w:rFonts w:eastAsia="Calibri" w:cs="B Mitra" w:ascii="Coronet;Times New Roman" w:hAnsi="Coronet;Times New Roman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ع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حویل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طر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ح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الکی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del w:id="4735" w:author="se-ab-43 Yahaghi" w:date="2021-03-04T14:3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ردیا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ای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سک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پراتو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تا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رییس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در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میگردد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Times New Roman" w:hAnsi="Coronet;Times New Roman" w:eastAsia="Calibri" w:cs="B Mitra"/>
          <w:sz w:val="28"/>
          <w:szCs w:val="28"/>
          <w:lang w:eastAsia="en-US" w:bidi="fa-IR"/>
          <w:del w:id="4737" w:author="se-gh-2 Nikja" w:date="2021-01-30T13:40:00Z"/>
        </w:rPr>
      </w:pPr>
      <w:del w:id="4736" w:author="se-gh-2 Nikja" w:date="2021-01-30T13:40:00Z">
        <w:r>
          <w:rPr>
            <w:rFonts w:eastAsia="Calibri" w:cs="B Mitra" w:ascii="Coronet;Times New Roman" w:hAnsi="Coronet;Times New Roman"/>
            <w:sz w:val="28"/>
            <w:szCs w:val="28"/>
            <w:rtl w:val="true"/>
            <w:lang w:eastAsia="en-US" w:bidi="fa-IR"/>
          </w:rPr>
        </w:r>
      </w:del>
    </w:p>
    <w:p>
      <w:pPr>
        <w:pStyle w:val="BodyText3"/>
        <w:spacing w:lineRule="auto" w:line="300"/>
        <w:jc w:val="both"/>
        <w:rPr/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  <w:sz w:val="22"/>
          <w:szCs w:val="22"/>
        </w:rPr>
        <w:t>20</w:t>
      </w: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>)</w:t>
      </w:r>
      <w:r>
        <w:rPr>
          <w:rFonts w:cs="B Mitra" w:ascii="Coronet;Times New Roman" w:hAnsi="Coronet;Times New Roman"/>
          <w:b/>
          <w:bCs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تعه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كن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فرما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هندس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شاو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زمايشگاه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فر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ير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فت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گاهي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سك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گاه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غذا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فكيك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شخص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ير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أم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ن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تهي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غذ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مأكو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بهداشت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نف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رو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ارائ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كاركن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هزينه‌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پیمان</w:t>
      </w:r>
      <w:del w:id="4738" w:author="se-ab-43 Yahaghi" w:date="2022-03-13T07:5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منظو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Times New Roman" w:hAnsi="Coronet;Times New Roman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rFonts w:cs="B Mitra"/>
          <w:sz w:val="28"/>
          <w:szCs w:val="28"/>
          <w:lang w:bidi="fa-IR"/>
          <w:del w:id="4740" w:author="se-gh-2 Nikja" w:date="2021-01-30T13:40:00Z"/>
        </w:rPr>
      </w:pPr>
      <w:del w:id="4739" w:author="se-gh-2 Nikja" w:date="2021-01-30T13:40:00Z">
        <w:r>
          <w:rPr>
            <w:rFonts w:cs="B Mitra"/>
            <w:sz w:val="28"/>
            <w:szCs w:val="28"/>
            <w:rtl w:val="true"/>
            <w:lang w:bidi="fa-IR"/>
          </w:rPr>
        </w:r>
      </w:del>
    </w:p>
    <w:p>
      <w:pPr>
        <w:pStyle w:val="Normal"/>
        <w:ind w:left="0" w:right="0" w:hanging="0"/>
        <w:jc w:val="both"/>
        <w:rPr>
          <w:rFonts w:ascii="Coronet;Times New Roman" w:hAnsi="Coronet;Times New Roman" w:cs="B Mitra"/>
          <w:sz w:val="28"/>
        </w:rPr>
      </w:pPr>
      <w:r>
        <w:rPr>
          <w:rFonts w:ascii="Coronet;Times New Roman" w:hAnsi="Coronet;Times New Roman" w:cs="B Titr"/>
          <w:sz w:val="22"/>
          <w:sz w:val="22"/>
          <w:szCs w:val="22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sz w:val="22"/>
          <w:sz w:val="22"/>
          <w:szCs w:val="22"/>
          <w:rtl w:val="true"/>
        </w:rPr>
        <w:t xml:space="preserve"> </w:t>
      </w:r>
      <w:r>
        <w:rPr>
          <w:rFonts w:cs="B Titr" w:ascii="Coronet;Times New Roman" w:hAnsi="Coronet;Times New Roman"/>
          <w:sz w:val="22"/>
          <w:szCs w:val="22"/>
        </w:rPr>
        <w:t>21</w:t>
      </w:r>
      <w:r>
        <w:rPr>
          <w:rFonts w:ascii="Coronet;Times New Roman" w:hAnsi="Coronet;Times New Roman" w:cs="B Titr"/>
          <w:sz w:val="22"/>
          <w:sz w:val="22"/>
          <w:szCs w:val="22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sz w:val="22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Titr"/>
          <w:sz w:val="22"/>
          <w:sz w:val="22"/>
          <w:szCs w:val="22"/>
          <w:rtl w:val="true"/>
        </w:rPr>
        <w:t>ب</w:t>
      </w:r>
      <w:r>
        <w:rPr>
          <w:rFonts w:cs="B Titr" w:ascii="Coronet;Times New Roman" w:hAnsi="Coronet;Times New Roman"/>
          <w:sz w:val="22"/>
          <w:szCs w:val="22"/>
          <w:rtl w:val="true"/>
        </w:rPr>
        <w:t>)</w:t>
      </w:r>
      <w:r>
        <w:rPr>
          <w:rFonts w:cs="B Mitra" w:ascii="Coronet;Times New Roman" w:hAnsi="Coronet;Times New Roman"/>
          <w:sz w:val="28"/>
          <w:rtl w:val="true"/>
        </w:rPr>
        <w:t xml:space="preserve"> </w:t>
      </w:r>
      <w:r>
        <w:rPr>
          <w:rFonts w:ascii="Coronet;Times New Roman" w:hAnsi="Coronet;Times New Roman" w:cs="B Titr"/>
          <w:b w:val="false"/>
          <w:b w:val="false"/>
          <w:bCs w:val="false"/>
          <w:sz w:val="24"/>
          <w:sz w:val="24"/>
          <w:szCs w:val="24"/>
          <w:rtl w:val="true"/>
        </w:rPr>
        <w:t>ايمني</w:t>
      </w:r>
      <w:r>
        <w:rPr>
          <w:rFonts w:ascii="Coronet;Times New Roman" w:hAnsi="Coronet;Times New Roman" w:eastAsia="Coronet;Times New Roman" w:cs="Coronet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Titr"/>
          <w:b w:val="false"/>
          <w:b w:val="false"/>
          <w:bCs w:val="false"/>
          <w:sz w:val="24"/>
          <w:sz w:val="24"/>
          <w:szCs w:val="24"/>
          <w:rtl w:val="true"/>
        </w:rPr>
        <w:t>كارگاه</w:t>
      </w:r>
    </w:p>
    <w:p>
      <w:pPr>
        <w:pStyle w:val="BodyText3"/>
        <w:spacing w:lineRule="auto" w:line="120" w:before="0" w:after="0"/>
        <w:jc w:val="both"/>
        <w:rPr>
          <w:rFonts w:ascii="Coronet;Times New Roman" w:hAnsi="Coronet;Times New Roman" w:cs="B Mitra"/>
          <w:sz w:val="28"/>
          <w:szCs w:val="28"/>
          <w:lang w:bidi="fa-IR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>:</w:t>
      </w:r>
    </w:p>
    <w:p>
      <w:pPr>
        <w:pStyle w:val="BodyText3"/>
        <w:spacing w:lineRule="auto" w:line="120" w:before="0" w:after="0"/>
        <w:jc w:val="both"/>
        <w:rPr>
          <w:rFonts w:ascii="Coronet;Times New Roman" w:hAnsi="Coronet;Times New Roman" w:cs="B Mitra"/>
          <w:sz w:val="28"/>
          <w:szCs w:val="28"/>
          <w:del w:id="4741" w:author="se-ab-43 Yahaghi" w:date="2021-03-04T14:39:00Z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لواز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ارو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مك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ولي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م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ساع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يست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ح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</w:p>
    <w:p>
      <w:pPr>
        <w:pStyle w:val="BodyText3"/>
        <w:spacing w:lineRule="auto" w:line="120" w:before="0" w:after="0"/>
        <w:jc w:val="both"/>
        <w:rPr>
          <w:rFonts w:ascii="Coronet;Times New Roman" w:hAnsi="Coronet;Times New Roman" w:cs="B Mitra"/>
          <w:sz w:val="28"/>
          <w:szCs w:val="28"/>
          <w:lang w:bidi="fa-IR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سترس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سئول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ربوط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ش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مكان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نتقا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صدوم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يمارست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اق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ضطرار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فراه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و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120" w:before="0" w:after="0"/>
        <w:jc w:val="both"/>
        <w:rPr>
          <w:rFonts w:ascii="Coronet;Times New Roman" w:hAnsi="Coronet;Times New Roman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انشه‌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</w:t>
      </w:r>
      <w:ins w:id="4742" w:author="se-ab-43 Yahaghi" w:date="2022-03-13T08:00:00Z">
        <w:r>
          <w:rPr>
            <w:rFonts w:cs="B Mitra"/>
            <w:sz w:val="28"/>
            <w:sz w:val="28"/>
            <w:szCs w:val="28"/>
            <w:rtl w:val="true"/>
          </w:rPr>
          <w:t>ئم</w:t>
        </w:r>
      </w:ins>
      <w:del w:id="4743" w:author="se-ab-43 Yahaghi" w:date="2022-03-13T08:00:00Z">
        <w:r>
          <w:rPr>
            <w:rFonts w:cs="B Mitra"/>
            <w:sz w:val="28"/>
            <w:sz w:val="28"/>
            <w:szCs w:val="28"/>
            <w:rtl w:val="true"/>
            <w:lang w:bidi="fa-IR"/>
          </w:rPr>
          <w:delText>ئ</w:delText>
        </w:r>
      </w:del>
      <w:del w:id="4744" w:author="se-ab-43 Yahaghi" w:date="2022-03-13T08:00:00Z">
        <w:r>
          <w:rPr>
            <w:rFonts w:cs="B Mitra"/>
            <w:sz w:val="28"/>
            <w:sz w:val="28"/>
            <w:szCs w:val="28"/>
            <w:rtl w:val="true"/>
          </w:rPr>
          <w:delText>م</w:delText>
        </w:r>
      </w:del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ؤ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  <w:del w:id="4745" w:author="se-ab-43 Yahaghi" w:date="2021-03-04T14:39:00Z">
        <w:r>
          <w:rPr>
            <w:rFonts w:cs="B Mitra"/>
            <w:sz w:val="28"/>
            <w:szCs w:val="28"/>
            <w:rtl w:val="true"/>
          </w:rPr>
          <w:delText xml:space="preserve"> </w:delText>
        </w:r>
      </w:del>
      <w:del w:id="4746" w:author="se-ab-43 Yahaghi" w:date="2021-03-04T14:39:00Z">
        <w:r>
          <w:rPr>
            <w:rFonts w:cs="B Mitra"/>
            <w:sz w:val="28"/>
            <w:szCs w:val="28"/>
            <w:rtl w:val="true"/>
          </w:rPr>
          <w:delText xml:space="preserve">   </w:delText>
        </w:r>
      </w:del>
      <w:r>
        <w:rPr>
          <w:rFonts w:cs="B Mitra"/>
          <w:sz w:val="28"/>
          <w:szCs w:val="28"/>
          <w:rtl w:val="true"/>
        </w:rPr>
        <w:t xml:space="preserve"> </w:t>
      </w:r>
      <w:del w:id="4747" w:author="se-ab-43 Yahaghi" w:date="2021-03-04T14:3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هزي</w:delText>
        </w:r>
      </w:del>
      <w:ins w:id="4748" w:author="se-ab-43 Yahaghi" w:date="2021-03-04T14:3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هزین</w:t>
        </w:r>
      </w:ins>
      <w:del w:id="4749" w:author="se-ab-43 Yahaghi" w:date="2021-03-04T14:3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delText>ن</w:delText>
        </w:r>
      </w:del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</w:t>
      </w:r>
      <w:ins w:id="4750" w:author="se-ab-43 Yahaghi" w:date="2021-03-04T14:3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‌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ك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يمن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>.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both"/>
        <w:rPr>
          <w:rFonts w:ascii="Coronet;Times New Roman" w:hAnsi="Coronet;Times New Roman" w:cs="B Mitra"/>
          <w:sz w:val="28"/>
          <w:szCs w:val="28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اكسازي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ستش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ظاف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لي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سير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ins w:id="4751" w:author="SE-AB-42 Moharrami" w:date="2021-02-24T09:28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  <w:t>(</w:t>
        </w:r>
      </w:ins>
      <w:ins w:id="4752" w:author="SE-AB-42 Moharrami" w:date="2021-02-24T09:2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از</w:t>
        </w:r>
      </w:ins>
      <w:ins w:id="4753" w:author="SE-AB-42 Moharrami" w:date="2021-02-24T09:2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754" w:author="SE-AB-42 Moharrami" w:date="2021-02-24T09:2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جمله</w:t>
        </w:r>
      </w:ins>
      <w:ins w:id="4755" w:author="SE-AB-42 Moharrami" w:date="2021-02-24T09:2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756" w:author="SE-AB-42 Moharrami" w:date="2021-02-24T09:2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شستشوی</w:t>
        </w:r>
      </w:ins>
      <w:ins w:id="4757" w:author="SE-AB-42 Moharrami" w:date="2021-02-24T09:2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758" w:author="SE-AB-42 Moharrami" w:date="2021-02-24T09:2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مخازن</w:t>
        </w:r>
      </w:ins>
      <w:ins w:id="4759" w:author="SE-AB-42 Moharrami" w:date="2021-02-24T09:2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760" w:author="SE-AB-42 Moharrami" w:date="2021-02-24T09:2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ذخیره</w:t>
        </w:r>
      </w:ins>
      <w:ins w:id="4761" w:author="SE-AB-42 Moharrami" w:date="2021-02-24T09:2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762" w:author="SE-AB-42 Moharrami" w:date="2021-02-24T09:2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،پمپاژ</w:t>
        </w:r>
      </w:ins>
      <w:ins w:id="4763" w:author="SE-AB-42 Moharrami" w:date="2021-02-24T09:2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764" w:author="SE-AB-42 Moharrami" w:date="2021-02-24T09:2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،</w:t>
        </w:r>
      </w:ins>
      <w:ins w:id="4765" w:author="SE-AB-42 Moharrami" w:date="2021-02-24T09:2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766" w:author="SE-AB-42 Moharrami" w:date="2021-02-24T09:2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هوایی</w:t>
        </w:r>
      </w:ins>
      <w:ins w:id="4767" w:author="SE-AB-42 Moharrami" w:date="2021-02-24T09:2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768" w:author="SE-AB-42 Moharrami" w:date="2021-02-24T09:2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و</w:t>
        </w:r>
      </w:ins>
      <w:ins w:id="4769" w:author="SE-AB-42 Moharrami" w:date="2021-02-24T09:2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770" w:author="SE-AB-42 Moharrami" w:date="2021-02-24T09:2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زمینی</w:t>
        </w:r>
      </w:ins>
      <w:ins w:id="4771" w:author="SE-AB-42 Moharrami" w:date="2021-02-24T09:2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772" w:author="SE-AB-42 Moharrami" w:date="2021-02-24T09:30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دو</w:t>
        </w:r>
      </w:ins>
      <w:ins w:id="4773" w:author="SE-AB-42 Moharrami" w:date="2021-02-24T09:3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774" w:author="SE-AB-42 Moharrami" w:date="2021-02-24T09:30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بار</w:t>
        </w:r>
      </w:ins>
      <w:ins w:id="4775" w:author="SE-AB-42 Moharrami" w:date="2021-02-24T09:3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776" w:author="SE-AB-42 Moharrami" w:date="2021-02-24T09:30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در</w:t>
        </w:r>
      </w:ins>
      <w:ins w:id="4777" w:author="SE-AB-42 Moharrami" w:date="2021-02-24T09:3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778" w:author="SE-AB-42 Moharrami" w:date="2021-02-24T09:30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سال</w:t>
        </w:r>
      </w:ins>
      <w:ins w:id="4779" w:author="SE-AB-42 Moharrami" w:date="2021-02-24T09:28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  <w:t>)</w:t>
        </w:r>
      </w:ins>
      <w:ins w:id="4780" w:author="se-ab-43 Yahaghi" w:date="2021-03-08T09:06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گذاشت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 xml:space="preserve">...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ورداً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ظارت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رساند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>.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مچن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خصوص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هي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لبس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تحدالشكل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ل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ساي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لواز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بز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يمن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أمور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فني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گر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رسن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فعا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ديه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فا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لبس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ذكو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ساي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لواز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بز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يمن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نگ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لزام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عواقب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Times New Roman" w:hAnsi="Coronet;Times New Roman" w:cs="B Mitra"/>
          <w:sz w:val="28"/>
          <w:szCs w:val="28"/>
          <w:lang w:bidi="fa-IR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قاط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كمي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م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both"/>
        <w:rPr>
          <w:rFonts w:ascii="Coronet;Times New Roman" w:hAnsi="Coronet;Times New Roman" w:cs="B Mitra"/>
          <w:sz w:val="28"/>
          <w:szCs w:val="28"/>
          <w:lang w:bidi="fa-IR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شیو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یروس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رون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لز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ضدعفون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اسک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ح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لام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ستم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بلغ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اب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Times New Roman" w:hAnsi="Coronet;Times New Roman" w:cs="B Mitra"/>
          <w:sz w:val="28"/>
          <w:szCs w:val="28"/>
          <w:lang w:bidi="fa-IR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>(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 xml:space="preserve">...  )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 xml:space="preserve">.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 xml:space="preserve">.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Times New Roman" w:hAnsi="Coronet;Times New Roman" w:cs="B Mitra"/>
          <w:sz w:val="28"/>
          <w:szCs w:val="28"/>
          <w:lang w:bidi="fa-IR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چار</w:t>
      </w:r>
      <w:del w:id="4781" w:author="se-ab-43 Yahaghi" w:date="2021-03-04T14:4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چو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/>
      </w:pPr>
      <w:r>
        <w:rPr>
          <w:rFonts w:eastAsia="Coronet;Times New Roman" w:cs="Coronet;Times New Roman" w:ascii="Coronet;Times New Roman" w:hAnsi="Coronet;Times New Roman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موظف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است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بیمه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نامه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مسئولیت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را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دستگاه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نظارت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اداره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حفاظت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،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ایمنی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سلامت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کار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تحویل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دهد</w:t>
      </w:r>
      <w:r>
        <w:rPr>
          <w:rFonts w:cs="B Titr" w:ascii="Coronet;Times New Roman" w:hAnsi="Coronet;Times New Roman"/>
          <w:i/>
          <w:iCs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Times New Roman" w:hAnsi="Coronet;Times New Roman" w:cs="B Titr"/>
          <w:i/>
          <w:i/>
          <w:iCs/>
          <w:lang w:bidi="fa-IR"/>
        </w:rPr>
      </w:pP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ملزم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انجام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بیمه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تمام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خطر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طبق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کلوزهای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اعلامی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کارفرما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بوده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هزینه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آن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پس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از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پرداخت</w:t>
      </w:r>
      <w:ins w:id="4782" w:author="se-ab-43 Yahaghi" w:date="2021-03-04T14:40:00Z">
        <w:r>
          <w:rPr>
            <w:rFonts w:ascii="Coronet;Times New Roman" w:hAnsi="Coronet;Times New Roman" w:eastAsia="Coronet;Times New Roman" w:cs="Coronet;Times New Roman"/>
            <w:i/>
            <w:i/>
            <w:iCs/>
            <w:rtl w:val="true"/>
            <w:lang w:bidi="fa-IR"/>
          </w:rPr>
          <w:t xml:space="preserve"> </w:t>
        </w:r>
      </w:ins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توسط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ارائه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بیمه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نامه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از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سوی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کارفرما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پرداخت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خواهد</w:t>
      </w:r>
      <w:r>
        <w:rPr>
          <w:rFonts w:ascii="Coronet;Times New Roman" w:hAnsi="Coronet;Times New Roman" w:eastAsia="Coronet;Times New Roman" w:cs="Coronet;Times New Roman"/>
          <w:i/>
          <w:i/>
          <w:iCs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i/>
          <w:i/>
          <w:iCs/>
          <w:rtl w:val="true"/>
          <w:lang w:bidi="fa-IR"/>
        </w:rPr>
        <w:t>گردید</w:t>
      </w:r>
      <w:r>
        <w:rPr>
          <w:rFonts w:cs="B Titr" w:ascii="Coronet;Times New Roman" w:hAnsi="Coronet;Times New Roman"/>
          <w:i/>
          <w:iCs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ن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كم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Times New Roman" w:hAnsi="Coronet;Times New Roman" w:cs="B Mitra"/>
          <w:sz w:val="28"/>
          <w:szCs w:val="28"/>
          <w:lang w:bidi="fa-IR"/>
          <w:del w:id="4784" w:author="se-gh-2 Nikja" w:date="2021-01-30T13:40:00Z"/>
        </w:rPr>
      </w:pPr>
      <w:del w:id="4783" w:author="se-gh-2 Nikja" w:date="2021-01-30T13:40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</w:r>
      </w:del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4785" w:author="se-ab-43 Yahaghi" w:date="2021-03-04T14:4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4786" w:author="se-ab-43 Yahaghi" w:date="2021-11-14T08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به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ز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ر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ستگاه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مپا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ر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ي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سك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>:</w:t>
      </w:r>
      <w:ins w:id="4787" w:author="se-ab-43 Yahaghi" w:date="2021-10-26T11:30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ک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باشد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ش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نگ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ش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دی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ins w:id="4788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ins w:id="4789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ط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ins w:id="4790" w:author="se-ab-43 Yahaghi" w:date="2021-03-04T14:41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del w:id="4791" w:author="se-ab-43 Yahaghi" w:date="2022-03-13T08:02:00Z">
        <w:r>
          <w:rPr>
            <w:rFonts w:cs="Times New Roman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4792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ins w:id="4793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داف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ور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ک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مستم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>)</w:t>
      </w:r>
      <w:ins w:id="4794" w:author="se-ab-43 Yahaghi" w:date="2021-11-14T08:19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120"/>
        <w:jc w:val="both"/>
        <w:rPr>
          <w:rFonts w:ascii="Coronet;Times New Roman" w:hAnsi="Coronet;Times New Roman" w:cs="B Mitra"/>
          <w:sz w:val="28"/>
          <w:szCs w:val="28"/>
          <w:lang w:bidi="fa-IR"/>
        </w:rPr>
      </w:pP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</w:rPr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  <w:sz w:val="22"/>
          <w:szCs w:val="22"/>
        </w:rPr>
        <w:t>21</w:t>
      </w: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>)</w:t>
      </w:r>
      <w:r>
        <w:rPr>
          <w:rFonts w:cs="B Mitra" w:ascii="Coronet;Times New Roman" w:hAnsi="Coronet;Times New Roman"/>
          <w:b/>
          <w:bCs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قسمتهاي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ي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يم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ن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مچن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حوادث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ي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شمو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يم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گردد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ي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کل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یش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و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م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قسم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كار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وج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ندرج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Titr" w:ascii="Coronet;Times New Roman" w:hAnsi="Coronet;Times New Roman"/>
        </w:rPr>
        <w:t>21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قاب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ارد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حوادث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،ک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تعاقب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عل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گرد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ز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سس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قبو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یم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مو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ربوط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دار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حفاظ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یمن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سلام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سلي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  <w:sz w:val="22"/>
          <w:szCs w:val="22"/>
        </w:rPr>
        <w:t>21</w:t>
      </w: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>)</w:t>
      </w:r>
      <w:r>
        <w:rPr>
          <w:rFonts w:cs="B Mitra" w:ascii="Coronet;Times New Roman" w:hAnsi="Coronet;Times New Roman"/>
          <w:b/>
          <w:bCs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چگونگ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زي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حداث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گهدار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ه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نحراف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ي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ascii="Coronet;Times New Roman" w:hAnsi="Coronet;Times New Roman"/>
          <w:sz w:val="28"/>
          <w:szCs w:val="28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لاو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دابي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لزو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ي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عبي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ل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ق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بو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رو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ابر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كان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گير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خذ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جو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رافيك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رد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اشين‌آل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سنگ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سط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حدو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ار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دار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هنماي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نندگ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</w:rPr>
        <w:t>(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عاب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قاطع‌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لي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سير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مليات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)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سئولي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عاي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ك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حفاظت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يمن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</w:rPr>
        <w:t>(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ص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لائ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شد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هن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غيره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)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عه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يباش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لي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سئوليته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واق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اش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د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فو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لاً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ه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خواه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و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گير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خذ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جو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حفار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هردار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ساي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دار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بط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حفار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خيابانه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عاب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ه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ي‌باش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ي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ماهنگ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دار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ربوط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خواه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اد</w:t>
      </w:r>
      <w:r>
        <w:rPr>
          <w:rFonts w:cs="B Mitra" w:ascii="Coronet;Times New Roman" w:hAnsi="Coronet;Times New Roman"/>
          <w:sz w:val="28"/>
          <w:szCs w:val="28"/>
          <w:rtl w:val="true"/>
        </w:rPr>
        <w:t>. (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زي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جو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حفاري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ح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حادث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صلا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بک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طر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هردار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عل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گرد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ه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يباش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). </w:t>
      </w:r>
    </w:p>
    <w:p>
      <w:pPr>
        <w:pStyle w:val="BodyText3"/>
        <w:spacing w:lineRule="auto" w:line="300" w:before="0" w:after="0"/>
        <w:jc w:val="both"/>
        <w:rPr>
          <w:rFonts w:ascii="Coronet;Times New Roman" w:hAnsi="Coronet;Times New Roman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سخه‌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قشه‌ه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فن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دو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رياف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هزي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ختي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ي‌‌گيرد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both"/>
        <w:rPr>
          <w:rFonts w:ascii="Coronet;Times New Roman" w:hAnsi="Coronet;Times New Roman" w:eastAsia="Calibri" w:cs="B Mitra"/>
          <w:sz w:val="28"/>
          <w:szCs w:val="28"/>
          <w:lang w:eastAsia="en-US" w:bidi="fa-IR"/>
        </w:rPr>
      </w:pP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طرف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ام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Times New Roman" w:hAnsi="Coronet;Times New Roman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i/>
          <w:sz w:val="24"/>
          <w:szCs w:val="28"/>
          <w:rtl w:val="true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كلي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کارگاه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>(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شاپ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كار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ي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وعد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يشرف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خلل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ا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شو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كثي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أيي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ا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آن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رحل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گذاشت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Times New Roman" w:hAnsi="Coronet;Times New Roman" w:eastAsia="Calibri" w:cs="B Mitra"/>
          <w:sz w:val="28"/>
          <w:szCs w:val="28"/>
          <w:lang w:eastAsia="en-US" w:bidi="fa-IR"/>
        </w:rPr>
      </w:pP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سئولي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كام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صح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جراي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عواق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اش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قايص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شتباه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قشه‌ها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جزئيات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ي‌باشد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Times New Roman" w:hAnsi="Coronet;Times New Roman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سخه‌ه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ستورالعمل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راه‌اندازي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عمير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گهدار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راهبر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چو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ساخ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>(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ي‌كند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both"/>
        <w:rPr>
          <w:rFonts w:ascii="Coronet;Times New Roman" w:hAnsi="Coronet;Times New Roman" w:eastAsia="Calibri" w:cs="B Mitra"/>
          <w:sz w:val="28"/>
          <w:szCs w:val="28"/>
          <w:lang w:eastAsia="en-US" w:bidi="fa-IR"/>
        </w:rPr>
      </w:pP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ای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وشان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شد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رانش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شیرآل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تصال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شار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GIS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نض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اییدی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Times New Roman" w:hAnsi="Coronet;Times New Roman" w:eastAsia="Calibri" w:cs="B Mitra"/>
          <w:sz w:val="28"/>
          <w:szCs w:val="28"/>
          <w:lang w:eastAsia="en-US" w:bidi="fa-IR"/>
        </w:rPr>
      </w:pP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کمی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عملی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صلا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ازساز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فرم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DWG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PDF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mdb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ستورالعم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Times New Roman" w:hAnsi="Coronet;Times New Roman"/>
          <w:sz w:val="28"/>
          <w:szCs w:val="28"/>
          <w:lang w:eastAsia="en-US" w:bidi="fa-IR"/>
        </w:rPr>
        <w:t>GIS</w:t>
      </w:r>
      <w:ins w:id="4795" w:author="se-ab-2 Mosa Khani" w:date="2020-12-09T10:51:00Z">
        <w:r>
          <w:rPr>
            <w:rFonts w:eastAsia="Calibri" w:cs="B Mitra" w:ascii="Coronet;Times New Roman" w:hAnsi="Coronet;Times New Roman"/>
            <w:sz w:val="28"/>
            <w:szCs w:val="28"/>
            <w:rtl w:val="true"/>
            <w:lang w:eastAsia="en-US" w:bidi="fa-IR"/>
          </w:rPr>
          <w:t xml:space="preserve"> </w:t>
        </w:r>
      </w:ins>
      <w:del w:id="4796" w:author="se-ab-2 Mosa Khani" w:date="2020-12-09T10:51:00Z">
        <w:r>
          <w:rPr>
            <w:rFonts w:eastAsia="Calibri" w:cs="B Mitra" w:ascii="Coronet;Times New Roman" w:hAnsi="Coronet;Times New Roman"/>
            <w:sz w:val="28"/>
            <w:szCs w:val="28"/>
            <w:rtl w:val="true"/>
            <w:lang w:eastAsia="en-US" w:bidi="fa-IR"/>
          </w:rPr>
          <w:delText xml:space="preserve">  </w:delText>
        </w:r>
      </w:del>
      <w:ins w:id="4797" w:author="se-ab-2 Mosa Khani" w:date="2020-12-09T10:50:00Z">
        <w:r>
          <w:rPr>
            <w:rFonts w:eastAsia="Calibri" w:cs="B Mitra" w:ascii="Coronet;Times New Roman" w:hAnsi="Coronet;Times New Roman"/>
            <w:sz w:val="28"/>
            <w:szCs w:val="28"/>
            <w:rtl w:val="true"/>
            <w:lang w:eastAsia="en-US" w:bidi="fa-IR"/>
          </w:rPr>
          <w:t>(</w:t>
        </w:r>
      </w:ins>
      <w:ins w:id="4798" w:author="se-ab-2 Mosa Khani" w:date="2020-12-09T10:50:00Z">
        <w:r>
          <w:rPr>
            <w:rFonts w:ascii="Coronet;Times New Roman" w:hAnsi="Coronet;Times New Roman" w:eastAsia="Calibri" w:cs="B Mitra"/>
            <w:sz w:val="28"/>
            <w:sz w:val="28"/>
            <w:szCs w:val="28"/>
            <w:rtl w:val="true"/>
            <w:lang w:eastAsia="en-US" w:bidi="fa-IR"/>
          </w:rPr>
          <w:t>پیوست</w:t>
        </w:r>
      </w:ins>
      <w:ins w:id="4799" w:author="se-ab-2 Mosa Khani" w:date="2020-12-09T10:5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00" w:author="se-ab-2 Mosa Khani" w:date="2020-12-09T10:50:00Z">
        <w:r>
          <w:rPr>
            <w:rFonts w:eastAsia="Calibri" w:cs="B Mitra" w:ascii="Coronet;Times New Roman" w:hAnsi="Coronet;Times New Roman"/>
            <w:sz w:val="28"/>
            <w:szCs w:val="28"/>
            <w:lang w:eastAsia="en-US" w:bidi="fa-IR"/>
          </w:rPr>
          <w:t>8</w:t>
        </w:r>
      </w:ins>
      <w:ins w:id="4801" w:author="se-ab-2 Mosa Khani" w:date="2020-12-09T10:50:00Z">
        <w:r>
          <w:rPr>
            <w:rFonts w:eastAsia="Calibri" w:cs="B Mitra" w:ascii="Coronet;Times New Roman" w:hAnsi="Coronet;Times New Roman"/>
            <w:sz w:val="28"/>
            <w:szCs w:val="28"/>
            <w:rtl w:val="true"/>
            <w:lang w:eastAsia="en-US" w:bidi="fa-IR"/>
          </w:rPr>
          <w:t xml:space="preserve">) </w:t>
        </w:r>
      </w:ins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ررس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ins w:id="4802" w:author="se-ab-2 Mosa Khani" w:date="2020-12-09T10:5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03" w:author="se-ab-2 Mosa Khani" w:date="2020-12-09T10:50:00Z">
        <w:r>
          <w:rPr>
            <w:rFonts w:ascii="Coronet;Times New Roman" w:hAnsi="Coronet;Times New Roman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ins w:id="4804" w:author="se-ab-2 Mosa Khani" w:date="2020-12-09T10:50:00Z">
        <w:r>
          <w:rPr>
            <w:rFonts w:ascii="Coronet;Times New Roman" w:hAnsi="Coronet;Times New Roman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ins w:id="4805" w:author="se-ab-2 Mosa Khani" w:date="2020-12-09T10:5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کنتر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لازم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8"/>
          <w:sz w:val="28"/>
          <w:szCs w:val="28"/>
          <w:rtl w:val="true"/>
          <w:lang w:eastAsia="en-US" w:bidi="fa-IR"/>
        </w:rPr>
        <w:t>کند</w:t>
      </w:r>
      <w:r>
        <w:rPr>
          <w:rFonts w:eastAsia="Calibri" w:cs="B Mitra" w:ascii="Coronet;Times New Roman" w:hAnsi="Coronet;Times New Roman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jc w:val="both"/>
        <w:rPr>
          <w:rFonts w:ascii="Coronet;Times New Roman" w:hAnsi="Coronet;Times New Roman" w:cs="B Mitra"/>
          <w:sz w:val="28"/>
          <w:szCs w:val="28"/>
          <w:ins w:id="4814" w:author="se-ab-2 Mosa Khani" w:date="2020-12-09T11:15:00Z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قب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ق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روژ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خذ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اییدی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لی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قش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بیل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GIS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روژ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ins w:id="4806" w:author="se-ab-2 Mosa Khani" w:date="2020-12-09T10:51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مربوطه</w:t>
        </w:r>
      </w:ins>
      <w:ins w:id="4807" w:author="se-ab-2 Mosa Khani" w:date="2020-12-09T10:5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808" w:author="se-ab-2 Mosa Khani" w:date="2020-12-09T10:51:00Z">
        <w:r>
          <w:rPr>
            <w:rFonts w:cs="B Mitra" w:ascii="Coronet;Times New Roman" w:hAnsi="Coronet;Times New Roman"/>
            <w:sz w:val="28"/>
            <w:szCs w:val="28"/>
            <w:rtl w:val="true"/>
          </w:rPr>
          <w:t>(</w:t>
        </w:r>
      </w:ins>
      <w:ins w:id="4809" w:author="se-ab-2 Mosa Khani" w:date="2020-12-09T10:51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گروه</w:t>
        </w:r>
      </w:ins>
      <w:ins w:id="4810" w:author="se-ab-2 Mosa Khani" w:date="2020-12-09T10:5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811" w:author="se-ab-2 Mosa Khani" w:date="2020-12-09T10:51:00Z">
        <w:r>
          <w:rPr>
            <w:rFonts w:cs="B Mitra" w:ascii="Coronet;Times New Roman" w:hAnsi="Coronet;Times New Roman"/>
            <w:sz w:val="28"/>
            <w:szCs w:val="28"/>
          </w:rPr>
          <w:t>GI</w:t>
        </w:r>
      </w:ins>
      <w:ins w:id="4812" w:author="se-ab-2 Mosa Khani" w:date="2020-12-09T10:51:00Z">
        <w:r>
          <w:rPr>
            <w:rFonts w:cs="B Mitra" w:ascii="Coronet;Times New Roman" w:hAnsi="Coronet;Times New Roman"/>
            <w:sz w:val="28"/>
            <w:szCs w:val="28"/>
            <w:lang w:bidi="fa-IR"/>
          </w:rPr>
          <w:t>S</w:t>
        </w:r>
      </w:ins>
      <w:ins w:id="4813" w:author="se-ab-2 Mosa Khani" w:date="2020-12-09T10:51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  <w:t xml:space="preserve">) </w:t>
        </w:r>
      </w:ins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Times New Roman" w:hAnsi="Coronet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Coronet;Times New Roman" w:hAnsi="Coronet;Times New Roman" w:cs="B Mitra"/>
          <w:sz w:val="28"/>
          <w:szCs w:val="28"/>
          <w:lang w:bidi="fa-IR"/>
        </w:rPr>
      </w:pPr>
      <w:ins w:id="4815" w:author="se-ab-2 Mosa Khani" w:date="2020-12-09T11:15:00Z">
        <w:r>
          <w:rPr>
            <w:rFonts w:ascii="Coronet;Times New Roman" w:hAnsi="Coronet;Times New Roman" w:cs="B Mitra"/>
            <w:b/>
            <w:b/>
            <w:bCs/>
            <w:sz w:val="28"/>
            <w:sz w:val="28"/>
            <w:szCs w:val="28"/>
            <w:rtl w:val="true"/>
          </w:rPr>
          <w:t>تبصره</w:t>
        </w:r>
      </w:ins>
      <w:ins w:id="4816" w:author="se-ab-2 Mosa Khani" w:date="2020-12-09T11:15:00Z">
        <w:r>
          <w:rPr>
            <w:rFonts w:ascii="Coronet;Times New Roman" w:hAnsi="Coronet;Times New Roman" w:eastAsia="Coronet;Times New Roman" w:cs="Coronet;Times New Roman"/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4817" w:author="se-ab-2 Mosa Khani" w:date="2020-12-09T11:15:00Z">
        <w:r>
          <w:rPr>
            <w:rFonts w:cs="B Mitra" w:ascii="Coronet;Times New Roman" w:hAnsi="Coronet;Times New Roman"/>
            <w:b/>
            <w:bCs/>
            <w:sz w:val="28"/>
            <w:szCs w:val="28"/>
          </w:rPr>
          <w:t>2</w:t>
        </w:r>
      </w:ins>
      <w:ins w:id="4818" w:author="se-ab-2 Mosa Khani" w:date="2020-12-09T11:15:00Z">
        <w:r>
          <w:rPr>
            <w:rFonts w:cs="B Mitra" w:ascii="Coronet;Times New Roman" w:hAnsi="Coronet;Times New Roman"/>
            <w:b/>
            <w:bCs/>
            <w:sz w:val="28"/>
            <w:szCs w:val="28"/>
            <w:rtl w:val="true"/>
          </w:rPr>
          <w:t xml:space="preserve"> :</w:t>
        </w:r>
      </w:ins>
      <w:ins w:id="4819" w:author="se-ab-2 Mosa Khani" w:date="2020-12-09T11:15:00Z">
        <w:r>
          <w:rPr>
            <w:rFonts w:cs="B Mitra" w:ascii="Coronet;Times New Roman" w:hAnsi="Coronet;Times New Roman"/>
            <w:sz w:val="28"/>
            <w:szCs w:val="28"/>
            <w:rtl w:val="true"/>
          </w:rPr>
          <w:t xml:space="preserve"> </w:t>
        </w:r>
      </w:ins>
      <w:ins w:id="4820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پیمانکار</w:t>
        </w:r>
      </w:ins>
      <w:ins w:id="4821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822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موظف</w:t>
        </w:r>
      </w:ins>
      <w:ins w:id="4823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824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است</w:t>
        </w:r>
      </w:ins>
      <w:ins w:id="4825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826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که</w:t>
        </w:r>
      </w:ins>
      <w:ins w:id="4827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828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تاسیسات</w:t>
        </w:r>
      </w:ins>
      <w:ins w:id="4829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830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و</w:t>
        </w:r>
      </w:ins>
      <w:ins w:id="4831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832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تجهیزات</w:t>
        </w:r>
      </w:ins>
      <w:ins w:id="4833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834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آب</w:t>
        </w:r>
      </w:ins>
      <w:ins w:id="4835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836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موجود</w:t>
        </w:r>
      </w:ins>
      <w:ins w:id="4837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838" w:author="se-ab-2 Mosa Khani" w:date="2020-12-09T11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شهر</w:t>
        </w:r>
      </w:ins>
      <w:ins w:id="4839" w:author="se-ab-2 Mosa Khani" w:date="2020-12-09T11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840" w:author="se-ab-2 Mosa Khani" w:date="2020-12-09T11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و</w:t>
        </w:r>
      </w:ins>
      <w:ins w:id="4841" w:author="se-ab-2 Mosa Khani" w:date="2020-12-09T11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842" w:author="se-ab-2 Mosa Khani" w:date="2020-12-09T11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روستا</w:t>
        </w:r>
      </w:ins>
      <w:ins w:id="4843" w:author="se-ab-2 Mosa Khani" w:date="2020-12-09T11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844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را</w:t>
        </w:r>
      </w:ins>
      <w:ins w:id="4845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846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در</w:t>
        </w:r>
      </w:ins>
      <w:ins w:id="4847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848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طول</w:t>
        </w:r>
      </w:ins>
      <w:ins w:id="4849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850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مدت</w:t>
        </w:r>
      </w:ins>
      <w:ins w:id="4851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852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پیمان</w:t>
        </w:r>
      </w:ins>
      <w:ins w:id="4853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854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بوسیله</w:t>
        </w:r>
      </w:ins>
      <w:ins w:id="4855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</w:rPr>
          <w:t xml:space="preserve"> </w:t>
        </w:r>
      </w:ins>
      <w:ins w:id="4856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جی</w:t>
        </w:r>
      </w:ins>
      <w:ins w:id="4857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858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پی</w:t>
        </w:r>
      </w:ins>
      <w:ins w:id="4859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860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اس</w:t>
        </w:r>
      </w:ins>
      <w:ins w:id="4861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862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مولتی</w:t>
        </w:r>
      </w:ins>
      <w:ins w:id="4863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864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فرکانسه</w:t>
        </w:r>
      </w:ins>
      <w:ins w:id="4865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866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ایستگاهی</w:t>
        </w:r>
      </w:ins>
      <w:ins w:id="4867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868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برداشت</w:t>
        </w:r>
      </w:ins>
      <w:ins w:id="4869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870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نموده</w:t>
        </w:r>
      </w:ins>
      <w:ins w:id="4871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872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و</w:t>
        </w:r>
      </w:ins>
      <w:ins w:id="4873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874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طبق</w:t>
        </w:r>
      </w:ins>
      <w:ins w:id="4875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876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دستورالعمل</w:t>
        </w:r>
      </w:ins>
      <w:ins w:id="4877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878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ازبیلت</w:t>
        </w:r>
      </w:ins>
      <w:ins w:id="4879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880" w:author="se-ab-2 Mosa Khani" w:date="2020-12-09T11:15:00Z">
        <w:r>
          <w:rPr>
            <w:rFonts w:cs="B Mitra" w:ascii="Coronet;Times New Roman" w:hAnsi="Coronet;Times New Roman"/>
            <w:sz w:val="28"/>
            <w:szCs w:val="28"/>
            <w:lang w:bidi="fa-IR"/>
          </w:rPr>
          <w:t>GIS</w:t>
        </w:r>
      </w:ins>
      <w:ins w:id="4881" w:author="se-ab-2 Mosa Khani" w:date="2020-12-09T11:15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  <w:t xml:space="preserve"> (</w:t>
        </w:r>
      </w:ins>
      <w:ins w:id="4882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پیوست</w:t>
        </w:r>
      </w:ins>
      <w:ins w:id="4883" w:author="se-ab-2 Mosa Khani" w:date="2020-12-09T11:1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884" w:author="se-ab-2 Mosa Khani" w:date="2020-12-09T11:15:00Z">
        <w:r>
          <w:rPr>
            <w:rFonts w:cs="B Mitra" w:ascii="Coronet;Times New Roman" w:hAnsi="Coronet;Times New Roman"/>
            <w:sz w:val="28"/>
            <w:szCs w:val="28"/>
            <w:lang w:bidi="fa-IR"/>
          </w:rPr>
          <w:t>8</w:t>
        </w:r>
      </w:ins>
      <w:ins w:id="4885" w:author="se-ab-2 Mosa Khani" w:date="2020-12-09T11:15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  <w:t xml:space="preserve">) </w:t>
        </w:r>
      </w:ins>
      <w:ins w:id="4886" w:author="se-ab-2 Mosa Khani" w:date="2020-12-09T11:1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تحویل</w:t>
        </w:r>
      </w:ins>
      <w:ins w:id="4887" w:author="se-ab-2 Mosa Khani" w:date="2020-12-09T11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888" w:author="se-ab-2 Mosa Khani" w:date="2020-12-09T11:21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دستگاه</w:t>
        </w:r>
      </w:ins>
      <w:ins w:id="4889" w:author="se-ab-2 Mosa Khani" w:date="2020-12-09T11:2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890" w:author="se-ab-2 Mosa Khani" w:date="2020-12-09T11:21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نظارت</w:t>
        </w:r>
      </w:ins>
      <w:ins w:id="4891" w:author="se-ab-2 Mosa Khani" w:date="2020-12-09T11:16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892" w:author="se-ab-2 Mosa Khani" w:date="2020-12-09T11:16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کارفرما</w:t>
        </w:r>
      </w:ins>
      <w:ins w:id="4893" w:author="se-ab-2 Mosa Khani" w:date="2020-12-09T11:22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894" w:author="se-ab-2 Mosa Khani" w:date="2020-12-09T11:22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  <w:t>(</w:t>
        </w:r>
      </w:ins>
      <w:ins w:id="4895" w:author="se-ab-2 Mosa Khani" w:date="2020-12-09T11:22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گروه</w:t>
        </w:r>
      </w:ins>
      <w:ins w:id="4896" w:author="se-ab-2 Mosa Khani" w:date="2020-12-09T11:22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897" w:author="se-ab-2 Mosa Khani" w:date="2020-12-09T11:22:00Z">
        <w:r>
          <w:rPr>
            <w:rFonts w:cs="B Mitra" w:ascii="Coronet;Times New Roman" w:hAnsi="Coronet;Times New Roman"/>
            <w:sz w:val="28"/>
            <w:szCs w:val="28"/>
            <w:lang w:bidi="fa-IR"/>
          </w:rPr>
          <w:t>GIS</w:t>
        </w:r>
      </w:ins>
      <w:ins w:id="4898" w:author="se-ab-2 Mosa Khani" w:date="2020-12-09T11:22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  <w:t>)</w:t>
        </w:r>
      </w:ins>
      <w:ins w:id="4899" w:author="se-ab-2 Mosa Khani" w:date="2020-12-09T11:16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  <w:t xml:space="preserve"> </w:t>
        </w:r>
      </w:ins>
      <w:ins w:id="4900" w:author="se-ab-2 Mosa Khani" w:date="2020-12-09T11:16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نماید</w:t>
        </w:r>
      </w:ins>
      <w:ins w:id="4901" w:author="se-ab-2 Mosa Khani" w:date="2020-12-09T11:21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  <w:t>.</w:t>
        </w:r>
      </w:ins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  <w:sz w:val="22"/>
          <w:szCs w:val="22"/>
        </w:rPr>
        <w:t>23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>)</w:t>
      </w:r>
      <w:r>
        <w:rPr>
          <w:rFonts w:cs="B Mitra" w:ascii="Coronet;Times New Roman" w:hAnsi="Coronet;Times New Roman"/>
          <w:b/>
          <w:bCs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حفاظ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أسيس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يربناي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غيي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ض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گير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ياف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جوز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راج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ذيرب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ه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ساعد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حصي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جوز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فو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م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Times New Roman" w:hAnsi="Coronet;Times New Roman" w:cs="B Mitra"/>
          <w:sz w:val="28"/>
          <w:szCs w:val="28"/>
          <w:lang w:bidi="fa-IR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چنان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ح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روژ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خسارت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أسيس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يربناي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ا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ي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سئوليت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بط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داشت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جبر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لي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خس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ار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أسيس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ه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  <w:sz w:val="22"/>
          <w:szCs w:val="22"/>
        </w:rPr>
        <w:t>24</w:t>
      </w: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>)</w:t>
      </w:r>
      <w:r>
        <w:rPr>
          <w:rFonts w:cs="B Mitra" w:ascii="Coronet;Times New Roman" w:hAnsi="Coronet;Times New Roman"/>
          <w:b/>
          <w:bCs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نتخا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جزء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ي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عاي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ن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Times New Roman" w:hAnsi="Coronet;Times New Roman" w:cs="B Mitra"/>
          <w:sz w:val="28"/>
          <w:szCs w:val="28"/>
          <w:lang w:bidi="fa-IR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يست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ضم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عاي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ندرج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Titr" w:ascii="Coronet;Times New Roman" w:hAnsi="Coronet;Times New Roman"/>
        </w:rPr>
        <w:t>24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قب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ق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قرارد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جزء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ائيدي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صلاحي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ن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ت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قرارد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ربوط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خذ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مو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يك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سخ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قرارد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نعق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ي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حوي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Times New Roman" w:hAnsi="Coronet;Times New Roman" w:cs="B Mitra"/>
          <w:sz w:val="28"/>
          <w:szCs w:val="28"/>
          <w:lang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9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عدي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both"/>
        <w:rPr>
          <w:rFonts w:ascii="Coronet;Times New Roman" w:hAnsi="Coronet;Times New Roman" w:cs="B Mitra"/>
          <w:sz w:val="28"/>
          <w:szCs w:val="28"/>
          <w:lang w:bidi="fa-IR"/>
          <w:ins w:id="4989" w:author="se-ab-43 Yahaghi" w:date="2022-03-13T08:03:00Z"/>
        </w:rPr>
      </w:pPr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الف</w:t>
      </w:r>
      <w:r>
        <w:rPr>
          <w:rFonts w:cs="B Mitra" w:ascii="Coronet;Times New Roman" w:hAnsi="Coronet;Times New Roman"/>
          <w:sz w:val="28"/>
          <w:szCs w:val="28"/>
          <w:highlight w:val="yellow"/>
          <w:rtl w:val="true"/>
          <w:lang w:bidi="fa-IR"/>
        </w:rPr>
        <w:t>)</w:t>
      </w:r>
      <w:ins w:id="4902" w:author="se-ab-43 Yahaghi" w:date="2021-03-07T13:34:00Z">
        <w:r>
          <w:rPr>
            <w:rFonts w:cs="B Mitra" w:ascii="Coronet;Times New Roman" w:hAnsi="Coronet;Times New Roman"/>
            <w:color w:val="000000"/>
            <w:sz w:val="28"/>
            <w:szCs w:val="28"/>
            <w:highlight w:val="yellow"/>
            <w:rtl w:val="true"/>
            <w:lang w:bidi="fa-IR"/>
          </w:rPr>
          <w:t xml:space="preserve"> </w:t>
        </w:r>
      </w:ins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ب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توج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اینک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موضوع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پی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ب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اساس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حقو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پای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و</w:t>
      </w:r>
      <w:ins w:id="4903" w:author="AmirSaman" w:date="2021-03-05T17:16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  <w:lang w:bidi="fa-IR"/>
          </w:rPr>
          <w:t xml:space="preserve"> </w:t>
        </w:r>
      </w:ins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تور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 </w:t>
      </w:r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سا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del w:id="4904" w:author="se-ab-43 Yahaghi" w:date="2021-10-26T11:35:00Z">
        <w:r>
          <w:rPr>
            <w:rFonts w:cs="B Mitra" w:ascii="Coronet;Times New Roman" w:hAnsi="Coronet;Times New Roman"/>
            <w:sz w:val="28"/>
            <w:szCs w:val="28"/>
            <w:highlight w:val="yellow"/>
            <w:lang w:bidi="fa-IR"/>
          </w:rPr>
          <w:delText>99</w:delText>
        </w:r>
      </w:del>
      <w:del w:id="4905" w:author="se-ab-43 Yahaghi" w:date="2021-10-26T11:35:00Z">
        <w:r>
          <w:rPr>
            <w:rFonts w:cs="B Mitra" w:ascii="Coronet;Times New Roman" w:hAnsi="Coronet;Times New Roman"/>
            <w:sz w:val="28"/>
            <w:szCs w:val="28"/>
            <w:highlight w:val="yellow"/>
            <w:rtl w:val="true"/>
            <w:lang w:bidi="fa-IR"/>
          </w:rPr>
          <w:delText xml:space="preserve"> </w:delText>
        </w:r>
      </w:del>
      <w:ins w:id="4906" w:author="se-ab-43 Yahaghi" w:date="2021-10-26T11:35:00Z">
        <w:r>
          <w:rPr>
            <w:rFonts w:cs="B Mitra" w:ascii="Coronet;Times New Roman" w:hAnsi="Coronet;Times New Roman"/>
            <w:color w:val="000000"/>
            <w:sz w:val="28"/>
            <w:szCs w:val="28"/>
            <w:highlight w:val="yellow"/>
            <w:lang w:bidi="fa-IR"/>
          </w:rPr>
          <w:t>1400</w:t>
        </w:r>
      </w:ins>
      <w:ins w:id="4907" w:author="se-ab-43 Yahaghi" w:date="2021-10-26T11:35:00Z">
        <w:r>
          <w:rPr>
            <w:rFonts w:cs="B Mitra" w:ascii="Coronet;Times New Roman" w:hAnsi="Coronet;Times New Roman"/>
            <w:sz w:val="28"/>
            <w:szCs w:val="28"/>
            <w:highlight w:val="yellow"/>
            <w:rtl w:val="true"/>
            <w:lang w:bidi="fa-IR"/>
          </w:rPr>
          <w:t xml:space="preserve"> </w:t>
        </w:r>
      </w:ins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برآو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گردی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است</w:t>
      </w:r>
      <w:del w:id="4908" w:author="se-ab-2 Mosa Khani" w:date="2020-12-09T10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  <w:lang w:bidi="fa-IR"/>
          </w:rPr>
          <w:delText xml:space="preserve"> </w:delText>
        </w:r>
      </w:del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،</w:t>
      </w:r>
      <w:ins w:id="4909" w:author="se-ab-2 Mosa Khani" w:date="2020-12-09T10:43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  <w:lang w:bidi="fa-IR"/>
          </w:rPr>
          <w:t xml:space="preserve"> </w:t>
        </w:r>
      </w:ins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فلذ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بر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فصو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سا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del w:id="4910" w:author="se-ab-43 Yahaghi" w:date="2021-10-26T11:35:00Z">
        <w:r>
          <w:rPr>
            <w:rFonts w:cs="B Mitra" w:ascii="Coronet;Times New Roman" w:hAnsi="Coronet;Times New Roman"/>
            <w:sz w:val="28"/>
            <w:szCs w:val="28"/>
            <w:highlight w:val="yellow"/>
            <w:lang w:bidi="fa-IR"/>
          </w:rPr>
          <w:delText>1400</w:delText>
        </w:r>
      </w:del>
      <w:del w:id="4911" w:author="se-ab-43 Yahaghi" w:date="2021-10-26T11:35:00Z">
        <w:r>
          <w:rPr>
            <w:rFonts w:cs="B Mitra" w:ascii="Coronet;Times New Roman" w:hAnsi="Coronet;Times New Roman"/>
            <w:sz w:val="28"/>
            <w:szCs w:val="28"/>
            <w:highlight w:val="yellow"/>
            <w:rtl w:val="true"/>
            <w:lang w:bidi="fa-IR"/>
          </w:rPr>
          <w:delText xml:space="preserve"> </w:delText>
        </w:r>
      </w:del>
      <w:ins w:id="4912" w:author="se-ab-43 Yahaghi" w:date="2021-10-26T11:35:00Z">
        <w:r>
          <w:rPr>
            <w:rFonts w:cs="B Mitra" w:ascii="Coronet;Times New Roman" w:hAnsi="Coronet;Times New Roman"/>
            <w:sz w:val="28"/>
            <w:szCs w:val="28"/>
            <w:highlight w:val="yellow"/>
            <w:lang w:bidi="fa-IR"/>
          </w:rPr>
          <w:t>140</w:t>
        </w:r>
      </w:ins>
      <w:ins w:id="4913" w:author="se-ab-43 Yahaghi" w:date="2021-10-26T11:35:00Z">
        <w:r>
          <w:rPr>
            <w:rFonts w:cs="B Mitra" w:ascii="Coronet;Times New Roman" w:hAnsi="Coronet;Times New Roman"/>
            <w:color w:val="000000"/>
            <w:sz w:val="28"/>
            <w:szCs w:val="28"/>
            <w:highlight w:val="yellow"/>
            <w:lang w:bidi="fa-IR"/>
          </w:rPr>
          <w:t>1</w:t>
        </w:r>
      </w:ins>
      <w:ins w:id="4914" w:author="se-ab-43 Yahaghi" w:date="2021-10-26T11:35:00Z">
        <w:r>
          <w:rPr>
            <w:rFonts w:cs="B Mitra" w:ascii="Coronet;Times New Roman" w:hAnsi="Coronet;Times New Roman"/>
            <w:sz w:val="28"/>
            <w:szCs w:val="28"/>
            <w:highlight w:val="yellow"/>
            <w:rtl w:val="true"/>
            <w:lang w:bidi="fa-IR"/>
          </w:rPr>
          <w:t xml:space="preserve"> </w:t>
        </w:r>
      </w:ins>
      <w:ins w:id="4915" w:author="se-ab-43 Yahaghi" w:date="2021-03-07T13:32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  <w:lang w:bidi="fa-IR"/>
          </w:rPr>
          <w:t>میزان</w:t>
        </w:r>
      </w:ins>
      <w:ins w:id="4916" w:author="se-ab-43 Yahaghi" w:date="2021-03-07T13:32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  <w:lang w:bidi="fa-IR"/>
          </w:rPr>
          <w:t xml:space="preserve"> </w:t>
        </w:r>
      </w:ins>
      <w:del w:id="4917" w:author="se-ab-43 Yahaghi" w:date="2021-03-07T13:32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  <w:lang w:bidi="fa-IR"/>
          </w:rPr>
          <w:delText>مبلغ</w:delText>
        </w:r>
      </w:del>
      <w:del w:id="4918" w:author="se-ab-43 Yahaghi" w:date="2021-03-07T13:32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  <w:lang w:bidi="fa-IR"/>
          </w:rPr>
          <w:delText xml:space="preserve"> </w:delText>
        </w:r>
      </w:del>
      <w:ins w:id="4919" w:author="AmirSaman" w:date="2021-03-05T17:10:00Z">
        <w:del w:id="4920" w:author="se-ab-43 Yahaghi" w:date="2021-03-07T13:32:00Z">
          <w:r>
            <w:rPr>
              <w:rFonts w:ascii="Coronet;Times New Roman" w:hAnsi="Coronet;Times New Roman" w:cs="B Mitra"/>
              <w:sz w:val="28"/>
              <w:sz w:val="28"/>
              <w:szCs w:val="28"/>
              <w:highlight w:val="yellow"/>
              <w:rtl w:val="true"/>
              <w:lang w:bidi="fa-IR"/>
            </w:rPr>
            <w:delText>اضافه</w:delText>
          </w:r>
        </w:del>
      </w:ins>
      <w:ins w:id="4921" w:author="AmirSaman" w:date="2021-03-05T17:10:00Z">
        <w:del w:id="4922" w:author="se-ab-43 Yahaghi" w:date="2021-03-07T13:32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highlight w:val="yellow"/>
              <w:rtl w:val="true"/>
              <w:lang w:bidi="fa-IR"/>
            </w:rPr>
            <w:delText xml:space="preserve"> </w:delText>
          </w:r>
        </w:del>
      </w:ins>
      <w:ins w:id="4923" w:author="AmirSaman" w:date="2021-03-05T17:10:00Z">
        <w:del w:id="4924" w:author="se-ab-43 Yahaghi" w:date="2021-03-07T13:32:00Z">
          <w:r>
            <w:rPr>
              <w:rFonts w:ascii="Coronet;Times New Roman" w:hAnsi="Coronet;Times New Roman" w:cs="B Mitra"/>
              <w:sz w:val="28"/>
              <w:sz w:val="28"/>
              <w:szCs w:val="28"/>
              <w:highlight w:val="yellow"/>
              <w:rtl w:val="true"/>
              <w:lang w:bidi="fa-IR"/>
            </w:rPr>
            <w:delText>بهای</w:delText>
          </w:r>
        </w:del>
      </w:ins>
      <w:ins w:id="4925" w:author="se-ab-43 Yahaghi" w:date="2021-03-07T13:32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  <w:lang w:bidi="fa-IR"/>
          </w:rPr>
          <w:t>مابه</w:t>
        </w:r>
      </w:ins>
      <w:ins w:id="4926" w:author="se-ab-43 Yahaghi" w:date="2021-03-07T13:32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highlight w:val="yellow"/>
            <w:rtl w:val="true"/>
            <w:lang w:bidi="fa-IR"/>
          </w:rPr>
          <w:t xml:space="preserve"> </w:t>
        </w:r>
      </w:ins>
      <w:ins w:id="4927" w:author="se-ab-43 Yahaghi" w:date="2021-03-07T13:32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highlight w:val="yellow"/>
            <w:rtl w:val="true"/>
            <w:lang w:bidi="fa-IR"/>
          </w:rPr>
          <w:t>التفاوت</w:t>
        </w:r>
      </w:ins>
      <w:ins w:id="4928" w:author="AmirSaman" w:date="2021-03-05T17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  <w:lang w:bidi="fa-IR"/>
          </w:rPr>
          <w:t xml:space="preserve"> </w:t>
        </w:r>
      </w:ins>
      <w:ins w:id="4929" w:author="AmirSaman" w:date="2021-03-05T17:10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  <w:lang w:bidi="fa-IR"/>
          </w:rPr>
          <w:t>افزایش</w:t>
        </w:r>
      </w:ins>
      <w:ins w:id="4930" w:author="AmirSaman" w:date="2021-03-05T17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  <w:lang w:bidi="fa-IR"/>
          </w:rPr>
          <w:t xml:space="preserve"> </w:t>
        </w:r>
      </w:ins>
      <w:ins w:id="4931" w:author="AmirSaman" w:date="2021-03-05T17:10:00Z">
        <w:del w:id="4932" w:author="se-ab-43 Yahaghi" w:date="2021-03-07T13:32:00Z">
          <w:r>
            <w:rPr>
              <w:rFonts w:ascii="Coronet;Times New Roman" w:hAnsi="Coronet;Times New Roman" w:cs="B Mitra"/>
              <w:sz w:val="28"/>
              <w:sz w:val="28"/>
              <w:szCs w:val="28"/>
              <w:highlight w:val="yellow"/>
              <w:rtl w:val="true"/>
              <w:lang w:bidi="fa-IR"/>
            </w:rPr>
            <w:delText>میزان</w:delText>
          </w:r>
        </w:del>
      </w:ins>
      <w:ins w:id="4933" w:author="AmirSaman" w:date="2021-03-05T17:10:00Z">
        <w:del w:id="4934" w:author="se-ab-43 Yahaghi" w:date="2021-03-07T13:32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highlight w:val="yellow"/>
              <w:rtl w:val="true"/>
              <w:lang w:bidi="fa-IR"/>
            </w:rPr>
            <w:delText xml:space="preserve"> </w:delText>
          </w:r>
        </w:del>
      </w:ins>
      <w:ins w:id="4935" w:author="AmirSaman" w:date="2021-03-05T17:10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  <w:lang w:bidi="fa-IR"/>
          </w:rPr>
          <w:t>حقوق</w:t>
        </w:r>
      </w:ins>
      <w:ins w:id="4936" w:author="AmirSaman" w:date="2021-03-05T17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  <w:lang w:bidi="fa-IR"/>
          </w:rPr>
          <w:t xml:space="preserve"> </w:t>
        </w:r>
      </w:ins>
      <w:ins w:id="4937" w:author="AmirSaman" w:date="2021-03-05T17:10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  <w:lang w:bidi="fa-IR"/>
          </w:rPr>
          <w:t>پایه</w:t>
        </w:r>
      </w:ins>
      <w:ins w:id="4938" w:author="AmirSaman" w:date="2021-03-05T17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  <w:lang w:bidi="fa-IR"/>
          </w:rPr>
          <w:t xml:space="preserve"> </w:t>
        </w:r>
      </w:ins>
      <w:ins w:id="4939" w:author="AmirSaman" w:date="2021-03-05T17:10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  <w:lang w:bidi="fa-IR"/>
          </w:rPr>
          <w:t>و</w:t>
        </w:r>
      </w:ins>
      <w:ins w:id="4940" w:author="AmirSaman" w:date="2021-03-05T17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  <w:lang w:bidi="fa-IR"/>
          </w:rPr>
          <w:t xml:space="preserve"> </w:t>
        </w:r>
      </w:ins>
      <w:ins w:id="4941" w:author="AmirSaman" w:date="2021-03-05T17:10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  <w:lang w:bidi="fa-IR"/>
          </w:rPr>
          <w:t>تورم</w:t>
        </w:r>
      </w:ins>
      <w:del w:id="4942" w:author="AmirSaman" w:date="2021-03-05T17:10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  <w:lang w:bidi="fa-IR"/>
          </w:rPr>
          <w:delText>تعدیل</w:delText>
        </w:r>
      </w:del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ب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اساس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فرمو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زی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ماز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ب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رق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صو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وضعیت</w:t>
      </w:r>
      <w:del w:id="4943" w:author="SE-AB-42 Moharrami" w:date="2021-02-24T09:35:00Z">
        <w:r>
          <w:rPr>
            <w:rFonts w:cs="B Mitra" w:ascii="Coronet;Times New Roman" w:hAnsi="Coronet;Times New Roman"/>
            <w:sz w:val="28"/>
            <w:szCs w:val="28"/>
            <w:highlight w:val="yellow"/>
            <w:rtl w:val="true"/>
            <w:lang w:bidi="fa-IR"/>
          </w:rPr>
          <w:delText>(</w:delText>
        </w:r>
      </w:del>
      <w:del w:id="4944" w:author="SE-AB-42 Moharrami" w:date="2021-02-24T09:35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  <w:lang w:bidi="fa-IR"/>
          </w:rPr>
          <w:delText>وبه</w:delText>
        </w:r>
      </w:del>
      <w:del w:id="4945" w:author="SE-AB-42 Moharrami" w:date="2021-02-24T09:3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  <w:lang w:bidi="fa-IR"/>
          </w:rPr>
          <w:delText xml:space="preserve"> </w:delText>
        </w:r>
      </w:del>
      <w:del w:id="4946" w:author="SE-AB-42 Moharrami" w:date="2021-02-24T09:35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  <w:lang w:bidi="fa-IR"/>
          </w:rPr>
          <w:delText>پیوست</w:delText>
        </w:r>
      </w:del>
      <w:del w:id="4947" w:author="SE-AB-42 Moharrami" w:date="2021-02-24T09:3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  <w:lang w:bidi="fa-IR"/>
          </w:rPr>
          <w:delText xml:space="preserve"> </w:delText>
        </w:r>
      </w:del>
      <w:del w:id="4948" w:author="SE-AB-42 Moharrami" w:date="2021-02-24T09:35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  <w:lang w:bidi="fa-IR"/>
          </w:rPr>
          <w:delText>آن</w:delText>
        </w:r>
      </w:del>
      <w:del w:id="4949" w:author="SE-AB-42 Moharrami" w:date="2021-02-24T09:35:00Z">
        <w:r>
          <w:rPr>
            <w:rFonts w:cs="B Mitra" w:ascii="Coronet;Times New Roman" w:hAnsi="Coronet;Times New Roman"/>
            <w:sz w:val="28"/>
            <w:szCs w:val="28"/>
            <w:highlight w:val="yellow"/>
            <w:rtl w:val="true"/>
            <w:lang w:bidi="fa-IR"/>
          </w:rPr>
          <w:delText xml:space="preserve">) </w:delText>
        </w:r>
      </w:del>
      <w:ins w:id="4950" w:author="SE-AB-42 Moharrami" w:date="2021-02-24T09:35:00Z">
        <w:r>
          <w:rPr>
            <w:rFonts w:cs="B Mitra" w:ascii="Coronet;Times New Roman" w:hAnsi="Coronet;Times New Roman"/>
            <w:sz w:val="28"/>
            <w:szCs w:val="28"/>
            <w:highlight w:val="yellow"/>
            <w:rtl w:val="true"/>
            <w:lang w:bidi="fa-IR"/>
          </w:rPr>
          <w:t xml:space="preserve"> </w:t>
        </w:r>
      </w:ins>
      <w:r>
        <w:rPr>
          <w:rFonts w:ascii="Coronet;Times New Roman" w:hAnsi="Coronet;Times New Roman" w:cs="B Mitra"/>
          <w:sz w:val="28"/>
          <w:sz w:val="28"/>
          <w:szCs w:val="28"/>
          <w:highlight w:val="yellow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فقط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برای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ins w:id="4951" w:author="AmirSaman" w:date="2021-03-05T17:11:00Z">
        <w:del w:id="4952" w:author="se-ab-43 Yahaghi" w:date="2021-03-07T13:33:00Z">
          <w:r>
            <w:rPr>
              <w:rFonts w:ascii="Coronet;Times New Roman" w:hAnsi="Coronet;Times New Roman" w:cs="B Mitra"/>
              <w:b/>
              <w:b/>
              <w:bCs/>
              <w:sz w:val="28"/>
              <w:sz w:val="28"/>
              <w:szCs w:val="28"/>
              <w:highlight w:val="yellow"/>
              <w:u w:val="single"/>
              <w:rtl w:val="true"/>
              <w:lang w:bidi="fa-IR"/>
            </w:rPr>
            <w:delText>برآورد</w:delText>
          </w:r>
        </w:del>
      </w:ins>
      <w:ins w:id="4953" w:author="AmirSaman" w:date="2021-03-05T17:11:00Z">
        <w:del w:id="4954" w:author="se-ab-43 Yahaghi" w:date="2021-03-07T13:33:00Z">
          <w:r>
            <w:rPr>
              <w:rFonts w:ascii="Coronet;Times New Roman" w:hAnsi="Coronet;Times New Roman" w:eastAsia="Coronet;Times New Roman" w:cs="Coronet;Times New Roman"/>
              <w:b/>
              <w:b/>
              <w:bCs/>
              <w:sz w:val="28"/>
              <w:sz w:val="28"/>
              <w:szCs w:val="28"/>
              <w:highlight w:val="yellow"/>
              <w:u w:val="single"/>
              <w:rtl w:val="true"/>
              <w:lang w:bidi="fa-IR"/>
            </w:rPr>
            <w:delText xml:space="preserve"> </w:delText>
          </w:r>
        </w:del>
      </w:ins>
      <w:r>
        <w:rPr>
          <w:rFonts w:ascii="Coronet;Times New Roman" w:hAnsi="Coronet;Times New Roman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پیوست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cs="B Mitra" w:ascii="Coronet;Times New Roman" w:hAnsi="Coronet;Times New Roman"/>
          <w:b/>
          <w:bCs/>
          <w:sz w:val="28"/>
          <w:szCs w:val="28"/>
          <w:highlight w:val="yellow"/>
          <w:u w:val="single"/>
          <w:lang w:bidi="fa-IR"/>
        </w:rPr>
        <w:t>1</w:t>
      </w:r>
      <w:r>
        <w:rPr>
          <w:rFonts w:cs="B Mitra" w:ascii="Coronet;Times New Roman" w:hAnsi="Coronet;Times New Roman"/>
          <w:b/>
          <w:bCs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موضوع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پیمان</w:t>
      </w:r>
      <w:ins w:id="4955" w:author="se-ab-43 Yahaghi" w:date="2021-02-18T08:13:00Z">
        <w:del w:id="4956" w:author="SE-AB-42 Moharrami" w:date="2021-02-24T09:36:00Z">
          <w:r>
            <w:rPr>
              <w:rFonts w:ascii="Coronet;Times New Roman" w:hAnsi="Coronet;Times New Roman" w:cs="B Mitra"/>
              <w:b/>
              <w:b/>
              <w:bCs/>
              <w:sz w:val="28"/>
              <w:sz w:val="28"/>
              <w:szCs w:val="28"/>
              <w:highlight w:val="yellow"/>
              <w:u w:val="single"/>
              <w:rtl w:val="true"/>
              <w:lang w:bidi="fa-IR"/>
            </w:rPr>
            <w:delText>،</w:delText>
          </w:r>
        </w:del>
      </w:ins>
      <w:ins w:id="4957" w:author="AmirSaman" w:date="2021-03-05T17:12:00Z">
        <w:r>
          <w:rPr>
            <w:rFonts w:ascii="Coronet;Times New Roman" w:hAnsi="Coronet;Times New Roman" w:eastAsia="Coronet;Times New Roman" w:cs="Coronet;Times New Roman"/>
            <w:b/>
            <w:b/>
            <w:bCs/>
            <w:color w:val="000000"/>
            <w:sz w:val="28"/>
            <w:sz w:val="28"/>
            <w:szCs w:val="28"/>
            <w:highlight w:val="yellow"/>
            <w:u w:val="single"/>
            <w:rtl w:val="true"/>
            <w:lang w:bidi="fa-IR"/>
          </w:rPr>
          <w:t xml:space="preserve"> </w:t>
        </w:r>
      </w:ins>
      <w:ins w:id="4958" w:author="SE-AB-42 Moharrami" w:date="2021-02-24T09:36:00Z">
        <w:del w:id="4959" w:author="AmirSaman" w:date="2021-03-05T17:12:00Z">
          <w:r>
            <w:rPr>
              <w:rFonts w:cs="B Mitra" w:ascii="Coronet;Times New Roman" w:hAnsi="Coronet;Times New Roman"/>
              <w:b/>
              <w:bCs/>
              <w:sz w:val="28"/>
              <w:szCs w:val="28"/>
              <w:highlight w:val="yellow"/>
              <w:u w:val="single"/>
              <w:rtl w:val="true"/>
              <w:lang w:bidi="fa-IR"/>
            </w:rPr>
            <w:delText>(</w:delText>
          </w:r>
        </w:del>
      </w:ins>
      <w:ins w:id="4960" w:author="se-ab-43 Yahaghi" w:date="2021-02-18T08:13:00Z">
        <w:del w:id="4961" w:author="AmirSaman" w:date="2021-03-05T17:12:00Z">
          <w:r>
            <w:rPr>
              <w:rFonts w:cs="B Mitra" w:ascii="Coronet;Times New Roman" w:hAnsi="Coronet;Times New Roman"/>
              <w:b/>
              <w:bCs/>
              <w:sz w:val="28"/>
              <w:szCs w:val="28"/>
              <w:highlight w:val="yellow"/>
              <w:u w:val="single"/>
              <w:rtl w:val="true"/>
              <w:lang w:bidi="fa-IR"/>
            </w:rPr>
            <w:delText xml:space="preserve"> </w:delText>
          </w:r>
        </w:del>
      </w:ins>
      <w:ins w:id="4962" w:author="se-ab-43 Yahaghi" w:date="2021-02-18T08:13:00Z">
        <w:del w:id="4963" w:author="AmirSaman" w:date="2021-03-05T17:12:00Z">
          <w:r>
            <w:rPr>
              <w:rFonts w:ascii="Coronet;Times New Roman" w:hAnsi="Coronet;Times New Roman" w:cs="B Mitra"/>
              <w:b/>
              <w:b/>
              <w:bCs/>
              <w:sz w:val="28"/>
              <w:sz w:val="28"/>
              <w:szCs w:val="28"/>
              <w:highlight w:val="yellow"/>
              <w:u w:val="single"/>
              <w:rtl w:val="true"/>
              <w:lang w:bidi="fa-IR"/>
            </w:rPr>
            <w:delText>بدون</w:delText>
          </w:r>
        </w:del>
      </w:ins>
      <w:ins w:id="4964" w:author="se-ab-43 Yahaghi" w:date="2021-02-18T08:13:00Z">
        <w:del w:id="4965" w:author="AmirSaman" w:date="2021-03-05T17:12:00Z">
          <w:r>
            <w:rPr>
              <w:rFonts w:ascii="Coronet;Times New Roman" w:hAnsi="Coronet;Times New Roman" w:eastAsia="Coronet;Times New Roman" w:cs="Coronet;Times New Roman"/>
              <w:b/>
              <w:b/>
              <w:bCs/>
              <w:sz w:val="28"/>
              <w:sz w:val="28"/>
              <w:szCs w:val="28"/>
              <w:highlight w:val="yellow"/>
              <w:u w:val="single"/>
              <w:rtl w:val="true"/>
              <w:lang w:bidi="fa-IR"/>
            </w:rPr>
            <w:delText xml:space="preserve"> </w:delText>
          </w:r>
        </w:del>
      </w:ins>
      <w:ins w:id="4966" w:author="se-ab-43 Yahaghi" w:date="2021-02-18T08:13:00Z">
        <w:del w:id="4967" w:author="AmirSaman" w:date="2021-03-05T17:12:00Z">
          <w:r>
            <w:rPr>
              <w:rFonts w:ascii="Coronet;Times New Roman" w:hAnsi="Coronet;Times New Roman" w:cs="B Mitra"/>
              <w:b/>
              <w:b/>
              <w:bCs/>
              <w:sz w:val="28"/>
              <w:sz w:val="28"/>
              <w:szCs w:val="28"/>
              <w:highlight w:val="yellow"/>
              <w:u w:val="single"/>
              <w:rtl w:val="true"/>
              <w:lang w:bidi="fa-IR"/>
            </w:rPr>
            <w:delText>اعمال</w:delText>
          </w:r>
        </w:del>
      </w:ins>
      <w:ins w:id="4968" w:author="se-ab-43 Yahaghi" w:date="2021-02-18T08:13:00Z">
        <w:del w:id="4969" w:author="AmirSaman" w:date="2021-03-05T17:12:00Z">
          <w:r>
            <w:rPr>
              <w:rFonts w:ascii="Coronet;Times New Roman" w:hAnsi="Coronet;Times New Roman" w:eastAsia="Coronet;Times New Roman" w:cs="Coronet;Times New Roman"/>
              <w:b/>
              <w:b/>
              <w:bCs/>
              <w:sz w:val="28"/>
              <w:sz w:val="28"/>
              <w:szCs w:val="28"/>
              <w:highlight w:val="yellow"/>
              <w:u w:val="single"/>
              <w:rtl w:val="true"/>
              <w:lang w:bidi="fa-IR"/>
            </w:rPr>
            <w:delText xml:space="preserve"> </w:delText>
          </w:r>
        </w:del>
      </w:ins>
      <w:ins w:id="4970" w:author="se-ab-43 Yahaghi" w:date="2021-02-18T08:13:00Z">
        <w:del w:id="4971" w:author="AmirSaman" w:date="2021-03-05T17:12:00Z">
          <w:r>
            <w:rPr>
              <w:rFonts w:ascii="Coronet;Times New Roman" w:hAnsi="Coronet;Times New Roman" w:cs="B Mitra"/>
              <w:b/>
              <w:b/>
              <w:bCs/>
              <w:sz w:val="28"/>
              <w:sz w:val="28"/>
              <w:szCs w:val="28"/>
              <w:highlight w:val="yellow"/>
              <w:u w:val="single"/>
              <w:rtl w:val="true"/>
              <w:lang w:bidi="fa-IR"/>
            </w:rPr>
            <w:delText>ضریب</w:delText>
          </w:r>
        </w:del>
      </w:ins>
      <w:ins w:id="4972" w:author="se-ab-43 Yahaghi" w:date="2021-02-18T08:13:00Z">
        <w:del w:id="4973" w:author="AmirSaman" w:date="2021-03-05T17:12:00Z">
          <w:r>
            <w:rPr>
              <w:rFonts w:ascii="Coronet;Times New Roman" w:hAnsi="Coronet;Times New Roman" w:eastAsia="Coronet;Times New Roman" w:cs="Coronet;Times New Roman"/>
              <w:b/>
              <w:b/>
              <w:bCs/>
              <w:sz w:val="28"/>
              <w:sz w:val="28"/>
              <w:szCs w:val="28"/>
              <w:highlight w:val="yellow"/>
              <w:u w:val="single"/>
              <w:rtl w:val="true"/>
              <w:lang w:bidi="fa-IR"/>
            </w:rPr>
            <w:delText xml:space="preserve"> </w:delText>
          </w:r>
        </w:del>
      </w:ins>
      <w:ins w:id="4974" w:author="se-ab-43 Yahaghi" w:date="2021-02-18T08:13:00Z">
        <w:del w:id="4975" w:author="AmirSaman" w:date="2021-03-05T17:12:00Z">
          <w:r>
            <w:rPr>
              <w:rFonts w:ascii="Coronet;Times New Roman" w:hAnsi="Coronet;Times New Roman" w:cs="B Mitra"/>
              <w:b/>
              <w:b/>
              <w:bCs/>
              <w:sz w:val="28"/>
              <w:sz w:val="28"/>
              <w:szCs w:val="28"/>
              <w:highlight w:val="yellow"/>
              <w:u w:val="single"/>
              <w:rtl w:val="true"/>
              <w:lang w:bidi="fa-IR"/>
            </w:rPr>
            <w:delText>پیمان</w:delText>
          </w:r>
        </w:del>
      </w:ins>
      <w:ins w:id="4976" w:author="SE-AB-42 Moharrami" w:date="2021-02-24T09:36:00Z">
        <w:del w:id="4977" w:author="AmirSaman" w:date="2021-03-05T17:12:00Z">
          <w:r>
            <w:rPr>
              <w:rFonts w:cs="B Mitra" w:ascii="Coronet;Times New Roman" w:hAnsi="Coronet;Times New Roman"/>
              <w:b/>
              <w:bCs/>
              <w:sz w:val="28"/>
              <w:szCs w:val="28"/>
              <w:highlight w:val="yellow"/>
              <w:u w:val="single"/>
              <w:rtl w:val="true"/>
              <w:lang w:bidi="fa-IR"/>
            </w:rPr>
            <w:delText>)</w:delText>
          </w:r>
        </w:del>
      </w:ins>
      <w:del w:id="4978" w:author="AmirSaman" w:date="2021-03-05T17:12:00Z">
        <w:r>
          <w:rPr>
            <w:rFonts w:cs="B Mitra" w:ascii="Coronet;Times New Roman" w:hAnsi="Coronet;Times New Roman"/>
            <w:b/>
            <w:bCs/>
            <w:sz w:val="28"/>
            <w:szCs w:val="28"/>
            <w:highlight w:val="yellow"/>
            <w:u w:val="single"/>
            <w:rtl w:val="true"/>
            <w:lang w:bidi="fa-IR"/>
          </w:rPr>
          <w:delText xml:space="preserve"> </w:delText>
        </w:r>
      </w:del>
      <w:del w:id="4979" w:author="AmirSaman" w:date="2021-03-05T17:12:00Z">
        <w:r>
          <w:rPr>
            <w:rFonts w:ascii="Coronet;Times New Roman" w:hAnsi="Coronet;Times New Roman" w:cs="B Mitra"/>
            <w:b/>
            <w:b/>
            <w:bCs/>
            <w:sz w:val="28"/>
            <w:sz w:val="28"/>
            <w:szCs w:val="28"/>
            <w:highlight w:val="yellow"/>
            <w:u w:val="single"/>
            <w:rtl w:val="true"/>
            <w:lang w:bidi="fa-IR"/>
          </w:rPr>
          <w:delText>پرداخت</w:delText>
        </w:r>
      </w:del>
      <w:del w:id="4980" w:author="AmirSaman" w:date="2021-03-05T17:12:00Z">
        <w:r>
          <w:rPr>
            <w:rFonts w:ascii="Coronet;Times New Roman" w:hAnsi="Coronet;Times New Roman" w:eastAsia="Coronet;Times New Roman" w:cs="Coronet;Times New Roman"/>
            <w:b/>
            <w:b/>
            <w:bCs/>
            <w:sz w:val="28"/>
            <w:sz w:val="28"/>
            <w:szCs w:val="28"/>
            <w:highlight w:val="yellow"/>
            <w:u w:val="single"/>
            <w:rtl w:val="true"/>
            <w:lang w:bidi="fa-IR"/>
          </w:rPr>
          <w:delText xml:space="preserve"> </w:delText>
        </w:r>
      </w:del>
      <w:del w:id="4981" w:author="AmirSaman" w:date="2021-03-05T17:12:00Z">
        <w:r>
          <w:rPr>
            <w:rFonts w:ascii="Coronet;Times New Roman" w:hAnsi="Coronet;Times New Roman" w:cs="B Mitra"/>
            <w:b/>
            <w:b/>
            <w:bCs/>
            <w:sz w:val="28"/>
            <w:sz w:val="28"/>
            <w:szCs w:val="28"/>
            <w:highlight w:val="yellow"/>
            <w:u w:val="single"/>
            <w:rtl w:val="true"/>
            <w:lang w:bidi="fa-IR"/>
          </w:rPr>
          <w:delText>خواهد</w:delText>
        </w:r>
      </w:del>
      <w:del w:id="4982" w:author="AmirSaman" w:date="2021-03-05T17:12:00Z">
        <w:r>
          <w:rPr>
            <w:rFonts w:ascii="Coronet;Times New Roman" w:hAnsi="Coronet;Times New Roman" w:eastAsia="Coronet;Times New Roman" w:cs="Coronet;Times New Roman"/>
            <w:b/>
            <w:b/>
            <w:bCs/>
            <w:sz w:val="28"/>
            <w:sz w:val="28"/>
            <w:szCs w:val="28"/>
            <w:highlight w:val="yellow"/>
            <w:u w:val="single"/>
            <w:rtl w:val="true"/>
            <w:lang w:bidi="fa-IR"/>
          </w:rPr>
          <w:delText xml:space="preserve"> </w:delText>
        </w:r>
      </w:del>
      <w:del w:id="4983" w:author="AmirSaman" w:date="2021-03-05T17:12:00Z">
        <w:r>
          <w:rPr>
            <w:rFonts w:ascii="Coronet;Times New Roman" w:hAnsi="Coronet;Times New Roman" w:cs="B Mitra"/>
            <w:b/>
            <w:b/>
            <w:bCs/>
            <w:sz w:val="28"/>
            <w:sz w:val="28"/>
            <w:szCs w:val="28"/>
            <w:highlight w:val="yellow"/>
            <w:u w:val="single"/>
            <w:rtl w:val="true"/>
            <w:lang w:bidi="fa-IR"/>
          </w:rPr>
          <w:delText>گردید</w:delText>
        </w:r>
      </w:del>
      <w:ins w:id="4984" w:author="AmirSaman" w:date="2021-03-05T17:12:00Z">
        <w:r>
          <w:rPr>
            <w:rFonts w:ascii="Coronet;Times New Roman" w:hAnsi="Coronet;Times New Roman" w:cs="B Mitra"/>
            <w:b/>
            <w:b/>
            <w:bCs/>
            <w:sz w:val="28"/>
            <w:sz w:val="28"/>
            <w:szCs w:val="28"/>
            <w:highlight w:val="yellow"/>
            <w:u w:val="single"/>
            <w:rtl w:val="true"/>
            <w:lang w:bidi="fa-IR"/>
          </w:rPr>
          <w:t>اعمال</w:t>
        </w:r>
      </w:ins>
      <w:ins w:id="4985" w:author="AmirSaman" w:date="2021-03-05T17:12:00Z">
        <w:r>
          <w:rPr>
            <w:rFonts w:ascii="Coronet;Times New Roman" w:hAnsi="Coronet;Times New Roman" w:eastAsia="Coronet;Times New Roman" w:cs="Coronet;Times New Roman"/>
            <w:b/>
            <w:b/>
            <w:bCs/>
            <w:sz w:val="28"/>
            <w:sz w:val="28"/>
            <w:szCs w:val="28"/>
            <w:highlight w:val="yellow"/>
            <w:u w:val="single"/>
            <w:rtl w:val="true"/>
            <w:lang w:bidi="fa-IR"/>
          </w:rPr>
          <w:t xml:space="preserve"> </w:t>
        </w:r>
      </w:ins>
      <w:ins w:id="4986" w:author="AmirSaman" w:date="2021-03-05T17:12:00Z">
        <w:r>
          <w:rPr>
            <w:rFonts w:ascii="Coronet;Times New Roman" w:hAnsi="Coronet;Times New Roman" w:cs="B Mitra"/>
            <w:b/>
            <w:b/>
            <w:bCs/>
            <w:sz w:val="28"/>
            <w:sz w:val="28"/>
            <w:szCs w:val="28"/>
            <w:highlight w:val="yellow"/>
            <w:u w:val="single"/>
            <w:rtl w:val="true"/>
            <w:lang w:bidi="fa-IR"/>
          </w:rPr>
          <w:t>خواهد</w:t>
        </w:r>
      </w:ins>
      <w:ins w:id="4987" w:author="AmirSaman" w:date="2021-03-05T17:12:00Z">
        <w:r>
          <w:rPr>
            <w:rFonts w:ascii="Coronet;Times New Roman" w:hAnsi="Coronet;Times New Roman" w:eastAsia="Coronet;Times New Roman" w:cs="Coronet;Times New Roman"/>
            <w:b/>
            <w:b/>
            <w:bCs/>
            <w:sz w:val="28"/>
            <w:sz w:val="28"/>
            <w:szCs w:val="28"/>
            <w:highlight w:val="yellow"/>
            <w:u w:val="single"/>
            <w:rtl w:val="true"/>
            <w:lang w:bidi="fa-IR"/>
          </w:rPr>
          <w:t xml:space="preserve"> </w:t>
        </w:r>
      </w:ins>
      <w:ins w:id="4988" w:author="AmirSaman" w:date="2021-03-05T17:12:00Z">
        <w:r>
          <w:rPr>
            <w:rFonts w:ascii="Coronet;Times New Roman" w:hAnsi="Coronet;Times New Roman" w:cs="B Mitra"/>
            <w:b/>
            <w:b/>
            <w:bCs/>
            <w:sz w:val="28"/>
            <w:sz w:val="28"/>
            <w:szCs w:val="28"/>
            <w:highlight w:val="yellow"/>
            <w:u w:val="single"/>
            <w:rtl w:val="true"/>
            <w:lang w:bidi="fa-IR"/>
          </w:rPr>
          <w:t>شد</w:t>
        </w:r>
      </w:ins>
      <w:r>
        <w:rPr>
          <w:rFonts w:cs="B Mitra" w:ascii="Coronet;Times New Roman" w:hAnsi="Coronet;Times New Roman"/>
          <w:b/>
          <w:bCs/>
          <w:sz w:val="28"/>
          <w:szCs w:val="28"/>
          <w:highlight w:val="yellow"/>
          <w:u w:val="single"/>
          <w:rtl w:val="true"/>
          <w:lang w:bidi="fa-IR"/>
        </w:rPr>
        <w:t>:</w:t>
      </w:r>
    </w:p>
    <w:p>
      <w:pPr>
        <w:pStyle w:val="Normal"/>
        <w:jc w:val="both"/>
        <w:rPr>
          <w:rFonts w:ascii="Coronet;Times New Roman" w:hAnsi="Coronet;Times New Roman" w:cs="B Mitra"/>
          <w:sz w:val="28"/>
          <w:szCs w:val="28"/>
          <w:lang w:bidi="fa-IR"/>
        </w:rPr>
      </w:pP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</w:r>
    </w:p>
    <w:p>
      <w:pPr>
        <w:pStyle w:val="Normal"/>
        <w:bidi w:val="0"/>
        <w:jc w:val="center"/>
        <w:rPr>
          <w:rFonts w:ascii="Coronet;Times New Roman" w:hAnsi="Coronet;Times New Roman" w:cs="B Mitra"/>
          <w:sz w:val="28"/>
          <w:szCs w:val="28"/>
          <w:lang w:bidi="fa-IR"/>
          <w:ins w:id="5076" w:author="se-ab-43 Yahaghi" w:date="2022-03-13T08:03:00Z"/>
        </w:rPr>
      </w:pPr>
      <w:del w:id="4990" w:author="AmirSaman" w:date="2021-03-05T17:16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delText>ضریب</w:delText>
        </w:r>
      </w:del>
      <w:del w:id="4991" w:author="AmirSaman" w:date="2021-03-05T17:16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4992" w:author="AmirSaman" w:date="2021-03-05T17:16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 w:bidi="fa-IR"/>
          </w:rPr>
          <w:delText>تعدیل</w:delText>
        </w:r>
      </w:del>
      <w:ins w:id="4993" w:author="se-ab-43 Yahaghi" w:date="2021-03-04T14:42:00Z">
        <w:del w:id="4994" w:author="AmirSaman" w:date="2021-03-05T17:16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val="en-US" w:bidi="fa-IR"/>
            </w:rPr>
            <w:delText xml:space="preserve"> </w:delText>
          </w:r>
        </w:del>
      </w:ins>
      <w:ins w:id="4995" w:author="AmirSaman" w:date="2021-03-05T17:16:00Z">
        <w:del w:id="4996" w:author="se-ab-43 Yahaghi" w:date="2021-03-07T13:33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  <w:lang w:val="en-US"/>
            </w:rPr>
            <w:delText>افزایش</w:delText>
          </w:r>
        </w:del>
      </w:ins>
      <w:ins w:id="4997" w:author="AmirSaman" w:date="2021-03-05T17:16:00Z">
        <w:del w:id="4998" w:author="se-ab-43 Yahaghi" w:date="2021-03-07T13:33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4999" w:author="AmirSaman" w:date="2021-03-05T17:16:00Z">
        <w:del w:id="5000" w:author="se-ab-43 Yahaghi" w:date="2021-03-07T13:33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  <w:lang w:val="en-US"/>
            </w:rPr>
            <w:delText>بهای</w:delText>
          </w:r>
        </w:del>
      </w:ins>
      <w:ins w:id="5001" w:author="AmirSaman" w:date="2021-03-05T17:16:00Z">
        <w:del w:id="5002" w:author="se-ab-43 Yahaghi" w:date="2021-03-07T13:33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5003" w:author="AmirSaman" w:date="2021-03-05T17:16:00Z">
        <w:del w:id="5004" w:author="se-ab-43 Yahaghi" w:date="2021-03-07T13:33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  <w:lang w:val="en-US"/>
            </w:rPr>
            <w:delText>برآورد</w:delText>
          </w:r>
        </w:del>
      </w:ins>
      <w:ins w:id="5005" w:author="se-ab-43 Yahaghi" w:date="2021-03-07T13:33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val="en-US"/>
          </w:rPr>
          <w:t>مابه</w:t>
        </w:r>
      </w:ins>
      <w:ins w:id="5006" w:author="se-ab-43 Yahaghi" w:date="2021-03-07T13:33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007" w:author="se-ab-43 Yahaghi" w:date="2021-03-07T13:33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val="en-US"/>
          </w:rPr>
          <w:t>التفاوت</w:t>
        </w:r>
      </w:ins>
      <w:ins w:id="5008" w:author="se-ab-43 Yahaghi" w:date="2021-03-07T13:33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009" w:author="se-ab-43 Yahaghi" w:date="2021-03-07T13:33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val="en-US"/>
          </w:rPr>
          <w:t>افزایش</w:t>
        </w:r>
      </w:ins>
      <w:ins w:id="5010" w:author="se-ab-43 Yahaghi" w:date="2021-03-07T13:33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011" w:author="se-ab-43 Yahaghi" w:date="2021-03-07T13:33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val="en-US"/>
          </w:rPr>
          <w:t>حقوق</w:t>
        </w:r>
      </w:ins>
      <w:ins w:id="5012" w:author="se-ab-43 Yahaghi" w:date="2021-03-07T13:33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013" w:author="se-ab-43 Yahaghi" w:date="2021-03-07T13:33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val="en-US"/>
          </w:rPr>
          <w:t>پایه</w:t>
        </w:r>
      </w:ins>
      <w:ins w:id="5014" w:author="se-ab-43 Yahaghi" w:date="2021-03-07T13:33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015" w:author="se-ab-43 Yahaghi" w:date="2021-03-07T13:33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val="en-US"/>
          </w:rPr>
          <w:t>و</w:t>
        </w:r>
      </w:ins>
      <w:ins w:id="5016" w:author="se-ab-43 Yahaghi" w:date="2021-03-07T13:33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017" w:author="se-ab-43 Yahaghi" w:date="2021-03-07T13:33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val="en-US"/>
          </w:rPr>
          <w:t>تورم</w:t>
        </w:r>
      </w:ins>
      <w:ins w:id="5018" w:author="AmirSaman" w:date="2021-03-05T17:16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019" w:author="AmirSaman" w:date="2021-03-05T17:16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val="en-US"/>
          </w:rPr>
          <w:t>پیوست</w:t>
        </w:r>
      </w:ins>
      <w:ins w:id="5020" w:author="AmirSaman" w:date="2021-03-05T17:16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021" w:author="AmirSaman" w:date="2021-03-05T17:16:00Z">
        <w:r>
          <w:rPr>
            <w:rFonts w:cs="B Mitra" w:ascii="Coronet;Times New Roman" w:hAnsi="Coronet;Times New Roman"/>
            <w:color w:val="000000"/>
            <w:sz w:val="28"/>
            <w:szCs w:val="28"/>
            <w:lang w:val="en-US"/>
          </w:rPr>
          <w:t>1</w:t>
        </w:r>
      </w:ins>
      <w:ins w:id="5022" w:author="AmirSaman" w:date="2021-03-05T17:16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  <w:lang w:val="en-US"/>
          </w:rPr>
          <w:t xml:space="preserve"> </w:t>
        </w:r>
      </w:ins>
      <w:ins w:id="5023" w:author="AmirSaman" w:date="2021-03-05T17:16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val="en-US"/>
          </w:rPr>
          <w:t>پیمان</w:t>
        </w:r>
      </w:ins>
      <w:del w:id="5024" w:author="AmirSaman" w:date="2021-03-05T17:17:00Z">
        <w:r>
          <w:rPr>
            <w:rFonts w:cs="B Mitra" w:ascii="Coronet;Times New Roman" w:hAnsi="Coronet;Times New Roman"/>
            <w:sz w:val="28"/>
            <w:szCs w:val="28"/>
            <w:rtl w:val="true"/>
            <w:lang w:val="en-US" w:bidi="fa-IR"/>
          </w:rPr>
          <w:delText>=</w:delText>
        </w:r>
      </w:del>
      <w:del w:id="5025" w:author="AmirSaman" w:date="2021-03-05T17:17:00Z">
        <w:r>
          <w:rPr>
            <w:rFonts w:cs="B Mitra" w:ascii="Coronet;Times New Roman" w:hAnsi="Coronet;Times New Roman"/>
            <w:sz w:val="28"/>
            <w:szCs w:val="28"/>
            <w:rtl w:val="true"/>
            <w:lang w:val="en-US" w:bidi="fa-IR"/>
          </w:rPr>
          <w:delText>)</w:delText>
        </w:r>
      </w:del>
      <w:ins w:id="5026" w:author="AmirSaman" w:date="2021-03-05T17:17:00Z">
        <w:r>
          <w:rPr>
            <w:rFonts w:cs="B Mitra" w:ascii="Coronet;Times New Roman" w:hAnsi="Coronet;Times New Roman"/>
            <w:sz w:val="28"/>
            <w:szCs w:val="28"/>
            <w:rtl w:val="true"/>
            <w:lang w:val="en-US" w:bidi="fa-IR"/>
          </w:rPr>
          <w:t>=</w:t>
        </w:r>
      </w:ins>
      <w:ins w:id="5027" w:author="AmirSaman" w:date="2021-03-05T17:17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  <w:lang w:bidi="fa-IR"/>
          </w:rPr>
          <w:t xml:space="preserve"> (</w:t>
        </w:r>
      </w:ins>
      <w:del w:id="5028" w:author="AmirSaman" w:date="2021-03-05T17:17:00Z">
        <w:r>
          <w:rPr>
            <w:rFonts w:cs="B Mitra" w:ascii="Coronet;Times New Roman" w:hAnsi="Coronet;Times New Roman"/>
            <w:sz w:val="28"/>
            <w:szCs w:val="28"/>
            <w:rtl w:val="true"/>
            <w:lang w:val="en-US" w:bidi="fa-IR"/>
          </w:rPr>
          <w:delText>(</w:delText>
        </w:r>
      </w:del>
      <w:del w:id="5029" w:author="AmirSaman" w:date="2021-03-05T17:17:00Z">
        <w:r>
          <w:rPr>
            <w:rFonts w:cs="B Mitra" w:ascii="Coronet;Times New Roman" w:hAnsi="Coronet;Times New Roman"/>
            <w:sz w:val="28"/>
            <w:szCs w:val="28"/>
            <w:lang w:val="en-US" w:bidi="fa-IR"/>
          </w:rPr>
          <w:delText>1</w:delText>
        </w:r>
      </w:del>
      <w:del w:id="5030" w:author="AmirSaman" w:date="2021-03-05T17:17:00Z">
        <w:r>
          <w:rPr>
            <w:rFonts w:cs="B Mitra" w:ascii="Coronet;Times New Roman" w:hAnsi="Coronet;Times New Roman"/>
            <w:sz w:val="28"/>
            <w:szCs w:val="28"/>
            <w:lang w:val="en-US" w:bidi="fa-IR"/>
          </w:rPr>
          <w:delText>+</w:delText>
        </w:r>
      </w:del>
      <w:del w:id="5031" w:author="AmirSaman" w:date="2021-03-05T17:17:00Z">
        <w:r>
          <w:rPr>
            <w:rFonts w:cs="B Mitra" w:ascii="Coronet;Times New Roman" w:hAnsi="Coronet;Times New Roman"/>
            <w:sz w:val="28"/>
            <w:szCs w:val="28"/>
            <w:lang w:val="en-US" w:bidi="fa-IR"/>
          </w:rPr>
          <w:delText xml:space="preserve"> </w:delText>
        </w:r>
      </w:del>
      <w:r>
        <w:rPr>
          <w:rFonts w:cs="B Mitra" w:ascii="Coronet;Times New Roman" w:hAnsi="Coronet;Times New Roman"/>
          <w:sz w:val="28"/>
          <w:szCs w:val="28"/>
          <w:lang w:val="en-US" w:bidi="fa-IR"/>
        </w:rPr>
        <w:t>C</w:t>
      </w:r>
      <w:r>
        <w:rPr>
          <w:rFonts w:cs="B Mitra" w:ascii="Coronet;Times New Roman" w:hAnsi="Coronet;Times New Roman"/>
          <w:sz w:val="28"/>
          <w:szCs w:val="28"/>
          <w:vertAlign w:val="subscript"/>
          <w:lang w:val="en-US" w:bidi="fa-IR"/>
        </w:rPr>
        <w:t>1</w:t>
      </w:r>
      <w:ins w:id="5032" w:author="AmirSaman" w:date="2021-03-05T17:17:00Z">
        <w:r>
          <w:rPr>
            <w:rFonts w:cs="B Mitra" w:ascii="Coronet;Times New Roman" w:hAnsi="Coronet;Times New Roman"/>
            <w:color w:val="000000"/>
            <w:sz w:val="28"/>
            <w:szCs w:val="28"/>
            <w:lang w:bidi="fa-IR"/>
          </w:rPr>
          <w:t xml:space="preserve"> </w:t>
        </w:r>
      </w:ins>
      <w:del w:id="5033" w:author="AmirSaman" w:date="2021-03-05T17:17:00Z">
        <w:r>
          <w:rPr>
            <w:rFonts w:cs="B Mitra" w:ascii="Coronet;Times New Roman" w:hAnsi="Coronet;Times New Roman"/>
            <w:sz w:val="28"/>
            <w:szCs w:val="28"/>
            <w:lang w:val="en-US" w:bidi="fa-IR"/>
          </w:rPr>
          <w:delText>(</w:delText>
        </w:r>
      </w:del>
      <w:del w:id="5034" w:author="AmirSaman" w:date="2021-03-05T17:17:00Z">
        <w:r>
          <w:rPr>
            <w:rFonts w:cs="B Mitra" w:ascii="Coronet;Times New Roman" w:hAnsi="Coronet;Times New Roman"/>
            <w:sz w:val="28"/>
            <w:szCs w:val="28"/>
            <w:lang w:bidi="fa-IR"/>
          </w:rPr>
          <w:delText xml:space="preserve"> </w:delText>
        </w:r>
      </w:del>
      <w:r>
        <w:rPr>
          <w:rFonts w:cs="B Mitra" w:ascii="Coronet;Times New Roman" w:hAnsi="Coronet;Times New Roman"/>
          <w:sz w:val="28"/>
          <w:szCs w:val="28"/>
          <w:lang w:bidi="fa-IR"/>
        </w:rPr>
        <w:t>*</w:t>
      </w:r>
      <w:ins w:id="5035" w:author="AmirSaman" w:date="2021-03-05T17:17:00Z">
        <w:r>
          <w:rPr>
            <w:rFonts w:cs="B Mitra" w:ascii="Coronet;Times New Roman" w:hAnsi="Coronet;Times New Roman"/>
            <w:color w:val="000000"/>
            <w:sz w:val="28"/>
            <w:szCs w:val="28"/>
            <w:lang w:bidi="fa-IR"/>
          </w:rPr>
          <w:t xml:space="preserve"> </w:t>
        </w:r>
      </w:ins>
      <w:del w:id="5036" w:author="se-ab-43 Yahaghi" w:date="2022-02-28T11:10:00Z">
        <w:r>
          <w:rPr>
            <w:rFonts w:cs="B Mitra" w:ascii="Coronet;Times New Roman" w:hAnsi="Coronet;Times New Roman"/>
            <w:sz w:val="28"/>
            <w:szCs w:val="28"/>
            <w:lang w:bidi="fa-IR"/>
          </w:rPr>
          <w:delText>0.</w:delText>
        </w:r>
      </w:del>
      <w:del w:id="5037" w:author="se-ab-43 Yahaghi" w:date="2022-02-14T13:23:00Z">
        <w:r>
          <w:rPr>
            <w:rFonts w:cs="B Mitra" w:ascii="Coronet;Times New Roman" w:hAnsi="Coronet;Times New Roman"/>
            <w:sz w:val="28"/>
            <w:szCs w:val="28"/>
            <w:lang w:bidi="fa-IR"/>
          </w:rPr>
          <w:delText>72</w:delText>
        </w:r>
      </w:del>
      <w:ins w:id="5038" w:author="AmirSaman" w:date="2021-03-05T17:22:00Z">
        <w:del w:id="5039" w:author="se-ab-43 Yahaghi" w:date="2022-02-14T13:23:00Z">
          <w:r>
            <w:rPr>
              <w:rFonts w:cs="B Mitra" w:ascii="Coronet;Times New Roman" w:hAnsi="Coronet;Times New Roman"/>
              <w:color w:val="000000"/>
              <w:sz w:val="28"/>
              <w:szCs w:val="28"/>
              <w:lang w:bidi="fa-IR"/>
            </w:rPr>
            <w:delText xml:space="preserve"> </w:delText>
          </w:r>
        </w:del>
      </w:ins>
      <w:ins w:id="5040" w:author="AmirSaman" w:date="2021-03-05T17:22:00Z">
        <w:del w:id="5041" w:author="se-ab-43 Yahaghi" w:date="2022-02-14T13:23:00Z">
          <w:r>
            <w:rPr>
              <w:rFonts w:cs="B Mitra" w:ascii="Coronet;Times New Roman" w:hAnsi="Coronet;Times New Roman"/>
              <w:color w:val="000000"/>
              <w:sz w:val="28"/>
              <w:szCs w:val="28"/>
              <w:lang w:bidi="fa-IR"/>
            </w:rPr>
            <w:delText xml:space="preserve"> </w:delText>
          </w:r>
        </w:del>
      </w:ins>
      <w:ins w:id="5042" w:author="se-ab-43 Yahaghi" w:date="2022-02-28T11:10:00Z">
        <w:r>
          <w:rPr>
            <w:rFonts w:cs="B Mitra" w:ascii="Coronet;Times New Roman" w:hAnsi="Coronet;Times New Roman"/>
            <w:sz w:val="28"/>
            <w:szCs w:val="28"/>
            <w:lang w:bidi="fa-IR"/>
          </w:rPr>
          <w:t>0.68</w:t>
        </w:r>
      </w:ins>
      <w:ins w:id="5043" w:author="se-ab-43 Yahaghi" w:date="2022-02-14T13:23:00Z">
        <w:r>
          <w:rPr>
            <w:rFonts w:cs="B Mitra" w:ascii="Coronet;Times New Roman" w:hAnsi="Coronet;Times New Roman"/>
            <w:color w:val="000000"/>
            <w:sz w:val="28"/>
            <w:szCs w:val="28"/>
            <w:lang w:bidi="fa-IR"/>
          </w:rPr>
          <w:t xml:space="preserve"> </w:t>
        </w:r>
      </w:ins>
      <w:ins w:id="5044" w:author="se-ab-43 Yahaghi" w:date="2022-02-14T13:23:00Z">
        <w:r>
          <w:rPr>
            <w:rFonts w:cs="B Mitra" w:ascii="Coronet;Times New Roman" w:hAnsi="Coronet;Times New Roman"/>
            <w:color w:val="000000"/>
            <w:sz w:val="28"/>
            <w:szCs w:val="28"/>
            <w:lang w:bidi="fa-IR"/>
          </w:rPr>
          <w:t xml:space="preserve"> </w:t>
        </w:r>
      </w:ins>
      <w:del w:id="5045" w:author="AmirSaman" w:date="2021-03-05T17:17:00Z">
        <w:r>
          <w:rPr>
            <w:rFonts w:cs="B Mitra" w:ascii="Coronet;Times New Roman" w:hAnsi="Coronet;Times New Roman"/>
            <w:sz w:val="28"/>
            <w:szCs w:val="28"/>
            <w:lang w:bidi="fa-IR"/>
          </w:rPr>
          <w:delText>)</w:delText>
        </w:r>
      </w:del>
      <w:ins w:id="5046" w:author="se-ab-43 Yahaghi" w:date="2021-03-04T14:43:00Z">
        <w:del w:id="5047" w:author="AmirSaman" w:date="2021-03-05T17:17:00Z">
          <w:r>
            <w:rPr>
              <w:rFonts w:cs="B Mitra" w:ascii="Coronet;Times New Roman" w:hAnsi="Coronet;Times New Roman"/>
              <w:sz w:val="28"/>
              <w:szCs w:val="28"/>
              <w:lang w:bidi="fa-IR"/>
            </w:rPr>
            <w:delText xml:space="preserve"> </w:delText>
          </w:r>
        </w:del>
      </w:ins>
      <w:r>
        <w:rPr>
          <w:rFonts w:cs="B Mitra" w:ascii="Coronet;Times New Roman" w:hAnsi="Coronet;Times New Roman"/>
          <w:sz w:val="28"/>
          <w:szCs w:val="28"/>
          <w:lang w:bidi="fa-IR"/>
        </w:rPr>
        <w:t>+</w:t>
      </w:r>
      <w:ins w:id="5048" w:author="se-ab-43 Yahaghi" w:date="2021-03-04T14:43:00Z">
        <w:r>
          <w:rPr>
            <w:rFonts w:cs="B Mitra" w:ascii="Coronet;Times New Roman" w:hAnsi="Coronet;Times New Roman"/>
            <w:sz w:val="28"/>
            <w:szCs w:val="28"/>
            <w:lang w:bidi="fa-IR"/>
          </w:rPr>
          <w:t xml:space="preserve"> </w:t>
        </w:r>
      </w:ins>
      <w:del w:id="5049" w:author="AmirSaman" w:date="2021-03-05T17:17:00Z">
        <w:r>
          <w:rPr>
            <w:rFonts w:cs="B Mitra" w:ascii="Coronet;Times New Roman" w:hAnsi="Coronet;Times New Roman"/>
            <w:sz w:val="28"/>
            <w:szCs w:val="28"/>
            <w:lang w:bidi="fa-IR"/>
          </w:rPr>
          <w:delText>((</w:delText>
        </w:r>
      </w:del>
      <w:del w:id="5050" w:author="AmirSaman" w:date="2021-03-05T17:17:00Z">
        <w:r>
          <w:rPr>
            <w:rFonts w:cs="B Mitra" w:ascii="Coronet;Times New Roman" w:hAnsi="Coronet;Times New Roman"/>
            <w:sz w:val="28"/>
            <w:szCs w:val="28"/>
            <w:lang w:bidi="fa-IR"/>
          </w:rPr>
          <w:delText>1</w:delText>
        </w:r>
      </w:del>
      <w:del w:id="5051" w:author="AmirSaman" w:date="2021-03-05T17:17:00Z">
        <w:r>
          <w:rPr>
            <w:rFonts w:cs="B Mitra" w:ascii="Coronet;Times New Roman" w:hAnsi="Coronet;Times New Roman"/>
            <w:sz w:val="28"/>
            <w:szCs w:val="28"/>
            <w:lang w:val="en-US" w:bidi="fa-IR"/>
          </w:rPr>
          <w:delText xml:space="preserve"> </w:delText>
        </w:r>
      </w:del>
      <w:del w:id="5052" w:author="AmirSaman" w:date="2021-03-05T17:17:00Z">
        <w:r>
          <w:rPr>
            <w:rFonts w:cs="B Mitra" w:ascii="Coronet;Times New Roman" w:hAnsi="Coronet;Times New Roman"/>
            <w:sz w:val="28"/>
            <w:szCs w:val="28"/>
            <w:lang w:val="en-US" w:bidi="fa-IR"/>
          </w:rPr>
          <w:delText xml:space="preserve"> </w:delText>
        </w:r>
      </w:del>
      <w:del w:id="5053" w:author="AmirSaman" w:date="2021-03-05T17:17:00Z">
        <w:r>
          <w:rPr>
            <w:rFonts w:cs="B Mitra" w:ascii="Coronet;Times New Roman" w:hAnsi="Coronet;Times New Roman"/>
            <w:sz w:val="28"/>
            <w:szCs w:val="28"/>
            <w:lang w:val="en-US" w:bidi="fa-IR"/>
          </w:rPr>
          <w:delText>+</w:delText>
        </w:r>
      </w:del>
      <w:del w:id="5054" w:author="AmirSaman" w:date="2021-03-05T17:17:00Z">
        <w:r>
          <w:rPr>
            <w:rFonts w:cs="B Mitra" w:ascii="Coronet;Times New Roman" w:hAnsi="Coronet;Times New Roman"/>
            <w:sz w:val="28"/>
            <w:szCs w:val="28"/>
            <w:lang w:val="en-US" w:bidi="fa-IR"/>
          </w:rPr>
          <w:delText xml:space="preserve"> </w:delText>
        </w:r>
      </w:del>
      <w:r>
        <w:rPr>
          <w:rFonts w:cs="B Mitra" w:ascii="Coronet;Times New Roman" w:hAnsi="Coronet;Times New Roman"/>
          <w:sz w:val="28"/>
          <w:szCs w:val="28"/>
          <w:lang w:val="en-US" w:bidi="fa-IR"/>
        </w:rPr>
        <w:t>C</w:t>
      </w:r>
      <w:r>
        <w:rPr>
          <w:rFonts w:cs="B Mitra" w:ascii="Coronet;Times New Roman" w:hAnsi="Coronet;Times New Roman"/>
          <w:sz w:val="28"/>
          <w:szCs w:val="28"/>
          <w:vertAlign w:val="subscript"/>
          <w:lang w:val="en-US" w:bidi="fa-IR"/>
        </w:rPr>
        <w:t>2</w:t>
      </w:r>
      <w:ins w:id="5055" w:author="AmirSaman" w:date="2021-03-05T17:17:00Z">
        <w:r>
          <w:rPr>
            <w:rFonts w:cs="B Mitra" w:ascii="Coronet;Times New Roman" w:hAnsi="Coronet;Times New Roman"/>
            <w:color w:val="000000"/>
            <w:sz w:val="28"/>
            <w:szCs w:val="28"/>
            <w:lang w:bidi="fa-IR"/>
          </w:rPr>
          <w:t xml:space="preserve"> * </w:t>
        </w:r>
      </w:ins>
      <w:del w:id="5056" w:author="AmirSaman" w:date="2021-03-05T17:17:00Z">
        <w:r>
          <w:rPr>
            <w:rFonts w:cs="B Mitra" w:ascii="Coronet;Times New Roman" w:hAnsi="Coronet;Times New Roman"/>
            <w:sz w:val="28"/>
            <w:szCs w:val="28"/>
            <w:lang w:val="en-US" w:bidi="fa-IR"/>
          </w:rPr>
          <w:delText>)</w:delText>
        </w:r>
      </w:del>
      <w:del w:id="5057" w:author="AmirSaman" w:date="2021-03-05T17:17:00Z">
        <w:r>
          <w:rPr>
            <w:rFonts w:cs="B Mitra" w:ascii="Coronet;Times New Roman" w:hAnsi="Coronet;Times New Roman"/>
            <w:sz w:val="28"/>
            <w:szCs w:val="28"/>
            <w:lang w:bidi="fa-IR"/>
          </w:rPr>
          <w:delText>*</w:delText>
        </w:r>
      </w:del>
      <w:del w:id="5058" w:author="se-ab-2 Mosa Khani" w:date="2020-12-09T10:55:00Z">
        <w:r>
          <w:rPr>
            <w:rFonts w:cs="B Mitra" w:ascii="Coronet;Times New Roman" w:hAnsi="Coronet;Times New Roman"/>
            <w:sz w:val="28"/>
            <w:szCs w:val="28"/>
            <w:lang w:bidi="fa-IR"/>
          </w:rPr>
          <w:delText>0.28</w:delText>
        </w:r>
      </w:del>
      <w:ins w:id="5059" w:author="se-ab-2 Mosa Khani" w:date="2020-12-09T10:55:00Z">
        <w:del w:id="5060" w:author="se-ab-43 Yahaghi" w:date="2022-02-28T11:10:00Z">
          <w:r>
            <w:rPr>
              <w:rFonts w:cs="B Mitra" w:ascii="Coronet;Times New Roman" w:hAnsi="Coronet;Times New Roman"/>
              <w:sz w:val="28"/>
              <w:szCs w:val="28"/>
              <w:lang w:bidi="fa-IR"/>
            </w:rPr>
            <w:delText>0.2</w:delText>
          </w:r>
        </w:del>
      </w:ins>
      <w:ins w:id="5061" w:author="se-ab-2 Mosa Khani" w:date="2020-12-09T10:55:00Z">
        <w:del w:id="5062" w:author="se-ab-43 Yahaghi" w:date="2022-02-14T13:23:00Z">
          <w:r>
            <w:rPr>
              <w:rFonts w:cs="B Mitra" w:ascii="Coronet;Times New Roman" w:hAnsi="Coronet;Times New Roman"/>
              <w:sz w:val="28"/>
              <w:szCs w:val="28"/>
              <w:lang w:bidi="fa-IR"/>
            </w:rPr>
            <w:delText>8</w:delText>
          </w:r>
        </w:del>
      </w:ins>
      <w:ins w:id="5063" w:author="se-ab-43 Yahaghi" w:date="2022-02-28T11:10:00Z">
        <w:r>
          <w:rPr>
            <w:rFonts w:cs="B Mitra" w:ascii="Coronet;Times New Roman" w:hAnsi="Coronet;Times New Roman"/>
            <w:sz w:val="28"/>
            <w:szCs w:val="28"/>
            <w:lang w:bidi="fa-IR"/>
          </w:rPr>
          <w:t>0.32</w:t>
        </w:r>
      </w:ins>
      <w:r>
        <w:rPr>
          <w:rFonts w:cs="B Mitra" w:ascii="Coronet;Times New Roman" w:hAnsi="Coronet;Times New Roman"/>
          <w:sz w:val="28"/>
          <w:szCs w:val="28"/>
          <w:lang w:bidi="fa-IR"/>
        </w:rPr>
        <w:t>)</w:t>
      </w:r>
      <w:ins w:id="5064" w:author="AmirSaman" w:date="2021-03-05T17:22:00Z">
        <w:r>
          <w:rPr>
            <w:rFonts w:cs="B Mitra" w:ascii="Coronet;Times New Roman" w:hAnsi="Coronet;Times New Roman"/>
            <w:color w:val="000000"/>
            <w:sz w:val="28"/>
            <w:szCs w:val="28"/>
            <w:lang w:bidi="fa-IR"/>
          </w:rPr>
          <w:t xml:space="preserve"> * </w:t>
        </w:r>
      </w:ins>
      <w:ins w:id="5065" w:author="AmirSaman" w:date="2021-03-05T17:22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bidi="fa-IR"/>
          </w:rPr>
          <w:t>مبلغ</w:t>
        </w:r>
      </w:ins>
      <w:ins w:id="5066" w:author="AmirSaman" w:date="2021-03-05T17:22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067" w:author="AmirSaman" w:date="2021-03-05T17:22:00Z">
        <w:del w:id="5068" w:author="se-ab-43 Yahaghi" w:date="2021-03-07T13:34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  <w:lang w:bidi="fa-IR"/>
            </w:rPr>
            <w:delText>برآورد</w:delText>
          </w:r>
        </w:del>
      </w:ins>
      <w:ins w:id="5069" w:author="AmirSaman" w:date="2021-03-05T17:22:00Z">
        <w:del w:id="5070" w:author="se-ab-43 Yahaghi" w:date="2021-03-07T13:34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071" w:author="AmirSaman" w:date="2021-03-05T17:22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bidi="fa-IR"/>
          </w:rPr>
          <w:t>پیوست</w:t>
        </w:r>
      </w:ins>
      <w:ins w:id="5072" w:author="se-ab-43 Yahaghi" w:date="2021-03-07T13:34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073" w:author="se-ab-43 Yahaghi" w:date="2021-03-07T13:34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bidi="fa-IR"/>
          </w:rPr>
          <w:t>یک</w:t>
        </w:r>
      </w:ins>
      <w:ins w:id="5074" w:author="se-ab-43 Yahaghi" w:date="2021-03-07T13:34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075" w:author="se-ab-43 Yahaghi" w:date="2021-03-07T13:34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bidi="fa-IR"/>
          </w:rPr>
          <w:t>پیمان</w:t>
        </w:r>
      </w:ins>
    </w:p>
    <w:p>
      <w:pPr>
        <w:pStyle w:val="Normal"/>
        <w:bidi w:val="0"/>
        <w:jc w:val="both"/>
        <w:rPr>
          <w:rFonts w:ascii="Coronet;Times New Roman" w:hAnsi="Coronet;Times New Roman" w:cs="B Mitra"/>
          <w:sz w:val="28"/>
          <w:szCs w:val="28"/>
          <w:lang w:val="en-US" w:bidi="ar-SA"/>
        </w:rPr>
      </w:pPr>
      <w:ins w:id="5077" w:author="AmirSaman" w:date="2021-03-05T17:23:00Z">
        <w:del w:id="5078" w:author="se-ab-43 Yahaghi" w:date="2021-03-07T13:34:00Z">
          <w:r>
            <w:rPr>
              <w:rFonts w:eastAsia="Coronet;Times New Roman" w:cs="Coronet;Times New Roman" w:ascii="Coronet;Times New Roman" w:hAnsi="Coronet;Times New Roman"/>
              <w:color w:val="000000"/>
              <w:sz w:val="28"/>
              <w:szCs w:val="28"/>
              <w:lang w:bidi="fa-IR"/>
            </w:rPr>
            <w:delText xml:space="preserve"> </w:delText>
          </w:r>
        </w:del>
      </w:ins>
      <w:del w:id="5079" w:author="se-ab-43 Yahaghi" w:date="2021-03-07T13:34:00Z">
        <w:r>
          <w:rPr>
            <w:rFonts w:cs="B Mitra" w:ascii="Coronet;Times New Roman" w:hAnsi="Coronet;Times New Roman"/>
            <w:color w:val="000000"/>
            <w:sz w:val="28"/>
            <w:szCs w:val="28"/>
            <w:lang w:bidi="fa-IR"/>
          </w:rPr>
          <w:delText>1</w:delText>
        </w:r>
      </w:del>
    </w:p>
    <w:p>
      <w:pPr>
        <w:pStyle w:val="Normal"/>
        <w:jc w:val="both"/>
        <w:rPr/>
      </w:pPr>
      <w:r>
        <w:rPr>
          <w:rFonts w:cs="B Mitra" w:ascii="Coronet;Times New Roman" w:hAnsi="Coronet;Times New Roman"/>
          <w:sz w:val="28"/>
          <w:szCs w:val="28"/>
          <w:lang w:bidi="fa-IR"/>
        </w:rPr>
        <w:t>C</w:t>
      </w:r>
      <w:r>
        <w:rPr>
          <w:rFonts w:cs="B Mitra" w:ascii="Coronet;Times New Roman" w:hAnsi="Coronet;Times New Roman"/>
          <w:sz w:val="28"/>
          <w:szCs w:val="28"/>
          <w:vertAlign w:val="subscript"/>
          <w:lang w:bidi="fa-IR"/>
        </w:rPr>
        <w:t>1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>:</w:t>
      </w:r>
      <w:ins w:id="5080" w:author="se-ab-43 Yahaghi" w:date="2021-03-07T13:39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توس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ضری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فزایش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قانو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del w:id="5081" w:author="AmirSaman" w:date="2021-03-05T23:4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delText>اول</w:delText>
        </w:r>
      </w:del>
      <w:del w:id="5082" w:author="AmirSaman" w:date="2021-03-05T23:4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5083" w:author="AmirSaman" w:date="2021-03-05T23:45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delText>فروردین</w:delText>
        </w:r>
      </w:del>
      <w:ins w:id="5084" w:author="AmirSaman" w:date="2021-03-05T23:4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bidi="fa-IR"/>
          </w:rPr>
          <w:t>سال</w:t>
        </w:r>
      </w:ins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del w:id="5085" w:author="se-ab-43 Yahaghi" w:date="2021-10-26T11:35:00Z">
        <w:r>
          <w:rPr>
            <w:rFonts w:cs="B Mitra" w:ascii="Coronet;Times New Roman" w:hAnsi="Coronet;Times New Roman"/>
            <w:sz w:val="28"/>
            <w:szCs w:val="28"/>
            <w:lang w:bidi="fa-IR"/>
          </w:rPr>
          <w:delText>1400</w:delText>
        </w:r>
      </w:del>
      <w:del w:id="5086" w:author="se-ab-43 Yahaghi" w:date="2021-10-26T11:35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  <w:delText xml:space="preserve"> </w:delText>
        </w:r>
      </w:del>
      <w:ins w:id="5087" w:author="se-ab-43 Yahaghi" w:date="2021-10-26T11:35:00Z">
        <w:r>
          <w:rPr>
            <w:rFonts w:cs="B Mitra" w:ascii="Coronet;Times New Roman" w:hAnsi="Coronet;Times New Roman"/>
            <w:sz w:val="28"/>
            <w:szCs w:val="28"/>
            <w:lang w:bidi="fa-IR"/>
          </w:rPr>
          <w:t>140</w:t>
        </w:r>
      </w:ins>
      <w:ins w:id="5088" w:author="se-ab-43 Yahaghi" w:date="2021-10-26T11:35:00Z">
        <w:r>
          <w:rPr>
            <w:rFonts w:cs="B Mitra" w:ascii="Coronet;Times New Roman" w:hAnsi="Coronet;Times New Roman"/>
            <w:color w:val="000000"/>
            <w:sz w:val="28"/>
            <w:szCs w:val="28"/>
            <w:lang w:bidi="fa-IR"/>
          </w:rPr>
          <w:t>1</w:t>
        </w:r>
      </w:ins>
      <w:ins w:id="5089" w:author="se-ab-43 Yahaghi" w:date="2021-10-26T11:35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>(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ضرای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بلاغ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B Mitra" w:ascii="Coronet;Times New Roman" w:hAnsi="Coronet;Times New Roman"/>
          <w:sz w:val="28"/>
          <w:szCs w:val="28"/>
          <w:lang w:bidi="fa-IR"/>
        </w:rPr>
        <w:t>C</w:t>
      </w:r>
      <w:r>
        <w:rPr>
          <w:rFonts w:cs="B Mitra" w:ascii="Coronet;Times New Roman" w:hAnsi="Coronet;Times New Roman"/>
          <w:sz w:val="28"/>
          <w:szCs w:val="28"/>
          <w:vertAlign w:val="subscript"/>
          <w:lang w:bidi="fa-IR"/>
        </w:rPr>
        <w:t>2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>:</w:t>
      </w:r>
      <w:ins w:id="5090" w:author="se-ab-43 Yahaghi" w:date="2021-03-07T13:39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ور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علا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del w:id="5091" w:author="se-ab-43 Yahaghi" w:date="2021-10-26T11:35:00Z">
        <w:r>
          <w:rPr>
            <w:rFonts w:cs="B Mitra" w:ascii="Coronet;Times New Roman" w:hAnsi="Coronet;Times New Roman"/>
            <w:sz w:val="28"/>
            <w:szCs w:val="28"/>
            <w:lang w:bidi="fa-IR"/>
          </w:rPr>
          <w:delText>1400</w:delText>
        </w:r>
      </w:del>
      <w:del w:id="5092" w:author="se-ab-43 Yahaghi" w:date="2021-10-26T11:35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  <w:delText xml:space="preserve"> </w:delText>
        </w:r>
      </w:del>
      <w:ins w:id="5093" w:author="se-ab-43 Yahaghi" w:date="2021-10-26T11:35:00Z">
        <w:r>
          <w:rPr>
            <w:rFonts w:cs="B Mitra" w:ascii="Coronet;Times New Roman" w:hAnsi="Coronet;Times New Roman"/>
            <w:sz w:val="28"/>
            <w:szCs w:val="28"/>
            <w:lang w:bidi="fa-IR"/>
          </w:rPr>
          <w:t>140</w:t>
        </w:r>
      </w:ins>
      <w:ins w:id="5094" w:author="se-ab-43 Yahaghi" w:date="2021-10-26T11:35:00Z">
        <w:r>
          <w:rPr>
            <w:rFonts w:cs="B Mitra" w:ascii="Coronet;Times New Roman" w:hAnsi="Coronet;Times New Roman"/>
            <w:color w:val="000000"/>
            <w:sz w:val="28"/>
            <w:szCs w:val="28"/>
            <w:lang w:bidi="fa-IR"/>
          </w:rPr>
          <w:t>1</w:t>
        </w:r>
      </w:ins>
      <w:ins w:id="5095" w:author="se-ab-43 Yahaghi" w:date="2021-10-26T11:35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رک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آمار</w:t>
      </w:r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  <w:lang w:val="en-US"/>
          <w:ins w:id="5214" w:author="AmirSaman" w:date="2021-03-05T17:19:00Z"/>
        </w:rPr>
      </w:pPr>
      <w:ins w:id="5096" w:author="AmirSaman" w:date="2021-03-05T17:1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مثال</w:t>
        </w:r>
      </w:ins>
      <w:ins w:id="5097" w:author="AmirSaman" w:date="2021-03-05T17:18:00Z">
        <w:r>
          <w:rPr>
            <w:rFonts w:cs="B Mitra" w:ascii="Coronet;Times New Roman" w:hAnsi="Coronet;Times New Roman"/>
            <w:sz w:val="28"/>
            <w:szCs w:val="28"/>
            <w:rtl w:val="true"/>
            <w:lang w:val="en-US"/>
          </w:rPr>
          <w:t xml:space="preserve">: </w:t>
        </w:r>
      </w:ins>
      <w:ins w:id="5098" w:author="AmirSaman" w:date="2021-03-05T17:1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با</w:t>
        </w:r>
      </w:ins>
      <w:ins w:id="5099" w:author="AmirSaman" w:date="2021-03-05T17:1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00" w:author="AmirSaman" w:date="2021-03-05T17:1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فرض</w:t>
        </w:r>
      </w:ins>
      <w:ins w:id="5101" w:author="AmirSaman" w:date="2021-03-05T17:1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02" w:author="AmirSaman" w:date="2021-03-05T17:1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اینکه</w:t>
        </w:r>
      </w:ins>
      <w:ins w:id="5103" w:author="AmirSaman" w:date="2021-03-05T17:1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04" w:author="AmirSaman" w:date="2021-03-05T17:1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مبلغ</w:t>
        </w:r>
      </w:ins>
      <w:ins w:id="5105" w:author="AmirSaman" w:date="2021-03-05T17:1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06" w:author="AmirSaman" w:date="2021-03-05T17:18:00Z">
        <w:del w:id="5107" w:author="se-ab-43 Yahaghi" w:date="2021-03-07T13:35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val="en-US"/>
            </w:rPr>
            <w:delText>برآورد</w:delText>
          </w:r>
        </w:del>
      </w:ins>
      <w:ins w:id="5108" w:author="AmirSaman" w:date="2021-03-05T17:18:00Z">
        <w:del w:id="5109" w:author="se-ab-43 Yahaghi" w:date="2021-03-07T13:35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5110" w:author="AmirSaman" w:date="2021-03-05T17:1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پیوست</w:t>
        </w:r>
      </w:ins>
      <w:ins w:id="5111" w:author="AmirSaman" w:date="2021-03-05T17:1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12" w:author="AmirSaman" w:date="2021-03-05T17:1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یک</w:t>
        </w:r>
      </w:ins>
      <w:ins w:id="5113" w:author="AmirSaman" w:date="2021-03-05T17:1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14" w:author="AmirSaman" w:date="2021-03-05T17:1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شهری</w:t>
        </w:r>
      </w:ins>
      <w:ins w:id="5115" w:author="se-ab-43 Yahaghi" w:date="2021-03-07T13:35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16" w:author="se-ab-43 Yahaghi" w:date="2021-03-07T13:35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val="en-US"/>
          </w:rPr>
          <w:t>پیمان</w:t>
        </w:r>
      </w:ins>
      <w:ins w:id="5117" w:author="AmirSaman" w:date="2021-03-05T17:1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18" w:author="AmirSaman" w:date="2021-03-05T17:18:00Z">
        <w:r>
          <w:rPr>
            <w:rFonts w:cs="B Mitra" w:ascii="Coronet;Times New Roman" w:hAnsi="Coronet;Times New Roman"/>
            <w:sz w:val="28"/>
            <w:szCs w:val="28"/>
            <w:lang w:val="en-US"/>
          </w:rPr>
          <w:t>500</w:t>
        </w:r>
      </w:ins>
      <w:ins w:id="5119" w:author="AmirSaman" w:date="2021-03-05T17:18:00Z">
        <w:r>
          <w:rPr>
            <w:rFonts w:cs="B Mitra" w:ascii="Coronet;Times New Roman" w:hAnsi="Coronet;Times New Roman"/>
            <w:sz w:val="28"/>
            <w:szCs w:val="28"/>
            <w:rtl w:val="true"/>
            <w:lang w:val="en-US"/>
          </w:rPr>
          <w:t xml:space="preserve"> </w:t>
        </w:r>
      </w:ins>
      <w:ins w:id="5120" w:author="AmirSaman" w:date="2021-03-05T17:1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واحد</w:t>
        </w:r>
      </w:ins>
      <w:ins w:id="5121" w:author="AmirSaman" w:date="2021-03-05T17:1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22" w:author="AmirSaman" w:date="2021-03-05T17:1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و</w:t>
        </w:r>
      </w:ins>
      <w:ins w:id="5123" w:author="AmirSaman" w:date="2021-03-05T17:1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24" w:author="AmirSaman" w:date="2021-03-05T17:1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مبلغ</w:t>
        </w:r>
      </w:ins>
      <w:ins w:id="5125" w:author="AmirSaman" w:date="2021-03-05T17:1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26" w:author="AmirSaman" w:date="2021-03-05T17:18:00Z">
        <w:del w:id="5127" w:author="se-ab-43 Yahaghi" w:date="2021-03-07T13:36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  <w:lang w:val="en-US"/>
            </w:rPr>
            <w:delText>برآورد</w:delText>
          </w:r>
        </w:del>
      </w:ins>
      <w:ins w:id="5128" w:author="AmirSaman" w:date="2021-03-05T17:18:00Z">
        <w:del w:id="5129" w:author="se-ab-43 Yahaghi" w:date="2021-03-07T13:36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5130" w:author="AmirSaman" w:date="2021-03-05T17:1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پیوست</w:t>
        </w:r>
      </w:ins>
      <w:ins w:id="5131" w:author="AmirSaman" w:date="2021-03-05T17:1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32" w:author="AmirSaman" w:date="2021-03-05T17:1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یک</w:t>
        </w:r>
      </w:ins>
      <w:ins w:id="5133" w:author="AmirSaman" w:date="2021-03-05T17:18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34" w:author="AmirSaman" w:date="2021-03-05T17:18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روستایی</w:t>
        </w:r>
      </w:ins>
      <w:ins w:id="5135" w:author="se-ab-43 Yahaghi" w:date="2021-03-07T13:36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36" w:author="se-ab-43 Yahaghi" w:date="2021-03-07T13:36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val="en-US"/>
          </w:rPr>
          <w:t>پیمان</w:t>
        </w:r>
      </w:ins>
      <w:ins w:id="5137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38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نیز</w:t>
        </w:r>
      </w:ins>
      <w:ins w:id="5139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40" w:author="AmirSaman" w:date="2021-03-05T17:19:00Z">
        <w:r>
          <w:rPr>
            <w:rFonts w:cs="B Mitra" w:ascii="Coronet;Times New Roman" w:hAnsi="Coronet;Times New Roman"/>
            <w:sz w:val="28"/>
            <w:szCs w:val="28"/>
            <w:lang w:val="en-US"/>
          </w:rPr>
          <w:t>500</w:t>
        </w:r>
      </w:ins>
      <w:ins w:id="5141" w:author="AmirSaman" w:date="2021-03-05T17:19:00Z">
        <w:r>
          <w:rPr>
            <w:rFonts w:cs="B Mitra" w:ascii="Coronet;Times New Roman" w:hAnsi="Coronet;Times New Roman"/>
            <w:sz w:val="28"/>
            <w:szCs w:val="28"/>
            <w:rtl w:val="true"/>
            <w:lang w:val="en-US"/>
          </w:rPr>
          <w:t xml:space="preserve"> </w:t>
        </w:r>
      </w:ins>
      <w:ins w:id="5142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واحد</w:t>
        </w:r>
      </w:ins>
      <w:ins w:id="5143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44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باشد</w:t>
        </w:r>
      </w:ins>
      <w:ins w:id="5145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46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و</w:t>
        </w:r>
      </w:ins>
      <w:ins w:id="5147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48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همچنین</w:t>
        </w:r>
      </w:ins>
      <w:ins w:id="5149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50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ضریب</w:t>
        </w:r>
      </w:ins>
      <w:ins w:id="5151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52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افزایش</w:t>
        </w:r>
      </w:ins>
      <w:ins w:id="5153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54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حقوق</w:t>
        </w:r>
      </w:ins>
      <w:ins w:id="5155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56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طبق</w:t>
        </w:r>
      </w:ins>
      <w:ins w:id="5157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58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اعلام</w:t>
        </w:r>
      </w:ins>
      <w:ins w:id="5159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60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وزارت</w:t>
        </w:r>
      </w:ins>
      <w:ins w:id="5161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62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کار</w:t>
        </w:r>
      </w:ins>
      <w:ins w:id="5163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64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برابر</w:t>
        </w:r>
      </w:ins>
      <w:ins w:id="5165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66" w:author="AmirSaman" w:date="2021-03-05T17:19:00Z">
        <w:r>
          <w:rPr>
            <w:rFonts w:cs="B Mitra" w:ascii="Coronet;Times New Roman" w:hAnsi="Coronet;Times New Roman"/>
            <w:sz w:val="28"/>
            <w:szCs w:val="28"/>
            <w:lang w:val="en-US"/>
          </w:rPr>
          <w:t>0.3</w:t>
        </w:r>
      </w:ins>
      <w:ins w:id="5167" w:author="AmirSaman" w:date="2021-03-05T17:19:00Z">
        <w:r>
          <w:rPr>
            <w:rFonts w:cs="B Mitra" w:ascii="Coronet;Times New Roman" w:hAnsi="Coronet;Times New Roman"/>
            <w:sz w:val="28"/>
            <w:szCs w:val="28"/>
            <w:rtl w:val="true"/>
            <w:lang w:val="en-US"/>
          </w:rPr>
          <w:t xml:space="preserve"> </w:t>
        </w:r>
      </w:ins>
      <w:ins w:id="5168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و</w:t>
        </w:r>
      </w:ins>
      <w:ins w:id="5169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70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نرخ</w:t>
        </w:r>
      </w:ins>
      <w:ins w:id="5171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72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تورم</w:t>
        </w:r>
      </w:ins>
      <w:ins w:id="5173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74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اعلام</w:t>
        </w:r>
      </w:ins>
      <w:ins w:id="5175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76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شده</w:t>
        </w:r>
      </w:ins>
      <w:ins w:id="5177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78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از</w:t>
        </w:r>
      </w:ins>
      <w:ins w:id="5179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80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سوی</w:t>
        </w:r>
      </w:ins>
      <w:ins w:id="5181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82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مرکز</w:t>
        </w:r>
      </w:ins>
      <w:ins w:id="5183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84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آمار</w:t>
        </w:r>
      </w:ins>
      <w:ins w:id="5185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86" w:author="AmirSaman" w:date="2021-03-05T17:19:00Z">
        <w:r>
          <w:rPr>
            <w:rFonts w:cs="B Mitra" w:ascii="Coronet;Times New Roman" w:hAnsi="Coronet;Times New Roman"/>
            <w:sz w:val="28"/>
            <w:szCs w:val="28"/>
            <w:lang w:val="en-US"/>
          </w:rPr>
          <w:t>0.4</w:t>
        </w:r>
      </w:ins>
      <w:ins w:id="5187" w:author="AmirSaman" w:date="2021-03-05T17:19:00Z">
        <w:r>
          <w:rPr>
            <w:rFonts w:cs="B Mitra" w:ascii="Coronet;Times New Roman" w:hAnsi="Coronet;Times New Roman"/>
            <w:sz w:val="28"/>
            <w:szCs w:val="28"/>
            <w:rtl w:val="true"/>
            <w:lang w:val="en-US"/>
          </w:rPr>
          <w:t xml:space="preserve"> </w:t>
        </w:r>
      </w:ins>
      <w:ins w:id="5188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باشد،</w:t>
        </w:r>
      </w:ins>
      <w:ins w:id="5189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90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میزان</w:t>
        </w:r>
      </w:ins>
      <w:ins w:id="5191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92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اضافه</w:t>
        </w:r>
      </w:ins>
      <w:ins w:id="5193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94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بهای</w:t>
        </w:r>
      </w:ins>
      <w:ins w:id="5195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96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پرداختی</w:t>
        </w:r>
      </w:ins>
      <w:ins w:id="5197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198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به</w:t>
        </w:r>
      </w:ins>
      <w:ins w:id="5199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200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پیمانکار</w:t>
        </w:r>
      </w:ins>
      <w:ins w:id="5201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202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به</w:t>
        </w:r>
      </w:ins>
      <w:ins w:id="5203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204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شرح</w:t>
        </w:r>
      </w:ins>
      <w:ins w:id="5205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206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ذیل</w:t>
        </w:r>
      </w:ins>
      <w:ins w:id="5207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208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محاسبه</w:t>
        </w:r>
      </w:ins>
      <w:ins w:id="5209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210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خواهد</w:t>
        </w:r>
      </w:ins>
      <w:ins w:id="5211" w:author="AmirSaman" w:date="2021-03-05T17:19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212" w:author="AmirSaman" w:date="2021-03-05T17:19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val="en-US"/>
          </w:rPr>
          <w:t>گردید</w:t>
        </w:r>
      </w:ins>
      <w:ins w:id="5213" w:author="AmirSaman" w:date="2021-03-05T17:19:00Z">
        <w:r>
          <w:rPr>
            <w:rFonts w:cs="B Mitra" w:ascii="Coronet;Times New Roman" w:hAnsi="Coronet;Times New Roman"/>
            <w:sz w:val="28"/>
            <w:szCs w:val="28"/>
            <w:rtl w:val="true"/>
            <w:lang w:val="en-US"/>
          </w:rPr>
          <w:t>:</w:t>
        </w:r>
      </w:ins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  <w:lang w:bidi="fa-IR"/>
          <w:ins w:id="5216" w:author="AmirSaman" w:date="2021-03-05T17:21:00Z"/>
        </w:rPr>
      </w:pPr>
      <w:ins w:id="5215" w:author="AmirSaman" w:date="2021-03-05T17:21:00Z">
        <w:r>
          <w:rPr>
            <w:rFonts w:cs="B Mitra" w:ascii="Coronet;Times New Roman" w:hAnsi="Coronet;Times New Roman"/>
            <w:sz w:val="28"/>
            <w:szCs w:val="28"/>
            <w:lang w:bidi="fa-IR"/>
          </w:rPr>
          <w:t>C1 = 0.3    ,    C2 = 0.4</w:t>
        </w:r>
      </w:ins>
    </w:p>
    <w:p>
      <w:pPr>
        <w:pStyle w:val="Normal"/>
        <w:bidi w:val="0"/>
        <w:jc w:val="both"/>
        <w:rPr>
          <w:rFonts w:ascii="Coronet;Times New Roman" w:hAnsi="Coronet;Times New Roman" w:cs="B Mitra"/>
          <w:color w:val="000000"/>
          <w:sz w:val="28"/>
          <w:szCs w:val="28"/>
          <w:lang w:bidi="fa-IR"/>
          <w:ins w:id="5272" w:author="AmirSaman" w:date="2021-03-05T17:24:00Z"/>
        </w:rPr>
      </w:pPr>
      <w:ins w:id="5217" w:author="AmirSaman" w:date="2021-03-05T17:21:00Z">
        <w:r>
          <w:rPr>
            <w:rFonts w:eastAsia="Coronet;Times New Roman" w:cs="Coronet;Times New Roman" w:ascii="Coronet;Times New Roman" w:hAnsi="Coronet;Times New Roman"/>
            <w:color w:val="000000"/>
            <w:sz w:val="28"/>
            <w:szCs w:val="28"/>
            <w:lang w:val="en-US"/>
          </w:rPr>
          <w:t xml:space="preserve"> </w:t>
        </w:r>
      </w:ins>
      <w:ins w:id="5218" w:author="AmirSaman" w:date="2021-03-05T17:21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val="en-US"/>
          </w:rPr>
          <w:t>افزایش</w:t>
        </w:r>
      </w:ins>
      <w:ins w:id="5219" w:author="AmirSaman" w:date="2021-03-05T17:21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220" w:author="AmirSaman" w:date="2021-03-05T17:21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val="en-US"/>
          </w:rPr>
          <w:t>بهای</w:t>
        </w:r>
      </w:ins>
      <w:ins w:id="5221" w:author="AmirSaman" w:date="2021-03-05T17:21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222" w:author="AmirSaman" w:date="2021-03-05T17:21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val="en-US"/>
          </w:rPr>
          <w:t>برآورد</w:t>
        </w:r>
      </w:ins>
      <w:ins w:id="5223" w:author="AmirSaman" w:date="2021-03-05T17:21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224" w:author="AmirSaman" w:date="2021-03-05T17:21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val="en-US"/>
          </w:rPr>
          <w:t>پیوست</w:t>
        </w:r>
      </w:ins>
      <w:ins w:id="5225" w:author="AmirSaman" w:date="2021-03-05T17:21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226" w:author="AmirSaman" w:date="2021-03-05T17:21:00Z">
        <w:r>
          <w:rPr>
            <w:rFonts w:cs="B Mitra" w:ascii="Coronet;Times New Roman" w:hAnsi="Coronet;Times New Roman"/>
            <w:color w:val="000000"/>
            <w:sz w:val="28"/>
            <w:szCs w:val="28"/>
            <w:lang w:val="en-US"/>
          </w:rPr>
          <w:t>1</w:t>
        </w:r>
      </w:ins>
      <w:ins w:id="5227" w:author="AmirSaman" w:date="2021-03-05T17:21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  <w:lang w:val="en-US"/>
          </w:rPr>
          <w:t xml:space="preserve"> </w:t>
        </w:r>
      </w:ins>
      <w:ins w:id="5228" w:author="AmirSaman" w:date="2021-03-05T17:21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val="en-US"/>
          </w:rPr>
          <w:t>پیمان</w:t>
        </w:r>
      </w:ins>
      <w:ins w:id="5229" w:author="AmirSaman" w:date="2021-03-05T17:21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  <w:lang w:val="en-US" w:bidi="fa-IR"/>
          </w:rPr>
          <w:t>=</w:t>
        </w:r>
      </w:ins>
      <w:ins w:id="5230" w:author="AmirSaman" w:date="2021-03-05T17:21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  <w:lang w:bidi="fa-IR"/>
          </w:rPr>
          <w:t xml:space="preserve"> </w:t>
        </w:r>
      </w:ins>
      <w:ins w:id="5231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>(</w:t>
        </w:r>
      </w:ins>
      <w:ins w:id="5232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0.</w:t>
        </w:r>
      </w:ins>
      <w:ins w:id="5233" w:author="AmirSaman" w:date="2021-03-05T17:23:00Z">
        <w:del w:id="5234" w:author="se-ab-43 Yahaghi" w:date="2022-02-28T11:10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7</w:delText>
          </w:r>
        </w:del>
      </w:ins>
      <w:ins w:id="5235" w:author="AmirSaman" w:date="2021-03-05T17:23:00Z">
        <w:del w:id="5236" w:author="se-ab-43 Yahaghi" w:date="2022-02-14T13:32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2</w:delText>
          </w:r>
        </w:del>
      </w:ins>
      <w:ins w:id="5237" w:author="se-ab-43 Yahaghi" w:date="2022-02-28T11:10:00Z">
        <w:r>
          <w:rPr>
            <w:rFonts w:cs="Angsana New" w:ascii="Angsana New" w:hAnsi="Angsana New"/>
            <w:sz w:val="28"/>
            <w:szCs w:val="28"/>
            <w:lang w:bidi="fa-IR"/>
          </w:rPr>
          <w:t>68</w:t>
        </w:r>
      </w:ins>
      <w:ins w:id="5238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 * </w:t>
        </w:r>
      </w:ins>
      <w:ins w:id="5239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0.3</w:t>
        </w:r>
      </w:ins>
      <w:ins w:id="5240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 +</w:t>
        </w:r>
      </w:ins>
      <w:ins w:id="5241" w:author="AmirSaman" w:date="2021-03-05T17:23:00Z">
        <w:del w:id="5242" w:author="se-ab-43 Yahaghi" w:date="2022-02-28T11:10:00Z">
          <w:r>
            <w:rPr>
              <w:rFonts w:cs="Angsana New" w:ascii="Angsana New" w:hAnsi="Angsana New"/>
              <w:color w:val="000000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243" w:author="AmirSaman" w:date="2021-03-05T17:23:00Z">
        <w:del w:id="5244" w:author="se-ab-43 Yahaghi" w:date="2022-02-28T11:10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0.2</w:delText>
          </w:r>
        </w:del>
      </w:ins>
      <w:ins w:id="5245" w:author="AmirSaman" w:date="2021-03-05T17:23:00Z">
        <w:del w:id="5246" w:author="se-ab-43 Yahaghi" w:date="2022-02-14T13:32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8</w:delText>
          </w:r>
        </w:del>
      </w:ins>
      <w:ins w:id="5247" w:author="se-ab-43 Yahaghi" w:date="2022-02-28T11:10:00Z">
        <w:r>
          <w:rPr>
            <w:rFonts w:cs="Angsana New" w:ascii="Angsana New" w:hAnsi="Angsana New"/>
            <w:sz w:val="28"/>
            <w:szCs w:val="28"/>
            <w:lang w:bidi="fa-IR"/>
          </w:rPr>
          <w:t>0.32</w:t>
        </w:r>
      </w:ins>
      <w:ins w:id="5248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 * </w:t>
        </w:r>
      </w:ins>
      <w:ins w:id="5249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0.4</w:t>
        </w:r>
      </w:ins>
      <w:ins w:id="5250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>) * (</w:t>
        </w:r>
      </w:ins>
      <w:ins w:id="5251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500</w:t>
        </w:r>
      </w:ins>
      <w:ins w:id="5252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 + </w:t>
        </w:r>
      </w:ins>
      <w:ins w:id="5253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500</w:t>
        </w:r>
      </w:ins>
      <w:ins w:id="5254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) = </w:t>
        </w:r>
      </w:ins>
      <w:ins w:id="5255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0.3</w:t>
        </w:r>
      </w:ins>
      <w:ins w:id="5256" w:author="AmirSaman" w:date="2021-03-05T17:23:00Z">
        <w:del w:id="5257" w:author="se-ab-43 Yahaghi" w:date="2022-02-28T11:11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2</w:delText>
          </w:r>
        </w:del>
      </w:ins>
      <w:ins w:id="5258" w:author="AmirSaman" w:date="2021-03-05T17:23:00Z">
        <w:del w:id="5259" w:author="se-ab-43 Yahaghi" w:date="2022-02-14T13:34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8</w:delText>
          </w:r>
        </w:del>
      </w:ins>
      <w:ins w:id="5260" w:author="se-ab-43 Yahaghi" w:date="2022-02-28T11:11:00Z">
        <w:r>
          <w:rPr>
            <w:rFonts w:cs="Angsana New" w:ascii="Angsana New" w:hAnsi="Angsana New"/>
            <w:sz w:val="28"/>
            <w:szCs w:val="28"/>
            <w:lang w:bidi="fa-IR"/>
          </w:rPr>
          <w:t>32</w:t>
        </w:r>
      </w:ins>
      <w:ins w:id="5261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 * </w:t>
        </w:r>
      </w:ins>
      <w:ins w:id="5262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1000</w:t>
        </w:r>
      </w:ins>
      <w:ins w:id="5263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 = </w:t>
        </w:r>
      </w:ins>
      <w:ins w:id="5264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3</w:t>
        </w:r>
      </w:ins>
      <w:ins w:id="5265" w:author="AmirSaman" w:date="2021-03-05T17:23:00Z">
        <w:del w:id="5266" w:author="se-ab-43 Yahaghi" w:date="2022-02-28T11:11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2</w:delText>
          </w:r>
        </w:del>
      </w:ins>
      <w:ins w:id="5267" w:author="AmirSaman" w:date="2021-03-05T17:23:00Z">
        <w:del w:id="5268" w:author="se-ab-43 Yahaghi" w:date="2022-02-14T13:34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8</w:delText>
          </w:r>
        </w:del>
      </w:ins>
      <w:ins w:id="5269" w:author="se-ab-43 Yahaghi" w:date="2022-02-28T11:11:00Z">
        <w:r>
          <w:rPr>
            <w:rFonts w:cs="Angsana New" w:ascii="Angsana New" w:hAnsi="Angsana New"/>
            <w:sz w:val="28"/>
            <w:szCs w:val="28"/>
            <w:lang w:bidi="fa-IR"/>
          </w:rPr>
          <w:t>32</w:t>
        </w:r>
      </w:ins>
      <w:ins w:id="5270" w:author="AmirSaman" w:date="2021-03-05T17:24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  <w:lang w:bidi="fa-IR"/>
          </w:rPr>
          <w:t xml:space="preserve"> </w:t>
        </w:r>
      </w:ins>
      <w:ins w:id="5271" w:author="AmirSaman" w:date="2021-03-05T17:24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bidi="fa-IR"/>
          </w:rPr>
          <w:t>واحد</w:t>
        </w:r>
      </w:ins>
    </w:p>
    <w:p>
      <w:pPr>
        <w:pStyle w:val="Normal"/>
        <w:bidi w:val="1"/>
        <w:jc w:val="both"/>
        <w:rPr>
          <w:rFonts w:ascii="Coronet;Times New Roman" w:hAnsi="Coronet;Times New Roman" w:cs="B Mitra"/>
          <w:color w:val="C00000"/>
          <w:sz w:val="28"/>
          <w:szCs w:val="28"/>
          <w:lang w:bidi="fa-IR"/>
          <w:ins w:id="5408" w:author="AmirSaman" w:date="2021-03-05T17:22:00Z"/>
        </w:rPr>
      </w:pPr>
      <w:ins w:id="5273" w:author="AmirSaman" w:date="2021-03-05T17:24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  <w:lang w:bidi="fa-IR"/>
          </w:rPr>
          <w:t>تبصره</w:t>
        </w:r>
      </w:ins>
      <w:ins w:id="5274" w:author="AmirSaman" w:date="2021-03-05T17:24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275" w:author="AmirSaman" w:date="2021-03-05T17:24:00Z">
        <w:r>
          <w:rPr>
            <w:rFonts w:cs="B Mitra" w:ascii="Coronet;Times New Roman" w:hAnsi="Coronet;Times New Roman"/>
            <w:color w:val="000000"/>
            <w:sz w:val="28"/>
            <w:szCs w:val="28"/>
            <w:lang w:bidi="fa-IR"/>
          </w:rPr>
          <w:t>1</w:t>
        </w:r>
      </w:ins>
      <w:ins w:id="5276" w:author="AmirSaman" w:date="2021-03-05T17:24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  <w:lang w:bidi="fa-IR"/>
          </w:rPr>
          <w:t xml:space="preserve">: </w:t>
        </w:r>
      </w:ins>
      <w:ins w:id="5277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برا</w:t>
        </w:r>
      </w:ins>
      <w:ins w:id="5278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ی</w:t>
        </w:r>
      </w:ins>
      <w:ins w:id="5279" w:author="se-ab-43 Yahaghi" w:date="2022-03-12T14:4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280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پ</w:t>
        </w:r>
      </w:ins>
      <w:ins w:id="5281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ی</w:t>
        </w:r>
      </w:ins>
      <w:ins w:id="5282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وست</w:t>
        </w:r>
      </w:ins>
      <w:ins w:id="5283" w:author="se-ab-43 Yahaghi" w:date="2022-03-12T14:4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284" w:author="se-ab-43 Yahaghi" w:date="2022-03-12T14:47:00Z">
        <w:r>
          <w:rPr>
            <w:rFonts w:cs="B Mitra" w:ascii="Coronet;Times New Roman" w:hAnsi="Coronet;Times New Roman"/>
            <w:sz w:val="28"/>
            <w:szCs w:val="28"/>
            <w:lang w:bidi="fa-IR"/>
          </w:rPr>
          <w:t>2</w:t>
        </w:r>
      </w:ins>
      <w:ins w:id="5285" w:author="se-ab-43 Yahaghi" w:date="2022-03-12T14:47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  <w:t xml:space="preserve"> </w:t>
        </w:r>
      </w:ins>
      <w:ins w:id="5286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موضوع</w:t>
        </w:r>
      </w:ins>
      <w:ins w:id="5287" w:author="se-ab-43 Yahaghi" w:date="2022-03-12T14:4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288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پ</w:t>
        </w:r>
      </w:ins>
      <w:ins w:id="5289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ی</w:t>
        </w:r>
      </w:ins>
      <w:ins w:id="5290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مان</w:t>
        </w:r>
      </w:ins>
      <w:ins w:id="5291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،</w:t>
        </w:r>
      </w:ins>
      <w:ins w:id="5292" w:author="se-ab-43 Yahaghi" w:date="2022-03-13T08:04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293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به</w:t>
        </w:r>
      </w:ins>
      <w:ins w:id="5294" w:author="se-ab-43 Yahaghi" w:date="2022-03-12T14:4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295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آ</w:t>
        </w:r>
      </w:ins>
      <w:ins w:id="5296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ی</w:t>
        </w:r>
      </w:ins>
      <w:ins w:id="5297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تم</w:t>
        </w:r>
      </w:ins>
      <w:ins w:id="5298" w:author="se-ab-43 Yahaghi" w:date="2022-03-12T14:4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299" w:author="se-ab-43 Yahaghi" w:date="2022-03-13T08:06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شماره</w:t>
        </w:r>
      </w:ins>
      <w:ins w:id="5300" w:author="se-ab-43 Yahaghi" w:date="2022-03-13T08:06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01" w:author="se-ab-43 Yahaghi" w:date="2022-03-13T08:06:00Z">
        <w:r>
          <w:rPr>
            <w:rFonts w:cs="B Mitra" w:ascii="Coronet;Times New Roman" w:hAnsi="Coronet;Times New Roman"/>
            <w:sz w:val="28"/>
            <w:szCs w:val="28"/>
            <w:lang w:bidi="fa-IR"/>
          </w:rPr>
          <w:t>90239</w:t>
        </w:r>
      </w:ins>
      <w:ins w:id="5302" w:author="se-ab-43 Yahaghi" w:date="2022-03-12T14:47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  <w:t xml:space="preserve"> </w:t>
        </w:r>
      </w:ins>
      <w:ins w:id="5303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در</w:t>
        </w:r>
      </w:ins>
      <w:ins w:id="5304" w:author="se-ab-43 Yahaghi" w:date="2022-03-13T08:0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05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سال</w:t>
        </w:r>
      </w:ins>
      <w:ins w:id="5306" w:author="se-ab-43 Yahaghi" w:date="2022-03-13T08:0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07" w:author="se-ab-43 Yahaghi" w:date="2022-03-12T14:47:00Z">
        <w:r>
          <w:rPr>
            <w:rFonts w:cs="B Mitra" w:ascii="Coronet;Times New Roman" w:hAnsi="Coronet;Times New Roman"/>
            <w:sz w:val="28"/>
            <w:szCs w:val="28"/>
            <w:lang w:bidi="fa-IR"/>
          </w:rPr>
          <w:t>1401</w:t>
        </w:r>
      </w:ins>
      <w:ins w:id="5308" w:author="se-ab-43 Yahaghi" w:date="2022-03-12T14:47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  <w:t xml:space="preserve"> </w:t>
        </w:r>
      </w:ins>
      <w:ins w:id="5309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،</w:t>
        </w:r>
      </w:ins>
      <w:ins w:id="5310" w:author="se-ab-43 Yahaghi" w:date="2022-03-13T08:05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11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ضر</w:t>
        </w:r>
      </w:ins>
      <w:ins w:id="5312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ی</w:t>
        </w:r>
      </w:ins>
      <w:ins w:id="5313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ب</w:t>
        </w:r>
      </w:ins>
      <w:ins w:id="5314" w:author="se-ab-43 Yahaghi" w:date="2022-03-12T14:4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15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افزا</w:t>
        </w:r>
      </w:ins>
      <w:ins w:id="5316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ی</w:t>
        </w:r>
      </w:ins>
      <w:ins w:id="5317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ش</w:t>
        </w:r>
      </w:ins>
      <w:ins w:id="5318" w:author="se-ab-43 Yahaghi" w:date="2022-03-12T14:4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19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حقوق</w:t>
        </w:r>
      </w:ins>
      <w:ins w:id="5320" w:author="se-ab-43 Yahaghi" w:date="2022-03-12T14:4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21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به</w:t>
        </w:r>
      </w:ins>
      <w:ins w:id="5322" w:author="se-ab-43 Yahaghi" w:date="2022-03-12T14:4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23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عنوان</w:t>
        </w:r>
      </w:ins>
      <w:ins w:id="5324" w:author="se-ab-43 Yahaghi" w:date="2022-03-12T14:4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25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تعد</w:t>
        </w:r>
      </w:ins>
      <w:ins w:id="5326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ی</w:t>
        </w:r>
      </w:ins>
      <w:ins w:id="5327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ل</w:t>
        </w:r>
      </w:ins>
      <w:ins w:id="5328" w:author="se-ab-43 Yahaghi" w:date="2022-03-12T14:4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29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تعلق</w:t>
        </w:r>
      </w:ins>
      <w:ins w:id="5330" w:author="se-ab-43 Yahaghi" w:date="2022-03-12T14:4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31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گرفته</w:t>
        </w:r>
      </w:ins>
      <w:ins w:id="5332" w:author="se-ab-43 Yahaghi" w:date="2022-03-12T14:4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33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و</w:t>
        </w:r>
      </w:ins>
      <w:ins w:id="5334" w:author="se-ab-43 Yahaghi" w:date="2022-03-12T14:4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35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برا</w:t>
        </w:r>
      </w:ins>
      <w:ins w:id="5336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ی</w:t>
        </w:r>
      </w:ins>
      <w:ins w:id="5337" w:author="se-ab-43 Yahaghi" w:date="2022-03-12T14:4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38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سا</w:t>
        </w:r>
      </w:ins>
      <w:ins w:id="5339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ی</w:t>
        </w:r>
      </w:ins>
      <w:ins w:id="5340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ر</w:t>
        </w:r>
      </w:ins>
      <w:ins w:id="5341" w:author="se-ab-43 Yahaghi" w:date="2022-03-12T14:4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42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ا</w:t>
        </w:r>
      </w:ins>
      <w:ins w:id="5343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ی</w:t>
        </w:r>
      </w:ins>
      <w:ins w:id="5344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تم</w:t>
        </w:r>
      </w:ins>
      <w:ins w:id="5345" w:author="se-ab-43 Yahaghi" w:date="2022-03-12T14:4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46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ها</w:t>
        </w:r>
      </w:ins>
      <w:ins w:id="5347" w:author="se-ab-43 Yahaghi" w:date="2022-03-12T14:4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48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ضر</w:t>
        </w:r>
      </w:ins>
      <w:ins w:id="5349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ی</w:t>
        </w:r>
      </w:ins>
      <w:ins w:id="5350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ب</w:t>
        </w:r>
      </w:ins>
      <w:ins w:id="5351" w:author="se-ab-43 Yahaghi" w:date="2022-03-12T14:4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52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تعد</w:t>
        </w:r>
      </w:ins>
      <w:ins w:id="5353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ی</w:t>
        </w:r>
      </w:ins>
      <w:ins w:id="5354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ل</w:t>
        </w:r>
      </w:ins>
      <w:ins w:id="5355" w:author="se-ab-43 Yahaghi" w:date="2022-03-12T14:4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56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برابر</w:t>
        </w:r>
      </w:ins>
      <w:ins w:id="5357" w:author="se-ab-43 Yahaghi" w:date="2022-03-12T14:4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58" w:author="se-ab-43 Yahaghi" w:date="2022-03-12T14:47:00Z">
        <w:r>
          <w:rPr>
            <w:rFonts w:cs="B Mitra" w:ascii="Coronet;Times New Roman" w:hAnsi="Coronet;Times New Roman"/>
            <w:sz w:val="28"/>
            <w:szCs w:val="28"/>
            <w:lang w:bidi="fa-IR"/>
          </w:rPr>
          <w:t>10</w:t>
        </w:r>
      </w:ins>
      <w:ins w:id="5359" w:author="se-ab-43 Yahaghi" w:date="2022-03-13T08:07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  <w:t xml:space="preserve"> </w:t>
        </w:r>
      </w:ins>
      <w:ins w:id="5360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درصد</w:t>
        </w:r>
      </w:ins>
      <w:ins w:id="5361" w:author="se-ab-43 Yahaghi" w:date="2022-03-12T14:4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62" w:author="se-ab-43 Yahaghi" w:date="2022-03-12T14:47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  <w:t>(</w:t>
        </w:r>
      </w:ins>
      <w:ins w:id="5363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با</w:t>
        </w:r>
      </w:ins>
      <w:ins w:id="5364" w:author="se-ab-43 Yahaghi" w:date="2022-03-12T14:4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65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اعمال</w:t>
        </w:r>
      </w:ins>
      <w:ins w:id="5366" w:author="se-ab-43 Yahaghi" w:date="2022-03-12T14:4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67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ضر</w:t>
        </w:r>
      </w:ins>
      <w:ins w:id="5368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ی</w:t>
        </w:r>
      </w:ins>
      <w:ins w:id="5369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ب</w:t>
        </w:r>
      </w:ins>
      <w:ins w:id="5370" w:author="se-ab-43 Yahaghi" w:date="2022-03-12T14:4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71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پ</w:t>
        </w:r>
      </w:ins>
      <w:ins w:id="5372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ی</w:t>
        </w:r>
      </w:ins>
      <w:ins w:id="5373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مان</w:t>
        </w:r>
      </w:ins>
      <w:ins w:id="5374" w:author="se-ab-43 Yahaghi" w:date="2022-03-12T14:47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  <w:t>)</w:t>
        </w:r>
      </w:ins>
      <w:ins w:id="5375" w:author="se-ab-43 Yahaghi" w:date="2022-03-13T08:07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  <w:t xml:space="preserve"> </w:t>
        </w:r>
      </w:ins>
      <w:ins w:id="5376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م</w:t>
        </w:r>
      </w:ins>
      <w:ins w:id="5377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ی</w:t>
        </w:r>
      </w:ins>
      <w:ins w:id="5378" w:author="se-ab-43 Yahaghi" w:date="2022-03-12T14:4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79" w:author="se-ab-43 Yahaghi" w:date="2022-03-12T14:4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  <w:lang w:bidi="fa-IR"/>
          </w:rPr>
          <w:t>باشد</w:t>
        </w:r>
      </w:ins>
      <w:ins w:id="5380" w:author="se-ab-43 Yahaghi" w:date="2022-03-12T14:47:00Z">
        <w:r>
          <w:rPr>
            <w:rFonts w:cs="B Mitra" w:ascii="Coronet;Times New Roman" w:hAnsi="Coronet;Times New Roman"/>
            <w:sz w:val="28"/>
            <w:szCs w:val="28"/>
            <w:rtl w:val="true"/>
            <w:lang w:bidi="fa-IR"/>
          </w:rPr>
          <w:t>.</w:t>
        </w:r>
      </w:ins>
      <w:ins w:id="5381" w:author="AmirSaman" w:date="2021-03-05T17:25:00Z">
        <w:del w:id="5382" w:author="se-ab-43 Yahaghi" w:date="2022-03-12T14:47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  <w:lang w:bidi="fa-IR"/>
            </w:rPr>
            <w:delText>پیوست</w:delText>
          </w:r>
        </w:del>
      </w:ins>
      <w:ins w:id="5383" w:author="AmirSaman" w:date="2021-03-05T17:25:00Z">
        <w:del w:id="5384" w:author="se-ab-43 Yahaghi" w:date="2022-03-12T14:47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385" w:author="AmirSaman" w:date="2021-03-05T17:25:00Z">
        <w:del w:id="5386" w:author="se-ab-43 Yahaghi" w:date="2022-03-12T14:47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  <w:lang w:bidi="fa-IR"/>
            </w:rPr>
            <w:delText>دو</w:delText>
          </w:r>
        </w:del>
      </w:ins>
      <w:ins w:id="5387" w:author="AmirSaman" w:date="2021-03-05T17:25:00Z">
        <w:del w:id="5388" w:author="se-ab-43 Yahaghi" w:date="2022-03-12T14:47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389" w:author="AmirSaman" w:date="2021-03-05T17:25:00Z">
        <w:del w:id="5390" w:author="se-ab-43 Yahaghi" w:date="2022-03-12T14:47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  <w:lang w:bidi="fa-IR"/>
            </w:rPr>
            <w:delText>فاقد</w:delText>
          </w:r>
        </w:del>
      </w:ins>
      <w:ins w:id="5391" w:author="AmirSaman" w:date="2021-03-05T17:25:00Z">
        <w:del w:id="5392" w:author="se-ab-43 Yahaghi" w:date="2022-03-12T14:47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393" w:author="AmirSaman" w:date="2021-03-05T17:25:00Z">
        <w:del w:id="5394" w:author="se-ab-43 Yahaghi" w:date="2022-03-12T14:47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  <w:lang w:bidi="fa-IR"/>
            </w:rPr>
            <w:delText>هرگونه</w:delText>
          </w:r>
        </w:del>
      </w:ins>
      <w:ins w:id="5395" w:author="AmirSaman" w:date="2021-03-05T17:25:00Z">
        <w:del w:id="5396" w:author="se-ab-43 Yahaghi" w:date="2022-03-12T14:47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397" w:author="AmirSaman" w:date="2021-03-05T17:25:00Z">
        <w:del w:id="5398" w:author="se-ab-43 Yahaghi" w:date="2022-03-12T14:47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  <w:lang w:bidi="fa-IR"/>
            </w:rPr>
            <w:delText>تعدیل</w:delText>
          </w:r>
        </w:del>
      </w:ins>
      <w:ins w:id="5399" w:author="AmirSaman" w:date="2021-03-05T17:25:00Z">
        <w:del w:id="5400" w:author="se-ab-43 Yahaghi" w:date="2022-03-12T14:47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401" w:author="AmirSaman" w:date="2021-03-05T17:25:00Z">
        <w:del w:id="5402" w:author="se-ab-43 Yahaghi" w:date="2022-03-12T14:47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  <w:lang w:bidi="fa-IR"/>
            </w:rPr>
            <w:delText>می</w:delText>
          </w:r>
        </w:del>
      </w:ins>
      <w:ins w:id="5403" w:author="AmirSaman" w:date="2021-03-05T17:25:00Z">
        <w:del w:id="5404" w:author="se-ab-43 Yahaghi" w:date="2022-03-12T14:47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405" w:author="AmirSaman" w:date="2021-03-05T17:25:00Z">
        <w:del w:id="5406" w:author="se-ab-43 Yahaghi" w:date="2022-03-12T14:47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  <w:lang w:bidi="fa-IR"/>
            </w:rPr>
            <w:delText>باشد</w:delText>
          </w:r>
        </w:del>
      </w:ins>
      <w:del w:id="5407" w:author="se-ab-43 Yahaghi" w:date="2022-03-12T14:47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  <w:lang w:bidi="fa-IR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  <w:lang w:val="en-US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درصو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تاخی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اعل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هریک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فو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الذکر</w:t>
      </w:r>
      <w:del w:id="5409" w:author="se-ab-2 Mosa Khani" w:date="2020-12-09T10:4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،</w:t>
      </w:r>
      <w:ins w:id="5410" w:author="se-ab-2 Mosa Khani" w:date="2020-12-09T10:41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lang w:val="en-US"/>
        </w:rPr>
        <w:t>15</w:t>
      </w:r>
      <w:r>
        <w:rPr>
          <w:rFonts w:cs="B Mitra" w:ascii="Coronet;Times New Roman" w:hAnsi="Coronet;Times New Roman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درص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هرکد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بصو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عل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الحسا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اعل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قطع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ذک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قرارخواه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گرفت</w:t>
      </w:r>
      <w:r>
        <w:rPr>
          <w:rFonts w:cs="B Mitra" w:ascii="Coronet;Times New Roman" w:hAnsi="Coronet;Times New Roman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/>
      </w:pPr>
      <w:r>
        <w:rPr>
          <w:rFonts w:cs="B Titr" w:ascii="Coronet;Times New Roman" w:hAnsi="Coronet;Times New Roman"/>
          <w:b/>
          <w:bCs/>
          <w:sz w:val="22"/>
          <w:szCs w:val="22"/>
        </w:rPr>
        <w:t>32</w:t>
      </w: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>)</w:t>
      </w:r>
      <w:r>
        <w:rPr>
          <w:rFonts w:cs="B Mitra" w:ascii="Coronet;Times New Roman" w:hAnsi="Coronet;Times New Roman"/>
          <w:b/>
          <w:bCs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زي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زمايش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ير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ه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Times New Roman" w:hAnsi="Coronet;Times New Roman" w:cs="B Mitra"/>
          <w:sz w:val="28"/>
          <w:szCs w:val="28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آزمایش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هیدرولیک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شستشو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قطع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خ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همچن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زي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لي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زمايشهاي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قص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م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جب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خو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شاو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>(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>)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فراه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ي‌آورد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عه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مچن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لی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قدام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مهید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جمل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کار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یرو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نسان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..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نظو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یدرولیک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لول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یدئومتر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چ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ه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و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ق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نو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اییدی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یدرولیک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لول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یدئومتر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چ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سو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ش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  <w:sz w:val="22"/>
          <w:szCs w:val="22"/>
        </w:rPr>
        <w:t>35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>)</w:t>
      </w:r>
      <w:r>
        <w:rPr>
          <w:rFonts w:cs="B Mitra" w:ascii="Coronet;Times New Roman" w:hAnsi="Coronet;Times New Roman"/>
          <w:b/>
          <w:bCs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ياف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جو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سپر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ضم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حس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طب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صو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Titr" w:ascii="Coronet;Times New Roman" w:hAnsi="Coronet;Times New Roman"/>
        </w:rPr>
        <w:t>123402</w:t>
      </w:r>
      <w:r>
        <w:rPr>
          <w:rFonts w:cs="B Titr" w:ascii="Coronet;Times New Roman" w:hAnsi="Coronet;Times New Roman"/>
          <w:rtl w:val="true"/>
        </w:rPr>
        <w:t>/</w:t>
      </w:r>
      <w:r>
        <w:rPr>
          <w:rFonts w:ascii="Coronet;Times New Roman" w:hAnsi="Coronet;Times New Roman" w:cs="B Titr"/>
          <w:rtl w:val="true"/>
        </w:rPr>
        <w:t>ت</w:t>
      </w:r>
      <w:r>
        <w:rPr>
          <w:rFonts w:cs="B Titr" w:ascii="Coronet;Times New Roman" w:hAnsi="Coronet;Times New Roman"/>
        </w:rPr>
        <w:t>50659</w:t>
      </w:r>
      <w:r>
        <w:rPr>
          <w:rFonts w:ascii="Coronet;Times New Roman" w:hAnsi="Coronet;Times New Roman" w:cs="B Titr"/>
          <w:rtl w:val="true"/>
        </w:rPr>
        <w:t>هـ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Times New Roman" w:hAnsi="Coronet;Times New Roman"/>
        </w:rPr>
        <w:t>22/09/1394</w:t>
      </w:r>
      <w:r>
        <w:rPr>
          <w:rFonts w:cs="B Titr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يأ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زير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Times New Roman" w:hAnsi="Coronet;Times New Roman" w:cs="B Mitra"/>
          <w:sz w:val="28"/>
          <w:szCs w:val="28"/>
          <w:lang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36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رداخت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Coronet;Times New Roman" w:hAnsi="Coronet;Times New Roman" w:cs="B Titr"/>
          <w:lang w:bidi="fa-IR"/>
        </w:rPr>
      </w:pPr>
      <w:r>
        <w:rPr>
          <w:rFonts w:ascii="Coronet;Times New Roman" w:hAnsi="Coronet;Times New Roman" w:cs="B Titr"/>
          <w:rtl w:val="true"/>
          <w:lang w:bidi="fa-IR"/>
        </w:rPr>
        <w:t>تذکر</w:t>
      </w:r>
      <w:r>
        <w:rPr>
          <w:rFonts w:ascii="Coronet;Times New Roman" w:hAnsi="Coronet;Times New Roman" w:eastAsia="Coronet;Times New Roman" w:cs="Coronet;Times New Roman"/>
          <w:rtl w:val="true"/>
          <w:lang w:bidi="fa-IR"/>
        </w:rPr>
        <w:t xml:space="preserve"> </w:t>
      </w:r>
      <w:r>
        <w:rPr>
          <w:rFonts w:cs="B Titr" w:ascii="Coronet;Times New Roman" w:hAnsi="Coronet;Times New Roman"/>
          <w:lang w:bidi="fa-IR"/>
        </w:rPr>
        <w:t>1</w:t>
      </w:r>
      <w:r>
        <w:rPr>
          <w:rFonts w:cs="B Titr" w:ascii="Coronet;Times New Roman" w:hAnsi="Coronet;Times New Roman"/>
          <w:rtl w:val="true"/>
          <w:lang w:bidi="fa-IR"/>
        </w:rPr>
        <w:t xml:space="preserve">: </w:t>
      </w:r>
      <w:r>
        <w:rPr>
          <w:rFonts w:ascii="Coronet;Times New Roman" w:hAnsi="Coronet;Times New Roman" w:cs="B Titr"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rtl w:val="true"/>
          <w:lang w:bidi="fa-IR"/>
        </w:rPr>
        <w:t>می</w:t>
      </w:r>
      <w:r>
        <w:rPr>
          <w:rFonts w:ascii="Coronet;Times New Roman" w:hAnsi="Coronet;Times New Roman" w:eastAsia="Coronet;Times New Roman" w:cs="Coronet;Times New Roman"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rtl w:val="true"/>
          <w:lang w:bidi="fa-IR"/>
        </w:rPr>
        <w:t>بایست</w:t>
      </w:r>
      <w:r>
        <w:rPr>
          <w:rFonts w:ascii="Coronet;Times New Roman" w:hAnsi="Coronet;Times New Roman" w:eastAsia="Coronet;Times New Roman" w:cs="Coronet;Times New Roman"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rtl w:val="true"/>
          <w:lang w:bidi="fa-IR"/>
        </w:rPr>
        <w:t>توان</w:t>
      </w:r>
      <w:r>
        <w:rPr>
          <w:rFonts w:ascii="Coronet;Times New Roman" w:hAnsi="Coronet;Times New Roman" w:eastAsia="Coronet;Times New Roman" w:cs="Coronet;Times New Roman"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rtl w:val="true"/>
          <w:lang w:bidi="fa-IR"/>
        </w:rPr>
        <w:t>مالی</w:t>
      </w:r>
      <w:r>
        <w:rPr>
          <w:rFonts w:ascii="Coronet;Times New Roman" w:hAnsi="Coronet;Times New Roman" w:eastAsia="Coronet;Times New Roman" w:cs="Coronet;Times New Roman"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rtl w:val="true"/>
          <w:lang w:bidi="fa-IR"/>
        </w:rPr>
        <w:t>تامین</w:t>
      </w:r>
      <w:r>
        <w:rPr>
          <w:rFonts w:ascii="Coronet;Times New Roman" w:hAnsi="Coronet;Times New Roman" w:eastAsia="Coronet;Times New Roman" w:cs="Coronet;Times New Roman"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rtl w:val="true"/>
          <w:lang w:bidi="fa-IR"/>
        </w:rPr>
        <w:t>دو</w:t>
      </w:r>
      <w:r>
        <w:rPr>
          <w:rFonts w:ascii="Coronet;Times New Roman" w:hAnsi="Coronet;Times New Roman" w:eastAsia="Coronet;Times New Roman" w:cs="Coronet;Times New Roman"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rtl w:val="true"/>
          <w:lang w:bidi="fa-IR"/>
        </w:rPr>
        <w:t>ماه</w:t>
      </w:r>
      <w:r>
        <w:rPr>
          <w:rFonts w:ascii="Coronet;Times New Roman" w:hAnsi="Coronet;Times New Roman" w:eastAsia="Coronet;Times New Roman" w:cs="Coronet;Times New Roman"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rtl w:val="true"/>
          <w:lang w:bidi="fa-IR"/>
        </w:rPr>
        <w:t>موضوع</w:t>
      </w:r>
      <w:r>
        <w:rPr>
          <w:rFonts w:ascii="Coronet;Times New Roman" w:hAnsi="Coronet;Times New Roman" w:eastAsia="Coronet;Times New Roman" w:cs="Coronet;Times New Roman"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rtl w:val="true"/>
          <w:lang w:bidi="fa-IR"/>
        </w:rPr>
        <w:t>پیمان</w:t>
      </w:r>
      <w:r>
        <w:rPr>
          <w:rFonts w:ascii="Coronet;Times New Roman" w:hAnsi="Coronet;Times New Roman" w:eastAsia="Coronet;Times New Roman" w:cs="Coronet;Times New Roman"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rtl w:val="true"/>
          <w:lang w:bidi="fa-IR"/>
        </w:rPr>
        <w:t>را</w:t>
      </w:r>
      <w:r>
        <w:rPr>
          <w:rFonts w:ascii="Coronet;Times New Roman" w:hAnsi="Coronet;Times New Roman" w:eastAsia="Coronet;Times New Roman" w:cs="Coronet;Times New Roman"/>
          <w:rtl w:val="true"/>
          <w:lang w:bidi="fa-IR"/>
        </w:rPr>
        <w:t xml:space="preserve"> </w:t>
      </w:r>
      <w:ins w:id="5411" w:author="se-ab-2 Mosa Khani" w:date="2020-12-09T10:49:00Z">
        <w:r>
          <w:rPr>
            <w:rFonts w:ascii="Coronet;Times New Roman" w:hAnsi="Coronet;Times New Roman" w:cs="B Titr"/>
            <w:rtl w:val="true"/>
            <w:lang w:bidi="fa-IR"/>
          </w:rPr>
          <w:t>د</w:t>
        </w:r>
      </w:ins>
      <w:del w:id="5412" w:author="se-ab-2 Mosa Khani" w:date="2020-12-09T10:49:00Z">
        <w:r>
          <w:rPr>
            <w:rFonts w:ascii="Coronet;Times New Roman" w:hAnsi="Coronet;Times New Roman" w:cs="B Titr"/>
            <w:rtl w:val="true"/>
            <w:lang w:bidi="fa-IR"/>
          </w:rPr>
          <w:delText>ذ</w:delText>
        </w:r>
      </w:del>
      <w:r>
        <w:rPr>
          <w:rFonts w:ascii="Coronet;Times New Roman" w:hAnsi="Coronet;Times New Roman" w:cs="B Titr"/>
          <w:rtl w:val="true"/>
          <w:lang w:bidi="fa-IR"/>
        </w:rPr>
        <w:t>اشته</w:t>
      </w:r>
      <w:r>
        <w:rPr>
          <w:rFonts w:ascii="Coronet;Times New Roman" w:hAnsi="Coronet;Times New Roman" w:eastAsia="Coronet;Times New Roman" w:cs="Coronet;Times New Roman"/>
          <w:rtl w:val="true"/>
          <w:lang w:bidi="fa-IR"/>
        </w:rPr>
        <w:t xml:space="preserve"> </w:t>
      </w:r>
      <w:r>
        <w:rPr>
          <w:rFonts w:ascii="Coronet;Times New Roman" w:hAnsi="Coronet;Times New Roman" w:cs="B Titr"/>
          <w:rtl w:val="true"/>
          <w:lang w:bidi="fa-IR"/>
        </w:rPr>
        <w:t>باشد</w:t>
      </w:r>
      <w:r>
        <w:rPr>
          <w:rFonts w:cs="B Titr" w:ascii="Coronet;Times New Roman" w:hAnsi="Coronet;Times New Roman"/>
          <w:rtl w:val="true"/>
          <w:lang w:bidi="fa-IR"/>
        </w:rPr>
        <w:t>.</w:t>
      </w:r>
    </w:p>
    <w:p>
      <w:pPr>
        <w:pStyle w:val="Normal"/>
        <w:jc w:val="both"/>
        <w:rPr>
          <w:rFonts w:ascii="Coronet;Times New Roman" w:hAnsi="Coronet;Times New Roman" w:cs="B Mitra"/>
          <w:sz w:val="28"/>
          <w:szCs w:val="28"/>
          <w:lang w:bidi="fa-IR"/>
        </w:rPr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  <w:sz w:val="22"/>
          <w:szCs w:val="22"/>
        </w:rPr>
        <w:t>37</w:t>
      </w: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>)</w:t>
      </w:r>
      <w:r>
        <w:rPr>
          <w:rFonts w:cs="B Mitra" w:ascii="Coronet;Times New Roman" w:hAnsi="Coronet;Times New Roman"/>
          <w:b/>
          <w:bCs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ديف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اح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بن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بن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ديف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ندرج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جداو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آو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زي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و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صورتيك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ح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غي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ندرج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فهر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قادي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ح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ا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ء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يگر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طر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گردد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يست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طب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ي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عم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و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Times New Roman" w:hAnsi="Coronet;Times New Roman" w:cs="B Mitra"/>
          <w:sz w:val="28"/>
          <w:szCs w:val="28"/>
          <w:lang w:val="en-US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ابلاغ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جدی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سو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ک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فهر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مقادی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ا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واحد</w:t>
      </w:r>
      <w:ins w:id="5413" w:author="se-ab-43 Yahaghi" w:date="2021-03-04T14:44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rtl w:val="true"/>
            <w:lang w:val="en-US"/>
          </w:rPr>
          <w:t xml:space="preserve"> </w:t>
        </w:r>
      </w:ins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پیش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بین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نش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ب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درن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پس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دریاف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ابلاغ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پیشنهاد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خو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اجرا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ی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آنالی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به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نمو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نتیج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بررس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تسلی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تصوی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قر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val="en-US"/>
        </w:rPr>
        <w:t>گی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rFonts w:ascii="Coronet;Times New Roman" w:hAnsi="Coronet;Times New Roman" w:cs="B Mitra"/>
          <w:sz w:val="28"/>
          <w:szCs w:val="28"/>
          <w:lang w:val="en-US"/>
          <w:del w:id="5415" w:author="se-gh-2 Nikja" w:date="2021-01-30T13:40:00Z"/>
        </w:rPr>
      </w:pPr>
      <w:del w:id="5414" w:author="se-gh-2 Nikja" w:date="2021-01-30T13:40:00Z">
        <w:r>
          <w:rPr>
            <w:rFonts w:cs="B Mitra" w:ascii="Coronet;Times New Roman" w:hAnsi="Coronet;Times New Roman"/>
            <w:sz w:val="28"/>
            <w:szCs w:val="28"/>
            <w:rtl w:val="true"/>
            <w:lang w:val="en-US"/>
          </w:rPr>
        </w:r>
      </w:del>
    </w:p>
    <w:p>
      <w:pPr>
        <w:pStyle w:val="Normal"/>
        <w:jc w:val="both"/>
        <w:rPr>
          <w:rFonts w:ascii="Coronet;Times New Roman" w:hAnsi="Coronet;Times New Roman" w:cs="B Mitra"/>
          <w:sz w:val="28"/>
          <w:szCs w:val="28"/>
          <w:lang w:bidi="fa-IR"/>
        </w:rPr>
      </w:pPr>
      <w:r>
        <w:rPr>
          <w:rFonts w:ascii="Coronet;Times New Roman" w:hAnsi="Coronet;Times New Roman" w:cs="B Titr"/>
          <w:rtl w:val="true"/>
          <w:lang w:bidi="fa-IR"/>
        </w:rPr>
        <w:t>ج</w:t>
      </w:r>
      <w:r>
        <w:rPr>
          <w:rFonts w:cs="B Titr" w:ascii="Coronet;Times New Roman" w:hAnsi="Coronet;Times New Roman"/>
          <w:rtl w:val="true"/>
        </w:rPr>
        <w:t>-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واف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آزادساز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ضام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وج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ناقص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گز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صل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Coronet;Times New Roman" w:hAnsi="Coronet;Times New Roman" w:cs="B Mitra"/>
          <w:sz w:val="28"/>
          <w:szCs w:val="28"/>
          <w:ins w:id="5462" w:author="SE-AB-42 Moharrami" w:date="2021-02-17T12:27:00Z"/>
        </w:rPr>
      </w:pP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د</w:t>
      </w:r>
      <w:r>
        <w:rPr>
          <w:rFonts w:cs="B Mitra" w:ascii="Coronet;Times New Roman" w:hAnsi="Coronet;Times New Roman"/>
          <w:color w:val="000000"/>
          <w:sz w:val="28"/>
          <w:szCs w:val="28"/>
          <w:highlight w:val="yellow"/>
          <w:rtl w:val="true"/>
          <w:lang w:bidi="ar-SA"/>
        </w:rPr>
        <w:t xml:space="preserve">-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از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صور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وضعی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ماهان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تایی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شد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توسط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معاون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بهر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بردار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و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توسع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آب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کارفرم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cs="B Mitra" w:ascii="Coronet;Times New Roman" w:hAnsi="Coronet;Times New Roman"/>
          <w:color w:val="000000"/>
          <w:sz w:val="28"/>
          <w:szCs w:val="28"/>
          <w:highlight w:val="yellow"/>
          <w:rtl w:val="true"/>
          <w:lang w:bidi="ar-SA"/>
        </w:rPr>
        <w:t>(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قبل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از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حسابرسی</w:t>
      </w:r>
      <w:r>
        <w:rPr>
          <w:rFonts w:cs="B Mitra" w:ascii="Coronet;Times New Roman" w:hAnsi="Coronet;Times New Roman"/>
          <w:color w:val="000000"/>
          <w:sz w:val="28"/>
          <w:szCs w:val="28"/>
          <w:highlight w:val="yellow"/>
          <w:rtl w:val="true"/>
          <w:lang w:bidi="ar-SA"/>
        </w:rPr>
        <w:t xml:space="preserve">)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بصور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عل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الحساب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بین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cs="B Mitra" w:ascii="Coronet;Times New Roman" w:hAnsi="Coronet;Times New Roman"/>
          <w:color w:val="000000"/>
          <w:sz w:val="28"/>
          <w:szCs w:val="28"/>
          <w:highlight w:val="yellow"/>
          <w:lang w:bidi="ar-SA"/>
        </w:rPr>
        <w:t>50</w:t>
      </w:r>
      <w:r>
        <w:rPr>
          <w:rFonts w:cs="B Mitra" w:ascii="Coronet;Times New Roman" w:hAnsi="Coronet;Times New Roman"/>
          <w:color w:val="000000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ت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cs="B Mitra" w:ascii="Coronet;Times New Roman" w:hAnsi="Coronet;Times New Roman"/>
          <w:color w:val="000000"/>
          <w:sz w:val="28"/>
          <w:szCs w:val="28"/>
          <w:highlight w:val="yellow"/>
          <w:lang w:bidi="ar-SA"/>
        </w:rPr>
        <w:t>70</w:t>
      </w:r>
      <w:r>
        <w:rPr>
          <w:rFonts w:cs="B Mitra" w:ascii="Coronet;Times New Roman" w:hAnsi="Coronet;Times New Roman"/>
          <w:color w:val="000000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درصد</w:t>
      </w:r>
      <w:ins w:id="5416" w:author="se-ab-43 Yahaghi" w:date="2022-03-13T08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17" w:author="se-ab-43 Yahaghi" w:date="2022-03-13T08:10:00Z">
        <w:r>
          <w:rPr>
            <w:rFonts w:cs="B Mitra" w:ascii="Coronet;Times New Roman" w:hAnsi="Coronet;Times New Roman"/>
            <w:sz w:val="28"/>
            <w:szCs w:val="28"/>
            <w:highlight w:val="yellow"/>
            <w:rtl w:val="true"/>
          </w:rPr>
          <w:t>(</w:t>
        </w:r>
      </w:ins>
      <w:ins w:id="5418" w:author="se-ab-43 Yahaghi" w:date="2022-03-13T08:10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به</w:t>
        </w:r>
      </w:ins>
      <w:ins w:id="5419" w:author="se-ab-43 Yahaghi" w:date="2022-03-13T08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20" w:author="se-ab-43 Yahaghi" w:date="2022-03-13T08:10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شرط</w:t>
        </w:r>
      </w:ins>
      <w:ins w:id="5421" w:author="se-ab-43 Yahaghi" w:date="2022-03-13T08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22" w:author="se-ab-43 Yahaghi" w:date="2022-03-13T08:10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تسویه</w:t>
        </w:r>
      </w:ins>
      <w:ins w:id="5423" w:author="se-ab-43 Yahaghi" w:date="2022-03-13T08:1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24" w:author="se-ab-43 Yahaghi" w:date="2022-03-13T08:17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ی</w:t>
        </w:r>
      </w:ins>
      <w:ins w:id="5425" w:author="se-ab-43 Yahaghi" w:date="2022-03-13T08:17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26" w:author="se-ab-43 Yahaghi" w:date="2022-03-13T08:10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علی</w:t>
        </w:r>
      </w:ins>
      <w:ins w:id="5427" w:author="se-ab-43 Yahaghi" w:date="2022-03-13T08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28" w:author="se-ab-43 Yahaghi" w:date="2022-03-13T08:10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الحساب</w:t>
        </w:r>
      </w:ins>
      <w:ins w:id="5429" w:author="se-ab-43 Yahaghi" w:date="2022-03-13T08:10:00Z">
        <w:r>
          <w:rPr>
            <w:rFonts w:ascii="Coronet;Times New Roman" w:hAnsi="Coronet;Times New Roman" w:eastAsia="Coronet;Times New Roman" w:cs="Coronet;Times New Roman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5430" w:author="se-ab-43 Yahaghi" w:date="2022-03-13T08:10:00Z">
        <w:r>
          <w:rPr>
            <w:rFonts w:ascii="Coronet;Times New Roman" w:hAnsi="Coronet;Times New Roman" w:cs="B Mitra"/>
            <w:sz w:val="28"/>
            <w:sz w:val="28"/>
            <w:szCs w:val="28"/>
            <w:highlight w:val="yellow"/>
            <w:rtl w:val="true"/>
          </w:rPr>
          <w:t>قبلی</w:t>
        </w:r>
      </w:ins>
      <w:ins w:id="5431" w:author="se-ab-43 Yahaghi" w:date="2022-03-13T08:10:00Z">
        <w:r>
          <w:rPr>
            <w:rFonts w:cs="B Mitra" w:ascii="Coronet;Times New Roman" w:hAnsi="Coronet;Times New Roman"/>
            <w:sz w:val="28"/>
            <w:szCs w:val="28"/>
            <w:highlight w:val="yellow"/>
            <w:rtl w:val="true"/>
          </w:rPr>
          <w:t>)</w:t>
        </w:r>
      </w:ins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متناسب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ب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نقدینگ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کارفرما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در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صور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وجود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مانده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مطالبا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قابل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پرداخت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می</w:t>
      </w:r>
      <w:r>
        <w:rPr>
          <w:rFonts w:ascii="Coronet;Times New Roman" w:hAnsi="Coronet;Times New Roman" w:eastAsia="Coronet;Times New Roman" w:cs="Coronet;Times New Roman"/>
          <w:color w:val="000000"/>
          <w:sz w:val="28"/>
          <w:sz w:val="28"/>
          <w:szCs w:val="28"/>
          <w:highlight w:val="yellow"/>
          <w:rtl w:val="true"/>
          <w:lang w:bidi="ar-SA"/>
        </w:rPr>
        <w:t xml:space="preserve"> </w:t>
      </w:r>
      <w:r>
        <w:rPr>
          <w:rFonts w:ascii="Coronet;Times New Roman" w:hAnsi="Coronet;Times New Roman" w:cs="B Mitra"/>
          <w:color w:val="000000"/>
          <w:sz w:val="28"/>
          <w:sz w:val="28"/>
          <w:szCs w:val="28"/>
          <w:highlight w:val="yellow"/>
          <w:rtl w:val="true"/>
          <w:lang w:bidi="ar-SA"/>
        </w:rPr>
        <w:t>باشد</w:t>
      </w:r>
      <w:r>
        <w:rPr>
          <w:rFonts w:cs="B Mitra" w:ascii="Coronet;Times New Roman" w:hAnsi="Coronet;Times New Roman"/>
          <w:color w:val="000000"/>
          <w:sz w:val="28"/>
          <w:szCs w:val="28"/>
          <w:highlight w:val="yellow"/>
          <w:rtl w:val="true"/>
          <w:lang w:bidi="ar-SA"/>
        </w:rPr>
        <w:t>.</w:t>
      </w:r>
      <w:ins w:id="5432" w:author="se-ab-43 Yahaghi" w:date="2021-03-04T14:44:00Z">
        <w:r>
          <w:rPr>
            <w:rFonts w:cs="B Mitra" w:ascii="Coronet;Times New Roman" w:hAnsi="Coronet;Times New Roman"/>
            <w:sz w:val="28"/>
            <w:szCs w:val="28"/>
            <w:highlight w:val="yellow"/>
            <w:rtl w:val="true"/>
          </w:rPr>
          <w:t xml:space="preserve"> </w:t>
        </w:r>
      </w:ins>
      <w:ins w:id="5433" w:author="se-ab-7 Molazeinali" w:date="2020-12-08T12:51:00Z">
        <w:del w:id="5434" w:author="se-ab-43 Yahaghi" w:date="2021-11-13T14:11:00Z">
          <w:r>
            <w:rPr>
              <w:rFonts w:cs="B Mitra" w:ascii="Coronet;Times New Roman" w:hAnsi="Coronet;Times New Roman"/>
              <w:color w:val="000000"/>
              <w:sz w:val="28"/>
              <w:szCs w:val="28"/>
              <w:highlight w:val="yellow"/>
              <w:rtl w:val="true"/>
              <w:lang w:bidi="ar-SA"/>
            </w:rPr>
            <w:delText>(</w:delText>
          </w:r>
        </w:del>
      </w:ins>
      <w:ins w:id="5435" w:author="se-ab-7 Molazeinali" w:date="2020-12-08T12:51:00Z">
        <w:del w:id="5436" w:author="se-ab-43 Yahaghi" w:date="2021-11-13T14:11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مازاد</w:delText>
          </w:r>
        </w:del>
      </w:ins>
      <w:ins w:id="5437" w:author="se-ab-7 Molazeinali" w:date="2020-12-08T12:51:00Z">
        <w:del w:id="5438" w:author="se-ab-43 Yahaghi" w:date="2021-11-13T14:11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5439" w:author="se-ab-7 Molazeinali" w:date="2020-12-08T12:51:00Z">
        <w:del w:id="5440" w:author="se-ab-43 Yahaghi" w:date="2021-11-13T14:11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بر</w:delText>
          </w:r>
        </w:del>
      </w:ins>
      <w:ins w:id="5441" w:author="se-ab-7 Molazeinali" w:date="2020-12-08T12:51:00Z">
        <w:del w:id="5442" w:author="se-ab-43 Yahaghi" w:date="2021-11-13T14:11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5443" w:author="se-ab-7 Molazeinali" w:date="2020-12-08T12:51:00Z">
        <w:del w:id="5444" w:author="se-ab-43 Yahaghi" w:date="2021-11-13T14:11:00Z">
          <w:r>
            <w:rPr>
              <w:rFonts w:cs="B Mitra" w:ascii="Coronet;Times New Roman" w:hAnsi="Coronet;Times New Roman"/>
              <w:color w:val="000000"/>
              <w:sz w:val="28"/>
              <w:szCs w:val="28"/>
              <w:highlight w:val="yellow"/>
              <w:lang w:bidi="ar-SA"/>
            </w:rPr>
            <w:delText>2</w:delText>
          </w:r>
        </w:del>
      </w:ins>
      <w:ins w:id="5445" w:author="se-ab-7 Molazeinali" w:date="2020-12-08T12:51:00Z">
        <w:del w:id="5446" w:author="se-ab-43 Yahaghi" w:date="2021-11-13T14:11:00Z">
          <w:r>
            <w:rPr>
              <w:rFonts w:cs="B Mitra" w:ascii="Coronet;Times New Roman" w:hAnsi="Coronet;Times New Roman"/>
              <w:color w:val="000000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5447" w:author="se-ab-7 Molazeinali" w:date="2020-12-08T12:51:00Z">
        <w:del w:id="5448" w:author="se-ab-43 Yahaghi" w:date="2021-11-13T14:11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ماه</w:delText>
          </w:r>
        </w:del>
      </w:ins>
      <w:ins w:id="5449" w:author="se-ab-7 Molazeinali" w:date="2020-12-08T12:51:00Z">
        <w:del w:id="5450" w:author="se-ab-43 Yahaghi" w:date="2021-11-13T14:11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5451" w:author="se-ab-7 Molazeinali" w:date="2020-12-08T12:51:00Z">
        <w:del w:id="5452" w:author="se-ab-43 Yahaghi" w:date="2021-11-13T14:11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توان</w:delText>
          </w:r>
        </w:del>
      </w:ins>
      <w:ins w:id="5453" w:author="se-ab-7 Molazeinali" w:date="2020-12-08T12:51:00Z">
        <w:del w:id="5454" w:author="se-ab-43 Yahaghi" w:date="2021-11-13T14:11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5455" w:author="se-ab-7 Molazeinali" w:date="2020-12-08T12:51:00Z">
        <w:del w:id="5456" w:author="se-ab-43 Yahaghi" w:date="2021-11-13T14:11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مالی</w:delText>
          </w:r>
        </w:del>
      </w:ins>
      <w:ins w:id="5457" w:author="se-ab-7 Molazeinali" w:date="2020-12-08T12:51:00Z">
        <w:del w:id="5458" w:author="se-ab-43 Yahaghi" w:date="2021-11-13T14:11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5459" w:author="se-ab-7 Molazeinali" w:date="2020-12-08T12:51:00Z">
        <w:del w:id="5460" w:author="se-ab-43 Yahaghi" w:date="2021-11-13T14:11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پیمانکار</w:delText>
          </w:r>
        </w:del>
      </w:ins>
      <w:del w:id="5461" w:author="se-ab-43 Yahaghi" w:date="2021-11-13T14:11:00Z">
        <w:r>
          <w:rPr>
            <w:rFonts w:cs="B Mitra" w:ascii="Coronet;Times New Roman" w:hAnsi="Coronet;Times New Roman"/>
            <w:color w:val="000000"/>
            <w:sz w:val="28"/>
            <w:szCs w:val="28"/>
            <w:highlight w:val="yellow"/>
            <w:rtl w:val="true"/>
            <w:lang w:bidi="ar-SA"/>
          </w:rPr>
          <w:delText>)</w:delText>
        </w:r>
      </w:del>
    </w:p>
    <w:p>
      <w:pPr>
        <w:pStyle w:val="Normal"/>
        <w:jc w:val="both"/>
        <w:rPr>
          <w:rFonts w:ascii="Coronet;Times New Roman" w:hAnsi="Coronet;Times New Roman" w:cs="B Mitra"/>
          <w:color w:val="000000"/>
          <w:sz w:val="28"/>
          <w:szCs w:val="28"/>
          <w:del w:id="5846" w:author="se-ab-43 Yahaghi" w:date="2021-03-04T14:48:00Z"/>
        </w:rPr>
      </w:pPr>
      <w:ins w:id="5463" w:author="SE-AB-42 Moharrami" w:date="2021-02-17T12:27:00Z">
        <w:r>
          <w:rPr>
            <w:rFonts w:ascii="Coronet;Times New Roman" w:hAnsi="Coronet;Times New Roman" w:cs="B Mitra"/>
            <w:sz w:val="28"/>
            <w:sz w:val="28"/>
            <w:szCs w:val="28"/>
            <w:rtl w:val="true"/>
          </w:rPr>
          <w:t>ه</w:t>
        </w:r>
      </w:ins>
      <w:ins w:id="5464" w:author="SE-AB-42 Moharrami" w:date="2021-02-17T12:27:00Z">
        <w:r>
          <w:rPr>
            <w:rFonts w:cs="B Mitra" w:ascii="Coronet;Times New Roman" w:hAnsi="Coronet;Times New Roman"/>
            <w:sz w:val="28"/>
            <w:szCs w:val="28"/>
            <w:rtl w:val="true"/>
          </w:rPr>
          <w:t xml:space="preserve">- </w:t>
        </w:r>
      </w:ins>
      <w:ins w:id="5465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5466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467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ه</w:t>
        </w:r>
      </w:ins>
      <w:ins w:id="5468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69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5470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71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کل</w:t>
        </w:r>
      </w:ins>
      <w:ins w:id="5472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473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ه</w:t>
        </w:r>
      </w:ins>
      <w:ins w:id="5474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75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5476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77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وضع</w:t>
        </w:r>
      </w:ins>
      <w:ins w:id="5478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479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</w:t>
        </w:r>
      </w:ins>
      <w:ins w:id="5480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81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ها</w:t>
        </w:r>
      </w:ins>
      <w:ins w:id="5482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483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84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وقت</w:t>
        </w:r>
      </w:ins>
      <w:ins w:id="5485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86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ائ</w:t>
        </w:r>
      </w:ins>
      <w:ins w:id="5487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488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د</w:t>
        </w:r>
      </w:ins>
      <w:ins w:id="5489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90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شده</w:t>
        </w:r>
      </w:ins>
      <w:ins w:id="5491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92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وسط</w:t>
        </w:r>
      </w:ins>
      <w:ins w:id="5493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94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دستگاه</w:t>
        </w:r>
      </w:ins>
      <w:ins w:id="5495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96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نظارت</w:t>
        </w:r>
      </w:ins>
      <w:ins w:id="5497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98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و</w:t>
        </w:r>
      </w:ins>
      <w:ins w:id="5499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00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د</w:t>
        </w:r>
      </w:ins>
      <w:ins w:id="5501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502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ر</w:t>
        </w:r>
      </w:ins>
      <w:ins w:id="5503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504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</w:t>
        </w:r>
      </w:ins>
      <w:ins w:id="5505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06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حترم</w:t>
        </w:r>
      </w:ins>
      <w:ins w:id="5507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08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عامل،</w:t>
        </w:r>
      </w:ins>
      <w:ins w:id="5509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10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حداکثر</w:t>
        </w:r>
      </w:ins>
      <w:ins w:id="5511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12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ظرف</w:t>
        </w:r>
      </w:ins>
      <w:ins w:id="5513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14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دت</w:t>
        </w:r>
      </w:ins>
      <w:ins w:id="5515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16" w:author="se-ab-43 Yahaghi" w:date="2021-03-04T14:48:00Z">
        <w:r>
          <w:rPr>
            <w:rFonts w:cs="B Mitra" w:ascii="Coronet;Times New Roman" w:hAnsi="Coronet;Times New Roman"/>
            <w:color w:val="000000"/>
            <w:sz w:val="28"/>
            <w:szCs w:val="28"/>
          </w:rPr>
          <w:t>25</w:t>
        </w:r>
      </w:ins>
      <w:ins w:id="5517" w:author="se-ab-43 Yahaghi" w:date="2021-03-04T14:48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</w:rPr>
          <w:t xml:space="preserve"> </w:t>
        </w:r>
      </w:ins>
      <w:ins w:id="5518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روز</w:t>
        </w:r>
      </w:ins>
      <w:ins w:id="5519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20" w:author="se-ab-43 Yahaghi" w:date="2021-03-04T14:48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</w:rPr>
          <w:t>(</w:t>
        </w:r>
      </w:ins>
      <w:ins w:id="5521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5522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23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ستثناء</w:t>
        </w:r>
      </w:ins>
      <w:ins w:id="5524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25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</w:t>
        </w:r>
      </w:ins>
      <w:ins w:id="5526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527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م</w:t>
        </w:r>
      </w:ins>
      <w:ins w:id="5528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29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عط</w:t>
        </w:r>
      </w:ins>
      <w:ins w:id="5530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531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ل</w:t>
        </w:r>
      </w:ins>
      <w:ins w:id="5532" w:author="se-ab-43 Yahaghi" w:date="2021-03-04T14:48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</w:rPr>
          <w:t xml:space="preserve">) </w:t>
        </w:r>
      </w:ins>
      <w:ins w:id="5533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پس</w:t>
        </w:r>
      </w:ins>
      <w:ins w:id="5534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35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5536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37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ثبت</w:t>
        </w:r>
      </w:ins>
      <w:ins w:id="5538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39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5540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41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دفاتر</w:t>
        </w:r>
      </w:ins>
      <w:ins w:id="5542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43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مور</w:t>
        </w:r>
      </w:ins>
      <w:ins w:id="5544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45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ال</w:t>
        </w:r>
      </w:ins>
      <w:ins w:id="5546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547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48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کارفرما</w:t>
        </w:r>
      </w:ins>
      <w:ins w:id="5549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50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و</w:t>
        </w:r>
      </w:ins>
      <w:ins w:id="5551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52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همچن</w:t>
        </w:r>
      </w:ins>
      <w:ins w:id="5553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554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ن</w:t>
        </w:r>
      </w:ins>
      <w:ins w:id="5555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56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5557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558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ه</w:t>
        </w:r>
      </w:ins>
      <w:ins w:id="5559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60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5561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62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5563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64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وضع</w:t>
        </w:r>
      </w:ins>
      <w:ins w:id="5565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566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</w:t>
        </w:r>
      </w:ins>
      <w:ins w:id="5567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68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قطع</w:t>
        </w:r>
      </w:ins>
      <w:ins w:id="5569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570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71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بدل</w:t>
        </w:r>
      </w:ins>
      <w:ins w:id="5572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573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ل</w:t>
        </w:r>
      </w:ins>
      <w:ins w:id="5574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75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لزوم</w:t>
        </w:r>
      </w:ins>
      <w:ins w:id="5576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77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رائه</w:t>
        </w:r>
      </w:ins>
      <w:ins w:id="5578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79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فاصا</w:t>
        </w:r>
      </w:ins>
      <w:ins w:id="5580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81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5582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83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ب</w:t>
        </w:r>
      </w:ins>
      <w:ins w:id="5584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585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ه</w:t>
        </w:r>
      </w:ins>
      <w:ins w:id="5586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87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و</w:t>
        </w:r>
      </w:ins>
      <w:ins w:id="5588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89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5590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591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ه</w:t>
        </w:r>
      </w:ins>
      <w:ins w:id="5592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93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5594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95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نبار</w:t>
        </w:r>
      </w:ins>
      <w:ins w:id="5596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97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و</w:t>
        </w:r>
      </w:ins>
      <w:ins w:id="5598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99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موال،</w:t>
        </w:r>
      </w:ins>
      <w:ins w:id="5600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01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حداکثر</w:t>
        </w:r>
      </w:ins>
      <w:ins w:id="5602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03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ظرف</w:t>
        </w:r>
      </w:ins>
      <w:ins w:id="5604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05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دت</w:t>
        </w:r>
      </w:ins>
      <w:ins w:id="5606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07" w:author="se-ab-43 Yahaghi" w:date="2021-03-04T14:48:00Z">
        <w:r>
          <w:rPr>
            <w:rFonts w:cs="B Mitra" w:ascii="Coronet;Times New Roman" w:hAnsi="Coronet;Times New Roman"/>
            <w:color w:val="000000"/>
            <w:sz w:val="28"/>
            <w:szCs w:val="28"/>
          </w:rPr>
          <w:t>25</w:t>
        </w:r>
      </w:ins>
      <w:ins w:id="5608" w:author="se-ab-43 Yahaghi" w:date="2021-03-04T14:48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</w:rPr>
          <w:t xml:space="preserve"> </w:t>
        </w:r>
      </w:ins>
      <w:ins w:id="5609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روز</w:t>
        </w:r>
      </w:ins>
      <w:ins w:id="5610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11" w:author="se-ab-43 Yahaghi" w:date="2021-03-04T14:48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</w:rPr>
          <w:t>(</w:t>
        </w:r>
      </w:ins>
      <w:ins w:id="5612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5613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14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ستثناء</w:t>
        </w:r>
      </w:ins>
      <w:ins w:id="5615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16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</w:t>
        </w:r>
      </w:ins>
      <w:ins w:id="5617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618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م</w:t>
        </w:r>
      </w:ins>
      <w:ins w:id="5619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20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عط</w:t>
        </w:r>
      </w:ins>
      <w:ins w:id="5621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622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ل</w:t>
        </w:r>
      </w:ins>
      <w:ins w:id="5623" w:author="se-ab-43 Yahaghi" w:date="2021-03-04T14:48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</w:rPr>
          <w:t xml:space="preserve">) </w:t>
        </w:r>
      </w:ins>
      <w:ins w:id="5624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پس</w:t>
        </w:r>
      </w:ins>
      <w:ins w:id="5625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26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5627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28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ائ</w:t>
        </w:r>
      </w:ins>
      <w:ins w:id="5629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630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د</w:t>
        </w:r>
      </w:ins>
      <w:ins w:id="5631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32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دارک</w:t>
        </w:r>
      </w:ins>
      <w:ins w:id="5633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34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و</w:t>
        </w:r>
      </w:ins>
      <w:ins w:id="5635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36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ستندات</w:t>
        </w:r>
      </w:ins>
      <w:ins w:id="5637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38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وارد</w:t>
        </w:r>
      </w:ins>
      <w:ins w:id="5639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40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ذکور</w:t>
        </w:r>
      </w:ins>
      <w:ins w:id="5641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42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وسط</w:t>
        </w:r>
      </w:ins>
      <w:ins w:id="5643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44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مور</w:t>
        </w:r>
      </w:ins>
      <w:ins w:id="5645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46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ال</w:t>
        </w:r>
      </w:ins>
      <w:ins w:id="5647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648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،</w:t>
        </w:r>
      </w:ins>
      <w:ins w:id="5649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50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نجام</w:t>
        </w:r>
      </w:ins>
      <w:ins w:id="5651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52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خواهد</w:t>
        </w:r>
      </w:ins>
      <w:ins w:id="5653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54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گرد</w:t>
        </w:r>
      </w:ins>
      <w:ins w:id="5655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656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د</w:t>
        </w:r>
      </w:ins>
      <w:ins w:id="5657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58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و</w:t>
        </w:r>
      </w:ins>
      <w:ins w:id="5659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60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5661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62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5663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64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عدم</w:t>
        </w:r>
      </w:ins>
      <w:ins w:id="5665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66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5667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668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ه</w:t>
        </w:r>
      </w:ins>
      <w:ins w:id="5669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70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5671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72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5673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74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وضع</w:t>
        </w:r>
      </w:ins>
      <w:ins w:id="5675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676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</w:t>
        </w:r>
      </w:ins>
      <w:ins w:id="5677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78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ها</w:t>
        </w:r>
      </w:ins>
      <w:ins w:id="5679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80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5681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82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زمان</w:t>
        </w:r>
      </w:ins>
      <w:ins w:id="5683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84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ها</w:t>
        </w:r>
      </w:ins>
      <w:ins w:id="5685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686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87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وصوف،</w:t>
        </w:r>
      </w:ins>
      <w:ins w:id="5688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89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بلغ</w:t>
        </w:r>
      </w:ins>
      <w:ins w:id="5690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691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92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عادل</w:t>
        </w:r>
      </w:ins>
      <w:ins w:id="5693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94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ده</w:t>
        </w:r>
      </w:ins>
      <w:ins w:id="5695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96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درصد</w:t>
        </w:r>
      </w:ins>
      <w:ins w:id="5697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98" w:author="se-ab-43 Yahaghi" w:date="2021-03-04T14:48:00Z">
        <w:r>
          <w:rPr>
            <w:rFonts w:cs="B Mitra" w:ascii="Coronet;Times New Roman" w:hAnsi="Coronet;Times New Roman"/>
            <w:color w:val="000000"/>
            <w:sz w:val="28"/>
            <w:szCs w:val="28"/>
          </w:rPr>
          <w:t>10</w:t>
        </w:r>
      </w:ins>
      <w:ins w:id="5699" w:author="se-ab-43 Yahaghi" w:date="2021-03-04T14:48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</w:rPr>
          <w:t xml:space="preserve">% </w:t>
        </w:r>
      </w:ins>
      <w:ins w:id="5700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5701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02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زا</w:t>
        </w:r>
      </w:ins>
      <w:ins w:id="5703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704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05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هر</w:t>
        </w:r>
      </w:ins>
      <w:ins w:id="5706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07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سال</w:t>
        </w:r>
      </w:ins>
      <w:ins w:id="5708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09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اخ</w:t>
        </w:r>
      </w:ins>
      <w:ins w:id="5710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711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ر</w:t>
        </w:r>
      </w:ins>
      <w:ins w:id="5712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13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5714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15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پرداخت</w:t>
        </w:r>
      </w:ins>
      <w:ins w:id="5716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17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طلب</w:t>
        </w:r>
      </w:ins>
      <w:ins w:id="5718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19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پ</w:t>
        </w:r>
      </w:ins>
      <w:ins w:id="5720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721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انکاران</w:t>
        </w:r>
      </w:ins>
      <w:ins w:id="5722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23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5724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25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بلغ</w:t>
        </w:r>
      </w:ins>
      <w:ins w:id="5726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27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بده</w:t>
        </w:r>
      </w:ins>
      <w:ins w:id="5728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729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30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سجل</w:t>
        </w:r>
      </w:ins>
      <w:ins w:id="5731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32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ربوطه</w:t>
        </w:r>
      </w:ins>
      <w:ins w:id="5733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34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ضافه</w:t>
        </w:r>
      </w:ins>
      <w:ins w:id="5735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36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</w:t>
        </w:r>
      </w:ins>
      <w:ins w:id="5737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738" w:author="se-ab-43 Yahaghi" w:date="2021-03-04T14:48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39" w:author="se-ab-43 Yahaghi" w:date="2021-03-04T14:48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شود</w:t>
        </w:r>
      </w:ins>
      <w:ins w:id="5740" w:author="se-ab-43 Yahaghi" w:date="2021-04-17T11:0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41" w:author="se-ab-43 Yahaghi" w:date="2021-04-17T11:0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و</w:t>
        </w:r>
      </w:ins>
      <w:ins w:id="5742" w:author="se-ab-43 Yahaghi" w:date="2021-04-17T11:0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43" w:author="se-ab-43 Yahaghi" w:date="2021-04-17T11:0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برای</w:t>
        </w:r>
      </w:ins>
      <w:ins w:id="5744" w:author="se-ab-43 Yahaghi" w:date="2021-04-17T11:0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45" w:author="se-ab-43 Yahaghi" w:date="2021-04-17T11:0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دت</w:t>
        </w:r>
      </w:ins>
      <w:ins w:id="5746" w:author="se-ab-43 Yahaghi" w:date="2021-04-17T11:0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47" w:author="se-ab-43 Yahaghi" w:date="2021-04-17T11:0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زمان</w:t>
        </w:r>
      </w:ins>
      <w:ins w:id="5748" w:author="se-ab-43 Yahaghi" w:date="2021-04-17T11:0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49" w:author="se-ab-43 Yahaghi" w:date="2021-04-17T11:0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کمتر</w:t>
        </w:r>
      </w:ins>
      <w:ins w:id="5750" w:author="se-ab-43 Yahaghi" w:date="2021-04-17T11:0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51" w:author="se-ab-43 Yahaghi" w:date="2021-04-17T11:0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5752" w:author="se-ab-43 Yahaghi" w:date="2021-04-17T11:0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53" w:author="se-ab-43 Yahaghi" w:date="2021-04-17T11:0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ک</w:t>
        </w:r>
      </w:ins>
      <w:ins w:id="5754" w:author="se-ab-43 Yahaghi" w:date="2021-04-17T11:0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55" w:author="se-ab-43 Yahaghi" w:date="2021-04-17T11:0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سال</w:t>
        </w:r>
      </w:ins>
      <w:ins w:id="5756" w:author="se-ab-43 Yahaghi" w:date="2021-04-17T11:0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57" w:author="se-ab-43 Yahaghi" w:date="2021-04-17T11:0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5758" w:author="se-ab-43 Yahaghi" w:date="2021-04-17T11:0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59" w:author="se-ab-43 Yahaghi" w:date="2021-04-17T11:0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ناسب،</w:t>
        </w:r>
      </w:ins>
      <w:ins w:id="5760" w:author="se-ab-43 Yahaghi" w:date="2021-04-17T11:0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61" w:author="se-ab-43 Yahaghi" w:date="2021-04-17T11:0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سود</w:t>
        </w:r>
      </w:ins>
      <w:ins w:id="5762" w:author="se-ab-43 Yahaghi" w:date="2021-04-17T11:0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63" w:author="se-ab-43 Yahaghi" w:date="2021-04-17T11:0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حاسبه</w:t>
        </w:r>
      </w:ins>
      <w:ins w:id="5764" w:author="se-ab-43 Yahaghi" w:date="2021-04-17T11:0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65" w:author="se-ab-43 Yahaghi" w:date="2021-04-17T11:0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و</w:t>
        </w:r>
      </w:ins>
      <w:ins w:id="5766" w:author="se-ab-43 Yahaghi" w:date="2021-04-17T11:0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67" w:author="se-ab-43 Yahaghi" w:date="2021-04-17T11:0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قابل</w:t>
        </w:r>
      </w:ins>
      <w:ins w:id="5768" w:author="se-ab-43 Yahaghi" w:date="2021-04-17T11:0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69" w:author="se-ab-43 Yahaghi" w:date="2021-04-17T11:0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پرداخت</w:t>
        </w:r>
      </w:ins>
      <w:ins w:id="5770" w:author="se-ab-43 Yahaghi" w:date="2021-04-17T11:0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71" w:author="se-ab-43 Yahaghi" w:date="2021-04-17T11:0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خواهد</w:t>
        </w:r>
      </w:ins>
      <w:ins w:id="5772" w:author="se-ab-43 Yahaghi" w:date="2021-04-17T11:0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73" w:author="se-ab-43 Yahaghi" w:date="2021-04-17T11:0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بود</w:t>
        </w:r>
      </w:ins>
      <w:ins w:id="5774" w:author="se-ab-43 Yahaghi" w:date="2021-04-17T11:09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</w:rPr>
          <w:t>.</w:t>
        </w:r>
      </w:ins>
      <w:ins w:id="5775" w:author="SE-AB-42 Moharrami" w:date="2021-02-17T12:28:00Z">
        <w:del w:id="5776" w:author="se-ab-43 Yahaghi" w:date="2021-03-04T14:48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صورت</w:delText>
          </w:r>
        </w:del>
      </w:ins>
      <w:ins w:id="5777" w:author="SE-AB-42 Moharrami" w:date="2021-02-17T12:28:00Z">
        <w:del w:id="5778" w:author="se-ab-43 Yahaghi" w:date="2021-03-04T14:48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79" w:author="SE-AB-42 Moharrami" w:date="2021-02-17T12:28:00Z">
        <w:del w:id="5780" w:author="se-ab-43 Yahaghi" w:date="2021-03-04T14:48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وضعیت</w:delText>
          </w:r>
        </w:del>
      </w:ins>
      <w:ins w:id="5781" w:author="SE-AB-42 Moharrami" w:date="2021-02-17T12:28:00Z">
        <w:del w:id="5782" w:author="se-ab-43 Yahaghi" w:date="2021-03-04T14:48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83" w:author="SE-AB-42 Moharrami" w:date="2021-02-17T12:28:00Z">
        <w:del w:id="5784" w:author="se-ab-43 Yahaghi" w:date="2021-03-04T14:48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5785" w:author="SE-AB-42 Moharrami" w:date="2021-02-17T12:28:00Z">
        <w:del w:id="5786" w:author="se-ab-43 Yahaghi" w:date="2021-03-04T14:48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87" w:author="SE-AB-42 Moharrami" w:date="2021-02-17T12:28:00Z">
        <w:del w:id="5788" w:author="se-ab-43 Yahaghi" w:date="2021-03-04T14:48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بعد</w:delText>
          </w:r>
        </w:del>
      </w:ins>
      <w:ins w:id="5789" w:author="SE-AB-42 Moharrami" w:date="2021-02-17T12:28:00Z">
        <w:del w:id="5790" w:author="se-ab-43 Yahaghi" w:date="2021-03-04T14:48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91" w:author="SE-AB-42 Moharrami" w:date="2021-02-17T12:28:00Z">
        <w:del w:id="5792" w:author="se-ab-43 Yahaghi" w:date="2021-03-04T14:48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از</w:delText>
          </w:r>
        </w:del>
      </w:ins>
      <w:ins w:id="5793" w:author="SE-AB-42 Moharrami" w:date="2021-02-17T12:28:00Z">
        <w:del w:id="5794" w:author="se-ab-43 Yahaghi" w:date="2021-03-04T14:48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95" w:author="SE-AB-42 Moharrami" w:date="2021-02-17T12:28:00Z">
        <w:del w:id="5796" w:author="se-ab-43 Yahaghi" w:date="2021-03-04T14:48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5797" w:author="SE-AB-42 Moharrami" w:date="2021-02-17T12:28:00Z">
        <w:del w:id="5798" w:author="se-ab-43 Yahaghi" w:date="2021-03-04T14:48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799" w:author="SE-AB-42 Moharrami" w:date="2021-02-17T12:28:00Z">
        <w:del w:id="5800" w:author="se-ab-43 Yahaghi" w:date="2021-03-04T14:48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ثبت</w:delText>
          </w:r>
        </w:del>
      </w:ins>
      <w:ins w:id="5801" w:author="SE-AB-42 Moharrami" w:date="2021-02-17T12:28:00Z">
        <w:del w:id="5802" w:author="se-ab-43 Yahaghi" w:date="2021-03-04T14:48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03" w:author="SE-AB-42 Moharrami" w:date="2021-02-17T12:28:00Z">
        <w:del w:id="5804" w:author="se-ab-43 Yahaghi" w:date="2021-03-04T14:48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رسیدن</w:delText>
          </w:r>
        </w:del>
      </w:ins>
      <w:ins w:id="5805" w:author="SE-AB-42 Moharrami" w:date="2021-02-17T12:28:00Z">
        <w:del w:id="5806" w:author="se-ab-43 Yahaghi" w:date="2021-03-04T14:48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07" w:author="SE-AB-42 Moharrami" w:date="2021-02-17T12:28:00Z">
        <w:del w:id="5808" w:author="se-ab-43 Yahaghi" w:date="2021-03-04T14:48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در</w:delText>
          </w:r>
        </w:del>
      </w:ins>
      <w:ins w:id="5809" w:author="SE-AB-42 Moharrami" w:date="2021-02-17T12:28:00Z">
        <w:del w:id="5810" w:author="se-ab-43 Yahaghi" w:date="2021-03-04T14:48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11" w:author="SE-AB-42 Moharrami" w:date="2021-02-17T12:28:00Z">
        <w:del w:id="5812" w:author="se-ab-43 Yahaghi" w:date="2021-03-04T14:48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امور</w:delText>
          </w:r>
        </w:del>
      </w:ins>
      <w:ins w:id="5813" w:author="SE-AB-42 Moharrami" w:date="2021-02-17T12:28:00Z">
        <w:del w:id="5814" w:author="se-ab-43 Yahaghi" w:date="2021-03-04T14:48:00Z">
          <w:r>
            <w:rPr>
              <w:rFonts w:ascii="Coronet;Times New Roman" w:hAnsi="Coronet;Times New Roman" w:eastAsia="Coronet;Times New Roman" w:cs="Coronet;Times New Roman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15" w:author="SE-AB-42 Moharrami" w:date="2021-02-17T12:28:00Z">
        <w:del w:id="5816" w:author="se-ab-43 Yahaghi" w:date="2021-03-04T14:48:00Z">
          <w:r>
            <w:rPr>
              <w:rFonts w:ascii="Coronet;Times New Roman" w:hAnsi="Coronet;Times New Roman" w:cs="B Mitra"/>
              <w:sz w:val="28"/>
              <w:sz w:val="28"/>
              <w:szCs w:val="28"/>
              <w:rtl w:val="true"/>
            </w:rPr>
            <w:delText>مالی</w:delText>
          </w:r>
        </w:del>
      </w:ins>
      <w:ins w:id="5817" w:author="SE-AB-42 Moharrami" w:date="2021-02-17T12:51:00Z">
        <w:del w:id="5818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19" w:author="SE-AB-42 Moharrami" w:date="2021-02-17T12:51:00Z">
        <w:del w:id="5820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حداکثر</w:delText>
          </w:r>
        </w:del>
      </w:ins>
      <w:ins w:id="5821" w:author="SE-AB-42 Moharrami" w:date="2021-02-17T12:51:00Z">
        <w:del w:id="5822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23" w:author="SE-AB-42 Moharrami" w:date="2021-02-17T12:51:00Z">
        <w:del w:id="5824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تا</w:delText>
          </w:r>
        </w:del>
      </w:ins>
      <w:ins w:id="5825" w:author="SE-AB-42 Moharrami" w:date="2021-02-17T12:51:00Z">
        <w:del w:id="5826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27" w:author="SE-AB-42 Moharrami" w:date="2021-02-17T12:51:00Z">
        <w:del w:id="5828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بیست</w:delText>
          </w:r>
        </w:del>
      </w:ins>
      <w:ins w:id="5829" w:author="SE-AB-42 Moharrami" w:date="2021-02-17T12:51:00Z">
        <w:del w:id="5830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31" w:author="SE-AB-42 Moharrami" w:date="2021-02-17T12:51:00Z">
        <w:del w:id="5832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روز</w:delText>
          </w:r>
        </w:del>
      </w:ins>
      <w:ins w:id="5833" w:author="SE-AB-42 Moharrami" w:date="2021-02-17T12:51:00Z">
        <w:del w:id="5834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35" w:author="SE-AB-42 Moharrami" w:date="2021-02-17T12:51:00Z">
        <w:del w:id="5836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پرداخت</w:delText>
          </w:r>
        </w:del>
      </w:ins>
      <w:ins w:id="5837" w:author="SE-AB-42 Moharrami" w:date="2021-02-17T12:51:00Z">
        <w:del w:id="5838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39" w:author="SE-AB-42 Moharrami" w:date="2021-02-17T12:51:00Z">
        <w:del w:id="5840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خواهد</w:delText>
          </w:r>
        </w:del>
      </w:ins>
      <w:ins w:id="5841" w:author="SE-AB-42 Moharrami" w:date="2021-02-17T12:51:00Z">
        <w:del w:id="5842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43" w:author="SE-AB-42 Moharrami" w:date="2021-02-17T12:51:00Z">
        <w:del w:id="5844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شد</w:delText>
          </w:r>
        </w:del>
      </w:ins>
      <w:del w:id="5845" w:author="se-ab-43 Yahaghi" w:date="2021-03-04T14:48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</w:rPr>
          <w:delText>.</w:delText>
        </w:r>
      </w:del>
    </w:p>
    <w:p>
      <w:pPr>
        <w:pStyle w:val="Normal"/>
        <w:jc w:val="both"/>
        <w:rPr>
          <w:rFonts w:ascii="Coronet;Times New Roman" w:hAnsi="Coronet;Times New Roman" w:cs="B Mitra"/>
          <w:color w:val="000000"/>
          <w:sz w:val="28"/>
          <w:szCs w:val="28"/>
          <w:ins w:id="5848" w:author="se-ab-43 Yahaghi" w:date="2021-03-04T14:49:00Z"/>
        </w:rPr>
      </w:pPr>
      <w:ins w:id="5847" w:author="se-ab-43 Yahaghi" w:date="2021-03-04T14:49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</w:rPr>
        </w:r>
      </w:ins>
    </w:p>
    <w:p>
      <w:pPr>
        <w:pStyle w:val="Normal"/>
        <w:jc w:val="both"/>
        <w:rPr>
          <w:rFonts w:ascii="Coronet;Times New Roman" w:hAnsi="Coronet;Times New Roman" w:cs="B Mitra"/>
          <w:color w:val="000000"/>
          <w:sz w:val="28"/>
          <w:szCs w:val="28"/>
          <w:del w:id="5974" w:author="se-ab-43 Yahaghi" w:date="2021-03-04T14:48:00Z"/>
        </w:rPr>
      </w:pPr>
      <w:ins w:id="5849" w:author="SE-AB-42 Moharrami" w:date="2021-02-17T12:52:00Z">
        <w:del w:id="5850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5851" w:author="SE-AB-42 Moharrami" w:date="2021-02-17T12:52:00Z">
        <w:del w:id="5852" w:author="se-ab-43 Yahaghi" w:date="2021-03-04T14:48:00Z">
          <w:r>
            <w:rPr>
              <w:rFonts w:cs="B Mitra" w:ascii="Coronet;Times New Roman" w:hAnsi="Coronet;Times New Roman"/>
              <w:color w:val="000000"/>
              <w:sz w:val="28"/>
              <w:szCs w:val="28"/>
              <w:rtl w:val="true"/>
            </w:rPr>
            <w:delText>-</w:delText>
          </w:r>
        </w:del>
      </w:ins>
      <w:ins w:id="5853" w:author="SE-AB-42 Moharrami" w:date="2021-02-17T12:52:00Z">
        <w:del w:id="5854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درصورتیکه</w:delText>
          </w:r>
        </w:del>
      </w:ins>
      <w:ins w:id="5855" w:author="SE-AB-42 Moharrami" w:date="2021-02-17T12:52:00Z">
        <w:del w:id="5856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57" w:author="SE-AB-42 Moharrami" w:date="2021-02-17T12:52:00Z">
        <w:del w:id="5858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تا</w:delText>
          </w:r>
        </w:del>
      </w:ins>
      <w:ins w:id="5859" w:author="SE-AB-42 Moharrami" w:date="2021-02-17T12:52:00Z">
        <w:del w:id="5860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61" w:author="SE-AB-42 Moharrami" w:date="2021-02-17T12:52:00Z">
        <w:del w:id="5862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بیست</w:delText>
          </w:r>
        </w:del>
      </w:ins>
      <w:ins w:id="5863" w:author="SE-AB-42 Moharrami" w:date="2021-02-17T12:52:00Z">
        <w:del w:id="5864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65" w:author="SE-AB-42 Moharrami" w:date="2021-02-17T12:52:00Z">
        <w:del w:id="5866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روز</w:delText>
          </w:r>
        </w:del>
      </w:ins>
      <w:ins w:id="5867" w:author="SE-AB-42 Moharrami" w:date="2021-02-17T12:52:00Z">
        <w:del w:id="5868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69" w:author="SE-AB-42 Moharrami" w:date="2021-02-17T12:52:00Z">
        <w:del w:id="5870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پس</w:delText>
          </w:r>
        </w:del>
      </w:ins>
      <w:ins w:id="5871" w:author="SE-AB-42 Moharrami" w:date="2021-02-17T12:52:00Z">
        <w:del w:id="5872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73" w:author="SE-AB-42 Moharrami" w:date="2021-02-17T12:52:00Z">
        <w:del w:id="5874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از</w:delText>
          </w:r>
        </w:del>
      </w:ins>
      <w:ins w:id="5875" w:author="SE-AB-42 Moharrami" w:date="2021-02-17T12:52:00Z">
        <w:del w:id="5876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77" w:author="SE-AB-42 Moharrami" w:date="2021-02-17T12:52:00Z">
        <w:del w:id="5878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ثبت</w:delText>
          </w:r>
        </w:del>
      </w:ins>
      <w:ins w:id="5879" w:author="SE-AB-42 Moharrami" w:date="2021-02-17T12:52:00Z">
        <w:del w:id="5880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81" w:author="SE-AB-42 Moharrami" w:date="2021-02-17T12:52:00Z">
        <w:del w:id="5882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صورت</w:delText>
          </w:r>
        </w:del>
      </w:ins>
      <w:ins w:id="5883" w:author="SE-AB-42 Moharrami" w:date="2021-02-17T12:52:00Z">
        <w:del w:id="5884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85" w:author="SE-AB-42 Moharrami" w:date="2021-02-17T12:52:00Z">
        <w:del w:id="5886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وضعیت</w:delText>
          </w:r>
        </w:del>
      </w:ins>
      <w:ins w:id="5887" w:author="SE-AB-42 Moharrami" w:date="2021-02-17T12:52:00Z">
        <w:del w:id="5888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89" w:author="SE-AB-42 Moharrami" w:date="2021-02-17T13:05:00Z">
        <w:del w:id="5890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5891" w:author="SE-AB-42 Moharrami" w:date="2021-02-17T13:05:00Z">
        <w:del w:id="5892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93" w:author="SE-AB-42 Moharrami" w:date="2021-02-17T12:52:00Z">
        <w:del w:id="5894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5895" w:author="SE-AB-42 Moharrami" w:date="2021-02-17T12:52:00Z">
        <w:del w:id="5896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897" w:author="SE-AB-42 Moharrami" w:date="2021-02-17T12:52:00Z">
        <w:del w:id="5898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امورمالی</w:delText>
          </w:r>
        </w:del>
      </w:ins>
      <w:ins w:id="5899" w:author="SE-AB-42 Moharrami" w:date="2021-02-17T12:52:00Z">
        <w:del w:id="5900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901" w:author="SE-AB-42 Moharrami" w:date="2021-02-17T12:52:00Z">
        <w:del w:id="5902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پرداختی</w:delText>
          </w:r>
        </w:del>
      </w:ins>
      <w:ins w:id="5903" w:author="SE-AB-42 Moharrami" w:date="2021-02-17T12:52:00Z">
        <w:del w:id="5904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905" w:author="SE-AB-42 Moharrami" w:date="2021-02-17T12:52:00Z">
        <w:del w:id="5906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صورت</w:delText>
          </w:r>
        </w:del>
      </w:ins>
      <w:ins w:id="5907" w:author="SE-AB-42 Moharrami" w:date="2021-02-17T12:52:00Z">
        <w:del w:id="5908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909" w:author="SE-AB-42 Moharrami" w:date="2021-02-17T12:52:00Z">
        <w:del w:id="5910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نگیرد،</w:delText>
          </w:r>
        </w:del>
      </w:ins>
      <w:ins w:id="5911" w:author="SE-AB-42 Moharrami" w:date="2021-02-17T12:52:00Z">
        <w:del w:id="5912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913" w:author="SE-AB-42 Moharrami" w:date="2021-02-17T12:52:00Z">
        <w:del w:id="5914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5915" w:author="SE-AB-42 Moharrami" w:date="2021-02-17T12:52:00Z">
        <w:del w:id="5916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917" w:author="SE-AB-42 Moharrami" w:date="2021-02-17T12:52:00Z">
        <w:del w:id="5918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صورت</w:delText>
          </w:r>
        </w:del>
      </w:ins>
      <w:ins w:id="5919" w:author="SE-AB-42 Moharrami" w:date="2021-02-17T12:52:00Z">
        <w:del w:id="5920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921" w:author="SE-AB-42 Moharrami" w:date="2021-02-17T12:52:00Z">
        <w:del w:id="5922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روزشماراز</w:delText>
          </w:r>
        </w:del>
      </w:ins>
      <w:ins w:id="5923" w:author="SE-AB-42 Moharrami" w:date="2021-02-17T12:52:00Z">
        <w:del w:id="5924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925" w:author="SE-AB-42 Moharrami" w:date="2021-02-17T12:52:00Z">
        <w:del w:id="5926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روز</w:delText>
          </w:r>
        </w:del>
      </w:ins>
      <w:ins w:id="5927" w:author="SE-AB-42 Moharrami" w:date="2021-02-17T12:52:00Z">
        <w:del w:id="5928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929" w:author="SE-AB-42 Moharrami" w:date="2021-02-17T12:52:00Z">
        <w:del w:id="5930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بیست</w:delText>
          </w:r>
        </w:del>
      </w:ins>
      <w:ins w:id="5931" w:author="SE-AB-42 Moharrami" w:date="2021-02-17T12:52:00Z">
        <w:del w:id="5932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933" w:author="SE-AB-42 Moharrami" w:date="2021-02-17T12:52:00Z">
        <w:del w:id="5934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5935" w:author="SE-AB-42 Moharrami" w:date="2021-02-17T12:52:00Z">
        <w:del w:id="5936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937" w:author="SE-AB-42 Moharrami" w:date="2021-02-17T12:52:00Z">
        <w:del w:id="5938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یکم</w:delText>
          </w:r>
        </w:del>
      </w:ins>
      <w:ins w:id="5939" w:author="SE-AB-42 Moharrami" w:date="2021-02-17T13:06:00Z">
        <w:del w:id="5940" w:author="se-ab-43 Yahaghi" w:date="2021-03-04T14:48:00Z">
          <w:r>
            <w:rPr>
              <w:rFonts w:cs="B Mitra" w:ascii="Coronet;Times New Roman" w:hAnsi="Coronet;Times New Roman"/>
              <w:color w:val="000000"/>
              <w:sz w:val="28"/>
              <w:szCs w:val="28"/>
              <w:rtl w:val="true"/>
            </w:rPr>
            <w:delText>........</w:delText>
          </w:r>
        </w:del>
      </w:ins>
      <w:ins w:id="5941" w:author="SE-AB-42 Moharrami" w:date="2021-02-17T13:06:00Z">
        <w:del w:id="5942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درصد</w:delText>
          </w:r>
        </w:del>
      </w:ins>
      <w:ins w:id="5943" w:author="SE-AB-42 Moharrami" w:date="2021-02-17T13:06:00Z">
        <w:del w:id="5944" w:author="se-ab-43 Yahaghi" w:date="2021-03-04T14:48:00Z">
          <w:r>
            <w:rPr>
              <w:rFonts w:cs="B Mitra" w:ascii="Coronet;Times New Roman" w:hAnsi="Coronet;Times New Roman"/>
              <w:color w:val="000000"/>
              <w:sz w:val="28"/>
              <w:szCs w:val="28"/>
              <w:rtl w:val="true"/>
            </w:rPr>
            <w:delText>(</w:delText>
          </w:r>
        </w:del>
      </w:ins>
      <w:ins w:id="5945" w:author="SE-AB-42 Moharrami" w:date="2021-02-17T13:06:00Z">
        <w:del w:id="5946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یا</w:delText>
          </w:r>
        </w:del>
      </w:ins>
      <w:ins w:id="5947" w:author="SE-AB-42 Moharrami" w:date="2021-02-17T13:06:00Z">
        <w:del w:id="5948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949" w:author="SE-AB-42 Moharrami" w:date="2021-02-17T13:06:00Z">
        <w:del w:id="5950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روزانه</w:delText>
          </w:r>
        </w:del>
      </w:ins>
      <w:ins w:id="5951" w:author="SE-AB-42 Moharrami" w:date="2021-02-17T13:06:00Z">
        <w:del w:id="5952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953" w:author="SE-AB-42 Moharrami" w:date="2021-02-17T13:06:00Z">
        <w:del w:id="5954" w:author="se-ab-43 Yahaghi" w:date="2021-03-04T14:48:00Z">
          <w:r>
            <w:rPr>
              <w:rFonts w:cs="B Mitra" w:ascii="Coronet;Times New Roman" w:hAnsi="Coronet;Times New Roman"/>
              <w:color w:val="000000"/>
              <w:sz w:val="28"/>
              <w:szCs w:val="28"/>
              <w:rtl w:val="true"/>
            </w:rPr>
            <w:delText>................</w:delText>
          </w:r>
        </w:del>
      </w:ins>
      <w:ins w:id="5955" w:author="SE-AB-42 Moharrami" w:date="2021-02-17T13:06:00Z">
        <w:del w:id="5956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ریال</w:delText>
          </w:r>
        </w:del>
      </w:ins>
      <w:ins w:id="5957" w:author="SE-AB-42 Moharrami" w:date="2021-02-17T13:06:00Z">
        <w:del w:id="5958" w:author="se-ab-43 Yahaghi" w:date="2021-03-04T14:48:00Z">
          <w:r>
            <w:rPr>
              <w:rFonts w:cs="B Mitra" w:ascii="Coronet;Times New Roman" w:hAnsi="Coronet;Times New Roman"/>
              <w:color w:val="000000"/>
              <w:sz w:val="28"/>
              <w:szCs w:val="28"/>
              <w:rtl w:val="true"/>
            </w:rPr>
            <w:delText>)</w:delText>
          </w:r>
        </w:del>
      </w:ins>
      <w:ins w:id="5959" w:author="SE-AB-42 Moharrami" w:date="2021-02-17T13:06:00Z">
        <w:del w:id="5960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سودبه</w:delText>
          </w:r>
        </w:del>
      </w:ins>
      <w:ins w:id="5961" w:author="SE-AB-42 Moharrami" w:date="2021-02-17T13:06:00Z">
        <w:del w:id="5962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963" w:author="SE-AB-42 Moharrami" w:date="2021-02-17T13:06:00Z">
        <w:del w:id="5964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5965" w:author="SE-AB-42 Moharrami" w:date="2021-02-17T13:06:00Z">
        <w:del w:id="5966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967" w:author="SE-AB-42 Moharrami" w:date="2021-02-17T13:06:00Z">
        <w:del w:id="5968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پرداخت</w:delText>
          </w:r>
        </w:del>
      </w:ins>
      <w:ins w:id="5969" w:author="SE-AB-42 Moharrami" w:date="2021-02-17T13:06:00Z">
        <w:del w:id="5970" w:author="se-ab-43 Yahaghi" w:date="2021-03-04T14:48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971" w:author="SE-AB-42 Moharrami" w:date="2021-02-17T13:06:00Z">
        <w:del w:id="5972" w:author="se-ab-43 Yahaghi" w:date="2021-03-04T14:48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خواهدشد</w:delText>
          </w:r>
        </w:del>
      </w:ins>
      <w:del w:id="5973" w:author="se-ab-43 Yahaghi" w:date="2021-03-04T14:48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</w:rPr>
          <w:delText>.</w:delText>
        </w:r>
      </w:del>
    </w:p>
    <w:p>
      <w:pPr>
        <w:pStyle w:val="Normal"/>
        <w:jc w:val="both"/>
        <w:rPr>
          <w:rFonts w:ascii="Coronet;Times New Roman" w:hAnsi="Coronet;Times New Roman" w:cs="B Mitra"/>
          <w:sz w:val="28"/>
          <w:szCs w:val="28"/>
          <w:ins w:id="6278" w:author="se-ab-43 Yahaghi" w:date="2021-11-07T10:18:00Z"/>
        </w:rPr>
      </w:pPr>
      <w:ins w:id="5975" w:author="SE-AB-42 Moharrami" w:date="2021-02-17T13:06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ز</w:t>
        </w:r>
      </w:ins>
      <w:ins w:id="5976" w:author="SE-AB-42 Moharrami" w:date="2021-02-17T13:06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</w:rPr>
          <w:t xml:space="preserve">- </w:t>
        </w:r>
      </w:ins>
      <w:ins w:id="5977" w:author="se-ab-43 Yahaghi" w:date="2021-03-04T14:49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</w:rPr>
          <w:t xml:space="preserve">: </w:t>
        </w:r>
      </w:ins>
      <w:ins w:id="5978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کارفرما</w:t>
        </w:r>
      </w:ins>
      <w:ins w:id="5979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80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</w:t>
        </w:r>
      </w:ins>
      <w:ins w:id="5981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‌</w:t>
        </w:r>
      </w:ins>
      <w:ins w:id="5982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واند</w:t>
        </w:r>
      </w:ins>
      <w:ins w:id="5983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84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درصورت</w:t>
        </w:r>
      </w:ins>
      <w:ins w:id="5985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86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حراز</w:t>
        </w:r>
      </w:ins>
      <w:ins w:id="5987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88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بهبود</w:t>
        </w:r>
      </w:ins>
      <w:ins w:id="5989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90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ستمر</w:t>
        </w:r>
      </w:ins>
      <w:ins w:id="5991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92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عملکرد</w:t>
        </w:r>
      </w:ins>
      <w:ins w:id="5993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94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پ</w:t>
        </w:r>
      </w:ins>
      <w:ins w:id="5995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5996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انکار،</w:t>
        </w:r>
      </w:ins>
      <w:ins w:id="5997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98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5999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00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طر</w:t>
        </w:r>
      </w:ins>
      <w:ins w:id="6001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6002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ق</w:t>
        </w:r>
      </w:ins>
      <w:ins w:id="6003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04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کاهش</w:t>
        </w:r>
      </w:ins>
      <w:ins w:id="6005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06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و</w:t>
        </w:r>
      </w:ins>
      <w:ins w:id="6007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08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6009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</w:t>
        </w:r>
      </w:ins>
      <w:ins w:id="6010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11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عدم</w:t>
        </w:r>
      </w:ins>
      <w:ins w:id="6012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13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کرار</w:t>
        </w:r>
      </w:ins>
      <w:ins w:id="6014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15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وارد</w:t>
        </w:r>
      </w:ins>
      <w:ins w:id="6016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17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نجر</w:t>
        </w:r>
      </w:ins>
      <w:ins w:id="6018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19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020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21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جرائم</w:t>
        </w:r>
      </w:ins>
      <w:ins w:id="6022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23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شروحه</w:t>
        </w:r>
      </w:ins>
      <w:ins w:id="6024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25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026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27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پ</w:t>
        </w:r>
      </w:ins>
      <w:ins w:id="6028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6029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وست</w:t>
        </w:r>
      </w:ins>
      <w:ins w:id="6030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31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ها</w:t>
        </w:r>
      </w:ins>
      <w:ins w:id="6032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6033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34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شماره</w:t>
        </w:r>
      </w:ins>
      <w:ins w:id="6035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36" w:author="se-ab-43 Yahaghi" w:date="2021-03-04T14:49:00Z">
        <w:r>
          <w:rPr>
            <w:rFonts w:cs="B Mitra" w:ascii="Coronet;Times New Roman" w:hAnsi="Coronet;Times New Roman"/>
            <w:color w:val="000000"/>
            <w:sz w:val="28"/>
            <w:szCs w:val="28"/>
          </w:rPr>
          <w:t>5</w:t>
        </w:r>
      </w:ins>
      <w:ins w:id="6037" w:author="se-ab-43 Yahaghi" w:date="2021-03-04T14:49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</w:rPr>
          <w:t xml:space="preserve"> </w:t>
        </w:r>
      </w:ins>
      <w:ins w:id="6038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و</w:t>
        </w:r>
      </w:ins>
      <w:ins w:id="6039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40" w:author="se-ab-43 Yahaghi" w:date="2021-03-04T14:49:00Z">
        <w:r>
          <w:rPr>
            <w:rFonts w:cs="B Mitra" w:ascii="Coronet;Times New Roman" w:hAnsi="Coronet;Times New Roman"/>
            <w:color w:val="000000"/>
            <w:sz w:val="28"/>
            <w:szCs w:val="28"/>
          </w:rPr>
          <w:t>7</w:t>
        </w:r>
      </w:ins>
      <w:ins w:id="6041" w:author="se-ab-43 Yahaghi" w:date="2021-03-04T14:49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</w:rPr>
          <w:t xml:space="preserve"> </w:t>
        </w:r>
      </w:ins>
      <w:ins w:id="6042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پ</w:t>
        </w:r>
      </w:ins>
      <w:ins w:id="6043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6044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ان</w:t>
        </w:r>
      </w:ins>
      <w:ins w:id="6045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46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پس</w:t>
        </w:r>
      </w:ins>
      <w:ins w:id="6047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48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6049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50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رائه</w:t>
        </w:r>
      </w:ins>
      <w:ins w:id="6051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52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گزارش</w:t>
        </w:r>
      </w:ins>
      <w:ins w:id="6053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54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وج</w:t>
        </w:r>
      </w:ins>
      <w:ins w:id="6055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6056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ه</w:t>
        </w:r>
      </w:ins>
      <w:ins w:id="6057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6058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59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دستگاه</w:t>
        </w:r>
      </w:ins>
      <w:ins w:id="6060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61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نظارت،</w:t>
        </w:r>
      </w:ins>
      <w:ins w:id="6062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63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نسبت</w:t>
        </w:r>
      </w:ins>
      <w:ins w:id="6064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65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066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67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عمال</w:t>
        </w:r>
      </w:ins>
      <w:ins w:id="6068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69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6070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</w:t>
        </w:r>
      </w:ins>
      <w:ins w:id="6071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72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خف</w:t>
        </w:r>
      </w:ins>
      <w:ins w:id="6073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6074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ف</w:t>
        </w:r>
      </w:ins>
      <w:ins w:id="6075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76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077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78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جرائم،</w:t>
        </w:r>
      </w:ins>
      <w:ins w:id="6079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80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صم</w:t>
        </w:r>
      </w:ins>
      <w:ins w:id="6081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6082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</w:t>
        </w:r>
      </w:ins>
      <w:ins w:id="6083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84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لازم</w:t>
        </w:r>
      </w:ins>
      <w:ins w:id="6085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86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تخاذ</w:t>
        </w:r>
      </w:ins>
      <w:ins w:id="6087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88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نما</w:t>
        </w:r>
      </w:ins>
      <w:ins w:id="6089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6090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د</w:t>
        </w:r>
      </w:ins>
      <w:ins w:id="6091" w:author="se-ab-43 Yahaghi" w:date="2021-03-04T14:49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</w:rPr>
          <w:t>. (</w:t>
        </w:r>
      </w:ins>
      <w:ins w:id="6092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براساس</w:t>
        </w:r>
      </w:ins>
      <w:ins w:id="6093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94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ستند</w:t>
        </w:r>
      </w:ins>
      <w:ins w:id="6095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ت</w:t>
        </w:r>
      </w:ins>
      <w:ins w:id="6096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97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و</w:t>
        </w:r>
      </w:ins>
      <w:ins w:id="6098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99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بررس</w:t>
        </w:r>
      </w:ins>
      <w:ins w:id="6100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6101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02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عملکرد</w:t>
        </w:r>
      </w:ins>
      <w:ins w:id="6103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04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پ</w:t>
        </w:r>
      </w:ins>
      <w:ins w:id="6105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6106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انکار</w:t>
        </w:r>
      </w:ins>
      <w:ins w:id="6107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08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</w:t>
        </w:r>
      </w:ins>
      <w:ins w:id="6109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6110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زان</w:t>
        </w:r>
      </w:ins>
      <w:ins w:id="6111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12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بخشودگ</w:t>
        </w:r>
      </w:ins>
      <w:ins w:id="6113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6114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15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جرائم</w:t>
        </w:r>
      </w:ins>
      <w:ins w:id="6116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17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ا</w:t>
        </w:r>
      </w:ins>
      <w:ins w:id="6118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19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سقف</w:t>
        </w:r>
      </w:ins>
      <w:ins w:id="6120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21" w:author="se-ab-43 Yahaghi" w:date="2021-03-04T14:49:00Z">
        <w:r>
          <w:rPr>
            <w:rFonts w:cs="B Mitra" w:ascii="Coronet;Times New Roman" w:hAnsi="Coronet;Times New Roman"/>
            <w:color w:val="000000"/>
            <w:sz w:val="28"/>
            <w:szCs w:val="28"/>
          </w:rPr>
          <w:t>35</w:t>
        </w:r>
      </w:ins>
      <w:ins w:id="6122" w:author="se-ab-43 Yahaghi" w:date="2021-03-04T14:49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</w:rPr>
          <w:t xml:space="preserve"> </w:t>
        </w:r>
      </w:ins>
      <w:ins w:id="6123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درصد</w:t>
        </w:r>
      </w:ins>
      <w:ins w:id="6124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25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126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27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حوزه</w:t>
        </w:r>
      </w:ins>
      <w:ins w:id="6128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29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عاونت</w:t>
        </w:r>
      </w:ins>
      <w:ins w:id="6130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31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بهره</w:t>
        </w:r>
      </w:ins>
      <w:ins w:id="6132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33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بردار</w:t>
        </w:r>
      </w:ins>
      <w:ins w:id="6134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6135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36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و</w:t>
        </w:r>
      </w:ins>
      <w:ins w:id="6137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38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توسعه</w:t>
        </w:r>
      </w:ins>
      <w:ins w:id="6139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40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آب</w:t>
        </w:r>
      </w:ins>
      <w:ins w:id="6141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42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و</w:t>
        </w:r>
      </w:ins>
      <w:ins w:id="6143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44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ازاد</w:t>
        </w:r>
      </w:ins>
      <w:ins w:id="6145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46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برآن</w:t>
        </w:r>
      </w:ins>
      <w:ins w:id="6147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48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6149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50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طر</w:t>
        </w:r>
      </w:ins>
      <w:ins w:id="6151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6152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ق</w:t>
        </w:r>
      </w:ins>
      <w:ins w:id="6153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54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صوبه</w:t>
        </w:r>
      </w:ins>
      <w:ins w:id="6155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56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ه</w:t>
        </w:r>
      </w:ins>
      <w:ins w:id="6157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6158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ئت</w:t>
        </w:r>
      </w:ins>
      <w:ins w:id="6159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60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د</w:t>
        </w:r>
      </w:ins>
      <w:ins w:id="6161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6162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ره</w:t>
        </w:r>
      </w:ins>
      <w:ins w:id="6163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64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کارفرما</w:t>
        </w:r>
      </w:ins>
      <w:ins w:id="6165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66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قابل</w:t>
        </w:r>
      </w:ins>
      <w:ins w:id="6167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68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اعمال</w:t>
        </w:r>
      </w:ins>
      <w:ins w:id="6169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70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م</w:t>
        </w:r>
      </w:ins>
      <w:ins w:id="6171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ی</w:t>
        </w:r>
      </w:ins>
      <w:ins w:id="6172" w:author="se-ab-43 Yahaghi" w:date="2021-03-04T14:49:00Z">
        <w:r>
          <w:rPr>
            <w:rFonts w:ascii="Coronet;Times New Roman" w:hAnsi="Coronet;Times New Roman" w:eastAsia="Coronet;Times New Roman" w:cs="Coronet;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73" w:author="se-ab-43 Yahaghi" w:date="2021-03-04T14:49:00Z">
        <w:r>
          <w:rPr>
            <w:rFonts w:ascii="Coronet;Times New Roman" w:hAnsi="Coronet;Times New Roman" w:cs="B Mitra"/>
            <w:color w:val="000000"/>
            <w:sz w:val="28"/>
            <w:sz w:val="28"/>
            <w:szCs w:val="28"/>
            <w:rtl w:val="true"/>
          </w:rPr>
          <w:t>باشد</w:t>
        </w:r>
      </w:ins>
      <w:ins w:id="6174" w:author="se-ab-43 Yahaghi" w:date="2021-03-04T14:49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</w:rPr>
          <w:t>.)</w:t>
        </w:r>
      </w:ins>
      <w:ins w:id="6175" w:author="SE-AB-42 Moharrami" w:date="2021-02-17T13:07:00Z">
        <w:del w:id="6176" w:author="se-ab-43 Yahaghi" w:date="2021-03-04T14:4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چنانچه</w:delText>
          </w:r>
        </w:del>
      </w:ins>
      <w:ins w:id="6177" w:author="SE-AB-42 Moharrami" w:date="2021-02-17T13:07:00Z">
        <w:del w:id="6178" w:author="se-ab-43 Yahaghi" w:date="2021-03-04T14:4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79" w:author="SE-AB-42 Moharrami" w:date="2021-02-17T13:07:00Z">
        <w:del w:id="6180" w:author="se-ab-43 Yahaghi" w:date="2021-03-04T14:4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عملکرد</w:delText>
          </w:r>
        </w:del>
      </w:ins>
      <w:ins w:id="6181" w:author="SE-AB-42 Moharrami" w:date="2021-02-17T13:07:00Z">
        <w:del w:id="6182" w:author="se-ab-43 Yahaghi" w:date="2021-03-04T14:4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83" w:author="SE-AB-42 Moharrami" w:date="2021-02-17T13:07:00Z">
        <w:del w:id="6184" w:author="se-ab-43 Yahaghi" w:date="2021-03-04T14:4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6185" w:author="SE-AB-42 Moharrami" w:date="2021-02-17T13:07:00Z">
        <w:del w:id="6186" w:author="se-ab-43 Yahaghi" w:date="2021-03-04T14:4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87" w:author="SE-AB-42 Moharrami" w:date="2021-02-17T13:07:00Z">
        <w:del w:id="6188" w:author="se-ab-43 Yahaghi" w:date="2021-03-04T14:4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طوری</w:delText>
          </w:r>
        </w:del>
      </w:ins>
      <w:ins w:id="6189" w:author="SE-AB-42 Moharrami" w:date="2021-02-17T13:07:00Z">
        <w:del w:id="6190" w:author="se-ab-43 Yahaghi" w:date="2021-03-04T14:4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91" w:author="SE-AB-42 Moharrami" w:date="2021-02-17T13:07:00Z">
        <w:del w:id="6192" w:author="se-ab-43 Yahaghi" w:date="2021-03-04T14:4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باشد</w:delText>
          </w:r>
        </w:del>
      </w:ins>
      <w:ins w:id="6193" w:author="SE-AB-42 Moharrami" w:date="2021-02-17T13:07:00Z">
        <w:del w:id="6194" w:author="se-ab-43 Yahaghi" w:date="2021-03-04T14:4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95" w:author="SE-AB-42 Moharrami" w:date="2021-02-17T13:07:00Z">
        <w:del w:id="6196" w:author="se-ab-43 Yahaghi" w:date="2021-03-04T14:4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که</w:delText>
          </w:r>
        </w:del>
      </w:ins>
      <w:ins w:id="6197" w:author="SE-AB-42 Moharrami" w:date="2021-02-17T13:07:00Z">
        <w:del w:id="6198" w:author="se-ab-43 Yahaghi" w:date="2021-03-04T14:4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199" w:author="SE-AB-42 Moharrami" w:date="2021-02-17T13:10:00Z">
        <w:del w:id="6200" w:author="se-ab-43 Yahaghi" w:date="2021-03-04T14:4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،</w:delText>
          </w:r>
        </w:del>
      </w:ins>
      <w:ins w:id="6201" w:author="SE-AB-42 Moharrami" w:date="2021-02-17T13:10:00Z">
        <w:del w:id="6202" w:author="se-ab-43 Yahaghi" w:date="2021-03-04T14:4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203" w:author="SE-AB-42 Moharrami" w:date="2021-02-17T13:07:00Z">
        <w:del w:id="6204" w:author="se-ab-43 Yahaghi" w:date="2021-03-04T14:4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سه</w:delText>
          </w:r>
        </w:del>
      </w:ins>
      <w:ins w:id="6205" w:author="SE-AB-42 Moharrami" w:date="2021-02-17T13:07:00Z">
        <w:del w:id="6206" w:author="se-ab-43 Yahaghi" w:date="2021-03-04T14:4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207" w:author="SE-AB-42 Moharrami" w:date="2021-02-17T13:07:00Z">
        <w:del w:id="6208" w:author="se-ab-43 Yahaghi" w:date="2021-03-04T14:4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ماه</w:delText>
          </w:r>
        </w:del>
      </w:ins>
      <w:ins w:id="6209" w:author="SE-AB-42 Moharrami" w:date="2021-02-17T13:07:00Z">
        <w:del w:id="6210" w:author="se-ab-43 Yahaghi" w:date="2021-03-04T14:4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211" w:author="SE-AB-42 Moharrami" w:date="2021-02-17T13:07:00Z">
        <w:del w:id="6212" w:author="se-ab-43 Yahaghi" w:date="2021-03-04T14:4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متوالی</w:delText>
          </w:r>
        </w:del>
      </w:ins>
      <w:ins w:id="6213" w:author="SE-AB-42 Moharrami" w:date="2021-02-17T13:07:00Z">
        <w:del w:id="6214" w:author="se-ab-43 Yahaghi" w:date="2021-03-04T14:4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215" w:author="SE-AB-42 Moharrami" w:date="2021-02-17T13:07:00Z">
        <w:del w:id="6216" w:author="se-ab-43 Yahaghi" w:date="2021-03-04T14:4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جریمه</w:delText>
          </w:r>
        </w:del>
      </w:ins>
      <w:ins w:id="6217" w:author="SE-AB-42 Moharrami" w:date="2021-02-17T13:07:00Z">
        <w:del w:id="6218" w:author="se-ab-43 Yahaghi" w:date="2021-03-04T14:4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219" w:author="SE-AB-42 Moharrami" w:date="2021-02-17T13:07:00Z">
        <w:del w:id="6220" w:author="se-ab-43 Yahaghi" w:date="2021-03-04T14:4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ای</w:delText>
          </w:r>
        </w:del>
      </w:ins>
      <w:ins w:id="6221" w:author="SE-AB-42 Moharrami" w:date="2021-02-17T13:07:00Z">
        <w:del w:id="6222" w:author="se-ab-43 Yahaghi" w:date="2021-03-04T14:4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223" w:author="SE-AB-42 Moharrami" w:date="2021-02-17T13:09:00Z">
        <w:del w:id="6224" w:author="se-ab-43 Yahaghi" w:date="2021-03-04T14:4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6225" w:author="SE-AB-42 Moharrami" w:date="2021-02-17T13:09:00Z">
        <w:del w:id="6226" w:author="se-ab-43 Yahaghi" w:date="2021-03-04T14:4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227" w:author="SE-AB-42 Moharrami" w:date="2021-02-17T13:09:00Z">
        <w:del w:id="6228" w:author="se-ab-43 Yahaghi" w:date="2021-03-04T14:4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وی</w:delText>
          </w:r>
        </w:del>
      </w:ins>
      <w:ins w:id="6229" w:author="SE-AB-42 Moharrami" w:date="2021-02-17T13:09:00Z">
        <w:del w:id="6230" w:author="se-ab-43 Yahaghi" w:date="2021-03-04T14:4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231" w:author="SE-AB-42 Moharrami" w:date="2021-02-17T13:09:00Z">
        <w:del w:id="6232" w:author="se-ab-43 Yahaghi" w:date="2021-03-04T14:4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تعلق</w:delText>
          </w:r>
        </w:del>
      </w:ins>
      <w:ins w:id="6233" w:author="SE-AB-42 Moharrami" w:date="2021-02-17T13:09:00Z">
        <w:del w:id="6234" w:author="se-ab-43 Yahaghi" w:date="2021-03-04T14:4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235" w:author="SE-AB-42 Moharrami" w:date="2021-02-17T13:09:00Z">
        <w:del w:id="6236" w:author="se-ab-43 Yahaghi" w:date="2021-03-04T14:4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نگیرد</w:delText>
          </w:r>
        </w:del>
      </w:ins>
      <w:ins w:id="6237" w:author="SE-AB-42 Moharrami" w:date="2021-02-17T13:09:00Z">
        <w:del w:id="6238" w:author="se-ab-43 Yahaghi" w:date="2021-03-04T14:4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239" w:author="SE-AB-42 Moharrami" w:date="2021-02-17T13:09:00Z">
        <w:del w:id="6240" w:author="se-ab-43 Yahaghi" w:date="2021-03-04T14:4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،</w:delText>
          </w:r>
        </w:del>
      </w:ins>
      <w:ins w:id="6241" w:author="SE-AB-42 Moharrami" w:date="2021-02-17T13:09:00Z">
        <w:del w:id="6242" w:author="se-ab-43 Yahaghi" w:date="2021-03-04T14:4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243" w:author="SE-AB-42 Moharrami" w:date="2021-02-17T13:09:00Z">
        <w:del w:id="6244" w:author="se-ab-43 Yahaghi" w:date="2021-03-04T14:4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جرائم</w:delText>
          </w:r>
        </w:del>
      </w:ins>
      <w:ins w:id="6245" w:author="SE-AB-42 Moharrami" w:date="2021-02-17T13:09:00Z">
        <w:del w:id="6246" w:author="se-ab-43 Yahaghi" w:date="2021-03-04T14:4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247" w:author="SE-AB-42 Moharrami" w:date="2021-02-17T13:09:00Z">
        <w:del w:id="6248" w:author="se-ab-43 Yahaghi" w:date="2021-03-04T14:4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اعمال</w:delText>
          </w:r>
        </w:del>
      </w:ins>
      <w:ins w:id="6249" w:author="SE-AB-42 Moharrami" w:date="2021-02-17T13:09:00Z">
        <w:del w:id="6250" w:author="se-ab-43 Yahaghi" w:date="2021-03-04T14:4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251" w:author="SE-AB-42 Moharrami" w:date="2021-02-17T13:09:00Z">
        <w:del w:id="6252" w:author="se-ab-43 Yahaghi" w:date="2021-03-04T14:4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شده</w:delText>
          </w:r>
        </w:del>
      </w:ins>
      <w:ins w:id="6253" w:author="SE-AB-42 Moharrami" w:date="2021-02-17T13:09:00Z">
        <w:del w:id="6254" w:author="se-ab-43 Yahaghi" w:date="2021-03-04T14:4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255" w:author="SE-AB-42 Moharrami" w:date="2021-02-17T13:09:00Z">
        <w:del w:id="6256" w:author="se-ab-43 Yahaghi" w:date="2021-03-04T14:4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برای</w:delText>
          </w:r>
        </w:del>
      </w:ins>
      <w:ins w:id="6257" w:author="SE-AB-42 Moharrami" w:date="2021-02-17T13:09:00Z">
        <w:del w:id="6258" w:author="se-ab-43 Yahaghi" w:date="2021-03-04T14:4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259" w:author="SE-AB-42 Moharrami" w:date="2021-02-17T13:09:00Z">
        <w:del w:id="6260" w:author="se-ab-43 Yahaghi" w:date="2021-03-04T14:4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یک</w:delText>
          </w:r>
        </w:del>
      </w:ins>
      <w:ins w:id="6261" w:author="SE-AB-42 Moharrami" w:date="2021-02-17T13:09:00Z">
        <w:del w:id="6262" w:author="se-ab-43 Yahaghi" w:date="2021-03-04T14:4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263" w:author="SE-AB-42 Moharrami" w:date="2021-02-17T13:09:00Z">
        <w:del w:id="6264" w:author="se-ab-43 Yahaghi" w:date="2021-03-04T14:4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ماه</w:delText>
          </w:r>
        </w:del>
      </w:ins>
      <w:ins w:id="6265" w:author="SE-AB-42 Moharrami" w:date="2021-02-17T13:09:00Z">
        <w:del w:id="6266" w:author="se-ab-43 Yahaghi" w:date="2021-03-04T14:4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267" w:author="SE-AB-42 Moharrami" w:date="2021-02-17T13:09:00Z">
        <w:del w:id="6268" w:author="se-ab-43 Yahaghi" w:date="2021-03-04T14:4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بخشیده</w:delText>
          </w:r>
        </w:del>
      </w:ins>
      <w:ins w:id="6269" w:author="SE-AB-42 Moharrami" w:date="2021-02-17T13:09:00Z">
        <w:del w:id="6270" w:author="se-ab-43 Yahaghi" w:date="2021-03-04T14:4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271" w:author="SE-AB-42 Moharrami" w:date="2021-02-17T13:09:00Z">
        <w:del w:id="6272" w:author="se-ab-43 Yahaghi" w:date="2021-03-04T14:4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می</w:delText>
          </w:r>
        </w:del>
      </w:ins>
      <w:ins w:id="6273" w:author="SE-AB-42 Moharrami" w:date="2021-02-17T13:09:00Z">
        <w:del w:id="6274" w:author="se-ab-43 Yahaghi" w:date="2021-03-04T14:49:00Z">
          <w:r>
            <w:rPr>
              <w:rFonts w:ascii="Coronet;Times New Roman" w:hAnsi="Coronet;Times New Roman" w:eastAsia="Coronet;Times New Roman" w:cs="Coronet;Times New Roman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275" w:author="SE-AB-42 Moharrami" w:date="2021-02-17T13:09:00Z">
        <w:del w:id="6276" w:author="se-ab-43 Yahaghi" w:date="2021-03-04T14:49:00Z">
          <w:r>
            <w:rPr>
              <w:rFonts w:ascii="Coronet;Times New Roman" w:hAnsi="Coronet;Times New Roman" w:cs="B Mitra"/>
              <w:color w:val="000000"/>
              <w:sz w:val="28"/>
              <w:sz w:val="28"/>
              <w:szCs w:val="28"/>
              <w:rtl w:val="true"/>
            </w:rPr>
            <w:delText>گردد</w:delText>
          </w:r>
        </w:del>
      </w:ins>
      <w:del w:id="6277" w:author="se-ab-43 Yahaghi" w:date="2021-03-04T14:49:00Z">
        <w:r>
          <w:rPr>
            <w:rFonts w:cs="B Mitra" w:ascii="Coronet;Times New Roman" w:hAnsi="Coronet;Times New Roman"/>
            <w:color w:val="000000"/>
            <w:sz w:val="28"/>
            <w:szCs w:val="28"/>
            <w:rtl w:val="true"/>
          </w:rPr>
          <w:delText>.</w:delText>
        </w:r>
      </w:del>
    </w:p>
    <w:p>
      <w:pPr>
        <w:pStyle w:val="Normal"/>
        <w:jc w:val="both"/>
        <w:rPr>
          <w:rFonts w:ascii="Coronet;Times New Roman" w:hAnsi="Coronet;Times New Roman" w:cs="B Mitra"/>
          <w:color w:val="C00000"/>
          <w:sz w:val="28"/>
          <w:szCs w:val="28"/>
          <w:lang w:bidi="ar-SA"/>
        </w:rPr>
      </w:pPr>
      <w:ins w:id="6279" w:author="se-ab-43 Yahaghi" w:date="2021-11-07T10:18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ح</w:t>
        </w:r>
      </w:ins>
      <w:ins w:id="6280" w:author="se-ab-43 Yahaghi" w:date="2021-11-07T10:18:00Z">
        <w:r>
          <w:rPr>
            <w:rFonts w:cs="B Mitra" w:ascii="Coronet;Times New Roman" w:hAnsi="Coronet;Times New Roman"/>
            <w:color w:val="C00000"/>
            <w:sz w:val="28"/>
            <w:szCs w:val="28"/>
            <w:rtl w:val="true"/>
          </w:rPr>
          <w:t xml:space="preserve">- </w:t>
        </w:r>
      </w:ins>
      <w:ins w:id="6281" w:author="se-ab-43 Yahaghi" w:date="2021-11-07T10:18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میزان</w:t>
        </w:r>
      </w:ins>
      <w:ins w:id="6282" w:author="se-ab-43 Yahaghi" w:date="2021-11-07T10:18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283" w:author="se-ab-43 Yahaghi" w:date="2021-11-07T10:18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حجم</w:t>
        </w:r>
      </w:ins>
      <w:ins w:id="6284" w:author="se-ab-43 Yahaghi" w:date="2021-11-07T10:18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285" w:author="se-ab-43 Yahaghi" w:date="2021-11-07T10:18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ف</w:t>
        </w:r>
      </w:ins>
      <w:ins w:id="6286" w:author="se-ab-43 Yahaghi" w:date="2021-11-07T10:2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روش</w:t>
        </w:r>
      </w:ins>
      <w:ins w:id="6287" w:author="se-ab-43 Yahaghi" w:date="2021-11-07T10:2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288" w:author="se-ab-43 Yahaghi" w:date="2021-11-07T10:2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آب</w:t>
        </w:r>
      </w:ins>
      <w:ins w:id="6289" w:author="se-ab-43 Yahaghi" w:date="2021-11-07T10:2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290" w:author="se-ab-43 Yahaghi" w:date="2021-11-07T10:2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اعلامی</w:t>
        </w:r>
      </w:ins>
      <w:ins w:id="6291" w:author="se-ab-43 Yahaghi" w:date="2021-11-07T10:2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292" w:author="se-ab-43 Yahaghi" w:date="2021-11-07T10:2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6293" w:author="se-ab-43 Yahaghi" w:date="2021-11-07T10:2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294" w:author="se-ab-43 Yahaghi" w:date="2021-11-07T10:2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6295" w:author="se-ab-43 Yahaghi" w:date="2021-11-07T10:2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296" w:author="se-ab-43 Yahaghi" w:date="2021-11-07T10:2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جهت</w:t>
        </w:r>
      </w:ins>
      <w:ins w:id="6297" w:author="se-ab-43 Yahaghi" w:date="2021-11-07T10:2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298" w:author="se-ab-43 Yahaghi" w:date="2021-11-07T10:2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تنظیم</w:t>
        </w:r>
      </w:ins>
      <w:ins w:id="6299" w:author="se-ab-43 Yahaghi" w:date="2021-11-07T10:2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00" w:author="se-ab-43 Yahaghi" w:date="2021-11-07T10:2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6301" w:author="se-ab-43 Yahaghi" w:date="2021-11-07T10:2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02" w:author="se-ab-43 Yahaghi" w:date="2021-11-07T10:2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وضعیت</w:t>
        </w:r>
      </w:ins>
      <w:ins w:id="6303" w:author="se-ab-43 Yahaghi" w:date="2021-11-07T10:29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،</w:t>
        </w:r>
      </w:ins>
      <w:ins w:id="6304" w:author="se-ab-43 Yahaghi" w:date="2021-11-07T10:29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05" w:author="se-ab-43 Yahaghi" w:date="2021-11-07T10:2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مطابق</w:t>
        </w:r>
      </w:ins>
      <w:ins w:id="6306" w:author="se-ab-43 Yahaghi" w:date="2021-11-07T10:2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07" w:author="se-ab-43 Yahaghi" w:date="2021-11-07T10:2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با</w:t>
        </w:r>
      </w:ins>
      <w:ins w:id="6308" w:author="se-ab-43 Yahaghi" w:date="2021-11-07T10:2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09" w:author="se-ab-43 Yahaghi" w:date="2021-11-07T10:2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صورتجلسه</w:t>
        </w:r>
      </w:ins>
      <w:ins w:id="6310" w:author="se-ab-43 Yahaghi" w:date="2021-11-07T10:2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11" w:author="se-ab-43 Yahaghi" w:date="2021-11-07T10:2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ی</w:t>
        </w:r>
      </w:ins>
      <w:ins w:id="6312" w:author="se-ab-43 Yahaghi" w:date="2021-11-07T10:2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13" w:author="se-ab-43 Yahaghi" w:date="2021-11-07T10:2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پیوست</w:t>
        </w:r>
      </w:ins>
      <w:ins w:id="6314" w:author="se-ab-43 Yahaghi" w:date="2021-11-07T10:2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15" w:author="se-ab-43 Yahaghi" w:date="2021-11-07T10:2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شماره</w:t>
        </w:r>
      </w:ins>
      <w:ins w:id="6316" w:author="se-ab-43 Yahaghi" w:date="2021-11-07T10:2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17" w:author="se-ab-43 Yahaghi" w:date="2021-11-07T10:20:00Z">
        <w:r>
          <w:rPr>
            <w:rFonts w:cs="B Mitra" w:ascii="Coronet;Times New Roman" w:hAnsi="Coronet;Times New Roman"/>
            <w:color w:val="C00000"/>
            <w:sz w:val="28"/>
            <w:szCs w:val="28"/>
          </w:rPr>
          <w:t>14</w:t>
        </w:r>
      </w:ins>
      <w:ins w:id="6318" w:author="se-ab-43 Yahaghi" w:date="2021-11-07T10:20:00Z">
        <w:r>
          <w:rPr>
            <w:rFonts w:cs="B Mitra" w:ascii="Coronet;Times New Roman" w:hAnsi="Coronet;Times New Roman"/>
            <w:color w:val="C00000"/>
            <w:sz w:val="28"/>
            <w:szCs w:val="28"/>
            <w:rtl w:val="true"/>
          </w:rPr>
          <w:t xml:space="preserve"> </w:t>
        </w:r>
      </w:ins>
      <w:ins w:id="6319" w:author="se-ab-43 Yahaghi" w:date="2021-11-07T10:2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پیمان</w:t>
        </w:r>
      </w:ins>
      <w:ins w:id="6320" w:author="se-ab-43 Yahaghi" w:date="2021-11-07T10:2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21" w:author="se-ab-43 Yahaghi" w:date="2021-11-07T10:2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می</w:t>
        </w:r>
      </w:ins>
      <w:ins w:id="6322" w:author="se-ab-43 Yahaghi" w:date="2021-11-07T10:20:00Z">
        <w:r>
          <w:rPr>
            <w:rFonts w:ascii="Coronet;Times New Roman" w:hAnsi="Coronet;Times New Roman" w:eastAsia="Coronet;Times New Roman" w:cs="Coronet;Times New Roman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23" w:author="se-ab-43 Yahaghi" w:date="2021-11-07T10:20:00Z">
        <w:r>
          <w:rPr>
            <w:rFonts w:ascii="Coronet;Times New Roman" w:hAnsi="Coronet;Times New Roman" w:cs="B Mitra"/>
            <w:color w:val="C00000"/>
            <w:sz w:val="28"/>
            <w:sz w:val="28"/>
            <w:szCs w:val="28"/>
            <w:rtl w:val="true"/>
          </w:rPr>
          <w:t>باشد</w:t>
        </w:r>
      </w:ins>
      <w:ins w:id="6324" w:author="se-ab-43 Yahaghi" w:date="2021-11-13T14:16:00Z">
        <w:r>
          <w:rPr>
            <w:rFonts w:cs="B Mitra" w:ascii="Coronet;Times New Roman" w:hAnsi="Coronet;Times New Roman"/>
            <w:color w:val="C00000"/>
            <w:sz w:val="28"/>
            <w:szCs w:val="28"/>
            <w:rtl w:val="true"/>
          </w:rPr>
          <w:t>.</w:t>
        </w:r>
      </w:ins>
    </w:p>
    <w:p>
      <w:pPr>
        <w:pStyle w:val="Normal"/>
        <w:jc w:val="both"/>
        <w:rPr/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  <w:sz w:val="22"/>
          <w:szCs w:val="22"/>
        </w:rPr>
        <w:t>38</w:t>
      </w: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>)</w:t>
      </w:r>
      <w:r>
        <w:rPr>
          <w:rFonts w:cs="B Mitra" w:ascii="Coronet;Times New Roman" w:hAnsi="Coronet;Times New Roman"/>
          <w:b/>
          <w:bCs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يز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رتيب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رداخت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رز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تخصص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خارجي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ي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Coronet;Times New Roman" w:hAnsi="Coronet;Times New Roman" w:cs="B Mitra"/>
          <w:sz w:val="28"/>
          <w:szCs w:val="28"/>
          <w:lang w:bidi="fa-IR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يچگو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رز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خواه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  <w:sz w:val="22"/>
          <w:szCs w:val="22"/>
        </w:rPr>
        <w:t>38</w:t>
      </w: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>)</w:t>
      </w:r>
      <w:r>
        <w:rPr>
          <w:rFonts w:cs="B Mitra" w:ascii="Coronet;Times New Roman" w:hAnsi="Coronet;Times New Roman"/>
          <w:b/>
          <w:bCs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ر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ي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صال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جهيز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ي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خارج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شو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أم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Times New Roman" w:hAnsi="Coronet;Times New Roman" w:cs="B Mitra"/>
          <w:sz w:val="28"/>
          <w:szCs w:val="28"/>
          <w:lang w:bidi="fa-IR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يچگو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رز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خواه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  <w:sz w:val="22"/>
          <w:szCs w:val="22"/>
        </w:rPr>
        <w:t>38</w:t>
      </w: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>)</w:t>
      </w:r>
      <w:r>
        <w:rPr>
          <w:rFonts w:cs="B Mitra" w:ascii="Coronet;Times New Roman" w:hAnsi="Coronet;Times New Roman"/>
          <w:b/>
          <w:bCs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ر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ي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خري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اشين‌آل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بز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خاص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ي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طبق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ير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أم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Times New Roman" w:hAnsi="Coronet;Times New Roman" w:cs="B Mitra"/>
          <w:sz w:val="28"/>
          <w:szCs w:val="28"/>
          <w:lang w:bidi="fa-IR"/>
        </w:rPr>
      </w:pP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يچگون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رز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خصوص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نخواه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Times New Roman" w:hAnsi="Coronet;Times New Roman" w:cs="B Mitra"/>
          <w:sz w:val="28"/>
          <w:szCs w:val="28"/>
          <w:lang w:bidi="fa-IR"/>
        </w:rPr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  <w:sz w:val="22"/>
          <w:szCs w:val="22"/>
        </w:rPr>
        <w:t>39</w:t>
      </w: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>)</w:t>
      </w:r>
      <w:r>
        <w:rPr>
          <w:rFonts w:cs="B Mitra" w:ascii="Coronet;Times New Roman" w:hAnsi="Coronet;Times New Roman"/>
          <w:b/>
          <w:bCs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ش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كمي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قسمته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ي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مانهاي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يك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ي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عي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كمي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ن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تحويل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هد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  <w:lang w:bidi="fa-IR"/>
        </w:rPr>
      </w:pP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both"/>
        <w:rPr/>
      </w:pPr>
      <w:r>
        <w:rPr>
          <w:rFonts w:ascii="Coronet;Times New Roman" w:hAnsi="Coronet;Times New Roman" w:cs="B Titr"/>
          <w:sz w:val="22"/>
          <w:sz w:val="22"/>
          <w:szCs w:val="22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sz w:val="22"/>
          <w:sz w:val="22"/>
          <w:szCs w:val="22"/>
          <w:rtl w:val="true"/>
        </w:rPr>
        <w:t xml:space="preserve"> </w:t>
      </w:r>
      <w:r>
        <w:rPr>
          <w:rFonts w:cs="B Titr" w:ascii="Coronet;Times New Roman" w:hAnsi="Coronet;Times New Roman"/>
          <w:sz w:val="22"/>
          <w:szCs w:val="22"/>
        </w:rPr>
        <w:t>47</w:t>
      </w:r>
      <w:r>
        <w:rPr>
          <w:rFonts w:ascii="Coronet;Times New Roman" w:hAnsi="Coronet;Times New Roman" w:cs="B Titr"/>
          <w:sz w:val="22"/>
          <w:sz w:val="22"/>
          <w:szCs w:val="22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sz w:val="22"/>
          <w:sz w:val="22"/>
          <w:szCs w:val="22"/>
          <w:rtl w:val="true"/>
        </w:rPr>
        <w:t xml:space="preserve"> </w:t>
      </w:r>
      <w:r>
        <w:rPr>
          <w:rFonts w:ascii="Coronet;Times New Roman" w:hAnsi="Coronet;Times New Roman" w:cs="B Titr"/>
          <w:sz w:val="22"/>
          <w:sz w:val="22"/>
          <w:szCs w:val="22"/>
          <w:rtl w:val="true"/>
        </w:rPr>
        <w:t>د</w:t>
      </w:r>
      <w:r>
        <w:rPr>
          <w:rFonts w:cs="B Titr" w:ascii="Coronet;Times New Roman" w:hAnsi="Coronet;Times New Roman"/>
          <w:sz w:val="22"/>
          <w:szCs w:val="22"/>
          <w:rtl w:val="true"/>
        </w:rPr>
        <w:t>)</w:t>
      </w:r>
      <w:r>
        <w:rPr>
          <w:rFonts w:cs="B Mitra" w:ascii="Coronet;Times New Roman" w:hAnsi="Coronet;Times New Roman"/>
          <w:b/>
          <w:bCs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ماشين‌آلا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ختصاص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فسخ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ايد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تمام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جار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ختي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قرا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گيرد،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شرح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زير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ascii="Coronet;Times New Roman" w:hAnsi="Coronet;Times New Roman" w:cs="B Mitra"/>
          <w:sz w:val="28"/>
          <w:sz w:val="28"/>
          <w:szCs w:val="28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Coronet;Times New Roman" w:hAnsi="Coronet;Times New Roman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</w:rPr>
      </w:pPr>
      <w:r>
        <w:rPr>
          <w:rFonts w:cs="B Mitra" w:ascii="Coronet;Times New Roman" w:hAnsi="Coronet;Times New Roman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both"/>
        <w:rPr>
          <w:rFonts w:ascii="Coronet;Times New Roman" w:hAnsi="Coronet;Times New Roman" w:cs="B Mitra"/>
          <w:sz w:val="28"/>
          <w:szCs w:val="28"/>
          <w:lang w:bidi="fa-IR"/>
        </w:rPr>
      </w:pPr>
      <w:r>
        <w:rPr>
          <w:rFonts w:cs="B Mitra" w:ascii="Coronet;Times New Roman" w:hAnsi="Coronet;Times New Roman"/>
          <w:sz w:val="28"/>
          <w:szCs w:val="28"/>
          <w:rtl w:val="true"/>
          <w:lang w:bidi="fa-IR"/>
        </w:rPr>
      </w:r>
    </w:p>
    <w:p>
      <w:pPr>
        <w:pStyle w:val="Normal"/>
        <w:spacing w:lineRule="auto" w:line="192"/>
        <w:jc w:val="both"/>
        <w:rPr>
          <w:rFonts w:ascii="Coronet;Times New Roman" w:hAnsi="Coronet;Times New Roman" w:cs="B Titr"/>
          <w:sz w:val="22"/>
          <w:szCs w:val="22"/>
          <w:lang w:bidi="fa-IR"/>
          <w:del w:id="6326" w:author="se-gh-6 Akbarshahi" w:date="2020-12-21T09:38:00Z"/>
        </w:rPr>
      </w:pPr>
      <w:del w:id="6325" w:author="se-gh-6 Akbarshahi" w:date="2020-12-21T09:38:00Z">
        <w:r>
          <w:rPr>
            <w:rFonts w:cs="B Titr" w:ascii="Coronet;Times New Roman" w:hAnsi="Coronet;Times New Roman"/>
            <w:sz w:val="22"/>
            <w:szCs w:val="22"/>
            <w:rtl w:val="true"/>
            <w:lang w:bidi="fa-IR"/>
          </w:rPr>
        </w:r>
      </w:del>
    </w:p>
    <w:p>
      <w:pPr>
        <w:pStyle w:val="Normal"/>
        <w:spacing w:lineRule="auto" w:line="360"/>
        <w:jc w:val="both"/>
        <w:rPr>
          <w:rFonts w:cs="B Titr"/>
          <w:color w:val="000000"/>
          <w:sz w:val="24"/>
          <w:szCs w:val="24"/>
          <w:ins w:id="6331" w:author="se-gh-2 Nikja" w:date="2021-01-30T13:40:00Z"/>
        </w:rPr>
      </w:pPr>
      <w:ins w:id="6327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كارفرما</w:t>
        </w:r>
      </w:ins>
      <w:ins w:id="6328" w:author="se-gh-2 Nikja" w:date="2021-01-30T13:40:00Z">
        <w:r>
          <w:rPr>
            <w:rFonts w:cs="B Titr"/>
            <w:color w:val="000000"/>
            <w:sz w:val="24"/>
            <w:szCs w:val="24"/>
            <w:rtl w:val="true"/>
          </w:rPr>
          <w:t>:</w:t>
          <w:tab/>
          <w:tab/>
          <w:tab/>
          <w:tab/>
          <w:tab/>
          <w:tab/>
          <w:tab/>
        </w:r>
      </w:ins>
      <w:ins w:id="6329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پیمانکار</w:t>
        </w:r>
      </w:ins>
      <w:ins w:id="6330" w:author="se-gh-2 Nikja" w:date="2021-01-30T13:40:00Z">
        <w:r>
          <w:rPr>
            <w:rFonts w:cs="B Titr"/>
            <w:color w:val="000000"/>
            <w:sz w:val="24"/>
            <w:szCs w:val="24"/>
            <w:rtl w:val="true"/>
          </w:rPr>
          <w:t>:</w:t>
        </w:r>
      </w:ins>
    </w:p>
    <w:p>
      <w:pPr>
        <w:pStyle w:val="TextBody"/>
        <w:spacing w:lineRule="auto" w:line="360"/>
        <w:jc w:val="both"/>
        <w:rPr>
          <w:rFonts w:ascii="Coronet;Times New Roman" w:hAnsi="Coronet;Times New Roman" w:cs="B Titr"/>
          <w:color w:val="000000"/>
          <w:ins w:id="6345" w:author="se-gh-2 Nikja" w:date="2021-01-30T13:40:00Z"/>
        </w:rPr>
      </w:pPr>
      <w:ins w:id="6332" w:author="se-gh-2 Nikja" w:date="2021-01-30T13:40:00Z">
        <w:r>
          <w:rPr>
            <w:rFonts w:cs="Times New Roman"/>
            <w:color w:val="000000"/>
            <w:sz w:val="22"/>
            <w:szCs w:val="22"/>
            <w:rtl w:val="true"/>
          </w:rPr>
          <w:t xml:space="preserve"> </w:t>
        </w:r>
      </w:ins>
      <w:ins w:id="6333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شركت</w:t>
        </w:r>
      </w:ins>
      <w:ins w:id="6334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335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آب</w:t>
        </w:r>
      </w:ins>
      <w:ins w:id="6336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337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و</w:t>
        </w:r>
      </w:ins>
      <w:ins w:id="6338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339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فاضلاب</w:t>
        </w:r>
      </w:ins>
      <w:ins w:id="6340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341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ستان</w:t>
        </w:r>
      </w:ins>
      <w:ins w:id="6342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343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قزوين</w:t>
        </w:r>
      </w:ins>
      <w:ins w:id="6344" w:author="se-gh-2 Nikja" w:date="2021-01-30T13:40:00Z">
        <w:r>
          <w:rPr>
            <w:rFonts w:cs="B Titr"/>
            <w:color w:val="000000"/>
            <w:sz w:val="22"/>
            <w:szCs w:val="22"/>
            <w:rtl w:val="true"/>
          </w:rPr>
          <w:tab/>
          <w:tab/>
          <w:tab/>
          <w:tab/>
        </w:r>
      </w:ins>
    </w:p>
    <w:p>
      <w:pPr>
        <w:pStyle w:val="TextBody"/>
        <w:spacing w:lineRule="auto" w:line="360"/>
        <w:jc w:val="both"/>
        <w:rPr>
          <w:rFonts w:cs="B Mitra"/>
          <w:color w:val="000000"/>
          <w:sz w:val="22"/>
          <w:szCs w:val="22"/>
          <w:lang w:bidi="ar-SA"/>
          <w:ins w:id="6366" w:author="se-gh-2 Nikja" w:date="2021-01-30T13:40:00Z"/>
        </w:rPr>
      </w:pPr>
      <w:ins w:id="6346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آقایان</w:t>
        </w:r>
      </w:ins>
      <w:ins w:id="6347" w:author="se-gh-2 Nikja" w:date="2021-01-30T13:40:00Z">
        <w:r>
          <w:rPr>
            <w:color w:val="000000"/>
            <w:sz w:val="24"/>
            <w:sz w:val="24"/>
            <w:szCs w:val="24"/>
            <w:rtl w:val="true"/>
          </w:rPr>
          <w:t xml:space="preserve"> </w:t>
        </w:r>
      </w:ins>
      <w:ins w:id="6348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داراب</w:t>
        </w:r>
      </w:ins>
      <w:ins w:id="6349" w:author="se-gh-2 Nikja" w:date="2021-01-30T13:40:00Z">
        <w:r>
          <w:rPr>
            <w:color w:val="000000"/>
            <w:sz w:val="24"/>
            <w:sz w:val="24"/>
            <w:szCs w:val="24"/>
            <w:rtl w:val="true"/>
          </w:rPr>
          <w:t xml:space="preserve"> </w:t>
        </w:r>
      </w:ins>
      <w:ins w:id="6350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بیرنوندی</w:t>
        </w:r>
      </w:ins>
      <w:ins w:id="6351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352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(</w:t>
        </w:r>
      </w:ins>
      <w:ins w:id="6353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رئیس</w:t>
        </w:r>
      </w:ins>
      <w:ins w:id="6354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355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هیئت</w:t>
        </w:r>
      </w:ins>
      <w:ins w:id="6356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357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ه</w:t>
        </w:r>
      </w:ins>
      <w:ins w:id="6358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359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و</w:t>
        </w:r>
      </w:ins>
      <w:ins w:id="6360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361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</w:t>
        </w:r>
      </w:ins>
      <w:ins w:id="6362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363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عامل</w:t>
        </w:r>
      </w:ins>
      <w:ins w:id="6364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)</w:t>
        </w:r>
      </w:ins>
      <w:ins w:id="6365" w:author="se-gh-2 Nikja" w:date="2021-01-30T13:40:00Z">
        <w:r>
          <w:rPr>
            <w:rFonts w:cs="B Mitra"/>
            <w:color w:val="000000"/>
            <w:sz w:val="22"/>
            <w:szCs w:val="22"/>
            <w:rtl w:val="true"/>
          </w:rPr>
          <w:t xml:space="preserve">                     </w:t>
        </w:r>
      </w:ins>
    </w:p>
    <w:p>
      <w:pPr>
        <w:pStyle w:val="TextBody"/>
        <w:spacing w:lineRule="auto" w:line="360"/>
        <w:jc w:val="both"/>
        <w:rPr>
          <w:ins w:id="6379" w:author="se-gh-2 Nikja" w:date="2021-01-30T13:40:00Z"/>
        </w:rPr>
      </w:pPr>
      <w:ins w:id="6367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باقر</w:t>
        </w:r>
      </w:ins>
      <w:ins w:id="6368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369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باجلان</w:t>
        </w:r>
      </w:ins>
      <w:ins w:id="6370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371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(</w:t>
        </w:r>
      </w:ins>
      <w:ins w:id="6372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نماینده</w:t>
        </w:r>
      </w:ins>
      <w:ins w:id="6373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374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هیئت</w:t>
        </w:r>
      </w:ins>
      <w:ins w:id="6375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6376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ه</w:t>
        </w:r>
      </w:ins>
      <w:ins w:id="6377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)</w:t>
        </w:r>
      </w:ins>
      <w:ins w:id="6378" w:author="se-gh-2 Nikja" w:date="2021-01-30T13:40:00Z">
        <w:r>
          <w:rPr>
            <w:rFonts w:cs="B Mitra"/>
            <w:color w:val="000000"/>
            <w:sz w:val="22"/>
            <w:szCs w:val="22"/>
            <w:rtl w:val="true"/>
          </w:rPr>
          <w:tab/>
          <w:tab/>
          <w:tab/>
        </w:r>
      </w:ins>
    </w:p>
    <w:p>
      <w:pPr>
        <w:pStyle w:val="BodyText3"/>
        <w:spacing w:before="0" w:after="0"/>
        <w:jc w:val="both"/>
        <w:rPr>
          <w:lang w:bidi="fa-IR"/>
          <w:ins w:id="6384" w:author="se-gh-2 Nikja" w:date="2021-01-30T13:40:00Z"/>
        </w:rPr>
      </w:pPr>
      <w:ins w:id="6380" w:author="se-gh-2 Nikja" w:date="2021-01-30T13:40:00Z">
        <w:r>
          <w:rPr>
            <w:rFonts w:cs="Times New Roman"/>
            <w:color w:val="000000"/>
            <w:sz w:val="22"/>
            <w:szCs w:val="22"/>
            <w:rtl w:val="true"/>
          </w:rPr>
          <w:t xml:space="preserve"> </w:t>
        </w:r>
      </w:ins>
      <w:ins w:id="6381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مضاء</w:t>
        </w:r>
      </w:ins>
      <w:ins w:id="6382" w:author="se-gh-2 Nikja" w:date="2021-01-30T13:40:00Z">
        <w:r>
          <w:rPr>
            <w:rFonts w:cs="B Titr"/>
            <w:color w:val="000000"/>
            <w:sz w:val="22"/>
            <w:szCs w:val="22"/>
            <w:rtl w:val="true"/>
          </w:rPr>
          <w:t xml:space="preserve">:                                                                                                         </w:t>
        </w:r>
      </w:ins>
      <w:ins w:id="6383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مضاء</w:t>
        </w:r>
      </w:ins>
    </w:p>
    <w:p>
      <w:pPr>
        <w:pStyle w:val="Normal"/>
        <w:spacing w:lineRule="auto" w:line="192"/>
        <w:jc w:val="both"/>
        <w:rPr>
          <w:rFonts w:ascii="Coronet;Times New Roman" w:hAnsi="Coronet;Times New Roman" w:cs="B Titr"/>
          <w:b/>
          <w:b/>
          <w:bCs/>
          <w:sz w:val="22"/>
          <w:szCs w:val="22"/>
          <w:del w:id="6392" w:author="se-gh-2 Nikja" w:date="2021-01-30T13:40:00Z"/>
        </w:rPr>
      </w:pPr>
      <w:del w:id="6385" w:author="se-gh-2 Nikja" w:date="2021-01-30T13:40:00Z">
        <w:r>
          <w:rPr>
            <w:rFonts w:ascii="Coronet;Times New Roman" w:hAnsi="Coronet;Times New Roman" w:cs="B Titr"/>
            <w:b/>
            <w:b/>
            <w:bCs/>
            <w:sz w:val="22"/>
            <w:sz w:val="22"/>
            <w:szCs w:val="22"/>
            <w:rtl w:val="true"/>
          </w:rPr>
          <w:delText>كارفرما</w:delText>
        </w:r>
      </w:del>
      <w:del w:id="6386" w:author="se-gh-2 Nikja" w:date="2021-01-30T13:40:00Z">
        <w:r>
          <w:rPr>
            <w:rFonts w:cs="B Titr" w:ascii="Coronet;Times New Roman" w:hAnsi="Coronet;Times New Roman"/>
            <w:b/>
            <w:bCs/>
            <w:sz w:val="22"/>
            <w:szCs w:val="22"/>
            <w:rtl w:val="true"/>
          </w:rPr>
          <w:delText xml:space="preserve">:  </w:delText>
          <w:tab/>
          <w:tab/>
          <w:tab/>
          <w:tab/>
          <w:delText xml:space="preserve">              </w:delText>
        </w:r>
      </w:del>
      <w:del w:id="6387" w:author="se-gh-2 Nikja" w:date="2021-01-30T13:40:00Z">
        <w:r>
          <w:rPr>
            <w:rFonts w:cs="B Titr" w:ascii="Coronet;Times New Roman" w:hAnsi="Coronet;Times New Roman"/>
            <w:b/>
            <w:bCs/>
            <w:sz w:val="22"/>
            <w:szCs w:val="22"/>
            <w:rtl w:val="true"/>
          </w:rPr>
          <w:delText xml:space="preserve">          </w:delText>
        </w:r>
      </w:del>
      <w:del w:id="6388" w:author="se-gh-2 Nikja" w:date="2021-01-30T13:40:00Z">
        <w:r>
          <w:rPr>
            <w:rFonts w:cs="B Titr" w:ascii="Coronet;Times New Roman" w:hAnsi="Coronet;Times New Roman"/>
            <w:b/>
            <w:bCs/>
            <w:sz w:val="22"/>
            <w:szCs w:val="22"/>
            <w:rtl w:val="true"/>
          </w:rPr>
          <w:delText xml:space="preserve">     </w:delText>
        </w:r>
      </w:del>
      <w:del w:id="6389" w:author="se-gh-2 Nikja" w:date="2021-01-30T13:40:00Z">
        <w:r>
          <w:rPr>
            <w:rFonts w:ascii="Coronet;Times New Roman" w:hAnsi="Coronet;Times New Roman" w:cs="B Titr"/>
            <w:b/>
            <w:b/>
            <w:bCs/>
            <w:sz w:val="22"/>
            <w:sz w:val="22"/>
            <w:szCs w:val="22"/>
            <w:rtl w:val="true"/>
          </w:rPr>
          <w:delText>پيمانكار</w:delText>
        </w:r>
      </w:del>
      <w:del w:id="6390" w:author="se-gh-2 Nikja" w:date="2021-01-30T13:40:00Z">
        <w:r>
          <w:rPr>
            <w:rFonts w:ascii="Coronet;Times New Roman" w:hAnsi="Coronet;Times New Roman" w:eastAsia="Coronet;Times New Roman" w:cs="Coronet;Times New Roman"/>
            <w:b/>
            <w:b/>
            <w:bCs/>
            <w:sz w:val="22"/>
            <w:sz w:val="22"/>
            <w:szCs w:val="22"/>
            <w:rtl w:val="true"/>
            <w:lang w:bidi="fa-IR"/>
          </w:rPr>
          <w:delText xml:space="preserve"> </w:delText>
        </w:r>
      </w:del>
      <w:del w:id="6391" w:author="se-gh-2 Nikja" w:date="2021-01-30T13:40:00Z">
        <w:r>
          <w:rPr>
            <w:rFonts w:cs="B Titr" w:ascii="Coronet;Times New Roman" w:hAnsi="Coronet;Times New Roman"/>
            <w:b/>
            <w:bCs/>
            <w:sz w:val="22"/>
            <w:szCs w:val="22"/>
            <w:rtl w:val="true"/>
          </w:rPr>
          <w:delText>:</w:delText>
        </w:r>
      </w:del>
    </w:p>
    <w:p>
      <w:pPr>
        <w:pStyle w:val="TextBody"/>
        <w:spacing w:lineRule="auto" w:line="192"/>
        <w:jc w:val="both"/>
        <w:rPr>
          <w:rFonts w:ascii="Coronet;Times New Roman" w:hAnsi="Coronet;Times New Roman"/>
          <w:b/>
          <w:b/>
          <w:bCs/>
          <w:sz w:val="22"/>
          <w:szCs w:val="22"/>
          <w:del w:id="6405" w:author="se-gh-2 Nikja" w:date="2021-01-30T13:40:00Z"/>
        </w:rPr>
      </w:pPr>
      <w:del w:id="6393" w:author="se-gh-2 Nikja" w:date="2021-01-30T13:40:00Z">
        <w:r>
          <w:rPr>
            <w:rFonts w:ascii="Coronet;Times New Roman" w:hAnsi="Coronet;Times New Roman" w:cs="B Titr"/>
            <w:b/>
            <w:b/>
            <w:bCs/>
            <w:sz w:val="22"/>
            <w:sz w:val="22"/>
            <w:szCs w:val="22"/>
            <w:rtl w:val="true"/>
          </w:rPr>
          <w:delText>شركت</w:delText>
        </w:r>
      </w:del>
      <w:del w:id="6394" w:author="se-gh-2 Nikja" w:date="2021-01-30T13:40:00Z">
        <w:r>
          <w:rPr>
            <w:rFonts w:ascii="Coronet;Times New Roman" w:hAnsi="Coronet;Times New Roman" w:eastAsia="Coronet;Times New Roman" w:cs="Coronet;Times New Roman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395" w:author="se-gh-2 Nikja" w:date="2021-01-30T13:40:00Z">
        <w:r>
          <w:rPr>
            <w:rFonts w:ascii="Coronet;Times New Roman" w:hAnsi="Coronet;Times New Roman" w:cs="B Titr"/>
            <w:b/>
            <w:b/>
            <w:bCs/>
            <w:sz w:val="22"/>
            <w:sz w:val="22"/>
            <w:szCs w:val="22"/>
            <w:rtl w:val="true"/>
          </w:rPr>
          <w:delText>آب</w:delText>
        </w:r>
      </w:del>
      <w:del w:id="6396" w:author="se-gh-2 Nikja" w:date="2021-01-30T13:40:00Z">
        <w:r>
          <w:rPr>
            <w:rFonts w:ascii="Coronet;Times New Roman" w:hAnsi="Coronet;Times New Roman" w:eastAsia="Coronet;Times New Roman" w:cs="Coronet;Times New Roman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397" w:author="se-gh-2 Nikja" w:date="2021-01-30T13:40:00Z">
        <w:r>
          <w:rPr>
            <w:rFonts w:ascii="Coronet;Times New Roman" w:hAnsi="Coronet;Times New Roman" w:cs="B Titr"/>
            <w:b/>
            <w:b/>
            <w:bCs/>
            <w:sz w:val="22"/>
            <w:sz w:val="22"/>
            <w:szCs w:val="22"/>
            <w:rtl w:val="true"/>
          </w:rPr>
          <w:delText>و</w:delText>
        </w:r>
      </w:del>
      <w:del w:id="6398" w:author="se-gh-2 Nikja" w:date="2021-01-30T13:40:00Z">
        <w:r>
          <w:rPr>
            <w:rFonts w:ascii="Coronet;Times New Roman" w:hAnsi="Coronet;Times New Roman" w:eastAsia="Coronet;Times New Roman" w:cs="Coronet;Times New Roman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399" w:author="se-gh-2 Nikja" w:date="2021-01-30T13:40:00Z">
        <w:r>
          <w:rPr>
            <w:rFonts w:ascii="Coronet;Times New Roman" w:hAnsi="Coronet;Times New Roman" w:cs="B Titr"/>
            <w:b/>
            <w:b/>
            <w:bCs/>
            <w:sz w:val="22"/>
            <w:sz w:val="22"/>
            <w:szCs w:val="22"/>
            <w:rtl w:val="true"/>
          </w:rPr>
          <w:delText>فاضلاب</w:delText>
        </w:r>
      </w:del>
      <w:del w:id="6400" w:author="se-gh-2 Nikja" w:date="2021-01-30T13:40:00Z">
        <w:r>
          <w:rPr>
            <w:rFonts w:ascii="Coronet;Times New Roman" w:hAnsi="Coronet;Times New Roman" w:eastAsia="Coronet;Times New Roman" w:cs="Coronet;Times New Roman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401" w:author="se-gh-2 Nikja" w:date="2021-01-30T13:40:00Z">
        <w:r>
          <w:rPr>
            <w:rFonts w:ascii="Coronet;Times New Roman" w:hAnsi="Coronet;Times New Roman" w:cs="B Titr"/>
            <w:b/>
            <w:b/>
            <w:bCs/>
            <w:sz w:val="22"/>
            <w:sz w:val="22"/>
            <w:szCs w:val="22"/>
            <w:rtl w:val="true"/>
          </w:rPr>
          <w:delText>استان</w:delText>
        </w:r>
      </w:del>
      <w:del w:id="6402" w:author="se-gh-2 Nikja" w:date="2021-01-30T13:40:00Z">
        <w:r>
          <w:rPr>
            <w:rFonts w:ascii="Coronet;Times New Roman" w:hAnsi="Coronet;Times New Roman" w:eastAsia="Coronet;Times New Roman" w:cs="Coronet;Times New Roman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403" w:author="se-gh-2 Nikja" w:date="2021-01-30T13:40:00Z">
        <w:r>
          <w:rPr>
            <w:rFonts w:ascii="Coronet;Times New Roman" w:hAnsi="Coronet;Times New Roman" w:cs="B Titr"/>
            <w:b/>
            <w:b/>
            <w:bCs/>
            <w:sz w:val="22"/>
            <w:sz w:val="22"/>
            <w:szCs w:val="22"/>
            <w:rtl w:val="true"/>
          </w:rPr>
          <w:delText>قزوين</w:delText>
        </w:r>
      </w:del>
      <w:del w:id="6404" w:author="se-gh-2 Nikja" w:date="2021-01-30T13:40:00Z">
        <w:r>
          <w:rPr>
            <w:rFonts w:cs="B Titr" w:ascii="Coronet;Times New Roman" w:hAnsi="Coronet;Times New Roman"/>
            <w:b/>
            <w:bCs/>
            <w:sz w:val="22"/>
            <w:szCs w:val="22"/>
            <w:rtl w:val="true"/>
          </w:rPr>
          <w:tab/>
          <w:delText xml:space="preserve">                                   </w:delText>
        </w:r>
      </w:del>
    </w:p>
    <w:p>
      <w:pPr>
        <w:pStyle w:val="TextBody"/>
        <w:spacing w:lineRule="auto" w:line="192"/>
        <w:jc w:val="both"/>
        <w:rPr>
          <w:rFonts w:cs="B Titr"/>
          <w:del w:id="6412" w:author="se-gh-2 Nikja" w:date="2021-01-30T13:40:00Z"/>
        </w:rPr>
      </w:pPr>
      <w:del w:id="6406" w:author="se-gh-2 Nikja" w:date="2021-01-30T13:40:00Z">
        <w:r>
          <w:rPr>
            <w:rFonts w:ascii="Coronet;Times New Roman" w:hAnsi="Coronet;Times New Roman" w:cs="B Titr"/>
            <w:b/>
            <w:b/>
            <w:bCs/>
            <w:sz w:val="22"/>
            <w:sz w:val="22"/>
            <w:szCs w:val="22"/>
            <w:rtl w:val="true"/>
          </w:rPr>
          <w:delText>امضاء</w:delText>
        </w:r>
      </w:del>
      <w:del w:id="6407" w:author="se-gh-2 Nikja" w:date="2021-01-30T13:40:00Z">
        <w:r>
          <w:rPr>
            <w:rFonts w:ascii="Coronet;Times New Roman" w:hAnsi="Coronet;Times New Roman" w:eastAsia="Coronet;Times New Roman" w:cs="Coronet;Times New Roman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408" w:author="se-gh-2 Nikja" w:date="2021-01-30T13:40:00Z">
        <w:r>
          <w:rPr>
            <w:rFonts w:cs="B Titr" w:ascii="Coronet;Times New Roman" w:hAnsi="Coronet;Times New Roman"/>
            <w:b/>
            <w:bCs/>
            <w:sz w:val="22"/>
            <w:szCs w:val="22"/>
            <w:rtl w:val="true"/>
          </w:rPr>
          <w:delText>:</w:delText>
          <w:tab/>
          <w:tab/>
          <w:tab/>
          <w:tab/>
          <w:tab/>
          <w:delText xml:space="preserve">                                </w:delText>
        </w:r>
      </w:del>
      <w:del w:id="6409" w:author="se-gh-2 Nikja" w:date="2021-01-30T13:40:00Z">
        <w:r>
          <w:rPr>
            <w:rFonts w:ascii="Coronet;Times New Roman" w:hAnsi="Coronet;Times New Roman" w:cs="B Titr"/>
            <w:b/>
            <w:b/>
            <w:bCs/>
            <w:sz w:val="22"/>
            <w:sz w:val="22"/>
            <w:szCs w:val="22"/>
            <w:rtl w:val="true"/>
          </w:rPr>
          <w:delText>امضاء</w:delText>
        </w:r>
      </w:del>
      <w:del w:id="6410" w:author="se-gh-2 Nikja" w:date="2021-01-30T13:40:00Z">
        <w:r>
          <w:rPr>
            <w:rFonts w:ascii="Coronet;Times New Roman" w:hAnsi="Coronet;Times New Roman" w:eastAsia="Coronet;Times New Roman" w:cs="Coronet;Times New Roman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6411" w:author="se-gh-2 Nikja" w:date="2021-01-30T13:40:00Z">
        <w:r>
          <w:rPr>
            <w:rFonts w:cs="B Titr" w:ascii="Coronet;Times New Roman" w:hAnsi="Coronet;Times New Roman"/>
            <w:b/>
            <w:bCs/>
            <w:sz w:val="22"/>
            <w:szCs w:val="22"/>
            <w:rtl w:val="true"/>
          </w:rPr>
          <w:delText xml:space="preserve">:   </w:delText>
        </w:r>
      </w:del>
    </w:p>
    <w:p>
      <w:pPr>
        <w:pStyle w:val="Normal"/>
        <w:spacing w:before="0" w:after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418" w:gutter="0" w:header="2098" w:top="2552" w:footer="0" w:bottom="1701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Times New Roman"/>
    <w:charset w:val="00"/>
    <w:family w:val="roman"/>
    <w:pitch w:val="default"/>
  </w:font>
  <w:font w:name="Nazanin">
    <w:altName w:val="Courier New"/>
    <w:charset w:val="b2"/>
    <w:family w:val="auto"/>
    <w:pitch w:val="variable"/>
  </w:font>
  <w:font w:name="Lucida Sans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33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del w:id="6413" w:author="se-gh-2 Nikja" w:date="2021-01-30T13:41:00Z">
      <w:r>
        <w:rPr>
          <w:rFonts w:cs="B Nazanin"/>
          <w:sz w:val="16"/>
          <w:lang w:bidi="fa-IR"/>
        </w:rPr>
        <w:delText>17</w:delText>
      </w:r>
    </w:del>
    <w:ins w:id="6414" w:author="se-gh-2 Nikja" w:date="2021-01-30T13:41:00Z">
      <w:del w:id="6415" w:author="se-gh-6 Akbarshahi" w:date="2022-04-10T08:37:00Z">
        <w:r>
          <w:rPr>
            <w:rFonts w:cs="B Nazanin"/>
            <w:sz w:val="16"/>
            <w:lang w:bidi="fa-IR"/>
          </w:rPr>
          <w:delText>16</w:delText>
        </w:r>
      </w:del>
    </w:ins>
    <w:ins w:id="6416" w:author="se-gh-6 Akbarshahi" w:date="2022-04-10T08:37:00Z">
      <w:r>
        <w:rPr>
          <w:rFonts w:cs="B Nazanin"/>
          <w:sz w:val="16"/>
          <w:lang w:bidi="fa-IR"/>
        </w:rPr>
        <w:t>18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 w:bidi="ar-SA"/>
    </w:rPr>
  </w:style>
  <w:style w:type="character" w:styleId="CommentSubjectChar">
    <w:name w:val="Comment Subject Char"/>
    <w:qFormat/>
    <w:rPr>
      <w:b/>
      <w:bCs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8:18:00Z</dcterms:created>
  <dc:creator>ahmad</dc:creator>
  <dc:description/>
  <cp:keywords/>
  <dc:language>en-US</dc:language>
  <cp:lastModifiedBy>se-gh-6 Akbarshahi</cp:lastModifiedBy>
  <cp:lastPrinted>2021-03-08T07:50:00Z</cp:lastPrinted>
  <dcterms:modified xsi:type="dcterms:W3CDTF">2022-04-30T05:47:00Z</dcterms:modified>
  <cp:revision>417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