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ترک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وج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وج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ترک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ترک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د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غ</w:t>
      </w:r>
      <w:r>
        <w:rPr>
          <w:rFonts w:cs="B Titr"/>
          <w:rtl w:val="true"/>
        </w:rPr>
        <w:t>ی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و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مجاز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ب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مجاز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رف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مجاز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ئ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چا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نات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خ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مپ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داز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اه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خ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ب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رات</w:t>
      </w:r>
      <w:r>
        <w:rPr>
          <w:rFonts w:cs="B Titr"/>
          <w:rtl w:val="true"/>
        </w:rPr>
        <w:t>و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ا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شم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ن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مپاژ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خ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ضطر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چ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مپاژ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صوب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ستشو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اه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رکارفرم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ز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ندزدائ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ورالعمل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ز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رامت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pH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ربا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د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ن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آ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تاب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آ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شابل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قع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ک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آ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ک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ک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ب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</w:t>
      </w:r>
      <w:r>
        <w:rPr>
          <w:rFonts w:cs="B Titr"/>
          <w:rtl w:val="true"/>
        </w:rPr>
        <w:t>راتو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آ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و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جم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فت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و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ترک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نانا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wsp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B Titr"/>
          <w:rtl w:val="true"/>
        </w:rPr>
        <w:t>...)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</w:t>
      </w:r>
      <w:r>
        <w:rPr>
          <w:rFonts w:cs="B Titr"/>
          <w:rtl w:val="true"/>
        </w:rPr>
        <w:t>ی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ض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ع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تعهدنام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وظایف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روستای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آبدار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 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lang w:val="en-US" w:bidi="fa-IR"/>
        </w:rPr>
        <w:t>13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lang w:val="en-US" w:bidi="fa-IR"/>
        </w:rPr>
        <w:t>14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بیک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صنعتی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قشلاق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زیار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خاکعل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تفا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=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(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val="en-US"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0.67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+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val="en-US"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33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 xml:space="preserve">) *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ثا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5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5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0.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0.4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spacing w:lineRule="auto" w:line="300"/>
        <w:jc w:val="righ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1 = 0.3    ,    C2 = 0.4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67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+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3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 * 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5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+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5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=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33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*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0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=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32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9023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0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2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می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گهدا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4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2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؛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2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4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9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9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0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ش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س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آ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یند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9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6:21:00Z</dcterms:created>
  <dc:creator>ahmad</dc:creator>
  <dc:description/>
  <cp:keywords/>
  <dc:language>en-US</dc:language>
  <cp:lastModifiedBy>se-gh-6 Akbarshahi</cp:lastModifiedBy>
  <cp:lastPrinted>2022-04-10T08:18:00Z</cp:lastPrinted>
  <dcterms:modified xsi:type="dcterms:W3CDTF">2022-04-10T03:50:00Z</dcterms:modified>
  <cp:revision>532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