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;Courier New" w:hAnsi="Nazanin;Courier New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13" w:author="se-gh-2 Nikja" w:date="2021-01-30T13:40:00Z"/>
        </w:rPr>
      </w:pPr>
      <w:del w:id="12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14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5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6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7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18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del w:id="19" w:author="se-gh-6 Akbarshahi" w:date="2021-02-03T09:4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ins w:id="20" w:author="se-ab-43 Yahaghi" w:date="2022-02-14T12:5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1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22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23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24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نون</w:t>
        </w:r>
      </w:ins>
      <w:ins w:id="25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27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ی</w:t>
        </w:r>
      </w:ins>
      <w:ins w:id="29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0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اغل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ins w:id="31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32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38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0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1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2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44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6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>:</w:t>
      </w:r>
      <w:ins w:id="47" w:author="se-ab-43 Yahaghi" w:date="2021-03-04T14:31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del w:id="4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گاه</w:delText>
        </w:r>
      </w:del>
      <w:del w:id="4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5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5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4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دفتر</w:delText>
        </w:r>
      </w:del>
      <w:del w:id="55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6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حسابرسی</w:delText>
        </w:r>
      </w:del>
      <w:del w:id="57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8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59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0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61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2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مالی</w:delText>
        </w:r>
      </w:del>
      <w:del w:id="6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فرما</w:delText>
        </w:r>
      </w:del>
      <w:del w:id="6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کلف</w:delText>
        </w:r>
      </w:del>
      <w:del w:id="6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ه</w:delText>
        </w:r>
      </w:del>
      <w:del w:id="6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نترل</w:delText>
        </w:r>
      </w:del>
      <w:del w:id="7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لیست</w:delText>
        </w:r>
      </w:del>
      <w:del w:id="7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قوق</w:delText>
        </w:r>
      </w:del>
      <w:del w:id="7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7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مزد</w:delText>
        </w:r>
      </w:del>
      <w:del w:id="7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رسنل</w:delText>
        </w:r>
      </w:del>
      <w:del w:id="8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یمانکار</w:delText>
        </w:r>
      </w:del>
      <w:del w:id="8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ر</w:delText>
        </w:r>
      </w:del>
      <w:del w:id="8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اساس</w:delText>
        </w:r>
      </w:del>
      <w:del w:id="8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خشنامه</w:delText>
        </w:r>
      </w:del>
      <w:del w:id="8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طبقه</w:delText>
        </w:r>
      </w:del>
      <w:del w:id="9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ندی</w:delText>
        </w:r>
      </w:del>
      <w:del w:id="9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شاغل</w:delText>
        </w:r>
      </w:del>
      <w:del w:id="9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9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9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شهری</w:delText>
        </w:r>
      </w:del>
      <w:del w:id="10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0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قانون</w:delText>
        </w:r>
      </w:del>
      <w:del w:id="10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</w:delText>
        </w:r>
      </w:del>
      <w:del w:id="10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10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11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روستایی</w:delText>
        </w:r>
      </w:del>
      <w:del w:id="11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ی</w:delText>
        </w:r>
      </w:del>
      <w:del w:id="11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اشد</w:delText>
        </w:r>
      </w:del>
      <w:del w:id="117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8" w:author="se-ab-43 Yahaghi" w:date="2022-03-13T07:45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  <w:ins w:id="11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12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موظف</w:t>
        </w:r>
      </w:ins>
      <w:ins w:id="12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است</w:t>
        </w:r>
      </w:ins>
      <w:ins w:id="12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لیست</w:t>
        </w:r>
      </w:ins>
      <w:ins w:id="12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حقوق</w:t>
        </w:r>
      </w:ins>
      <w:ins w:id="12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3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دستمزد</w:t>
        </w:r>
      </w:ins>
      <w:ins w:id="13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پرسنل</w:t>
        </w:r>
      </w:ins>
      <w:ins w:id="13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خود</w:t>
        </w:r>
      </w:ins>
      <w:ins w:id="13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را</w:t>
        </w:r>
      </w:ins>
      <w:ins w:id="13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14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همراه</w:t>
        </w:r>
      </w:ins>
      <w:ins w:id="14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صورت</w:t>
        </w:r>
      </w:ins>
      <w:ins w:id="14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ضعیت</w:t>
        </w:r>
      </w:ins>
      <w:ins w:id="14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های</w:t>
        </w:r>
      </w:ins>
      <w:ins w:id="14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ستادی</w:t>
        </w:r>
      </w:ins>
      <w:ins w:id="15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1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>(</w:t>
        </w:r>
      </w:ins>
      <w:ins w:id="152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صورت</w:t>
        </w:r>
      </w:ins>
      <w:ins w:id="153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ضعیت</w:t>
        </w:r>
      </w:ins>
      <w:ins w:id="15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های</w:t>
        </w:r>
      </w:ins>
      <w:ins w:id="157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8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موقت</w:t>
        </w:r>
      </w:ins>
      <w:ins w:id="159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0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</w:rPr>
          <w:t>3</w:t>
        </w:r>
      </w:ins>
      <w:ins w:id="161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ins w:id="162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63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4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</w:rPr>
          <w:t>6</w:t>
        </w:r>
      </w:ins>
      <w:ins w:id="165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ins w:id="16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67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8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...) </w:t>
        </w:r>
      </w:ins>
      <w:ins w:id="16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ارائه</w:t>
        </w:r>
      </w:ins>
      <w:ins w:id="17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نموده</w:t>
        </w:r>
      </w:ins>
      <w:ins w:id="17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7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17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تایید</w:t>
        </w:r>
      </w:ins>
      <w:ins w:id="17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دستگاه</w:t>
        </w:r>
      </w:ins>
      <w:ins w:id="18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نظارت</w:t>
        </w:r>
      </w:ins>
      <w:ins w:id="18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8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معاونت</w:t>
        </w:r>
      </w:ins>
      <w:ins w:id="18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منابع</w:t>
        </w:r>
      </w:ins>
      <w:ins w:id="18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انسانی</w:t>
        </w:r>
      </w:ins>
      <w:ins w:id="19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1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>(</w:t>
        </w:r>
      </w:ins>
      <w:ins w:id="192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دفتر</w:t>
        </w:r>
      </w:ins>
      <w:ins w:id="193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امور</w:t>
        </w:r>
      </w:ins>
      <w:ins w:id="19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کارکنان</w:t>
        </w:r>
      </w:ins>
      <w:ins w:id="197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8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99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200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رفاه</w:t>
        </w:r>
      </w:ins>
      <w:ins w:id="201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) </w:t>
        </w:r>
      </w:ins>
      <w:ins w:id="202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کارفرما</w:t>
        </w:r>
      </w:ins>
      <w:ins w:id="203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20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برساند</w:t>
        </w:r>
      </w:ins>
      <w:ins w:id="205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06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85" w:author="SE-AB-42 Moharrami" w:date="2021-02-24T09:43:00Z"/>
        </w:rPr>
      </w:pPr>
      <w:ins w:id="20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0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1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21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21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21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1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2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2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2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2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2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3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3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3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3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3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4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4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4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4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4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4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5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5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5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5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6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6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7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7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7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7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7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8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8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84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42" w:author="se-ab-43 Yahaghi" w:date="2021-11-13T14:06:00Z"/>
        </w:rPr>
      </w:pPr>
      <w:ins w:id="286" w:author="se-ab-43 Yahaghi" w:date="2021-11-13T14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87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8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289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29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مامی</w:t>
        </w:r>
      </w:ins>
      <w:ins w:id="29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29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ی</w:t>
        </w:r>
      </w:ins>
      <w:ins w:id="29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29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29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ت</w:t>
        </w:r>
      </w:ins>
      <w:ins w:id="30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تیار</w:t>
        </w:r>
      </w:ins>
      <w:ins w:id="30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0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0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ند</w:t>
        </w:r>
      </w:ins>
      <w:ins w:id="30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1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1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1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31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1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داران</w:t>
        </w:r>
      </w:ins>
      <w:ins w:id="32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32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فاری</w:t>
        </w:r>
      </w:ins>
      <w:ins w:id="32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2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فع</w:t>
        </w:r>
      </w:ins>
      <w:ins w:id="32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ادث</w:t>
        </w:r>
      </w:ins>
      <w:ins w:id="33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3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طح</w:t>
        </w:r>
      </w:ins>
      <w:ins w:id="33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ستان</w:t>
        </w:r>
      </w:ins>
      <w:ins w:id="33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فاده</w:t>
        </w:r>
      </w:ins>
      <w:ins w:id="33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41" w:author="se-ab-43 Yahaghi" w:date="2022-02-14T14:1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586" w:author="se-ab-43 Yahaghi" w:date="2021-10-31T08:09:00Z"/>
        </w:rPr>
      </w:pPr>
      <w:ins w:id="343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344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5" w:author="SE-AB-42 Moharrami" w:date="2021-02-24T09:43:00Z">
        <w:del w:id="346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7</w:delText>
          </w:r>
        </w:del>
      </w:ins>
      <w:ins w:id="347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8</w:t>
        </w:r>
      </w:ins>
      <w:ins w:id="348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: </w:t>
        </w:r>
      </w:ins>
      <w:ins w:id="349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350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1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3</w:t>
        </w:r>
      </w:ins>
      <w:ins w:id="352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35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354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35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357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8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359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0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361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2" w:author="SE-AB-42 Moharrami" w:date="2021-02-24T09:43:00Z">
        <w:del w:id="36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64" w:author="SE-AB-42 Moharrami" w:date="2021-02-24T09:43:00Z">
        <w:del w:id="36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6" w:author="SE-AB-42 Moharrami" w:date="2021-02-24T09:43:00Z">
        <w:del w:id="36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</w:delText>
          </w:r>
        </w:del>
      </w:ins>
      <w:ins w:id="368" w:author="SE-AB-42 Moharrami" w:date="2021-02-24T09:43:00Z">
        <w:del w:id="36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0" w:author="SE-AB-42 Moharrami" w:date="2021-02-24T09:43:00Z">
        <w:del w:id="37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اند</w:delText>
          </w:r>
        </w:del>
      </w:ins>
      <w:ins w:id="372" w:author="SE-AB-42 Moharrami" w:date="2021-02-24T09:43:00Z">
        <w:del w:id="37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4" w:author="SE-AB-42 Moharrami" w:date="2021-02-24T09:43:00Z">
        <w:del w:id="37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ا</w:delText>
          </w:r>
        </w:del>
      </w:ins>
      <w:ins w:id="376" w:author="SE-AB-42 Moharrami" w:date="2021-02-24T09:43:00Z">
        <w:del w:id="37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8" w:author="SE-AB-42 Moharrami" w:date="2021-02-24T09:43:00Z">
        <w:del w:id="37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جه</w:delText>
          </w:r>
        </w:del>
      </w:ins>
      <w:ins w:id="380" w:author="SE-AB-42 Moharrami" w:date="2021-02-24T09:43:00Z">
        <w:del w:id="38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2" w:author="SE-AB-42 Moharrami" w:date="2021-02-24T09:43:00Z">
        <w:del w:id="38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384" w:author="SE-AB-42 Moharrami" w:date="2021-02-24T09:43:00Z">
        <w:del w:id="38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6" w:author="SE-AB-42 Moharrami" w:date="2021-02-24T09:43:00Z">
        <w:del w:id="38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عهد</w:delText>
          </w:r>
        </w:del>
      </w:ins>
      <w:ins w:id="388" w:author="SE-AB-42 Moharrami" w:date="2021-02-24T09:43:00Z">
        <w:del w:id="38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0" w:author="SE-AB-42 Moharrami" w:date="2021-02-24T09:43:00Z">
        <w:del w:id="39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92" w:author="SE-AB-42 Moharrami" w:date="2021-02-24T09:43:00Z">
        <w:del w:id="39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4" w:author="SE-AB-42 Moharrami" w:date="2021-02-24T09:43:00Z">
        <w:del w:id="39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،</w:delText>
          </w:r>
        </w:del>
      </w:ins>
      <w:ins w:id="396" w:author="SE-AB-42 Moharrami" w:date="2021-02-24T09:43:00Z">
        <w:del w:id="39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8" w:author="SE-AB-42 Moharrami" w:date="2021-02-24T09:43:00Z">
        <w:del w:id="39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فاری</w:delText>
          </w:r>
        </w:del>
      </w:ins>
      <w:ins w:id="400" w:author="SE-AB-42 Moharrami" w:date="2021-02-24T09:43:00Z">
        <w:del w:id="40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2" w:author="SE-AB-42 Moharrami" w:date="2021-02-24T09:43:00Z">
        <w:del w:id="40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04" w:author="SE-AB-42 Moharrami" w:date="2021-02-24T09:43:00Z">
        <w:del w:id="40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6" w:author="SE-AB-42 Moharrami" w:date="2021-02-24T09:43:00Z">
        <w:del w:id="40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فع</w:delText>
          </w:r>
        </w:del>
      </w:ins>
      <w:ins w:id="408" w:author="SE-AB-42 Moharrami" w:date="2021-02-24T09:43:00Z">
        <w:del w:id="40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0" w:author="SE-AB-42 Moharrami" w:date="2021-02-24T09:43:00Z">
        <w:del w:id="41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وادث</w:delText>
          </w:r>
        </w:del>
      </w:ins>
      <w:ins w:id="412" w:author="SE-AB-42 Moharrami" w:date="2021-02-24T09:43:00Z">
        <w:del w:id="41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4" w:author="SE-AB-42 Moharrami" w:date="2021-02-24T09:43:00Z">
        <w:del w:id="41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16" w:author="SE-AB-42 Moharrami" w:date="2021-02-24T09:43:00Z">
        <w:del w:id="41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8" w:author="SE-AB-42 Moharrami" w:date="2021-02-24T09:43:00Z">
        <w:del w:id="41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20" w:author="SE-AB-42 Moharrami" w:date="2021-02-24T09:43:00Z">
        <w:del w:id="42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2" w:author="SE-AB-42 Moharrami" w:date="2021-02-24T09:43:00Z">
        <w:del w:id="42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زیر</w:delText>
          </w:r>
        </w:del>
      </w:ins>
      <w:ins w:id="424" w:author="SE-AB-42 Moharrami" w:date="2021-02-24T09:43:00Z">
        <w:del w:id="42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6" w:author="SE-AB-42 Moharrami" w:date="2021-02-24T09:43:00Z">
        <w:del w:id="427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50</w:delText>
          </w:r>
        </w:del>
      </w:ins>
      <w:ins w:id="428" w:author="SE-AB-42 Moharrami" w:date="2021-02-24T09:43:00Z">
        <w:del w:id="429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430" w:author="SE-AB-42 Moharrami" w:date="2021-02-24T09:43:00Z">
        <w:del w:id="43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لیمتردر</w:delText>
          </w:r>
        </w:del>
      </w:ins>
      <w:ins w:id="432" w:author="SE-AB-42 Moharrami" w:date="2021-02-24T09:43:00Z">
        <w:del w:id="43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4" w:author="SE-AB-42 Moharrami" w:date="2021-02-24T09:43:00Z">
        <w:del w:id="43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شبکه</w:delText>
          </w:r>
        </w:del>
      </w:ins>
      <w:ins w:id="436" w:author="SE-AB-42 Moharrami" w:date="2021-02-24T09:43:00Z">
        <w:del w:id="43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8" w:author="SE-AB-42 Moharrami" w:date="2021-02-24T09:43:00Z">
        <w:del w:id="43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های</w:delText>
          </w:r>
        </w:del>
      </w:ins>
      <w:ins w:id="440" w:author="SE-AB-42 Moharrami" w:date="2021-02-24T09:43:00Z">
        <w:del w:id="44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2" w:author="SE-AB-42 Moharrami" w:date="2021-02-24T09:43:00Z">
        <w:del w:id="44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زیع</w:delText>
          </w:r>
        </w:del>
      </w:ins>
      <w:ins w:id="444" w:author="SE-AB-42 Moharrami" w:date="2021-02-24T09:43:00Z">
        <w:del w:id="44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" w:author="SE-AB-42 Moharrami" w:date="2021-02-24T09:53:00Z">
        <w:del w:id="44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48" w:author="SE-AB-42 Moharrami" w:date="2021-02-24T09:53:00Z">
        <w:del w:id="44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0" w:author="SE-AB-42 Moharrami" w:date="2021-02-24T09:53:00Z">
        <w:del w:id="45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نشعابات</w:delText>
          </w:r>
        </w:del>
      </w:ins>
      <w:ins w:id="452" w:author="SE-AB-42 Moharrami" w:date="2021-02-24T09:53:00Z">
        <w:del w:id="45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" w:author="SE-AB-42 Moharrami" w:date="2021-02-24T09:53:00Z">
        <w:del w:id="45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456" w:author="SE-AB-42 Moharrami" w:date="2021-02-24T09:53:00Z">
        <w:del w:id="45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8" w:author="SE-AB-42 Moharrami" w:date="2021-02-24T09:53:00Z">
        <w:del w:id="45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60" w:author="SE-AB-42 Moharrami" w:date="2021-02-24T09:53:00Z">
        <w:del w:id="46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" w:author="SE-AB-42 Moharrami" w:date="2021-02-24T09:53:00Z">
        <w:del w:id="46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وستاها</w:delText>
          </w:r>
        </w:del>
      </w:ins>
      <w:ins w:id="464" w:author="SE-AB-42 Moharrami" w:date="2021-02-24T09:53:00Z">
        <w:del w:id="46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" w:author="SE-AB-42 Moharrami" w:date="2021-02-24T09:53:00Z">
        <w:del w:id="46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468" w:author="SE-AB-42 Moharrami" w:date="2021-02-24T09:53:00Z">
        <w:del w:id="46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0" w:author="SE-AB-42 Moharrami" w:date="2021-02-24T09:53:00Z">
        <w:del w:id="47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ها</w:delText>
          </w:r>
        </w:del>
      </w:ins>
      <w:ins w:id="472" w:author="SE-AB-42 Moharrami" w:date="2021-02-24T09:53:00Z">
        <w:del w:id="47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" w:author="SE-AB-42 Moharrami" w:date="2021-02-24T09:53:00Z">
        <w:del w:id="47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حول</w:delText>
          </w:r>
        </w:del>
      </w:ins>
      <w:ins w:id="476" w:author="SE-AB-42 Moharrami" w:date="2021-02-24T09:53:00Z">
        <w:del w:id="47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8" w:author="SE-AB-42 Moharrami" w:date="2021-02-24T09:53:00Z">
        <w:del w:id="47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وده</w:delText>
          </w:r>
        </w:del>
      </w:ins>
      <w:ins w:id="480" w:author="SE-AB-42 Moharrami" w:date="2021-02-24T09:53:00Z">
        <w:del w:id="48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" w:author="SE-AB-42 Moharrami" w:date="2021-02-24T09:53:00Z">
        <w:del w:id="48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84" w:author="SE-AB-42 Moharrami" w:date="2021-02-24T09:53:00Z">
        <w:del w:id="48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" w:author="SE-AB-42 Moharrami" w:date="2021-02-24T09:53:00Z">
        <w:del w:id="48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رای</w:delText>
          </w:r>
        </w:del>
      </w:ins>
      <w:ins w:id="488" w:author="SE-AB-42 Moharrami" w:date="2021-02-24T09:53:00Z">
        <w:del w:id="48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0" w:author="SE-AB-42 Moharrami" w:date="2021-02-24T09:53:00Z">
        <w:del w:id="49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92" w:author="SE-AB-42 Moharrami" w:date="2021-02-24T09:53:00Z">
        <w:del w:id="49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4" w:author="SE-AB-42 Moharrami" w:date="2021-02-24T09:53:00Z">
        <w:del w:id="49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زرگتر</w:delText>
          </w:r>
        </w:del>
      </w:ins>
      <w:ins w:id="496" w:author="SE-AB-42 Moharrami" w:date="2021-02-24T09:53:00Z">
        <w:del w:id="49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8" w:author="SE-AB-42 Moharrami" w:date="2021-02-24T09:53:00Z">
        <w:del w:id="49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500" w:author="SE-AB-42 Moharrami" w:date="2021-02-24T09:53:00Z">
        <w:del w:id="50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2" w:author="SE-AB-42 Moharrami" w:date="2021-02-24T09:53:00Z">
        <w:del w:id="50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کیپ</w:delText>
          </w:r>
        </w:del>
      </w:ins>
      <w:ins w:id="504" w:author="SE-AB-42 Moharrami" w:date="2021-02-24T09:53:00Z">
        <w:del w:id="50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6" w:author="SE-AB-42 Moharrami" w:date="2021-02-24T09:53:00Z">
        <w:del w:id="50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ستفاده</w:delText>
          </w:r>
        </w:del>
      </w:ins>
      <w:ins w:id="508" w:author="SE-AB-42 Moharrami" w:date="2021-02-24T09:53:00Z">
        <w:del w:id="50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0" w:author="SE-AB-42 Moharrami" w:date="2021-02-24T09:53:00Z">
        <w:del w:id="51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اید</w:delText>
          </w:r>
        </w:del>
      </w:ins>
      <w:ins w:id="512" w:author="SE-AB-42 Moharrami" w:date="2021-02-24T09:53:00Z">
        <w:del w:id="513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>.</w:delText>
          </w:r>
        </w:del>
      </w:ins>
      <w:ins w:id="51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رح</w:t>
        </w:r>
      </w:ins>
      <w:ins w:id="51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ظایف</w:t>
        </w:r>
      </w:ins>
      <w:ins w:id="51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های</w:t>
        </w:r>
      </w:ins>
      <w:ins w:id="51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نی</w:t>
        </w:r>
      </w:ins>
      <w:ins w:id="52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ستایی</w:t>
        </w:r>
      </w:ins>
      <w:ins w:id="52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52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526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) </w:t>
        </w:r>
      </w:ins>
      <w:ins w:id="52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2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53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3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3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53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53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54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54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ذکور</w:t>
        </w:r>
      </w:ins>
      <w:ins w:id="54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4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ین</w:t>
        </w:r>
      </w:ins>
      <w:ins w:id="54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عقاد</w:t>
        </w:r>
      </w:ins>
      <w:ins w:id="55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55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55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556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557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8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59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0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561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2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ذ</w:t>
        </w:r>
      </w:ins>
      <w:ins w:id="563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4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56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6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6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57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7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57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7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57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58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58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585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729" w:author="SE-AB-42 Moharrami" w:date="2021-11-01T07:46:00Z"/>
        </w:rPr>
      </w:pPr>
      <w:ins w:id="587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588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9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9</w:t>
        </w:r>
      </w:ins>
      <w:ins w:id="590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59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9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9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یست</w:t>
        </w:r>
      </w:ins>
      <w:ins w:id="59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59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0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دم</w:t>
        </w:r>
      </w:ins>
      <w:ins w:id="60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جرای</w:t>
        </w:r>
      </w:ins>
      <w:ins w:id="60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</w:t>
        </w:r>
      </w:ins>
      <w:ins w:id="60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0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وی</w:t>
        </w:r>
      </w:ins>
      <w:ins w:id="61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</w:t>
        </w:r>
      </w:ins>
      <w:ins w:id="612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14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5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16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61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ذکر</w:t>
        </w:r>
      </w:ins>
      <w:ins w:id="62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2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62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یست</w:t>
        </w:r>
      </w:ins>
      <w:ins w:id="62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62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63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63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4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635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63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63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39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64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4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4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64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تبی</w:t>
        </w:r>
      </w:ins>
      <w:ins w:id="64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ازم</w:t>
        </w:r>
      </w:ins>
      <w:ins w:id="64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5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5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65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5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65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0" w:author="se-ab-43 Yahaghi" w:date="2021-10-31T08:06:00Z">
        <w:del w:id="661" w:author="SE-AB-42 Moharrami" w:date="2021-10-31T13:2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662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6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66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6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6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8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6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0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71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2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7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7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6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77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8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79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0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8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2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8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685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687" w:author="se-ab-43 Yahaghi" w:date="2021-10-31T08:08:00Z">
        <w:del w:id="688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" w:author="se-ab-43 Yahaghi" w:date="2021-10-31T08:08:00Z">
        <w:del w:id="690" w:author="SE-AB-42 Moharrami" w:date="2021-10-31T13:2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جاری</w:delText>
          </w:r>
        </w:del>
      </w:ins>
      <w:ins w:id="691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92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93" w:author="se-ab-43 Yahaghi" w:date="2021-10-31T08:08:00Z">
        <w:del w:id="694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ک</w:delText>
          </w:r>
        </w:del>
      </w:ins>
      <w:ins w:id="695" w:author="se-ab-43 Yahaghi" w:date="2021-10-31T08:08:00Z">
        <w:del w:id="69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" w:author="se-ab-43 Yahaghi" w:date="2021-10-31T08:08:00Z">
        <w:del w:id="698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سخه</w:delText>
          </w:r>
        </w:del>
      </w:ins>
      <w:ins w:id="699" w:author="se-ab-43 Yahaghi" w:date="2021-10-31T08:08:00Z">
        <w:del w:id="70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" w:author="se-ab-43 Yahaghi" w:date="2021-10-31T08:08:00Z">
        <w:del w:id="702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703" w:author="se-ab-43 Yahaghi" w:date="2021-10-31T08:08:00Z">
        <w:del w:id="70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" w:author="se-ab-43 Yahaghi" w:date="2021-10-31T08:08:00Z">
        <w:del w:id="706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</w:delText>
          </w:r>
        </w:del>
      </w:ins>
      <w:ins w:id="707" w:author="se-ab-43 Yahaghi" w:date="2021-10-31T08:08:00Z">
        <w:del w:id="70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" w:author="se-ab-43 Yahaghi" w:date="2021-10-31T08:08:00Z">
        <w:del w:id="710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711" w:author="se-ab-43 Yahaghi" w:date="2021-10-31T08:08:00Z">
        <w:del w:id="71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" w:author="se-ab-43 Yahaghi" w:date="2021-10-31T08:08:00Z">
        <w:del w:id="714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715" w:author="se-ab-43 Yahaghi" w:date="2021-10-31T08:08:00Z">
        <w:del w:id="71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" w:author="se-ab-43 Yahaghi" w:date="2021-10-31T08:08:00Z">
        <w:del w:id="718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719" w:author="se-ab-43 Yahaghi" w:date="2021-10-31T08:08:00Z">
        <w:del w:id="72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1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ی</w:t>
        </w:r>
      </w:ins>
      <w:ins w:id="722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3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2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5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سال</w:t>
        </w:r>
      </w:ins>
      <w:ins w:id="72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7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728" w:author="se-ab-43 Yahaghi" w:date="2021-10-31T08:0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822" w:author="se-ab-43 Yahaghi" w:date="2021-11-01T08:44:00Z"/>
        </w:rPr>
      </w:pPr>
      <w:ins w:id="7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7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2" w:author="SE-AB-42 Moharrami" w:date="2021-11-01T07:46:00Z">
        <w:del w:id="733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9</w:delText>
          </w:r>
        </w:del>
      </w:ins>
      <w:ins w:id="734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0</w:t>
        </w:r>
      </w:ins>
      <w:ins w:id="735" w:author="SE-AB-42 Moharrami" w:date="2021-11-01T07:46:00Z">
        <w:del w:id="736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737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73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73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74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74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74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74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تمام</w:t>
        </w:r>
      </w:ins>
      <w:ins w:id="74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مان</w:t>
        </w:r>
      </w:ins>
      <w:ins w:id="75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75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5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راه</w:t>
        </w:r>
      </w:ins>
      <w:ins w:id="7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5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76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قبل</w:t>
        </w:r>
      </w:ins>
      <w:ins w:id="76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طعی</w:t>
        </w:r>
      </w:ins>
      <w:ins w:id="76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76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6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ا</w:t>
        </w:r>
      </w:ins>
      <w:ins w:id="771" w:author="SE-AB-42 Moharrami" w:date="2021-11-01T07:46:00Z">
        <w:del w:id="772" w:author="se-ab-43 Yahaghi" w:date="2021-11-01T08:44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</w:delText>
          </w:r>
        </w:del>
      </w:ins>
      <w:ins w:id="773" w:author="se-ab-43 Yahaghi" w:date="2021-11-01T08:4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ئ</w:t>
        </w:r>
      </w:ins>
      <w:ins w:id="77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77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ونده</w:t>
        </w:r>
      </w:ins>
      <w:ins w:id="77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یزیکی</w:t>
        </w:r>
      </w:ins>
      <w:ins w:id="781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ِ</w:t>
        </w:r>
      </w:ins>
      <w:ins w:id="782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(</w:t>
        </w:r>
      </w:ins>
      <w:ins w:id="784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امل</w:t>
        </w:r>
      </w:ins>
      <w:ins w:id="785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رارداد،</w:t>
        </w:r>
      </w:ins>
      <w:ins w:id="78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8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طارها،</w:t>
        </w:r>
      </w:ins>
      <w:ins w:id="78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0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791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2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793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4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795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79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8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..)</w:t>
        </w:r>
      </w:ins>
      <w:ins w:id="799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80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0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0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4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805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806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808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810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812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813" w:author="se-ab-43 Yahaghi" w:date="2021-11-01T08:4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81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1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81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81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21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824" w:author="se-ab-43 Yahaghi" w:date="2021-11-10T08:07:00Z"/>
        </w:rPr>
      </w:pPr>
      <w:ins w:id="823" w:author="se-ab-43 Yahaghi" w:date="2021-11-10T08:07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99" w:author="se-ab-43 Yahaghi" w:date="2021-11-01T08:44:00Z"/>
        </w:rPr>
      </w:pPr>
      <w:ins w:id="825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826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1</w:t>
        </w:r>
      </w:ins>
      <w:ins w:id="828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829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830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3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3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3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ستای</w:t>
        </w:r>
      </w:ins>
      <w:ins w:id="83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فاظت</w:t>
        </w:r>
      </w:ins>
      <w:ins w:id="84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4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گهداری</w:t>
        </w:r>
      </w:ins>
      <w:ins w:id="84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4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84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5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85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5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5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تیار</w:t>
        </w:r>
      </w:ins>
      <w:ins w:id="85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6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6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86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86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86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7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87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سن</w:t>
        </w:r>
      </w:ins>
      <w:ins w:id="87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87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،</w:t>
        </w:r>
      </w:ins>
      <w:ins w:id="87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8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88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8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ضمینی</w:t>
        </w:r>
      </w:ins>
      <w:ins w:id="88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ند</w:t>
        </w:r>
      </w:ins>
      <w:ins w:id="88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فته</w:t>
        </w:r>
      </w:ins>
      <w:ins w:id="89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ا</w:t>
        </w:r>
      </w:ins>
      <w:ins w:id="89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چک</w:t>
        </w:r>
      </w:ins>
      <w:ins w:id="89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یافت</w:t>
        </w:r>
      </w:ins>
      <w:ins w:id="89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98" w:author="se-ab-43 Yahaghi" w:date="2021-11-10T08:1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13" w:author="se-gh-2 Nikja" w:date="2021-01-30T13:40:00Z"/>
        </w:rPr>
      </w:pPr>
      <w:ins w:id="900" w:author="se-gh-6 Akbarshahi" w:date="2020-12-21T09:26:00Z">
        <w:del w:id="901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902" w:author="se-gh-6 Akbarshahi" w:date="2020-12-21T09:26:00Z">
        <w:del w:id="9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4" w:author="se-gh-6 Akbarshahi" w:date="2020-12-21T09:26:00Z">
        <w:del w:id="905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906" w:author="se-gh-6 Akbarshahi" w:date="2020-12-21T09:26:00Z">
        <w:del w:id="907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908" w:author="se-gh-6 Akbarshahi" w:date="2020-12-21T09:26:00Z">
        <w:del w:id="90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0" w:author="se-gh-6 Akbarshahi" w:date="2020-12-21T09:26:00Z">
        <w:del w:id="9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12" w:author="se-gh-6 Akbarshahi" w:date="2020-12-21T09:26:00Z">
        <w:del w:id="9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4" w:author="se-gh-6 Akbarshahi" w:date="2020-12-21T09:26:00Z">
        <w:del w:id="9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916" w:author="se-gh-6 Akbarshahi" w:date="2020-12-21T09:26:00Z">
        <w:del w:id="9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8" w:author="se-gh-6 Akbarshahi" w:date="2020-12-21T09:26:00Z">
        <w:del w:id="9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20" w:author="se-gh-6 Akbarshahi" w:date="2020-12-21T09:26:00Z">
        <w:del w:id="9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2" w:author="se-gh-6 Akbarshahi" w:date="2020-12-21T09:26:00Z">
        <w:del w:id="9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24" w:author="se-gh-6 Akbarshahi" w:date="2020-12-21T09:26:00Z">
        <w:del w:id="9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6" w:author="se-gh-6 Akbarshahi" w:date="2020-12-21T09:26:00Z">
        <w:del w:id="9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28" w:author="se-gh-6 Akbarshahi" w:date="2020-12-21T09:26:00Z">
        <w:del w:id="9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0" w:author="se-gh-6 Akbarshahi" w:date="2020-12-21T09:26:00Z">
        <w:del w:id="9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32" w:author="se-gh-6 Akbarshahi" w:date="2020-12-21T09:26:00Z">
        <w:del w:id="9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4" w:author="se-gh-6 Akbarshahi" w:date="2020-12-21T09:26:00Z">
        <w:del w:id="9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36" w:author="se-gh-6 Akbarshahi" w:date="2020-12-21T09:26:00Z">
        <w:del w:id="9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8" w:author="se-gh-6 Akbarshahi" w:date="2020-12-21T09:26:00Z">
        <w:del w:id="9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40" w:author="se-gh-6 Akbarshahi" w:date="2020-12-21T09:26:00Z">
        <w:del w:id="9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2" w:author="se-gh-6 Akbarshahi" w:date="2020-12-21T09:26:00Z">
        <w:del w:id="9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44" w:author="se-gh-6 Akbarshahi" w:date="2020-12-21T09:26:00Z">
        <w:del w:id="9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6" w:author="se-gh-6 Akbarshahi" w:date="2020-12-21T09:26:00Z">
        <w:del w:id="9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48" w:author="se-gh-6 Akbarshahi" w:date="2020-12-21T09:26:00Z">
        <w:del w:id="9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0" w:author="se-gh-6 Akbarshahi" w:date="2020-12-21T09:26:00Z">
        <w:del w:id="9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52" w:author="se-gh-6 Akbarshahi" w:date="2020-12-21T09:26:00Z">
        <w:del w:id="9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4" w:author="se-gh-6 Akbarshahi" w:date="2020-12-21T09:26:00Z">
        <w:del w:id="9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56" w:author="se-gh-6 Akbarshahi" w:date="2020-12-21T09:26:00Z">
        <w:del w:id="9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8" w:author="se-gh-6 Akbarshahi" w:date="2020-12-21T09:26:00Z">
        <w:del w:id="9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60" w:author="se-gh-6 Akbarshahi" w:date="2020-12-21T09:26:00Z">
        <w:del w:id="9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2" w:author="se-gh-6 Akbarshahi" w:date="2020-12-21T09:26:00Z">
        <w:del w:id="9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964" w:author="se-gh-6 Akbarshahi" w:date="2020-12-21T09:26:00Z">
        <w:del w:id="9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6" w:author="se-gh-6 Akbarshahi" w:date="2020-12-21T09:26:00Z">
        <w:del w:id="9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968" w:author="se-gh-6 Akbarshahi" w:date="2020-12-21T09:26:00Z">
        <w:del w:id="9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0" w:author="se-gh-6 Akbarshahi" w:date="2020-12-21T09:26:00Z">
        <w:del w:id="9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972" w:author="se-gh-6 Akbarshahi" w:date="2020-12-21T09:26:00Z">
        <w:del w:id="9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4" w:author="se-gh-6 Akbarshahi" w:date="2020-12-21T09:26:00Z">
        <w:del w:id="9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976" w:author="se-gh-6 Akbarshahi" w:date="2020-12-21T09:26:00Z">
        <w:del w:id="9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8" w:author="se-gh-6 Akbarshahi" w:date="2020-12-21T09:26:00Z">
        <w:del w:id="97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980" w:author="se-gh-6 Akbarshahi" w:date="2020-12-21T09:26:00Z">
        <w:del w:id="98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2" w:author="se-gh-6 Akbarshahi" w:date="2020-12-21T09:26:00Z">
        <w:del w:id="9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984" w:author="se-gh-6 Akbarshahi" w:date="2020-12-21T09:26:00Z">
        <w:del w:id="9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6" w:author="se-gh-6 Akbarshahi" w:date="2020-12-21T09:26:00Z">
        <w:del w:id="98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988" w:author="se-gh-6 Akbarshahi" w:date="2020-12-21T09:26:00Z">
        <w:del w:id="98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0" w:author="se-gh-6 Akbarshahi" w:date="2020-12-21T09:26:00Z">
        <w:del w:id="9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992" w:author="se-gh-6 Akbarshahi" w:date="2020-12-21T09:26:00Z">
        <w:del w:id="9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4" w:author="se-gh-6 Akbarshahi" w:date="2020-12-21T09:26:00Z">
        <w:del w:id="9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996" w:author="se-gh-6 Akbarshahi" w:date="2020-12-21T09:26:00Z">
        <w:del w:id="9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8" w:author="se-gh-6 Akbarshahi" w:date="2020-12-21T09:26:00Z">
        <w:del w:id="9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00" w:author="se-gh-6 Akbarshahi" w:date="2020-12-21T09:26:00Z">
        <w:del w:id="10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2" w:author="se-gh-6 Akbarshahi" w:date="2020-12-21T09:26:00Z">
        <w:del w:id="10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04" w:author="se-gh-6 Akbarshahi" w:date="2020-12-21T09:26:00Z">
        <w:del w:id="10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6" w:author="se-gh-6 Akbarshahi" w:date="2020-12-21T09:26:00Z">
        <w:del w:id="10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008" w:author="se-gh-6 Akbarshahi" w:date="2020-12-21T09:26:00Z">
        <w:del w:id="10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0" w:author="se-gh-6 Akbarshahi" w:date="2020-12-21T09:26:00Z">
        <w:del w:id="10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12" w:author="se-gh-6 Akbarshahi" w:date="2020-12-21T09:26:00Z">
        <w:del w:id="10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4" w:author="se-gh-6 Akbarshahi" w:date="2020-12-21T09:26:00Z">
        <w:del w:id="10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016" w:author="se-gh-6 Akbarshahi" w:date="2020-12-21T09:26:00Z">
        <w:del w:id="10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8" w:author="se-gh-6 Akbarshahi" w:date="2020-12-21T09:26:00Z">
        <w:del w:id="10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20" w:author="se-gh-6 Akbarshahi" w:date="2020-12-21T09:26:00Z">
        <w:del w:id="10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2" w:author="se-gh-6 Akbarshahi" w:date="2020-12-21T09:26:00Z">
        <w:del w:id="10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24" w:author="se-gh-6 Akbarshahi" w:date="2020-12-21T09:26:00Z">
        <w:del w:id="10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6" w:author="se-gh-6 Akbarshahi" w:date="2020-12-21T09:26:00Z">
        <w:del w:id="10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28" w:author="se-gh-6 Akbarshahi" w:date="2020-12-21T09:26:00Z">
        <w:del w:id="10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0" w:author="se-gh-6 Akbarshahi" w:date="2020-12-21T09:26:00Z">
        <w:del w:id="10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32" w:author="se-gh-6 Akbarshahi" w:date="2020-12-21T09:26:00Z">
        <w:del w:id="10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4" w:author="se-gh-6 Akbarshahi" w:date="2020-12-21T09:26:00Z">
        <w:del w:id="10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36" w:author="se-gh-6 Akbarshahi" w:date="2020-12-21T09:26:00Z">
        <w:del w:id="10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8" w:author="se-gh-6 Akbarshahi" w:date="2020-12-21T09:26:00Z">
        <w:del w:id="10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40" w:author="se-gh-6 Akbarshahi" w:date="2020-12-21T09:26:00Z">
        <w:del w:id="10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2" w:author="se-gh-6 Akbarshahi" w:date="2020-12-21T09:26:00Z">
        <w:del w:id="10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44" w:author="se-gh-6 Akbarshahi" w:date="2020-12-21T09:26:00Z">
        <w:del w:id="10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6" w:author="se-gh-6 Akbarshahi" w:date="2020-12-21T09:26:00Z">
        <w:del w:id="10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48" w:author="se-gh-6 Akbarshahi" w:date="2020-12-21T09:26:00Z">
        <w:del w:id="10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0" w:author="se-gh-6 Akbarshahi" w:date="2020-12-21T09:26:00Z">
        <w:del w:id="10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52" w:author="se-gh-6 Akbarshahi" w:date="2020-12-21T09:26:00Z">
        <w:del w:id="10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4" w:author="se-gh-6 Akbarshahi" w:date="2020-12-21T09:26:00Z">
        <w:del w:id="10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56" w:author="se-gh-6 Akbarshahi" w:date="2020-12-21T09:26:00Z">
        <w:del w:id="10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8" w:author="se-gh-6 Akbarshahi" w:date="2020-12-21T09:26:00Z">
        <w:del w:id="10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60" w:author="se-gh-6 Akbarshahi" w:date="2020-12-21T09:26:00Z">
        <w:del w:id="10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2" w:author="se-gh-6 Akbarshahi" w:date="2020-12-21T09:26:00Z">
        <w:del w:id="10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064" w:author="se-gh-6 Akbarshahi" w:date="2020-12-21T09:26:00Z">
        <w:del w:id="10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6" w:author="se-gh-6 Akbarshahi" w:date="2020-12-21T09:26:00Z">
        <w:del w:id="10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68" w:author="se-gh-6 Akbarshahi" w:date="2020-12-21T09:26:00Z">
        <w:del w:id="10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0" w:author="se-gh-6 Akbarshahi" w:date="2020-12-21T09:26:00Z">
        <w:del w:id="10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072" w:author="se-gh-6 Akbarshahi" w:date="2020-12-21T09:26:00Z">
        <w:del w:id="10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4" w:author="se-gh-6 Akbarshahi" w:date="2020-12-21T09:26:00Z">
        <w:del w:id="10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076" w:author="se-gh-6 Akbarshahi" w:date="2020-12-21T09:26:00Z">
        <w:del w:id="10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8" w:author="se-gh-6 Akbarshahi" w:date="2020-12-21T09:26:00Z">
        <w:del w:id="10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80" w:author="se-gh-6 Akbarshahi" w:date="2020-12-21T09:26:00Z">
        <w:del w:id="10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2" w:author="se-gh-6 Akbarshahi" w:date="2020-12-21T09:26:00Z">
        <w:del w:id="10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84" w:author="se-gh-6 Akbarshahi" w:date="2020-12-21T09:26:00Z">
        <w:del w:id="10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6" w:author="se-gh-6 Akbarshahi" w:date="2020-12-21T09:26:00Z">
        <w:del w:id="10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88" w:author="se-gh-6 Akbarshahi" w:date="2020-12-21T09:26:00Z">
        <w:del w:id="10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0" w:author="se-gh-6 Akbarshahi" w:date="2020-12-21T09:26:00Z">
        <w:del w:id="10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092" w:author="se-gh-6 Akbarshahi" w:date="2020-12-21T09:26:00Z">
        <w:del w:id="10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4" w:author="se-gh-6 Akbarshahi" w:date="2020-12-21T09:26:00Z">
        <w:del w:id="10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096" w:author="se-gh-6 Akbarshahi" w:date="2020-12-21T09:26:00Z">
        <w:del w:id="10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8" w:author="se-gh-6 Akbarshahi" w:date="2020-12-21T09:26:00Z">
        <w:del w:id="10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100" w:author="se-gh-6 Akbarshahi" w:date="2020-12-21T09:26:00Z">
        <w:del w:id="11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2" w:author="se-gh-6 Akbarshahi" w:date="2020-12-21T09:26:00Z">
        <w:del w:id="11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104" w:author="se-gh-6 Akbarshahi" w:date="2020-12-21T09:26:00Z">
        <w:del w:id="11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6" w:author="se-gh-6 Akbarshahi" w:date="2020-12-21T09:26:00Z">
        <w:del w:id="11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108" w:author="se-gh-6 Akbarshahi" w:date="2020-12-21T09:26:00Z">
        <w:del w:id="11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0" w:author="se-gh-6 Akbarshahi" w:date="2020-12-21T09:26:00Z">
        <w:del w:id="11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112" w:author="se-gh-6 Akbarshahi" w:date="2020-12-21T09:26:00Z">
        <w:del w:id="11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4" w:author="se-gh-6 Akbarshahi" w:date="2020-12-21T09:26:00Z">
        <w:del w:id="11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16" w:author="se-gh-6 Akbarshahi" w:date="2020-12-21T09:26:00Z">
        <w:del w:id="11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8" w:author="se-gh-6 Akbarshahi" w:date="2020-12-21T09:26:00Z">
        <w:del w:id="11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20" w:author="se-gh-6 Akbarshahi" w:date="2020-12-21T09:26:00Z">
        <w:del w:id="11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2" w:author="se-gh-6 Akbarshahi" w:date="2020-12-21T09:26:00Z">
        <w:del w:id="11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24" w:author="se-gh-6 Akbarshahi" w:date="2020-12-21T09:26:00Z">
        <w:del w:id="11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6" w:author="se-gh-6 Akbarshahi" w:date="2020-12-21T09:26:00Z">
        <w:del w:id="11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28" w:author="se-gh-6 Akbarshahi" w:date="2020-12-21T09:26:00Z">
        <w:del w:id="11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0" w:author="se-gh-6 Akbarshahi" w:date="2020-12-21T09:26:00Z">
        <w:del w:id="11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32" w:author="se-gh-6 Akbarshahi" w:date="2020-12-21T09:26:00Z">
        <w:del w:id="11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4" w:author="se-gh-6 Akbarshahi" w:date="2020-12-21T09:26:00Z">
        <w:del w:id="11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36" w:author="se-gh-6 Akbarshahi" w:date="2020-12-21T09:26:00Z">
        <w:del w:id="11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8" w:author="se-gh-6 Akbarshahi" w:date="2020-12-21T09:26:00Z">
        <w:del w:id="11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40" w:author="se-gh-6 Akbarshahi" w:date="2020-12-21T09:26:00Z">
        <w:del w:id="11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2" w:author="se-gh-6 Akbarshahi" w:date="2020-12-21T09:26:00Z">
        <w:del w:id="11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44" w:author="se-gh-6 Akbarshahi" w:date="2020-12-21T09:26:00Z">
        <w:del w:id="11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6" w:author="se-gh-6 Akbarshahi" w:date="2020-12-21T09:26:00Z">
        <w:del w:id="11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48" w:author="se-gh-6 Akbarshahi" w:date="2020-12-21T09:26:00Z">
        <w:del w:id="11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0" w:author="se-gh-6 Akbarshahi" w:date="2020-12-21T09:26:00Z">
        <w:del w:id="11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52" w:author="se-gh-6 Akbarshahi" w:date="2020-12-21T09:26:00Z">
        <w:del w:id="11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4" w:author="se-gh-6 Akbarshahi" w:date="2020-12-21T09:26:00Z">
        <w:del w:id="11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56" w:author="se-gh-6 Akbarshahi" w:date="2020-12-21T09:26:00Z">
        <w:del w:id="11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8" w:author="se-gh-6 Akbarshahi" w:date="2020-12-21T09:26:00Z">
        <w:del w:id="11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60" w:author="se-gh-6 Akbarshahi" w:date="2020-12-21T09:26:00Z">
        <w:del w:id="11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2" w:author="se-gh-6 Akbarshahi" w:date="2020-12-21T09:26:00Z">
        <w:del w:id="11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164" w:author="se-gh-6 Akbarshahi" w:date="2020-12-21T09:26:00Z">
        <w:del w:id="11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6" w:author="se-gh-6 Akbarshahi" w:date="2020-12-21T09:26:00Z">
        <w:del w:id="11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168" w:author="se-gh-6 Akbarshahi" w:date="2020-12-21T09:26:00Z">
        <w:del w:id="11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0" w:author="se-gh-6 Akbarshahi" w:date="2020-12-21T09:26:00Z">
        <w:del w:id="11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72" w:author="se-gh-6 Akbarshahi" w:date="2020-12-21T09:26:00Z">
        <w:del w:id="11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4" w:author="se-gh-6 Akbarshahi" w:date="2020-12-21T09:26:00Z">
        <w:del w:id="11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176" w:author="se-gh-6 Akbarshahi" w:date="2020-12-21T09:26:00Z">
        <w:del w:id="11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8" w:author="se-gh-6 Akbarshahi" w:date="2020-12-21T09:26:00Z">
        <w:del w:id="11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80" w:author="se-gh-6 Akbarshahi" w:date="2020-12-21T09:26:00Z">
        <w:del w:id="11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2" w:author="se-gh-6 Akbarshahi" w:date="2020-12-21T09:26:00Z">
        <w:del w:id="11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184" w:author="se-gh-6 Akbarshahi" w:date="2020-12-21T09:26:00Z">
        <w:del w:id="11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6" w:author="se-gh-6 Akbarshahi" w:date="2020-12-21T09:26:00Z">
        <w:del w:id="11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188" w:author="se-gh-6 Akbarshahi" w:date="2020-12-21T09:26:00Z">
        <w:del w:id="11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0" w:author="se-gh-6 Akbarshahi" w:date="2020-12-21T09:26:00Z">
        <w:del w:id="11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192" w:author="se-gh-6 Akbarshahi" w:date="2020-12-21T09:26:00Z">
        <w:del w:id="11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4" w:author="se-gh-6 Akbarshahi" w:date="2020-12-21T09:26:00Z">
        <w:del w:id="11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196" w:author="se-gh-6 Akbarshahi" w:date="2020-12-21T09:26:00Z">
        <w:del w:id="11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8" w:author="se-gh-6 Akbarshahi" w:date="2020-12-21T09:26:00Z">
        <w:del w:id="11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200" w:author="se-gh-6 Akbarshahi" w:date="2020-12-21T09:26:00Z">
        <w:del w:id="12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2" w:author="se-gh-6 Akbarshahi" w:date="2020-12-21T09:26:00Z">
        <w:del w:id="12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204" w:author="se-gh-6 Akbarshahi" w:date="2020-12-21T09:26:00Z">
        <w:del w:id="12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6" w:author="se-gh-6 Akbarshahi" w:date="2020-12-21T09:26:00Z">
        <w:del w:id="12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208" w:author="se-gh-6 Akbarshahi" w:date="2020-12-21T09:26:00Z">
        <w:del w:id="12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0" w:author="se-gh-6 Akbarshahi" w:date="2020-12-21T09:26:00Z">
        <w:del w:id="12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212" w:author="se-gh-6 Akbarshahi" w:date="2020-12-21T09:26:00Z">
        <w:del w:id="12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4" w:author="se-gh-6 Akbarshahi" w:date="2020-12-21T09:26:00Z">
        <w:del w:id="12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16" w:author="se-gh-6 Akbarshahi" w:date="2020-12-21T09:26:00Z">
        <w:del w:id="12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8" w:author="se-gh-6 Akbarshahi" w:date="2020-12-21T09:26:00Z">
        <w:del w:id="12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20" w:author="se-gh-6 Akbarshahi" w:date="2020-12-21T09:26:00Z">
        <w:del w:id="12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2" w:author="se-gh-6 Akbarshahi" w:date="2020-12-21T09:26:00Z">
        <w:del w:id="12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24" w:author="se-gh-6 Akbarshahi" w:date="2020-12-21T09:26:00Z">
        <w:del w:id="12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6" w:author="se-gh-6 Akbarshahi" w:date="2020-12-21T09:26:00Z">
        <w:del w:id="12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28" w:author="se-gh-6 Akbarshahi" w:date="2020-12-21T09:26:00Z">
        <w:del w:id="12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0" w:author="se-gh-6 Akbarshahi" w:date="2020-12-21T09:26:00Z">
        <w:del w:id="12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32" w:author="se-gh-6 Akbarshahi" w:date="2020-12-21T09:26:00Z">
        <w:del w:id="12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4" w:author="se-gh-6 Akbarshahi" w:date="2020-12-21T09:26:00Z">
        <w:del w:id="12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36" w:author="se-gh-6 Akbarshahi" w:date="2020-12-21T09:26:00Z">
        <w:del w:id="12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8" w:author="se-gh-6 Akbarshahi" w:date="2020-12-21T09:26:00Z">
        <w:del w:id="12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40" w:author="se-gh-6 Akbarshahi" w:date="2020-12-21T09:26:00Z">
        <w:del w:id="12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2" w:author="se-gh-6 Akbarshahi" w:date="2020-12-21T09:26:00Z">
        <w:del w:id="12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44" w:author="se-gh-6 Akbarshahi" w:date="2020-12-21T09:26:00Z">
        <w:del w:id="12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6" w:author="se-gh-6 Akbarshahi" w:date="2020-12-21T09:26:00Z">
        <w:del w:id="12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48" w:author="se-gh-6 Akbarshahi" w:date="2020-12-21T09:26:00Z">
        <w:del w:id="12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0" w:author="se-gh-6 Akbarshahi" w:date="2020-12-21T09:26:00Z">
        <w:del w:id="12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52" w:author="se-gh-6 Akbarshahi" w:date="2020-12-21T09:26:00Z">
        <w:del w:id="12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4" w:author="se-gh-6 Akbarshahi" w:date="2020-12-21T09:26:00Z">
        <w:del w:id="12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56" w:author="se-gh-6 Akbarshahi" w:date="2020-12-21T09:26:00Z">
        <w:del w:id="12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8" w:author="se-gh-6 Akbarshahi" w:date="2020-12-21T09:26:00Z">
        <w:del w:id="12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60" w:author="se-gh-6 Akbarshahi" w:date="2020-12-21T09:26:00Z">
        <w:del w:id="12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2" w:author="se-gh-6 Akbarshahi" w:date="2020-12-21T09:26:00Z">
        <w:del w:id="12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64" w:author="se-gh-6 Akbarshahi" w:date="2020-12-21T09:26:00Z">
        <w:del w:id="12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6" w:author="se-gh-6 Akbarshahi" w:date="2020-12-21T09:26:00Z">
        <w:del w:id="12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268" w:author="se-gh-6 Akbarshahi" w:date="2020-12-21T09:26:00Z">
        <w:del w:id="12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0" w:author="se-gh-6 Akbarshahi" w:date="2020-12-21T09:26:00Z">
        <w:del w:id="12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272" w:author="se-gh-6 Akbarshahi" w:date="2020-12-21T09:26:00Z">
        <w:del w:id="12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4" w:author="se-gh-6 Akbarshahi" w:date="2020-12-21T09:26:00Z">
        <w:del w:id="12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76" w:author="se-gh-6 Akbarshahi" w:date="2020-12-21T09:26:00Z">
        <w:del w:id="12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8" w:author="se-gh-6 Akbarshahi" w:date="2020-12-21T09:26:00Z">
        <w:del w:id="12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280" w:author="se-gh-6 Akbarshahi" w:date="2020-12-21T09:26:00Z">
        <w:del w:id="12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2" w:author="se-gh-6 Akbarshahi" w:date="2020-12-21T09:26:00Z">
        <w:del w:id="12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84" w:author="se-gh-6 Akbarshahi" w:date="2020-12-21T09:26:00Z">
        <w:del w:id="12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6" w:author="se-gh-6 Akbarshahi" w:date="2020-12-21T09:26:00Z">
        <w:del w:id="12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88" w:author="se-gh-6 Akbarshahi" w:date="2020-12-21T09:26:00Z">
        <w:del w:id="12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0" w:author="se-gh-6 Akbarshahi" w:date="2020-12-21T09:26:00Z">
        <w:del w:id="1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92" w:author="se-gh-6 Akbarshahi" w:date="2020-12-21T09:26:00Z">
        <w:del w:id="12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4" w:author="se-gh-6 Akbarshahi" w:date="2020-12-21T09:26:00Z">
        <w:del w:id="1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296" w:author="se-gh-6 Akbarshahi" w:date="2020-12-21T09:26:00Z">
        <w:del w:id="1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8" w:author="se-gh-6 Akbarshahi" w:date="2020-12-21T09:26:00Z">
        <w:del w:id="1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300" w:author="se-gh-6 Akbarshahi" w:date="2020-12-21T09:26:00Z">
        <w:del w:id="1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2" w:author="se-gh-6 Akbarshahi" w:date="2020-12-21T09:26:00Z">
        <w:del w:id="1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304" w:author="se-gh-6 Akbarshahi" w:date="2020-12-21T09:26:00Z">
        <w:del w:id="1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6" w:author="se-gh-6 Akbarshahi" w:date="2020-12-21T09:26:00Z">
        <w:del w:id="130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308" w:author="se-gh-6 Akbarshahi" w:date="2020-12-21T09:26:00Z">
        <w:del w:id="13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310" w:author="se-gh-6 Akbarshahi" w:date="2020-12-21T09:26:00Z">
        <w:del w:id="131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312" w:author="se-gh-6 Akbarshahi" w:date="2020-12-21T09:26:00Z">
        <w:del w:id="13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14" w:author="se-gh-6 Akbarshahi" w:date="2020-12-21T09:26:00Z">
        <w:del w:id="13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6" w:author="se-gh-6 Akbarshahi" w:date="2020-12-21T09:26:00Z">
        <w:del w:id="13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18" w:author="se-gh-6 Akbarshahi" w:date="2020-12-21T09:26:00Z">
        <w:del w:id="13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0" w:author="se-gh-6 Akbarshahi" w:date="2020-12-21T09:26:00Z">
        <w:del w:id="13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22" w:author="se-gh-6 Akbarshahi" w:date="2020-12-21T09:26:00Z">
        <w:del w:id="13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4" w:author="se-gh-6 Akbarshahi" w:date="2020-12-21T09:26:00Z">
        <w:del w:id="13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26" w:author="se-gh-6 Akbarshahi" w:date="2020-12-21T09:26:00Z">
        <w:del w:id="13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8" w:author="se-gh-6 Akbarshahi" w:date="2020-12-21T09:26:00Z">
        <w:del w:id="13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30" w:author="se-gh-6 Akbarshahi" w:date="2020-12-21T09:26:00Z">
        <w:del w:id="13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2" w:author="se-gh-6 Akbarshahi" w:date="2020-12-21T09:26:00Z">
        <w:del w:id="13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34" w:author="se-gh-6 Akbarshahi" w:date="2020-12-21T09:26:00Z">
        <w:del w:id="13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6" w:author="se-gh-6 Akbarshahi" w:date="2020-12-21T09:26:00Z">
        <w:del w:id="13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38" w:author="se-gh-6 Akbarshahi" w:date="2020-12-21T09:26:00Z">
        <w:del w:id="13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0" w:author="se-gh-6 Akbarshahi" w:date="2020-12-21T09:26:00Z">
        <w:del w:id="13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42" w:author="se-gh-6 Akbarshahi" w:date="2020-12-21T09:26:00Z">
        <w:del w:id="13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4" w:author="se-gh-6 Akbarshahi" w:date="2020-12-21T09:26:00Z">
        <w:del w:id="13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46" w:author="se-gh-6 Akbarshahi" w:date="2020-12-21T09:26:00Z">
        <w:del w:id="13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8" w:author="se-gh-6 Akbarshahi" w:date="2020-12-21T09:26:00Z">
        <w:del w:id="13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50" w:author="se-gh-6 Akbarshahi" w:date="2020-12-21T09:26:00Z">
        <w:del w:id="13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2" w:author="se-gh-6 Akbarshahi" w:date="2020-12-21T09:26:00Z">
        <w:del w:id="13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54" w:author="se-gh-6 Akbarshahi" w:date="2020-12-21T09:26:00Z">
        <w:del w:id="13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6" w:author="se-gh-6 Akbarshahi" w:date="2020-12-21T09:26:00Z">
        <w:del w:id="13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58" w:author="se-gh-6 Akbarshahi" w:date="2020-12-21T09:26:00Z">
        <w:del w:id="13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0" w:author="se-gh-6 Akbarshahi" w:date="2020-12-21T09:26:00Z">
        <w:del w:id="13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62" w:author="se-gh-6 Akbarshahi" w:date="2020-12-21T09:26:00Z">
        <w:del w:id="13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4" w:author="se-gh-6 Akbarshahi" w:date="2020-12-21T09:26:00Z">
        <w:del w:id="13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66" w:author="se-gh-6 Akbarshahi" w:date="2020-12-21T09:26:00Z">
        <w:del w:id="13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8" w:author="se-gh-6 Akbarshahi" w:date="2020-12-21T09:26:00Z">
        <w:del w:id="13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370" w:author="se-gh-6 Akbarshahi" w:date="2020-12-21T09:26:00Z">
        <w:del w:id="13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2" w:author="se-gh-6 Akbarshahi" w:date="2020-12-21T09:26:00Z">
        <w:del w:id="13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74" w:author="se-gh-6 Akbarshahi" w:date="2020-12-21T09:26:00Z">
        <w:del w:id="13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6" w:author="se-gh-6 Akbarshahi" w:date="2020-12-21T09:26:00Z">
        <w:del w:id="13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378" w:author="se-gh-6 Akbarshahi" w:date="2020-12-21T09:26:00Z">
        <w:del w:id="13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0" w:author="se-gh-6 Akbarshahi" w:date="2020-12-21T09:26:00Z">
        <w:del w:id="13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382" w:author="se-gh-6 Akbarshahi" w:date="2020-12-21T09:26:00Z">
        <w:del w:id="13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4" w:author="se-gh-6 Akbarshahi" w:date="2020-12-21T09:26:00Z">
        <w:del w:id="13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386" w:author="se-gh-6 Akbarshahi" w:date="2020-12-21T09:26:00Z">
        <w:del w:id="13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8" w:author="se-gh-6 Akbarshahi" w:date="2020-12-21T09:26:00Z">
        <w:del w:id="13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390" w:author="se-gh-6 Akbarshahi" w:date="2020-12-21T09:26:00Z">
        <w:del w:id="13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2" w:author="se-gh-6 Akbarshahi" w:date="2020-12-21T09:26:00Z">
        <w:del w:id="13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394" w:author="se-gh-6 Akbarshahi" w:date="2020-12-21T09:26:00Z">
        <w:del w:id="13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6" w:author="se-gh-6 Akbarshahi" w:date="2020-12-21T09:26:00Z">
        <w:del w:id="13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398" w:author="se-gh-6 Akbarshahi" w:date="2020-12-21T09:26:00Z">
        <w:del w:id="13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0" w:author="se-gh-6 Akbarshahi" w:date="2020-12-21T09:26:00Z">
        <w:del w:id="14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402" w:author="se-gh-6 Akbarshahi" w:date="2020-12-21T09:26:00Z">
        <w:del w:id="14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4" w:author="se-gh-6 Akbarshahi" w:date="2020-12-21T09:26:00Z">
        <w:del w:id="14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406" w:author="se-gh-6 Akbarshahi" w:date="2020-12-21T09:26:00Z">
        <w:del w:id="14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8" w:author="se-gh-6 Akbarshahi" w:date="2020-12-21T09:26:00Z">
        <w:del w:id="14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410" w:author="se-gh-6 Akbarshahi" w:date="2020-12-21T09:26:00Z">
        <w:del w:id="14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2" w:author="se-gh-6 Akbarshahi" w:date="2020-12-21T09:26:00Z">
        <w:del w:id="14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414" w:author="se-gh-6 Akbarshahi" w:date="2020-12-21T09:26:00Z">
        <w:del w:id="14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6" w:author="se-gh-6 Akbarshahi" w:date="2020-12-21T09:26:00Z">
        <w:del w:id="14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18" w:author="se-gh-6 Akbarshahi" w:date="2020-12-21T09:26:00Z">
        <w:del w:id="14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0" w:author="se-gh-6 Akbarshahi" w:date="2020-12-21T09:26:00Z">
        <w:del w:id="14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22" w:author="se-gh-6 Akbarshahi" w:date="2020-12-21T09:26:00Z">
        <w:del w:id="14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4" w:author="se-gh-6 Akbarshahi" w:date="2020-12-21T09:26:00Z">
        <w:del w:id="14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26" w:author="se-gh-6 Akbarshahi" w:date="2020-12-21T09:26:00Z">
        <w:del w:id="14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8" w:author="se-gh-6 Akbarshahi" w:date="2020-12-21T09:26:00Z">
        <w:del w:id="14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30" w:author="se-gh-6 Akbarshahi" w:date="2020-12-21T09:26:00Z">
        <w:del w:id="14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2" w:author="se-gh-6 Akbarshahi" w:date="2020-12-21T09:26:00Z">
        <w:del w:id="14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34" w:author="se-gh-6 Akbarshahi" w:date="2020-12-21T09:26:00Z">
        <w:del w:id="14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6" w:author="se-gh-6 Akbarshahi" w:date="2020-12-21T09:26:00Z">
        <w:del w:id="14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38" w:author="se-gh-6 Akbarshahi" w:date="2020-12-21T09:26:00Z">
        <w:del w:id="14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0" w:author="se-gh-6 Akbarshahi" w:date="2020-12-21T09:26:00Z">
        <w:del w:id="14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42" w:author="se-gh-6 Akbarshahi" w:date="2020-12-21T09:26:00Z">
        <w:del w:id="14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4" w:author="se-gh-6 Akbarshahi" w:date="2020-12-21T09:26:00Z">
        <w:del w:id="14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46" w:author="se-gh-6 Akbarshahi" w:date="2020-12-21T09:26:00Z">
        <w:del w:id="14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8" w:author="se-gh-6 Akbarshahi" w:date="2020-12-21T09:26:00Z">
        <w:del w:id="14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50" w:author="se-gh-6 Akbarshahi" w:date="2020-12-21T09:26:00Z">
        <w:del w:id="14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2" w:author="se-gh-6 Akbarshahi" w:date="2020-12-21T09:26:00Z">
        <w:del w:id="14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54" w:author="se-gh-6 Akbarshahi" w:date="2020-12-21T09:26:00Z">
        <w:del w:id="14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6" w:author="se-gh-6 Akbarshahi" w:date="2020-12-21T09:26:00Z">
        <w:del w:id="14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58" w:author="se-gh-6 Akbarshahi" w:date="2020-12-21T09:26:00Z">
        <w:del w:id="14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0" w:author="se-gh-6 Akbarshahi" w:date="2020-12-21T09:26:00Z">
        <w:del w:id="14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62" w:author="se-gh-6 Akbarshahi" w:date="2020-12-21T09:26:00Z">
        <w:del w:id="14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4" w:author="se-gh-6 Akbarshahi" w:date="2020-12-21T09:26:00Z">
        <w:del w:id="14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466" w:author="se-gh-6 Akbarshahi" w:date="2020-12-21T09:26:00Z">
        <w:del w:id="14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8" w:author="se-gh-6 Akbarshahi" w:date="2020-12-21T09:26:00Z">
        <w:del w:id="14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470" w:author="se-gh-6 Akbarshahi" w:date="2020-12-21T09:26:00Z">
        <w:del w:id="14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2" w:author="se-gh-6 Akbarshahi" w:date="2020-12-21T09:26:00Z">
        <w:del w:id="14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474" w:author="se-gh-6 Akbarshahi" w:date="2020-12-21T09:26:00Z">
        <w:del w:id="14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6" w:author="se-gh-6 Akbarshahi" w:date="2020-12-21T09:26:00Z">
        <w:del w:id="14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78" w:author="se-gh-6 Akbarshahi" w:date="2020-12-21T09:26:00Z">
        <w:del w:id="14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0" w:author="se-gh-6 Akbarshahi" w:date="2020-12-21T09:26:00Z">
        <w:del w:id="14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482" w:author="se-gh-6 Akbarshahi" w:date="2020-12-21T09:26:00Z">
        <w:del w:id="14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4" w:author="se-gh-6 Akbarshahi" w:date="2020-12-21T09:26:00Z">
        <w:del w:id="14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86" w:author="se-gh-6 Akbarshahi" w:date="2020-12-21T09:26:00Z">
        <w:del w:id="14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8" w:author="se-gh-6 Akbarshahi" w:date="2020-12-21T09:26:00Z">
        <w:del w:id="14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90" w:author="se-gh-6 Akbarshahi" w:date="2020-12-21T09:26:00Z">
        <w:del w:id="14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2" w:author="se-gh-6 Akbarshahi" w:date="2020-12-21T09:26:00Z">
        <w:del w:id="1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494" w:author="se-gh-6 Akbarshahi" w:date="2020-12-21T09:26:00Z">
        <w:del w:id="1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6" w:author="se-gh-6 Akbarshahi" w:date="2020-12-21T09:26:00Z">
        <w:del w:id="14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98" w:author="se-gh-6 Akbarshahi" w:date="2020-12-21T09:26:00Z">
        <w:del w:id="14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0" w:author="se-gh-6 Akbarshahi" w:date="2020-12-21T09:26:00Z">
        <w:del w:id="15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02" w:author="se-gh-6 Akbarshahi" w:date="2020-12-21T09:26:00Z">
        <w:del w:id="15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4" w:author="se-gh-6 Akbarshahi" w:date="2020-12-21T09:26:00Z">
        <w:del w:id="15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06" w:author="se-gh-6 Akbarshahi" w:date="2020-12-21T09:26:00Z">
        <w:del w:id="15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8" w:author="se-gh-6 Akbarshahi" w:date="2020-12-21T09:26:00Z">
        <w:del w:id="150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510" w:author="se-gh-6 Akbarshahi" w:date="2020-12-21T09:26:00Z">
        <w:del w:id="15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12" w:author="se-gh-6 Akbarshahi" w:date="2020-12-21T09:26:00Z">
        <w:del w:id="15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4" w:author="se-gh-6 Akbarshahi" w:date="2020-12-21T09:26:00Z">
        <w:del w:id="151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516" w:author="se-gh-6 Akbarshahi" w:date="2020-12-21T09:26:00Z">
        <w:del w:id="15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18" w:author="se-gh-6 Akbarshahi" w:date="2020-12-21T09:26:00Z">
        <w:del w:id="15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0" w:author="se-gh-6 Akbarshahi" w:date="2020-12-21T09:26:00Z">
        <w:del w:id="15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22" w:author="se-gh-6 Akbarshahi" w:date="2020-12-21T09:26:00Z">
        <w:del w:id="15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4" w:author="se-gh-6 Akbarshahi" w:date="2020-12-21T09:26:00Z">
        <w:del w:id="15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26" w:author="se-gh-6 Akbarshahi" w:date="2020-12-21T09:26:00Z">
        <w:del w:id="15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8" w:author="se-gh-6 Akbarshahi" w:date="2020-12-21T09:26:00Z">
        <w:del w:id="15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30" w:author="se-gh-6 Akbarshahi" w:date="2020-12-21T09:26:00Z">
        <w:del w:id="15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2" w:author="se-gh-6 Akbarshahi" w:date="2020-12-21T09:26:00Z">
        <w:del w:id="15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34" w:author="se-gh-6 Akbarshahi" w:date="2020-12-21T09:26:00Z">
        <w:del w:id="15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6" w:author="se-gh-6 Akbarshahi" w:date="2020-12-21T09:26:00Z">
        <w:del w:id="15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38" w:author="se-gh-6 Akbarshahi" w:date="2020-12-21T09:26:00Z">
        <w:del w:id="15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0" w:author="se-gh-6 Akbarshahi" w:date="2020-12-21T09:26:00Z">
        <w:del w:id="15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42" w:author="se-gh-6 Akbarshahi" w:date="2020-12-21T09:26:00Z">
        <w:del w:id="15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4" w:author="se-gh-6 Akbarshahi" w:date="2020-12-21T09:26:00Z">
        <w:del w:id="15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46" w:author="se-gh-6 Akbarshahi" w:date="2020-12-21T09:26:00Z">
        <w:del w:id="15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8" w:author="se-gh-6 Akbarshahi" w:date="2020-12-21T09:26:00Z">
        <w:del w:id="15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50" w:author="se-gh-6 Akbarshahi" w:date="2020-12-21T09:26:00Z">
        <w:del w:id="15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2" w:author="se-gh-6 Akbarshahi" w:date="2020-12-21T09:26:00Z">
        <w:del w:id="15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54" w:author="se-gh-6 Akbarshahi" w:date="2020-12-21T09:26:00Z">
        <w:del w:id="15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6" w:author="se-gh-6 Akbarshahi" w:date="2020-12-21T09:26:00Z">
        <w:del w:id="15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58" w:author="se-gh-6 Akbarshahi" w:date="2020-12-21T09:26:00Z">
        <w:del w:id="15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0" w:author="se-gh-6 Akbarshahi" w:date="2020-12-21T09:26:00Z">
        <w:del w:id="15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62" w:author="se-gh-6 Akbarshahi" w:date="2020-12-21T09:26:00Z">
        <w:del w:id="15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4" w:author="se-gh-6 Akbarshahi" w:date="2020-12-21T09:26:00Z">
        <w:del w:id="15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566" w:author="se-gh-6 Akbarshahi" w:date="2020-12-21T09:26:00Z">
        <w:del w:id="15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8" w:author="se-gh-6 Akbarshahi" w:date="2020-12-21T09:26:00Z">
        <w:del w:id="15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70" w:author="se-gh-6 Akbarshahi" w:date="2020-12-21T09:26:00Z">
        <w:del w:id="15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2" w:author="se-gh-6 Akbarshahi" w:date="2020-12-21T09:26:00Z">
        <w:del w:id="15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574" w:author="se-gh-6 Akbarshahi" w:date="2020-12-21T09:26:00Z">
        <w:del w:id="15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6" w:author="se-gh-6 Akbarshahi" w:date="2020-12-21T09:26:00Z">
        <w:del w:id="15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578" w:author="se-gh-6 Akbarshahi" w:date="2020-12-21T09:26:00Z">
        <w:del w:id="15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0" w:author="se-gh-6 Akbarshahi" w:date="2020-12-21T09:26:00Z">
        <w:del w:id="15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82" w:author="se-gh-6 Akbarshahi" w:date="2020-12-21T09:26:00Z">
        <w:del w:id="15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4" w:author="se-gh-6 Akbarshahi" w:date="2020-12-21T09:26:00Z">
        <w:del w:id="15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586" w:author="se-gh-6 Akbarshahi" w:date="2020-12-21T09:26:00Z">
        <w:del w:id="15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8" w:author="se-gh-6 Akbarshahi" w:date="2020-12-21T09:26:00Z">
        <w:del w:id="15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590" w:author="se-gh-6 Akbarshahi" w:date="2020-12-21T09:26:00Z">
        <w:del w:id="15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2" w:author="se-gh-6 Akbarshahi" w:date="2020-12-21T09:26:00Z">
        <w:del w:id="15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94" w:author="se-gh-6 Akbarshahi" w:date="2020-12-21T09:26:00Z">
        <w:del w:id="15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6" w:author="se-gh-6 Akbarshahi" w:date="2020-12-21T09:26:00Z">
        <w:del w:id="15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598" w:author="se-gh-6 Akbarshahi" w:date="2020-12-21T09:26:00Z">
        <w:del w:id="15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0" w:author="se-gh-6 Akbarshahi" w:date="2020-12-21T09:26:00Z">
        <w:del w:id="16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602" w:author="se-gh-6 Akbarshahi" w:date="2020-12-21T09:26:00Z">
        <w:del w:id="16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4" w:author="se-gh-6 Akbarshahi" w:date="2020-12-21T09:26:00Z">
        <w:del w:id="16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606" w:author="se-gh-6 Akbarshahi" w:date="2020-12-21T09:26:00Z">
        <w:del w:id="16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8" w:author="se-gh-6 Akbarshahi" w:date="2020-12-21T09:26:00Z">
        <w:del w:id="16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10" w:author="se-gh-6 Akbarshahi" w:date="2020-12-21T09:26:00Z">
        <w:del w:id="16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2" w:author="se-gh-6 Akbarshahi" w:date="2020-12-21T09:26:00Z">
        <w:del w:id="16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614" w:author="se-gh-6 Akbarshahi" w:date="2020-12-21T09:26:00Z">
        <w:del w:id="16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6" w:author="se-gh-6 Akbarshahi" w:date="2020-12-21T09:26:00Z">
        <w:del w:id="16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18" w:author="se-gh-6 Akbarshahi" w:date="2020-12-21T09:26:00Z">
        <w:del w:id="16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0" w:author="se-gh-6 Akbarshahi" w:date="2020-12-21T09:26:00Z">
        <w:del w:id="16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22" w:author="se-gh-6 Akbarshahi" w:date="2020-12-21T09:26:00Z">
        <w:del w:id="16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4" w:author="se-gh-6 Akbarshahi" w:date="2020-12-21T09:26:00Z">
        <w:del w:id="16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26" w:author="se-gh-6 Akbarshahi" w:date="2020-12-21T09:26:00Z">
        <w:del w:id="16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8" w:author="se-gh-6 Akbarshahi" w:date="2020-12-21T09:26:00Z">
        <w:del w:id="16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30" w:author="se-gh-6 Akbarshahi" w:date="2020-12-21T09:26:00Z">
        <w:del w:id="16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2" w:author="se-gh-6 Akbarshahi" w:date="2020-12-21T09:26:00Z">
        <w:del w:id="16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34" w:author="se-gh-6 Akbarshahi" w:date="2020-12-21T09:26:00Z">
        <w:del w:id="16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6" w:author="se-gh-6 Akbarshahi" w:date="2020-12-21T09:26:00Z">
        <w:del w:id="16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38" w:author="se-gh-6 Akbarshahi" w:date="2020-12-21T09:26:00Z">
        <w:del w:id="16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0" w:author="se-gh-6 Akbarshahi" w:date="2020-12-21T09:26:00Z">
        <w:del w:id="16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42" w:author="se-gh-6 Akbarshahi" w:date="2020-12-21T09:26:00Z">
        <w:del w:id="16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4" w:author="se-gh-6 Akbarshahi" w:date="2020-12-21T09:26:00Z">
        <w:del w:id="16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46" w:author="se-gh-6 Akbarshahi" w:date="2020-12-21T09:26:00Z">
        <w:del w:id="16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8" w:author="se-gh-6 Akbarshahi" w:date="2020-12-21T09:26:00Z">
        <w:del w:id="16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50" w:author="se-gh-6 Akbarshahi" w:date="2020-12-21T09:26:00Z">
        <w:del w:id="16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2" w:author="se-gh-6 Akbarshahi" w:date="2020-12-21T09:26:00Z">
        <w:del w:id="16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54" w:author="se-gh-6 Akbarshahi" w:date="2020-12-21T09:26:00Z">
        <w:del w:id="16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6" w:author="se-gh-6 Akbarshahi" w:date="2020-12-21T09:26:00Z">
        <w:del w:id="16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58" w:author="se-gh-6 Akbarshahi" w:date="2020-12-21T09:26:00Z">
        <w:del w:id="16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0" w:author="se-gh-6 Akbarshahi" w:date="2020-12-21T09:26:00Z">
        <w:del w:id="16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62" w:author="se-gh-6 Akbarshahi" w:date="2020-12-21T09:26:00Z">
        <w:del w:id="16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4" w:author="se-gh-6 Akbarshahi" w:date="2020-12-21T09:26:00Z">
        <w:del w:id="16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66" w:author="se-gh-6 Akbarshahi" w:date="2020-12-21T09:26:00Z">
        <w:del w:id="16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8" w:author="se-gh-6 Akbarshahi" w:date="2020-12-21T09:26:00Z">
        <w:del w:id="16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70" w:author="se-gh-6 Akbarshahi" w:date="2020-12-21T09:26:00Z">
        <w:del w:id="16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2" w:author="se-gh-6 Akbarshahi" w:date="2020-12-21T09:26:00Z">
        <w:del w:id="16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74" w:author="se-gh-6 Akbarshahi" w:date="2020-12-21T09:26:00Z">
        <w:del w:id="16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6" w:author="se-gh-6 Akbarshahi" w:date="2020-12-21T09:26:00Z">
        <w:del w:id="16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78" w:author="se-gh-6 Akbarshahi" w:date="2020-12-21T09:26:00Z">
        <w:del w:id="16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0" w:author="se-gh-6 Akbarshahi" w:date="2020-12-21T09:26:00Z">
        <w:del w:id="16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682" w:author="se-gh-6 Akbarshahi" w:date="2020-12-21T09:26:00Z">
        <w:del w:id="16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4" w:author="se-gh-6 Akbarshahi" w:date="2020-12-21T09:26:00Z">
        <w:del w:id="16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686" w:author="se-gh-6 Akbarshahi" w:date="2020-12-21T09:26:00Z">
        <w:del w:id="16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8" w:author="se-gh-6 Akbarshahi" w:date="2020-12-21T09:26:00Z">
        <w:del w:id="16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690" w:author="se-gh-6 Akbarshahi" w:date="2020-12-21T09:26:00Z">
        <w:del w:id="16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2" w:author="se-gh-6 Akbarshahi" w:date="2020-12-21T09:26:00Z">
        <w:del w:id="16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694" w:author="se-gh-6 Akbarshahi" w:date="2020-12-21T09:26:00Z">
        <w:del w:id="16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6" w:author="se-gh-6 Akbarshahi" w:date="2020-12-21T09:26:00Z">
        <w:del w:id="16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698" w:author="se-gh-6 Akbarshahi" w:date="2020-12-21T09:26:00Z">
        <w:del w:id="16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0" w:author="se-gh-6 Akbarshahi" w:date="2020-12-21T09:26:00Z">
        <w:del w:id="17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702" w:author="se-gh-6 Akbarshahi" w:date="2020-12-21T09:26:00Z">
        <w:del w:id="17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4" w:author="se-gh-6 Akbarshahi" w:date="2020-12-21T09:26:00Z">
        <w:del w:id="17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706" w:author="se-gh-6 Akbarshahi" w:date="2020-12-21T09:26:00Z">
        <w:del w:id="17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8" w:author="se-gh-6 Akbarshahi" w:date="2020-12-21T09:26:00Z">
        <w:del w:id="17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710" w:author="se-gh-6 Akbarshahi" w:date="2020-12-21T09:26:00Z">
        <w:del w:id="17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1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27" w:author="se-gh-2 Nikja" w:date="2021-01-30T13:40:00Z"/>
        </w:rPr>
      </w:pPr>
      <w:ins w:id="1714" w:author="se-gh-6 Akbarshahi" w:date="2020-12-21T09:26:00Z">
        <w:del w:id="17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16" w:author="se-gh-6 Akbarshahi" w:date="2020-12-21T09:26:00Z">
        <w:del w:id="17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8" w:author="se-gh-6 Akbarshahi" w:date="2020-12-21T09:26:00Z">
        <w:del w:id="17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20" w:author="se-gh-6 Akbarshahi" w:date="2020-12-21T09:26:00Z">
        <w:del w:id="17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2" w:author="se-gh-6 Akbarshahi" w:date="2020-12-21T09:26:00Z">
        <w:del w:id="17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24" w:author="se-gh-6 Akbarshahi" w:date="2020-12-21T09:26:00Z">
        <w:del w:id="17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2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905" w:author="se-gh-2 Nikja" w:date="2021-01-30T13:40:00Z"/>
        </w:rPr>
      </w:pPr>
      <w:ins w:id="1728" w:author="se-gh-6 Akbarshahi" w:date="2020-12-21T09:26:00Z">
        <w:del w:id="172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30" w:author="se-gh-6 Akbarshahi" w:date="2020-12-21T09:26:00Z">
        <w:del w:id="17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32" w:author="se-gh-6 Akbarshahi" w:date="2020-12-21T09:26:00Z">
        <w:del w:id="17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4" w:author="se-gh-6 Akbarshahi" w:date="2020-12-21T09:26:00Z">
        <w:del w:id="17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36" w:author="se-gh-6 Akbarshahi" w:date="2020-12-21T09:26:00Z">
        <w:del w:id="17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8" w:author="se-gh-6 Akbarshahi" w:date="2020-12-21T09:26:00Z">
        <w:del w:id="17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40" w:author="se-gh-6 Akbarshahi" w:date="2020-12-21T09:26:00Z">
        <w:del w:id="17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2" w:author="se-gh-6 Akbarshahi" w:date="2020-12-21T09:26:00Z">
        <w:del w:id="17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44" w:author="se-gh-6 Akbarshahi" w:date="2020-12-21T09:26:00Z">
        <w:del w:id="17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6" w:author="se-gh-6 Akbarshahi" w:date="2020-12-21T09:26:00Z">
        <w:del w:id="17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48" w:author="se-gh-6 Akbarshahi" w:date="2020-12-21T09:26:00Z">
        <w:del w:id="17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0" w:author="se-gh-6 Akbarshahi" w:date="2020-12-21T09:26:00Z">
        <w:del w:id="17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52" w:author="se-gh-6 Akbarshahi" w:date="2020-12-21T09:26:00Z">
        <w:del w:id="17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4" w:author="se-gh-6 Akbarshahi" w:date="2020-12-21T09:26:00Z">
        <w:del w:id="17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56" w:author="se-gh-6 Akbarshahi" w:date="2020-12-21T09:26:00Z">
        <w:del w:id="17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8" w:author="se-gh-6 Akbarshahi" w:date="2020-12-21T09:26:00Z">
        <w:del w:id="17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60" w:author="se-gh-6 Akbarshahi" w:date="2020-12-21T09:26:00Z">
        <w:del w:id="17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2" w:author="se-gh-6 Akbarshahi" w:date="2020-12-21T09:26:00Z">
        <w:del w:id="17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764" w:author="se-gh-6 Akbarshahi" w:date="2020-12-21T09:26:00Z">
        <w:del w:id="17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6" w:author="se-gh-6 Akbarshahi" w:date="2020-12-21T09:26:00Z">
        <w:del w:id="17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768" w:author="se-gh-6 Akbarshahi" w:date="2020-12-21T09:26:00Z">
        <w:del w:id="17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0" w:author="se-gh-6 Akbarshahi" w:date="2020-12-21T09:26:00Z">
        <w:del w:id="17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772" w:author="se-gh-6 Akbarshahi" w:date="2020-12-21T09:26:00Z">
        <w:del w:id="17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4" w:author="se-gh-6 Akbarshahi" w:date="2020-12-21T09:26:00Z">
        <w:del w:id="17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776" w:author="se-gh-6 Akbarshahi" w:date="2020-12-21T09:26:00Z">
        <w:del w:id="17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8" w:author="se-gh-6 Akbarshahi" w:date="2020-12-21T09:26:00Z">
        <w:del w:id="17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780" w:author="se-gh-6 Akbarshahi" w:date="2020-12-21T09:26:00Z">
        <w:del w:id="178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782" w:author="se-gh-6 Akbarshahi" w:date="2020-12-21T09:26:00Z">
        <w:del w:id="17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784" w:author="se-gh-6 Akbarshahi" w:date="2020-12-21T09:26:00Z">
        <w:del w:id="17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6" w:author="se-gh-6 Akbarshahi" w:date="2020-12-21T09:26:00Z">
        <w:del w:id="17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788" w:author="se-gh-6 Akbarshahi" w:date="2020-12-21T09:26:00Z">
        <w:del w:id="17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0" w:author="se-gh-6 Akbarshahi" w:date="2020-12-21T09:26:00Z">
        <w:del w:id="17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92" w:author="se-gh-6 Akbarshahi" w:date="2020-12-21T09:26:00Z">
        <w:del w:id="17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4" w:author="se-gh-6 Akbarshahi" w:date="2020-12-21T09:26:00Z">
        <w:del w:id="17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96" w:author="se-gh-6 Akbarshahi" w:date="2020-12-21T09:26:00Z">
        <w:del w:id="17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8" w:author="se-gh-6 Akbarshahi" w:date="2020-12-21T09:26:00Z">
        <w:del w:id="17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00" w:author="se-gh-6 Akbarshahi" w:date="2020-12-21T09:26:00Z">
        <w:del w:id="18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2" w:author="se-gh-6 Akbarshahi" w:date="2020-12-21T09:26:00Z">
        <w:del w:id="18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04" w:author="se-gh-6 Akbarshahi" w:date="2020-12-21T09:26:00Z">
        <w:del w:id="18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6" w:author="se-gh-6 Akbarshahi" w:date="2020-12-21T09:26:00Z">
        <w:del w:id="18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808" w:author="se-gh-6 Akbarshahi" w:date="2020-12-21T09:26:00Z">
        <w:del w:id="18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0" w:author="se-gh-6 Akbarshahi" w:date="2020-12-21T09:26:00Z">
        <w:del w:id="18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12" w:author="se-gh-6 Akbarshahi" w:date="2020-12-21T09:26:00Z">
        <w:del w:id="18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4" w:author="se-gh-6 Akbarshahi" w:date="2020-12-21T09:26:00Z">
        <w:del w:id="18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16" w:author="se-gh-6 Akbarshahi" w:date="2020-12-21T09:26:00Z">
        <w:del w:id="18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8" w:author="se-gh-6 Akbarshahi" w:date="2020-12-21T09:26:00Z">
        <w:del w:id="18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20" w:author="se-gh-6 Akbarshahi" w:date="2020-12-21T09:26:00Z">
        <w:del w:id="18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2" w:author="se-gh-6 Akbarshahi" w:date="2020-12-21T09:26:00Z">
        <w:del w:id="18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24" w:author="se-gh-6 Akbarshahi" w:date="2020-12-21T09:26:00Z">
        <w:del w:id="18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6" w:author="se-gh-6 Akbarshahi" w:date="2020-12-21T09:26:00Z">
        <w:del w:id="18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28" w:author="se-gh-6 Akbarshahi" w:date="2020-12-21T09:26:00Z">
        <w:del w:id="18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0" w:author="se-gh-6 Akbarshahi" w:date="2020-12-21T09:26:00Z">
        <w:del w:id="18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32" w:author="se-gh-6 Akbarshahi" w:date="2020-12-21T09:26:00Z">
        <w:del w:id="18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4" w:author="se-gh-6 Akbarshahi" w:date="2020-12-21T09:26:00Z">
        <w:del w:id="18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36" w:author="se-gh-6 Akbarshahi" w:date="2020-12-21T09:26:00Z">
        <w:del w:id="18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8" w:author="se-gh-6 Akbarshahi" w:date="2020-12-21T09:26:00Z">
        <w:del w:id="18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40" w:author="se-gh-6 Akbarshahi" w:date="2020-12-21T09:26:00Z">
        <w:del w:id="18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2" w:author="se-gh-6 Akbarshahi" w:date="2020-12-21T09:26:00Z">
        <w:del w:id="18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44" w:author="se-gh-6 Akbarshahi" w:date="2020-12-21T09:26:00Z">
        <w:del w:id="18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6" w:author="se-gh-6 Akbarshahi" w:date="2020-12-21T09:26:00Z">
        <w:del w:id="18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48" w:author="se-gh-6 Akbarshahi" w:date="2020-12-21T09:26:00Z">
        <w:del w:id="18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0" w:author="se-gh-6 Akbarshahi" w:date="2020-12-21T09:26:00Z">
        <w:del w:id="18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52" w:author="se-gh-6 Akbarshahi" w:date="2020-12-21T09:26:00Z">
        <w:del w:id="18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4" w:author="se-gh-6 Akbarshahi" w:date="2020-12-21T09:26:00Z">
        <w:del w:id="18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56" w:author="se-gh-6 Akbarshahi" w:date="2020-12-21T09:26:00Z">
        <w:del w:id="18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8" w:author="se-gh-6 Akbarshahi" w:date="2020-12-21T09:26:00Z">
        <w:del w:id="18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60" w:author="se-gh-6 Akbarshahi" w:date="2020-12-21T09:26:00Z">
        <w:del w:id="18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2" w:author="se-gh-6 Akbarshahi" w:date="2020-12-21T09:26:00Z">
        <w:del w:id="18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64" w:author="se-gh-6 Akbarshahi" w:date="2020-12-21T09:26:00Z">
        <w:del w:id="18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6" w:author="se-gh-6 Akbarshahi" w:date="2020-12-21T09:26:00Z">
        <w:del w:id="18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868" w:author="se-gh-6 Akbarshahi" w:date="2020-12-21T09:26:00Z">
        <w:del w:id="18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0" w:author="se-gh-6 Akbarshahi" w:date="2020-12-21T09:26:00Z">
        <w:del w:id="18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872" w:author="se-gh-6 Akbarshahi" w:date="2020-12-21T09:26:00Z">
        <w:del w:id="18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4" w:author="se-gh-6 Akbarshahi" w:date="2020-12-21T09:26:00Z">
        <w:del w:id="18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76" w:author="se-gh-6 Akbarshahi" w:date="2020-12-21T09:26:00Z">
        <w:del w:id="18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8" w:author="se-gh-6 Akbarshahi" w:date="2020-12-21T09:26:00Z">
        <w:del w:id="18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880" w:author="se-gh-6 Akbarshahi" w:date="2020-12-21T09:26:00Z">
        <w:del w:id="18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2" w:author="se-gh-6 Akbarshahi" w:date="2020-12-21T09:26:00Z">
        <w:del w:id="18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84" w:author="se-gh-6 Akbarshahi" w:date="2020-12-21T09:26:00Z">
        <w:del w:id="18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6" w:author="se-gh-6 Akbarshahi" w:date="2020-12-21T09:26:00Z">
        <w:del w:id="18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88" w:author="se-gh-6 Akbarshahi" w:date="2020-12-21T09:26:00Z">
        <w:del w:id="18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0" w:author="se-gh-6 Akbarshahi" w:date="2020-12-21T09:26:00Z">
        <w:del w:id="18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892" w:author="se-gh-6 Akbarshahi" w:date="2020-12-21T09:26:00Z">
        <w:del w:id="18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4" w:author="se-gh-6 Akbarshahi" w:date="2020-12-21T09:26:00Z">
        <w:del w:id="18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96" w:author="se-gh-6 Akbarshahi" w:date="2020-12-21T09:26:00Z">
        <w:del w:id="18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8" w:author="se-gh-6 Akbarshahi" w:date="2020-12-21T09:26:00Z">
        <w:del w:id="18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900" w:author="se-gh-6 Akbarshahi" w:date="2020-12-21T09:26:00Z">
        <w:del w:id="19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2" w:author="se-gh-6 Akbarshahi" w:date="2020-12-21T09:26:00Z">
        <w:del w:id="19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904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061" w:author="se-gh-2 Nikja" w:date="2021-01-30T13:40:00Z"/>
        </w:rPr>
      </w:pPr>
      <w:ins w:id="1906" w:author="se-gh-6 Akbarshahi" w:date="2020-12-21T09:26:00Z">
        <w:del w:id="190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908" w:author="se-gh-6 Akbarshahi" w:date="2020-12-21T09:26:00Z">
        <w:del w:id="19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910" w:author="se-gh-6 Akbarshahi" w:date="2020-12-21T09:26:00Z">
        <w:del w:id="19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2" w:author="se-gh-6 Akbarshahi" w:date="2020-12-21T09:26:00Z">
        <w:del w:id="19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14" w:author="se-gh-6 Akbarshahi" w:date="2020-12-21T09:26:00Z">
        <w:del w:id="19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6" w:author="se-gh-6 Akbarshahi" w:date="2020-12-21T09:26:00Z">
        <w:del w:id="19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18" w:author="se-gh-6 Akbarshahi" w:date="2020-12-21T09:26:00Z">
        <w:del w:id="19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0" w:author="se-gh-6 Akbarshahi" w:date="2020-12-21T09:26:00Z">
        <w:del w:id="19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22" w:author="se-gh-6 Akbarshahi" w:date="2020-12-21T09:26:00Z">
        <w:del w:id="19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4" w:author="se-gh-6 Akbarshahi" w:date="2020-12-21T09:26:00Z">
        <w:del w:id="19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26" w:author="se-gh-6 Akbarshahi" w:date="2020-12-21T09:26:00Z">
        <w:del w:id="19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8" w:author="se-gh-6 Akbarshahi" w:date="2020-12-21T09:26:00Z">
        <w:del w:id="19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30" w:author="se-gh-6 Akbarshahi" w:date="2020-12-21T09:26:00Z">
        <w:del w:id="19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2" w:author="se-gh-6 Akbarshahi" w:date="2020-12-21T09:26:00Z">
        <w:del w:id="19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34" w:author="se-gh-6 Akbarshahi" w:date="2020-12-21T09:26:00Z">
        <w:del w:id="19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6" w:author="se-gh-6 Akbarshahi" w:date="2020-12-21T09:26:00Z">
        <w:del w:id="19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38" w:author="se-gh-6 Akbarshahi" w:date="2020-12-21T09:26:00Z">
        <w:del w:id="19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0" w:author="se-gh-6 Akbarshahi" w:date="2020-12-21T09:26:00Z">
        <w:del w:id="19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42" w:author="se-gh-6 Akbarshahi" w:date="2020-12-21T09:26:00Z">
        <w:del w:id="19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4" w:author="se-gh-6 Akbarshahi" w:date="2020-12-21T09:26:00Z">
        <w:del w:id="19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46" w:author="se-gh-6 Akbarshahi" w:date="2020-12-21T09:26:00Z">
        <w:del w:id="19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8" w:author="se-gh-6 Akbarshahi" w:date="2020-12-21T09:26:00Z">
        <w:del w:id="19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50" w:author="se-gh-6 Akbarshahi" w:date="2020-12-21T09:26:00Z">
        <w:del w:id="19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2" w:author="se-gh-6 Akbarshahi" w:date="2020-12-21T09:26:00Z">
        <w:del w:id="19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54" w:author="se-gh-6 Akbarshahi" w:date="2020-12-21T09:26:00Z">
        <w:del w:id="19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6" w:author="se-gh-6 Akbarshahi" w:date="2020-12-21T09:26:00Z">
        <w:del w:id="19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58" w:author="se-gh-6 Akbarshahi" w:date="2020-12-21T09:26:00Z">
        <w:del w:id="19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0" w:author="se-gh-6 Akbarshahi" w:date="2020-12-21T09:26:00Z">
        <w:del w:id="19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62" w:author="se-gh-6 Akbarshahi" w:date="2020-12-21T09:26:00Z">
        <w:del w:id="19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4" w:author="se-gh-6 Akbarshahi" w:date="2020-12-21T09:26:00Z">
        <w:del w:id="19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66" w:author="se-gh-6 Akbarshahi" w:date="2020-12-21T09:26:00Z">
        <w:del w:id="19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8" w:author="se-gh-6 Akbarshahi" w:date="2020-12-21T09:26:00Z">
        <w:del w:id="19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0" w:author="se-gh-6 Akbarshahi" w:date="2020-12-21T09:26:00Z">
        <w:del w:id="19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2" w:author="se-gh-6 Akbarshahi" w:date="2020-12-21T09:26:00Z">
        <w:del w:id="19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974" w:author="se-gh-6 Akbarshahi" w:date="2020-12-21T09:26:00Z">
        <w:del w:id="19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6" w:author="se-gh-6 Akbarshahi" w:date="2020-12-21T09:26:00Z">
        <w:del w:id="19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78" w:author="se-gh-6 Akbarshahi" w:date="2020-12-21T09:26:00Z">
        <w:del w:id="19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0" w:author="se-gh-6 Akbarshahi" w:date="2020-12-21T09:26:00Z">
        <w:del w:id="19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1982" w:author="se-gh-6 Akbarshahi" w:date="2020-12-21T09:26:00Z">
        <w:del w:id="19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4" w:author="se-gh-6 Akbarshahi" w:date="2020-12-21T09:26:00Z">
        <w:del w:id="19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86" w:author="se-gh-6 Akbarshahi" w:date="2020-12-21T09:26:00Z">
        <w:del w:id="19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8" w:author="se-gh-6 Akbarshahi" w:date="2020-12-21T09:26:00Z">
        <w:del w:id="19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1990" w:author="se-gh-6 Akbarshahi" w:date="2020-12-21T09:26:00Z">
        <w:del w:id="19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2" w:author="se-gh-6 Akbarshahi" w:date="2020-12-21T09:26:00Z">
        <w:del w:id="19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94" w:author="se-gh-6 Akbarshahi" w:date="2020-12-21T09:26:00Z">
        <w:del w:id="19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6" w:author="se-gh-6 Akbarshahi" w:date="2020-12-21T09:26:00Z">
        <w:del w:id="19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1998" w:author="se-gh-6 Akbarshahi" w:date="2020-12-21T09:26:00Z">
        <w:del w:id="19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0" w:author="se-gh-6 Akbarshahi" w:date="2020-12-21T09:26:00Z">
        <w:del w:id="20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02" w:author="se-gh-6 Akbarshahi" w:date="2020-12-21T09:26:00Z">
        <w:del w:id="20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4" w:author="se-gh-6 Akbarshahi" w:date="2020-12-21T09:26:00Z">
        <w:del w:id="20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006" w:author="se-gh-6 Akbarshahi" w:date="2020-12-21T09:26:00Z">
        <w:del w:id="20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8" w:author="se-gh-6 Akbarshahi" w:date="2020-12-21T09:26:00Z">
        <w:del w:id="20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10" w:author="se-gh-6 Akbarshahi" w:date="2020-12-21T09:26:00Z">
        <w:del w:id="20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2" w:author="se-gh-6 Akbarshahi" w:date="2020-12-21T09:26:00Z">
        <w:del w:id="20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014" w:author="se-gh-6 Akbarshahi" w:date="2020-12-21T09:26:00Z">
        <w:del w:id="20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6" w:author="se-gh-6 Akbarshahi" w:date="2020-12-21T09:26:00Z">
        <w:del w:id="20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18" w:author="se-gh-6 Akbarshahi" w:date="2020-12-21T09:26:00Z">
        <w:del w:id="20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0" w:author="se-gh-6 Akbarshahi" w:date="2020-12-21T09:26:00Z">
        <w:del w:id="202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22" w:author="se-gh-6 Akbarshahi" w:date="2020-12-21T09:26:00Z">
        <w:del w:id="20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24" w:author="se-gh-6 Akbarshahi" w:date="2020-12-21T09:26:00Z">
        <w:del w:id="20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6" w:author="se-gh-6 Akbarshahi" w:date="2020-12-21T09:26:00Z">
        <w:del w:id="20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28" w:author="se-gh-6 Akbarshahi" w:date="2020-12-21T09:26:00Z">
        <w:del w:id="20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0" w:author="se-gh-6 Akbarshahi" w:date="2020-12-21T09:26:00Z">
        <w:del w:id="20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32" w:author="se-gh-6 Akbarshahi" w:date="2020-12-21T09:26:00Z">
        <w:del w:id="20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4" w:author="se-gh-6 Akbarshahi" w:date="2020-12-21T09:26:00Z">
        <w:del w:id="20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36" w:author="se-gh-6 Akbarshahi" w:date="2020-12-21T09:26:00Z">
        <w:del w:id="20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8" w:author="se-gh-6 Akbarshahi" w:date="2020-12-21T09:26:00Z">
        <w:del w:id="20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40" w:author="se-gh-6 Akbarshahi" w:date="2020-12-21T09:26:00Z">
        <w:del w:id="20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2" w:author="se-gh-6 Akbarshahi" w:date="2020-12-21T09:26:00Z">
        <w:del w:id="20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44" w:author="se-gh-6 Akbarshahi" w:date="2020-12-21T09:26:00Z">
        <w:del w:id="20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6" w:author="se-gh-6 Akbarshahi" w:date="2020-12-21T09:26:00Z">
        <w:del w:id="20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48" w:author="se-gh-6 Akbarshahi" w:date="2020-12-21T09:26:00Z">
        <w:del w:id="20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0" w:author="se-gh-6 Akbarshahi" w:date="2020-12-21T09:26:00Z">
        <w:del w:id="20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52" w:author="se-gh-6 Akbarshahi" w:date="2020-12-21T09:26:00Z">
        <w:del w:id="20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4" w:author="se-gh-6 Akbarshahi" w:date="2020-12-21T09:26:00Z">
        <w:del w:id="20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56" w:author="se-gh-6 Akbarshahi" w:date="2020-12-21T09:26:00Z">
        <w:del w:id="20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8" w:author="se-gh-6 Akbarshahi" w:date="2020-12-21T09:26:00Z">
        <w:del w:id="20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6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25" w:author="se-gh-2 Nikja" w:date="2021-01-30T13:40:00Z"/>
        </w:rPr>
      </w:pPr>
      <w:ins w:id="2062" w:author="se-gh-6 Akbarshahi" w:date="2020-12-21T09:26:00Z">
        <w:del w:id="206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064" w:author="se-gh-6 Akbarshahi" w:date="2020-12-21T09:26:00Z">
        <w:del w:id="20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066" w:author="se-gh-6 Akbarshahi" w:date="2020-12-21T09:26:00Z">
        <w:del w:id="20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8" w:author="se-gh-6 Akbarshahi" w:date="2020-12-21T09:26:00Z">
        <w:del w:id="20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070" w:author="se-gh-6 Akbarshahi" w:date="2020-12-21T09:26:00Z">
        <w:del w:id="20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2" w:author="se-gh-6 Akbarshahi" w:date="2020-12-21T09:26:00Z">
        <w:del w:id="20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074" w:author="se-gh-6 Akbarshahi" w:date="2020-12-21T09:26:00Z">
        <w:del w:id="20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6" w:author="se-gh-6 Akbarshahi" w:date="2020-12-21T09:26:00Z">
        <w:del w:id="20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078" w:author="se-gh-6 Akbarshahi" w:date="2020-12-21T09:26:00Z">
        <w:del w:id="20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0" w:author="se-gh-6 Akbarshahi" w:date="2020-12-21T09:26:00Z">
        <w:del w:id="20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082" w:author="se-gh-6 Akbarshahi" w:date="2020-12-21T09:26:00Z">
        <w:del w:id="20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4" w:author="se-gh-6 Akbarshahi" w:date="2020-12-21T09:26:00Z">
        <w:del w:id="20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086" w:author="se-gh-6 Akbarshahi" w:date="2020-12-21T09:26:00Z">
        <w:del w:id="20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8" w:author="se-gh-6 Akbarshahi" w:date="2020-12-21T09:26:00Z">
        <w:del w:id="20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090" w:author="se-gh-6 Akbarshahi" w:date="2020-12-21T09:26:00Z">
        <w:del w:id="20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2" w:author="se-gh-6 Akbarshahi" w:date="2020-12-21T09:26:00Z">
        <w:del w:id="20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094" w:author="se-gh-6 Akbarshahi" w:date="2020-12-21T09:26:00Z">
        <w:del w:id="20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6" w:author="se-gh-6 Akbarshahi" w:date="2020-12-21T09:26:00Z">
        <w:del w:id="20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098" w:author="se-gh-6 Akbarshahi" w:date="2020-12-21T09:26:00Z">
        <w:del w:id="20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0" w:author="se-gh-6 Akbarshahi" w:date="2020-12-21T09:26:00Z">
        <w:del w:id="21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02" w:author="se-gh-6 Akbarshahi" w:date="2020-12-21T09:26:00Z">
        <w:del w:id="21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4" w:author="se-gh-6 Akbarshahi" w:date="2020-12-21T09:26:00Z">
        <w:del w:id="21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106" w:author="se-gh-6 Akbarshahi" w:date="2020-12-21T09:26:00Z">
        <w:del w:id="21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8" w:author="se-gh-6 Akbarshahi" w:date="2020-12-21T09:26:00Z">
        <w:del w:id="21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110" w:author="se-gh-6 Akbarshahi" w:date="2020-12-21T09:26:00Z">
        <w:del w:id="21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2" w:author="se-gh-6 Akbarshahi" w:date="2020-12-21T09:26:00Z">
        <w:del w:id="21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114" w:author="se-gh-6 Akbarshahi" w:date="2020-12-21T09:26:00Z">
        <w:del w:id="21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6" w:author="se-gh-6 Akbarshahi" w:date="2020-12-21T09:26:00Z">
        <w:del w:id="21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18" w:author="se-gh-6 Akbarshahi" w:date="2020-12-21T09:26:00Z">
        <w:del w:id="21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0" w:author="se-gh-6 Akbarshahi" w:date="2020-12-21T09:26:00Z">
        <w:del w:id="2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22" w:author="se-gh-6 Akbarshahi" w:date="2020-12-21T09:26:00Z">
        <w:del w:id="2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4" w:author="se-gh-6 Akbarshahi" w:date="2020-12-21T09:26:00Z">
        <w:del w:id="2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26" w:author="se-gh-6 Akbarshahi" w:date="2020-12-21T09:26:00Z">
        <w:del w:id="2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8" w:author="se-gh-6 Akbarshahi" w:date="2020-12-21T09:26:00Z">
        <w:del w:id="2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30" w:author="se-gh-6 Akbarshahi" w:date="2020-12-21T09:26:00Z">
        <w:del w:id="2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2" w:author="se-gh-6 Akbarshahi" w:date="2020-12-21T09:26:00Z">
        <w:del w:id="2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34" w:author="se-gh-6 Akbarshahi" w:date="2020-12-21T09:26:00Z">
        <w:del w:id="2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6" w:author="se-gh-6 Akbarshahi" w:date="2020-12-21T09:26:00Z">
        <w:del w:id="213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38" w:author="se-gh-6 Akbarshahi" w:date="2020-12-21T09:26:00Z">
        <w:del w:id="21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40" w:author="se-gh-6 Akbarshahi" w:date="2020-12-21T09:26:00Z">
        <w:del w:id="21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42" w:author="se-gh-6 Akbarshahi" w:date="2020-12-21T09:26:00Z">
        <w:del w:id="21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44" w:author="se-gh-6 Akbarshahi" w:date="2020-12-21T09:26:00Z">
        <w:del w:id="21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6" w:author="se-gh-6 Akbarshahi" w:date="2020-12-21T09:26:00Z">
        <w:del w:id="21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48" w:author="se-gh-6 Akbarshahi" w:date="2020-12-21T09:26:00Z">
        <w:del w:id="21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0" w:author="se-gh-6 Akbarshahi" w:date="2020-12-21T09:26:00Z">
        <w:del w:id="21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52" w:author="se-gh-6 Akbarshahi" w:date="2020-12-21T09:26:00Z">
        <w:del w:id="21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4" w:author="se-gh-6 Akbarshahi" w:date="2020-12-21T09:26:00Z">
        <w:del w:id="21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56" w:author="se-gh-6 Akbarshahi" w:date="2020-12-21T09:26:00Z">
        <w:del w:id="21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8" w:author="se-gh-6 Akbarshahi" w:date="2020-12-21T09:26:00Z">
        <w:del w:id="21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60" w:author="se-gh-6 Akbarshahi" w:date="2020-12-21T09:26:00Z">
        <w:del w:id="21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2" w:author="se-gh-6 Akbarshahi" w:date="2020-12-21T09:26:00Z">
        <w:del w:id="21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164" w:author="se-gh-6 Akbarshahi" w:date="2020-12-21T09:26:00Z">
        <w:del w:id="21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6" w:author="se-gh-6 Akbarshahi" w:date="2020-12-21T09:26:00Z">
        <w:del w:id="21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168" w:author="se-gh-6 Akbarshahi" w:date="2020-12-21T09:26:00Z">
        <w:del w:id="21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0" w:author="se-gh-6 Akbarshahi" w:date="2020-12-21T09:26:00Z">
        <w:del w:id="21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172" w:author="se-gh-6 Akbarshahi" w:date="2020-12-21T09:26:00Z">
        <w:del w:id="21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4" w:author="se-gh-6 Akbarshahi" w:date="2020-12-21T09:26:00Z">
        <w:del w:id="21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76" w:author="se-gh-6 Akbarshahi" w:date="2020-12-21T09:26:00Z">
        <w:del w:id="21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8" w:author="se-gh-6 Akbarshahi" w:date="2020-12-21T09:26:00Z">
        <w:del w:id="21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180" w:author="se-gh-6 Akbarshahi" w:date="2020-12-21T09:26:00Z">
        <w:del w:id="21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2" w:author="se-gh-6 Akbarshahi" w:date="2020-12-21T09:26:00Z">
        <w:del w:id="21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184" w:author="se-gh-6 Akbarshahi" w:date="2020-12-21T09:26:00Z">
        <w:del w:id="21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6" w:author="se-gh-6 Akbarshahi" w:date="2020-12-21T09:26:00Z">
        <w:del w:id="21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188" w:author="se-gh-6 Akbarshahi" w:date="2020-12-21T09:26:00Z">
        <w:del w:id="21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0" w:author="se-gh-6 Akbarshahi" w:date="2020-12-21T09:26:00Z">
        <w:del w:id="21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192" w:author="se-gh-6 Akbarshahi" w:date="2020-12-21T09:26:00Z">
        <w:del w:id="21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4" w:author="se-gh-6 Akbarshahi" w:date="2020-12-21T09:26:00Z">
        <w:del w:id="21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96" w:author="se-gh-6 Akbarshahi" w:date="2020-12-21T09:26:00Z">
        <w:del w:id="21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8" w:author="se-gh-6 Akbarshahi" w:date="2020-12-21T09:26:00Z">
        <w:del w:id="21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200" w:author="se-gh-6 Akbarshahi" w:date="2020-12-21T09:26:00Z">
        <w:del w:id="22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2" w:author="se-gh-6 Akbarshahi" w:date="2020-12-21T09:26:00Z">
        <w:del w:id="22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204" w:author="se-gh-6 Akbarshahi" w:date="2020-12-21T09:26:00Z">
        <w:del w:id="22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6" w:author="se-gh-6 Akbarshahi" w:date="2020-12-21T09:26:00Z">
        <w:del w:id="22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8" w:author="se-gh-6 Akbarshahi" w:date="2020-12-21T09:26:00Z">
        <w:del w:id="22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0" w:author="se-gh-6 Akbarshahi" w:date="2020-12-21T09:26:00Z">
        <w:del w:id="22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212" w:author="se-gh-6 Akbarshahi" w:date="2020-12-21T09:26:00Z">
        <w:del w:id="22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4" w:author="se-gh-6 Akbarshahi" w:date="2020-12-21T09:26:00Z">
        <w:del w:id="22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216" w:author="se-gh-6 Akbarshahi" w:date="2020-12-21T09:26:00Z">
        <w:del w:id="22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8" w:author="se-gh-6 Akbarshahi" w:date="2020-12-21T09:26:00Z">
        <w:del w:id="22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20" w:author="se-gh-6 Akbarshahi" w:date="2020-12-21T09:26:00Z">
        <w:del w:id="22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2" w:author="se-gh-6 Akbarshahi" w:date="2020-12-21T09:26:00Z">
        <w:del w:id="22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24" w:author="se-gh-6 Akbarshahi" w:date="2020-12-21T09:26:00Z">
        <w:del w:id="22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6" w:author="se-gh-6 Akbarshahi" w:date="2020-12-21T09:26:00Z">
        <w:del w:id="22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28" w:author="se-gh-6 Akbarshahi" w:date="2020-12-21T09:26:00Z">
        <w:del w:id="22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0" w:author="se-gh-6 Akbarshahi" w:date="2020-12-21T09:26:00Z">
        <w:del w:id="22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32" w:author="se-gh-6 Akbarshahi" w:date="2020-12-21T09:26:00Z">
        <w:del w:id="22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4" w:author="se-gh-6 Akbarshahi" w:date="2020-12-21T09:26:00Z">
        <w:del w:id="22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36" w:author="se-gh-6 Akbarshahi" w:date="2020-12-21T09:26:00Z">
        <w:del w:id="22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8" w:author="se-gh-6 Akbarshahi" w:date="2020-12-21T09:26:00Z">
        <w:del w:id="22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40" w:author="se-gh-6 Akbarshahi" w:date="2020-12-21T09:26:00Z">
        <w:del w:id="22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2" w:author="se-gh-6 Akbarshahi" w:date="2020-12-21T09:26:00Z">
        <w:del w:id="22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4" w:author="se-gh-6 Akbarshahi" w:date="2020-12-21T09:26:00Z">
        <w:del w:id="22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6" w:author="se-gh-6 Akbarshahi" w:date="2020-12-21T09:26:00Z">
        <w:del w:id="22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48" w:author="se-gh-6 Akbarshahi" w:date="2020-12-21T09:26:00Z">
        <w:del w:id="22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0" w:author="se-gh-6 Akbarshahi" w:date="2020-12-21T09:26:00Z">
        <w:del w:id="22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52" w:author="se-gh-6 Akbarshahi" w:date="2020-12-21T09:26:00Z">
        <w:del w:id="22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4" w:author="se-gh-6 Akbarshahi" w:date="2020-12-21T09:26:00Z">
        <w:del w:id="22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56" w:author="se-gh-6 Akbarshahi" w:date="2020-12-21T09:26:00Z">
        <w:del w:id="22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8" w:author="se-gh-6 Akbarshahi" w:date="2020-12-21T09:26:00Z">
        <w:del w:id="22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60" w:author="se-gh-6 Akbarshahi" w:date="2020-12-21T09:26:00Z">
        <w:del w:id="22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2" w:author="se-gh-6 Akbarshahi" w:date="2020-12-21T09:26:00Z">
        <w:del w:id="22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264" w:author="se-gh-6 Akbarshahi" w:date="2020-12-21T09:26:00Z">
        <w:del w:id="22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6" w:author="se-gh-6 Akbarshahi" w:date="2020-12-21T09:26:00Z">
        <w:del w:id="22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268" w:author="se-gh-6 Akbarshahi" w:date="2020-12-21T09:26:00Z">
        <w:del w:id="22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0" w:author="se-gh-6 Akbarshahi" w:date="2020-12-21T09:26:00Z">
        <w:del w:id="22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272" w:author="se-gh-6 Akbarshahi" w:date="2020-12-21T09:26:00Z">
        <w:del w:id="22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4" w:author="se-gh-6 Akbarshahi" w:date="2020-12-21T09:26:00Z">
        <w:del w:id="22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276" w:author="se-gh-6 Akbarshahi" w:date="2020-12-21T09:26:00Z">
        <w:del w:id="22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8" w:author="se-gh-6 Akbarshahi" w:date="2020-12-21T09:26:00Z">
        <w:del w:id="22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280" w:author="se-gh-6 Akbarshahi" w:date="2020-12-21T09:26:00Z">
        <w:del w:id="22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2" w:author="se-gh-6 Akbarshahi" w:date="2020-12-21T09:26:00Z">
        <w:del w:id="22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84" w:author="se-gh-6 Akbarshahi" w:date="2020-12-21T09:26:00Z">
        <w:del w:id="22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6" w:author="se-gh-6 Akbarshahi" w:date="2020-12-21T09:26:00Z">
        <w:del w:id="22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288" w:author="se-gh-6 Akbarshahi" w:date="2020-12-21T09:26:00Z">
        <w:del w:id="22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0" w:author="se-gh-6 Akbarshahi" w:date="2020-12-21T09:26:00Z">
        <w:del w:id="2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292" w:author="se-gh-6 Akbarshahi" w:date="2020-12-21T09:26:00Z">
        <w:del w:id="22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4" w:author="se-gh-6 Akbarshahi" w:date="2020-12-21T09:26:00Z">
        <w:del w:id="2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296" w:author="se-gh-6 Akbarshahi" w:date="2020-12-21T09:26:00Z">
        <w:del w:id="2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8" w:author="se-gh-6 Akbarshahi" w:date="2020-12-21T09:26:00Z">
        <w:del w:id="2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00" w:author="se-gh-6 Akbarshahi" w:date="2020-12-21T09:26:00Z">
        <w:del w:id="2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2" w:author="se-gh-6 Akbarshahi" w:date="2020-12-21T09:26:00Z">
        <w:del w:id="2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304" w:author="se-gh-6 Akbarshahi" w:date="2020-12-21T09:26:00Z">
        <w:del w:id="2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6" w:author="se-gh-6 Akbarshahi" w:date="2020-12-21T09:26:00Z">
        <w:del w:id="23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08" w:author="se-gh-6 Akbarshahi" w:date="2020-12-21T09:26:00Z">
        <w:del w:id="23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0" w:author="se-gh-6 Akbarshahi" w:date="2020-12-21T09:26:00Z">
        <w:del w:id="23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312" w:author="se-gh-6 Akbarshahi" w:date="2020-12-21T09:26:00Z">
        <w:del w:id="23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4" w:author="se-gh-6 Akbarshahi" w:date="2020-12-21T09:26:00Z">
        <w:del w:id="23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16" w:author="se-gh-6 Akbarshahi" w:date="2020-12-21T09:26:00Z">
        <w:del w:id="23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8" w:author="se-gh-6 Akbarshahi" w:date="2020-12-21T09:26:00Z">
        <w:del w:id="23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20" w:author="se-gh-6 Akbarshahi" w:date="2020-12-21T09:26:00Z">
        <w:del w:id="23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2" w:author="se-gh-6 Akbarshahi" w:date="2020-12-21T09:26:00Z">
        <w:del w:id="23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24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537" w:author="se-gh-2 Nikja" w:date="2021-01-30T13:40:00Z"/>
        </w:rPr>
      </w:pPr>
      <w:ins w:id="2326" w:author="se-gh-6 Akbarshahi" w:date="2020-12-21T09:26:00Z">
        <w:del w:id="23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28" w:author="se-gh-6 Akbarshahi" w:date="2020-12-21T09:26:00Z">
        <w:del w:id="23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0" w:author="se-gh-6 Akbarshahi" w:date="2020-12-21T09:26:00Z">
        <w:del w:id="23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32" w:author="se-gh-6 Akbarshahi" w:date="2020-12-21T09:26:00Z">
        <w:del w:id="23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4" w:author="se-gh-6 Akbarshahi" w:date="2020-12-21T09:26:00Z">
        <w:del w:id="23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36" w:author="se-gh-6 Akbarshahi" w:date="2020-12-21T09:26:00Z">
        <w:del w:id="23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8" w:author="se-gh-6 Akbarshahi" w:date="2020-12-21T09:26:00Z">
        <w:del w:id="23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40" w:author="se-gh-6 Akbarshahi" w:date="2020-12-21T09:26:00Z">
        <w:del w:id="23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2" w:author="se-gh-6 Akbarshahi" w:date="2020-12-21T09:26:00Z">
        <w:del w:id="23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44" w:author="se-gh-6 Akbarshahi" w:date="2020-12-21T09:26:00Z">
        <w:del w:id="23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6" w:author="se-gh-6 Akbarshahi" w:date="2020-12-21T09:26:00Z">
        <w:del w:id="23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48" w:author="se-gh-6 Akbarshahi" w:date="2020-12-21T09:26:00Z">
        <w:del w:id="23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0" w:author="se-gh-6 Akbarshahi" w:date="2020-12-21T09:26:00Z">
        <w:del w:id="23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52" w:author="se-gh-6 Akbarshahi" w:date="2020-12-21T09:26:00Z">
        <w:del w:id="23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4" w:author="se-gh-6 Akbarshahi" w:date="2020-12-21T09:26:00Z">
        <w:del w:id="23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56" w:author="se-gh-6 Akbarshahi" w:date="2020-12-21T09:26:00Z">
        <w:del w:id="23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8" w:author="se-gh-6 Akbarshahi" w:date="2020-12-21T09:26:00Z">
        <w:del w:id="23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60" w:author="se-gh-6 Akbarshahi" w:date="2020-12-21T09:26:00Z">
        <w:del w:id="23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2" w:author="se-gh-6 Akbarshahi" w:date="2020-12-21T09:26:00Z">
        <w:del w:id="23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364" w:author="se-gh-6 Akbarshahi" w:date="2020-12-21T09:26:00Z">
        <w:del w:id="23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6" w:author="se-gh-6 Akbarshahi" w:date="2020-12-21T09:26:00Z">
        <w:del w:id="23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368" w:author="se-gh-6 Akbarshahi" w:date="2020-12-21T09:26:00Z">
        <w:del w:id="23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0" w:author="se-gh-6 Akbarshahi" w:date="2020-12-21T09:26:00Z">
        <w:del w:id="23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372" w:author="se-gh-6 Akbarshahi" w:date="2020-12-21T09:26:00Z">
        <w:del w:id="23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4" w:author="se-gh-6 Akbarshahi" w:date="2020-12-21T09:26:00Z">
        <w:del w:id="23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76" w:author="se-gh-6 Akbarshahi" w:date="2020-12-21T09:26:00Z">
        <w:del w:id="23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8" w:author="se-gh-6 Akbarshahi" w:date="2020-12-21T09:26:00Z">
        <w:del w:id="23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380" w:author="se-gh-6 Akbarshahi" w:date="2020-12-21T09:26:00Z">
        <w:del w:id="23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2" w:author="se-gh-6 Akbarshahi" w:date="2020-12-21T09:26:00Z">
        <w:del w:id="23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384" w:author="se-gh-6 Akbarshahi" w:date="2020-12-21T09:26:00Z">
        <w:del w:id="23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6" w:author="se-gh-6 Akbarshahi" w:date="2020-12-21T09:26:00Z">
        <w:del w:id="23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88" w:author="se-gh-6 Akbarshahi" w:date="2020-12-21T09:26:00Z">
        <w:del w:id="23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0" w:author="se-gh-6 Akbarshahi" w:date="2020-12-21T09:26:00Z">
        <w:del w:id="23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392" w:author="se-gh-6 Akbarshahi" w:date="2020-12-21T09:26:00Z">
        <w:del w:id="23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4" w:author="se-gh-6 Akbarshahi" w:date="2020-12-21T09:26:00Z">
        <w:del w:id="23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396" w:author="se-gh-6 Akbarshahi" w:date="2020-12-21T09:26:00Z">
        <w:del w:id="23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8" w:author="se-gh-6 Akbarshahi" w:date="2020-12-21T09:26:00Z">
        <w:del w:id="23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400" w:author="se-gh-6 Akbarshahi" w:date="2020-12-21T09:26:00Z">
        <w:del w:id="24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2" w:author="se-gh-6 Akbarshahi" w:date="2020-12-21T09:26:00Z">
        <w:del w:id="24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404" w:author="se-gh-6 Akbarshahi" w:date="2020-12-21T09:26:00Z">
        <w:del w:id="24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6" w:author="se-gh-6 Akbarshahi" w:date="2020-12-21T09:26:00Z">
        <w:del w:id="24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408" w:author="se-gh-6 Akbarshahi" w:date="2020-12-21T09:26:00Z">
        <w:del w:id="24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0" w:author="se-gh-6 Akbarshahi" w:date="2020-12-21T09:26:00Z">
        <w:del w:id="24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412" w:author="se-gh-6 Akbarshahi" w:date="2020-12-21T09:26:00Z">
        <w:del w:id="24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4" w:author="se-gh-6 Akbarshahi" w:date="2020-12-21T09:26:00Z">
        <w:del w:id="24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416" w:author="se-gh-6 Akbarshahi" w:date="2020-12-21T09:26:00Z">
        <w:del w:id="24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8" w:author="se-gh-6 Akbarshahi" w:date="2020-12-21T09:26:00Z">
        <w:del w:id="24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20" w:author="se-gh-6 Akbarshahi" w:date="2020-12-21T09:26:00Z">
        <w:del w:id="24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2" w:author="se-gh-6 Akbarshahi" w:date="2020-12-21T09:26:00Z">
        <w:del w:id="24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24" w:author="se-gh-6 Akbarshahi" w:date="2020-12-21T09:26:00Z">
        <w:del w:id="24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6" w:author="se-gh-6 Akbarshahi" w:date="2020-12-21T09:26:00Z">
        <w:del w:id="24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28" w:author="se-gh-6 Akbarshahi" w:date="2020-12-21T09:26:00Z">
        <w:del w:id="24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0" w:author="se-gh-6 Akbarshahi" w:date="2020-12-21T09:26:00Z">
        <w:del w:id="24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32" w:author="se-gh-6 Akbarshahi" w:date="2020-12-21T09:26:00Z">
        <w:del w:id="24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4" w:author="se-gh-6 Akbarshahi" w:date="2020-12-21T09:26:00Z">
        <w:del w:id="24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36" w:author="se-gh-6 Akbarshahi" w:date="2020-12-21T09:26:00Z">
        <w:del w:id="24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8" w:author="se-gh-6 Akbarshahi" w:date="2020-12-21T09:26:00Z">
        <w:del w:id="24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40" w:author="se-gh-6 Akbarshahi" w:date="2020-12-21T09:26:00Z">
        <w:del w:id="24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2" w:author="se-gh-6 Akbarshahi" w:date="2020-12-21T09:26:00Z">
        <w:del w:id="24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44" w:author="se-gh-6 Akbarshahi" w:date="2020-12-21T09:26:00Z">
        <w:del w:id="24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6" w:author="se-gh-6 Akbarshahi" w:date="2020-12-21T09:26:00Z">
        <w:del w:id="24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48" w:author="se-gh-6 Akbarshahi" w:date="2020-12-21T09:26:00Z">
        <w:del w:id="24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0" w:author="se-gh-6 Akbarshahi" w:date="2020-12-21T09:26:00Z">
        <w:del w:id="24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52" w:author="se-gh-6 Akbarshahi" w:date="2020-12-21T09:26:00Z">
        <w:del w:id="24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4" w:author="se-gh-6 Akbarshahi" w:date="2020-12-21T09:26:00Z">
        <w:del w:id="24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56" w:author="se-gh-6 Akbarshahi" w:date="2020-12-21T09:26:00Z">
        <w:del w:id="24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8" w:author="se-gh-6 Akbarshahi" w:date="2020-12-21T09:26:00Z">
        <w:del w:id="24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60" w:author="se-gh-6 Akbarshahi" w:date="2020-12-21T09:26:00Z">
        <w:del w:id="24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2" w:author="se-gh-6 Akbarshahi" w:date="2020-12-21T09:26:00Z">
        <w:del w:id="24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464" w:author="se-gh-6 Akbarshahi" w:date="2020-12-21T09:26:00Z">
        <w:del w:id="24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6" w:author="se-gh-6 Akbarshahi" w:date="2020-12-21T09:26:00Z">
        <w:del w:id="24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468" w:author="se-gh-6 Akbarshahi" w:date="2020-12-21T09:26:00Z">
        <w:del w:id="24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0" w:author="se-gh-6 Akbarshahi" w:date="2020-12-21T09:26:00Z">
        <w:del w:id="24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472" w:author="se-gh-6 Akbarshahi" w:date="2020-12-21T09:26:00Z">
        <w:del w:id="24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4" w:author="se-gh-6 Akbarshahi" w:date="2020-12-21T09:26:00Z">
        <w:del w:id="24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476" w:author="se-gh-6 Akbarshahi" w:date="2020-12-21T09:26:00Z">
        <w:del w:id="24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8" w:author="se-gh-6 Akbarshahi" w:date="2020-12-21T09:26:00Z">
        <w:del w:id="24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80" w:author="se-gh-6 Akbarshahi" w:date="2020-12-21T09:26:00Z">
        <w:del w:id="24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2" w:author="se-gh-6 Akbarshahi" w:date="2020-12-21T09:26:00Z">
        <w:del w:id="24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84" w:author="se-gh-6 Akbarshahi" w:date="2020-12-21T09:26:00Z">
        <w:del w:id="24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6" w:author="se-gh-6 Akbarshahi" w:date="2020-12-21T09:26:00Z">
        <w:del w:id="24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488" w:author="se-gh-6 Akbarshahi" w:date="2020-12-21T09:26:00Z">
        <w:del w:id="24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0" w:author="se-gh-6 Akbarshahi" w:date="2020-12-21T09:26:00Z">
        <w:del w:id="24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92" w:author="se-gh-6 Akbarshahi" w:date="2020-12-21T09:26:00Z">
        <w:del w:id="24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4" w:author="se-gh-6 Akbarshahi" w:date="2020-12-21T09:26:00Z">
        <w:del w:id="24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496" w:author="se-gh-6 Akbarshahi" w:date="2020-12-21T09:26:00Z">
        <w:del w:id="24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8" w:author="se-gh-6 Akbarshahi" w:date="2020-12-21T09:26:00Z">
        <w:del w:id="24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500" w:author="se-gh-6 Akbarshahi" w:date="2020-12-21T09:26:00Z">
        <w:del w:id="25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2" w:author="se-gh-6 Akbarshahi" w:date="2020-12-21T09:26:00Z">
        <w:del w:id="25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04" w:author="se-gh-6 Akbarshahi" w:date="2020-12-21T09:26:00Z">
        <w:del w:id="25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6" w:author="se-gh-6 Akbarshahi" w:date="2020-12-21T09:26:00Z">
        <w:del w:id="25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08" w:author="se-gh-6 Akbarshahi" w:date="2020-12-21T09:26:00Z">
        <w:del w:id="25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0" w:author="se-gh-6 Akbarshahi" w:date="2020-12-21T09:26:00Z">
        <w:del w:id="25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12" w:author="se-gh-6 Akbarshahi" w:date="2020-12-21T09:26:00Z">
        <w:del w:id="25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4" w:author="se-gh-6 Akbarshahi" w:date="2020-12-21T09:26:00Z">
        <w:del w:id="25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16" w:author="se-gh-6 Akbarshahi" w:date="2020-12-21T09:26:00Z">
        <w:del w:id="25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8" w:author="se-gh-6 Akbarshahi" w:date="2020-12-21T09:26:00Z">
        <w:del w:id="25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20" w:author="se-gh-6 Akbarshahi" w:date="2020-12-21T09:26:00Z">
        <w:del w:id="25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2" w:author="se-gh-6 Akbarshahi" w:date="2020-12-21T09:26:00Z">
        <w:del w:id="25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24" w:author="se-gh-6 Akbarshahi" w:date="2020-12-21T09:26:00Z">
        <w:del w:id="25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6" w:author="se-gh-6 Akbarshahi" w:date="2020-12-21T09:26:00Z">
        <w:del w:id="25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28" w:author="se-gh-6 Akbarshahi" w:date="2020-12-21T09:26:00Z">
        <w:del w:id="25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0" w:author="se-gh-6 Akbarshahi" w:date="2020-12-21T09:26:00Z">
        <w:del w:id="25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32" w:author="se-gh-6 Akbarshahi" w:date="2020-12-21T09:26:00Z">
        <w:del w:id="25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4" w:author="se-gh-6 Akbarshahi" w:date="2020-12-21T09:26:00Z">
        <w:del w:id="25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3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2539" w:author="se-gh-6 Akbarshahi" w:date="2020-12-21T09:27:00Z"/>
        </w:rPr>
      </w:pPr>
      <w:del w:id="2538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40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41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42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43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44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45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2546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47" w:author="se-ab-43 Yahaghi" w:date="2021-10-31T08:09:00Z">
        <w:del w:id="2548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2549" w:author="SE-AB-42 Moharrami" w:date="2021-11-01T07:48:00Z">
        <w:del w:id="2550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2551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2688" w:author="SE-AB-42 Moharrami" w:date="2021-02-17T08:32:00Z"/>
        </w:rPr>
      </w:pPr>
      <w:del w:id="2552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53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5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55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56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چ</w:delText>
        </w:r>
      </w:del>
      <w:ins w:id="2557" w:author="SE-AB-42 Moharrami" w:date="2021-11-01T07:48:00Z">
        <w:del w:id="2558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1</w:delText>
          </w:r>
        </w:del>
      </w:ins>
      <w:del w:id="2559" w:author="se-ab-43 Yahaghi" w:date="2022-03-13T07:48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>:</w:delText>
        </w:r>
      </w:del>
      <w:del w:id="2560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61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del w:id="2562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(</w:delText>
        </w:r>
      </w:del>
      <w:del w:id="2563" w:author="se-ab-43 Yahaghi" w:date="2021-03-04T14:32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64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با هماهنگی کارفرما </w:delText>
        </w:r>
      </w:del>
      <w:del w:id="2565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  <w:del w:id="2566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بدون تاثیر گذاری بر روی کیفیت کاربا تائید دستگاه نظارت کارفرما راداشته باشد هزینه نیروی انسانی ذکر شده در حوزه روستایی برای کل زمان اجرای موضوع فو</w:delText>
        </w:r>
      </w:del>
      <w:del w:id="2567" w:author="se-ab-43 Yahaghi" w:date="2021-03-04T14:32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 </w:delText>
        </w:r>
      </w:del>
      <w:del w:id="2568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ق الذکر به عنوان تشویقی برای پیمانکار در نظر گرفته شده و از پیمانکار کسر نخواهد گردید</w:delText>
        </w:r>
      </w:del>
      <w:del w:id="2569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.</w:delText>
        </w:r>
      </w:del>
      <w:ins w:id="2570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2571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2" w:author="se-ab-43 Yahaghi" w:date="2021-10-26T07:43:00Z">
        <w:del w:id="2573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74" w:author="se-ab-43 Yahaghi" w:date="2021-10-31T08:10:00Z">
        <w:del w:id="2575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76" w:author="SE-AB-42 Moharrami" w:date="2021-11-01T07:48:00Z">
        <w:del w:id="2577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2</w:delText>
          </w:r>
        </w:del>
      </w:ins>
      <w:ins w:id="2578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</w:t>
        </w:r>
      </w:ins>
      <w:ins w:id="2579" w:author="se-ab-43 Yahaghi" w:date="2022-03-13T07:4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3</w:t>
        </w:r>
      </w:ins>
      <w:ins w:id="2580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258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58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258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258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زمان</w:t>
        </w:r>
      </w:ins>
      <w:ins w:id="258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5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25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25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59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،</w:t>
        </w:r>
      </w:ins>
      <w:ins w:id="259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بتدا</w:t>
        </w:r>
      </w:ins>
      <w:ins w:id="260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260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0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قد</w:t>
        </w:r>
      </w:ins>
      <w:ins w:id="260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0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زمایشی</w:t>
        </w:r>
      </w:ins>
      <w:ins w:id="261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1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1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5" w:author="se-ab-43 Yahaghi" w:date="2022-02-14T12:5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ین</w:t>
        </w:r>
      </w:ins>
      <w:ins w:id="261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61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یک</w:t>
        </w:r>
      </w:ins>
      <w:ins w:id="262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2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262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2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2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3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263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3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حراز</w:t>
        </w:r>
      </w:ins>
      <w:ins w:id="263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لوب</w:t>
        </w:r>
      </w:ins>
      <w:ins w:id="2638" w:author="se-ab-43 Yahaghi" w:date="2021-11-10T08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263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2640" w:author="se-ab-43 Yahaghi" w:date="2022-02-14T12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ملکرد</w:t>
        </w:r>
      </w:ins>
      <w:ins w:id="264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44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5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اساس</w:t>
        </w:r>
      </w:ins>
      <w:ins w:id="2646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7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2648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9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2650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51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65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وسط</w:t>
        </w:r>
      </w:ins>
      <w:ins w:id="265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265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65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6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266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266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ن</w:t>
        </w:r>
      </w:ins>
      <w:ins w:id="266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68" w:author="se-ab-43 Yahaghi" w:date="2021-11-10T08:2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2669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0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71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2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73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4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مدید</w:t>
        </w:r>
      </w:ins>
      <w:ins w:id="2675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6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77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8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79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0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81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2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83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4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لوم</w:t>
        </w:r>
      </w:ins>
      <w:ins w:id="2685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6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87" w:author="se-ab-43 Yahaghi" w:date="2021-03-06T10:4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del w:id="2980" w:author="se-ab-43 Yahaghi" w:date="2022-02-28T12:19:00Z"/>
        </w:rPr>
      </w:pPr>
      <w:ins w:id="2689" w:author="SE-AB-42 Moharrami" w:date="2021-02-17T08:32:00Z">
        <w:del w:id="2690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691" w:author="SE-AB-42 Moharrami" w:date="2021-02-17T08:32:00Z">
        <w:del w:id="2692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3" w:author="SE-AB-42 Moharrami" w:date="2021-02-17T08:32:00Z">
        <w:del w:id="2694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2695" w:author="SE-AB-42 Moharrami" w:date="2021-02-17T08:32:00Z">
        <w:del w:id="2696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2697" w:author="SE-AB-42 Moharrami" w:date="2021-02-17T08:32:00Z">
        <w:del w:id="2698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699" w:author="SE-AB-42 Moharrami" w:date="2021-11-01T07:49:00Z">
        <w:del w:id="2700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2701" w:author="SE-AB-42 Moharrami" w:date="2021-02-17T08:33:00Z">
        <w:del w:id="2702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: </w:delText>
          </w:r>
        </w:del>
      </w:ins>
      <w:ins w:id="2703" w:author="SE-AB-42 Moharrami" w:date="2021-02-17T08:33:00Z">
        <w:del w:id="270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چنانچه</w:delText>
          </w:r>
        </w:del>
      </w:ins>
      <w:ins w:id="2705" w:author="SE-AB-42 Moharrami" w:date="2021-02-17T08:33:00Z">
        <w:del w:id="270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7" w:author="SE-AB-42 Moharrami" w:date="2021-02-17T08:33:00Z">
        <w:del w:id="270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709" w:author="SE-AB-42 Moharrami" w:date="2021-02-17T08:33:00Z">
        <w:del w:id="271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1" w:author="SE-AB-42 Moharrami" w:date="2021-02-17T08:33:00Z">
        <w:del w:id="271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ول</w:delText>
          </w:r>
        </w:del>
      </w:ins>
      <w:ins w:id="2713" w:author="SE-AB-42 Moharrami" w:date="2021-02-17T08:33:00Z">
        <w:del w:id="271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5" w:author="SE-AB-42 Moharrami" w:date="2021-02-17T08:33:00Z">
        <w:del w:id="271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2717" w:author="SE-AB-42 Moharrami" w:date="2021-02-17T08:33:00Z">
        <w:del w:id="271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9" w:author="SE-AB-42 Moharrami" w:date="2021-02-17T08:33:00Z">
        <w:del w:id="272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2721" w:author="SE-AB-42 Moharrami" w:date="2021-02-17T08:33:00Z">
        <w:del w:id="272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3" w:author="SE-AB-42 Moharrami" w:date="2021-02-17T08:33:00Z">
        <w:del w:id="272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ن</w:delText>
          </w:r>
        </w:del>
      </w:ins>
      <w:ins w:id="2725" w:author="SE-AB-42 Moharrami" w:date="2021-02-17T08:33:00Z">
        <w:del w:id="272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7" w:author="SE-AB-42 Moharrami" w:date="2021-02-17T08:33:00Z">
        <w:del w:id="272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2729" w:author="SE-AB-42 Moharrami" w:date="2021-02-17T08:33:00Z">
        <w:del w:id="273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1" w:author="SE-AB-42 Moharrami" w:date="2021-02-17T08:33:00Z">
        <w:del w:id="273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33" w:author="SE-AB-42 Moharrami" w:date="2021-02-17T08:35:00Z">
        <w:del w:id="273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735" w:author="SE-AB-42 Moharrami" w:date="2021-02-17T08:33:00Z">
        <w:del w:id="273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ی</w:delText>
          </w:r>
        </w:del>
      </w:ins>
      <w:ins w:id="2737" w:author="SE-AB-42 Moharrami" w:date="2021-02-17T08:33:00Z">
        <w:del w:id="273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9" w:author="SE-AB-42 Moharrami" w:date="2021-02-17T08:33:00Z">
        <w:del w:id="274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741" w:author="SE-AB-42 Moharrami" w:date="2021-02-17T08:33:00Z">
        <w:del w:id="274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3" w:author="SE-AB-42 Moharrami" w:date="2021-02-17T08:33:00Z">
        <w:del w:id="274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745" w:author="SE-AB-42 Moharrami" w:date="2021-02-17T08:33:00Z">
        <w:del w:id="274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7" w:author="SE-AB-42 Moharrami" w:date="2021-02-17T08:33:00Z">
        <w:del w:id="274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بدیل</w:delText>
          </w:r>
        </w:del>
      </w:ins>
      <w:ins w:id="2749" w:author="SE-AB-42 Moharrami" w:date="2021-02-17T08:33:00Z">
        <w:del w:id="275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1" w:author="SE-AB-42 Moharrami" w:date="2021-02-17T08:33:00Z">
        <w:del w:id="275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53" w:author="SE-AB-42 Moharrami" w:date="2021-02-17T08:35:00Z">
        <w:del w:id="275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55" w:author="SE-AB-42 Moharrami" w:date="2021-02-17T08:33:00Z">
        <w:del w:id="275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57" w:author="SE-AB-42 Moharrami" w:date="2021-02-17T08:33:00Z">
        <w:del w:id="275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9" w:author="SE-AB-42 Moharrami" w:date="2021-02-17T08:33:00Z">
        <w:del w:id="276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761" w:author="SE-AB-42 Moharrami" w:date="2021-02-17T08:33:00Z">
        <w:del w:id="276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3" w:author="SE-AB-42 Moharrami" w:date="2021-02-17T08:33:00Z">
        <w:del w:id="276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765" w:author="SE-AB-42 Moharrami" w:date="2021-02-17T08:33:00Z">
        <w:del w:id="276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7" w:author="SE-AB-42 Moharrami" w:date="2021-02-17T08:33:00Z">
        <w:del w:id="276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69" w:author="SE-AB-42 Moharrami" w:date="2021-02-17T08:35:00Z">
        <w:del w:id="277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771" w:author="SE-AB-42 Moharrami" w:date="2021-02-17T08:33:00Z">
        <w:del w:id="277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3" w:author="SE-AB-42 Moharrami" w:date="2021-02-17T08:33:00Z">
        <w:del w:id="277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ی</w:delText>
          </w:r>
        </w:del>
      </w:ins>
      <w:ins w:id="2775" w:author="SE-AB-42 Moharrami" w:date="2021-02-17T08:33:00Z">
        <w:del w:id="277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7" w:author="SE-AB-42 Moharrami" w:date="2021-02-17T08:33:00Z">
        <w:del w:id="277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حت</w:delText>
          </w:r>
        </w:del>
      </w:ins>
      <w:ins w:id="2779" w:author="SE-AB-42 Moharrami" w:date="2021-02-17T08:33:00Z">
        <w:del w:id="278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1" w:author="SE-AB-42 Moharrami" w:date="2021-02-17T08:33:00Z">
        <w:del w:id="278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وشش</w:delText>
          </w:r>
        </w:del>
      </w:ins>
      <w:ins w:id="2783" w:author="SE-AB-42 Moharrami" w:date="2021-02-17T08:33:00Z">
        <w:del w:id="278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5" w:author="SE-AB-42 Moharrami" w:date="2021-02-17T08:44:00Z">
        <w:del w:id="278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فا</w:delText>
          </w:r>
        </w:del>
      </w:ins>
      <w:ins w:id="2787" w:author="SE-AB-42 Moharrami" w:date="2021-02-17T08:44:00Z">
        <w:del w:id="278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9" w:author="SE-AB-42 Moharrami" w:date="2021-02-17T08:33:00Z">
        <w:del w:id="279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آی</w:delText>
          </w:r>
        </w:del>
      </w:ins>
      <w:ins w:id="2791" w:author="SE-AB-42 Moharrami" w:date="2021-02-17T08:44:00Z">
        <w:del w:id="279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93" w:author="SE-AB-42 Moharrami" w:date="2021-02-17T08:33:00Z">
        <w:del w:id="279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95" w:author="SE-AB-42 Moharrami" w:date="2021-02-17T08:35:00Z">
        <w:del w:id="2796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2797" w:author="SE-AB-42 Moharrami" w:date="2021-02-17T08:35:00Z">
        <w:del w:id="279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ارد</w:delText>
          </w:r>
        </w:del>
      </w:ins>
      <w:ins w:id="2799" w:author="SE-AB-42 Moharrami" w:date="2021-02-17T08:35:00Z">
        <w:del w:id="280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1" w:author="SE-AB-42 Moharrami" w:date="2021-02-17T08:35:00Z">
        <w:del w:id="280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ار</w:delText>
          </w:r>
        </w:del>
      </w:ins>
      <w:ins w:id="2803" w:author="SE-AB-42 Moharrami" w:date="2021-02-17T08:35:00Z">
        <w:del w:id="280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5" w:author="SE-AB-42 Moharrami" w:date="2021-02-17T08:35:00Z">
        <w:del w:id="280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ره</w:delText>
          </w:r>
        </w:del>
      </w:ins>
      <w:ins w:id="2807" w:author="SE-AB-42 Moharrami" w:date="2021-02-17T08:35:00Z">
        <w:del w:id="280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9" w:author="SE-AB-42 Moharrami" w:date="2021-02-17T08:35:00Z">
        <w:del w:id="281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داری</w:delText>
          </w:r>
        </w:del>
      </w:ins>
      <w:ins w:id="2811" w:author="SE-AB-42 Moharrami" w:date="2021-02-17T08:35:00Z">
        <w:del w:id="281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3" w:author="SE-AB-42 Moharrami" w:date="2021-02-17T08:35:00Z">
        <w:del w:id="281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815" w:author="SE-AB-42 Moharrami" w:date="2021-02-17T08:44:00Z">
        <w:del w:id="281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817" w:author="SE-AB-42 Moharrami" w:date="2021-02-17T08:35:00Z">
        <w:del w:id="281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819" w:author="SE-AB-42 Moharrami" w:date="2021-02-17T08:35:00Z">
        <w:del w:id="2820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)</w:delText>
          </w:r>
        </w:del>
      </w:ins>
      <w:ins w:id="2821" w:author="SE-AB-42 Moharrami" w:date="2021-02-17T08:44:00Z">
        <w:del w:id="282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823" w:author="SE-AB-42 Moharrami" w:date="2021-02-17T08:44:00Z">
        <w:del w:id="282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5" w:author="SE-AB-42 Moharrami" w:date="2021-02-17T08:36:00Z">
        <w:del w:id="282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2827" w:author="SE-AB-42 Moharrami" w:date="2021-02-17T08:36:00Z">
        <w:del w:id="282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9" w:author="SE-AB-42 Moharrami" w:date="2021-02-17T08:36:00Z">
        <w:del w:id="283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ظف</w:delText>
          </w:r>
        </w:del>
      </w:ins>
      <w:ins w:id="2831" w:author="SE-AB-42 Moharrami" w:date="2021-02-17T08:36:00Z">
        <w:del w:id="283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3" w:author="SE-AB-42 Moharrami" w:date="2021-02-17T08:36:00Z">
        <w:del w:id="283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35" w:author="SE-AB-42 Moharrami" w:date="2021-02-17T08:36:00Z">
        <w:del w:id="283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7" w:author="SE-AB-42 Moharrami" w:date="2021-02-17T08:36:00Z">
        <w:del w:id="283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تعهد</w:delText>
          </w:r>
        </w:del>
      </w:ins>
      <w:ins w:id="2839" w:author="SE-AB-42 Moharrami" w:date="2021-02-17T08:36:00Z">
        <w:del w:id="284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1" w:author="SE-AB-42 Moharrami" w:date="2021-02-17T08:36:00Z">
        <w:del w:id="284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2843" w:author="SE-AB-42 Moharrami" w:date="2021-02-17T08:36:00Z">
        <w:del w:id="284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5" w:author="SE-AB-42 Moharrami" w:date="2021-02-17T08:36:00Z">
        <w:del w:id="284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شد</w:delText>
          </w:r>
        </w:del>
      </w:ins>
      <w:ins w:id="2847" w:author="SE-AB-42 Moharrami" w:date="2021-02-17T08:36:00Z">
        <w:del w:id="284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9" w:author="SE-AB-42 Moharrami" w:date="2021-02-17T08:36:00Z">
        <w:del w:id="285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دون</w:delText>
          </w:r>
        </w:del>
      </w:ins>
      <w:ins w:id="2851" w:author="SE-AB-42 Moharrami" w:date="2021-02-17T08:36:00Z">
        <w:del w:id="285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3" w:author="SE-AB-42 Moharrami" w:date="2021-02-17T08:36:00Z">
        <w:del w:id="285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یافت</w:delText>
          </w:r>
        </w:del>
      </w:ins>
      <w:ins w:id="2855" w:author="SE-AB-42 Moharrami" w:date="2021-02-17T08:36:00Z">
        <w:del w:id="285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7" w:author="SE-AB-42 Moharrami" w:date="2021-02-17T08:36:00Z">
        <w:del w:id="285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زینه</w:delText>
          </w:r>
        </w:del>
      </w:ins>
      <w:ins w:id="2859" w:author="SE-AB-42 Moharrami" w:date="2021-02-17T08:36:00Z">
        <w:del w:id="286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1" w:author="SE-AB-42 Moharrami" w:date="2021-02-17T08:36:00Z">
        <w:del w:id="286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2863" w:author="SE-AB-42 Moharrami" w:date="2021-02-17T08:36:00Z">
        <w:del w:id="286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5" w:author="SE-AB-42 Moharrami" w:date="2021-02-17T08:38:00Z">
        <w:del w:id="286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2867" w:author="SE-AB-42 Moharrami" w:date="2021-02-17T08:38:00Z">
        <w:del w:id="286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9" w:author="SE-AB-42 Moharrami" w:date="2021-02-17T08:38:00Z">
        <w:del w:id="287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2871" w:author="SE-AB-42 Moharrami" w:date="2021-02-17T08:38:00Z">
        <w:del w:id="287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3" w:author="SE-AB-42 Moharrami" w:date="2021-02-17T08:45:00Z">
        <w:del w:id="287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75" w:author="AmirSaman" w:date="2021-02-23T21:29:00Z">
        <w:del w:id="287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7" w:author="SE-AB-42 Moharrami" w:date="2021-02-17T08:38:00Z">
        <w:del w:id="287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2879" w:author="SE-AB-42 Moharrami" w:date="2021-02-17T08:38:00Z">
        <w:del w:id="288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1" w:author="SE-AB-42 Moharrami" w:date="2021-02-17T08:38:00Z">
        <w:del w:id="288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ان</w:delText>
          </w:r>
        </w:del>
      </w:ins>
      <w:ins w:id="2883" w:author="SE-AB-42 Moharrami" w:date="2021-02-17T08:38:00Z">
        <w:del w:id="288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5" w:author="SE-AB-42 Moharrami" w:date="2021-02-17T08:38:00Z">
        <w:del w:id="288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2887" w:author="SE-AB-42 Moharrami" w:date="2021-02-17T08:38:00Z">
        <w:del w:id="288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9" w:author="SE-AB-42 Moharrami" w:date="2021-02-17T08:38:00Z">
        <w:del w:id="289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891" w:author="SE-AB-42 Moharrami" w:date="2021-02-17T08:38:00Z">
        <w:del w:id="289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3" w:author="SE-AB-42 Moharrami" w:date="2021-02-17T08:45:00Z">
        <w:del w:id="289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95" w:author="SE-AB-42 Moharrami" w:date="2021-02-17T08:45:00Z">
        <w:del w:id="289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7" w:author="SE-AB-42 Moharrami" w:date="2021-02-17T08:45:00Z">
        <w:del w:id="289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2899" w:author="SE-AB-42 Moharrami" w:date="2021-02-17T08:45:00Z">
        <w:del w:id="290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1" w:author="SE-AB-42 Moharrami" w:date="2021-02-17T10:03:00Z">
        <w:del w:id="2902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ید</w:delText>
          </w:r>
        </w:del>
      </w:ins>
      <w:ins w:id="2903" w:author="SE-AB-42 Moharrami" w:date="2021-02-17T10:03:00Z">
        <w:del w:id="290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5" w:author="SE-AB-42 Moharrami" w:date="2021-02-17T10:03:00Z">
        <w:del w:id="2906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2907" w:author="SE-AB-42 Moharrami" w:date="2021-02-17T10:03:00Z">
        <w:del w:id="290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9" w:author="SE-AB-42 Moharrami" w:date="2021-02-17T10:03:00Z">
        <w:del w:id="2910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911" w:author="SE-AB-42 Moharrami" w:date="2021-02-17T10:03:00Z">
        <w:del w:id="291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3" w:author="SE-AB-42 Moharrami" w:date="2021-02-17T10:03:00Z">
        <w:del w:id="2914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2915" w:author="SE-AB-42 Moharrami" w:date="2021-02-17T10:03:00Z">
        <w:del w:id="291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7" w:author="SE-AB-42 Moharrami" w:date="2021-02-17T10:03:00Z">
        <w:del w:id="2918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هار</w:delText>
          </w:r>
        </w:del>
      </w:ins>
      <w:ins w:id="2919" w:author="SE-AB-42 Moharrami" w:date="2021-02-17T08:45:00Z">
        <w:del w:id="292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1" w:author="SE-AB-42 Moharrami" w:date="2021-02-17T08:45:00Z">
        <w:del w:id="292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923" w:author="SE-AB-42 Moharrami" w:date="2021-02-17T08:45:00Z">
        <w:del w:id="292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5" w:author="SE-AB-42 Moharrami" w:date="2021-02-17T08:45:00Z">
        <w:del w:id="292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927" w:author="SE-AB-42 Moharrami" w:date="2021-02-17T08:45:00Z">
        <w:del w:id="292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9" w:author="SE-AB-42 Moharrami" w:date="2021-02-17T08:45:00Z">
        <w:del w:id="293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931" w:author="SE-AB-42 Moharrami" w:date="2021-02-17T08:45:00Z">
        <w:del w:id="293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3" w:author="SE-AB-42 Moharrami" w:date="2021-02-17T08:45:00Z">
        <w:del w:id="293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935" w:author="SE-AB-42 Moharrami" w:date="2021-02-17T08:45:00Z">
        <w:del w:id="293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7" w:author="SE-AB-42 Moharrami" w:date="2021-02-17T08:45:00Z">
        <w:del w:id="293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های</w:delText>
          </w:r>
        </w:del>
      </w:ins>
      <w:ins w:id="2939" w:author="SE-AB-42 Moharrami" w:date="2021-02-17T08:45:00Z">
        <w:del w:id="294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1" w:author="SE-AB-42 Moharrami" w:date="2021-02-17T08:45:00Z">
        <w:del w:id="2942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</w:delText>
          </w:r>
        </w:del>
      </w:ins>
      <w:ins w:id="2943" w:author="SE-AB-42 Moharrami" w:date="2021-02-17T08:45:00Z">
        <w:del w:id="294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5" w:author="SE-AB-42 Moharrami" w:date="2021-02-17T08:45:00Z">
        <w:del w:id="2946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947" w:author="SE-AB-42 Moharrami" w:date="2021-02-17T08:45:00Z">
        <w:del w:id="294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9" w:author="SE-AB-42 Moharrami" w:date="2021-02-17T08:45:00Z">
        <w:del w:id="2950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طابق</w:delText>
          </w:r>
        </w:del>
      </w:ins>
      <w:ins w:id="2951" w:author="SE-AB-42 Moharrami" w:date="2021-02-17T08:45:00Z">
        <w:del w:id="295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3" w:author="SE-AB-42 Moharrami" w:date="2021-02-17T08:45:00Z">
        <w:del w:id="2954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ف</w:delText>
          </w:r>
        </w:del>
      </w:ins>
      <w:ins w:id="2955" w:author="SE-AB-42 Moharrami" w:date="2021-02-17T08:45:00Z">
        <w:del w:id="2956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</w:delText>
          </w:r>
        </w:del>
      </w:ins>
      <w:ins w:id="2957" w:author="SE-AB-42 Moharrami" w:date="2021-02-17T08:45:00Z">
        <w:del w:id="2958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9" w:author="SE-AB-42 Moharrami" w:date="2021-02-17T08:45:00Z">
        <w:del w:id="2960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2961" w:author="SE-AB-42 Moharrami" w:date="2021-02-17T08:45:00Z">
        <w:del w:id="2962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63" w:author="SE-AB-42 Moharrami" w:date="2021-02-17T08:45:00Z">
        <w:del w:id="2964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دمات</w:delText>
          </w:r>
        </w:del>
      </w:ins>
      <w:ins w:id="2965" w:author="SE-AB-42 Moharrami" w:date="2021-02-17T08:45:00Z">
        <w:del w:id="2966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67" w:author="SE-AB-42 Moharrami" w:date="2021-02-17T08:45:00Z">
        <w:del w:id="2968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طلوب</w:delText>
          </w:r>
        </w:del>
      </w:ins>
      <w:ins w:id="2969" w:author="SE-AB-42 Moharrami" w:date="2021-02-17T08:45:00Z">
        <w:del w:id="2970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71" w:author="SE-AB-42 Moharrami" w:date="2021-02-17T08:45:00Z">
        <w:del w:id="2972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2973" w:author="SE-AB-42 Moharrami" w:date="2021-02-17T08:45:00Z">
        <w:del w:id="2974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75" w:author="SE-AB-42 Moharrami" w:date="2021-02-17T08:45:00Z">
        <w:del w:id="2976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مای</w:delText>
          </w:r>
        </w:del>
      </w:ins>
      <w:ins w:id="2977" w:author="SE-AB-42 Moharrami" w:date="2021-02-17T08:45:00Z">
        <w:del w:id="2978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del w:id="2979" w:author="se-ab-43 Yahaghi" w:date="2022-02-28T12:19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2981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080" w:author="se-ab-43 Yahaghi" w:date="2021-10-27T09:21:00Z"/>
        </w:rPr>
      </w:pPr>
      <w:del w:id="2982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2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2984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2985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2986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298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298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299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9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5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299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9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299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00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0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0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007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30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0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1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0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0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0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0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06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6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06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06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07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07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07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07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079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081" w:author="se-gh-2 Nikja" w:date="2021-02-09T09:24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082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083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084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85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6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087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8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089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0" w:author="SE-AB-42 Moharrami" w:date="2021-02-24T09:23:00Z">
        <w:del w:id="3091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092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093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4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095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6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3097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98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3099" w:author="SE-AB-42 Moharrami" w:date="2021-02-24T09:26:00Z">
        <w:del w:id="3100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01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2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3" w:author="SE-AB-42 Moharrami" w:date="2021-02-24T09:24:00Z">
        <w:del w:id="3104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3105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3106" w:author="SE-AB-42 Moharrami" w:date="2021-02-24T09:24:00Z">
        <w:del w:id="3107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3108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109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11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2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113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11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6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3117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118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119" w:author="SE-AB-42 Moharrami" w:date="2021-02-24T09:24:00Z">
        <w:del w:id="3120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12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12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312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312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312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313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13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13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5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136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1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1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142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3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314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145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4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149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15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153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3154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315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15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15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16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6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16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5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166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7" w:author="SE-AB-42 Moharrami" w:date="2021-02-24T09:27:00Z">
        <w:del w:id="3168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169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170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171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3172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3173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3174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3175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3176" w:author="se-gh-2 Nikja" w:date="2021-02-09T08:27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247" w:author="se-ab-43 Yahaghi" w:date="2022-02-14T13:25:00Z"/>
        </w:rPr>
      </w:pPr>
      <w:ins w:id="3177" w:author="se-gh-2 Nikja" w:date="2021-02-09T08:27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178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</w:rPr>
          <w:t>3</w:t>
        </w:r>
      </w:ins>
      <w:ins w:id="3179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180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18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318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18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18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1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1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31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31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31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2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32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320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32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32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32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321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2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32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32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1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322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2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2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322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3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31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232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3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323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3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323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3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323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3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324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4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324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4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24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4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3246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363" w:author="se-ab-43 Yahaghi" w:date="2022-02-14T13:25:00Z"/>
        </w:rPr>
      </w:pPr>
      <w:ins w:id="3248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24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0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4</w:t>
        </w:r>
      </w:ins>
      <w:ins w:id="3251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252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25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25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25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25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32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2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ه</w:t>
        </w:r>
      </w:ins>
      <w:ins w:id="32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ه</w:t>
        </w:r>
      </w:ins>
      <w:ins w:id="32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عد</w:t>
        </w:r>
      </w:ins>
      <w:ins w:id="32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7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ریخ</w:t>
        </w:r>
      </w:ins>
      <w:ins w:id="327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27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27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2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وی</w:t>
        </w:r>
      </w:ins>
      <w:ins w:id="32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2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2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28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سبت</w:t>
        </w:r>
      </w:ins>
      <w:ins w:id="32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29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2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ملیات</w:t>
        </w:r>
      </w:ins>
      <w:ins w:id="32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ی</w:t>
        </w:r>
      </w:ins>
      <w:ins w:id="32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ی</w:t>
        </w:r>
      </w:ins>
      <w:ins w:id="33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وست</w:t>
        </w:r>
      </w:ins>
      <w:ins w:id="33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3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</w:t>
        </w:r>
      </w:ins>
      <w:ins w:id="330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قدام</w:t>
        </w:r>
      </w:ins>
      <w:ins w:id="330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10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31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3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3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3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مکین</w:t>
        </w:r>
      </w:ins>
      <w:ins w:id="33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،</w:t>
        </w:r>
      </w:ins>
      <w:ins w:id="33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32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32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3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لاحدید</w:t>
        </w:r>
      </w:ins>
      <w:ins w:id="33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یش</w:t>
        </w:r>
      </w:ins>
      <w:ins w:id="333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3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3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زان</w:t>
        </w:r>
      </w:ins>
      <w:ins w:id="33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3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دو</w:t>
        </w:r>
      </w:ins>
      <w:ins w:id="334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 xml:space="preserve"> </w:t>
        </w:r>
      </w:ins>
      <w:ins w:id="3345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برابر</w:t>
        </w:r>
      </w:ins>
      <w:ins w:id="334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34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ی</w:t>
        </w:r>
      </w:ins>
      <w:ins w:id="335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35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35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35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ده،</w:t>
        </w:r>
      </w:ins>
      <w:ins w:id="335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یمه</w:t>
        </w:r>
      </w:ins>
      <w:ins w:id="33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62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ins w:id="3558" w:author="se-ab-43 Yahaghi" w:date="2022-02-14T13:27:00Z"/>
        </w:rPr>
      </w:pPr>
      <w:ins w:id="3364" w:author="se-ab-43 Yahaghi" w:date="2022-02-14T13:27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36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6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5</w:t>
        </w:r>
      </w:ins>
      <w:ins w:id="3367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36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6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3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37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37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37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ختصات</w:t>
        </w:r>
      </w:ins>
      <w:ins w:id="337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کان</w:t>
        </w:r>
      </w:ins>
      <w:ins w:id="33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قل</w:t>
        </w:r>
      </w:ins>
      <w:ins w:id="33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20</w:t>
        </w:r>
      </w:ins>
      <w:ins w:id="338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3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س</w:t>
        </w:r>
      </w:ins>
      <w:ins w:id="338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ت</w:t>
        </w:r>
      </w:ins>
      <w:ins w:id="33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33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ب</w:t>
        </w:r>
      </w:ins>
      <w:ins w:id="33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9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</w:t>
        </w:r>
      </w:ins>
      <w:ins w:id="339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اس</w:t>
        </w:r>
      </w:ins>
      <w:ins w:id="34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ترک</w:t>
        </w:r>
      </w:ins>
      <w:ins w:id="340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34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ت</w:t>
        </w:r>
      </w:ins>
      <w:ins w:id="340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وشش</w:t>
        </w:r>
      </w:ins>
      <w:ins w:id="340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341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1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41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PS</w:t>
        </w:r>
      </w:ins>
      <w:ins w:id="341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4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کانسه</w:t>
        </w:r>
      </w:ins>
      <w:ins w:id="342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2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2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342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ت</w:t>
        </w:r>
      </w:ins>
      <w:ins w:id="342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3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3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3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ثبت</w:t>
        </w:r>
      </w:ins>
      <w:ins w:id="343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44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443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44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4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ولو</w:t>
        </w:r>
      </w:ins>
      <w:ins w:id="34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4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5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5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5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ائه</w:t>
        </w:r>
      </w:ins>
      <w:ins w:id="345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5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نامه</w:t>
        </w:r>
      </w:ins>
      <w:ins w:id="346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زمان</w:t>
        </w:r>
      </w:ins>
      <w:ins w:id="346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6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7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7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4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47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ه</w:t>
        </w:r>
      </w:ins>
      <w:ins w:id="34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48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4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48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9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</w:t>
        </w:r>
      </w:ins>
      <w:ins w:id="34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زارش</w:t>
        </w:r>
      </w:ins>
      <w:ins w:id="34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49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د</w:t>
        </w:r>
      </w:ins>
      <w:ins w:id="349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5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0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0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0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1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1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3</w:t>
        </w:r>
      </w:ins>
      <w:ins w:id="351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1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1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4</w:t>
        </w:r>
      </w:ins>
      <w:ins w:id="3520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2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اد</w:t>
        </w:r>
      </w:ins>
      <w:ins w:id="35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2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( </w:t>
        </w:r>
      </w:ins>
      <w:ins w:id="352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2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2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3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3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3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3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3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9</w:t>
        </w:r>
      </w:ins>
      <w:ins w:id="353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4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4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2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543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) </w:t>
        </w:r>
      </w:ins>
      <w:ins w:id="354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4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ی</w:t>
        </w:r>
      </w:ins>
      <w:ins w:id="354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54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55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2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553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5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5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ساند</w:t>
        </w:r>
      </w:ins>
      <w:ins w:id="355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30" w:author="se-ab-43 Yahaghi" w:date="2022-02-14T13:28:00Z"/>
        </w:rPr>
      </w:pPr>
      <w:ins w:id="355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6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6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صور</w:t>
        </w:r>
      </w:ins>
      <w:ins w:id="356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6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</w:t>
        </w:r>
      </w:ins>
      <w:ins w:id="35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57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57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،</w:t>
        </w:r>
      </w:ins>
      <w:ins w:id="35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57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8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58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8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</w:t>
        </w:r>
      </w:ins>
      <w:ins w:id="358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8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58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59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کرد</w:t>
        </w:r>
      </w:ins>
      <w:ins w:id="359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جمع</w:t>
        </w:r>
      </w:ins>
      <w:ins w:id="35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9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9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6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60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6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60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6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60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61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نوان</w:t>
        </w:r>
      </w:ins>
      <w:ins w:id="361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</w:t>
        </w:r>
      </w:ins>
      <w:ins w:id="361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1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ه</w:t>
        </w:r>
      </w:ins>
      <w:ins w:id="361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6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62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62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62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62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62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;Courier New" w:hAnsi="Nazanin;Courier New" w:cs="B Titr"/>
          <w:b/>
          <w:b/>
          <w:bCs/>
          <w:color w:val="2E74B5"/>
          <w:sz w:val="24"/>
          <w:szCs w:val="24"/>
          <w:ins w:id="3632" w:author="se-ab-43 Yahaghi" w:date="2022-02-14T13:00:00Z"/>
        </w:rPr>
      </w:pPr>
      <w:ins w:id="3631" w:author="se-ab-43 Yahaghi" w:date="2022-02-14T13:00:00Z">
        <w:r>
          <w:rPr>
            <w:rFonts w:cs="B Titr" w:ascii="Nazanin;Courier New" w:hAnsi="Nazanin;Courier New"/>
            <w:b/>
            <w:bCs/>
            <w:color w:val="2E74B5"/>
            <w:sz w:val="24"/>
            <w:szCs w:val="24"/>
            <w:rtl w:val="true"/>
          </w:rPr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33" w:author="se-ab-43 Yahaghi" w:date="2022-02-14T13:00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36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36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36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36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36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36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8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3649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365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365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365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36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36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36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36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36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6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36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36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36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36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36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36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36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369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36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36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6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36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7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37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37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37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3708" w:author="AmirSaman" w:date="2021-03-05T17:07:00Z">
        <w:del w:id="3709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3710" w:author="AmirSaman" w:date="2021-03-05T17:07:00Z">
        <w:del w:id="3711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7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37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37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37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37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37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7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37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7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37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37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37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37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4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775" w:author="se-ab-43 Yahaghi" w:date="2022-02-14T13:02:00Z"/>
        </w:rPr>
      </w:pPr>
      <w:ins w:id="374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74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4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374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74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5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75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375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5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375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75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376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376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ی</w:t>
        </w:r>
      </w:ins>
      <w:ins w:id="3764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5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76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6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77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71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ی</w:t>
        </w:r>
      </w:ins>
      <w:ins w:id="3772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73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74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32" w:author="se-ab-43 Yahaghi" w:date="2022-02-14T13:08:00Z"/>
        </w:rPr>
      </w:pPr>
      <w:del w:id="377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377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377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378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378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78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378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3789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79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379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379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379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379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3799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80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380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0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380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380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381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1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381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381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381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9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382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382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2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382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382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382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3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3831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34" w:author="se-gh-2 Nikja" w:date="2021-01-30T13:40:00Z"/>
        </w:rPr>
      </w:pPr>
      <w:del w:id="383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3835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3836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837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838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3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384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4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42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3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3844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384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4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384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4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5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5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385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385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5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85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385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903" w:author="se-ab-43 Yahaghi" w:date="2022-02-14T13:09:00Z"/>
        </w:rPr>
      </w:pPr>
      <w:ins w:id="385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85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86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86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غی</w:t>
        </w:r>
      </w:ins>
      <w:ins w:id="386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ناس</w:t>
        </w:r>
      </w:ins>
      <w:ins w:id="386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صرفی</w:t>
        </w:r>
      </w:ins>
      <w:ins w:id="386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87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387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387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7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387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88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88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یید</w:t>
        </w:r>
      </w:ins>
      <w:ins w:id="388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88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88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9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جلسه</w:t>
        </w:r>
      </w:ins>
      <w:ins w:id="389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89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</w:t>
        </w:r>
      </w:ins>
      <w:ins w:id="389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89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ودت</w:t>
        </w:r>
      </w:ins>
      <w:ins w:id="390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0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902" w:author="se-ab-43 Yahaghi" w:date="2022-02-14T13:09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48" w:author="se-ab-43 Yahaghi" w:date="2022-02-14T13:10:00Z"/>
        </w:rPr>
      </w:pPr>
      <w:del w:id="390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390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390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390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391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91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391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1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1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392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392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392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392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92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3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393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3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393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3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393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3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3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3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3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4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394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4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394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4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394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4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3947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949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3950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3951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52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3953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3954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ins w:id="4108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395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39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39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39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39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39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5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396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3967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396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39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39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39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39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39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39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39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398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39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39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39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39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9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39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39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9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0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400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400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40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0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40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401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40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0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40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1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40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40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40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402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3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403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03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40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404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40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40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0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40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40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40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40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40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0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40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40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40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0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40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0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40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40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40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40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410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10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1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410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136" w:author="se-gh-6 Akbarshahi" w:date="2020-12-23T12:29:00Z"/>
        </w:rPr>
      </w:pPr>
      <w:del w:id="41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1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41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41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41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41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412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412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41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41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1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412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41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13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413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413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137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138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139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40" w:author="AmirSaman" w:date="2021-03-05T17:07:00Z">
              <w:del w:id="4141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2" w:author="se-ab-43 Yahaghi" w:date="2021-10-26T11:15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143" w:author="AmirSaman" w:date="2021-03-05T17:0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144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45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46" w:author="se-ab-43 Yahaghi" w:date="2021-02-18T09:48:00Z">
              <w:del w:id="4147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8" w:author="AmirSaman" w:date="2021-03-05T17:08:00Z">
              <w:del w:id="4149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50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151" w:author="se-ab-43 Yahaghi" w:date="2021-03-10T12:55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152" w:author="se-ab-43 Yahaghi" w:date="2021-02-18T09:46:00Z">
              <w:r>
                <w:rPr>
                  <w:rFonts w:cs="B Titr"/>
                </w:rPr>
                <w:t>3</w:t>
              </w:r>
            </w:ins>
            <w:ins w:id="4153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4154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4155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56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4157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58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4159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0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4161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2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4163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4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4165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6" w:author="se-ab-43 Yahaghi" w:date="2021-02-18T09:46:00Z">
              <w:r>
                <w:rPr>
                  <w:rFonts w:cs="B Titr"/>
                </w:rPr>
                <w:t>1395</w:t>
              </w:r>
            </w:ins>
            <w:ins w:id="4167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4168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4169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70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4171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4172" w:author="AmirSaman" w:date="2021-03-05T23:44:00Z">
              <w:del w:id="417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174" w:author="AmirSaman" w:date="2021-03-05T17:09:00Z">
              <w:del w:id="4175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176" w:author="AmirSaman" w:date="2021-03-05T17:09:00Z">
              <w:del w:id="4177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4178" w:author="se-ab-43 Yahaghi" w:date="2021-11-10T08:16:00Z">
              <w:r>
                <w:rPr>
                  <w:rFonts w:cs="B Titr"/>
                  <w:color w:val="C00000"/>
                  <w:rtl w:val="true"/>
                  <w:lang w:bidi="fa-IR"/>
                </w:rPr>
                <w:t>یک</w:t>
              </w:r>
            </w:ins>
            <w:ins w:id="4179" w:author="se-ab-43 Yahaghi" w:date="2021-10-26T11:15:00Z">
              <w:r>
                <w:rPr>
                  <w:rFonts w:cs="Times New Roman"/>
                  <w:color w:val="C00000"/>
                  <w:rtl w:val="true"/>
                  <w:lang w:bidi="fa-IR"/>
                </w:rPr>
                <w:t xml:space="preserve"> </w:t>
              </w:r>
            </w:ins>
            <w:ins w:id="4180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4181" w:author="se-ab-43 Yahaghi" w:date="2021-02-18T09:48:00Z">
              <w:del w:id="4182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183" w:author="se-ab-43 Yahaghi" w:date="2021-02-18T09:48:00Z">
              <w:del w:id="4184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185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86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4187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8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189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90" w:author="se-ab-43 Yahaghi" w:date="2021-02-18T09:48:00Z">
              <w:del w:id="4191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192" w:author="AmirSaman" w:date="2021-03-05T17:09:00Z">
              <w:del w:id="419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194" w:author="se-ab-43 Yahaghi" w:date="2021-11-13T14:20:00Z">
              <w:r>
                <w:rPr>
                  <w:rFonts w:cs="B Titr"/>
                  <w:color w:val="C00000"/>
                  <w:rtl w:val="true"/>
                  <w:lang w:bidi="fa-IR"/>
                </w:rPr>
                <w:t>سه</w:t>
              </w:r>
            </w:ins>
            <w:ins w:id="4195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6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4197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8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99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00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20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2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4203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4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05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06" w:author="se-ab-43 Yahaghi" w:date="2021-03-14T10:36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420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208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4209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10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1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12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13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1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ins w:id="421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216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7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18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19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4220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ins w:id="4221" w:author="se-ab-43 Yahaghi" w:date="2021-02-18T09:47:00Z">
              <w:r>
                <w:rPr>
                  <w:rFonts w:cs="B Titr" w:ascii="Coronet;Arabic Typesetting" w:hAnsi="Coronet;Arabic Typesetting"/>
                </w:rPr>
                <w:t>9</w:t>
              </w:r>
            </w:ins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2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ins w:id="422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24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25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26" w:author="se-ab-43 Yahaghi" w:date="2022-02-14T13:12:00Z">
              <w:r>
                <w:rPr>
                  <w:rFonts w:cs="B Titr"/>
                  <w:color w:val="C00000"/>
                  <w:rtl w:val="true"/>
                </w:rPr>
                <w:t>هفت</w:t>
              </w:r>
            </w:ins>
            <w:ins w:id="4227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2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ins w:id="422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230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23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32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33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3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ins w:id="423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3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ins w:id="423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3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ins w:id="423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ins w:id="424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ins w:id="424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ins w:id="424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4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ins w:id="42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color w:val="5B9BD5"/>
                <w:lang w:bidi="fa-IR"/>
              </w:rPr>
            </w:pPr>
            <w:ins w:id="4248" w:author="se-ab-43 Yahaghi" w:date="2022-02-28T11:08:00Z">
              <w:r>
                <w:rPr>
                  <w:rFonts w:cs="B Titr" w:ascii="Coronet;Arabic Typesetting" w:hAnsi="Coronet;Arabic Typesetting"/>
                  <w:color w:val="5B9BD5"/>
                  <w:lang w:bidi="fa-IR"/>
                </w:rPr>
                <w:t>19</w:t>
              </w:r>
            </w:ins>
            <w:ins w:id="4249" w:author="se-ab-43 Yahaghi" w:date="2022-02-28T11:08:00Z">
              <w:r>
                <w:rPr>
                  <w:rFonts w:cs="B Titr" w:ascii="Coronet;Arabic Typesetting" w:hAnsi="Coronet;Arabic Typesetting"/>
                  <w:color w:val="5B9BD5"/>
                  <w:rtl w:val="true"/>
                  <w:lang w:bidi="fa-IR"/>
                </w:rPr>
                <w:t xml:space="preserve">- </w:t>
              </w:r>
            </w:ins>
            <w:ins w:id="4250" w:author="se-ab-43 Yahaghi" w:date="2022-02-28T11:08:00Z">
              <w:r>
                <w:rPr>
                  <w:rFonts w:ascii="Coronet;Arabic Typesetting" w:hAnsi="Coronet;Arabic Typesetting" w:cs="B Titr"/>
                  <w:color w:val="5B9BD5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5B9BD5"/>
              </w:rPr>
            </w:pPr>
            <w:ins w:id="4251" w:author="se-ab-43 Yahaghi" w:date="2022-02-28T11:08:00Z">
              <w:r>
                <w:rPr>
                  <w:rFonts w:cs="B Titr"/>
                  <w:color w:val="5B9BD5"/>
                  <w:rtl w:val="true"/>
                </w:rPr>
                <w:t>یک</w:t>
              </w:r>
            </w:ins>
            <w:ins w:id="4252" w:author="se-ab-43 Yahaghi" w:date="2022-02-28T11:08:00Z">
              <w:r>
                <w:rPr>
                  <w:rFonts w:cs="Times New Roman"/>
                  <w:color w:val="5B9BD5"/>
                  <w:rtl w:val="true"/>
                </w:rPr>
                <w:t xml:space="preserve"> </w:t>
              </w:r>
            </w:ins>
            <w:ins w:id="4253" w:author="se-ab-43 Yahaghi" w:date="2022-02-28T11:08:00Z">
              <w:r>
                <w:rPr>
                  <w:rFonts w:cs="B Titr"/>
                  <w:color w:val="5B9BD5"/>
                  <w:rtl w:val="true"/>
                </w:rPr>
                <w:t>دستگاه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ins w:id="4255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256" w:author="AmirSaman" w:date="2021-03-05T17:09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57" w:author="AmirSaman" w:date="2021-03-05T17:09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58" w:author="AmirSaman" w:date="2021-03-05T17:09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4259" w:author="AmirSaman" w:date="2021-03-05T17:09:00Z">
              <w:del w:id="4260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ins w:id="4261" w:author="se-ab-43 Yahaghi" w:date="2021-03-14T13:01:00Z">
              <w:r>
                <w:rPr>
                  <w:rFonts w:cs="B Titr"/>
                  <w:color w:val="C00000"/>
                  <w:rtl w:val="true"/>
                </w:rPr>
                <w:t>-</w:t>
              </w:r>
            </w:ins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426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26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264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4265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266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267" w:author="se-ab-7 Molazeinali" w:date="2020-12-08T12:30:00Z">
              <w:del w:id="4268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269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70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4271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272" w:author="se-ab-7 Molazeinali" w:date="2020-12-08T12:31:00Z">
              <w:del w:id="4273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427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275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276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277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278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279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280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4281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282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83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284" w:author="se-ab-7 Molazeinali" w:date="2020-12-08T12:32:00Z">
              <w:del w:id="4285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ins w:id="428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287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88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4289" w:author="se-ab-7 Molazeinali" w:date="2020-12-08T12:32:00Z">
              <w:del w:id="4290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ins w:id="429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292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4293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4294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4295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4296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4297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298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4300" w:author="se-gh-2 Nikja" w:date="2021-01-30T13:40:00Z"/>
        </w:rPr>
      </w:pPr>
      <w:del w:id="429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4302" w:author="se-ab-43 Yahaghi" w:date="2021-02-18T09:27:00Z"/>
        </w:rPr>
      </w:pPr>
      <w:ins w:id="4301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4303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val="en-US" w:eastAsia="en-US" w:bidi="fa-IR"/>
        </w:rPr>
      </w:pPr>
      <w:ins w:id="4304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زینه</w:t>
        </w:r>
      </w:ins>
      <w:ins w:id="4305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306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خرید</w:t>
        </w:r>
      </w:ins>
      <w:ins w:id="4307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308" w:author="se-ab-43 Yahaghi" w:date="2021-02-18T09:59:00Z">
        <w:del w:id="4309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مشخصات</w:delText>
          </w:r>
        </w:del>
      </w:ins>
      <w:ins w:id="4310" w:author="se-ab-43 Yahaghi" w:date="2021-02-18T09:59:00Z">
        <w:del w:id="4311" w:author="AmirSaman" w:date="2021-02-23T22:14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12" w:author="se-ab-43 Yahaghi" w:date="2021-02-18T09:59:00Z">
        <w:del w:id="4313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فنی</w:delText>
          </w:r>
        </w:del>
      </w:ins>
      <w:ins w:id="4314" w:author="se-ab-43 Yahaghi" w:date="2021-02-18T09:59:00Z">
        <w:del w:id="4315" w:author="AmirSaman" w:date="2021-02-23T22:14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16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ستگاه</w:t>
        </w:r>
      </w:ins>
      <w:ins w:id="4317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318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GPS</w:t>
        </w:r>
      </w:ins>
      <w:ins w:id="4319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20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ج</w:t>
        </w:r>
      </w:ins>
      <w:ins w:id="4321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22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شده</w:t>
        </w:r>
      </w:ins>
      <w:ins w:id="4323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24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325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26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ردیف</w:t>
        </w:r>
      </w:ins>
      <w:ins w:id="4327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 </w:t>
        </w:r>
      </w:ins>
      <w:ins w:id="4328" w:author="se-ab-43 Yahaghi" w:date="2021-02-18T09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2</w:t>
        </w:r>
      </w:ins>
      <w:ins w:id="4329" w:author="se-ab-43 Yahaghi" w:date="2022-03-13T07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4</w:t>
        </w:r>
      </w:ins>
      <w:ins w:id="4330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31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جدول</w:t>
        </w:r>
      </w:ins>
      <w:ins w:id="4332" w:author="se-ab-43 Yahaghi" w:date="2021-02-18T09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33" w:author="se-ab-43 Yahaghi" w:date="2021-02-18T09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لا</w:t>
        </w:r>
      </w:ins>
      <w:ins w:id="4334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35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336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37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رآورد</w:t>
        </w:r>
      </w:ins>
      <w:ins w:id="4338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39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یده</w:t>
        </w:r>
      </w:ins>
      <w:ins w:id="4340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41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شده</w:t>
        </w:r>
      </w:ins>
      <w:ins w:id="4342" w:author="AmirSaman" w:date="2021-02-23T22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43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ست</w:t>
        </w:r>
      </w:ins>
      <w:ins w:id="4344" w:author="AmirSaman" w:date="2021-02-23T22:14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. </w:t>
        </w:r>
      </w:ins>
      <w:ins w:id="4345" w:author="AmirSaman" w:date="2021-02-23T22:14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346" w:author="se-ab-43 Yahaghi" w:date="2021-02-18T09:58:00Z">
        <w:del w:id="4347" w:author="AmirSaman" w:date="2021-02-23T22:14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،</w:delText>
          </w:r>
        </w:del>
      </w:ins>
      <w:ins w:id="4348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49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ید</w:t>
        </w:r>
      </w:ins>
      <w:ins w:id="4350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51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352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53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ایید</w:t>
        </w:r>
      </w:ins>
      <w:ins w:id="4354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55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احد</w:t>
        </w:r>
      </w:ins>
      <w:ins w:id="4356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57" w:author="se-ab-43 Yahaghi" w:date="2021-02-18T09:58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GIS</w:t>
        </w:r>
      </w:ins>
      <w:ins w:id="4358" w:author="se-ab-43 Yahaghi" w:date="2021-02-18T09:58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59" w:author="se-ab-43 Yahaghi" w:date="2021-02-18T09:58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4360" w:author="se-ab-43 Yahaghi" w:date="2021-02-18T09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6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رسیده</w:t>
        </w:r>
      </w:ins>
      <w:ins w:id="436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6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36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6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کار</w:t>
        </w:r>
      </w:ins>
      <w:ins w:id="436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6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وظف</w:t>
        </w:r>
      </w:ins>
      <w:ins w:id="436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6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ست</w:t>
        </w:r>
      </w:ins>
      <w:ins w:id="437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7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37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7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گهداری</w:t>
        </w:r>
      </w:ins>
      <w:ins w:id="437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7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37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7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37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7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طول</w:t>
        </w:r>
      </w:ins>
      <w:ins w:id="438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8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دت</w:t>
        </w:r>
      </w:ins>
      <w:ins w:id="438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8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</w:t>
        </w:r>
      </w:ins>
      <w:ins w:id="438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8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وشا</w:t>
        </w:r>
      </w:ins>
      <w:ins w:id="438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8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وده</w:t>
        </w:r>
      </w:ins>
      <w:ins w:id="438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8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39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9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س</w:t>
        </w:r>
      </w:ins>
      <w:ins w:id="439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9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439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9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تمام</w:t>
        </w:r>
      </w:ins>
      <w:ins w:id="439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9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هلت</w:t>
        </w:r>
      </w:ins>
      <w:ins w:id="439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39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،</w:t>
        </w:r>
      </w:ins>
      <w:ins w:id="440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0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حیح</w:t>
        </w:r>
      </w:ins>
      <w:ins w:id="440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0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40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0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سالم</w:t>
        </w:r>
      </w:ins>
      <w:ins w:id="440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0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حویل</w:t>
        </w:r>
      </w:ins>
      <w:ins w:id="440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0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441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1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ماید</w:t>
        </w:r>
      </w:ins>
      <w:ins w:id="4412" w:author="se-ab-43 Yahaghi" w:date="2021-02-18T10:0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. </w:t>
        </w:r>
      </w:ins>
      <w:ins w:id="441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41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1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ضمن</w:t>
        </w:r>
      </w:ins>
      <w:ins w:id="441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1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هزینه</w:t>
        </w:r>
      </w:ins>
      <w:ins w:id="441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1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عمیرات</w:t>
        </w:r>
      </w:ins>
      <w:ins w:id="442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2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</w:t>
        </w:r>
      </w:ins>
      <w:ins w:id="442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2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گه</w:t>
        </w:r>
      </w:ins>
      <w:ins w:id="442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2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اری</w:t>
        </w:r>
      </w:ins>
      <w:ins w:id="442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2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42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2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43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3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طول</w:t>
        </w:r>
      </w:ins>
      <w:ins w:id="443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3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دت</w:t>
        </w:r>
      </w:ins>
      <w:ins w:id="443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3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</w:t>
        </w:r>
      </w:ins>
      <w:ins w:id="443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3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438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39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عهده</w:t>
        </w:r>
      </w:ins>
      <w:ins w:id="4440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41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ی</w:t>
        </w:r>
      </w:ins>
      <w:ins w:id="4442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43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کار</w:t>
        </w:r>
      </w:ins>
      <w:ins w:id="4444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45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ی</w:t>
        </w:r>
      </w:ins>
      <w:ins w:id="4446" w:author="se-ab-43 Yahaghi" w:date="2021-02-18T10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47" w:author="se-ab-43 Yahaghi" w:date="2021-02-18T10:00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اشد</w:t>
        </w:r>
      </w:ins>
      <w:ins w:id="4448" w:author="se-ab-43 Yahaghi" w:date="2021-02-18T10:00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>.</w:t>
        </w:r>
      </w:ins>
      <w:ins w:id="4449" w:author="se-ab-43 Yahaghi" w:date="2022-03-13T07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5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ر</w:t>
        </w:r>
      </w:ins>
      <w:ins w:id="4451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52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ورتی</w:t>
        </w:r>
      </w:ins>
      <w:ins w:id="4453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54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ه</w:t>
        </w:r>
      </w:ins>
      <w:ins w:id="4455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56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کار</w:t>
        </w:r>
      </w:ins>
      <w:ins w:id="4457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58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4459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6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حویل</w:t>
        </w:r>
      </w:ins>
      <w:ins w:id="4461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62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دستگاه</w:t>
        </w:r>
      </w:ins>
      <w:ins w:id="4463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64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465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66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ارفرما</w:t>
        </w:r>
      </w:ins>
      <w:ins w:id="4467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68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خودداری</w:t>
        </w:r>
      </w:ins>
      <w:ins w:id="4469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7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نماید،</w:t>
        </w:r>
      </w:ins>
      <w:ins w:id="4471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72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بلغ</w:t>
        </w:r>
      </w:ins>
      <w:ins w:id="4473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74" w:author="se-ab-43 Yahaghi" w:date="2022-03-13T07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val="en-US" w:eastAsia="en-US" w:bidi="fa-IR"/>
          </w:rPr>
          <w:t>75</w:t>
        </w:r>
      </w:ins>
      <w:ins w:id="4475" w:author="se-ab-43 Yahaghi" w:date="2022-03-13T07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76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میلیون</w:t>
        </w:r>
      </w:ins>
      <w:ins w:id="4477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78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تومان</w:t>
        </w:r>
      </w:ins>
      <w:ins w:id="4479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8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به</w:t>
        </w:r>
      </w:ins>
      <w:ins w:id="4481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82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همراه</w:t>
        </w:r>
      </w:ins>
      <w:ins w:id="4483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84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ضریب</w:t>
        </w:r>
      </w:ins>
      <w:ins w:id="4485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86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پیمان</w:t>
        </w:r>
      </w:ins>
      <w:ins w:id="4487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88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از</w:t>
        </w:r>
      </w:ins>
      <w:ins w:id="4489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9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آخرین</w:t>
        </w:r>
      </w:ins>
      <w:ins w:id="4491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92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صورت</w:t>
        </w:r>
      </w:ins>
      <w:ins w:id="4493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94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وضعیت</w:t>
        </w:r>
      </w:ins>
      <w:ins w:id="4495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96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کسر</w:t>
        </w:r>
      </w:ins>
      <w:ins w:id="4497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498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خواهد</w:t>
        </w:r>
      </w:ins>
      <w:ins w:id="4499" w:author="se-ab-43 Yahaghi" w:date="2022-03-13T07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 w:eastAsia="en-US" w:bidi="fa-IR"/>
          </w:rPr>
          <w:t xml:space="preserve"> </w:t>
        </w:r>
      </w:ins>
      <w:ins w:id="4500" w:author="se-ab-43 Yahaghi" w:date="2022-03-13T07:5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t>گردید</w:t>
        </w:r>
      </w:ins>
      <w:ins w:id="4501" w:author="se-ab-43 Yahaghi" w:date="2022-03-13T07:5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del w:id="4502" w:author="se-ab-43 Yahaghi" w:date="2022-03-13T07:5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ins w:id="4503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del w:id="4504" w:author="se-ab-43 Yahaghi" w:date="2021-03-04T14:3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>.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4505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4506" w:author="se-ab-43 Yahaghi" w:date="2021-11-10T08:16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delText>30</w:delText>
        </w:r>
      </w:del>
      <w:ins w:id="4507" w:author="se-ab-43 Yahaghi" w:date="2022-02-28T08:2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40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lang w:eastAsia="en-US" w:bidi="fa-IR"/>
        </w:rPr>
        <w:t>.000.000</w:t>
      </w:r>
      <w:ins w:id="4508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(</w:t>
      </w:r>
      <w:del w:id="4509" w:author="se-ab-43 Yahaghi" w:date="2022-02-28T08:2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delText>سی</w:delText>
        </w:r>
      </w:del>
      <w:ins w:id="4510" w:author="se-ab-43 Yahaghi" w:date="2022-02-28T08:2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چهل</w:t>
        </w:r>
      </w:ins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)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451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4512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451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4514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451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4516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451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451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19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52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21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452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23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4524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4525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52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27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452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2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453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3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53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33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453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35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453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37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53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539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4540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454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4542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454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4544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454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4546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4547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4549" w:author="se-gh-2 Nikja" w:date="2021-01-30T13:40:00Z"/>
        </w:rPr>
      </w:pPr>
      <w:del w:id="4548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del w:id="4550" w:author="se-ab-43 Yahaghi" w:date="2022-03-13T07:5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4552" w:author="se-gh-2 Nikja" w:date="2021-01-30T13:40:00Z"/>
        </w:rPr>
      </w:pPr>
      <w:del w:id="4551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4553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ins w:id="4554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t>ئم</w:t>
        </w:r>
      </w:ins>
      <w:del w:id="4555" w:author="se-ab-43 Yahaghi" w:date="2022-03-13T08:00:00Z">
        <w:r>
          <w:rPr>
            <w:rFonts w:cs="B Mitra"/>
            <w:sz w:val="28"/>
            <w:sz w:val="28"/>
            <w:szCs w:val="28"/>
            <w:rtl w:val="true"/>
            <w:lang w:bidi="fa-IR"/>
          </w:rPr>
          <w:delText>ئ</w:delText>
        </w:r>
      </w:del>
      <w:del w:id="4556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4557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4558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4559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4560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4561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4562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4563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456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56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6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456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6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456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7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457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7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457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7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457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7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457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7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457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8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58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8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458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84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4585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86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4587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88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589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590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4591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4592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4593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4594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4596" w:author="se-gh-2 Nikja" w:date="2021-01-30T13:40:00Z"/>
        </w:rPr>
      </w:pPr>
      <w:del w:id="459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597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598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4599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4600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4601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4602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del w:id="4603" w:author="se-ab-43 Yahaghi" w:date="2022-03-13T08:02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60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4605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4606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4607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4608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4609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461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461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612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461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461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615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4616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461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4626" w:author="se-ab-2 Mosa Khani" w:date="2020-12-09T11:15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4618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4619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20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62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462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2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462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462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4627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462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4629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4630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463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6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463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3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463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6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46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46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6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46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46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46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0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4651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65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465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46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6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46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46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46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46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46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46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7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467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46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7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467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7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467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8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468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8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468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8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68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8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468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8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468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9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469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9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469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469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469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69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469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469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4699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00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470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0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4703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0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4705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06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4707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4708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09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471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4711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4712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4713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  <w:ins w:id="4801" w:author="se-ab-43 Yahaghi" w:date="2022-03-13T08:03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>)</w:t>
      </w:r>
      <w:ins w:id="4714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ins w:id="4715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del w:id="471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99</w:delText>
        </w:r>
      </w:del>
      <w:del w:id="4717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718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>1400</w:t>
        </w:r>
      </w:ins>
      <w:ins w:id="471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ت</w:t>
      </w:r>
      <w:del w:id="4720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،</w:t>
      </w:r>
      <w:ins w:id="4721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del w:id="4722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1400</w:delText>
        </w:r>
      </w:del>
      <w:del w:id="4723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724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140</w:t>
        </w:r>
      </w:ins>
      <w:ins w:id="4725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>1</w:t>
        </w:r>
      </w:ins>
      <w:ins w:id="472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27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میزان</w:t>
        </w:r>
      </w:ins>
      <w:ins w:id="4728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del w:id="4729" w:author="se-ab-43 Yahaghi" w:date="2021-03-07T13:32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delText>مبلغ</w:delText>
        </w:r>
      </w:del>
      <w:del w:id="4730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731" w:author="AmirSaman" w:date="2021-03-05T17:10:00Z">
        <w:del w:id="4732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اضافه</w:delText>
          </w:r>
        </w:del>
      </w:ins>
      <w:ins w:id="4733" w:author="AmirSaman" w:date="2021-03-05T17:10:00Z">
        <w:del w:id="4734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  <w:lang w:bidi="fa-IR"/>
            </w:rPr>
            <w:delText xml:space="preserve"> </w:delText>
          </w:r>
        </w:del>
      </w:ins>
      <w:ins w:id="4735" w:author="AmirSaman" w:date="2021-03-05T17:10:00Z">
        <w:del w:id="4736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بهای</w:delText>
          </w:r>
        </w:del>
      </w:ins>
      <w:ins w:id="4737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مابه</w:t>
        </w:r>
      </w:ins>
      <w:ins w:id="4738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39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التفاوت</w:t>
        </w:r>
      </w:ins>
      <w:ins w:id="4740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41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t>افزایش</w:t>
        </w:r>
      </w:ins>
      <w:ins w:id="474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43" w:author="AmirSaman" w:date="2021-03-05T17:10:00Z">
        <w:del w:id="4744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میزان</w:delText>
          </w:r>
        </w:del>
      </w:ins>
      <w:ins w:id="4745" w:author="AmirSaman" w:date="2021-03-05T17:10:00Z">
        <w:del w:id="4746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  <w:lang w:bidi="fa-IR"/>
            </w:rPr>
            <w:delText xml:space="preserve"> </w:delText>
          </w:r>
        </w:del>
      </w:ins>
      <w:ins w:id="4747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t>حقوق</w:t>
        </w:r>
      </w:ins>
      <w:ins w:id="4748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49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t>پایه</w:t>
        </w:r>
      </w:ins>
      <w:ins w:id="4750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51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t>و</w:t>
        </w:r>
      </w:ins>
      <w:ins w:id="475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753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t>تورم</w:t>
        </w:r>
      </w:ins>
      <w:del w:id="4754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delText>تعدیل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ضعیت</w:t>
      </w:r>
      <w:del w:id="4755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delText>(</w:delText>
        </w:r>
      </w:del>
      <w:del w:id="4756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delText>وبه</w:delText>
        </w:r>
      </w:del>
      <w:del w:id="4757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del w:id="4758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delText>پیوست</w:delText>
        </w:r>
      </w:del>
      <w:del w:id="4759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del w:id="4760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  <w:lang w:bidi="fa-IR"/>
          </w:rPr>
          <w:delText>آن</w:delText>
        </w:r>
      </w:del>
      <w:del w:id="4761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delText xml:space="preserve">) </w:delText>
        </w:r>
      </w:del>
      <w:ins w:id="4762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ins w:id="4763" w:author="AmirSaman" w:date="2021-03-05T17:11:00Z">
        <w:del w:id="4764" w:author="se-ab-43 Yahaghi" w:date="2021-03-07T13:33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برآورد</w:delText>
          </w:r>
        </w:del>
      </w:ins>
      <w:ins w:id="4765" w:author="AmirSaman" w:date="2021-03-05T17:11:00Z">
        <w:del w:id="4766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مان</w:t>
      </w:r>
      <w:ins w:id="4767" w:author="se-ab-43 Yahaghi" w:date="2021-02-18T08:13:00Z">
        <w:del w:id="4768" w:author="SE-AB-42 Moharrami" w:date="2021-02-24T09:36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،</w:delText>
          </w:r>
        </w:del>
      </w:ins>
      <w:ins w:id="4769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770" w:author="SE-AB-42 Moharrami" w:date="2021-02-24T09:36:00Z">
        <w:del w:id="4771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>(</w:delText>
          </w:r>
        </w:del>
      </w:ins>
      <w:ins w:id="4772" w:author="se-ab-43 Yahaghi" w:date="2021-02-18T08:13:00Z">
        <w:del w:id="4773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774" w:author="se-ab-43 Yahaghi" w:date="2021-02-18T08:13:00Z">
        <w:del w:id="4775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بدون</w:delText>
          </w:r>
        </w:del>
      </w:ins>
      <w:ins w:id="4776" w:author="se-ab-43 Yahaghi" w:date="2021-02-18T08:13:00Z">
        <w:del w:id="4777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778" w:author="se-ab-43 Yahaghi" w:date="2021-02-18T08:13:00Z">
        <w:del w:id="4779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اعمال</w:delText>
          </w:r>
        </w:del>
      </w:ins>
      <w:ins w:id="4780" w:author="se-ab-43 Yahaghi" w:date="2021-02-18T08:13:00Z">
        <w:del w:id="4781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782" w:author="se-ab-43 Yahaghi" w:date="2021-02-18T08:13:00Z">
        <w:del w:id="4783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ضریب</w:delText>
          </w:r>
        </w:del>
      </w:ins>
      <w:ins w:id="4784" w:author="se-ab-43 Yahaghi" w:date="2021-02-18T08:13:00Z">
        <w:del w:id="4785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786" w:author="se-ab-43 Yahaghi" w:date="2021-02-18T08:13:00Z">
        <w:del w:id="4787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پیمان</w:delText>
          </w:r>
        </w:del>
      </w:ins>
      <w:ins w:id="4788" w:author="SE-AB-42 Moharrami" w:date="2021-02-24T09:36:00Z">
        <w:del w:id="4789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>)</w:delText>
          </w:r>
        </w:del>
      </w:ins>
      <w:del w:id="4790" w:author="AmirSaman" w:date="2021-03-05T17:12:00Z">
        <w:r>
          <w:rPr>
            <w:rFonts w:cs="B Mitra" w:ascii="Coronet;Arabic Typesetting" w:hAnsi="Coronet;Arabic Typesetting"/>
            <w:b/>
            <w:bCs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791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پرداخت</w:delText>
        </w:r>
      </w:del>
      <w:del w:id="4792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793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خواهد</w:delText>
        </w:r>
      </w:del>
      <w:del w:id="4794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795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گردید</w:delText>
        </w:r>
      </w:del>
      <w:ins w:id="4796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اعمال</w:t>
        </w:r>
      </w:ins>
      <w:ins w:id="4797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798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خواهد</w:t>
        </w:r>
      </w:ins>
      <w:ins w:id="4799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800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شد</w:t>
        </w:r>
      </w:ins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Arabic Typesetting" w:hAnsi="Coronet;Arabic Typesetting" w:cs="B Mitra"/>
          <w:sz w:val="28"/>
          <w:szCs w:val="28"/>
          <w:lang w:bidi="fa-IR"/>
          <w:ins w:id="4888" w:author="se-ab-43 Yahaghi" w:date="2022-03-13T08:03:00Z"/>
        </w:rPr>
      </w:pPr>
      <w:del w:id="4802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4803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4804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fa-IR"/>
          </w:rPr>
          <w:delText>تعدیل</w:delText>
        </w:r>
      </w:del>
      <w:ins w:id="4805" w:author="se-ab-43 Yahaghi" w:date="2021-03-04T14:42:00Z">
        <w:del w:id="4806" w:author="AmirSaman" w:date="2021-03-05T17:1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 w:bidi="fa-IR"/>
            </w:rPr>
            <w:delText xml:space="preserve"> </w:delText>
          </w:r>
        </w:del>
      </w:ins>
      <w:ins w:id="4807" w:author="AmirSaman" w:date="2021-03-05T17:16:00Z">
        <w:del w:id="4808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4809" w:author="AmirSaman" w:date="2021-03-05T17:16:00Z">
        <w:del w:id="4810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4811" w:author="AmirSaman" w:date="2021-03-05T17:16:00Z">
        <w:del w:id="4812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4813" w:author="AmirSaman" w:date="2021-03-05T17:16:00Z">
        <w:del w:id="4814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4815" w:author="AmirSaman" w:date="2021-03-05T17:16:00Z">
        <w:del w:id="4816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4817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مابه</w:t>
        </w:r>
      </w:ins>
      <w:ins w:id="4818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1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لتفاوت</w:t>
        </w:r>
      </w:ins>
      <w:ins w:id="4820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21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4822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23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حقوق</w:t>
        </w:r>
      </w:ins>
      <w:ins w:id="4824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25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ایه</w:t>
        </w:r>
      </w:ins>
      <w:ins w:id="4826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27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و</w:t>
        </w:r>
      </w:ins>
      <w:ins w:id="4828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2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تورم</w:t>
        </w:r>
      </w:ins>
      <w:ins w:id="4830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31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4832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833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4834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4835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del w:id="4836" w:author="AmirSaman" w:date="2021-03-05T17:17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=</w:delText>
        </w:r>
      </w:del>
      <w:del w:id="4837" w:author="AmirSaman" w:date="2021-03-05T17:17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)</w:delText>
        </w:r>
      </w:del>
      <w:ins w:id="4838" w:author="AmirSaman" w:date="2021-03-05T17:17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t>=</w:t>
        </w:r>
      </w:ins>
      <w:ins w:id="4839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(</w:t>
        </w:r>
      </w:ins>
      <w:del w:id="4840" w:author="AmirSaman" w:date="2021-03-05T17:17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(</w:delText>
        </w:r>
      </w:del>
      <w:del w:id="4841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1</w:delText>
        </w:r>
      </w:del>
      <w:del w:id="4842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+</w:delText>
        </w:r>
      </w:del>
      <w:del w:id="4843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1</w:t>
      </w:r>
      <w:ins w:id="4844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</w:t>
        </w:r>
      </w:ins>
      <w:del w:id="4845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(</w:delText>
        </w:r>
      </w:del>
      <w:del w:id="4846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lang w:bidi="fa-IR"/>
        </w:rPr>
        <w:t>*</w:t>
      </w:r>
      <w:ins w:id="4847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</w:t>
        </w:r>
      </w:ins>
      <w:del w:id="4848" w:author="se-ab-43 Yahaghi" w:date="2022-02-28T11:10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0.</w:delText>
        </w:r>
      </w:del>
      <w:del w:id="4849" w:author="se-ab-43 Yahaghi" w:date="2022-02-14T13:23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72</w:delText>
        </w:r>
      </w:del>
      <w:ins w:id="4850" w:author="AmirSaman" w:date="2021-03-05T17:22:00Z">
        <w:del w:id="4851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ins w:id="4852" w:author="AmirSaman" w:date="2021-03-05T17:22:00Z">
        <w:del w:id="4853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ins w:id="4854" w:author="se-ab-43 Yahaghi" w:date="2022-02-28T11:10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68</w:t>
        </w:r>
      </w:ins>
      <w:ins w:id="4855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</w:t>
        </w:r>
      </w:ins>
      <w:ins w:id="4856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</w:t>
        </w:r>
      </w:ins>
      <w:del w:id="4857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)</w:delText>
        </w:r>
      </w:del>
      <w:ins w:id="4858" w:author="se-ab-43 Yahaghi" w:date="2021-03-04T14:43:00Z">
        <w:del w:id="4859" w:author="AmirSaman" w:date="2021-03-05T17:17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 xml:space="preserve"> </w:delText>
          </w:r>
        </w:del>
      </w:ins>
      <w:r>
        <w:rPr>
          <w:rFonts w:cs="B Mitra" w:ascii="Coronet;Arabic Typesetting" w:hAnsi="Coronet;Arabic Typesetting"/>
          <w:sz w:val="28"/>
          <w:szCs w:val="28"/>
          <w:lang w:bidi="fa-IR"/>
        </w:rPr>
        <w:t>+</w:t>
      </w:r>
      <w:ins w:id="4860" w:author="se-ab-43 Yahaghi" w:date="2021-03-04T14:43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 xml:space="preserve"> </w:t>
        </w:r>
      </w:ins>
      <w:del w:id="4861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((</w:delText>
        </w:r>
      </w:del>
      <w:del w:id="4862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</w:delText>
        </w:r>
      </w:del>
      <w:del w:id="4863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del w:id="4864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del w:id="4865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+</w:delText>
        </w:r>
      </w:del>
      <w:del w:id="4866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2</w:t>
      </w:r>
      <w:ins w:id="4867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* </w:t>
        </w:r>
      </w:ins>
      <w:del w:id="4868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)</w:delText>
        </w:r>
      </w:del>
      <w:del w:id="4869" w:author="AmirSaman" w:date="2021-03-05T17:1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*</w:delText>
        </w:r>
      </w:del>
      <w:del w:id="4870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0.28</w:delText>
        </w:r>
      </w:del>
      <w:ins w:id="4871" w:author="se-ab-2 Mosa Khani" w:date="2020-12-09T10:55:00Z">
        <w:del w:id="4872" w:author="se-ab-43 Yahaghi" w:date="2022-02-28T11:10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0.2</w:delText>
          </w:r>
        </w:del>
      </w:ins>
      <w:ins w:id="4873" w:author="se-ab-2 Mosa Khani" w:date="2020-12-09T10:55:00Z">
        <w:del w:id="4874" w:author="se-ab-43 Yahaghi" w:date="2022-02-14T13:23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ins w:id="4875" w:author="se-ab-43 Yahaghi" w:date="2022-02-28T11:10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32</w:t>
        </w:r>
      </w:ins>
      <w:r>
        <w:rPr>
          <w:rFonts w:cs="B Mitra" w:ascii="Coronet;Arabic Typesetting" w:hAnsi="Coronet;Arabic Typesetting"/>
          <w:sz w:val="28"/>
          <w:szCs w:val="28"/>
          <w:lang w:bidi="fa-IR"/>
        </w:rPr>
        <w:t>)</w:t>
      </w:r>
      <w:ins w:id="4876" w:author="AmirSaman" w:date="2021-03-05T17:22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* </w:t>
        </w:r>
      </w:ins>
      <w:ins w:id="4877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بلغ</w:t>
        </w:r>
      </w:ins>
      <w:ins w:id="4878" w:author="AmirSaman" w:date="2021-03-05T17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9" w:author="AmirSaman" w:date="2021-03-05T17:22:00Z">
        <w:del w:id="4880" w:author="se-ab-43 Yahaghi" w:date="2021-03-07T13:34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رآورد</w:delText>
          </w:r>
        </w:del>
      </w:ins>
      <w:ins w:id="4881" w:author="AmirSaman" w:date="2021-03-05T17:22:00Z">
        <w:del w:id="4882" w:author="se-ab-43 Yahaghi" w:date="2021-03-07T13:34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4883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وست</w:t>
        </w:r>
      </w:ins>
      <w:ins w:id="4884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85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یک</w:t>
        </w:r>
      </w:ins>
      <w:ins w:id="4886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87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مان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sz w:val="28"/>
          <w:szCs w:val="28"/>
          <w:lang w:val="en-US" w:bidi="ar-SA"/>
        </w:rPr>
      </w:pPr>
      <w:ins w:id="4889" w:author="AmirSaman" w:date="2021-03-05T17:23:00Z">
        <w:del w:id="4890" w:author="se-ab-43 Yahaghi" w:date="2021-03-07T13:34:00Z">
          <w:r>
            <w:rPr>
              <w:rFonts w:eastAsia="Coronet;Arabic Typesetting" w:cs="Coronet;Arabic Typesetting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4891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delText>1</w:delText>
        </w:r>
      </w:del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4892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4893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ول</w:delText>
        </w:r>
      </w:del>
      <w:del w:id="4894" w:author="AmirSaman" w:date="2021-03-05T2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4895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روردین</w:delText>
        </w:r>
      </w:del>
      <w:ins w:id="4896" w:author="AmirSaman" w:date="2021-03-05T23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سال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4897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489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489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4900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490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4902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4903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4904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490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4906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4907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  <w:ins w:id="5026" w:author="AmirSaman" w:date="2021-03-05T17:19:00Z"/>
        </w:rPr>
      </w:pPr>
      <w:ins w:id="490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ثال</w:t>
        </w:r>
      </w:ins>
      <w:ins w:id="4909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: </w:t>
        </w:r>
      </w:ins>
      <w:ins w:id="4910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</w:t>
        </w:r>
      </w:ins>
      <w:ins w:id="4911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1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فرض</w:t>
        </w:r>
      </w:ins>
      <w:ins w:id="491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1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ینکه</w:t>
        </w:r>
      </w:ins>
      <w:ins w:id="491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1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491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18" w:author="AmirSaman" w:date="2021-03-05T17:18:00Z">
        <w:del w:id="4919" w:author="se-ab-43 Yahaghi" w:date="2021-03-07T13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4920" w:author="AmirSaman" w:date="2021-03-05T17:18:00Z">
        <w:del w:id="4921" w:author="se-ab-43 Yahaghi" w:date="2021-03-07T13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492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492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2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492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2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هری</w:t>
        </w:r>
      </w:ins>
      <w:ins w:id="4927" w:author="se-ab-43 Yahaghi" w:date="2021-03-07T13:3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28" w:author="se-ab-43 Yahaghi" w:date="2021-03-07T13:3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4929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30" w:author="AmirSaman" w:date="2021-03-05T17:18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4931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493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493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3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493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3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493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38" w:author="AmirSaman" w:date="2021-03-05T17:18:00Z">
        <w:del w:id="4939" w:author="se-ab-43 Yahaghi" w:date="2021-03-07T13:36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4940" w:author="AmirSaman" w:date="2021-03-05T17:18:00Z">
        <w:del w:id="4941" w:author="se-ab-43 Yahaghi" w:date="2021-03-07T13:3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494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494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4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494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4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روستایی</w:t>
        </w:r>
      </w:ins>
      <w:ins w:id="4947" w:author="se-ab-43 Yahaghi" w:date="2021-03-07T13:3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48" w:author="se-ab-43 Yahaghi" w:date="2021-03-07T13:3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494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5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یز</w:t>
        </w:r>
      </w:ins>
      <w:ins w:id="495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52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4953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495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495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5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</w:t>
        </w:r>
      </w:ins>
      <w:ins w:id="495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5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495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6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همچنین</w:t>
        </w:r>
      </w:ins>
      <w:ins w:id="496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6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ضریب</w:t>
        </w:r>
      </w:ins>
      <w:ins w:id="496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6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فزایش</w:t>
        </w:r>
      </w:ins>
      <w:ins w:id="496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6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حقوق</w:t>
        </w:r>
      </w:ins>
      <w:ins w:id="496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6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طبق</w:t>
        </w:r>
      </w:ins>
      <w:ins w:id="496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7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497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7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زارت</w:t>
        </w:r>
      </w:ins>
      <w:ins w:id="497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7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کار</w:t>
        </w:r>
      </w:ins>
      <w:ins w:id="497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7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رابر</w:t>
        </w:r>
      </w:ins>
      <w:ins w:id="497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78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3</w:t>
        </w:r>
      </w:ins>
      <w:ins w:id="4979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498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498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8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رخ</w:t>
        </w:r>
      </w:ins>
      <w:ins w:id="498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8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تورم</w:t>
        </w:r>
      </w:ins>
      <w:ins w:id="498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8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498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8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ده</w:t>
        </w:r>
      </w:ins>
      <w:ins w:id="498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9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ز</w:t>
        </w:r>
      </w:ins>
      <w:ins w:id="499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9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سوی</w:t>
        </w:r>
      </w:ins>
      <w:ins w:id="499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9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رکز</w:t>
        </w:r>
      </w:ins>
      <w:ins w:id="499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9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آمار</w:t>
        </w:r>
      </w:ins>
      <w:ins w:id="499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4998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4</w:t>
        </w:r>
      </w:ins>
      <w:ins w:id="4999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00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،</w:t>
        </w:r>
      </w:ins>
      <w:ins w:id="500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یزان</w:t>
        </w:r>
      </w:ins>
      <w:ins w:id="500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ضافه</w:t>
        </w:r>
      </w:ins>
      <w:ins w:id="500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ای</w:t>
        </w:r>
      </w:ins>
      <w:ins w:id="500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رداختی</w:t>
        </w:r>
      </w:ins>
      <w:ins w:id="500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01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مانکار</w:t>
        </w:r>
      </w:ins>
      <w:ins w:id="501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01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رح</w:t>
        </w:r>
      </w:ins>
      <w:ins w:id="501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ذیل</w:t>
        </w:r>
      </w:ins>
      <w:ins w:id="501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2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حاسبه</w:t>
        </w:r>
      </w:ins>
      <w:ins w:id="502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2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خواهد</w:t>
        </w:r>
      </w:ins>
      <w:ins w:id="502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2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گردید</w:t>
        </w:r>
      </w:ins>
      <w:ins w:id="5025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>: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ins w:id="5028" w:author="AmirSaman" w:date="2021-03-05T17:21:00Z"/>
        </w:rPr>
      </w:pPr>
      <w:ins w:id="5027" w:author="AmirSaman" w:date="2021-03-05T17:2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C1 = 0.3    ,    C2 = 0.4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  <w:ins w:id="5084" w:author="AmirSaman" w:date="2021-03-05T17:24:00Z"/>
        </w:rPr>
      </w:pPr>
      <w:ins w:id="5029" w:author="AmirSaman" w:date="2021-03-05T17:21:00Z">
        <w:r>
          <w:rPr>
            <w:rFonts w:eastAsia="Coronet;Arabic Typesetting" w:cs="Coronet;Arabic Typesetting" w:ascii="Coronet;Arabic Typesetting" w:hAnsi="Coronet;Arabic Typesetting"/>
            <w:color w:val="000000"/>
            <w:sz w:val="28"/>
            <w:szCs w:val="28"/>
            <w:lang w:val="en-US"/>
          </w:rPr>
          <w:t xml:space="preserve"> </w:t>
        </w:r>
      </w:ins>
      <w:ins w:id="5030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031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32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های</w:t>
        </w:r>
      </w:ins>
      <w:ins w:id="5033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34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رآورد</w:t>
        </w:r>
      </w:ins>
      <w:ins w:id="5035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36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037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38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5039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040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041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 w:bidi="fa-IR"/>
          </w:rPr>
          <w:t>=</w:t>
        </w:r>
      </w:ins>
      <w:ins w:id="5042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04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(</w:t>
        </w:r>
      </w:ins>
      <w:ins w:id="504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045" w:author="AmirSaman" w:date="2021-03-05T17:23:00Z">
        <w:del w:id="5046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7</w:delText>
          </w:r>
        </w:del>
      </w:ins>
      <w:ins w:id="5047" w:author="AmirSaman" w:date="2021-03-05T17:23:00Z">
        <w:del w:id="5048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049" w:author="se-ab-43 Yahaghi" w:date="2022-02-28T11:10:00Z">
        <w:r>
          <w:rPr>
            <w:rFonts w:cs="Angsana New" w:ascii="Angsana New" w:hAnsi="Angsana New"/>
            <w:sz w:val="28"/>
            <w:szCs w:val="28"/>
            <w:lang w:bidi="fa-IR"/>
          </w:rPr>
          <w:t>68</w:t>
        </w:r>
      </w:ins>
      <w:ins w:id="5050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05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05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</w:t>
        </w:r>
      </w:ins>
      <w:ins w:id="5053" w:author="AmirSaman" w:date="2021-03-05T17:23:00Z">
        <w:del w:id="5054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055" w:author="AmirSaman" w:date="2021-03-05T17:23:00Z">
        <w:del w:id="5056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2</w:delText>
          </w:r>
        </w:del>
      </w:ins>
      <w:ins w:id="5057" w:author="AmirSaman" w:date="2021-03-05T17:23:00Z">
        <w:del w:id="5058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059" w:author="se-ab-43 Yahaghi" w:date="2022-02-28T11:10:00Z">
        <w:r>
          <w:rPr>
            <w:rFonts w:cs="Angsana New" w:ascii="Angsana New" w:hAnsi="Angsana New"/>
            <w:sz w:val="28"/>
            <w:szCs w:val="28"/>
            <w:lang w:bidi="fa-IR"/>
          </w:rPr>
          <w:t>0.32</w:t>
        </w:r>
      </w:ins>
      <w:ins w:id="5060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06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4</w:t>
        </w:r>
      </w:ins>
      <w:ins w:id="506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) * (</w:t>
        </w:r>
      </w:ins>
      <w:ins w:id="506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06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06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06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) = </w:t>
        </w:r>
      </w:ins>
      <w:ins w:id="5067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068" w:author="AmirSaman" w:date="2021-03-05T17:23:00Z">
        <w:del w:id="5069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070" w:author="AmirSaman" w:date="2021-03-05T17:23:00Z">
        <w:del w:id="5071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072" w:author="se-ab-43 Yahaghi" w:date="2022-02-28T11:11:00Z">
        <w:r>
          <w:rPr>
            <w:rFonts w:cs="Angsana New" w:ascii="Angsana New" w:hAnsi="Angsana New"/>
            <w:sz w:val="28"/>
            <w:szCs w:val="28"/>
            <w:lang w:bidi="fa-IR"/>
          </w:rPr>
          <w:t>32</w:t>
        </w:r>
      </w:ins>
      <w:ins w:id="507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07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1000</w:t>
        </w:r>
      </w:ins>
      <w:ins w:id="507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= </w:t>
        </w:r>
      </w:ins>
      <w:ins w:id="507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3</w:t>
        </w:r>
      </w:ins>
      <w:ins w:id="5077" w:author="AmirSaman" w:date="2021-03-05T17:23:00Z">
        <w:del w:id="5078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079" w:author="AmirSaman" w:date="2021-03-05T17:23:00Z">
        <w:del w:id="5080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081" w:author="se-ab-43 Yahaghi" w:date="2022-02-28T11:11:00Z">
        <w:r>
          <w:rPr>
            <w:rFonts w:cs="Angsana New" w:ascii="Angsana New" w:hAnsi="Angsana New"/>
            <w:sz w:val="28"/>
            <w:szCs w:val="28"/>
            <w:lang w:bidi="fa-IR"/>
          </w:rPr>
          <w:t>32</w:t>
        </w:r>
      </w:ins>
      <w:ins w:id="5082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083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واحد</w:t>
        </w:r>
      </w:ins>
    </w:p>
    <w:p>
      <w:pPr>
        <w:pStyle w:val="Normal"/>
        <w:bidi w:val="1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  <w:ins w:id="5220" w:author="AmirSaman" w:date="2021-03-05T17:22:00Z"/>
        </w:rPr>
      </w:pPr>
      <w:ins w:id="5085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تبصره</w:t>
        </w:r>
      </w:ins>
      <w:ins w:id="5086" w:author="AmirSaman" w:date="2021-03-05T17:2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87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088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: </w:t>
        </w:r>
      </w:ins>
      <w:ins w:id="508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090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091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92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09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094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ست</w:t>
        </w:r>
      </w:ins>
      <w:ins w:id="5095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96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2</w:t>
        </w:r>
      </w:ins>
      <w:ins w:id="5097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09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ضوع</w:t>
        </w:r>
      </w:ins>
      <w:ins w:id="5099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00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10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02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10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104" w:author="se-ab-43 Yahaghi" w:date="2022-03-13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0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106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0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آ</w:t>
        </w:r>
      </w:ins>
      <w:ins w:id="510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0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110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11" w:author="se-ab-43 Yahaghi" w:date="2022-03-13T08:0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ماره</w:t>
        </w:r>
      </w:ins>
      <w:ins w:id="5112" w:author="se-ab-43 Yahaghi" w:date="2022-03-13T08:0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13" w:author="se-ab-43 Yahaghi" w:date="2022-03-13T08:06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90239</w:t>
        </w:r>
      </w:ins>
      <w:ins w:id="5114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11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116" w:author="se-ab-43 Yahaghi" w:date="2022-03-13T08:0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1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118" w:author="se-ab-43 Yahaghi" w:date="2022-03-13T08:0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19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1</w:t>
        </w:r>
      </w:ins>
      <w:ins w:id="5120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12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122" w:author="se-ab-43 Yahaghi" w:date="2022-03-13T08:0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2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124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2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126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2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فزا</w:t>
        </w:r>
      </w:ins>
      <w:ins w:id="512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2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</w:t>
        </w:r>
      </w:ins>
      <w:ins w:id="5130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3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132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3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134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3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نوان</w:t>
        </w:r>
      </w:ins>
      <w:ins w:id="5136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3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13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3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140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لق</w:t>
        </w:r>
      </w:ins>
      <w:ins w:id="5142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فته</w:t>
        </w:r>
      </w:ins>
      <w:ins w:id="5144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146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4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14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49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0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</w:t>
        </w:r>
      </w:ins>
      <w:ins w:id="515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52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</w:t>
        </w:r>
      </w:ins>
      <w:ins w:id="5153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4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</w:t>
        </w:r>
      </w:ins>
      <w:ins w:id="515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56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157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5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ا</w:t>
        </w:r>
      </w:ins>
      <w:ins w:id="5159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60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16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62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163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64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16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66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167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6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بر</w:t>
        </w:r>
      </w:ins>
      <w:ins w:id="5169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0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0</w:t>
        </w:r>
      </w:ins>
      <w:ins w:id="5171" w:author="se-ab-43 Yahaghi" w:date="2022-03-13T08:0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172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صد</w:t>
        </w:r>
      </w:ins>
      <w:ins w:id="5173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4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17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</w:t>
        </w:r>
      </w:ins>
      <w:ins w:id="5176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7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عمال</w:t>
        </w:r>
      </w:ins>
      <w:ins w:id="5178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180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8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182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3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184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85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186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187" w:author="se-ab-43 Yahaghi" w:date="2022-03-13T08:0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188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</w:t>
        </w:r>
      </w:ins>
      <w:ins w:id="5189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190" w:author="se-ab-43 Yahaghi" w:date="2022-03-12T14:4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91" w:author="se-ab-43 Yahaghi" w:date="2022-03-12T14:4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5192" w:author="se-ab-43 Yahaghi" w:date="2022-03-12T14:4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  <w:ins w:id="5193" w:author="AmirSaman" w:date="2021-03-05T17:25:00Z">
        <w:del w:id="5194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ست</w:delText>
          </w:r>
        </w:del>
      </w:ins>
      <w:ins w:id="5195" w:author="AmirSaman" w:date="2021-03-05T17:25:00Z">
        <w:del w:id="5196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197" w:author="AmirSaman" w:date="2021-03-05T17:25:00Z">
        <w:del w:id="5198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دو</w:delText>
          </w:r>
        </w:del>
      </w:ins>
      <w:ins w:id="5199" w:author="AmirSaman" w:date="2021-03-05T17:25:00Z">
        <w:del w:id="5200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01" w:author="AmirSaman" w:date="2021-03-05T17:25:00Z">
        <w:del w:id="5202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فاقد</w:delText>
          </w:r>
        </w:del>
      </w:ins>
      <w:ins w:id="5203" w:author="AmirSaman" w:date="2021-03-05T17:25:00Z">
        <w:del w:id="5204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05" w:author="AmirSaman" w:date="2021-03-05T17:25:00Z">
        <w:del w:id="5206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هرگونه</w:delText>
          </w:r>
        </w:del>
      </w:ins>
      <w:ins w:id="5207" w:author="AmirSaman" w:date="2021-03-05T17:25:00Z">
        <w:del w:id="5208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09" w:author="AmirSaman" w:date="2021-03-05T17:25:00Z">
        <w:del w:id="5210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تعدیل</w:delText>
          </w:r>
        </w:del>
      </w:ins>
      <w:ins w:id="5211" w:author="AmirSaman" w:date="2021-03-05T17:25:00Z">
        <w:del w:id="5212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13" w:author="AmirSaman" w:date="2021-03-05T17:25:00Z">
        <w:del w:id="5214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ی</w:delText>
          </w:r>
        </w:del>
      </w:ins>
      <w:ins w:id="5215" w:author="AmirSaman" w:date="2021-03-05T17:25:00Z">
        <w:del w:id="5216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17" w:author="AmirSaman" w:date="2021-03-05T17:25:00Z">
        <w:del w:id="5218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اشد</w:delText>
          </w:r>
        </w:del>
      </w:ins>
      <w:del w:id="5219" w:author="se-ab-43 Yahaghi" w:date="2022-03-12T14:4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5221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5222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5223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5224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5225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5227" w:author="se-gh-2 Nikja" w:date="2021-01-30T13:40:00Z"/>
        </w:rPr>
      </w:pPr>
      <w:del w:id="522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5274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صد</w:t>
      </w:r>
      <w:ins w:id="5228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29" w:author="se-ab-43 Yahaghi" w:date="2022-03-13T08:10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>(</w:t>
        </w:r>
      </w:ins>
      <w:ins w:id="5230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5231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32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شرط</w:t>
        </w:r>
      </w:ins>
      <w:ins w:id="5233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34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تسویه</w:t>
        </w:r>
      </w:ins>
      <w:ins w:id="5235" w:author="se-ab-43 Yahaghi" w:date="2022-03-13T08:1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36" w:author="se-ab-43 Yahaghi" w:date="2022-03-13T08:17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ی</w:t>
        </w:r>
      </w:ins>
      <w:ins w:id="5237" w:author="se-ab-43 Yahaghi" w:date="2022-03-13T08:1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38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علی</w:t>
        </w:r>
      </w:ins>
      <w:ins w:id="5239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40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الحساب</w:t>
        </w:r>
      </w:ins>
      <w:ins w:id="5241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242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قبلی</w:t>
        </w:r>
      </w:ins>
      <w:ins w:id="5243" w:author="se-ab-43 Yahaghi" w:date="2022-03-13T08:10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>)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.</w:t>
      </w:r>
      <w:ins w:id="5244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ins w:id="5245" w:author="se-ab-7 Molazeinali" w:date="2020-12-08T12:51:00Z">
        <w:del w:id="524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5247" w:author="se-ab-7 Molazeinali" w:date="2020-12-08T12:51:00Z">
        <w:del w:id="524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5249" w:author="se-ab-7 Molazeinali" w:date="2020-12-08T12:51:00Z">
        <w:del w:id="525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51" w:author="se-ab-7 Molazeinali" w:date="2020-12-08T12:51:00Z">
        <w:del w:id="525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5253" w:author="se-ab-7 Molazeinali" w:date="2020-12-08T12:51:00Z">
        <w:del w:id="525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55" w:author="se-ab-7 Molazeinali" w:date="2020-12-08T12:51:00Z">
        <w:del w:id="525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5257" w:author="se-ab-7 Molazeinali" w:date="2020-12-08T12:51:00Z">
        <w:del w:id="5258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59" w:author="se-ab-7 Molazeinali" w:date="2020-12-08T12:51:00Z">
        <w:del w:id="526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5261" w:author="se-ab-7 Molazeinali" w:date="2020-12-08T12:51:00Z">
        <w:del w:id="526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63" w:author="se-ab-7 Molazeinali" w:date="2020-12-08T12:51:00Z">
        <w:del w:id="5264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5265" w:author="se-ab-7 Molazeinali" w:date="2020-12-08T12:51:00Z">
        <w:del w:id="5266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67" w:author="se-ab-7 Molazeinali" w:date="2020-12-08T12:51:00Z">
        <w:del w:id="526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5269" w:author="se-ab-7 Molazeinali" w:date="2020-12-08T12:51:00Z">
        <w:del w:id="527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271" w:author="se-ab-7 Molazeinali" w:date="2020-12-08T12:51:00Z">
        <w:del w:id="527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5273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5658" w:author="se-ab-43 Yahaghi" w:date="2021-03-04T14:48:00Z"/>
        </w:rPr>
      </w:pPr>
      <w:ins w:id="5275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5276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52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2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2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2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2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52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2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2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2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2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2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52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2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2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52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52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53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53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53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53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53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3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53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53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53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53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53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53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53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3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2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532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53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53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3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53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3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53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53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53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53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5344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53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53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3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53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3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535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53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53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3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3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53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53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3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3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3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3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3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53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53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53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53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53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53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53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3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53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3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53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4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4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4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4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54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41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541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541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541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41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542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54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54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2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54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4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54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54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54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54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543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54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54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4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54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54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54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4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54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54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54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54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54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54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54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54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54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54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54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4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4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4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54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4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4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4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4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4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54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4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4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54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4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55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55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55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55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55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551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55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5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55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1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551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55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55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552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52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552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55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55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55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5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55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55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55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55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55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55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555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55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555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55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556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556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56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556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556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57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557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557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557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57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558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558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558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5586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5587" w:author="SE-AB-42 Moharrami" w:date="2021-02-17T12:28:00Z">
        <w:del w:id="558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5589" w:author="SE-AB-42 Moharrami" w:date="2021-02-17T12:28:00Z">
        <w:del w:id="55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91" w:author="SE-AB-42 Moharrami" w:date="2021-02-17T12:28:00Z">
        <w:del w:id="559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5593" w:author="SE-AB-42 Moharrami" w:date="2021-02-17T12:28:00Z">
        <w:del w:id="55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95" w:author="SE-AB-42 Moharrami" w:date="2021-02-17T12:28:00Z">
        <w:del w:id="559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597" w:author="SE-AB-42 Moharrami" w:date="2021-02-17T12:28:00Z">
        <w:del w:id="55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99" w:author="SE-AB-42 Moharrami" w:date="2021-02-17T12:28:00Z">
        <w:del w:id="560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5601" w:author="SE-AB-42 Moharrami" w:date="2021-02-17T12:28:00Z">
        <w:del w:id="560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03" w:author="SE-AB-42 Moharrami" w:date="2021-02-17T12:28:00Z">
        <w:del w:id="560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5605" w:author="SE-AB-42 Moharrami" w:date="2021-02-17T12:28:00Z">
        <w:del w:id="560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07" w:author="SE-AB-42 Moharrami" w:date="2021-02-17T12:28:00Z">
        <w:del w:id="560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5609" w:author="SE-AB-42 Moharrami" w:date="2021-02-17T12:28:00Z">
        <w:del w:id="561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11" w:author="SE-AB-42 Moharrami" w:date="2021-02-17T12:28:00Z">
        <w:del w:id="561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5613" w:author="SE-AB-42 Moharrami" w:date="2021-02-17T12:28:00Z">
        <w:del w:id="561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15" w:author="SE-AB-42 Moharrami" w:date="2021-02-17T12:28:00Z">
        <w:del w:id="561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5617" w:author="SE-AB-42 Moharrami" w:date="2021-02-17T12:28:00Z">
        <w:del w:id="56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19" w:author="SE-AB-42 Moharrami" w:date="2021-02-17T12:28:00Z">
        <w:del w:id="562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5621" w:author="SE-AB-42 Moharrami" w:date="2021-02-17T12:28:00Z">
        <w:del w:id="56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23" w:author="SE-AB-42 Moharrami" w:date="2021-02-17T12:28:00Z">
        <w:del w:id="562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5625" w:author="SE-AB-42 Moharrami" w:date="2021-02-17T12:28:00Z">
        <w:del w:id="562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27" w:author="SE-AB-42 Moharrami" w:date="2021-02-17T12:28:00Z">
        <w:del w:id="562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5629" w:author="SE-AB-42 Moharrami" w:date="2021-02-17T12:51:00Z">
        <w:del w:id="56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31" w:author="SE-AB-42 Moharrami" w:date="2021-02-17T12:51:00Z">
        <w:del w:id="56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5633" w:author="SE-AB-42 Moharrami" w:date="2021-02-17T12:51:00Z">
        <w:del w:id="56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35" w:author="SE-AB-42 Moharrami" w:date="2021-02-17T12:51:00Z">
        <w:del w:id="563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5637" w:author="SE-AB-42 Moharrami" w:date="2021-02-17T12:51:00Z">
        <w:del w:id="56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39" w:author="SE-AB-42 Moharrami" w:date="2021-02-17T12:51:00Z">
        <w:del w:id="564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641" w:author="SE-AB-42 Moharrami" w:date="2021-02-17T12:51:00Z">
        <w:del w:id="56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43" w:author="SE-AB-42 Moharrami" w:date="2021-02-17T12:51:00Z">
        <w:del w:id="564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645" w:author="SE-AB-42 Moharrami" w:date="2021-02-17T12:51:00Z">
        <w:del w:id="56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47" w:author="SE-AB-42 Moharrami" w:date="2021-02-17T12:51:00Z">
        <w:del w:id="564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5649" w:author="SE-AB-42 Moharrami" w:date="2021-02-17T12:51:00Z">
        <w:del w:id="56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51" w:author="SE-AB-42 Moharrami" w:date="2021-02-17T12:51:00Z">
        <w:del w:id="565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5653" w:author="SE-AB-42 Moharrami" w:date="2021-02-17T12:51:00Z">
        <w:del w:id="56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55" w:author="SE-AB-42 Moharrami" w:date="2021-02-17T12:51:00Z">
        <w:del w:id="565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565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5660" w:author="se-ab-43 Yahaghi" w:date="2021-03-04T14:49:00Z"/>
        </w:rPr>
      </w:pPr>
      <w:ins w:id="565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5786" w:author="se-ab-43 Yahaghi" w:date="2021-03-04T14:48:00Z"/>
        </w:rPr>
      </w:pPr>
      <w:ins w:id="5661" w:author="SE-AB-42 Moharrami" w:date="2021-02-17T12:52:00Z">
        <w:del w:id="566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663" w:author="SE-AB-42 Moharrami" w:date="2021-02-17T12:52:00Z">
        <w:del w:id="566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-</w:delText>
          </w:r>
        </w:del>
      </w:ins>
      <w:ins w:id="5665" w:author="SE-AB-42 Moharrami" w:date="2021-02-17T12:52:00Z">
        <w:del w:id="566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ورتیکه</w:delText>
          </w:r>
        </w:del>
      </w:ins>
      <w:ins w:id="5667" w:author="SE-AB-42 Moharrami" w:date="2021-02-17T12:52:00Z">
        <w:del w:id="56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69" w:author="SE-AB-42 Moharrami" w:date="2021-02-17T12:52:00Z">
        <w:del w:id="567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5671" w:author="SE-AB-42 Moharrami" w:date="2021-02-17T12:52:00Z">
        <w:del w:id="56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73" w:author="SE-AB-42 Moharrami" w:date="2021-02-17T12:52:00Z">
        <w:del w:id="567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675" w:author="SE-AB-42 Moharrami" w:date="2021-02-17T12:52:00Z">
        <w:del w:id="56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77" w:author="SE-AB-42 Moharrami" w:date="2021-02-17T12:52:00Z">
        <w:del w:id="567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679" w:author="SE-AB-42 Moharrami" w:date="2021-02-17T12:52:00Z">
        <w:del w:id="56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81" w:author="SE-AB-42 Moharrami" w:date="2021-02-17T12:52:00Z">
        <w:del w:id="568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س</w:delText>
          </w:r>
        </w:del>
      </w:ins>
      <w:ins w:id="5683" w:author="SE-AB-42 Moharrami" w:date="2021-02-17T12:52:00Z">
        <w:del w:id="56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85" w:author="SE-AB-42 Moharrami" w:date="2021-02-17T12:52:00Z">
        <w:del w:id="568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5687" w:author="SE-AB-42 Moharrami" w:date="2021-02-17T12:52:00Z">
        <w:del w:id="56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89" w:author="SE-AB-42 Moharrami" w:date="2021-02-17T12:52:00Z">
        <w:del w:id="56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ثبت</w:delText>
          </w:r>
        </w:del>
      </w:ins>
      <w:ins w:id="5691" w:author="SE-AB-42 Moharrami" w:date="2021-02-17T12:52:00Z">
        <w:del w:id="56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93" w:author="SE-AB-42 Moharrami" w:date="2021-02-17T12:52:00Z">
        <w:del w:id="56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695" w:author="SE-AB-42 Moharrami" w:date="2021-02-17T12:52:00Z">
        <w:del w:id="56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97" w:author="SE-AB-42 Moharrami" w:date="2021-02-17T12:52:00Z">
        <w:del w:id="56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ضعیت</w:delText>
          </w:r>
        </w:del>
      </w:ins>
      <w:ins w:id="5699" w:author="SE-AB-42 Moharrami" w:date="2021-02-17T12:52:00Z">
        <w:del w:id="57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01" w:author="SE-AB-42 Moharrami" w:date="2021-02-17T13:05:00Z">
        <w:del w:id="57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703" w:author="SE-AB-42 Moharrami" w:date="2021-02-17T13:05:00Z">
        <w:del w:id="57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05" w:author="SE-AB-42 Moharrami" w:date="2021-02-17T12:52:00Z">
        <w:del w:id="57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5707" w:author="SE-AB-42 Moharrami" w:date="2021-02-17T12:52:00Z">
        <w:del w:id="57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09" w:author="SE-AB-42 Moharrami" w:date="2021-02-17T12:52:00Z">
        <w:del w:id="57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ورمالی</w:delText>
          </w:r>
        </w:del>
      </w:ins>
      <w:ins w:id="5711" w:author="SE-AB-42 Moharrami" w:date="2021-02-17T12:52:00Z">
        <w:del w:id="57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13" w:author="SE-AB-42 Moharrami" w:date="2021-02-17T12:52:00Z">
        <w:del w:id="57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ی</w:delText>
          </w:r>
        </w:del>
      </w:ins>
      <w:ins w:id="5715" w:author="SE-AB-42 Moharrami" w:date="2021-02-17T12:52:00Z">
        <w:del w:id="571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17" w:author="SE-AB-42 Moharrami" w:date="2021-02-17T12:52:00Z">
        <w:del w:id="571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719" w:author="SE-AB-42 Moharrami" w:date="2021-02-17T12:52:00Z">
        <w:del w:id="572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21" w:author="SE-AB-42 Moharrami" w:date="2021-02-17T12:52:00Z">
        <w:del w:id="572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،</w:delText>
          </w:r>
        </w:del>
      </w:ins>
      <w:ins w:id="5723" w:author="SE-AB-42 Moharrami" w:date="2021-02-17T12:52:00Z">
        <w:del w:id="572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25" w:author="SE-AB-42 Moharrami" w:date="2021-02-17T12:52:00Z">
        <w:del w:id="57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5727" w:author="SE-AB-42 Moharrami" w:date="2021-02-17T12:52:00Z">
        <w:del w:id="572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29" w:author="SE-AB-42 Moharrami" w:date="2021-02-17T12:52:00Z">
        <w:del w:id="57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731" w:author="SE-AB-42 Moharrami" w:date="2021-02-17T12:52:00Z">
        <w:del w:id="57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33" w:author="SE-AB-42 Moharrami" w:date="2021-02-17T12:52:00Z">
        <w:del w:id="57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شماراز</w:delText>
          </w:r>
        </w:del>
      </w:ins>
      <w:ins w:id="5735" w:author="SE-AB-42 Moharrami" w:date="2021-02-17T12:52:00Z">
        <w:del w:id="573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37" w:author="SE-AB-42 Moharrami" w:date="2021-02-17T12:52:00Z">
        <w:del w:id="57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739" w:author="SE-AB-42 Moharrami" w:date="2021-02-17T12:52:00Z">
        <w:del w:id="57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41" w:author="SE-AB-42 Moharrami" w:date="2021-02-17T12:52:00Z">
        <w:del w:id="57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743" w:author="SE-AB-42 Moharrami" w:date="2021-02-17T12:52:00Z">
        <w:del w:id="574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45" w:author="SE-AB-42 Moharrami" w:date="2021-02-17T12:52:00Z">
        <w:del w:id="574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747" w:author="SE-AB-42 Moharrami" w:date="2021-02-17T12:52:00Z">
        <w:del w:id="57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49" w:author="SE-AB-42 Moharrami" w:date="2021-02-17T12:52:00Z">
        <w:del w:id="575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م</w:delText>
          </w:r>
        </w:del>
      </w:ins>
      <w:ins w:id="5751" w:author="SE-AB-42 Moharrami" w:date="2021-02-17T13:06:00Z">
        <w:del w:id="575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</w:delText>
          </w:r>
        </w:del>
      </w:ins>
      <w:ins w:id="5753" w:author="SE-AB-42 Moharrami" w:date="2021-02-17T13:06:00Z">
        <w:del w:id="575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د</w:delText>
          </w:r>
        </w:del>
      </w:ins>
      <w:ins w:id="5755" w:author="SE-AB-42 Moharrami" w:date="2021-02-17T13:06:00Z">
        <w:del w:id="575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5757" w:author="SE-AB-42 Moharrami" w:date="2021-02-17T13:06:00Z">
        <w:del w:id="575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5759" w:author="SE-AB-42 Moharrami" w:date="2021-02-17T13:06:00Z">
        <w:del w:id="57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61" w:author="SE-AB-42 Moharrami" w:date="2021-02-17T13:06:00Z">
        <w:del w:id="576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انه</w:delText>
          </w:r>
        </w:del>
      </w:ins>
      <w:ins w:id="5763" w:author="SE-AB-42 Moharrami" w:date="2021-02-17T13:06:00Z">
        <w:del w:id="57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65" w:author="SE-AB-42 Moharrami" w:date="2021-02-17T13:06:00Z">
        <w:del w:id="576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........</w:delText>
          </w:r>
        </w:del>
      </w:ins>
      <w:ins w:id="5767" w:author="SE-AB-42 Moharrami" w:date="2021-02-17T13:06:00Z">
        <w:del w:id="576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یال</w:delText>
          </w:r>
        </w:del>
      </w:ins>
      <w:ins w:id="5769" w:author="SE-AB-42 Moharrami" w:date="2021-02-17T13:06:00Z">
        <w:del w:id="577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)</w:delText>
          </w:r>
        </w:del>
      </w:ins>
      <w:ins w:id="5771" w:author="SE-AB-42 Moharrami" w:date="2021-02-17T13:06:00Z">
        <w:del w:id="57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ودبه</w:delText>
          </w:r>
        </w:del>
      </w:ins>
      <w:ins w:id="5773" w:author="SE-AB-42 Moharrami" w:date="2021-02-17T13:06:00Z">
        <w:del w:id="57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75" w:author="SE-AB-42 Moharrami" w:date="2021-02-17T13:06:00Z">
        <w:del w:id="57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777" w:author="SE-AB-42 Moharrami" w:date="2021-02-17T13:06:00Z">
        <w:del w:id="57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79" w:author="SE-AB-42 Moharrami" w:date="2021-02-17T13:06:00Z">
        <w:del w:id="57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5781" w:author="SE-AB-42 Moharrami" w:date="2021-02-17T13:06:00Z">
        <w:del w:id="57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83" w:author="SE-AB-42 Moharrami" w:date="2021-02-17T13:06:00Z">
        <w:del w:id="57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شد</w:delText>
          </w:r>
        </w:del>
      </w:ins>
      <w:del w:id="578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090" w:author="se-ab-43 Yahaghi" w:date="2021-11-07T10:18:00Z"/>
        </w:rPr>
      </w:pPr>
      <w:ins w:id="5787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</w:t>
        </w:r>
      </w:ins>
      <w:ins w:id="5788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- </w:t>
        </w:r>
      </w:ins>
      <w:ins w:id="578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57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79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9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57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‌</w:t>
        </w:r>
      </w:ins>
      <w:ins w:id="57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57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ورت</w:t>
        </w:r>
      </w:ins>
      <w:ins w:id="57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حراز</w:t>
        </w:r>
      </w:ins>
      <w:ins w:id="57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بود</w:t>
        </w:r>
      </w:ins>
      <w:ins w:id="58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مر</w:t>
        </w:r>
      </w:ins>
      <w:ins w:id="58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58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58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،</w:t>
        </w:r>
      </w:ins>
      <w:ins w:id="58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8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58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58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هش</w:t>
        </w:r>
      </w:ins>
      <w:ins w:id="58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8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58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58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کرار</w:t>
        </w:r>
      </w:ins>
      <w:ins w:id="58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58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نجر</w:t>
        </w:r>
      </w:ins>
      <w:ins w:id="58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83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58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شروحه</w:t>
        </w:r>
      </w:ins>
      <w:ins w:id="583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3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83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3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58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ست</w:t>
        </w:r>
      </w:ins>
      <w:ins w:id="584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8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ماره</w:t>
        </w:r>
      </w:ins>
      <w:ins w:id="58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48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5</w:t>
        </w:r>
      </w:ins>
      <w:ins w:id="584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58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8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5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585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58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585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</w:t>
        </w:r>
      </w:ins>
      <w:ins w:id="58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58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8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58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زارش</w:t>
        </w:r>
      </w:ins>
      <w:ins w:id="58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ج</w:t>
        </w:r>
      </w:ins>
      <w:ins w:id="58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8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7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58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،</w:t>
        </w:r>
      </w:ins>
      <w:ins w:id="58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58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8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58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8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588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8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خف</w:t>
        </w:r>
      </w:ins>
      <w:ins w:id="58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</w:t>
        </w:r>
      </w:ins>
      <w:ins w:id="58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88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،</w:t>
        </w:r>
      </w:ins>
      <w:ins w:id="589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9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صم</w:t>
        </w:r>
      </w:ins>
      <w:ins w:id="58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8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58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58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خاذ</w:t>
        </w:r>
      </w:ins>
      <w:ins w:id="58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</w:t>
        </w:r>
      </w:ins>
      <w:ins w:id="590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590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 (</w:t>
        </w:r>
      </w:ins>
      <w:ins w:id="59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59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</w:t>
        </w:r>
      </w:ins>
      <w:ins w:id="59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</w:t>
        </w:r>
      </w:ins>
      <w:ins w:id="590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91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1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رس</w:t>
        </w:r>
      </w:ins>
      <w:ins w:id="59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59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59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</w:t>
        </w:r>
      </w:ins>
      <w:ins w:id="59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59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ان</w:t>
        </w:r>
      </w:ins>
      <w:ins w:id="592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خشودگ</w:t>
        </w:r>
      </w:ins>
      <w:ins w:id="59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59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59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قف</w:t>
        </w:r>
      </w:ins>
      <w:ins w:id="593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3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5</w:t>
        </w:r>
      </w:ins>
      <w:ins w:id="593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59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593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3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93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3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زه</w:t>
        </w:r>
      </w:ins>
      <w:ins w:id="594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ونت</w:t>
        </w:r>
      </w:ins>
      <w:ins w:id="594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ره</w:t>
        </w:r>
      </w:ins>
      <w:ins w:id="594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4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دار</w:t>
        </w:r>
      </w:ins>
      <w:ins w:id="59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9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عه</w:t>
        </w:r>
      </w:ins>
      <w:ins w:id="59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59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9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زاد</w:t>
        </w:r>
      </w:ins>
      <w:ins w:id="59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آن</w:t>
        </w:r>
      </w:ins>
      <w:ins w:id="59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9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596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59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وبه</w:t>
        </w:r>
      </w:ins>
      <w:ins w:id="59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59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ئت</w:t>
        </w:r>
      </w:ins>
      <w:ins w:id="597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59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ه</w:t>
        </w:r>
      </w:ins>
      <w:ins w:id="597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97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597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598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59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598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)</w:t>
        </w:r>
      </w:ins>
      <w:ins w:id="5987" w:author="SE-AB-42 Moharrami" w:date="2021-02-17T13:07:00Z">
        <w:del w:id="598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5989" w:author="SE-AB-42 Moharrami" w:date="2021-02-17T13:07:00Z">
        <w:del w:id="599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91" w:author="SE-AB-42 Moharrami" w:date="2021-02-17T13:07:00Z">
        <w:del w:id="599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5993" w:author="SE-AB-42 Moharrami" w:date="2021-02-17T13:07:00Z">
        <w:del w:id="599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95" w:author="SE-AB-42 Moharrami" w:date="2021-02-17T13:07:00Z">
        <w:del w:id="599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997" w:author="SE-AB-42 Moharrami" w:date="2021-02-17T13:07:00Z">
        <w:del w:id="599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99" w:author="SE-AB-42 Moharrami" w:date="2021-02-17T13:07:00Z">
        <w:del w:id="600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6001" w:author="SE-AB-42 Moharrami" w:date="2021-02-17T13:07:00Z">
        <w:del w:id="600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03" w:author="SE-AB-42 Moharrami" w:date="2021-02-17T13:07:00Z">
        <w:del w:id="600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6005" w:author="SE-AB-42 Moharrami" w:date="2021-02-17T13:07:00Z">
        <w:del w:id="600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07" w:author="SE-AB-42 Moharrami" w:date="2021-02-17T13:07:00Z">
        <w:del w:id="600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6009" w:author="SE-AB-42 Moharrami" w:date="2021-02-17T13:07:00Z">
        <w:del w:id="601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11" w:author="SE-AB-42 Moharrami" w:date="2021-02-17T13:10:00Z">
        <w:del w:id="601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013" w:author="SE-AB-42 Moharrami" w:date="2021-02-17T13:10:00Z">
        <w:del w:id="601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15" w:author="SE-AB-42 Moharrami" w:date="2021-02-17T13:07:00Z">
        <w:del w:id="601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6017" w:author="SE-AB-42 Moharrami" w:date="2021-02-17T13:07:00Z">
        <w:del w:id="601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19" w:author="SE-AB-42 Moharrami" w:date="2021-02-17T13:07:00Z">
        <w:del w:id="602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021" w:author="SE-AB-42 Moharrami" w:date="2021-02-17T13:07:00Z">
        <w:del w:id="602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23" w:author="SE-AB-42 Moharrami" w:date="2021-02-17T13:07:00Z">
        <w:del w:id="602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6025" w:author="SE-AB-42 Moharrami" w:date="2021-02-17T13:07:00Z">
        <w:del w:id="602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27" w:author="SE-AB-42 Moharrami" w:date="2021-02-17T13:07:00Z">
        <w:del w:id="602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6029" w:author="SE-AB-42 Moharrami" w:date="2021-02-17T13:07:00Z">
        <w:del w:id="603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31" w:author="SE-AB-42 Moharrami" w:date="2021-02-17T13:07:00Z">
        <w:del w:id="603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6033" w:author="SE-AB-42 Moharrami" w:date="2021-02-17T13:07:00Z">
        <w:del w:id="603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35" w:author="SE-AB-42 Moharrami" w:date="2021-02-17T13:09:00Z">
        <w:del w:id="603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037" w:author="SE-AB-42 Moharrami" w:date="2021-02-17T13:09:00Z">
        <w:del w:id="603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39" w:author="SE-AB-42 Moharrami" w:date="2021-02-17T13:09:00Z">
        <w:del w:id="604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6041" w:author="SE-AB-42 Moharrami" w:date="2021-02-17T13:09:00Z">
        <w:del w:id="604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43" w:author="SE-AB-42 Moharrami" w:date="2021-02-17T13:09:00Z">
        <w:del w:id="604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6045" w:author="SE-AB-42 Moharrami" w:date="2021-02-17T13:09:00Z">
        <w:del w:id="604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47" w:author="SE-AB-42 Moharrami" w:date="2021-02-17T13:09:00Z">
        <w:del w:id="604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6049" w:author="SE-AB-42 Moharrami" w:date="2021-02-17T13:09:00Z">
        <w:del w:id="605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51" w:author="SE-AB-42 Moharrami" w:date="2021-02-17T13:09:00Z">
        <w:del w:id="605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053" w:author="SE-AB-42 Moharrami" w:date="2021-02-17T13:09:00Z">
        <w:del w:id="605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55" w:author="SE-AB-42 Moharrami" w:date="2021-02-17T13:09:00Z">
        <w:del w:id="605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6057" w:author="SE-AB-42 Moharrami" w:date="2021-02-17T13:09:00Z">
        <w:del w:id="605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59" w:author="SE-AB-42 Moharrami" w:date="2021-02-17T13:09:00Z">
        <w:del w:id="606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6061" w:author="SE-AB-42 Moharrami" w:date="2021-02-17T13:09:00Z">
        <w:del w:id="606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63" w:author="SE-AB-42 Moharrami" w:date="2021-02-17T13:09:00Z">
        <w:del w:id="606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6065" w:author="SE-AB-42 Moharrami" w:date="2021-02-17T13:09:00Z">
        <w:del w:id="606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67" w:author="SE-AB-42 Moharrami" w:date="2021-02-17T13:09:00Z">
        <w:del w:id="606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6069" w:author="SE-AB-42 Moharrami" w:date="2021-02-17T13:09:00Z">
        <w:del w:id="607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71" w:author="SE-AB-42 Moharrami" w:date="2021-02-17T13:09:00Z">
        <w:del w:id="607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6073" w:author="SE-AB-42 Moharrami" w:date="2021-02-17T13:09:00Z">
        <w:del w:id="607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75" w:author="SE-AB-42 Moharrami" w:date="2021-02-17T13:09:00Z">
        <w:del w:id="607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077" w:author="SE-AB-42 Moharrami" w:date="2021-02-17T13:09:00Z">
        <w:del w:id="607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79" w:author="SE-AB-42 Moharrami" w:date="2021-02-17T13:09:00Z">
        <w:del w:id="608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6081" w:author="SE-AB-42 Moharrami" w:date="2021-02-17T13:09:00Z">
        <w:del w:id="608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83" w:author="SE-AB-42 Moharrami" w:date="2021-02-17T13:09:00Z">
        <w:del w:id="608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6085" w:author="SE-AB-42 Moharrami" w:date="2021-02-17T13:09:00Z">
        <w:del w:id="608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87" w:author="SE-AB-42 Moharrami" w:date="2021-02-17T13:09:00Z">
        <w:del w:id="608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608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ins w:id="609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</w:t>
        </w:r>
      </w:ins>
      <w:ins w:id="6092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- </w:t>
        </w:r>
      </w:ins>
      <w:ins w:id="609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زان</w:t>
        </w:r>
      </w:ins>
      <w:ins w:id="6094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6096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</w:t>
        </w:r>
      </w:ins>
      <w:ins w:id="609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ش</w:t>
        </w:r>
      </w:ins>
      <w:ins w:id="609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0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610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0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ی</w:t>
        </w:r>
      </w:ins>
      <w:ins w:id="610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0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10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0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610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0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جهت</w:t>
        </w:r>
      </w:ins>
      <w:ins w:id="610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نظیم</w:t>
        </w:r>
      </w:ins>
      <w:ins w:id="611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11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115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116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ابق</w:t>
        </w:r>
      </w:ins>
      <w:ins w:id="611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612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2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جلسه</w:t>
        </w:r>
      </w:ins>
      <w:ins w:id="612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2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612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2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12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2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ماره</w:t>
        </w:r>
      </w:ins>
      <w:ins w:id="612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29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4</w:t>
        </w:r>
      </w:ins>
      <w:ins w:id="6130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613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13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613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6136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6138" w:author="se-gh-6 Akbarshahi" w:date="2020-12-21T09:38:00Z"/>
        </w:rPr>
      </w:pPr>
      <w:del w:id="6137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6143" w:author="se-gh-2 Nikja" w:date="2021-01-30T13:40:00Z"/>
        </w:rPr>
      </w:pPr>
      <w:ins w:id="6139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6140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6141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6142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6157" w:author="se-gh-2 Nikja" w:date="2021-01-30T13:40:00Z"/>
        </w:rPr>
      </w:pPr>
      <w:ins w:id="6144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14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614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4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614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4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615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5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615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5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615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5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6156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6178" w:author="se-gh-2 Nikja" w:date="2021-01-30T13:40:00Z"/>
        </w:rPr>
      </w:pPr>
      <w:ins w:id="615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6159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16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6161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162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616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64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16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616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6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16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6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17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7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617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7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617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7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6176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177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6191" w:author="se-gh-2 Nikja" w:date="2021-01-30T13:40:00Z"/>
        </w:rPr>
      </w:pPr>
      <w:ins w:id="617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618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8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618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83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18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618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8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18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18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18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190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6196" w:author="se-gh-2 Nikja" w:date="2021-01-30T13:40:00Z"/>
        </w:rPr>
      </w:pPr>
      <w:ins w:id="6192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19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6194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619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6204" w:author="se-gh-2 Nikja" w:date="2021-01-30T13:40:00Z"/>
        </w:rPr>
      </w:pPr>
      <w:del w:id="619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6198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619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620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620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620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620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6217" w:author="se-gh-2 Nikja" w:date="2021-01-30T13:40:00Z"/>
        </w:rPr>
      </w:pPr>
      <w:del w:id="620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620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0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620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0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621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1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621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1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621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1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621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6224" w:author="se-gh-2 Nikja" w:date="2021-01-30T13:40:00Z"/>
        </w:rPr>
      </w:pPr>
      <w:del w:id="6218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219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2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622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22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22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  <w:font w:name="Lucida Sans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6225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6226" w:author="se-gh-2 Nikja" w:date="2021-01-30T13:41:00Z">
      <w:del w:id="6227" w:author="se-gh-6 Akbarshahi" w:date="2022-04-10T08:37:00Z">
        <w:r>
          <w:rPr>
            <w:rFonts w:cs="B Nazanin"/>
            <w:sz w:val="16"/>
            <w:lang w:bidi="fa-IR"/>
          </w:rPr>
          <w:delText>16</w:delText>
        </w:r>
      </w:del>
    </w:ins>
    <w:ins w:id="6228" w:author="se-gh-6 Akbarshahi" w:date="2022-04-10T08:37:00Z">
      <w:r>
        <w:rPr>
          <w:rFonts w:cs="B Nazanin"/>
          <w:sz w:val="16"/>
          <w:lang w:bidi="fa-IR"/>
        </w:rPr>
        <w:t>18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04-10T04:07:00Z</dcterms:modified>
  <cp:revision>41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