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500/16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</w:rPr>
        <w:t>000/500/006/30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پان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1.050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3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5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0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color w:val="000000"/>
          <w:sz w:val="22"/>
          <w:szCs w:val="26"/>
          <w:lang w:bidi="fa-IR"/>
        </w:rPr>
        <w:t>1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الوند،محمدیه ،نصرت آباد،بیدستان ،شریفیه ،مهرگان وباورس و روستاهای تحت پوشش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وند،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،بی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ر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ه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10-23T07:30:00Z</dcterms:modified>
  <cp:revision>42</cp:revision>
  <dc:subject/>
  <dc:title>صورتجلسه تحويل قطعي</dc:title>
</cp:coreProperties>
</file>