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500/16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</w:rPr>
        <w:t>000/005/006/30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پن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B Titr"/>
          <w:color w:val="000000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1.050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1/06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6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9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 (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1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5/1/1383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الوند،محمدیه ،نصرت آباد،بیدستان ،شریفیه ،مهرگان وباورس و روستاهای تحت پوشش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1-09-23T04:27:00Z</dcterms:modified>
  <cp:revision>36</cp:revision>
  <dc:subject/>
  <dc:title>صورتجلسه تحويل قطعي</dc:title>
</cp:coreProperties>
</file>