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فر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رو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ج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32635</wp:posOffset>
                </wp:positionV>
                <wp:extent cx="2602865" cy="228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275"/>
                              <w:gridCol w:w="1122"/>
                              <w:gridCol w:w="851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جر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بیرخان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تاد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زوی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ورتاکستا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80pt;mso-wrap-distance-left:9pt;mso-wrap-distance-right:9pt;mso-wrap-distance-top:0pt;mso-wrap-distance-bottom:0pt;margin-top:160.05pt;mso-position-vertical-relative:page;margin-left:10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275"/>
                        <w:gridCol w:w="1122"/>
                        <w:gridCol w:w="851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i/>
                                <w:i/>
                                <w:i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تاد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رتاکستا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Titr"/>
          <w:color w:val="000000"/>
          <w:rtl w:val="true"/>
        </w:rPr>
        <w:t>تب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ب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لاحظ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وضیح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: 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Cs w:val="26"/>
          <w:lang w:bidi="fa-IR"/>
        </w:rPr>
        <w:t>50.000.000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Cs w:val="26"/>
          <w:lang w:bidi="fa-IR"/>
        </w:rPr>
        <w:t>50.000.000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28"/>
          <w:szCs w:val="28"/>
          <w:lang w:bidi="fa-IR"/>
        </w:rPr>
      </w:pPr>
      <w:r>
        <w:rPr>
          <w:rFonts w:cs="B Titr"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7:00Z</dcterms:created>
  <dc:creator>najafabadi</dc:creator>
  <dc:description/>
  <cp:keywords/>
  <dc:language>en-US</dc:language>
  <cp:lastModifiedBy>se-gh-6 Akbarshahi</cp:lastModifiedBy>
  <cp:lastPrinted>2020-03-07T11:23:00Z</cp:lastPrinted>
  <dcterms:modified xsi:type="dcterms:W3CDTF">2021-05-17T05:44:00Z</dcterms:modified>
  <cp:revision>42</cp:revision>
  <dc:subject/>
  <dc:title>تعداد کارکنان مأمور از شرکت خدماتی در گروههای مختلف:</dc:title>
</cp:coreProperties>
</file>