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های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عملی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ازه‌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ری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ف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کنند</w:t>
      </w:r>
      <w:r>
        <w:rPr>
          <w:rFonts w:cs="B Mitra" w:ascii="Arial" w:hAnsi="Arial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.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خانه‌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ولید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ا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زمین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حویل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ریدار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جهیز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طعات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ص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ور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ستف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گیر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ی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جز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شم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آیند</w:t>
      </w:r>
      <w:r>
        <w:rPr>
          <w:rFonts w:cs="B Mitra" w:ascii="Arial" w:hAnsi="Arial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rial" w:hAnsi="Arial" w:cs="B Mitra"/>
          <w:b/>
          <w:b/>
          <w:bCs/>
          <w:i/>
          <w:i/>
          <w:iCs/>
          <w:color w:val="FF0000"/>
          <w:sz w:val="20"/>
          <w:szCs w:val="20"/>
          <w:lang w:eastAsia="en-US" w:bidi="fa-IR"/>
        </w:rPr>
      </w:pPr>
      <w:r>
        <w:rPr>
          <w:rFonts w:cs="B Mitra" w:ascii="Arial" w:hAnsi="Arial"/>
          <w:b/>
          <w:bCs/>
          <w:i/>
          <w:iCs/>
          <w:color w:val="FF0000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ننده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تامی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نند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امی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کن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امی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کنند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/>
        </w:rPr>
        <w:t>تامی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می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تامی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کن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تامی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کنند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ن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فر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داز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ننده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: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تامی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کنند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ن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  <w:r>
        <w:rPr>
          <w:rFonts w:cs="Times New Roman"/>
          <w:szCs w:val="24"/>
          <w:rtl w:val="true"/>
          <w:lang w:eastAsia="en-US" w:bidi="fa-IR"/>
        </w:rPr>
        <w:t xml:space="preserve">                           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آ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امی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B Mitra"/>
          <w:sz w:val="28"/>
          <w:rtl w:val="true"/>
          <w:lang w:eastAsia="en-US" w:bidi="fa-IR"/>
        </w:rPr>
        <w:t xml:space="preserve">(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رس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ي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22"/>
          <w:szCs w:val="22"/>
          <w:lang w:eastAsia="en-US" w:bidi="fa-I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ك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ع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شاني</w:t>
      </w:r>
      <w:r>
        <w:rPr>
          <w:rFonts w:cs="B Mitra"/>
          <w:sz w:val="28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هار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123402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>/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50659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22/09/1394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ی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نج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پیش‌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)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و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چه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کارگاه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color w:val="FF0000"/>
          <w:sz w:val="20"/>
          <w:szCs w:val="20"/>
          <w:lang w:eastAsia="en-US" w:bidi="fa-IR"/>
        </w:rPr>
      </w:pPr>
      <w:r>
        <w:rPr>
          <w:rFonts w:cs="B Mitra"/>
          <w:b/>
          <w:bCs/>
          <w:color w:val="FF0000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ب</w:t>
      </w:r>
      <w:r>
        <w:rPr>
          <w:rFonts w:cs="B Mitra"/>
          <w:color w:val="FF0000"/>
          <w:sz w:val="28"/>
          <w:rtl w:val="true"/>
          <w:lang w:eastAsia="en-US" w:bidi="fa-IR"/>
        </w:rPr>
        <w:t>)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و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تجهی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کارگاه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720" w:right="0" w:hanging="0"/>
        <w:jc w:val="left"/>
        <w:rPr>
          <w:rFonts w:cs="B Mitra"/>
          <w:color w:val="FF0000"/>
          <w:sz w:val="28"/>
          <w:lang w:eastAsia="en-US" w:bidi="fa-IR"/>
        </w:rPr>
      </w:pPr>
      <w:r>
        <w:rPr>
          <w:rFonts w:cs="B Mitra"/>
          <w:color w:val="FF0000"/>
          <w:sz w:val="28"/>
          <w:sz w:val="28"/>
          <w:rtl w:val="true"/>
          <w:lang w:eastAsia="en-US" w:bidi="fa-IR"/>
        </w:rPr>
        <w:t>ج</w:t>
      </w:r>
      <w:r>
        <w:rPr>
          <w:rFonts w:cs="B Mitra"/>
          <w:color w:val="FF0000"/>
          <w:sz w:val="28"/>
          <w:rtl w:val="true"/>
          <w:lang w:eastAsia="en-US" w:bidi="fa-IR"/>
        </w:rPr>
        <w:t>)</w:t>
      </w:r>
      <w:r>
        <w:rPr>
          <w:rFonts w:cs="B Mitra"/>
          <w:color w:val="FF0000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سط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و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پرداخت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‏پس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سی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color w:val="FF0000"/>
          <w:sz w:val="28"/>
          <w:sz w:val="28"/>
          <w:rtl w:val="true"/>
          <w:lang w:eastAsia="en-US" w:bidi="fa-IR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20"/>
          <w:szCs w:val="20"/>
          <w:lang w:eastAsia="en-US" w:bidi="fa-IR"/>
        </w:rPr>
        <w:t>10</w:t>
      </w:r>
      <w:r>
        <w:rPr>
          <w:rFonts w:cs="B Titr" w:ascii="Coronet;Mistral" w:hAnsi="Coronet;Mistral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Mistral" w:hAnsi="Coronet;Mistral" w:eastAsia="Coronet;Mistral" w:cs="Coronet;Mistral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ها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(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)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 w:bidi="fa-IR"/>
        </w:rPr>
        <w:t>شمس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نظ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رخ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ه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ارا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ش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آ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ابق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ا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ر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lang w:eastAsia="en-US"/>
        </w:rPr>
        <w:t>3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کارگا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ر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ی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پروژ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حض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مای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 w:val="28"/>
          <w:sz w:val="28"/>
          <w:rtl w:val="true"/>
          <w:lang w:eastAsia="en-US"/>
        </w:rPr>
        <w:t>می‌گیرد</w:t>
      </w:r>
      <w:r>
        <w:rPr>
          <w:rFonts w:cs="B Mitra"/>
          <w:b w:val="false"/>
          <w:bCs w:val="false"/>
          <w:i w:val="false"/>
          <w:iCs w:val="false"/>
          <w:color w:val="FF0000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ی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35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/>
          <w:b/>
          <w:bCs/>
          <w:i/>
          <w:i/>
          <w:iCs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i/>
          <w:i/>
          <w:iCs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ن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ر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گرد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حتما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ب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فس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به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عا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امل</w:t>
      </w:r>
      <w:r>
        <w:rPr>
          <w:rFonts w:cs="B Mitra" w:ascii="Coronet;Mistral" w:hAnsi="Coronet;Mistral"/>
          <w:sz w:val="28"/>
          <w:rtl w:val="true"/>
        </w:rPr>
        <w:t xml:space="preserve">:  </w:t>
      </w:r>
      <w:r>
        <w:rPr>
          <w:rFonts w:ascii="Coronet;Mistral" w:hAnsi="Coronet;Mistral" w:cs="B Mitra"/>
          <w:sz w:val="28"/>
          <w:sz w:val="28"/>
          <w:rtl w:val="true"/>
        </w:rPr>
        <w:t>انعقا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تبار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سخ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قض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ی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رد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یش‌بی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شن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ل‌وفص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cs="B Mitra" w:ascii="Coronet;Mistral" w:hAnsi="Coronet;Mistral"/>
          <w:sz w:val="28"/>
          <w:rtl w:val="true"/>
        </w:rPr>
        <w:t>.</w:t>
      </w: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cs="B Mitra" w:ascii="Coronet;Mistral" w:hAnsi="Coronet;Mistral"/>
          <w:sz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rtl w:val="true"/>
        </w:rPr>
        <w:t>ان</w:t>
      </w:r>
      <w:r>
        <w:rPr>
          <w:rFonts w:cs="B Mitra" w:ascii="Coronet;Mistral" w:hAnsi="Coronet;Mistral"/>
          <w:sz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rtl w:val="true"/>
        </w:rPr>
        <w:t>علا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وان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ر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اک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ه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ن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/>
      </w:pP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ت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ض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نن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نن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را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نن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نما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/>
      </w:pP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ل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یک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رزیا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‌ها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کالی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ه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فت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انو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درس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فص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گرد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رأی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ا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گردد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قطع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لازم‌الاتبا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باش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یارا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لح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ازش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شخیص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دهی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سارت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زی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کد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اب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مکن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مچن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فویض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ط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نماین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ascii="Coronet;Mistral" w:hAnsi="Coronet;Mistral" w:cs="B Mitra"/>
          <w:sz w:val="28"/>
          <w:sz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لای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کتوب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صرف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اه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حق‌الزحم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قدا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تعرف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رک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تاق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زرگان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ی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حکو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لی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و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د</w:t>
      </w:r>
      <w:r>
        <w:rPr>
          <w:rFonts w:cs="B Mitra" w:ascii="Coronet;Mistral" w:hAnsi="Coronet;Mistral"/>
          <w:sz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rtl w:val="true"/>
        </w:rPr>
        <w:t>رأ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کثری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نشاء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لاجرا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باش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حکوم‌ل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می‌تواند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درخواست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rtl w:val="true"/>
        </w:rPr>
        <w:t>نماید</w:t>
      </w:r>
      <w:r>
        <w:rPr>
          <w:rFonts w:cs="B Mitra" w:ascii="Coronet;Mistral" w:hAnsi="Coronet;Mistral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B Mitra" w:ascii="Coronet;Mistral" w:hAnsi="Coronet;Mistral"/>
          <w:sz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ascii="Coronet;Mistral" w:hAnsi="Coronet;Mistral" w:cs="B Mitra"/>
          <w:sz w:val="28"/>
        </w:rPr>
      </w:pPr>
      <w:r>
        <w:rPr>
          <w:rFonts w:cs="B Mitra" w:ascii="Coronet;Mistral" w:hAnsi="Coronet;Mistral"/>
          <w:sz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نگ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ه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-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پ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B Mitra"/>
          <w:sz w:val="28"/>
          <w:rtl w:val="true"/>
          <w:lang w:eastAsia="en-US" w:bidi="fa-IR"/>
        </w:rPr>
        <w:br/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هیل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فق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شر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ردد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رس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لیس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«</w:t>
      </w:r>
      <w:r>
        <w:rPr>
          <w:rFonts w:cs="B Mitra"/>
          <w:sz w:val="28"/>
          <w:sz w:val="28"/>
          <w:rtl w:val="true"/>
          <w:lang w:eastAsia="en-US" w:bidi="fa-IR"/>
        </w:rPr>
        <w:t>نقا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ه</w:t>
      </w:r>
      <w:r>
        <w:rPr>
          <w:rFonts w:cs="B Mitra"/>
          <w:sz w:val="28"/>
          <w:rtl w:val="true"/>
          <w:lang w:eastAsia="en-US" w:bidi="fa-IR"/>
        </w:rPr>
        <w:t xml:space="preserve">»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م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أمو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دد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ری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ا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ت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Cs w:val="24"/>
        </w:rPr>
      </w:pPr>
      <w:r>
        <w:rPr>
          <w:rFonts w:cs="B Titr"/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زم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کل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پروژ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Cs w:val="24"/>
        </w:rPr>
      </w:pPr>
      <w:r>
        <w:rPr>
          <w:rFonts w:cs="B Titr"/>
          <w:szCs w:val="24"/>
          <w:rtl w:val="true"/>
        </w:rPr>
        <w:t>تجهیز و تکمیل سالن آمفی تئاتر و نمازخانه ساختمان تله متری و بهره برداری شرکت آب و فاضلاب استان قزوین</w:t>
      </w:r>
    </w:p>
    <w:tbl>
      <w:tblPr>
        <w:bidiVisual w:val="true"/>
        <w:tblW w:w="8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532"/>
        <w:gridCol w:w="379"/>
        <w:gridCol w:w="379"/>
        <w:gridCol w:w="379"/>
        <w:gridCol w:w="379"/>
        <w:gridCol w:w="381"/>
        <w:gridCol w:w="381"/>
        <w:gridCol w:w="381"/>
        <w:gridCol w:w="382"/>
        <w:gridCol w:w="6"/>
        <w:gridCol w:w="276"/>
        <w:gridCol w:w="282"/>
        <w:gridCol w:w="282"/>
        <w:gridCol w:w="283"/>
        <w:gridCol w:w="6"/>
        <w:gridCol w:w="276"/>
        <w:gridCol w:w="297"/>
        <w:gridCol w:w="297"/>
        <w:gridCol w:w="304"/>
        <w:gridCol w:w="239"/>
        <w:gridCol w:w="239"/>
        <w:gridCol w:w="239"/>
        <w:gridCol w:w="265"/>
      </w:tblGrid>
      <w:tr>
        <w:trPr>
          <w:trHeight w:val="29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ول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م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وم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هار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نجم</w:t>
            </w:r>
          </w:p>
        </w:tc>
      </w:tr>
      <w:tr>
        <w:trPr>
          <w:trHeight w:val="2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تجهی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را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زمانب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فصیل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34965</wp:posOffset>
                      </wp:positionH>
                      <wp:positionV relativeFrom="paragraph">
                        <wp:posOffset>547370</wp:posOffset>
                      </wp:positionV>
                      <wp:extent cx="228600" cy="102870"/>
                      <wp:effectExtent l="5080" t="5080" r="5080" b="177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7.95pt;margin-top:43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اج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038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5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994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0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950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56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905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1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2.6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9023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8.0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8581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3.4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1395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9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8.8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673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0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629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45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585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1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76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7.5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5183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52.9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741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68.3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42990</wp:posOffset>
                      </wp:positionH>
                      <wp:positionV relativeFrom="paragraph">
                        <wp:posOffset>445770</wp:posOffset>
                      </wp:positionV>
                      <wp:extent cx="228600" cy="102870"/>
                      <wp:effectExtent l="5080" t="5080" r="5080" b="17780"/>
                      <wp:wrapNone/>
                      <wp:docPr id="1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83.7pt;margin-top:35.1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ند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چی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گا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18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40.1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19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34.5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278130</wp:posOffset>
                      </wp:positionV>
                      <wp:extent cx="228600" cy="76200"/>
                      <wp:effectExtent l="5080" t="5080" r="5080" b="17780"/>
                      <wp:wrapNone/>
                      <wp:docPr id="20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438.85pt;margin-top:21.9pt;width:17.9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قرار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اص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عی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ی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ط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ردست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ا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اط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نج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ذی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B Titr" w:ascii="Calibri" w:hAnsi="Calibri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lbertus Extra Bold;Candara" w:hAnsi="Albertus Extra Bold;Candara" w:cs="B Titr"/>
          <w:b/>
          <w:b/>
          <w:bCs/>
          <w:i/>
          <w:i/>
          <w:iCs/>
          <w:sz w:val="28"/>
          <w:lang w:eastAsia="en-US"/>
        </w:rPr>
      </w:pPr>
      <w:r>
        <w:rPr>
          <w:rFonts w:cs="B Titr" w:ascii="Albertus Extra Bold;Candara" w:hAnsi="Albertus Extra Bold;Candara"/>
          <w:b/>
          <w:bCs/>
          <w:i/>
          <w:iCs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/>
        </w:rPr>
      </w:pPr>
      <w:r>
        <w:rPr>
          <w:rFonts w:cs="B Titr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حد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ال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‌کنند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فرم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هیز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لات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ندلی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ل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فی‌تئات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صند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R1600w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Rezco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کورا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ندلی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تم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35/0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..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720" w:right="0" w:hanging="36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ا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غ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ی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‌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گ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یید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‌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B Titr"/>
          <w:szCs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Mitra"/>
          <w:sz w:val="28"/>
          <w:szCs w:val="24"/>
          <w:lang w:eastAsia="en-US" w:bidi="fa-IR"/>
        </w:rPr>
      </w:pPr>
      <w:r>
        <w:rPr>
          <w:rFonts w:cs="B Mitra" w:ascii="Calibri" w:hAnsi="Calibri"/>
          <w:sz w:val="28"/>
          <w:szCs w:val="24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 فهرست بهاء و برآورد مقادیر</w:t>
      </w:r>
      <w:r>
        <w:rPr>
          <w:rFonts w:cs="B Titr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tbl>
      <w:tblPr>
        <w:bidiVisual w:val="true"/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08"/>
        <w:gridCol w:w="1370"/>
        <w:gridCol w:w="1315"/>
        <w:gridCol w:w="806"/>
        <w:gridCol w:w="1356"/>
      </w:tblGrid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د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نالو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GP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2,000,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LX115P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9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13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 w:bidi="fa-IR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ZX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8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6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نی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b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VX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/ SH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7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32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NEAR FIEL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JTR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2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پ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ر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PA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YAMAHA/P7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2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یبو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GN9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7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دم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WMS4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5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WMS4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3,6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7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دف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صوص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پرا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KG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K4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ستاد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6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میز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روف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6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25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ل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شته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2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,2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ک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,0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لندگ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نجی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..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500,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51,6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ز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اسون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Z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0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م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ا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430.0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43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تورایز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پ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پ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ENOVO IdeaPad L3-DH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8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ور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DI To 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پلی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.1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,1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udio Extractor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کستن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M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 w:bidi="fa-IR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,000,000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تر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3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,3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1.5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متری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HDMI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G5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AT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8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8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45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,2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5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5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ر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996,5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رب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EVI-D7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ONY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ATA VIDEO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E5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h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corder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ابای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نی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ن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XVISION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8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ق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ن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یدئ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8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,8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ربی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7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,2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واکسی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G5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000,000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یر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9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,9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AT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8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,8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ر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کتورها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مربن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.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,5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226,75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MX P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9.0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9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ئات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OB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LIGH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7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ا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E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 LIGH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2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5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V LIGHT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BLINDER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4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76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ل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ژ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ومینیوم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DMX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2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5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,5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ع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زوم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ی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,0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83,500,000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مان</w:t>
            </w:r>
          </w:p>
        </w:tc>
      </w:tr>
      <w:tr>
        <w:trPr>
          <w:trHeight w:val="127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50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زخا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ا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نا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نسیت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اس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ل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وذ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ذ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حیط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ب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ش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زش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300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504,000,000</w:t>
            </w:r>
          </w:p>
        </w:tc>
      </w:tr>
      <w:tr>
        <w:trPr>
          <w:trHeight w:val="59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ا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نا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نسیت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اس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یل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وذ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ذ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ش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حیط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ب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ش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زشو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360,000,000</w:t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34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m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ج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شک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صد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پ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ا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م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لید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خ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یی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ش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ABS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ن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ش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نظ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ذیر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طو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ب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سبانی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ار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اط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خوا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تخا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فرم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.6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648,0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ل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ال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ظری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و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ه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م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نده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ا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ط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ضا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اخ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و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75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62,5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ول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صفها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وفیلها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ولت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تص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ص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یر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ه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م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ن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وگرم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2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00,000,000</w:t>
            </w:r>
          </w:p>
        </w:tc>
      </w:tr>
      <w:tr>
        <w:trPr>
          <w:trHeight w:val="9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یم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کوست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ا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را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س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فح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خام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لیمت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ک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نوع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9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19,25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ی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ل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ارچ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وب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ن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می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ل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یلر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0,000,000</w:t>
            </w:r>
          </w:p>
        </w:tc>
      </w:tr>
      <w:tr>
        <w:trPr>
          <w:trHeight w:val="121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را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ریز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ی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8,000,000</w:t>
            </w:r>
          </w:p>
        </w:tc>
      </w:tr>
      <w:tr>
        <w:trPr>
          <w:trHeight w:val="127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را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ل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ن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ریز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گی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2,000,000</w:t>
            </w:r>
          </w:p>
        </w:tc>
      </w:tr>
      <w:tr>
        <w:trPr>
          <w:trHeight w:val="78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رن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طول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8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1,800,000</w:t>
            </w:r>
          </w:p>
        </w:tc>
      </w:tr>
      <w:tr>
        <w:trPr>
          <w:trHeight w:val="56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ماره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ح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حد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دار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مع</w:t>
            </w:r>
          </w:p>
        </w:tc>
      </w:tr>
      <w:tr>
        <w:trPr>
          <w:trHeight w:val="40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وشنای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: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فا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1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ک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COB/SM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)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و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4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غو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ف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SMD LED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کس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یو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لف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صار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و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ز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.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تاندا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ه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 -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روج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ا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له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بل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LP-UP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: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ت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8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تک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و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ش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ق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ذ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س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عل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یق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ژ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لاش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ن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ز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ت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ب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*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یلددا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ول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PVC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سو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3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ی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جهیز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ازم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.350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350,000,000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ند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د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1600W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رک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ZCO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جز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تص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7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,321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ند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د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رخ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ار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REZCO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5.5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53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ی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فر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5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ریبو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1,000,000</w:t>
            </w:r>
          </w:p>
        </w:tc>
      </w:tr>
      <w:tr>
        <w:trPr>
          <w:trHeight w:val="9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ر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فتتاح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ن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خ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ر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چ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/5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ابر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الا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و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یربکس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ابل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رم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یمو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نترل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ت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85,000,000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ف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رادی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ن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رو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ندی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ت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ط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0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ن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یا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00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ر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رمات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رار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ج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س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وا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حث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ه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ررا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ل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ختمان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م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لیس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ت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ربع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,250,00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ری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ثاب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ن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وا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دد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.100.0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5,900,000</w:t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,676,450,000</w:t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***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MDF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یزوفام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ذر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وی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اشن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050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 xml:space="preserve">***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لی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آیتم‌ه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ش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زین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هیه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حمل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صب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نداز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گارانت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ی‌باشند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دی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نوا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غ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ال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ری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یشنهادی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صو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,951,6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996,5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1,226,75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همایش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983,5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بلم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23,676,45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جه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برچی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کارگ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قطوع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500.000.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eastAsia="en-US"/>
              </w:rPr>
              <w:t>مجموع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eastAsia="en-US"/>
              </w:rPr>
              <w:t>32,334,800,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eastAsia="en-US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bidi w:val="1"/>
        <w:spacing w:lineRule="auto" w:line="264"/>
        <w:ind w:left="357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264"/>
        <w:ind w:left="357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9</w:t>
      </w:r>
    </w:p>
    <w:p>
      <w:pPr>
        <w:pStyle w:val="Normal"/>
        <w:bidi w:val="1"/>
        <w:spacing w:lineRule="auto" w:line="264"/>
        <w:ind w:left="357" w:right="0" w:hanging="0"/>
        <w:jc w:val="left"/>
        <w:rPr/>
      </w:pPr>
      <w:r>
        <w:rPr>
          <w:rFonts w:cs="B Titr"/>
          <w:sz w:val="28"/>
          <w:sz w:val="28"/>
          <w:rtl w:val="true"/>
          <w:lang w:eastAsia="en-US"/>
        </w:rPr>
        <w:t>آئین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بهداش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مصوّ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ورایعال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دفتر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ای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HSE</w:t>
      </w:r>
      <w:r>
        <w:rPr>
          <w:rFonts w:cs="B Titr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قراردا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Tit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1:00Z</dcterms:created>
  <dc:creator>pashaei</dc:creator>
  <dc:description/>
  <cp:keywords/>
  <dc:language>en-US</dc:language>
  <cp:lastModifiedBy>se-gh-6 Akbarshahi</cp:lastModifiedBy>
  <cp:lastPrinted>2021-03-02T09:53:00Z</cp:lastPrinted>
  <dcterms:modified xsi:type="dcterms:W3CDTF">2021-03-06T04:50:00Z</dcterms:modified>
  <cp:revision>575</cp:revision>
  <dc:subject/>
  <dc:title>جمهوري اسلامي ايران</dc:title>
</cp:coreProperties>
</file>