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  <w:del w:id="1" w:author="se-gh-2 Nikja" w:date="2021-01-30T10:27:00Z"/>
        </w:rPr>
      </w:pPr>
      <w:del w:id="0" w:author="se-gh-2 Nikja" w:date="2021-01-30T10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Nazanin" w:hAnsi="Nazanin" w:cs="B Titr"/>
          <w:b/>
          <w:b/>
          <w:bCs/>
          <w:sz w:val="24"/>
          <w:szCs w:val="24"/>
          <w:lang w:bidi="fa-IR"/>
          <w:del w:id="3" w:author="se-gh-2 Nikja" w:date="2021-01-30T10:27:00Z"/>
        </w:rPr>
      </w:pPr>
      <w:del w:id="2" w:author="se-gh-2 Nikja" w:date="2021-01-30T10:27:00Z">
        <w:r>
          <w:rPr>
            <w:rFonts w:cs="B Titr" w:ascii="Nazanin" w:hAnsi="Nazanin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left"/>
        <w:rPr/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4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5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6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7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0" w:author="se-gh-2 Nikja" w:date="2021-01-30T10:27:00Z"/>
        </w:rPr>
      </w:pPr>
      <w:del w:id="9" w:author="se-gh-2 Nikja" w:date="2021-01-30T10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11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2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3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سابر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ins w:id="14" w:author="se-gh-6 Akbarshahi" w:date="2020-12-21T11:23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826" w:author="se-gh-2 Nikja" w:date="2021-01-30T10:27:00Z"/>
        </w:rPr>
      </w:pPr>
      <w:ins w:id="15" w:author="se-gh-6 Akbarshahi" w:date="2020-12-21T11:23:00Z">
        <w:del w:id="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بصره</w:delText>
          </w:r>
        </w:del>
      </w:ins>
      <w:ins w:id="17" w:author="se-gh-6 Akbarshahi" w:date="2020-12-21T11:23:00Z">
        <w:del w:id="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9" w:author="se-gh-6 Akbarshahi" w:date="2020-12-21T11:23:00Z">
        <w:del w:id="20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</w:rPr>
            <w:delText>7</w:delText>
          </w:r>
        </w:del>
      </w:ins>
      <w:ins w:id="21" w:author="se-gh-6 Akbarshahi" w:date="2020-12-21T11:23:00Z">
        <w:del w:id="22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: </w:delText>
          </w:r>
        </w:del>
      </w:ins>
      <w:ins w:id="23" w:author="se-gh-6 Akbarshahi" w:date="2020-12-21T11:23:00Z">
        <w:del w:id="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25" w:author="se-gh-6 Akbarshahi" w:date="2020-12-21T11:23:00Z">
        <w:del w:id="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" w:author="se-gh-6 Akbarshahi" w:date="2020-12-21T11:23:00Z">
        <w:del w:id="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استای</w:delText>
          </w:r>
        </w:del>
      </w:ins>
      <w:ins w:id="29" w:author="se-gh-6 Akbarshahi" w:date="2020-12-21T11:23:00Z">
        <w:del w:id="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" w:author="se-gh-6 Akbarshahi" w:date="2020-12-21T11:23:00Z">
        <w:del w:id="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جرای</w:delText>
          </w:r>
        </w:del>
      </w:ins>
      <w:ins w:id="33" w:author="se-gh-6 Akbarshahi" w:date="2020-12-21T11:23:00Z">
        <w:del w:id="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" w:author="se-gh-6 Akbarshahi" w:date="2020-12-21T11:23:00Z">
        <w:del w:id="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خشنامه</w:delText>
          </w:r>
        </w:del>
      </w:ins>
      <w:ins w:id="37" w:author="se-gh-6 Akbarshahi" w:date="2020-12-21T11:23:00Z">
        <w:del w:id="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" w:author="se-gh-6 Akbarshahi" w:date="2020-12-21T11:23:00Z">
        <w:del w:id="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بلاغی</w:delText>
          </w:r>
        </w:del>
      </w:ins>
      <w:ins w:id="41" w:author="se-gh-6 Akbarshahi" w:date="2020-12-21T11:23:00Z">
        <w:del w:id="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" w:author="se-gh-6 Akbarshahi" w:date="2020-12-21T11:23:00Z">
        <w:del w:id="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قام</w:delText>
          </w:r>
        </w:del>
      </w:ins>
      <w:ins w:id="45" w:author="se-gh-6 Akbarshahi" w:date="2020-12-21T11:23:00Z">
        <w:del w:id="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" w:author="se-gh-6 Akbarshahi" w:date="2020-12-21T11:23:00Z">
        <w:del w:id="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عالی</w:delText>
          </w:r>
        </w:del>
      </w:ins>
      <w:ins w:id="49" w:author="se-gh-6 Akbarshahi" w:date="2020-12-21T11:23:00Z">
        <w:del w:id="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" w:author="se-gh-6 Akbarshahi" w:date="2020-12-21T11:23:00Z">
        <w:del w:id="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زارت</w:delText>
          </w:r>
        </w:del>
      </w:ins>
      <w:ins w:id="53" w:author="se-gh-6 Akbarshahi" w:date="2020-12-21T11:23:00Z">
        <w:del w:id="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" w:author="se-gh-6 Akbarshahi" w:date="2020-12-21T11:23:00Z">
        <w:del w:id="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یرو</w:delText>
          </w:r>
        </w:del>
      </w:ins>
      <w:ins w:id="57" w:author="se-gh-6 Akbarshahi" w:date="2020-12-21T11:23:00Z">
        <w:del w:id="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" w:author="se-gh-6 Akbarshahi" w:date="2020-12-21T11:23:00Z">
        <w:del w:id="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61" w:author="se-gh-6 Akbarshahi" w:date="2020-12-21T11:23:00Z">
        <w:del w:id="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" w:author="se-gh-6 Akbarshahi" w:date="2020-12-21T11:23:00Z">
        <w:del w:id="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خصوص</w:delText>
          </w:r>
        </w:del>
      </w:ins>
      <w:ins w:id="65" w:author="se-gh-6 Akbarshahi" w:date="2020-12-21T11:23:00Z">
        <w:del w:id="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" w:author="se-gh-6 Akbarshahi" w:date="2020-12-21T11:23:00Z">
        <w:del w:id="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حوه</w:delText>
          </w:r>
        </w:del>
      </w:ins>
      <w:ins w:id="69" w:author="se-gh-6 Akbarshahi" w:date="2020-12-21T11:23:00Z">
        <w:del w:id="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" w:author="se-gh-6 Akbarshahi" w:date="2020-12-21T11:23:00Z">
        <w:del w:id="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یریت</w:delText>
          </w:r>
        </w:del>
      </w:ins>
      <w:ins w:id="73" w:author="se-gh-6 Akbarshahi" w:date="2020-12-21T11:23:00Z">
        <w:del w:id="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" w:author="se-gh-6 Akbarshahi" w:date="2020-12-21T11:23:00Z">
        <w:del w:id="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عارض</w:delText>
          </w:r>
        </w:del>
      </w:ins>
      <w:ins w:id="77" w:author="se-gh-6 Akbarshahi" w:date="2020-12-21T11:23:00Z">
        <w:del w:id="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9" w:author="se-gh-6 Akbarshahi" w:date="2020-12-21T11:23:00Z">
        <w:del w:id="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افع</w:delText>
          </w:r>
        </w:del>
      </w:ins>
      <w:ins w:id="81" w:author="se-gh-6 Akbarshahi" w:date="2020-12-21T11:23:00Z">
        <w:del w:id="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3" w:author="se-gh-6 Akbarshahi" w:date="2020-12-21T11:23:00Z">
        <w:del w:id="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85" w:author="se-gh-6 Akbarshahi" w:date="2020-12-21T11:23:00Z">
        <w:del w:id="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7" w:author="se-gh-6 Akbarshahi" w:date="2020-12-21T11:23:00Z">
        <w:del w:id="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ماره</w:delText>
          </w:r>
        </w:del>
      </w:ins>
      <w:ins w:id="89" w:author="se-gh-6 Akbarshahi" w:date="2020-12-21T11:23:00Z">
        <w:del w:id="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" w:author="se-gh-6 Akbarshahi" w:date="2020-12-21T11:23:00Z">
        <w:del w:id="92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</w:rPr>
            <w:delText>100/50/33144/99</w:delText>
          </w:r>
        </w:del>
      </w:ins>
      <w:ins w:id="93" w:author="se-gh-6 Akbarshahi" w:date="2020-12-21T11:23:00Z">
        <w:del w:id="94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95" w:author="se-gh-6 Akbarshahi" w:date="2020-12-21T11:23:00Z">
        <w:del w:id="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رخ</w:delText>
          </w:r>
        </w:del>
      </w:ins>
      <w:ins w:id="97" w:author="se-gh-6 Akbarshahi" w:date="2020-12-21T11:23:00Z">
        <w:del w:id="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9" w:author="se-gh-6 Akbarshahi" w:date="2020-12-21T11:23:00Z">
        <w:del w:id="100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</w:rPr>
            <w:delText>18/08/1399</w:delText>
          </w:r>
        </w:del>
      </w:ins>
      <w:ins w:id="101" w:author="se-gh-6 Akbarshahi" w:date="2020-12-21T11:23:00Z">
        <w:del w:id="102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103" w:author="se-gh-6 Akbarshahi" w:date="2020-12-21T11:23:00Z">
        <w:del w:id="1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105" w:author="se-gh-6 Akbarshahi" w:date="2020-12-21T11:23:00Z">
        <w:del w:id="1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7" w:author="se-gh-6 Akbarshahi" w:date="2020-12-21T11:23:00Z">
        <w:del w:id="1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عقاد</w:delText>
          </w:r>
        </w:del>
      </w:ins>
      <w:ins w:id="109" w:author="se-gh-6 Akbarshahi" w:date="2020-12-21T11:23:00Z">
        <w:del w:id="1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1" w:author="se-gh-6 Akbarshahi" w:date="2020-12-21T11:23:00Z">
        <w:del w:id="1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113" w:author="se-gh-6 Akbarshahi" w:date="2020-12-21T11:23:00Z">
        <w:del w:id="1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5" w:author="se-gh-6 Akbarshahi" w:date="2020-12-21T11:23:00Z">
        <w:del w:id="1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117" w:author="se-gh-6 Akbarshahi" w:date="2020-12-21T11:23:00Z">
        <w:del w:id="1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9" w:author="se-gh-6 Akbarshahi" w:date="2020-12-21T11:23:00Z">
        <w:del w:id="12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</w:delText>
          </w:r>
        </w:del>
      </w:ins>
      <w:ins w:id="121" w:author="se-gh-6 Akbarshahi" w:date="2020-12-21T11:23:00Z">
        <w:del w:id="12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3" w:author="se-gh-6 Akbarshahi" w:date="2020-12-21T11:23:00Z">
        <w:del w:id="1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25" w:author="se-gh-6 Akbarshahi" w:date="2020-12-21T11:23:00Z">
        <w:del w:id="1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7" w:author="se-gh-6 Akbarshahi" w:date="2020-12-21T11:23:00Z">
        <w:del w:id="1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اضلاب</w:delText>
          </w:r>
        </w:del>
      </w:ins>
      <w:ins w:id="129" w:author="se-gh-6 Akbarshahi" w:date="2020-12-21T11:23:00Z">
        <w:del w:id="1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1" w:author="se-gh-6 Akbarshahi" w:date="2020-12-21T11:23:00Z">
        <w:del w:id="1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ان</w:delText>
          </w:r>
        </w:del>
      </w:ins>
      <w:ins w:id="133" w:author="se-gh-6 Akbarshahi" w:date="2020-12-21T11:23:00Z">
        <w:del w:id="1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5" w:author="se-gh-6 Akbarshahi" w:date="2020-12-21T11:23:00Z">
        <w:del w:id="1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زوین</w:delText>
          </w:r>
        </w:del>
      </w:ins>
      <w:ins w:id="137" w:author="se-gh-6 Akbarshahi" w:date="2020-12-21T11:23:00Z">
        <w:del w:id="1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9" w:author="se-gh-6 Akbarshahi" w:date="2020-12-21T11:23:00Z">
        <w:del w:id="1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141" w:author="se-gh-6 Akbarshahi" w:date="2020-12-21T11:23:00Z">
        <w:del w:id="1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3" w:author="se-gh-6 Akbarshahi" w:date="2020-12-21T11:23:00Z">
        <w:del w:id="1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شخاص</w:delText>
          </w:r>
        </w:del>
      </w:ins>
      <w:ins w:id="145" w:author="se-gh-6 Akbarshahi" w:date="2020-12-21T11:23:00Z">
        <w:del w:id="1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7" w:author="se-gh-6 Akbarshahi" w:date="2020-12-21T11:23:00Z">
        <w:del w:id="1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یقی</w:delText>
          </w:r>
        </w:del>
      </w:ins>
      <w:ins w:id="149" w:author="se-gh-6 Akbarshahi" w:date="2020-12-21T11:23:00Z">
        <w:del w:id="1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1" w:author="se-gh-6 Akbarshahi" w:date="2020-12-21T11:23:00Z">
        <w:del w:id="1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53" w:author="se-gh-6 Akbarshahi" w:date="2020-12-21T11:23:00Z">
        <w:del w:id="1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5" w:author="se-gh-6 Akbarshahi" w:date="2020-12-21T11:23:00Z">
        <w:del w:id="1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وقی</w:delText>
          </w:r>
        </w:del>
      </w:ins>
      <w:ins w:id="157" w:author="se-gh-6 Akbarshahi" w:date="2020-12-21T11:23:00Z">
        <w:del w:id="1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9" w:author="se-gh-6 Akbarshahi" w:date="2020-12-21T11:23:00Z">
        <w:del w:id="1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بایستی</w:delText>
          </w:r>
        </w:del>
      </w:ins>
      <w:ins w:id="161" w:author="se-gh-6 Akbarshahi" w:date="2020-12-21T11:23:00Z">
        <w:del w:id="1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3" w:author="se-gh-6 Akbarshahi" w:date="2020-12-21T11:23:00Z">
        <w:del w:id="1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جب</w:delText>
          </w:r>
        </w:del>
      </w:ins>
      <w:ins w:id="165" w:author="se-gh-6 Akbarshahi" w:date="2020-12-21T11:23:00Z">
        <w:del w:id="1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7" w:author="se-gh-6 Akbarshahi" w:date="2020-12-21T11:23:00Z">
        <w:del w:id="1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عارض</w:delText>
          </w:r>
        </w:del>
      </w:ins>
      <w:ins w:id="169" w:author="se-gh-6 Akbarshahi" w:date="2020-12-21T11:23:00Z">
        <w:del w:id="1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71" w:author="se-gh-6 Akbarshahi" w:date="2020-12-21T11:23:00Z">
        <w:del w:id="1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افع</w:delText>
          </w:r>
        </w:del>
      </w:ins>
      <w:ins w:id="173" w:author="se-gh-6 Akbarshahi" w:date="2020-12-21T11:23:00Z">
        <w:del w:id="1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75" w:author="se-gh-6 Akbarshahi" w:date="2020-12-21T11:23:00Z">
        <w:del w:id="1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ای</w:delText>
          </w:r>
        </w:del>
      </w:ins>
      <w:ins w:id="177" w:author="se-gh-6 Akbarshahi" w:date="2020-12-21T11:23:00Z">
        <w:del w:id="1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79" w:author="se-gh-6 Akbarshahi" w:date="2020-12-21T11:23:00Z">
        <w:del w:id="1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181" w:author="se-gh-6 Akbarshahi" w:date="2020-12-21T11:23:00Z">
        <w:del w:id="1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83" w:author="se-gh-6 Akbarshahi" w:date="2020-12-21T11:23:00Z">
        <w:del w:id="1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زارت</w:delText>
          </w:r>
        </w:del>
      </w:ins>
      <w:ins w:id="185" w:author="se-gh-6 Akbarshahi" w:date="2020-12-21T11:23:00Z">
        <w:del w:id="1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87" w:author="se-gh-6 Akbarshahi" w:date="2020-12-21T11:23:00Z">
        <w:del w:id="1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یرو</w:delText>
          </w:r>
        </w:del>
      </w:ins>
      <w:ins w:id="189" w:author="se-gh-6 Akbarshahi" w:date="2020-12-21T11:23:00Z">
        <w:del w:id="1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91" w:author="se-gh-6 Akbarshahi" w:date="2020-12-21T11:23:00Z">
        <w:del w:id="1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93" w:author="se-gh-6 Akbarshahi" w:date="2020-12-21T11:23:00Z">
        <w:del w:id="19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95" w:author="se-gh-6 Akbarshahi" w:date="2020-12-21T11:23:00Z">
        <w:del w:id="1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197" w:author="se-gh-6 Akbarshahi" w:date="2020-12-21T11:23:00Z">
        <w:del w:id="1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99" w:author="se-gh-6 Akbarshahi" w:date="2020-12-21T11:23:00Z">
        <w:del w:id="2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201" w:author="se-gh-6 Akbarshahi" w:date="2020-12-21T11:23:00Z">
        <w:del w:id="2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03" w:author="se-gh-6 Akbarshahi" w:date="2020-12-21T11:23:00Z">
        <w:del w:id="2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205" w:author="se-gh-6 Akbarshahi" w:date="2020-12-21T11:23:00Z">
        <w:del w:id="2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07" w:author="se-gh-6 Akbarshahi" w:date="2020-12-21T11:23:00Z">
        <w:del w:id="2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ی</w:delText>
          </w:r>
        </w:del>
      </w:ins>
      <w:ins w:id="209" w:author="se-gh-6 Akbarshahi" w:date="2020-12-21T11:23:00Z">
        <w:del w:id="2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11" w:author="se-gh-6 Akbarshahi" w:date="2020-12-21T11:23:00Z">
        <w:del w:id="2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د؛</w:delText>
          </w:r>
        </w:del>
      </w:ins>
      <w:ins w:id="213" w:author="se-gh-6 Akbarshahi" w:date="2020-12-21T11:23:00Z">
        <w:del w:id="2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15" w:author="se-gh-6 Akbarshahi" w:date="2020-12-21T11:23:00Z">
        <w:del w:id="2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لذا</w:delText>
          </w:r>
        </w:del>
      </w:ins>
      <w:ins w:id="217" w:author="se-gh-6 Akbarshahi" w:date="2020-12-21T11:23:00Z">
        <w:del w:id="2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19" w:author="se-gh-6 Akbarshahi" w:date="2020-12-21T11:23:00Z">
        <w:del w:id="22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ضروریست</w:delText>
          </w:r>
        </w:del>
      </w:ins>
      <w:ins w:id="221" w:author="se-gh-6 Akbarshahi" w:date="2020-12-21T11:23:00Z">
        <w:del w:id="22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23" w:author="se-gh-6 Akbarshahi" w:date="2020-12-21T11:23:00Z">
        <w:del w:id="2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رفین</w:delText>
          </w:r>
        </w:del>
      </w:ins>
      <w:ins w:id="225" w:author="se-gh-6 Akbarshahi" w:date="2020-12-21T11:23:00Z">
        <w:del w:id="2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27" w:author="se-gh-6 Akbarshahi" w:date="2020-12-21T11:23:00Z">
        <w:del w:id="2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229" w:author="se-gh-6 Akbarshahi" w:date="2020-12-21T11:23:00Z">
        <w:del w:id="2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31" w:author="se-gh-6 Akbarshahi" w:date="2020-12-21T11:23:00Z">
        <w:del w:id="2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233" w:author="se-gh-6 Akbarshahi" w:date="2020-12-21T11:23:00Z">
        <w:del w:id="2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35" w:author="se-gh-6 Akbarshahi" w:date="2020-12-21T11:23:00Z">
        <w:del w:id="2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237" w:author="se-gh-6 Akbarshahi" w:date="2020-12-21T11:23:00Z">
        <w:del w:id="2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39" w:author="se-gh-6 Akbarshahi" w:date="2020-12-21T11:23:00Z">
        <w:del w:id="2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</w:delText>
          </w:r>
        </w:del>
      </w:ins>
      <w:ins w:id="241" w:author="se-gh-6 Akbarshahi" w:date="2020-12-21T11:23:00Z">
        <w:del w:id="2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43" w:author="se-gh-6 Akbarshahi" w:date="2020-12-21T11:23:00Z">
        <w:del w:id="2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45" w:author="se-gh-6 Akbarshahi" w:date="2020-12-21T11:23:00Z">
        <w:del w:id="2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47" w:author="se-gh-6 Akbarshahi" w:date="2020-12-21T11:23:00Z">
        <w:del w:id="2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اضلاب</w:delText>
          </w:r>
        </w:del>
      </w:ins>
      <w:ins w:id="249" w:author="se-gh-6 Akbarshahi" w:date="2020-12-21T11:23:00Z">
        <w:del w:id="2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51" w:author="se-gh-6 Akbarshahi" w:date="2020-12-21T11:23:00Z">
        <w:del w:id="2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ان</w:delText>
          </w:r>
        </w:del>
      </w:ins>
      <w:ins w:id="253" w:author="se-gh-6 Akbarshahi" w:date="2020-12-21T11:23:00Z">
        <w:del w:id="2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55" w:author="se-gh-6 Akbarshahi" w:date="2020-12-21T11:23:00Z">
        <w:del w:id="2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زوین</w:delText>
          </w:r>
        </w:del>
      </w:ins>
      <w:ins w:id="257" w:author="se-gh-6 Akbarshahi" w:date="2020-12-21T11:23:00Z">
        <w:del w:id="2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59" w:author="se-gh-6 Akbarshahi" w:date="2020-12-21T11:23:00Z">
        <w:del w:id="2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261" w:author="se-gh-6 Akbarshahi" w:date="2020-12-21T11:23:00Z">
        <w:del w:id="2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3" w:author="se-gh-6 Akbarshahi" w:date="2020-12-21T11:23:00Z">
        <w:del w:id="2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265" w:author="se-gh-6 Akbarshahi" w:date="2020-12-21T11:23:00Z">
        <w:del w:id="2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7" w:author="se-gh-6 Akbarshahi" w:date="2020-12-21T11:23:00Z">
        <w:del w:id="2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جود</w:delText>
          </w:r>
        </w:del>
      </w:ins>
      <w:ins w:id="269" w:author="se-gh-6 Akbarshahi" w:date="2020-12-21T11:23:00Z">
        <w:del w:id="2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" w:author="se-gh-6 Akbarshahi" w:date="2020-12-21T11:23:00Z">
        <w:del w:id="2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ریک</w:delText>
          </w:r>
        </w:del>
      </w:ins>
      <w:ins w:id="273" w:author="se-gh-6 Akbarshahi" w:date="2020-12-21T11:23:00Z">
        <w:del w:id="2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" w:author="se-gh-6 Akbarshahi" w:date="2020-12-21T11:23:00Z">
        <w:del w:id="2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277" w:author="se-gh-6 Akbarshahi" w:date="2020-12-21T11:23:00Z">
        <w:del w:id="2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9" w:author="se-gh-6 Akbarshahi" w:date="2020-12-21T11:23:00Z">
        <w:del w:id="2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صادیق</w:delText>
          </w:r>
        </w:del>
      </w:ins>
      <w:ins w:id="281" w:author="se-gh-6 Akbarshahi" w:date="2020-12-21T11:23:00Z">
        <w:del w:id="2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" w:author="se-gh-6 Akbarshahi" w:date="2020-12-21T11:23:00Z">
        <w:del w:id="2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5" w:author="se-gh-6 Akbarshahi" w:date="2020-12-21T11:23:00Z">
        <w:del w:id="2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" w:author="se-gh-6 Akbarshahi" w:date="2020-12-21T11:23:00Z">
        <w:del w:id="2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قعیت</w:delText>
          </w:r>
        </w:del>
      </w:ins>
      <w:ins w:id="289" w:author="se-gh-6 Akbarshahi" w:date="2020-12-21T11:23:00Z">
        <w:del w:id="2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" w:author="se-gh-6 Akbarshahi" w:date="2020-12-21T11:23:00Z">
        <w:del w:id="2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293" w:author="se-gh-6 Akbarshahi" w:date="2020-12-21T11:23:00Z">
        <w:del w:id="29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" w:author="se-gh-6 Akbarshahi" w:date="2020-12-21T11:23:00Z">
        <w:del w:id="2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عارض</w:delText>
          </w:r>
        </w:del>
      </w:ins>
      <w:ins w:id="297" w:author="se-gh-6 Akbarshahi" w:date="2020-12-21T11:23:00Z">
        <w:del w:id="2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9" w:author="se-gh-6 Akbarshahi" w:date="2020-12-21T11:23:00Z">
        <w:del w:id="3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افع</w:delText>
          </w:r>
        </w:del>
      </w:ins>
      <w:ins w:id="301" w:author="se-gh-6 Akbarshahi" w:date="2020-12-21T11:23:00Z">
        <w:del w:id="3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3" w:author="se-gh-6 Akbarshahi" w:date="2020-12-21T11:23:00Z">
        <w:del w:id="3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شروحه</w:delText>
          </w:r>
        </w:del>
      </w:ins>
      <w:ins w:id="305" w:author="se-gh-6 Akbarshahi" w:date="2020-12-21T11:23:00Z">
        <w:del w:id="3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7" w:author="se-gh-6 Akbarshahi" w:date="2020-12-21T11:23:00Z">
        <w:del w:id="3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ذیل</w:delText>
          </w:r>
        </w:del>
      </w:ins>
      <w:ins w:id="309" w:author="se-gh-6 Akbarshahi" w:date="2020-12-21T11:23:00Z">
        <w:del w:id="3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1" w:author="se-gh-6 Akbarshahi" w:date="2020-12-21T11:23:00Z">
        <w:del w:id="3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ای</w:delText>
          </w:r>
        </w:del>
      </w:ins>
      <w:ins w:id="313" w:author="se-gh-6 Akbarshahi" w:date="2020-12-21T11:23:00Z">
        <w:del w:id="3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5" w:author="se-gh-6 Akbarshahi" w:date="2020-12-21T11:23:00Z">
        <w:del w:id="3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317" w:author="se-gh-6 Akbarshahi" w:date="2020-12-21T11:23:00Z">
        <w:del w:id="3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9" w:author="se-gh-6 Akbarshahi" w:date="2020-12-21T11:23:00Z">
        <w:del w:id="32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زارت</w:delText>
          </w:r>
        </w:del>
      </w:ins>
      <w:ins w:id="321" w:author="se-gh-6 Akbarshahi" w:date="2020-12-21T11:23:00Z">
        <w:del w:id="32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3" w:author="se-gh-6 Akbarshahi" w:date="2020-12-21T11:23:00Z">
        <w:del w:id="3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یرو</w:delText>
          </w:r>
        </w:del>
      </w:ins>
      <w:ins w:id="325" w:author="se-gh-6 Akbarshahi" w:date="2020-12-21T11:23:00Z">
        <w:del w:id="3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7" w:author="se-gh-6 Akbarshahi" w:date="2020-12-21T11:23:00Z">
        <w:del w:id="3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329" w:author="se-gh-6 Akbarshahi" w:date="2020-12-21T11:23:00Z">
        <w:del w:id="3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1" w:author="se-gh-6 Akbarshahi" w:date="2020-12-21T11:23:00Z">
        <w:del w:id="3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333" w:author="se-gh-6 Akbarshahi" w:date="2020-12-21T11:23:00Z">
        <w:del w:id="3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5" w:author="se-gh-6 Akbarshahi" w:date="2020-12-21T11:23:00Z">
        <w:del w:id="3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337" w:author="se-gh-6 Akbarshahi" w:date="2020-12-21T11:23:00Z">
        <w:del w:id="3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9" w:author="se-gh-6 Akbarshahi" w:date="2020-12-21T11:23:00Z">
        <w:del w:id="3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341" w:author="se-gh-6 Akbarshahi" w:date="2020-12-21T11:23:00Z">
        <w:del w:id="3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3" w:author="se-gh-6 Akbarshahi" w:date="2020-12-21T11:23:00Z">
        <w:del w:id="3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345" w:author="se-gh-6 Akbarshahi" w:date="2020-12-21T11:23:00Z">
        <w:del w:id="3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7" w:author="se-gh-6 Akbarshahi" w:date="2020-12-21T11:23:00Z">
        <w:del w:id="3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سبت</w:delText>
          </w:r>
        </w:del>
      </w:ins>
      <w:ins w:id="349" w:author="se-gh-6 Akbarshahi" w:date="2020-12-21T11:23:00Z">
        <w:del w:id="3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1" w:author="se-gh-6 Akbarshahi" w:date="2020-12-21T11:23:00Z">
        <w:del w:id="3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353" w:author="se-gh-6 Akbarshahi" w:date="2020-12-21T11:23:00Z">
        <w:del w:id="3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5" w:author="se-gh-6 Akbarshahi" w:date="2020-12-21T11:23:00Z">
        <w:del w:id="3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فشاء،</w:delText>
          </w:r>
        </w:del>
      </w:ins>
      <w:ins w:id="357" w:author="se-gh-6 Akbarshahi" w:date="2020-12-21T11:23:00Z">
        <w:del w:id="3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9" w:author="se-gh-6 Akbarshahi" w:date="2020-12-21T11:23:00Z">
        <w:del w:id="3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ظهار</w:delText>
          </w:r>
        </w:del>
      </w:ins>
      <w:ins w:id="361" w:author="se-gh-6 Akbarshahi" w:date="2020-12-21T11:23:00Z">
        <w:del w:id="3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3" w:author="se-gh-6 Akbarshahi" w:date="2020-12-21T11:23:00Z">
        <w:del w:id="3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365" w:author="se-gh-6 Akbarshahi" w:date="2020-12-21T11:23:00Z">
        <w:del w:id="3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7" w:author="se-gh-6 Akbarshahi" w:date="2020-12-21T11:23:00Z">
        <w:del w:id="3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طلاع</w:delText>
          </w:r>
        </w:del>
      </w:ins>
      <w:ins w:id="369" w:author="se-gh-6 Akbarshahi" w:date="2020-12-21T11:23:00Z">
        <w:del w:id="3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1" w:author="se-gh-6 Akbarshahi" w:date="2020-12-21T11:23:00Z">
        <w:del w:id="3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ن</w:delText>
          </w:r>
        </w:del>
      </w:ins>
      <w:ins w:id="373" w:author="se-gh-6 Akbarshahi" w:date="2020-12-21T11:23:00Z">
        <w:del w:id="3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5" w:author="se-gh-6 Akbarshahi" w:date="2020-12-21T11:23:00Z">
        <w:del w:id="3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377" w:author="se-gh-6 Akbarshahi" w:date="2020-12-21T11:23:00Z">
        <w:del w:id="3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9" w:author="se-gh-6 Akbarshahi" w:date="2020-12-21T11:23:00Z">
        <w:del w:id="3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فاتر</w:delText>
          </w:r>
        </w:del>
      </w:ins>
      <w:ins w:id="381" w:author="se-gh-6 Akbarshahi" w:date="2020-12-21T11:23:00Z">
        <w:del w:id="3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3" w:author="se-gh-6 Akbarshahi" w:date="2020-12-21T11:23:00Z">
        <w:del w:id="3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زرسی</w:delText>
          </w:r>
        </w:del>
      </w:ins>
      <w:ins w:id="385" w:author="se-gh-6 Akbarshahi" w:date="2020-12-21T11:23:00Z">
        <w:del w:id="3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7" w:author="se-gh-6 Akbarshahi" w:date="2020-12-21T11:23:00Z">
        <w:del w:id="3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389" w:author="se-gh-6 Akbarshahi" w:date="2020-12-21T11:23:00Z">
        <w:del w:id="3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1" w:author="se-gh-6 Akbarshahi" w:date="2020-12-21T11:23:00Z">
        <w:del w:id="3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راست</w:delText>
          </w:r>
        </w:del>
      </w:ins>
      <w:ins w:id="393" w:author="se-gh-6 Akbarshahi" w:date="2020-12-21T11:23:00Z">
        <w:del w:id="39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5" w:author="se-gh-6 Akbarshahi" w:date="2020-12-21T11:23:00Z">
        <w:del w:id="3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397" w:author="se-gh-6 Akbarshahi" w:date="2020-12-21T11:23:00Z">
        <w:del w:id="3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9" w:author="se-gh-6 Akbarshahi" w:date="2020-12-21T11:23:00Z">
        <w:del w:id="4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</w:delText>
          </w:r>
        </w:del>
      </w:ins>
      <w:ins w:id="401" w:author="se-gh-6 Akbarshahi" w:date="2020-12-21T11:23:00Z">
        <w:del w:id="4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3" w:author="se-gh-6 Akbarshahi" w:date="2020-12-21T11:23:00Z">
        <w:del w:id="4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405" w:author="se-gh-6 Akbarshahi" w:date="2020-12-21T11:23:00Z">
        <w:del w:id="4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7" w:author="se-gh-6 Akbarshahi" w:date="2020-12-21T11:23:00Z">
        <w:del w:id="4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اضلاب</w:delText>
          </w:r>
        </w:del>
      </w:ins>
      <w:ins w:id="409" w:author="se-gh-6 Akbarshahi" w:date="2020-12-21T11:23:00Z">
        <w:del w:id="4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1" w:author="se-gh-6 Akbarshahi" w:date="2020-12-21T11:23:00Z">
        <w:del w:id="4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ان</w:delText>
          </w:r>
        </w:del>
      </w:ins>
      <w:ins w:id="413" w:author="se-gh-6 Akbarshahi" w:date="2020-12-21T11:23:00Z">
        <w:del w:id="4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5" w:author="se-gh-6 Akbarshahi" w:date="2020-12-21T11:23:00Z">
        <w:del w:id="4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زوین</w:delText>
          </w:r>
        </w:del>
      </w:ins>
      <w:ins w:id="417" w:author="se-gh-6 Akbarshahi" w:date="2020-12-21T11:23:00Z">
        <w:del w:id="4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9" w:author="se-gh-6 Akbarshahi" w:date="2020-12-21T11:23:00Z">
        <w:del w:id="420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(</w:delText>
          </w:r>
        </w:del>
      </w:ins>
      <w:ins w:id="421" w:author="se-gh-6 Akbarshahi" w:date="2020-12-21T11:23:00Z">
        <w:del w:id="42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23" w:author="se-gh-6 Akbarshahi" w:date="2020-12-21T11:23:00Z">
        <w:del w:id="424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) </w:delText>
          </w:r>
        </w:del>
      </w:ins>
      <w:ins w:id="425" w:author="se-gh-6 Akbarshahi" w:date="2020-12-21T11:23:00Z">
        <w:del w:id="42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قدام</w:delText>
          </w:r>
        </w:del>
      </w:ins>
      <w:ins w:id="427" w:author="se-gh-6 Akbarshahi" w:date="2020-12-21T11:23:00Z">
        <w:del w:id="42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9" w:author="se-gh-6 Akbarshahi" w:date="2020-12-21T11:23:00Z">
        <w:del w:id="43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ا</w:delText>
          </w:r>
        </w:del>
      </w:ins>
      <w:ins w:id="431" w:author="se-gh-6 Akbarshahi" w:date="2020-12-21T11:23:00Z">
        <w:del w:id="43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3" w:author="se-gh-6 Akbarshahi" w:date="2020-12-21T11:23:00Z">
        <w:del w:id="43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سبت</w:delText>
          </w:r>
        </w:del>
      </w:ins>
      <w:ins w:id="435" w:author="se-gh-6 Akbarshahi" w:date="2020-12-21T11:23:00Z">
        <w:del w:id="43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7" w:author="se-gh-6 Akbarshahi" w:date="2020-12-21T11:23:00Z">
        <w:del w:id="43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439" w:author="se-gh-6 Akbarshahi" w:date="2020-12-21T11:23:00Z">
        <w:del w:id="44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" w:author="se-gh-6 Akbarshahi" w:date="2020-12-21T11:23:00Z">
        <w:del w:id="44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فع</w:delText>
          </w:r>
        </w:del>
      </w:ins>
      <w:ins w:id="443" w:author="se-gh-6 Akbarshahi" w:date="2020-12-21T11:23:00Z">
        <w:del w:id="44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5" w:author="se-gh-6 Akbarshahi" w:date="2020-12-21T11:23:00Z">
        <w:del w:id="44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عارض</w:delText>
          </w:r>
        </w:del>
      </w:ins>
      <w:ins w:id="447" w:author="se-gh-6 Akbarshahi" w:date="2020-12-21T11:23:00Z">
        <w:del w:id="44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9" w:author="se-gh-6 Akbarshahi" w:date="2020-12-21T11:23:00Z">
        <w:del w:id="45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افع</w:delText>
          </w:r>
        </w:del>
      </w:ins>
      <w:ins w:id="451" w:author="se-gh-6 Akbarshahi" w:date="2020-12-21T11:23:00Z">
        <w:del w:id="45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3" w:author="se-gh-6 Akbarshahi" w:date="2020-12-21T11:23:00Z">
        <w:del w:id="45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455" w:author="se-gh-6 Akbarshahi" w:date="2020-12-21T11:23:00Z">
        <w:del w:id="45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7" w:author="se-gh-6 Akbarshahi" w:date="2020-12-21T11:23:00Z">
        <w:del w:id="45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459" w:author="se-gh-6 Akbarshahi" w:date="2020-12-21T11:23:00Z">
        <w:del w:id="46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" w:author="se-gh-6 Akbarshahi" w:date="2020-12-21T11:23:00Z">
        <w:del w:id="46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خاتمه</w:delText>
          </w:r>
        </w:del>
      </w:ins>
      <w:ins w:id="463" w:author="se-gh-6 Akbarshahi" w:date="2020-12-21T11:23:00Z">
        <w:del w:id="46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5" w:author="se-gh-6 Akbarshahi" w:date="2020-12-21T11:23:00Z">
        <w:del w:id="46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</w:delText>
          </w:r>
        </w:del>
      </w:ins>
      <w:ins w:id="467" w:author="se-gh-6 Akbarshahi" w:date="2020-12-21T11:23:00Z">
        <w:del w:id="46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9" w:author="se-gh-6 Akbarshahi" w:date="2020-12-21T11:23:00Z">
        <w:del w:id="47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قدام</w:delText>
          </w:r>
        </w:del>
      </w:ins>
      <w:ins w:id="471" w:author="se-gh-6 Akbarshahi" w:date="2020-12-21T11:23:00Z">
        <w:del w:id="47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3" w:author="se-gh-6 Akbarshahi" w:date="2020-12-21T11:23:00Z">
        <w:del w:id="47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د</w:delText>
          </w:r>
        </w:del>
      </w:ins>
      <w:ins w:id="475" w:author="se-gh-6 Akbarshahi" w:date="2020-12-21T11:23:00Z">
        <w:del w:id="47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7" w:author="se-gh-6 Akbarshahi" w:date="2020-12-21T11:23:00Z">
        <w:del w:id="47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479" w:author="se-gh-6 Akbarshahi" w:date="2020-12-21T11:23:00Z">
        <w:del w:id="48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1" w:author="se-gh-6 Akbarshahi" w:date="2020-12-21T11:23:00Z">
        <w:del w:id="48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لازم</w:delText>
          </w:r>
        </w:del>
      </w:ins>
      <w:ins w:id="483" w:author="se-gh-6 Akbarshahi" w:date="2020-12-21T11:23:00Z">
        <w:del w:id="48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5" w:author="se-gh-6 Akbarshahi" w:date="2020-12-21T11:23:00Z">
        <w:del w:id="48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487" w:author="se-gh-6 Akbarshahi" w:date="2020-12-21T11:23:00Z">
        <w:del w:id="48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9" w:author="se-gh-6 Akbarshahi" w:date="2020-12-21T11:23:00Z">
        <w:del w:id="49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وضیح</w:delText>
          </w:r>
        </w:del>
      </w:ins>
      <w:ins w:id="491" w:author="se-gh-6 Akbarshahi" w:date="2020-12-21T11:23:00Z">
        <w:del w:id="49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3" w:author="se-gh-6 Akbarshahi" w:date="2020-12-21T11:23:00Z">
        <w:del w:id="49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</w:delText>
          </w:r>
        </w:del>
      </w:ins>
      <w:ins w:id="495" w:author="se-gh-6 Akbarshahi" w:date="2020-12-21T11:23:00Z">
        <w:del w:id="49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7" w:author="se-gh-6 Akbarshahi" w:date="2020-12-21T11:23:00Z">
        <w:del w:id="49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499" w:author="se-gh-6 Akbarshahi" w:date="2020-12-21T11:23:00Z">
        <w:del w:id="50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1" w:author="se-gh-6 Akbarshahi" w:date="2020-12-21T11:23:00Z">
        <w:del w:id="50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503" w:author="se-gh-6 Akbarshahi" w:date="2020-12-21T11:23:00Z">
        <w:del w:id="50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5" w:author="se-gh-6 Akbarshahi" w:date="2020-12-21T11:23:00Z">
        <w:del w:id="50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شخیص</w:delText>
          </w:r>
        </w:del>
      </w:ins>
      <w:ins w:id="507" w:author="se-gh-6 Akbarshahi" w:date="2020-12-21T11:23:00Z">
        <w:del w:id="50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9" w:author="se-gh-6 Akbarshahi" w:date="2020-12-21T11:23:00Z">
        <w:del w:id="51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ضوع</w:delText>
          </w:r>
        </w:del>
      </w:ins>
      <w:ins w:id="511" w:author="se-gh-6 Akbarshahi" w:date="2020-12-21T11:23:00Z">
        <w:del w:id="51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3" w:author="se-gh-6 Akbarshahi" w:date="2020-12-21T11:23:00Z">
        <w:del w:id="51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عارض</w:delText>
          </w:r>
        </w:del>
      </w:ins>
      <w:ins w:id="515" w:author="se-gh-6 Akbarshahi" w:date="2020-12-21T11:23:00Z">
        <w:del w:id="51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7" w:author="se-gh-6 Akbarshahi" w:date="2020-12-21T11:23:00Z">
        <w:del w:id="51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افع،</w:delText>
          </w:r>
        </w:del>
      </w:ins>
      <w:ins w:id="519" w:author="se-gh-6 Akbarshahi" w:date="2020-12-21T11:23:00Z">
        <w:del w:id="52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21" w:author="se-gh-6 Akbarshahi" w:date="2020-12-21T11:23:00Z">
        <w:del w:id="52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وسط</w:delText>
          </w:r>
        </w:del>
      </w:ins>
      <w:ins w:id="523" w:author="se-gh-6 Akbarshahi" w:date="2020-12-21T11:23:00Z">
        <w:del w:id="52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25" w:author="se-gh-6 Akbarshahi" w:date="2020-12-21T11:23:00Z">
        <w:del w:id="52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فرما،</w:delText>
          </w:r>
        </w:del>
      </w:ins>
      <w:ins w:id="527" w:author="se-gh-6 Akbarshahi" w:date="2020-12-21T11:23:00Z">
        <w:del w:id="52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29" w:author="se-gh-6 Akbarshahi" w:date="2020-12-21T11:23:00Z">
        <w:del w:id="53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سبت</w:delText>
          </w:r>
        </w:del>
      </w:ins>
      <w:ins w:id="531" w:author="se-gh-6 Akbarshahi" w:date="2020-12-21T11:23:00Z">
        <w:del w:id="53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33" w:author="se-gh-6 Akbarshahi" w:date="2020-12-21T11:23:00Z">
        <w:del w:id="53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535" w:author="se-gh-6 Akbarshahi" w:date="2020-12-21T11:23:00Z">
        <w:del w:id="53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37" w:author="se-gh-6 Akbarshahi" w:date="2020-12-21T11:23:00Z">
        <w:del w:id="53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سخ</w:delText>
          </w:r>
        </w:del>
      </w:ins>
      <w:ins w:id="539" w:author="se-gh-6 Akbarshahi" w:date="2020-12-21T11:23:00Z">
        <w:del w:id="54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41" w:author="se-gh-6 Akbarshahi" w:date="2020-12-21T11:23:00Z">
        <w:del w:id="54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543" w:author="se-gh-6 Akbarshahi" w:date="2020-12-21T11:23:00Z">
        <w:del w:id="54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45" w:author="se-gh-6 Akbarshahi" w:date="2020-12-21T11:23:00Z">
        <w:del w:id="54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547" w:author="se-gh-6 Akbarshahi" w:date="2020-12-21T11:23:00Z">
        <w:del w:id="54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49" w:author="se-gh-6 Akbarshahi" w:date="2020-12-21T11:23:00Z">
        <w:del w:id="55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ضبط</w:delText>
          </w:r>
        </w:del>
      </w:ins>
      <w:ins w:id="551" w:author="se-gh-6 Akbarshahi" w:date="2020-12-21T11:23:00Z">
        <w:del w:id="55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3" w:author="se-gh-6 Akbarshahi" w:date="2020-12-21T11:23:00Z">
        <w:del w:id="55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ضمین</w:delText>
          </w:r>
        </w:del>
      </w:ins>
      <w:ins w:id="555" w:author="se-gh-6 Akbarshahi" w:date="2020-12-21T11:23:00Z">
        <w:del w:id="55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7" w:author="se-gh-6 Akbarshahi" w:date="2020-12-21T11:23:00Z">
        <w:del w:id="55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سن</w:delText>
          </w:r>
        </w:del>
      </w:ins>
      <w:ins w:id="559" w:author="se-gh-6 Akbarshahi" w:date="2020-12-21T11:23:00Z">
        <w:del w:id="56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1" w:author="se-gh-6 Akbarshahi" w:date="2020-12-21T11:23:00Z">
        <w:del w:id="56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جام</w:delText>
          </w:r>
        </w:del>
      </w:ins>
      <w:ins w:id="563" w:author="se-gh-6 Akbarshahi" w:date="2020-12-21T11:23:00Z">
        <w:del w:id="56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5" w:author="se-gh-6 Akbarshahi" w:date="2020-12-21T11:23:00Z">
        <w:del w:id="56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عهدات</w:delText>
          </w:r>
        </w:del>
      </w:ins>
      <w:ins w:id="567" w:author="se-gh-6 Akbarshahi" w:date="2020-12-21T11:23:00Z">
        <w:del w:id="56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9" w:author="se-gh-6 Akbarshahi" w:date="2020-12-21T11:23:00Z">
        <w:del w:id="57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571" w:author="se-gh-6 Akbarshahi" w:date="2020-12-21T11:23:00Z">
        <w:del w:id="57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3" w:author="se-gh-6 Akbarshahi" w:date="2020-12-21T11:23:00Z">
        <w:del w:id="57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مچنین</w:delText>
          </w:r>
        </w:del>
      </w:ins>
      <w:ins w:id="575" w:author="se-gh-6 Akbarshahi" w:date="2020-12-21T11:23:00Z">
        <w:del w:id="57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7" w:author="se-gh-6 Akbarshahi" w:date="2020-12-21T11:23:00Z">
        <w:del w:id="57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خذ</w:delText>
          </w:r>
        </w:del>
      </w:ins>
      <w:ins w:id="579" w:author="se-gh-6 Akbarshahi" w:date="2020-12-21T11:23:00Z">
        <w:del w:id="58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1" w:author="se-gh-6 Akbarshahi" w:date="2020-12-21T11:23:00Z">
        <w:del w:id="58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خسارات</w:delText>
          </w:r>
        </w:del>
      </w:ins>
      <w:ins w:id="583" w:author="se-gh-6 Akbarshahi" w:date="2020-12-21T11:23:00Z">
        <w:del w:id="58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5" w:author="se-gh-6 Akbarshahi" w:date="2020-12-21T11:23:00Z">
        <w:del w:id="58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ارده</w:delText>
          </w:r>
        </w:del>
      </w:ins>
      <w:ins w:id="587" w:author="se-gh-6 Akbarshahi" w:date="2020-12-21T11:23:00Z">
        <w:del w:id="58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9" w:author="se-gh-6 Akbarshahi" w:date="2020-12-21T11:23:00Z">
        <w:del w:id="59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591" w:author="se-gh-6 Akbarshahi" w:date="2020-12-21T11:23:00Z">
        <w:del w:id="59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3" w:author="se-gh-6 Akbarshahi" w:date="2020-12-21T11:23:00Z">
        <w:del w:id="59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ثر</w:delText>
          </w:r>
        </w:del>
      </w:ins>
      <w:ins w:id="595" w:author="se-gh-6 Akbarshahi" w:date="2020-12-21T11:23:00Z">
        <w:del w:id="59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7" w:author="se-gh-6 Akbarshahi" w:date="2020-12-21T11:23:00Z">
        <w:del w:id="59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سخ</w:delText>
          </w:r>
        </w:del>
      </w:ins>
      <w:ins w:id="599" w:author="se-gh-6 Akbarshahi" w:date="2020-12-21T11:23:00Z">
        <w:del w:id="60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1" w:author="se-gh-6 Akbarshahi" w:date="2020-12-21T11:23:00Z">
        <w:del w:id="60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603" w:author="se-gh-6 Akbarshahi" w:date="2020-12-21T11:23:00Z">
        <w:del w:id="60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5" w:author="se-gh-6 Akbarshahi" w:date="2020-12-21T11:23:00Z">
        <w:del w:id="60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اخیر</w:delText>
          </w:r>
        </w:del>
      </w:ins>
      <w:ins w:id="607" w:author="se-gh-6 Akbarshahi" w:date="2020-12-21T11:23:00Z">
        <w:del w:id="60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9" w:author="se-gh-6 Akbarshahi" w:date="2020-12-21T11:23:00Z">
        <w:del w:id="61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611" w:author="se-gh-6 Akbarshahi" w:date="2020-12-21T11:23:00Z">
        <w:del w:id="61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3" w:author="se-gh-6 Akbarshahi" w:date="2020-12-21T11:23:00Z">
        <w:del w:id="61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جرای</w:delText>
          </w:r>
        </w:del>
      </w:ins>
      <w:ins w:id="615" w:author="se-gh-6 Akbarshahi" w:date="2020-12-21T11:23:00Z">
        <w:del w:id="61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7" w:author="se-gh-6 Akbarshahi" w:date="2020-12-21T11:23:00Z">
        <w:del w:id="61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</w:delText>
          </w:r>
        </w:del>
      </w:ins>
      <w:ins w:id="619" w:author="se-gh-6 Akbarshahi" w:date="2020-12-21T11:23:00Z">
        <w:del w:id="62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1" w:author="se-gh-6 Akbarshahi" w:date="2020-12-21T11:23:00Z">
        <w:del w:id="622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(</w:delText>
          </w:r>
        </w:del>
      </w:ins>
      <w:ins w:id="623" w:author="se-gh-6 Akbarshahi" w:date="2020-12-21T11:23:00Z">
        <w:del w:id="6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625" w:author="se-gh-6 Akbarshahi" w:date="2020-12-21T11:23:00Z">
        <w:del w:id="6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7" w:author="se-gh-6 Akbarshahi" w:date="2020-12-21T11:23:00Z">
        <w:del w:id="628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) </w:delText>
          </w:r>
        </w:del>
      </w:ins>
      <w:ins w:id="629" w:author="se-gh-6 Akbarshahi" w:date="2020-12-21T11:23:00Z">
        <w:del w:id="63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631" w:author="se-gh-6 Akbarshahi" w:date="2020-12-21T11:23:00Z">
        <w:del w:id="63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3" w:author="se-gh-6 Akbarshahi" w:date="2020-12-21T11:23:00Z">
        <w:del w:id="63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شخیص</w:delText>
          </w:r>
        </w:del>
      </w:ins>
      <w:ins w:id="635" w:author="se-gh-6 Akbarshahi" w:date="2020-12-21T11:23:00Z">
        <w:del w:id="63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7" w:author="se-gh-6 Akbarshahi" w:date="2020-12-21T11:23:00Z">
        <w:del w:id="63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639" w:author="se-gh-6 Akbarshahi" w:date="2020-12-21T11:23:00Z">
        <w:del w:id="64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1" w:author="se-gh-6 Akbarshahi" w:date="2020-12-21T11:23:00Z">
        <w:del w:id="64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قدام</w:delText>
          </w:r>
        </w:del>
      </w:ins>
      <w:ins w:id="643" w:author="se-gh-6 Akbarshahi" w:date="2020-12-21T11:23:00Z">
        <w:del w:id="64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5" w:author="se-gh-6 Akbarshahi" w:date="2020-12-21T11:23:00Z">
        <w:del w:id="64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خواهد</w:delText>
          </w:r>
        </w:del>
      </w:ins>
      <w:ins w:id="647" w:author="se-gh-6 Akbarshahi" w:date="2020-12-21T11:23:00Z">
        <w:del w:id="64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9" w:author="se-gh-6 Akbarshahi" w:date="2020-12-21T11:23:00Z">
        <w:del w:id="65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د</w:delText>
          </w:r>
        </w:del>
      </w:ins>
      <w:ins w:id="651" w:author="se-gh-6 Akbarshahi" w:date="2020-12-21T11:23:00Z">
        <w:del w:id="65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3" w:author="se-gh-6 Akbarshahi" w:date="2020-12-21T11:23:00Z">
        <w:del w:id="65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655" w:author="se-gh-6 Akbarshahi" w:date="2020-12-21T11:23:00Z">
        <w:del w:id="65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7" w:author="se-gh-6 Akbarshahi" w:date="2020-12-21T11:23:00Z">
        <w:del w:id="65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ضمناً</w:delText>
          </w:r>
        </w:del>
      </w:ins>
      <w:ins w:id="659" w:author="se-gh-6 Akbarshahi" w:date="2020-12-21T11:23:00Z">
        <w:del w:id="66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1" w:author="se-gh-6 Akbarshahi" w:date="2020-12-21T11:23:00Z">
        <w:del w:id="66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فراد</w:delText>
          </w:r>
        </w:del>
      </w:ins>
      <w:ins w:id="663" w:author="se-gh-6 Akbarshahi" w:date="2020-12-21T11:23:00Z">
        <w:del w:id="66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5" w:author="se-gh-6 Akbarshahi" w:date="2020-12-21T11:23:00Z">
        <w:del w:id="66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تخلف</w:delText>
          </w:r>
        </w:del>
      </w:ins>
      <w:ins w:id="667" w:author="se-gh-6 Akbarshahi" w:date="2020-12-21T11:23:00Z">
        <w:del w:id="66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9" w:author="se-gh-6 Akbarshahi" w:date="2020-12-21T11:23:00Z">
        <w:del w:id="67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671" w:author="se-gh-6 Akbarshahi" w:date="2020-12-21T11:23:00Z">
        <w:del w:id="67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3" w:author="se-gh-6 Akbarshahi" w:date="2020-12-21T11:23:00Z">
        <w:del w:id="67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ناسب</w:delText>
          </w:r>
        </w:del>
      </w:ins>
      <w:ins w:id="675" w:author="se-gh-6 Akbarshahi" w:date="2020-12-21T11:23:00Z">
        <w:del w:id="67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7" w:author="se-gh-6 Akbarshahi" w:date="2020-12-21T11:23:00Z">
        <w:del w:id="67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سئولیت</w:delText>
          </w:r>
        </w:del>
      </w:ins>
      <w:ins w:id="679" w:author="se-gh-6 Akbarshahi" w:date="2020-12-21T11:23:00Z">
        <w:del w:id="68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1" w:author="se-gh-6 Akbarshahi" w:date="2020-12-21T11:23:00Z">
        <w:del w:id="68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683" w:author="se-gh-6 Akbarshahi" w:date="2020-12-21T11:23:00Z">
        <w:del w:id="68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5" w:author="se-gh-6 Akbarshahi" w:date="2020-12-21T11:23:00Z">
        <w:del w:id="68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راجع</w:delText>
          </w:r>
        </w:del>
      </w:ins>
      <w:ins w:id="687" w:author="se-gh-6 Akbarshahi" w:date="2020-12-21T11:23:00Z">
        <w:del w:id="68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9" w:author="se-gh-6 Akbarshahi" w:date="2020-12-21T11:23:00Z">
        <w:del w:id="69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سیدگی</w:delText>
          </w:r>
        </w:del>
      </w:ins>
      <w:ins w:id="691" w:author="se-gh-6 Akbarshahi" w:date="2020-12-21T11:23:00Z">
        <w:del w:id="69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3" w:author="se-gh-6 Akbarshahi" w:date="2020-12-21T11:23:00Z">
        <w:del w:id="69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695" w:author="se-gh-6 Akbarshahi" w:date="2020-12-21T11:23:00Z">
        <w:del w:id="69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7" w:author="se-gh-6 Akbarshahi" w:date="2020-12-21T11:23:00Z">
        <w:del w:id="69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خلفات</w:delText>
          </w:r>
        </w:del>
      </w:ins>
      <w:ins w:id="699" w:author="se-gh-6 Akbarshahi" w:date="2020-12-21T11:23:00Z">
        <w:del w:id="70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1" w:author="se-gh-6 Akbarshahi" w:date="2020-12-21T11:23:00Z">
        <w:del w:id="70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داری</w:delText>
          </w:r>
        </w:del>
      </w:ins>
      <w:ins w:id="703" w:author="se-gh-6 Akbarshahi" w:date="2020-12-21T11:23:00Z">
        <w:del w:id="70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5" w:author="se-gh-6 Akbarshahi" w:date="2020-12-21T11:23:00Z">
        <w:del w:id="70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707" w:author="se-gh-6 Akbarshahi" w:date="2020-12-21T11:23:00Z">
        <w:del w:id="70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9" w:author="se-gh-6 Akbarshahi" w:date="2020-12-21T11:23:00Z">
        <w:del w:id="71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میته</w:delText>
          </w:r>
        </w:del>
      </w:ins>
      <w:ins w:id="711" w:author="se-gh-6 Akbarshahi" w:date="2020-12-21T11:23:00Z">
        <w:del w:id="71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3" w:author="se-gh-6 Akbarshahi" w:date="2020-12-21T11:23:00Z">
        <w:del w:id="71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ضباط</w:delText>
          </w:r>
        </w:del>
      </w:ins>
      <w:ins w:id="715" w:author="se-gh-6 Akbarshahi" w:date="2020-12-21T11:23:00Z">
        <w:del w:id="71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7" w:author="se-gh-6 Akbarshahi" w:date="2020-12-21T11:23:00Z">
        <w:del w:id="71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</w:delText>
          </w:r>
        </w:del>
      </w:ins>
      <w:ins w:id="719" w:author="se-gh-6 Akbarshahi" w:date="2020-12-21T11:23:00Z">
        <w:del w:id="72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1" w:author="se-gh-6 Akbarshahi" w:date="2020-12-21T11:23:00Z">
        <w:del w:id="72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723" w:author="se-gh-6 Akbarshahi" w:date="2020-12-21T11:23:00Z">
        <w:del w:id="72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5" w:author="se-gh-6 Akbarshahi" w:date="2020-12-21T11:23:00Z">
        <w:del w:id="72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727" w:author="se-gh-6 Akbarshahi" w:date="2020-12-21T11:23:00Z">
        <w:del w:id="72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9" w:author="se-gh-6 Akbarshahi" w:date="2020-12-21T11:23:00Z">
        <w:del w:id="73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راجع</w:delText>
          </w:r>
        </w:del>
      </w:ins>
      <w:ins w:id="731" w:author="se-gh-6 Akbarshahi" w:date="2020-12-21T11:23:00Z">
        <w:del w:id="73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33" w:author="se-gh-6 Akbarshahi" w:date="2020-12-21T11:23:00Z">
        <w:del w:id="73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ضایی</w:delText>
          </w:r>
        </w:del>
      </w:ins>
      <w:ins w:id="735" w:author="se-gh-6 Akbarshahi" w:date="2020-12-21T11:23:00Z">
        <w:del w:id="73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37" w:author="se-gh-6 Akbarshahi" w:date="2020-12-21T11:23:00Z">
        <w:del w:id="73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ذیربط</w:delText>
          </w:r>
        </w:del>
      </w:ins>
      <w:ins w:id="739" w:author="se-gh-6 Akbarshahi" w:date="2020-12-21T11:23:00Z">
        <w:del w:id="74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1" w:author="se-gh-6 Akbarshahi" w:date="2020-12-21T11:23:00Z">
        <w:del w:id="74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عرفی</w:delText>
          </w:r>
        </w:del>
      </w:ins>
      <w:ins w:id="743" w:author="se-gh-6 Akbarshahi" w:date="2020-12-21T11:23:00Z">
        <w:del w:id="74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5" w:author="se-gh-6 Akbarshahi" w:date="2020-12-21T11:23:00Z">
        <w:del w:id="74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خواهند</w:delText>
          </w:r>
        </w:del>
      </w:ins>
      <w:ins w:id="747" w:author="se-gh-6 Akbarshahi" w:date="2020-12-21T11:23:00Z">
        <w:del w:id="74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9" w:author="se-gh-6 Akbarshahi" w:date="2020-12-21T11:23:00Z">
        <w:del w:id="75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د</w:delText>
          </w:r>
        </w:del>
      </w:ins>
      <w:ins w:id="751" w:author="se-gh-6 Akbarshahi" w:date="2020-12-21T11:23:00Z">
        <w:del w:id="75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3" w:author="se-gh-6 Akbarshahi" w:date="2020-12-21T11:23:00Z">
        <w:del w:id="75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755" w:author="se-gh-6 Akbarshahi" w:date="2020-12-21T11:23:00Z">
        <w:del w:id="75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7" w:author="se-gh-6 Akbarshahi" w:date="2020-12-21T11:23:00Z">
        <w:del w:id="75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رف</w:delText>
          </w:r>
        </w:del>
      </w:ins>
      <w:ins w:id="759" w:author="se-gh-6 Akbarshahi" w:date="2020-12-21T11:23:00Z">
        <w:del w:id="76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61" w:author="se-gh-6 Akbarshahi" w:date="2020-12-21T11:23:00Z">
        <w:del w:id="76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763" w:author="se-gh-6 Akbarshahi" w:date="2020-12-21T11:23:00Z">
        <w:del w:id="76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65" w:author="se-gh-6 Akbarshahi" w:date="2020-12-21T11:23:00Z">
        <w:del w:id="76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767" w:author="se-gh-6 Akbarshahi" w:date="2020-12-21T11:23:00Z">
        <w:del w:id="76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69" w:author="se-gh-6 Akbarshahi" w:date="2020-12-21T11:23:00Z">
        <w:del w:id="77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771" w:author="se-gh-6 Akbarshahi" w:date="2020-12-21T11:23:00Z">
        <w:del w:id="77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73" w:author="se-gh-6 Akbarshahi" w:date="2020-12-21T11:23:00Z">
        <w:del w:id="77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</w:delText>
          </w:r>
        </w:del>
      </w:ins>
      <w:ins w:id="775" w:author="se-gh-6 Akbarshahi" w:date="2020-12-21T11:23:00Z">
        <w:del w:id="77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77" w:author="se-gh-6 Akbarshahi" w:date="2020-12-21T11:23:00Z">
        <w:del w:id="77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779" w:author="se-gh-6 Akbarshahi" w:date="2020-12-21T11:23:00Z">
        <w:del w:id="78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81" w:author="se-gh-6 Akbarshahi" w:date="2020-12-21T11:23:00Z">
        <w:del w:id="78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اضلاب</w:delText>
          </w:r>
        </w:del>
      </w:ins>
      <w:ins w:id="783" w:author="se-gh-6 Akbarshahi" w:date="2020-12-21T11:23:00Z">
        <w:del w:id="78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85" w:author="se-gh-6 Akbarshahi" w:date="2020-12-21T11:23:00Z">
        <w:del w:id="78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ان</w:delText>
          </w:r>
        </w:del>
      </w:ins>
      <w:ins w:id="787" w:author="se-gh-6 Akbarshahi" w:date="2020-12-21T11:23:00Z">
        <w:del w:id="78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89" w:author="se-gh-6 Akbarshahi" w:date="2020-12-21T11:23:00Z">
        <w:del w:id="79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زوین</w:delText>
          </w:r>
        </w:del>
      </w:ins>
      <w:ins w:id="791" w:author="se-gh-6 Akbarshahi" w:date="2020-12-21T11:23:00Z">
        <w:del w:id="79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93" w:author="se-gh-6 Akbarshahi" w:date="2020-12-21T11:23:00Z">
        <w:del w:id="79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</w:delText>
          </w:r>
        </w:del>
      </w:ins>
      <w:ins w:id="795" w:author="se-gh-6 Akbarshahi" w:date="2020-12-21T11:23:00Z">
        <w:del w:id="79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97" w:author="se-gh-6 Akbarshahi" w:date="2020-12-21T11:23:00Z">
        <w:del w:id="79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یچگونه</w:delText>
          </w:r>
        </w:del>
      </w:ins>
      <w:ins w:id="799" w:author="se-gh-6 Akbarshahi" w:date="2020-12-21T11:23:00Z">
        <w:del w:id="80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01" w:author="se-gh-6 Akbarshahi" w:date="2020-12-21T11:23:00Z">
        <w:del w:id="80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عتراض</w:delText>
          </w:r>
        </w:del>
      </w:ins>
      <w:ins w:id="803" w:author="se-gh-6 Akbarshahi" w:date="2020-12-21T11:23:00Z">
        <w:del w:id="80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05" w:author="se-gh-6 Akbarshahi" w:date="2020-12-21T11:23:00Z">
        <w:del w:id="80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ا</w:delText>
          </w:r>
        </w:del>
      </w:ins>
      <w:ins w:id="807" w:author="se-gh-6 Akbarshahi" w:date="2020-12-21T11:23:00Z">
        <w:del w:id="80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09" w:author="se-gh-6 Akbarshahi" w:date="2020-12-21T11:23:00Z">
        <w:del w:id="81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811" w:author="se-gh-6 Akbarshahi" w:date="2020-12-21T11:23:00Z">
        <w:del w:id="81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13" w:author="se-gh-6 Akbarshahi" w:date="2020-12-21T11:23:00Z">
        <w:del w:id="81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نخصوص</w:delText>
          </w:r>
        </w:del>
      </w:ins>
      <w:ins w:id="815" w:author="se-gh-6 Akbarshahi" w:date="2020-12-21T11:23:00Z">
        <w:del w:id="81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17" w:author="se-gh-6 Akbarshahi" w:date="2020-12-21T11:23:00Z">
        <w:del w:id="81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خواهد</w:delText>
          </w:r>
        </w:del>
      </w:ins>
      <w:ins w:id="819" w:author="se-gh-6 Akbarshahi" w:date="2020-12-21T11:23:00Z">
        <w:del w:id="82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21" w:author="se-gh-6 Akbarshahi" w:date="2020-12-21T11:23:00Z">
        <w:del w:id="82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اشت</w:delText>
          </w:r>
        </w:del>
      </w:ins>
      <w:ins w:id="823" w:author="se-gh-6 Akbarshahi" w:date="2020-12-21T11:23:00Z">
        <w:del w:id="82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825" w:author="se-gh-2 Nikja" w:date="2021-01-30T10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840" w:author="se-gh-2 Nikja" w:date="2021-01-30T10:27:00Z"/>
        </w:rPr>
      </w:pPr>
      <w:ins w:id="827" w:author="se-gh-6 Akbarshahi" w:date="2020-12-21T11:23:00Z">
        <w:del w:id="8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صادیق</w:delText>
          </w:r>
        </w:del>
      </w:ins>
      <w:ins w:id="829" w:author="se-gh-6 Akbarshahi" w:date="2020-12-21T11:23:00Z">
        <w:del w:id="8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31" w:author="se-gh-6 Akbarshahi" w:date="2020-12-21T11:23:00Z">
        <w:del w:id="8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عارض</w:delText>
          </w:r>
        </w:del>
      </w:ins>
      <w:ins w:id="833" w:author="se-gh-6 Akbarshahi" w:date="2020-12-21T11:23:00Z">
        <w:del w:id="8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35" w:author="se-gh-6 Akbarshahi" w:date="2020-12-21T11:23:00Z">
        <w:del w:id="8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افع</w:delText>
          </w:r>
        </w:del>
      </w:ins>
      <w:ins w:id="837" w:author="se-gh-6 Akbarshahi" w:date="2020-12-21T11:23:00Z">
        <w:del w:id="8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839" w:author="se-gh-2 Nikja" w:date="2021-01-30T10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: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1018" w:author="se-gh-2 Nikja" w:date="2021-01-30T10:27:00Z"/>
        </w:rPr>
      </w:pPr>
      <w:ins w:id="841" w:author="se-gh-6 Akbarshahi" w:date="2020-12-21T11:23:00Z">
        <w:del w:id="842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- </w:delText>
          </w:r>
        </w:del>
      </w:ins>
      <w:ins w:id="843" w:author="se-gh-6 Akbarshahi" w:date="2020-12-21T11:23:00Z">
        <w:del w:id="8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رائه</w:delText>
          </w:r>
        </w:del>
      </w:ins>
      <w:ins w:id="845" w:author="se-gh-6 Akbarshahi" w:date="2020-12-21T11:23:00Z">
        <w:del w:id="8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47" w:author="se-gh-6 Akbarshahi" w:date="2020-12-21T11:23:00Z">
        <w:del w:id="8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رگونه</w:delText>
          </w:r>
        </w:del>
      </w:ins>
      <w:ins w:id="849" w:author="se-gh-6 Akbarshahi" w:date="2020-12-21T11:23:00Z">
        <w:del w:id="8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51" w:author="se-gh-6 Akbarshahi" w:date="2020-12-21T11:23:00Z">
        <w:del w:id="8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متیاز،</w:delText>
          </w:r>
        </w:del>
      </w:ins>
      <w:ins w:id="853" w:author="se-gh-6 Akbarshahi" w:date="2020-12-21T11:23:00Z">
        <w:del w:id="8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55" w:author="se-gh-6 Akbarshahi" w:date="2020-12-21T11:23:00Z">
        <w:del w:id="8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سهیلات،</w:delText>
          </w:r>
        </w:del>
      </w:ins>
      <w:ins w:id="857" w:author="se-gh-6 Akbarshahi" w:date="2020-12-21T11:23:00Z">
        <w:del w:id="8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59" w:author="se-gh-6 Akbarshahi" w:date="2020-12-21T11:23:00Z">
        <w:del w:id="8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</w:delText>
          </w:r>
        </w:del>
      </w:ins>
      <w:ins w:id="861" w:author="se-gh-6 Akbarshahi" w:date="2020-12-21T11:23:00Z">
        <w:del w:id="8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63" w:author="se-gh-6 Akbarshahi" w:date="2020-12-21T11:23:00Z">
        <w:del w:id="8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شاوره،</w:delText>
          </w:r>
        </w:del>
      </w:ins>
      <w:ins w:id="865" w:author="se-gh-6 Akbarshahi" w:date="2020-12-21T11:23:00Z">
        <w:del w:id="8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67" w:author="se-gh-6 Akbarshahi" w:date="2020-12-21T11:23:00Z">
        <w:del w:id="8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دیه</w:delText>
          </w:r>
        </w:del>
      </w:ins>
      <w:ins w:id="869" w:author="se-gh-6 Akbarshahi" w:date="2020-12-21T11:23:00Z">
        <w:del w:id="8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71" w:author="se-gh-6 Akbarshahi" w:date="2020-12-21T11:23:00Z">
        <w:del w:id="8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873" w:author="se-gh-6 Akbarshahi" w:date="2020-12-21T11:23:00Z">
        <w:del w:id="8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75" w:author="se-gh-6 Akbarshahi" w:date="2020-12-21T11:23:00Z">
        <w:del w:id="8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ارد</w:delText>
          </w:r>
        </w:del>
      </w:ins>
      <w:ins w:id="877" w:author="se-gh-6 Akbarshahi" w:date="2020-12-21T11:23:00Z">
        <w:del w:id="8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79" w:author="se-gh-6 Akbarshahi" w:date="2020-12-21T11:23:00Z">
        <w:del w:id="8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شابه</w:delText>
          </w:r>
        </w:del>
      </w:ins>
      <w:ins w:id="881" w:author="se-gh-6 Akbarshahi" w:date="2020-12-21T11:23:00Z">
        <w:del w:id="8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83" w:author="se-gh-6 Akbarshahi" w:date="2020-12-21T11:23:00Z">
        <w:del w:id="8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وسط</w:delText>
          </w:r>
        </w:del>
      </w:ins>
      <w:ins w:id="885" w:author="se-gh-6 Akbarshahi" w:date="2020-12-21T11:23:00Z">
        <w:del w:id="8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87" w:author="se-gh-6 Akbarshahi" w:date="2020-12-21T11:23:00Z">
        <w:del w:id="8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شخاص</w:delText>
          </w:r>
        </w:del>
      </w:ins>
      <w:ins w:id="889" w:author="se-gh-6 Akbarshahi" w:date="2020-12-21T11:23:00Z">
        <w:del w:id="8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91" w:author="se-gh-6 Akbarshahi" w:date="2020-12-21T11:23:00Z">
        <w:del w:id="8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یقی</w:delText>
          </w:r>
        </w:del>
      </w:ins>
      <w:ins w:id="893" w:author="se-gh-6 Akbarshahi" w:date="2020-12-21T11:23:00Z">
        <w:del w:id="894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/ </w:delText>
          </w:r>
        </w:del>
      </w:ins>
      <w:ins w:id="895" w:author="se-gh-6 Akbarshahi" w:date="2020-12-21T11:23:00Z">
        <w:del w:id="8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وقی</w:delText>
          </w:r>
        </w:del>
      </w:ins>
      <w:ins w:id="897" w:author="se-gh-6 Akbarshahi" w:date="2020-12-21T11:23:00Z">
        <w:del w:id="8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99" w:author="se-gh-6 Akbarshahi" w:date="2020-12-21T11:23:00Z">
        <w:del w:id="9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رف</w:delText>
          </w:r>
        </w:del>
      </w:ins>
      <w:ins w:id="901" w:author="se-gh-6 Akbarshahi" w:date="2020-12-21T11:23:00Z">
        <w:del w:id="9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03" w:author="se-gh-6 Akbarshahi" w:date="2020-12-21T11:23:00Z">
        <w:del w:id="9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905" w:author="se-gh-6 Akbarshahi" w:date="2020-12-21T11:23:00Z">
        <w:del w:id="9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07" w:author="se-gh-6 Akbarshahi" w:date="2020-12-21T11:23:00Z">
        <w:del w:id="9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909" w:author="se-gh-6 Akbarshahi" w:date="2020-12-21T11:23:00Z">
        <w:del w:id="9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1" w:author="se-gh-6 Akbarshahi" w:date="2020-12-21T11:23:00Z">
        <w:del w:id="9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913" w:author="se-gh-6 Akbarshahi" w:date="2020-12-21T11:23:00Z">
        <w:del w:id="9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5" w:author="se-gh-6 Akbarshahi" w:date="2020-12-21T11:23:00Z">
        <w:del w:id="9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</w:delText>
          </w:r>
        </w:del>
      </w:ins>
      <w:ins w:id="917" w:author="se-gh-6 Akbarshahi" w:date="2020-12-21T11:23:00Z">
        <w:del w:id="9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9" w:author="se-gh-6 Akbarshahi" w:date="2020-12-21T11:23:00Z">
        <w:del w:id="92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فاضلاب</w:delText>
          </w:r>
        </w:del>
      </w:ins>
      <w:ins w:id="921" w:author="se-gh-6 Akbarshahi" w:date="2020-12-21T11:23:00Z">
        <w:del w:id="92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3" w:author="se-gh-6 Akbarshahi" w:date="2020-12-21T11:23:00Z">
        <w:del w:id="9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ان</w:delText>
          </w:r>
        </w:del>
      </w:ins>
      <w:ins w:id="925" w:author="se-gh-6 Akbarshahi" w:date="2020-12-21T11:23:00Z">
        <w:del w:id="9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7" w:author="se-gh-6 Akbarshahi" w:date="2020-12-21T11:23:00Z">
        <w:del w:id="9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زوین</w:delText>
          </w:r>
        </w:del>
      </w:ins>
      <w:ins w:id="929" w:author="se-gh-6 Akbarshahi" w:date="2020-12-21T11:23:00Z">
        <w:del w:id="9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1" w:author="se-gh-6 Akbarshahi" w:date="2020-12-21T11:23:00Z">
        <w:del w:id="9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933" w:author="se-gh-6 Akbarshahi" w:date="2020-12-21T11:23:00Z">
        <w:del w:id="9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5" w:author="se-gh-6 Akbarshahi" w:date="2020-12-21T11:23:00Z">
        <w:del w:id="9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937" w:author="se-gh-6 Akbarshahi" w:date="2020-12-21T11:23:00Z">
        <w:del w:id="9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9" w:author="se-gh-6 Akbarshahi" w:date="2020-12-21T11:23:00Z">
        <w:del w:id="9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زارت</w:delText>
          </w:r>
        </w:del>
      </w:ins>
      <w:ins w:id="941" w:author="se-gh-6 Akbarshahi" w:date="2020-12-21T11:23:00Z">
        <w:del w:id="9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3" w:author="se-gh-6 Akbarshahi" w:date="2020-12-21T11:23:00Z">
        <w:del w:id="9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یرو</w:delText>
          </w:r>
        </w:del>
      </w:ins>
      <w:ins w:id="945" w:author="se-gh-6 Akbarshahi" w:date="2020-12-21T11:23:00Z">
        <w:del w:id="9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7" w:author="se-gh-6 Akbarshahi" w:date="2020-12-21T11:23:00Z">
        <w:del w:id="9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949" w:author="se-gh-6 Akbarshahi" w:date="2020-12-21T11:23:00Z">
        <w:del w:id="9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51" w:author="se-gh-6 Akbarshahi" w:date="2020-12-21T11:23:00Z">
        <w:del w:id="9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های</w:delText>
          </w:r>
        </w:del>
      </w:ins>
      <w:ins w:id="953" w:author="se-gh-6 Akbarshahi" w:date="2020-12-21T11:23:00Z">
        <w:del w:id="9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55" w:author="se-gh-6 Akbarshahi" w:date="2020-12-21T11:23:00Z">
        <w:del w:id="9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زیر</w:delText>
          </w:r>
        </w:del>
      </w:ins>
      <w:ins w:id="957" w:author="se-gh-6 Akbarshahi" w:date="2020-12-21T11:23:00Z">
        <w:del w:id="9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59" w:author="se-gh-6 Akbarshahi" w:date="2020-12-21T11:23:00Z">
        <w:del w:id="9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جموعه</w:delText>
          </w:r>
        </w:del>
      </w:ins>
      <w:ins w:id="961" w:author="se-gh-6 Akbarshahi" w:date="2020-12-21T11:23:00Z">
        <w:del w:id="9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63" w:author="se-gh-6 Akbarshahi" w:date="2020-12-21T11:23:00Z">
        <w:del w:id="9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965" w:author="se-gh-6 Akbarshahi" w:date="2020-12-21T11:23:00Z">
        <w:del w:id="9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67" w:author="se-gh-6 Akbarshahi" w:date="2020-12-21T11:23:00Z">
        <w:del w:id="9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مام</w:delText>
          </w:r>
        </w:del>
      </w:ins>
      <w:ins w:id="969" w:author="se-gh-6 Akbarshahi" w:date="2020-12-21T11:23:00Z">
        <w:del w:id="9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71" w:author="se-gh-6 Akbarshahi" w:date="2020-12-21T11:23:00Z">
        <w:del w:id="9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سطوح</w:delText>
          </w:r>
        </w:del>
      </w:ins>
      <w:ins w:id="973" w:author="se-gh-6 Akbarshahi" w:date="2020-12-21T11:23:00Z">
        <w:del w:id="9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75" w:author="se-gh-6 Akbarshahi" w:date="2020-12-21T11:23:00Z">
        <w:del w:id="9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977" w:author="se-gh-6 Akbarshahi" w:date="2020-12-21T11:23:00Z">
        <w:del w:id="9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79" w:author="se-gh-6 Akbarshahi" w:date="2020-12-21T11:23:00Z">
        <w:del w:id="9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قابل</w:delText>
          </w:r>
        </w:del>
      </w:ins>
      <w:ins w:id="981" w:author="se-gh-6 Akbarshahi" w:date="2020-12-21T11:23:00Z">
        <w:del w:id="9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83" w:author="se-gh-6 Akbarshahi" w:date="2020-12-21T11:23:00Z">
        <w:del w:id="9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جام</w:delText>
          </w:r>
        </w:del>
      </w:ins>
      <w:ins w:id="985" w:author="se-gh-6 Akbarshahi" w:date="2020-12-21T11:23:00Z">
        <w:del w:id="9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87" w:author="se-gh-6 Akbarshahi" w:date="2020-12-21T11:23:00Z">
        <w:del w:id="9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ظایف</w:delText>
          </w:r>
        </w:del>
      </w:ins>
      <w:ins w:id="989" w:author="se-gh-6 Akbarshahi" w:date="2020-12-21T11:23:00Z">
        <w:del w:id="9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91" w:author="se-gh-6 Akbarshahi" w:date="2020-12-21T11:23:00Z">
        <w:del w:id="9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داری</w:delText>
          </w:r>
        </w:del>
      </w:ins>
      <w:ins w:id="993" w:author="se-gh-6 Akbarshahi" w:date="2020-12-21T11:23:00Z">
        <w:del w:id="99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95" w:author="se-gh-6 Akbarshahi" w:date="2020-12-21T11:23:00Z">
        <w:del w:id="9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997" w:author="se-gh-6 Akbarshahi" w:date="2020-12-21T11:23:00Z">
        <w:del w:id="9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99" w:author="se-gh-6 Akbarshahi" w:date="2020-12-21T11:23:00Z">
        <w:del w:id="10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ظایف</w:delText>
          </w:r>
        </w:del>
      </w:ins>
      <w:ins w:id="1001" w:author="se-gh-6 Akbarshahi" w:date="2020-12-21T11:23:00Z">
        <w:del w:id="10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03" w:author="se-gh-6 Akbarshahi" w:date="2020-12-21T11:23:00Z">
        <w:del w:id="10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رتبط</w:delText>
          </w:r>
        </w:del>
      </w:ins>
      <w:ins w:id="1005" w:author="se-gh-6 Akbarshahi" w:date="2020-12-21T11:23:00Z">
        <w:del w:id="10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07" w:author="se-gh-6 Akbarshahi" w:date="2020-12-21T11:23:00Z">
        <w:del w:id="10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1009" w:author="se-gh-6 Akbarshahi" w:date="2020-12-21T11:23:00Z">
        <w:del w:id="10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11" w:author="se-gh-6 Akbarshahi" w:date="2020-12-21T11:23:00Z">
        <w:del w:id="10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غل</w:delText>
          </w:r>
        </w:del>
      </w:ins>
      <w:ins w:id="1013" w:author="se-gh-6 Akbarshahi" w:date="2020-12-21T11:23:00Z">
        <w:del w:id="10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15" w:author="se-gh-6 Akbarshahi" w:date="2020-12-21T11:23:00Z">
        <w:del w:id="10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نها</w:delText>
          </w:r>
        </w:del>
      </w:ins>
      <w:del w:id="1017" w:author="se-gh-2 Nikja" w:date="2021-01-30T10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1174" w:author="se-gh-2 Nikja" w:date="2021-01-30T10:27:00Z"/>
        </w:rPr>
      </w:pPr>
      <w:ins w:id="1019" w:author="se-gh-6 Akbarshahi" w:date="2020-12-21T11:23:00Z">
        <w:del w:id="1020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- </w:delText>
          </w:r>
        </w:del>
      </w:ins>
      <w:ins w:id="1021" w:author="se-gh-6 Akbarshahi" w:date="2020-12-21T11:23:00Z">
        <w:del w:id="102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مکاری</w:delText>
          </w:r>
        </w:del>
      </w:ins>
      <w:ins w:id="1023" w:author="se-gh-6 Akbarshahi" w:date="2020-12-21T11:23:00Z">
        <w:del w:id="102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25" w:author="se-gh-6 Akbarshahi" w:date="2020-12-21T11:23:00Z">
        <w:del w:id="102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027" w:author="se-gh-6 Akbarshahi" w:date="2020-12-21T11:23:00Z">
        <w:del w:id="102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29" w:author="se-gh-6 Akbarshahi" w:date="2020-12-21T11:23:00Z">
        <w:del w:id="103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1031" w:author="se-gh-6 Akbarshahi" w:date="2020-12-21T11:23:00Z">
        <w:del w:id="103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33" w:author="se-gh-6 Akbarshahi" w:date="2020-12-21T11:23:00Z">
        <w:del w:id="103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سب</w:delText>
          </w:r>
        </w:del>
      </w:ins>
      <w:ins w:id="1035" w:author="se-gh-6 Akbarshahi" w:date="2020-12-21T11:23:00Z">
        <w:del w:id="103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37" w:author="se-gh-6 Akbarshahi" w:date="2020-12-21T11:23:00Z">
        <w:del w:id="103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افع</w:delText>
          </w:r>
        </w:del>
      </w:ins>
      <w:ins w:id="1039" w:author="se-gh-6 Akbarshahi" w:date="2020-12-21T11:23:00Z">
        <w:del w:id="104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41" w:author="se-gh-6 Akbarshahi" w:date="2020-12-21T11:23:00Z">
        <w:del w:id="104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1043" w:author="se-gh-6 Akbarshahi" w:date="2020-12-21T11:23:00Z">
        <w:del w:id="104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45" w:author="se-gh-6 Akbarshahi" w:date="2020-12-21T11:23:00Z">
        <w:del w:id="104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زارت</w:delText>
          </w:r>
        </w:del>
      </w:ins>
      <w:ins w:id="1047" w:author="se-gh-6 Akbarshahi" w:date="2020-12-21T11:23:00Z">
        <w:del w:id="104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49" w:author="se-gh-6 Akbarshahi" w:date="2020-12-21T11:23:00Z">
        <w:del w:id="105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یرو</w:delText>
          </w:r>
        </w:del>
      </w:ins>
      <w:ins w:id="1051" w:author="se-gh-6 Akbarshahi" w:date="2020-12-21T11:23:00Z">
        <w:del w:id="105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53" w:author="se-gh-6 Akbarshahi" w:date="2020-12-21T11:23:00Z">
        <w:del w:id="105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055" w:author="se-gh-6 Akbarshahi" w:date="2020-12-21T11:23:00Z">
        <w:del w:id="105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57" w:author="se-gh-6 Akbarshahi" w:date="2020-12-21T11:23:00Z">
        <w:del w:id="105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1059" w:author="se-gh-6 Akbarshahi" w:date="2020-12-21T11:23:00Z">
        <w:del w:id="106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61" w:author="se-gh-6 Akbarshahi" w:date="2020-12-21T11:23:00Z">
        <w:del w:id="106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1063" w:author="se-gh-6 Akbarshahi" w:date="2020-12-21T11:23:00Z">
        <w:del w:id="106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65" w:author="se-gh-6 Akbarshahi" w:date="2020-12-21T11:23:00Z">
        <w:del w:id="106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1067" w:author="se-gh-6 Akbarshahi" w:date="2020-12-21T11:23:00Z">
        <w:del w:id="106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69" w:author="se-gh-6 Akbarshahi" w:date="2020-12-21T11:23:00Z">
        <w:del w:id="107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خارج</w:delText>
          </w:r>
        </w:del>
      </w:ins>
      <w:ins w:id="1071" w:author="se-gh-6 Akbarshahi" w:date="2020-12-21T11:23:00Z">
        <w:del w:id="107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73" w:author="se-gh-6 Akbarshahi" w:date="2020-12-21T11:23:00Z">
        <w:del w:id="107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1075" w:author="se-gh-6 Akbarshahi" w:date="2020-12-21T11:23:00Z">
        <w:del w:id="107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77" w:author="se-gh-6 Akbarshahi" w:date="2020-12-21T11:23:00Z">
        <w:del w:id="107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ظایف</w:delText>
          </w:r>
        </w:del>
      </w:ins>
      <w:ins w:id="1079" w:author="se-gh-6 Akbarshahi" w:date="2020-12-21T11:23:00Z">
        <w:del w:id="108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81" w:author="se-gh-6 Akbarshahi" w:date="2020-12-21T11:23:00Z">
        <w:del w:id="108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083" w:author="se-gh-6 Akbarshahi" w:date="2020-12-21T11:23:00Z">
        <w:del w:id="108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85" w:author="se-gh-6 Akbarshahi" w:date="2020-12-21T11:23:00Z">
        <w:del w:id="108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سئولیت</w:delText>
          </w:r>
        </w:del>
      </w:ins>
      <w:ins w:id="1087" w:author="se-gh-6 Akbarshahi" w:date="2020-12-21T11:23:00Z">
        <w:del w:id="108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89" w:author="se-gh-6 Akbarshahi" w:date="2020-12-21T11:23:00Z">
        <w:del w:id="109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1091" w:author="se-gh-6 Akbarshahi" w:date="2020-12-21T11:23:00Z">
        <w:del w:id="109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93" w:author="se-gh-6 Akbarshahi" w:date="2020-12-21T11:23:00Z">
        <w:del w:id="109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غلی</w:delText>
          </w:r>
        </w:del>
      </w:ins>
      <w:ins w:id="1095" w:author="se-gh-6 Akbarshahi" w:date="2020-12-21T11:23:00Z">
        <w:del w:id="109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97" w:author="se-gh-6 Akbarshahi" w:date="2020-12-21T11:23:00Z">
        <w:del w:id="109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099" w:author="se-gh-6 Akbarshahi" w:date="2020-12-21T11:23:00Z">
        <w:del w:id="110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01" w:author="se-gh-6 Akbarshahi" w:date="2020-12-21T11:23:00Z">
        <w:del w:id="110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ضوابط</w:delText>
          </w:r>
        </w:del>
      </w:ins>
      <w:ins w:id="1103" w:author="se-gh-6 Akbarshahi" w:date="2020-12-21T11:23:00Z">
        <w:del w:id="110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05" w:author="se-gh-6 Akbarshahi" w:date="2020-12-21T11:23:00Z">
        <w:del w:id="110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107" w:author="se-gh-6 Akbarshahi" w:date="2020-12-21T11:23:00Z">
        <w:del w:id="110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09" w:author="se-gh-6 Akbarshahi" w:date="2020-12-21T11:23:00Z">
        <w:del w:id="111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چارچوب</w:delText>
          </w:r>
        </w:del>
      </w:ins>
      <w:ins w:id="1111" w:author="se-gh-6 Akbarshahi" w:date="2020-12-21T11:23:00Z">
        <w:del w:id="111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13" w:author="se-gh-6 Akbarshahi" w:date="2020-12-21T11:23:00Z">
        <w:del w:id="111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1115" w:author="se-gh-6 Akbarshahi" w:date="2020-12-21T11:23:00Z">
        <w:del w:id="111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17" w:author="se-gh-6 Akbarshahi" w:date="2020-12-21T11:23:00Z">
        <w:del w:id="111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داری</w:delText>
          </w:r>
        </w:del>
      </w:ins>
      <w:ins w:id="1119" w:author="se-gh-6 Akbarshahi" w:date="2020-12-21T11:23:00Z">
        <w:del w:id="112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21" w:author="se-gh-6 Akbarshahi" w:date="2020-12-21T11:23:00Z">
        <w:del w:id="112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1123" w:author="se-gh-6 Akbarshahi" w:date="2020-12-21T11:23:00Z">
        <w:del w:id="112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25" w:author="se-gh-6 Akbarshahi" w:date="2020-12-21T11:23:00Z">
        <w:del w:id="112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شخاص</w:delText>
          </w:r>
        </w:del>
      </w:ins>
      <w:ins w:id="1127" w:author="se-gh-6 Akbarshahi" w:date="2020-12-21T11:23:00Z">
        <w:del w:id="112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29" w:author="se-gh-6 Akbarshahi" w:date="2020-12-21T11:23:00Z">
        <w:del w:id="113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یقی</w:delText>
          </w:r>
        </w:del>
      </w:ins>
      <w:ins w:id="1131" w:author="se-gh-6 Akbarshahi" w:date="2020-12-21T11:23:00Z">
        <w:del w:id="113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33" w:author="se-gh-6 Akbarshahi" w:date="2020-12-21T11:23:00Z">
        <w:del w:id="1134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/ </w:delText>
          </w:r>
        </w:del>
      </w:ins>
      <w:ins w:id="1135" w:author="se-gh-6 Akbarshahi" w:date="2020-12-21T11:23:00Z">
        <w:del w:id="11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وقی</w:delText>
          </w:r>
        </w:del>
      </w:ins>
      <w:ins w:id="1137" w:author="se-gh-6 Akbarshahi" w:date="2020-12-21T11:23:00Z">
        <w:del w:id="11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39" w:author="se-gh-6 Akbarshahi" w:date="2020-12-21T11:23:00Z">
        <w:del w:id="11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رف</w:delText>
          </w:r>
        </w:del>
      </w:ins>
      <w:ins w:id="1141" w:author="se-gh-6 Akbarshahi" w:date="2020-12-21T11:23:00Z">
        <w:del w:id="11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43" w:author="se-gh-6 Akbarshahi" w:date="2020-12-21T11:23:00Z">
        <w:del w:id="11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1145" w:author="se-gh-6 Akbarshahi" w:date="2020-12-21T11:23:00Z">
        <w:del w:id="11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47" w:author="se-gh-6 Akbarshahi" w:date="2020-12-21T11:23:00Z">
        <w:del w:id="11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1149" w:author="se-gh-6 Akbarshahi" w:date="2020-12-21T11:23:00Z">
        <w:del w:id="11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51" w:author="se-gh-6 Akbarshahi" w:date="2020-12-21T11:23:00Z">
        <w:del w:id="11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1153" w:author="se-gh-6 Akbarshahi" w:date="2020-12-21T11:23:00Z">
        <w:del w:id="11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55" w:author="se-gh-6 Akbarshahi" w:date="2020-12-21T11:23:00Z">
        <w:del w:id="11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</w:delText>
          </w:r>
        </w:del>
      </w:ins>
      <w:ins w:id="1157" w:author="se-gh-6 Akbarshahi" w:date="2020-12-21T11:23:00Z">
        <w:del w:id="11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59" w:author="se-gh-6 Akbarshahi" w:date="2020-12-21T11:23:00Z">
        <w:del w:id="11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161" w:author="se-gh-6 Akbarshahi" w:date="2020-12-21T11:23:00Z">
        <w:del w:id="11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63" w:author="se-gh-6 Akbarshahi" w:date="2020-12-21T11:23:00Z">
        <w:del w:id="11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اضلاب</w:delText>
          </w:r>
        </w:del>
      </w:ins>
      <w:ins w:id="1165" w:author="se-gh-6 Akbarshahi" w:date="2020-12-21T11:23:00Z">
        <w:del w:id="11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67" w:author="se-gh-6 Akbarshahi" w:date="2020-12-21T11:23:00Z">
        <w:del w:id="11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ان</w:delText>
          </w:r>
        </w:del>
      </w:ins>
      <w:ins w:id="1169" w:author="se-gh-6 Akbarshahi" w:date="2020-12-21T11:23:00Z">
        <w:del w:id="11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71" w:author="se-gh-6 Akbarshahi" w:date="2020-12-21T11:23:00Z">
        <w:del w:id="11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زوین</w:delText>
          </w:r>
        </w:del>
      </w:ins>
      <w:del w:id="1173" w:author="se-gh-2 Nikja" w:date="2021-01-30T10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1438" w:author="se-gh-2 Nikja" w:date="2021-01-30T10:27:00Z"/>
        </w:rPr>
      </w:pPr>
      <w:ins w:id="1175" w:author="se-gh-6 Akbarshahi" w:date="2020-12-21T11:23:00Z">
        <w:del w:id="1176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- </w:delText>
          </w:r>
        </w:del>
      </w:ins>
      <w:ins w:id="1177" w:author="se-gh-6 Akbarshahi" w:date="2020-12-21T11:23:00Z">
        <w:del w:id="117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اثیرگذار</w:delText>
          </w:r>
        </w:del>
      </w:ins>
      <w:ins w:id="1179" w:author="se-gh-6 Akbarshahi" w:date="2020-12-21T11:23:00Z">
        <w:del w:id="118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81" w:author="se-gh-6 Akbarshahi" w:date="2020-12-21T11:23:00Z">
        <w:del w:id="118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ودن</w:delText>
          </w:r>
        </w:del>
      </w:ins>
      <w:ins w:id="1183" w:author="se-gh-6 Akbarshahi" w:date="2020-12-21T11:23:00Z">
        <w:del w:id="118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85" w:author="se-gh-6 Akbarshahi" w:date="2020-12-21T11:23:00Z">
        <w:del w:id="118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ستقیم</w:delText>
          </w:r>
        </w:del>
      </w:ins>
      <w:ins w:id="1187" w:author="se-gh-6 Akbarshahi" w:date="2020-12-21T11:23:00Z">
        <w:del w:id="118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89" w:author="se-gh-6 Akbarshahi" w:date="2020-12-21T11:23:00Z">
        <w:del w:id="119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1191" w:author="se-gh-6 Akbarshahi" w:date="2020-12-21T11:23:00Z">
        <w:del w:id="119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93" w:author="se-gh-6 Akbarshahi" w:date="2020-12-21T11:23:00Z">
        <w:del w:id="119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غیرمستقیم</w:delText>
          </w:r>
        </w:del>
      </w:ins>
      <w:ins w:id="1195" w:author="se-gh-6 Akbarshahi" w:date="2020-12-21T11:23:00Z">
        <w:del w:id="119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97" w:author="se-gh-6 Akbarshahi" w:date="2020-12-21T11:23:00Z">
        <w:del w:id="119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صمیمات</w:delText>
          </w:r>
        </w:del>
      </w:ins>
      <w:ins w:id="1199" w:author="se-gh-6 Akbarshahi" w:date="2020-12-21T11:23:00Z">
        <w:del w:id="120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01" w:author="se-gh-6 Akbarshahi" w:date="2020-12-21T11:23:00Z">
        <w:del w:id="120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1203" w:author="se-gh-6 Akbarshahi" w:date="2020-12-21T11:23:00Z">
        <w:del w:id="120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05" w:author="se-gh-6 Akbarshahi" w:date="2020-12-21T11:23:00Z">
        <w:del w:id="120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زارت</w:delText>
          </w:r>
        </w:del>
      </w:ins>
      <w:ins w:id="1207" w:author="se-gh-6 Akbarshahi" w:date="2020-12-21T11:23:00Z">
        <w:del w:id="120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09" w:author="se-gh-6 Akbarshahi" w:date="2020-12-21T11:23:00Z">
        <w:del w:id="121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یرو</w:delText>
          </w:r>
        </w:del>
      </w:ins>
      <w:ins w:id="1211" w:author="se-gh-6 Akbarshahi" w:date="2020-12-21T11:23:00Z">
        <w:del w:id="121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13" w:author="se-gh-6 Akbarshahi" w:date="2020-12-21T11:23:00Z">
        <w:del w:id="121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215" w:author="se-gh-6 Akbarshahi" w:date="2020-12-21T11:23:00Z">
        <w:del w:id="121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17" w:author="se-gh-6 Akbarshahi" w:date="2020-12-21T11:23:00Z">
        <w:del w:id="121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های</w:delText>
          </w:r>
        </w:del>
      </w:ins>
      <w:ins w:id="1219" w:author="se-gh-6 Akbarshahi" w:date="2020-12-21T11:23:00Z">
        <w:del w:id="122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21" w:author="se-gh-6 Akbarshahi" w:date="2020-12-21T11:23:00Z">
        <w:del w:id="122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1223" w:author="se-gh-6 Akbarshahi" w:date="2020-12-21T11:23:00Z">
        <w:del w:id="122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25" w:author="se-gh-6 Akbarshahi" w:date="2020-12-21T11:23:00Z">
        <w:del w:id="122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1227" w:author="se-gh-6 Akbarshahi" w:date="2020-12-21T11:23:00Z">
        <w:del w:id="122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29" w:author="se-gh-6 Akbarshahi" w:date="2020-12-21T11:23:00Z">
        <w:del w:id="123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ردادهای</w:delText>
          </w:r>
        </w:del>
      </w:ins>
      <w:ins w:id="1231" w:author="se-gh-6 Akbarshahi" w:date="2020-12-21T11:23:00Z">
        <w:del w:id="123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33" w:author="se-gh-6 Akbarshahi" w:date="2020-12-21T11:23:00Z">
        <w:del w:id="123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عقده</w:delText>
          </w:r>
        </w:del>
      </w:ins>
      <w:ins w:id="1235" w:author="se-gh-6 Akbarshahi" w:date="2020-12-21T11:23:00Z">
        <w:del w:id="123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37" w:author="se-gh-6 Akbarshahi" w:date="2020-12-21T11:23:00Z">
        <w:del w:id="123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1239" w:author="se-gh-6 Akbarshahi" w:date="2020-12-21T11:23:00Z">
        <w:del w:id="124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41" w:author="se-gh-6 Akbarshahi" w:date="2020-12-21T11:23:00Z">
        <w:del w:id="124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شخاص</w:delText>
          </w:r>
        </w:del>
      </w:ins>
      <w:ins w:id="1243" w:author="se-gh-6 Akbarshahi" w:date="2020-12-21T11:23:00Z">
        <w:del w:id="124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45" w:author="se-gh-6 Akbarshahi" w:date="2020-12-21T11:23:00Z">
        <w:del w:id="124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یقی</w:delText>
          </w:r>
        </w:del>
      </w:ins>
      <w:ins w:id="1247" w:author="se-gh-6 Akbarshahi" w:date="2020-12-21T11:23:00Z">
        <w:del w:id="124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49" w:author="se-gh-6 Akbarshahi" w:date="2020-12-21T11:23:00Z">
        <w:del w:id="1250" w:author="se-gh-2 Nikja" w:date="2021-01-30T10:27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/ </w:delText>
          </w:r>
        </w:del>
      </w:ins>
      <w:ins w:id="1251" w:author="se-gh-6 Akbarshahi" w:date="2020-12-21T11:23:00Z">
        <w:del w:id="12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وقی</w:delText>
          </w:r>
        </w:del>
      </w:ins>
      <w:ins w:id="1253" w:author="se-gh-6 Akbarshahi" w:date="2020-12-21T11:23:00Z">
        <w:del w:id="12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 </w:delText>
          </w:r>
        </w:del>
      </w:ins>
      <w:ins w:id="1255" w:author="se-gh-6 Akbarshahi" w:date="2020-12-21T11:23:00Z">
        <w:del w:id="12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1257" w:author="se-gh-6 Akbarshahi" w:date="2020-12-21T11:23:00Z">
        <w:del w:id="12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59" w:author="se-gh-6 Akbarshahi" w:date="2020-12-21T11:23:00Z">
        <w:del w:id="12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1261" w:author="se-gh-6 Akbarshahi" w:date="2020-12-21T11:23:00Z">
        <w:del w:id="12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63" w:author="se-gh-6 Akbarshahi" w:date="2020-12-21T11:23:00Z">
        <w:del w:id="12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</w:delText>
          </w:r>
        </w:del>
      </w:ins>
      <w:ins w:id="1265" w:author="se-gh-6 Akbarshahi" w:date="2020-12-21T11:23:00Z">
        <w:del w:id="12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67" w:author="se-gh-6 Akbarshahi" w:date="2020-12-21T11:23:00Z">
        <w:del w:id="12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269" w:author="se-gh-6 Akbarshahi" w:date="2020-12-21T11:23:00Z">
        <w:del w:id="12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71" w:author="se-gh-6 Akbarshahi" w:date="2020-12-21T11:23:00Z">
        <w:del w:id="12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اضلاب</w:delText>
          </w:r>
        </w:del>
      </w:ins>
      <w:ins w:id="1273" w:author="se-gh-6 Akbarshahi" w:date="2020-12-21T11:23:00Z">
        <w:del w:id="12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75" w:author="se-gh-6 Akbarshahi" w:date="2020-12-21T11:23:00Z">
        <w:del w:id="12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ان</w:delText>
          </w:r>
        </w:del>
      </w:ins>
      <w:ins w:id="1277" w:author="se-gh-6 Akbarshahi" w:date="2020-12-21T11:23:00Z">
        <w:del w:id="12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79" w:author="se-gh-6 Akbarshahi" w:date="2020-12-21T11:23:00Z">
        <w:del w:id="12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زوین</w:delText>
          </w:r>
        </w:del>
      </w:ins>
      <w:ins w:id="1281" w:author="se-gh-6 Akbarshahi" w:date="2020-12-21T11:23:00Z">
        <w:del w:id="12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83" w:author="se-gh-6 Akbarshahi" w:date="2020-12-21T11:23:00Z">
        <w:del w:id="12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1285" w:author="se-gh-6 Akbarshahi" w:date="2020-12-21T11:23:00Z">
        <w:del w:id="12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87" w:author="se-gh-6 Akbarshahi" w:date="2020-12-21T11:23:00Z">
        <w:del w:id="12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1289" w:author="se-gh-6 Akbarshahi" w:date="2020-12-21T11:23:00Z">
        <w:del w:id="12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91" w:author="se-gh-6 Akbarshahi" w:date="2020-12-21T11:23:00Z">
        <w:del w:id="12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حوی</w:delText>
          </w:r>
        </w:del>
      </w:ins>
      <w:ins w:id="1293" w:author="se-gh-6 Akbarshahi" w:date="2020-12-21T11:23:00Z">
        <w:del w:id="129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95" w:author="se-gh-6 Akbarshahi" w:date="2020-12-21T11:23:00Z">
        <w:del w:id="12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ه</w:delText>
          </w:r>
        </w:del>
      </w:ins>
      <w:ins w:id="1297" w:author="se-gh-6 Akbarshahi" w:date="2020-12-21T11:23:00Z">
        <w:del w:id="12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99" w:author="se-gh-6 Akbarshahi" w:date="2020-12-21T11:23:00Z">
        <w:del w:id="13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رگونه</w:delText>
          </w:r>
        </w:del>
      </w:ins>
      <w:ins w:id="1301" w:author="se-gh-6 Akbarshahi" w:date="2020-12-21T11:23:00Z">
        <w:del w:id="13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03" w:author="se-gh-6 Akbarshahi" w:date="2020-12-21T11:23:00Z">
        <w:del w:id="13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ق</w:delText>
          </w:r>
        </w:del>
      </w:ins>
      <w:ins w:id="1305" w:author="se-gh-6 Akbarshahi" w:date="2020-12-21T11:23:00Z">
        <w:del w:id="13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07" w:author="se-gh-6 Akbarshahi" w:date="2020-12-21T11:23:00Z">
        <w:del w:id="13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1309" w:author="se-gh-6 Akbarshahi" w:date="2020-12-21T11:23:00Z">
        <w:del w:id="13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11" w:author="se-gh-6 Akbarshahi" w:date="2020-12-21T11:23:00Z">
        <w:del w:id="13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متیاز</w:delText>
          </w:r>
        </w:del>
      </w:ins>
      <w:ins w:id="1313" w:author="se-gh-6 Akbarshahi" w:date="2020-12-21T11:23:00Z">
        <w:del w:id="13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15" w:author="se-gh-6 Akbarshahi" w:date="2020-12-21T11:23:00Z">
        <w:del w:id="13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لی</w:delText>
          </w:r>
        </w:del>
      </w:ins>
      <w:ins w:id="1317" w:author="se-gh-6 Akbarshahi" w:date="2020-12-21T11:23:00Z">
        <w:del w:id="13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19" w:author="se-gh-6 Akbarshahi" w:date="2020-12-21T11:23:00Z">
        <w:del w:id="132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1321" w:author="se-gh-6 Akbarshahi" w:date="2020-12-21T11:23:00Z">
        <w:del w:id="132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23" w:author="se-gh-6 Akbarshahi" w:date="2020-12-21T11:23:00Z">
        <w:del w:id="13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غیرمالی</w:delText>
          </w:r>
        </w:del>
      </w:ins>
      <w:ins w:id="1325" w:author="se-gh-6 Akbarshahi" w:date="2020-12-21T11:23:00Z">
        <w:del w:id="13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27" w:author="se-gh-6 Akbarshahi" w:date="2020-12-21T11:23:00Z">
        <w:del w:id="13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ماماً</w:delText>
          </w:r>
        </w:del>
      </w:ins>
      <w:ins w:id="1329" w:author="se-gh-6 Akbarshahi" w:date="2020-12-21T11:23:00Z">
        <w:del w:id="13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31" w:author="se-gh-6 Akbarshahi" w:date="2020-12-21T11:23:00Z">
        <w:del w:id="13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1333" w:author="se-gh-6 Akbarshahi" w:date="2020-12-21T11:23:00Z">
        <w:del w:id="13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35" w:author="se-gh-6 Akbarshahi" w:date="2020-12-21T11:23:00Z">
        <w:del w:id="13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زئاً</w:delText>
          </w:r>
        </w:del>
      </w:ins>
      <w:ins w:id="1337" w:author="se-gh-6 Akbarshahi" w:date="2020-12-21T11:23:00Z">
        <w:del w:id="13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39" w:author="se-gh-6 Akbarshahi" w:date="2020-12-21T11:23:00Z">
        <w:del w:id="13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341" w:author="se-gh-6 Akbarshahi" w:date="2020-12-21T11:23:00Z">
        <w:del w:id="13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43" w:author="se-gh-6 Akbarshahi" w:date="2020-12-21T11:23:00Z">
        <w:del w:id="13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1345" w:author="se-gh-6 Akbarshahi" w:date="2020-12-21T11:23:00Z">
        <w:del w:id="13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47" w:author="se-gh-6 Akbarshahi" w:date="2020-12-21T11:23:00Z">
        <w:del w:id="13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ور</w:delText>
          </w:r>
        </w:del>
      </w:ins>
      <w:ins w:id="1349" w:author="se-gh-6 Akbarshahi" w:date="2020-12-21T11:23:00Z">
        <w:del w:id="13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51" w:author="se-gh-6 Akbarshahi" w:date="2020-12-21T11:23:00Z">
        <w:del w:id="13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ستقیم</w:delText>
          </w:r>
        </w:del>
      </w:ins>
      <w:ins w:id="1353" w:author="se-gh-6 Akbarshahi" w:date="2020-12-21T11:23:00Z">
        <w:del w:id="13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55" w:author="se-gh-6 Akbarshahi" w:date="2020-12-21T11:23:00Z">
        <w:del w:id="13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1357" w:author="se-gh-6 Akbarshahi" w:date="2020-12-21T11:23:00Z">
        <w:del w:id="13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59" w:author="se-gh-6 Akbarshahi" w:date="2020-12-21T11:23:00Z">
        <w:del w:id="13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غیرمستقیم</w:delText>
          </w:r>
        </w:del>
      </w:ins>
      <w:ins w:id="1361" w:author="se-gh-6 Akbarshahi" w:date="2020-12-21T11:23:00Z">
        <w:del w:id="13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63" w:author="se-gh-6 Akbarshahi" w:date="2020-12-21T11:23:00Z">
        <w:del w:id="13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عاید</w:delText>
          </w:r>
        </w:del>
      </w:ins>
      <w:ins w:id="1365" w:author="se-gh-6 Akbarshahi" w:date="2020-12-21T11:23:00Z">
        <w:del w:id="13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67" w:author="se-gh-6 Akbarshahi" w:date="2020-12-21T11:23:00Z">
        <w:del w:id="13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رد</w:delText>
          </w:r>
        </w:del>
      </w:ins>
      <w:ins w:id="1369" w:author="se-gh-6 Akbarshahi" w:date="2020-12-21T11:23:00Z">
        <w:del w:id="13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71" w:author="se-gh-6 Akbarshahi" w:date="2020-12-21T11:23:00Z">
        <w:del w:id="13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1373" w:author="se-gh-6 Akbarshahi" w:date="2020-12-21T11:23:00Z">
        <w:del w:id="13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75" w:author="se-gh-6 Akbarshahi" w:date="2020-12-21T11:23:00Z">
        <w:del w:id="13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ستگان</w:delText>
          </w:r>
        </w:del>
      </w:ins>
      <w:ins w:id="1377" w:author="se-gh-6 Akbarshahi" w:date="2020-12-21T11:23:00Z">
        <w:del w:id="13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79" w:author="se-gh-6 Akbarshahi" w:date="2020-12-21T11:23:00Z">
        <w:del w:id="13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ی</w:delText>
          </w:r>
        </w:del>
      </w:ins>
      <w:ins w:id="1381" w:author="se-gh-6 Akbarshahi" w:date="2020-12-21T11:23:00Z">
        <w:del w:id="13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83" w:author="se-gh-6 Akbarshahi" w:date="2020-12-21T11:23:00Z">
        <w:del w:id="13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امل</w:delText>
          </w:r>
        </w:del>
      </w:ins>
      <w:ins w:id="1385" w:author="se-gh-6 Akbarshahi" w:date="2020-12-21T11:23:00Z">
        <w:del w:id="13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87" w:author="se-gh-6 Akbarshahi" w:date="2020-12-21T11:23:00Z">
        <w:del w:id="13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در</w:delText>
          </w:r>
        </w:del>
      </w:ins>
      <w:ins w:id="1389" w:author="se-gh-6 Akbarshahi" w:date="2020-12-21T11:23:00Z">
        <w:del w:id="13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91" w:author="se-gh-6 Akbarshahi" w:date="2020-12-21T11:23:00Z">
        <w:del w:id="13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مادر</w:delText>
          </w:r>
        </w:del>
      </w:ins>
      <w:ins w:id="1393" w:author="se-gh-6 Akbarshahi" w:date="2020-12-21T11:23:00Z">
        <w:del w:id="139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95" w:author="se-gh-6 Akbarshahi" w:date="2020-12-21T11:23:00Z">
        <w:del w:id="13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1397" w:author="se-gh-6 Akbarshahi" w:date="2020-12-21T11:23:00Z">
        <w:del w:id="13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99" w:author="se-gh-6 Akbarshahi" w:date="2020-12-21T11:23:00Z">
        <w:del w:id="14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مسر،</w:delText>
          </w:r>
        </w:del>
      </w:ins>
      <w:ins w:id="1401" w:author="se-gh-6 Akbarshahi" w:date="2020-12-21T11:23:00Z">
        <w:del w:id="14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03" w:author="se-gh-6 Akbarshahi" w:date="2020-12-21T11:23:00Z">
        <w:del w:id="14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خواهر،</w:delText>
          </w:r>
        </w:del>
      </w:ins>
      <w:ins w:id="1405" w:author="se-gh-6 Akbarshahi" w:date="2020-12-21T11:23:00Z">
        <w:del w:id="14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07" w:author="se-gh-6 Akbarshahi" w:date="2020-12-21T11:23:00Z">
        <w:del w:id="14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ادر</w:delText>
          </w:r>
        </w:del>
      </w:ins>
      <w:ins w:id="1409" w:author="se-gh-6 Akbarshahi" w:date="2020-12-21T11:23:00Z">
        <w:del w:id="14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11" w:author="se-gh-6 Akbarshahi" w:date="2020-12-21T11:23:00Z">
        <w:del w:id="14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1413" w:author="se-gh-6 Akbarshahi" w:date="2020-12-21T11:23:00Z">
        <w:del w:id="14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15" w:author="se-gh-6 Akbarshahi" w:date="2020-12-21T11:23:00Z">
        <w:del w:id="14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رزند</w:delText>
          </w:r>
        </w:del>
      </w:ins>
      <w:ins w:id="1417" w:author="se-gh-6 Akbarshahi" w:date="2020-12-21T11:23:00Z">
        <w:del w:id="14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19" w:author="se-gh-6 Akbarshahi" w:date="2020-12-21T11:23:00Z">
        <w:del w:id="142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1421" w:author="se-gh-6 Akbarshahi" w:date="2020-12-21T11:23:00Z">
        <w:del w:id="142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23" w:author="se-gh-6 Akbarshahi" w:date="2020-12-21T11:23:00Z">
        <w:del w:id="14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اماد</w:delText>
          </w:r>
        </w:del>
      </w:ins>
      <w:ins w:id="1425" w:author="se-gh-6 Akbarshahi" w:date="2020-12-21T11:23:00Z">
        <w:del w:id="14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27" w:author="se-gh-6 Akbarshahi" w:date="2020-12-21T11:23:00Z">
        <w:del w:id="14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429" w:author="se-gh-6 Akbarshahi" w:date="2020-12-21T11:23:00Z">
        <w:del w:id="14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31" w:author="se-gh-6 Akbarshahi" w:date="2020-12-21T11:23:00Z">
        <w:del w:id="14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عروس</w:delText>
          </w:r>
        </w:del>
      </w:ins>
      <w:ins w:id="1433" w:author="se-gh-6 Akbarshahi" w:date="2020-12-21T11:23:00Z">
        <w:del w:id="14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35" w:author="se-gh-6 Akbarshahi" w:date="2020-12-21T11:23:00Z">
        <w:del w:id="14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ود</w:delText>
          </w:r>
        </w:del>
      </w:ins>
      <w:del w:id="1437" w:author="se-gh-2 Nikja" w:date="2021-01-30T10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1650" w:author="se-gh-2 Nikja" w:date="2021-01-30T10:27:00Z"/>
        </w:rPr>
      </w:pPr>
      <w:ins w:id="1439" w:author="se-gh-6 Akbarshahi" w:date="2020-12-21T11:23:00Z">
        <w:del w:id="14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ایان</w:delText>
          </w:r>
        </w:del>
      </w:ins>
      <w:ins w:id="1441" w:author="se-gh-6 Akbarshahi" w:date="2020-12-21T11:23:00Z">
        <w:del w:id="14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43" w:author="se-gh-6 Akbarshahi" w:date="2020-12-21T11:23:00Z">
        <w:del w:id="14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ذکر</w:delText>
          </w:r>
        </w:del>
      </w:ins>
      <w:ins w:id="1445" w:author="se-gh-6 Akbarshahi" w:date="2020-12-21T11:23:00Z">
        <w:del w:id="14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47" w:author="se-gh-6 Akbarshahi" w:date="2020-12-21T11:23:00Z">
        <w:del w:id="14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</w:delText>
          </w:r>
        </w:del>
      </w:ins>
      <w:ins w:id="1449" w:author="se-gh-6 Akbarshahi" w:date="2020-12-21T11:23:00Z">
        <w:del w:id="14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51" w:author="se-gh-6 Akbarshahi" w:date="2020-12-21T11:23:00Z">
        <w:del w:id="14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نظور</w:delText>
          </w:r>
        </w:del>
      </w:ins>
      <w:ins w:id="1453" w:author="se-gh-6 Akbarshahi" w:date="2020-12-21T11:23:00Z">
        <w:del w:id="14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55" w:author="se-gh-6 Akbarshahi" w:date="2020-12-21T11:23:00Z">
        <w:del w:id="14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1457" w:author="se-gh-6 Akbarshahi" w:date="2020-12-21T11:23:00Z">
        <w:del w:id="14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59" w:author="se-gh-6 Akbarshahi" w:date="2020-12-21T11:23:00Z">
        <w:del w:id="14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1461" w:author="se-gh-6 Akbarshahi" w:date="2020-12-21T11:23:00Z">
        <w:del w:id="14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63" w:author="se-gh-6 Akbarshahi" w:date="2020-12-21T11:23:00Z">
        <w:del w:id="14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1465" w:author="se-gh-6 Akbarshahi" w:date="2020-12-21T11:23:00Z">
        <w:del w:id="14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67" w:author="se-gh-6 Akbarshahi" w:date="2020-12-21T11:23:00Z">
        <w:del w:id="14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ارد</w:delText>
          </w:r>
        </w:del>
      </w:ins>
      <w:ins w:id="1469" w:author="se-gh-6 Akbarshahi" w:date="2020-12-21T11:23:00Z">
        <w:del w:id="14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71" w:author="se-gh-6 Akbarshahi" w:date="2020-12-21T11:23:00Z">
        <w:del w:id="14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ذکور</w:delText>
          </w:r>
        </w:del>
      </w:ins>
      <w:ins w:id="1473" w:author="se-gh-6 Akbarshahi" w:date="2020-12-21T11:23:00Z">
        <w:del w:id="14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75" w:author="se-gh-6 Akbarshahi" w:date="2020-12-21T11:23:00Z">
        <w:del w:id="14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لیه</w:delText>
          </w:r>
        </w:del>
      </w:ins>
      <w:ins w:id="1477" w:author="se-gh-6 Akbarshahi" w:date="2020-12-21T11:23:00Z">
        <w:del w:id="14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79" w:author="se-gh-6 Akbarshahi" w:date="2020-12-21T11:23:00Z">
        <w:del w:id="14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یران،</w:delText>
          </w:r>
        </w:del>
      </w:ins>
      <w:ins w:id="1481" w:author="se-gh-6 Akbarshahi" w:date="2020-12-21T11:23:00Z">
        <w:del w:id="14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83" w:author="se-gh-6 Akbarshahi" w:date="2020-12-21T11:23:00Z">
        <w:del w:id="14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شناسان</w:delText>
          </w:r>
        </w:del>
      </w:ins>
      <w:ins w:id="1485" w:author="se-gh-6 Akbarshahi" w:date="2020-12-21T11:23:00Z">
        <w:del w:id="14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87" w:author="se-gh-6 Akbarshahi" w:date="2020-12-21T11:23:00Z">
        <w:del w:id="14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489" w:author="se-gh-6 Akbarshahi" w:date="2020-12-21T11:23:00Z">
        <w:del w:id="14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1" w:author="se-gh-6 Akbarshahi" w:date="2020-12-21T11:23:00Z">
        <w:del w:id="14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سایر</w:delText>
          </w:r>
        </w:del>
      </w:ins>
      <w:ins w:id="1493" w:author="se-gh-6 Akbarshahi" w:date="2020-12-21T11:23:00Z">
        <w:del w:id="149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5" w:author="se-gh-6 Akbarshahi" w:date="2020-12-21T11:23:00Z">
        <w:del w:id="14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اغلینی</w:delText>
          </w:r>
        </w:del>
      </w:ins>
      <w:ins w:id="1497" w:author="se-gh-6 Akbarshahi" w:date="2020-12-21T11:23:00Z">
        <w:del w:id="14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9" w:author="se-gh-6 Akbarshahi" w:date="2020-12-21T11:23:00Z">
        <w:del w:id="15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</w:delText>
          </w:r>
        </w:del>
      </w:ins>
      <w:ins w:id="1501" w:author="se-gh-6 Akbarshahi" w:date="2020-12-21T11:23:00Z">
        <w:del w:id="15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03" w:author="se-gh-6 Akbarshahi" w:date="2020-12-21T11:23:00Z">
        <w:del w:id="15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ه</w:delText>
          </w:r>
        </w:del>
      </w:ins>
      <w:ins w:id="1505" w:author="se-gh-6 Akbarshahi" w:date="2020-12-21T11:23:00Z">
        <w:del w:id="15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07" w:author="se-gh-6 Akbarshahi" w:date="2020-12-21T11:23:00Z">
        <w:del w:id="15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1509" w:author="se-gh-6 Akbarshahi" w:date="2020-12-21T11:23:00Z">
        <w:del w:id="15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11" w:author="se-gh-6 Akbarshahi" w:date="2020-12-21T11:23:00Z">
        <w:del w:id="15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1513" w:author="se-gh-6 Akbarshahi" w:date="2020-12-21T11:23:00Z">
        <w:del w:id="15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15" w:author="se-gh-6 Akbarshahi" w:date="2020-12-21T11:23:00Z">
        <w:del w:id="15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سمی،</w:delText>
          </w:r>
        </w:del>
      </w:ins>
      <w:ins w:id="1517" w:author="se-gh-6 Akbarshahi" w:date="2020-12-21T11:23:00Z">
        <w:del w:id="15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19" w:author="se-gh-6 Akbarshahi" w:date="2020-12-21T11:23:00Z">
        <w:del w:id="152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ائمی،</w:delText>
          </w:r>
        </w:del>
      </w:ins>
      <w:ins w:id="1521" w:author="se-gh-6 Akbarshahi" w:date="2020-12-21T11:23:00Z">
        <w:del w:id="152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23" w:author="se-gh-6 Akbarshahi" w:date="2020-12-21T11:23:00Z">
        <w:del w:id="15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ی،</w:delText>
          </w:r>
        </w:del>
      </w:ins>
      <w:ins w:id="1525" w:author="se-gh-6 Akbarshahi" w:date="2020-12-21T11:23:00Z">
        <w:del w:id="15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27" w:author="se-gh-6 Akbarshahi" w:date="2020-12-21T11:23:00Z">
        <w:del w:id="15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ت</w:delText>
          </w:r>
        </w:del>
      </w:ins>
      <w:ins w:id="1529" w:author="se-gh-6 Akbarshahi" w:date="2020-12-21T11:23:00Z">
        <w:del w:id="15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31" w:author="se-gh-6 Akbarshahi" w:date="2020-12-21T11:23:00Z">
        <w:del w:id="15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عین،</w:delText>
          </w:r>
        </w:del>
      </w:ins>
      <w:ins w:id="1533" w:author="se-gh-6 Akbarshahi" w:date="2020-12-21T11:23:00Z">
        <w:del w:id="15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35" w:author="se-gh-6 Akbarshahi" w:date="2020-12-21T11:23:00Z">
        <w:del w:id="15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جام</w:delText>
          </w:r>
        </w:del>
      </w:ins>
      <w:ins w:id="1537" w:author="se-gh-6 Akbarshahi" w:date="2020-12-21T11:23:00Z">
        <w:del w:id="15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39" w:author="se-gh-6 Akbarshahi" w:date="2020-12-21T11:23:00Z">
        <w:del w:id="15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</w:delText>
          </w:r>
        </w:del>
      </w:ins>
      <w:ins w:id="1541" w:author="se-gh-6 Akbarshahi" w:date="2020-12-21T11:23:00Z">
        <w:del w:id="15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43" w:author="se-gh-6 Akbarshahi" w:date="2020-12-21T11:23:00Z">
        <w:del w:id="15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شخص،</w:delText>
          </w:r>
        </w:del>
      </w:ins>
      <w:ins w:id="1545" w:author="se-gh-6 Akbarshahi" w:date="2020-12-21T11:23:00Z">
        <w:del w:id="15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47" w:author="se-gh-6 Akbarshahi" w:date="2020-12-21T11:23:00Z">
        <w:del w:id="15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امین</w:delText>
          </w:r>
        </w:del>
      </w:ins>
      <w:ins w:id="1549" w:author="se-gh-6 Akbarshahi" w:date="2020-12-21T11:23:00Z">
        <w:del w:id="155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51" w:author="se-gh-6 Akbarshahi" w:date="2020-12-21T11:23:00Z">
        <w:del w:id="155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یرو،</w:delText>
          </w:r>
        </w:del>
      </w:ins>
      <w:ins w:id="1553" w:author="se-gh-6 Akbarshahi" w:date="2020-12-21T11:23:00Z">
        <w:del w:id="155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55" w:author="se-gh-6 Akbarshahi" w:date="2020-12-21T11:23:00Z">
        <w:del w:id="155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ی،</w:delText>
          </w:r>
        </w:del>
      </w:ins>
      <w:ins w:id="1557" w:author="se-gh-6 Akbarshahi" w:date="2020-12-21T11:23:00Z">
        <w:del w:id="155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59" w:author="se-gh-6 Akbarshahi" w:date="2020-12-21T11:23:00Z">
        <w:del w:id="156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جمی،</w:delText>
          </w:r>
        </w:del>
      </w:ins>
      <w:ins w:id="1561" w:author="se-gh-6 Akbarshahi" w:date="2020-12-21T11:23:00Z">
        <w:del w:id="156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63" w:author="se-gh-6 Akbarshahi" w:date="2020-12-21T11:23:00Z">
        <w:del w:id="156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رحی،</w:delText>
          </w:r>
        </w:del>
      </w:ins>
      <w:ins w:id="1565" w:author="se-gh-6 Akbarshahi" w:date="2020-12-21T11:23:00Z">
        <w:del w:id="156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67" w:author="se-gh-6 Akbarshahi" w:date="2020-12-21T11:23:00Z">
        <w:del w:id="156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گری،</w:delText>
          </w:r>
        </w:del>
      </w:ins>
      <w:ins w:id="1569" w:author="se-gh-6 Akbarshahi" w:date="2020-12-21T11:23:00Z">
        <w:del w:id="157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71" w:author="se-gh-6 Akbarshahi" w:date="2020-12-21T11:23:00Z">
        <w:del w:id="157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ی،</w:delText>
          </w:r>
        </w:del>
      </w:ins>
      <w:ins w:id="1573" w:author="se-gh-6 Akbarshahi" w:date="2020-12-21T11:23:00Z">
        <w:del w:id="157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75" w:author="se-gh-6 Akbarshahi" w:date="2020-12-21T11:23:00Z">
        <w:del w:id="157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وسن</w:delText>
          </w:r>
        </w:del>
      </w:ins>
      <w:ins w:id="1577" w:author="se-gh-6 Akbarshahi" w:date="2020-12-21T11:23:00Z">
        <w:del w:id="157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79" w:author="se-gh-6 Akbarshahi" w:date="2020-12-21T11:23:00Z">
        <w:del w:id="158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سپاری،</w:delText>
          </w:r>
        </w:del>
      </w:ins>
      <w:ins w:id="1581" w:author="se-gh-6 Akbarshahi" w:date="2020-12-21T11:23:00Z">
        <w:del w:id="158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83" w:author="se-gh-6 Akbarshahi" w:date="2020-12-21T11:23:00Z">
        <w:del w:id="158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شاوره</w:delText>
          </w:r>
        </w:del>
      </w:ins>
      <w:ins w:id="1585" w:author="se-gh-6 Akbarshahi" w:date="2020-12-21T11:23:00Z">
        <w:del w:id="158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87" w:author="se-gh-6 Akbarshahi" w:date="2020-12-21T11:23:00Z">
        <w:del w:id="158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</w:delText>
          </w:r>
        </w:del>
      </w:ins>
      <w:ins w:id="1589" w:author="se-gh-6 Akbarshahi" w:date="2020-12-21T11:23:00Z">
        <w:del w:id="159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91" w:author="se-gh-6 Akbarshahi" w:date="2020-12-21T11:23:00Z">
        <w:del w:id="159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593" w:author="se-gh-6 Akbarshahi" w:date="2020-12-21T11:23:00Z">
        <w:del w:id="159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95" w:author="se-gh-6 Akbarshahi" w:date="2020-12-21T11:23:00Z">
        <w:del w:id="159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سایر</w:delText>
          </w:r>
        </w:del>
      </w:ins>
      <w:ins w:id="1597" w:author="se-gh-6 Akbarshahi" w:date="2020-12-21T11:23:00Z">
        <w:del w:id="159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99" w:author="se-gh-6 Akbarshahi" w:date="2020-12-21T11:23:00Z">
        <w:del w:id="160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قرادادهای</w:delText>
          </w:r>
        </w:del>
      </w:ins>
      <w:ins w:id="1601" w:author="se-gh-6 Akbarshahi" w:date="2020-12-21T11:23:00Z">
        <w:del w:id="160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03" w:author="se-gh-6 Akbarshahi" w:date="2020-12-21T11:23:00Z">
        <w:del w:id="160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مام</w:delText>
          </w:r>
        </w:del>
      </w:ins>
      <w:ins w:id="1605" w:author="se-gh-6 Akbarshahi" w:date="2020-12-21T11:23:00Z">
        <w:del w:id="160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07" w:author="se-gh-6 Akbarshahi" w:date="2020-12-21T11:23:00Z">
        <w:del w:id="160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قت</w:delText>
          </w:r>
        </w:del>
      </w:ins>
      <w:ins w:id="1609" w:author="se-gh-6 Akbarshahi" w:date="2020-12-21T11:23:00Z">
        <w:del w:id="161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11" w:author="se-gh-6 Akbarshahi" w:date="2020-12-21T11:23:00Z">
        <w:del w:id="161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1613" w:author="se-gh-6 Akbarshahi" w:date="2020-12-21T11:23:00Z">
        <w:del w:id="161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15" w:author="se-gh-6 Akbarshahi" w:date="2020-12-21T11:23:00Z">
        <w:del w:id="161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زارت</w:delText>
          </w:r>
        </w:del>
      </w:ins>
      <w:ins w:id="1617" w:author="se-gh-6 Akbarshahi" w:date="2020-12-21T11:23:00Z">
        <w:del w:id="161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19" w:author="se-gh-6 Akbarshahi" w:date="2020-12-21T11:23:00Z">
        <w:del w:id="162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یرو</w:delText>
          </w:r>
        </w:del>
      </w:ins>
      <w:ins w:id="1621" w:author="se-gh-6 Akbarshahi" w:date="2020-12-21T11:23:00Z">
        <w:del w:id="162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23" w:author="se-gh-6 Akbarshahi" w:date="2020-12-21T11:23:00Z">
        <w:del w:id="162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1625" w:author="se-gh-6 Akbarshahi" w:date="2020-12-21T11:23:00Z">
        <w:del w:id="162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27" w:author="se-gh-6 Akbarshahi" w:date="2020-12-21T11:23:00Z">
        <w:del w:id="162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رکت</w:delText>
          </w:r>
        </w:del>
      </w:ins>
      <w:ins w:id="1629" w:author="se-gh-6 Akbarshahi" w:date="2020-12-21T11:23:00Z">
        <w:del w:id="1630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31" w:author="se-gh-6 Akbarshahi" w:date="2020-12-21T11:23:00Z">
        <w:del w:id="1632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1633" w:author="se-gh-6 Akbarshahi" w:date="2020-12-21T11:23:00Z">
        <w:del w:id="1634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35" w:author="se-gh-6 Akbarshahi" w:date="2020-12-21T11:23:00Z">
        <w:del w:id="1636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1637" w:author="se-gh-6 Akbarshahi" w:date="2020-12-21T11:23:00Z">
        <w:del w:id="1638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39" w:author="se-gh-6 Akbarshahi" w:date="2020-12-21T11:23:00Z">
        <w:del w:id="1640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فعالیت</w:delText>
          </w:r>
        </w:del>
      </w:ins>
      <w:ins w:id="1641" w:author="se-gh-6 Akbarshahi" w:date="2020-12-21T11:23:00Z">
        <w:del w:id="1642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43" w:author="se-gh-6 Akbarshahi" w:date="2020-12-21T11:23:00Z">
        <w:del w:id="1644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ی</w:delText>
          </w:r>
        </w:del>
      </w:ins>
      <w:ins w:id="1645" w:author="se-gh-6 Akbarshahi" w:date="2020-12-21T11:23:00Z">
        <w:del w:id="1646" w:author="se-gh-2 Nikja" w:date="2021-01-30T10:2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47" w:author="se-gh-6 Akbarshahi" w:date="2020-12-21T11:23:00Z">
        <w:del w:id="1648" w:author="se-gh-2 Nikja" w:date="2021-01-30T10:27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مایند</w:delText>
          </w:r>
        </w:del>
      </w:ins>
      <w:del w:id="1649" w:author="se-gh-2 Nikja" w:date="2021-01-30T10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  <w:del w:id="1652" w:author="se-gh-6 Akbarshahi" w:date="2020-12-21T11:24:00Z"/>
        </w:rPr>
      </w:pPr>
      <w:del w:id="1651" w:author="se-gh-6 Akbarshahi" w:date="2020-12-21T11:24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</w:rPr>
        <w:t>17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</w:rPr>
        <w:t>17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چ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>درصورتیکه پیمانکار در حوزه روستایی توانایی انجام کار با تعداد نفرات کمتر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( 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با هماهنگی کارفرما 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>)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>بدون تاثیر گذاری بر روی کیفیت کاربا تائید دستگاه نظارت کارفرما راداشته باشد هزینه نیروی انسانی ذکر شده در حوزه روستایی برای کل زمان اجرای موضوع فو ق الذکر به عنوان تشویقی برای پیمانکار در نظر گرفته شده و از پیمانکار کسر نخواهد گردید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;Lucida Sans Unicode" w:hAnsi="Lucida Sans;Lucida Sans Unicode"/>
          <w:b/>
          <w:bCs/>
          <w:rtl w:val="true"/>
        </w:rPr>
        <w:t>(</w:t>
      </w:r>
      <w:r>
        <w:rPr>
          <w:rFonts w:cs="B Nazanin" w:ascii="Lucida Sans;Lucida Sans Unicode" w:hAnsi="Lucida Sans;Lucida Sans Unicode"/>
          <w:b/>
          <w:bCs/>
        </w:rPr>
        <w:t>C.P.M</w:t>
      </w:r>
      <w:r>
        <w:rPr>
          <w:rFonts w:cs="B Nazanin" w:ascii="Lucida Sans;Lucida Sans Unicode" w:hAnsi="Lucida Sans;Lucida Sans Unicode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;Lucida Sans Unicode" w:hAnsi="Lucida Sans;Lucida Sans Unicode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1653" w:author="se-gh-2 Nikja" w:date="2021-01-30T10:28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widowControl/>
        <w:bidi w:val="1"/>
        <w:spacing w:lineRule="auto" w:line="300"/>
        <w:ind w:left="0" w:right="0" w:hanging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.000.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1654" w:author="se-fa-2" w:date="2020-12-15T11:2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کستان</w:t>
        </w:r>
      </w:ins>
      <w:ins w:id="1655" w:author="se-fa-2" w:date="2020-12-15T11:2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ای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000/500/2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del w:id="1657" w:author="se-gh-2 Nikja" w:date="2021-01-30T10:28:00Z"/>
        </w:rPr>
      </w:pPr>
      <w:del w:id="1656" w:author="se-gh-2 Nikja" w:date="2021-01-30T10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ئ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ت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گ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rtl w:val="true"/>
        </w:rPr>
        <w:t>پيمانكا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اشين‌آل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eastAsia="Coronet;Arabic Typesetting" w:cs="B Mitra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del w:id="1658" w:author="se-fa-2" w:date="2020-12-15T11:24:00Z">
              <w:r>
                <w:rPr>
                  <w:rFonts w:cs="B Titr"/>
                  <w:rtl w:val="true"/>
                </w:rPr>
                <w:delText>يك</w:delText>
              </w:r>
            </w:del>
            <w:del w:id="1659" w:author="se-fa-2" w:date="2020-12-15T11:24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1660" w:author="se-fa-2" w:date="2020-12-15T11:24:00Z">
              <w:r>
                <w:rPr>
                  <w:rFonts w:cs="B Titr"/>
                  <w:rtl w:val="true"/>
                </w:rPr>
                <w:delText>دستگاه</w:delText>
              </w:r>
            </w:del>
            <w:ins w:id="1661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662" w:author="se-fa-2" w:date="2020-12-15T11:24:00Z">
              <w:r>
                <w:rPr>
                  <w:rFonts w:cs="B Titr"/>
                  <w:rtl w:val="true"/>
                </w:rPr>
                <w:t>درصورت</w:t>
              </w:r>
            </w:ins>
            <w:ins w:id="1663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664" w:author="se-fa-2" w:date="2020-12-15T11:24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highlight w:val="none"/>
              </w:rPr>
            </w:pPr>
            <w:ins w:id="1665" w:author="se-fa-2" w:date="2020-12-15T11:23:00Z">
              <w:r>
                <w:rPr>
                  <w:rFonts w:cs="B Titr"/>
                  <w:rtl w:val="true"/>
                </w:rPr>
                <w:t>صفر</w:t>
              </w:r>
            </w:ins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1666" w:author="se-fa-2" w:date="2020-12-15T11:23:00Z">
              <w:r>
                <w:rPr>
                  <w:rFonts w:cs="B Titr"/>
                  <w:rtl w:val="true"/>
                  <w:lang w:bidi="fa-IR"/>
                </w:rPr>
                <w:t>دو</w:t>
              </w:r>
            </w:ins>
            <w:ins w:id="1667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1668" w:author="se-fa-2" w:date="2020-12-15T11:23:00Z">
              <w:r>
                <w:rPr>
                  <w:rFonts w:cs="B Titr"/>
                  <w:rtl w:val="true"/>
                </w:rPr>
                <w:t>یک</w:t>
              </w:r>
            </w:ins>
            <w:ins w:id="1669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1670" w:author="se-fa-2" w:date="2020-12-15T11:23:00Z">
              <w:r>
                <w:rPr>
                  <w:rFonts w:cs="B Titr"/>
                  <w:rtl w:val="true"/>
                </w:rPr>
                <w:t>یک</w:t>
              </w:r>
            </w:ins>
            <w:ins w:id="1671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ins w:id="1672" w:author="se-fa-2" w:date="2020-12-15T11:24:00Z">
              <w:r>
                <w:rPr>
                  <w:rFonts w:cs="B Titr"/>
                  <w:rtl w:val="true"/>
                </w:rPr>
                <w:t>یک</w:t>
              </w:r>
            </w:ins>
            <w:ins w:id="1673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</w:rPr>
            </w:pPr>
            <w:r>
              <w:rPr>
                <w:rFonts w:cs="B Titr" w:ascii="Coronet;Arabic Typesetting" w:hAnsi="Coronet;Arabic Typesetting"/>
              </w:rPr>
              <w:t>8</w:t>
            </w:r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del w:id="1674" w:author="se-fa-2" w:date="2020-12-15T11:24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ins w:id="1675" w:author="se-fa-2" w:date="2020-12-15T11:25:00Z">
              <w:r>
                <w:rPr>
                  <w:rFonts w:cs="B Titr"/>
                  <w:rtl w:val="true"/>
                </w:rPr>
                <w:t>دو</w:t>
              </w:r>
            </w:ins>
            <w:ins w:id="1676" w:author="se-fa-2" w:date="2020-12-15T11:25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1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2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3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4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6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8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49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1677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678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1679" w:author="se-ab-7 Molazeinali" w:date="2020-12-08T12:30:00Z">
              <w:r>
                <w:rPr>
                  <w:rFonts w:cs="B Titr"/>
                  <w:rtl w:val="true"/>
                </w:rPr>
                <w:t>یک</w:t>
              </w:r>
            </w:ins>
            <w:ins w:id="1680" w:author="se-ab-7 Molazeinali" w:date="2020-12-08T12:3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681" w:author="se-ab-7 Molazeinali" w:date="2020-12-08T12:3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416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ins w:id="1682" w:author="se-ab-7 Molazeinali" w:date="2020-12-08T12:31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ins w:id="1683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1684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1685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686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1687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1688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689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del w:id="1690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1691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50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1692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1693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sz w:val="32"/>
                <w:szCs w:val="32"/>
                <w:rtl w:val="true"/>
                <w:lang w:bidi="fa-IR"/>
              </w:rPr>
              <w:t xml:space="preserve"> </w:t>
            </w:r>
            <w:del w:id="1694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1695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1696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لتی</w:t>
              </w:r>
            </w:ins>
            <w:ins w:id="1697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رکانسه</w:t>
            </w:r>
            <w:ins w:id="1698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699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  <w:del w:id="1701" w:author="se-gh-2 Nikja" w:date="2021-01-30T10:29:00Z"/>
        </w:rPr>
      </w:pPr>
      <w:del w:id="1700" w:author="se-gh-2 Nikja" w:date="2021-01-30T10:29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300" w:before="0" w:after="0"/>
        <w:jc w:val="left"/>
        <w:rPr/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30.000.000</w:t>
      </w:r>
      <w:ins w:id="1702" w:author="se-fa-2" w:date="2020-12-15T11:26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 )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1704" w:author="se-gh-2 Nikja" w:date="2021-01-30T10:29:00Z"/>
        </w:rPr>
      </w:pPr>
      <w:del w:id="1703" w:author="se-gh-2 Nikja" w:date="2021-01-30T10:29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  <w:del w:id="1706" w:author="se-gh-2 Nikja" w:date="2021-01-30T10:29:00Z"/>
        </w:rPr>
      </w:pPr>
      <w:del w:id="1705" w:author="se-gh-2 Nikja" w:date="2021-01-30T10:29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1707" w:author="se-fa-2" w:date="2020-12-15T11:3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  <w:del w:id="1709" w:author="se-gh-2 Nikja" w:date="2021-01-30T10:29:00Z"/>
        </w:rPr>
      </w:pPr>
      <w:del w:id="1708" w:author="se-gh-2 Nikja" w:date="2021-01-30T10:29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1710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1711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1712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1713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1714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715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1716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1717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718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1719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1720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1729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1721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1722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23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724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1725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26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1727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1728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1730" w:author="se-ab-2 Mosa Khani" w:date="2020-12-09T11:15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t>تبصره</w:t>
        </w:r>
      </w:ins>
      <w:ins w:id="173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t xml:space="preserve"> </w:t>
        </w:r>
      </w:ins>
      <w:ins w:id="1732" w:author="se-ab-2 Mosa Khani" w:date="2020-12-09T11:15:00Z">
        <w:r>
          <w:rPr>
            <w:rFonts w:cs="B Titr" w:ascii="Coronet;Arabic Typesetting" w:hAnsi="Coronet;Arabic Typesetting"/>
            <w:b/>
            <w:bCs/>
            <w:sz w:val="22"/>
            <w:szCs w:val="22"/>
          </w:rPr>
          <w:t>2</w:t>
        </w:r>
      </w:ins>
      <w:ins w:id="1733" w:author="se-ab-2 Mosa Khani" w:date="2020-12-09T11:15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 xml:space="preserve"> :</w:t>
        </w:r>
      </w:ins>
      <w:ins w:id="1734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73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173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3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173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3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174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174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174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74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174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175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175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3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1754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175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175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176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176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176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176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176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6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177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7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177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7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177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7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177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7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177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7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178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8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178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8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178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8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178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8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178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8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179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91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1792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179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179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95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1796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179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1798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799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1800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01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1802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03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1804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05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1806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1807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08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1809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1810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1811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1812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del w:id="1813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ins w:id="1814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ردی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</w:t>
      </w:r>
      <w:del w:id="1815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</w:rPr>
          <w:delText>0.28</w:delText>
        </w:r>
      </w:del>
      <w:ins w:id="1816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0.28</w:t>
        </w:r>
      </w:ins>
      <w:r>
        <w:rPr>
          <w:rFonts w:cs="B Mitra" w:ascii="Coronet;Arabic Typesetting" w:hAnsi="Coronet;Arabic Typesetting"/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ذکر</w:t>
      </w:r>
      <w:del w:id="1817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ins w:id="1818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del w:id="1819" w:author="se-gh-2 Nikja" w:date="2021-01-30T10:2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1820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  <w:del w:id="1822" w:author="se-gh-6 Akbarshahi" w:date="2020-12-21T11:25:00Z"/>
        </w:rPr>
      </w:pPr>
      <w:del w:id="1821" w:author="se-gh-6 Akbarshahi" w:date="2020-12-21T11:2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FF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حسابرس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lang w:bidi="fa-IR"/>
        </w:rPr>
        <w:t>50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lang w:bidi="fa-IR"/>
        </w:rPr>
        <w:t>70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.</w:t>
      </w:r>
      <w:ins w:id="1823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>(</w:t>
        </w:r>
      </w:ins>
      <w:ins w:id="1824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زاد</w:t>
        </w:r>
      </w:ins>
      <w:ins w:id="1825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26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بر</w:t>
        </w:r>
      </w:ins>
      <w:ins w:id="1827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28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lang w:bidi="fa-IR"/>
          </w:rPr>
          <w:t>2</w:t>
        </w:r>
      </w:ins>
      <w:ins w:id="1829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 xml:space="preserve"> </w:t>
        </w:r>
      </w:ins>
      <w:ins w:id="1830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ه</w:t>
        </w:r>
      </w:ins>
      <w:ins w:id="1831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32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توان</w:t>
        </w:r>
      </w:ins>
      <w:ins w:id="1833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34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لی</w:t>
        </w:r>
      </w:ins>
      <w:ins w:id="1835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836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پیمانکار</w:t>
        </w:r>
      </w:ins>
      <w:ins w:id="1837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>)</w:t>
        </w:r>
      </w:ins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sz w:val="22"/>
          <w:szCs w:val="22"/>
          <w:lang w:bidi="fa-IR"/>
          <w:del w:id="1839" w:author="se-gh-2 Nikja" w:date="2021-01-30T10:29:00Z"/>
        </w:rPr>
      </w:pPr>
      <w:del w:id="1838" w:author="se-gh-2 Nikja" w:date="2021-01-30T10:29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1844" w:author="se-gh-2 Nikja" w:date="2021-01-30T11:19:00Z"/>
        </w:rPr>
      </w:pPr>
      <w:ins w:id="1840" w:author="se-gh-2 Nikja" w:date="2021-01-30T11:19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1841" w:author="se-gh-2 Nikja" w:date="2021-01-30T11:19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1842" w:author="se-gh-2 Nikja" w:date="2021-01-30T11:19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1843" w:author="se-gh-2 Nikja" w:date="2021-01-30T11:19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1858" w:author="se-gh-2 Nikja" w:date="2021-01-30T11:19:00Z"/>
        </w:rPr>
      </w:pPr>
      <w:ins w:id="1845" w:author="se-gh-2 Nikja" w:date="2021-01-30T11:19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1846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1847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48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1849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50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1851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52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1853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54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1855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56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1857" w:author="se-gh-2 Nikja" w:date="2021-01-30T11:19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1879" w:author="se-gh-2 Nikja" w:date="2021-01-30T11:19:00Z"/>
        </w:rPr>
      </w:pPr>
      <w:ins w:id="1859" w:author="se-gh-2 Nikja" w:date="2021-01-30T11:19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1860" w:author="se-gh-2 Nikja" w:date="2021-01-30T11:19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1861" w:author="se-gh-2 Nikja" w:date="2021-01-30T11:19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1862" w:author="se-gh-2 Nikja" w:date="2021-01-30T11:19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1863" w:author="se-gh-2 Nikja" w:date="2021-01-30T11:19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1864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65" w:author="se-gh-2 Nikja" w:date="2021-01-30T11:19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1866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1867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68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1869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70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1871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72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1873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74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1875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76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1877" w:author="se-gh-2 Nikja" w:date="2021-01-30T11:19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1878" w:author="se-gh-2 Nikja" w:date="2021-01-30T11:19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1892" w:author="se-gh-2 Nikja" w:date="2021-01-30T11:19:00Z"/>
        </w:rPr>
      </w:pPr>
      <w:ins w:id="1880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1881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82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1883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84" w:author="se-gh-2 Nikja" w:date="2021-01-30T11:19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1885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1886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87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1888" w:author="se-gh-2 Nikja" w:date="2021-01-30T11:1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1889" w:author="se-gh-2 Nikja" w:date="2021-01-30T11:1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1890" w:author="se-gh-2 Nikja" w:date="2021-01-30T11:19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1891" w:author="se-gh-2 Nikja" w:date="2021-01-30T11:19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  <w:del w:id="1904" w:author="se-gh-2 Nikja" w:date="2021-01-30T11:19:00Z"/>
        </w:rPr>
      </w:pPr>
      <w:ins w:id="1893" w:author="se-gh-2 Nikja" w:date="2021-01-30T11:19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1894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1895" w:author="se-gh-2 Nikja" w:date="2021-01-30T11:19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1896" w:author="se-gh-2 Nikja" w:date="2021-01-30T11:1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del w:id="1897" w:author="se-gh-2 Nikja" w:date="2021-01-30T11:19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1898" w:author="se-gh-2 Nikja" w:date="2021-01-30T11:19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1899" w:author="se-gh-2 Nikja" w:date="2021-01-30T11:19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1900" w:author="se-gh-2 Nikja" w:date="2021-01-30T11:19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1901" w:author="se-gh-2 Nikja" w:date="2021-01-30T11:19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1902" w:author="se-gh-2 Nikja" w:date="2021-01-30T11:19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1903" w:author="se-gh-2 Nikja" w:date="2021-01-30T11:19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Normal"/>
        <w:widowControl/>
        <w:bidi w:val="1"/>
        <w:spacing w:lineRule="auto" w:line="192"/>
        <w:ind w:left="0" w:right="0" w:hanging="0"/>
        <w:jc w:val="left"/>
        <w:rPr>
          <w:del w:id="1917" w:author="se-gh-2 Nikja" w:date="2021-01-30T11:19:00Z"/>
        </w:rPr>
      </w:pPr>
      <w:del w:id="1905" w:author="se-gh-2 Nikja" w:date="2021-01-30T11:19:00Z">
        <w:r>
          <w:rPr>
            <w:rFonts w:cs="B Titr"/>
            <w:rtl w:val="true"/>
          </w:rPr>
          <w:delText>شركت</w:delText>
        </w:r>
      </w:del>
      <w:del w:id="1906" w:author="se-gh-2 Nikja" w:date="2021-01-30T11:1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1907" w:author="se-gh-2 Nikja" w:date="2021-01-30T11:19:00Z">
        <w:r>
          <w:rPr>
            <w:rFonts w:cs="B Titr"/>
            <w:rtl w:val="true"/>
          </w:rPr>
          <w:delText>آب</w:delText>
        </w:r>
      </w:del>
      <w:del w:id="1908" w:author="se-gh-2 Nikja" w:date="2021-01-30T11:1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1909" w:author="se-gh-2 Nikja" w:date="2021-01-30T11:19:00Z">
        <w:r>
          <w:rPr>
            <w:rFonts w:cs="B Titr"/>
            <w:rtl w:val="true"/>
          </w:rPr>
          <w:delText>و</w:delText>
        </w:r>
      </w:del>
      <w:del w:id="1910" w:author="se-gh-2 Nikja" w:date="2021-01-30T11:1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1911" w:author="se-gh-2 Nikja" w:date="2021-01-30T11:19:00Z">
        <w:r>
          <w:rPr>
            <w:rFonts w:cs="B Titr"/>
            <w:rtl w:val="true"/>
          </w:rPr>
          <w:delText>فاضلاب</w:delText>
        </w:r>
      </w:del>
      <w:del w:id="1912" w:author="se-gh-2 Nikja" w:date="2021-01-30T11:1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1913" w:author="se-gh-2 Nikja" w:date="2021-01-30T11:19:00Z">
        <w:r>
          <w:rPr>
            <w:rFonts w:cs="B Titr"/>
            <w:rtl w:val="true"/>
          </w:rPr>
          <w:delText>استان</w:delText>
        </w:r>
      </w:del>
      <w:del w:id="1914" w:author="se-gh-2 Nikja" w:date="2021-01-30T11:1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1915" w:author="se-gh-2 Nikja" w:date="2021-01-30T11:19:00Z">
        <w:r>
          <w:rPr>
            <w:rFonts w:cs="B Titr"/>
            <w:rtl w:val="true"/>
          </w:rPr>
          <w:delText>قزوين</w:delText>
        </w:r>
      </w:del>
      <w:del w:id="1916" w:author="se-gh-2 Nikja" w:date="2021-01-30T11:19:00Z">
        <w:r>
          <w:rPr>
            <w:rFonts w:cs="B Titr"/>
            <w:rtl w:val="true"/>
          </w:rPr>
          <w:tab/>
          <w:delText xml:space="preserve">                                   </w:delText>
        </w:r>
      </w:del>
    </w:p>
    <w:p>
      <w:pPr>
        <w:pStyle w:val="Normal"/>
        <w:widowControl/>
        <w:bidi w:val="1"/>
        <w:spacing w:lineRule="auto" w:line="192"/>
        <w:ind w:left="0" w:right="0" w:hanging="0"/>
        <w:jc w:val="left"/>
        <w:rPr>
          <w:rFonts w:cs="B Titr"/>
          <w:del w:id="1924" w:author="se-gh-2 Nikja" w:date="2021-01-30T11:19:00Z"/>
        </w:rPr>
      </w:pPr>
      <w:del w:id="1918" w:author="se-gh-2 Nikja" w:date="2021-01-30T11:19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1919" w:author="se-gh-2 Nikja" w:date="2021-01-30T11:19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1920" w:author="se-gh-2 Nikja" w:date="2021-01-30T11:19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1921" w:author="se-gh-2 Nikja" w:date="2021-01-30T11:19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1922" w:author="se-gh-2 Nikja" w:date="2021-01-30T11:19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1923" w:author="se-gh-2 Nikja" w:date="2021-01-30T11:19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widowControl/>
        <w:bidi w:val="1"/>
        <w:spacing w:lineRule="auto" w:line="192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del w:id="1925" w:author="se-gh-2 Nikja" w:date="2021-01-30T10:29:00Z">
      <w:r>
        <w:rPr>
          <w:rFonts w:cs="B Nazanin"/>
          <w:sz w:val="16"/>
          <w:lang w:bidi="fa-IR"/>
        </w:rPr>
        <w:delText>17</w:delText>
      </w:r>
    </w:del>
    <w:ins w:id="1926" w:author="se-gh-2 Nikja" w:date="2021-01-30T10:29:00Z">
      <w:r>
        <w:rPr>
          <w:rFonts w:cs="B Nazanin"/>
          <w:sz w:val="16"/>
          <w:lang w:bidi="fa-IR"/>
        </w:rPr>
        <w:t>15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2 Nikja</cp:lastModifiedBy>
  <cp:lastPrinted>2020-10-24T07:58:00Z</cp:lastPrinted>
  <dcterms:modified xsi:type="dcterms:W3CDTF">2021-01-30T07:49:00Z</dcterms:modified>
  <cp:revision>214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