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00"/>
        <w:jc w:val="center"/>
        <w:rPr>
          <w:rFonts w:ascii="Coronet;Arabic Typesetting" w:hAnsi="Coronet;Arabic Typesetting"/>
          <w:b/>
          <w:b/>
          <w:bCs/>
          <w:color w:val="000000"/>
          <w:szCs w:val="26"/>
        </w:rPr>
      </w:pPr>
      <w:r>
        <w:rPr>
          <w:rFonts w:ascii="Coronet;Arabic Typesetting" w:hAnsi="Coronet;Arabic Typesetting" w:cs="B Titr"/>
          <w:b/>
          <w:b/>
          <w:bCs/>
          <w:color w:val="000000"/>
          <w:szCs w:val="26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color w:val="000000"/>
          <w:szCs w:val="26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color w:val="000000"/>
          <w:szCs w:val="26"/>
          <w:rtl w:val="true"/>
        </w:rPr>
        <w:t>خصوصي</w:t>
      </w:r>
    </w:p>
    <w:p>
      <w:pPr>
        <w:pStyle w:val="BodyText2"/>
        <w:spacing w:lineRule="auto" w:line="300" w:before="0" w:after="0"/>
        <w:jc w:val="left"/>
        <w:rPr/>
      </w:pPr>
      <w:r>
        <w:rPr>
          <w:rFonts w:eastAsia="Coronet;Arabic Typesetting" w:cs="Coronet;Arabic Typesetting" w:ascii="Coronet;Arabic Typesetting" w:hAnsi="Coronet;Arabic Typesetting"/>
          <w:color w:val="000000"/>
          <w:sz w:val="28"/>
          <w:szCs w:val="28"/>
          <w:rtl w:val="true"/>
          <w:lang w:bidi="fa-IR"/>
        </w:rPr>
        <w:t xml:space="preserve">   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خصوصي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وضيح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كميل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وادي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عمومي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عيي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كليف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رخي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وار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آنها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خصوصي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وكول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هیچگا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نم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توان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موا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شرایط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عموم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پیما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نقض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کند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ين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ر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گون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تيجه‌گيري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فسي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وا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ختلف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خصوصي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نهايي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دو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وج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فا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ماد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ربوط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عمومي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يمان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ي‌اعتب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ست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شمار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حروف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ك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رفت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وا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خصوصي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هما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شمار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حروف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ربوط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عمومي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ست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 xml:space="preserve">. </w:t>
      </w:r>
    </w:p>
    <w:p>
      <w:pPr>
        <w:pStyle w:val="BodyText2"/>
        <w:spacing w:lineRule="auto" w:line="300" w:before="0" w:after="0"/>
        <w:jc w:val="left"/>
        <w:rPr>
          <w:rFonts w:ascii="Coronet;Arabic Typesetting" w:hAnsi="Coronet;Arabic Typesetting" w:cs="B Mitra"/>
          <w:color w:val="000000"/>
          <w:sz w:val="28"/>
          <w:szCs w:val="28"/>
          <w:del w:id="1" w:author="se-gh-2 Nikja" w:date="2021-01-30T11:50:00Z"/>
        </w:rPr>
      </w:pPr>
      <w:del w:id="0" w:author="se-gh-2 Nikja" w:date="2021-01-30T11:50:00Z">
        <w:r>
          <w:rPr>
            <w:rFonts w:cs="B Mitra" w:ascii="Coronet;Arabic Typesetting" w:hAnsi="Coronet;Arabic Typesetting"/>
            <w:color w:val="000000"/>
            <w:sz w:val="28"/>
            <w:szCs w:val="28"/>
            <w:rtl w:val="true"/>
          </w:rPr>
        </w:r>
      </w:del>
    </w:p>
    <w:p>
      <w:pPr>
        <w:pStyle w:val="BodyText2"/>
        <w:spacing w:lineRule="auto" w:line="300"/>
        <w:jc w:val="left"/>
        <w:rPr>
          <w:rFonts w:ascii="Coronet;Arabic Typesetting" w:hAnsi="Coronet;Arabic Typesetting" w:cs="B Mitra"/>
          <w:color w:val="000000"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گ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عمومي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صوب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سازما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برنام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بودج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همرا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سنا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دارك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باشد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عمومي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بلاغ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سوي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سازما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برنام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بودج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شمار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Titr" w:ascii="Coronet;Arabic Typesetting" w:hAnsi="Coronet;Arabic Typesetting"/>
          <w:color w:val="000000"/>
        </w:rPr>
        <w:t>842/54</w:t>
      </w:r>
      <w:r>
        <w:rPr>
          <w:rFonts w:cs="B Titr" w:ascii="Coronet;Arabic Typesetting" w:hAnsi="Coronet;Arabic Typesetting"/>
          <w:color w:val="000000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color w:val="000000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color w:val="000000"/>
          <w:rtl w:val="true"/>
        </w:rPr>
        <w:t xml:space="preserve"> </w:t>
      </w:r>
      <w:r>
        <w:rPr>
          <w:rFonts w:cs="B Titr" w:ascii="Coronet;Arabic Typesetting" w:hAnsi="Coronet;Arabic Typesetting"/>
          <w:color w:val="000000"/>
        </w:rPr>
        <w:t>1088/102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ورخ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Titr" w:ascii="Coronet;Arabic Typesetting" w:hAnsi="Coronet;Arabic Typesetting"/>
          <w:color w:val="000000"/>
        </w:rPr>
        <w:t>3/3/</w:t>
      </w:r>
      <w:r>
        <w:rPr>
          <w:rFonts w:cs="B Titr" w:ascii="Coronet;Arabic Typesetting" w:hAnsi="Coronet;Arabic Typesetting"/>
          <w:color w:val="000000"/>
          <w:lang w:bidi="fa-IR"/>
        </w:rPr>
        <w:t>1378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حاكم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ست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left"/>
        <w:rPr>
          <w:rFonts w:ascii="Nazanin" w:hAnsi="Nazanin" w:cs="B Titr"/>
          <w:b/>
          <w:b/>
          <w:bCs/>
          <w:color w:val="000000"/>
          <w:sz w:val="24"/>
          <w:szCs w:val="24"/>
          <w:lang w:bidi="fa-IR"/>
          <w:del w:id="3" w:author="se-gh-2 Nikja" w:date="2021-01-30T11:50:00Z"/>
        </w:rPr>
      </w:pPr>
      <w:del w:id="2" w:author="se-gh-2 Nikja" w:date="2021-01-30T11:50:00Z">
        <w:r>
          <w:rPr>
            <w:rFonts w:cs="B Titr" w:ascii="Nazanin" w:hAnsi="Nazanin"/>
            <w:b/>
            <w:bCs/>
            <w:color w:val="000000"/>
            <w:sz w:val="24"/>
            <w:szCs w:val="24"/>
            <w:rtl w:val="true"/>
            <w:lang w:bidi="fa-IR"/>
          </w:rPr>
        </w:r>
      </w:del>
    </w:p>
    <w:p>
      <w:pPr>
        <w:pStyle w:val="Normal"/>
        <w:spacing w:lineRule="auto" w:line="300"/>
        <w:jc w:val="left"/>
        <w:rPr/>
      </w:pPr>
      <w:r>
        <w:rPr>
          <w:rFonts w:ascii="Nazanin" w:hAnsi="Nazanin" w:cs="B Titr"/>
          <w:b/>
          <w:b/>
          <w:bCs/>
          <w:color w:val="000000"/>
          <w:sz w:val="24"/>
          <w:sz w:val="24"/>
          <w:szCs w:val="24"/>
          <w:rtl w:val="true"/>
        </w:rPr>
        <w:t>ماده</w:t>
      </w:r>
      <w:r>
        <w:rPr>
          <w:rFonts w:ascii="Nazanin" w:hAnsi="Nazanin" w:eastAsia="Nazanin" w:cs="Nazani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Titr" w:ascii="Nazanin" w:hAnsi="Nazanin"/>
          <w:b/>
          <w:bCs/>
          <w:color w:val="000000"/>
          <w:sz w:val="24"/>
          <w:szCs w:val="24"/>
        </w:rPr>
        <w:t>17</w:t>
      </w:r>
      <w:r>
        <w:rPr>
          <w:rFonts w:ascii="Nazanin" w:hAnsi="Nazanin" w:cs="B Titr"/>
          <w:b/>
          <w:b/>
          <w:bCs/>
          <w:color w:val="000000"/>
          <w:sz w:val="24"/>
          <w:sz w:val="24"/>
          <w:szCs w:val="24"/>
          <w:rtl w:val="true"/>
        </w:rPr>
        <w:t>الف</w:t>
      </w:r>
      <w:r>
        <w:rPr>
          <w:rFonts w:cs="B Titr" w:ascii="Nazanin" w:hAnsi="Nazanin"/>
          <w:b/>
          <w:bCs/>
          <w:color w:val="000000"/>
          <w:sz w:val="24"/>
          <w:szCs w:val="24"/>
          <w:rtl w:val="true"/>
        </w:rPr>
        <w:t>: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امی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یروها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ور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یاز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طابق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یوس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شماره</w:t>
      </w:r>
      <w:del w:id="4" w:author="se-ab-2 Mosa Khani" w:date="2020-12-09T10:54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delText xml:space="preserve"> </w:delText>
        </w:r>
      </w:del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del w:id="5" w:author="se-ab-2 Mosa Khani" w:date="2020-12-09T10:54:00Z">
        <w:r>
          <w:rPr>
            <w:rFonts w:cs="B Mitra" w:ascii="Coronet;Arabic Typesetting" w:hAnsi="Coronet;Arabic Typesetting"/>
            <w:color w:val="000000"/>
            <w:sz w:val="28"/>
            <w:szCs w:val="28"/>
          </w:rPr>
          <w:delText>4</w:delText>
        </w:r>
      </w:del>
      <w:del w:id="6" w:author="se-ab-2 Mosa Khani" w:date="2020-12-09T10:54:00Z">
        <w:r>
          <w:rPr>
            <w:rFonts w:cs="B Mitra" w:ascii="Coronet;Arabic Typesetting" w:hAnsi="Coronet;Arabic Typesetting"/>
            <w:color w:val="000000"/>
            <w:sz w:val="28"/>
            <w:szCs w:val="28"/>
            <w:rtl w:val="true"/>
          </w:rPr>
          <w:delText xml:space="preserve"> </w:delText>
        </w:r>
      </w:del>
      <w:ins w:id="7" w:author="se-ab-2 Mosa Khani" w:date="2020-12-09T10:54:00Z">
        <w:r>
          <w:rPr>
            <w:rFonts w:cs="B Mitra" w:ascii="Coronet;Arabic Typesetting" w:hAnsi="Coronet;Arabic Typesetting"/>
            <w:color w:val="000000"/>
            <w:sz w:val="28"/>
            <w:szCs w:val="28"/>
          </w:rPr>
          <w:t>4</w:t>
        </w:r>
      </w:ins>
      <w:ins w:id="8" w:author="se-ab-2 Mosa Khani" w:date="2020-12-09T10:54:00Z">
        <w:r>
          <w:rPr>
            <w:rFonts w:cs="B Mitra" w:ascii="Coronet;Arabic Typesetting" w:hAnsi="Coronet;Arabic Typesetting"/>
            <w:color w:val="000000"/>
            <w:sz w:val="28"/>
            <w:szCs w:val="28"/>
            <w:rtl w:val="true"/>
          </w:rPr>
          <w:t xml:space="preserve"> </w:t>
        </w:r>
      </w:ins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رعهد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اش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حقوق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زایا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آنه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کاملاً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رعهد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خواه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ود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ضمن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هیچگون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رابط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ستخدام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کارگر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کارفرمای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فیمابی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یروها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شرک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آب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فاضلاب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ستا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قزوی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بود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دیه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هی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عه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ستخدام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سب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یروها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خواه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اش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کلف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کلی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ضوابط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قانو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ک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خصوص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ی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یروه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رعای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ماید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قبل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ستفاد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ی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یروه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ای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سوابق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کار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آنه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ایی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رسد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کلف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اش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طبق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قانو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صوب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ول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جمهور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سلام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یرا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کلی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حقوق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زای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یم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رسنل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خو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>(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حقوق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ایه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حق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سکن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کارگری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حق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ولاد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ضاف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کار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عید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اداش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حق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سنوات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حق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وب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کار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رسنل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شیف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 xml:space="preserve">....)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کامل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ماید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color w:val="000000"/>
          <w:sz w:val="28"/>
          <w:szCs w:val="28"/>
          <w:del w:id="10" w:author="se-gh-2 Nikja" w:date="2021-01-30T11:49:00Z"/>
        </w:rPr>
      </w:pPr>
      <w:del w:id="9" w:author="se-gh-2 Nikja" w:date="2021-01-30T11:49:00Z">
        <w:r>
          <w:rPr>
            <w:rFonts w:cs="B Mitra" w:ascii="Coronet;Arabic Typesetting" w:hAnsi="Coronet;Arabic Typesetting"/>
            <w:color w:val="000000"/>
            <w:sz w:val="28"/>
            <w:szCs w:val="28"/>
            <w:rtl w:val="true"/>
          </w:rPr>
        </w:r>
      </w:del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color w:val="000000"/>
          <w:sz w:val="28"/>
          <w:szCs w:val="28"/>
        </w:rPr>
      </w:pP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کلی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هزین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ها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ی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ن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قیم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رآورد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حاسب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گردید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کلف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قیم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یشنهاد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خو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لحاظ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ماید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color w:val="000000"/>
          <w:sz w:val="28"/>
          <w:szCs w:val="28"/>
        </w:rPr>
      </w:pP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بصره</w:t>
      </w:r>
      <w:r>
        <w:rPr>
          <w:rFonts w:cs="B Mitra" w:ascii="Coronet;Arabic Typesetting" w:hAnsi="Coronet;Arabic Typesetting"/>
          <w:color w:val="000000"/>
          <w:sz w:val="28"/>
          <w:szCs w:val="28"/>
          <w:lang w:bidi="fa-IR"/>
        </w:rPr>
        <w:t>1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 xml:space="preserve">: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highlight w:val="yellow"/>
          <w:rtl w:val="true"/>
        </w:rPr>
        <w:t>قر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highlight w:val="yellow"/>
          <w:rtl w:val="true"/>
        </w:rPr>
        <w:t>دا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highlight w:val="yellow"/>
          <w:rtl w:val="true"/>
        </w:rPr>
        <w:t>نیروها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highlight w:val="yellow"/>
          <w:rtl w:val="true"/>
        </w:rPr>
        <w:t>فعال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highlight w:val="yellow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highlight w:val="yellow"/>
          <w:rtl w:val="true"/>
        </w:rPr>
        <w:t>بخش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highlight w:val="yellow"/>
          <w:rtl w:val="true"/>
        </w:rPr>
        <w:t>روستای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B Mitra" w:ascii="Coronet;Arabic Typesetting" w:hAnsi="Coronet;Arabic Typesetting"/>
          <w:color w:val="000000"/>
          <w:sz w:val="28"/>
          <w:szCs w:val="28"/>
          <w:highlight w:val="yellow"/>
          <w:rtl w:val="true"/>
        </w:rPr>
        <w:t xml:space="preserve">(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highlight w:val="yellow"/>
          <w:rtl w:val="true"/>
        </w:rPr>
        <w:t>آبدارا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B Mitra" w:ascii="Coronet;Arabic Typesetting" w:hAnsi="Coronet;Arabic Typesetting"/>
          <w:color w:val="000000"/>
          <w:sz w:val="28"/>
          <w:szCs w:val="28"/>
          <w:highlight w:val="yellow"/>
          <w:rtl w:val="true"/>
        </w:rPr>
        <w:t>)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highlight w:val="yellow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highlight w:val="yellow"/>
          <w:rtl w:val="true"/>
        </w:rPr>
        <w:t>بایس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highlight w:val="yellow"/>
          <w:rtl w:val="true"/>
        </w:rPr>
        <w:t>ب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highlight w:val="yellow"/>
          <w:rtl w:val="true"/>
        </w:rPr>
        <w:t>اساس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highlight w:val="yellow"/>
          <w:rtl w:val="true"/>
        </w:rPr>
        <w:t>قانو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highlight w:val="yellow"/>
          <w:rtl w:val="true"/>
        </w:rPr>
        <w:t>ک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highlight w:val="yellow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highlight w:val="yellow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highlight w:val="yellow"/>
          <w:rtl w:val="true"/>
        </w:rPr>
        <w:t>کامل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highlight w:val="yellow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highlight w:val="yellow"/>
          <w:rtl w:val="true"/>
        </w:rPr>
        <w:t>گرد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B Mitra" w:ascii="Coronet;Arabic Typesetting" w:hAnsi="Coronet;Arabic Typesetting"/>
          <w:color w:val="000000"/>
          <w:sz w:val="28"/>
          <w:szCs w:val="28"/>
          <w:highlight w:val="yellow"/>
          <w:rtl w:val="true"/>
        </w:rPr>
        <w:t>(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highlight w:val="yellow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highlight w:val="yellow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highlight w:val="yellow"/>
          <w:rtl w:val="true"/>
        </w:rPr>
        <w:t>بیمه</w:t>
      </w:r>
      <w:r>
        <w:rPr>
          <w:rFonts w:cs="B Mitra" w:ascii="Coronet;Arabic Typesetting" w:hAnsi="Coronet;Arabic Typesetting"/>
          <w:color w:val="000000"/>
          <w:sz w:val="28"/>
          <w:szCs w:val="28"/>
          <w:highlight w:val="yellow"/>
          <w:rtl w:val="true"/>
        </w:rPr>
        <w:t xml:space="preserve">)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highlight w:val="yellow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highlight w:val="yellow"/>
          <w:rtl w:val="true"/>
        </w:rPr>
        <w:t>همچنی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highlight w:val="yellow"/>
          <w:rtl w:val="true"/>
        </w:rPr>
        <w:t>یک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highlight w:val="yellow"/>
          <w:rtl w:val="true"/>
        </w:rPr>
        <w:t>نسخ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highlight w:val="yellow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highlight w:val="yellow"/>
          <w:rtl w:val="true"/>
        </w:rPr>
        <w:t>قراردا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highlight w:val="yellow"/>
          <w:rtl w:val="true"/>
        </w:rPr>
        <w:t>مربوط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highlight w:val="yellow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highlight w:val="yellow"/>
          <w:rtl w:val="true"/>
        </w:rPr>
        <w:t>همرا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highlight w:val="yellow"/>
          <w:rtl w:val="true"/>
        </w:rPr>
        <w:t>لیس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highlight w:val="yellow"/>
          <w:rtl w:val="true"/>
        </w:rPr>
        <w:t>بیم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highlight w:val="yellow"/>
          <w:rtl w:val="true"/>
        </w:rPr>
        <w:t>نیروه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highlight w:val="yellow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highlight w:val="yellow"/>
          <w:rtl w:val="true"/>
        </w:rPr>
        <w:t>فیش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highlight w:val="yellow"/>
          <w:rtl w:val="true"/>
        </w:rPr>
        <w:t>پرداخت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highlight w:val="yellow"/>
          <w:rtl w:val="true"/>
        </w:rPr>
        <w:t>حقوق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highlight w:val="yellow"/>
          <w:rtl w:val="true"/>
        </w:rPr>
        <w:t>ماهیان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highlight w:val="yellow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highlight w:val="yellow"/>
          <w:rtl w:val="true"/>
        </w:rPr>
        <w:t>نیروه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highlight w:val="yellow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highlight w:val="yellow"/>
          <w:rtl w:val="true"/>
        </w:rPr>
        <w:t>تحویل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highlight w:val="yellow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highlight w:val="yellow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highlight w:val="yellow"/>
          <w:rtl w:val="true"/>
        </w:rPr>
        <w:t>نماید</w:t>
      </w:r>
      <w:r>
        <w:rPr>
          <w:rFonts w:cs="B Mitra" w:ascii="Coronet;Arabic Typesetting" w:hAnsi="Coronet;Arabic Typesetting"/>
          <w:color w:val="000000"/>
          <w:sz w:val="28"/>
          <w:szCs w:val="28"/>
          <w:highlight w:val="yellow"/>
          <w:rtl w:val="true"/>
        </w:rPr>
        <w:t xml:space="preserve">.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highlight w:val="yellow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highlight w:val="yellow"/>
          <w:rtl w:val="true"/>
        </w:rPr>
        <w:t>ضم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highlight w:val="yellow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highlight w:val="yellow"/>
          <w:rtl w:val="true"/>
        </w:rPr>
        <w:t>موظف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highlight w:val="yellow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highlight w:val="yellow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highlight w:val="yellow"/>
          <w:rtl w:val="true"/>
        </w:rPr>
        <w:t>حقوق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highlight w:val="yellow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highlight w:val="yellow"/>
          <w:rtl w:val="true"/>
        </w:rPr>
        <w:t>مزای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highlight w:val="yellow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highlight w:val="yellow"/>
          <w:rtl w:val="true"/>
        </w:rPr>
        <w:t>حق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highlight w:val="yellow"/>
          <w:rtl w:val="true"/>
        </w:rPr>
        <w:t>الزحم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highlight w:val="yellow"/>
          <w:rtl w:val="true"/>
        </w:rPr>
        <w:t>عوامل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highlight w:val="yellow"/>
          <w:rtl w:val="true"/>
        </w:rPr>
        <w:t>اجرای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B Mitra" w:ascii="Coronet;Arabic Typesetting" w:hAnsi="Coronet;Arabic Typesetting"/>
          <w:color w:val="000000"/>
          <w:sz w:val="28"/>
          <w:szCs w:val="28"/>
          <w:highlight w:val="yellow"/>
          <w:rtl w:val="true"/>
        </w:rPr>
        <w:t xml:space="preserve">(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highlight w:val="yellow"/>
          <w:rtl w:val="true"/>
        </w:rPr>
        <w:t>پرسنل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highlight w:val="yellow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highlight w:val="yellow"/>
          <w:rtl w:val="true"/>
        </w:rPr>
        <w:t>آبدارا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highlight w:val="yellow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B Mitra" w:ascii="Coronet;Arabic Typesetting" w:hAnsi="Coronet;Arabic Typesetting"/>
          <w:color w:val="000000"/>
          <w:sz w:val="28"/>
          <w:szCs w:val="28"/>
          <w:highlight w:val="yellow"/>
          <w:rtl w:val="true"/>
        </w:rPr>
        <w:t xml:space="preserve">... )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highlight w:val="yellow"/>
          <w:rtl w:val="true"/>
        </w:rPr>
        <w:t>خو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highlight w:val="yellow"/>
          <w:rtl w:val="true"/>
        </w:rPr>
        <w:t>بصور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highlight w:val="yellow"/>
          <w:rtl w:val="true"/>
        </w:rPr>
        <w:t>مستم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highlight w:val="yellow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highlight w:val="yellow"/>
          <w:rtl w:val="true"/>
        </w:rPr>
        <w:t>ماهیان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highlight w:val="yellow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highlight w:val="yellow"/>
          <w:rtl w:val="true"/>
        </w:rPr>
        <w:t>باشد</w:t>
      </w:r>
      <w:r>
        <w:rPr>
          <w:rFonts w:cs="B Mitra" w:ascii="Coronet;Arabic Typesetting" w:hAnsi="Coronet;Arabic Typesetting"/>
          <w:color w:val="000000"/>
          <w:sz w:val="28"/>
          <w:szCs w:val="28"/>
          <w:highlight w:val="yellow"/>
          <w:rtl w:val="true"/>
        </w:rPr>
        <w:t>.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color w:val="000000"/>
          <w:sz w:val="28"/>
          <w:szCs w:val="28"/>
        </w:rPr>
      </w:pP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بصر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color w:val="000000"/>
          <w:sz w:val="28"/>
          <w:szCs w:val="28"/>
        </w:rPr>
        <w:t>2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 xml:space="preserve">: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صلاحیت</w:t>
      </w:r>
      <w:ins w:id="11" w:author="se-ab-2 Mosa Khani" w:date="2020-12-09T10:37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12" w:author="se-ab-2 Mosa Khani" w:date="2020-12-09T10:37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کلیه</w:t>
        </w:r>
      </w:ins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رسنل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ins w:id="13" w:author="se-ab-2 Mosa Khani" w:date="2020-12-09T10:37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پیمانکار</w:t>
        </w:r>
      </w:ins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ایس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وسط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 xml:space="preserve">(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دار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حراس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>)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ایی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گردند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color w:val="000000"/>
          <w:sz w:val="28"/>
          <w:szCs w:val="28"/>
        </w:rPr>
      </w:pP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بصره</w:t>
      </w:r>
      <w:r>
        <w:rPr>
          <w:rFonts w:cs="B Mitra" w:ascii="Coronet;Arabic Typesetting" w:hAnsi="Coronet;Arabic Typesetting"/>
          <w:color w:val="000000"/>
          <w:sz w:val="28"/>
          <w:szCs w:val="28"/>
        </w:rPr>
        <w:t>3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 xml:space="preserve"> :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عدا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یروها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ذک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یوس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شمار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color w:val="000000"/>
          <w:sz w:val="28"/>
          <w:szCs w:val="28"/>
        </w:rPr>
        <w:t>4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حداقل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یرو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ور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یاز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جه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ود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لزوم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وظف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یروها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لازم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امی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ماید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color w:val="000000"/>
          <w:sz w:val="28"/>
          <w:szCs w:val="28"/>
        </w:rPr>
      </w:pP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بصره</w:t>
      </w:r>
      <w:r>
        <w:rPr>
          <w:rFonts w:cs="B Mitra" w:ascii="Coronet;Arabic Typesetting" w:hAnsi="Coronet;Arabic Typesetting"/>
          <w:color w:val="000000"/>
          <w:sz w:val="28"/>
          <w:szCs w:val="28"/>
        </w:rPr>
        <w:t>4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>: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فت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حسابرس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ال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کلف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کنترل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لیس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حقوق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ستمز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رسنل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ساس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خشنام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طبق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ند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شاغل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حوز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شهر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قانو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ک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حوز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روستای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اش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color w:val="000000"/>
          <w:sz w:val="28"/>
          <w:szCs w:val="28"/>
        </w:rPr>
      </w:pP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بصره</w:t>
      </w:r>
      <w:r>
        <w:rPr>
          <w:rFonts w:cs="B Mitra" w:ascii="Coronet;Arabic Typesetting" w:hAnsi="Coronet;Arabic Typesetting"/>
          <w:color w:val="000000"/>
          <w:sz w:val="28"/>
          <w:szCs w:val="28"/>
        </w:rPr>
        <w:t>5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 xml:space="preserve"> : 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وان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نظو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امی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یرو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ور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یاز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سب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کارگیر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کلی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یروها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ح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لام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خو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حدود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کارگا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هماهنگ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قدام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مای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حدودیت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کارگیر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رسنل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روستاها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ختلف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جو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دارد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color w:val="000000"/>
          <w:sz w:val="28"/>
          <w:szCs w:val="28"/>
          <w:ins w:id="14" w:author="se-gh-6 Akbarshahi" w:date="2020-12-23T12:28:00Z"/>
        </w:rPr>
      </w:pP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بصر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B Mitra" w:ascii="Coronet;Arabic Typesetting" w:hAnsi="Coronet;Arabic Typesetting"/>
          <w:color w:val="000000"/>
          <w:sz w:val="28"/>
          <w:szCs w:val="28"/>
        </w:rPr>
        <w:t>6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 xml:space="preserve"> :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وظف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یاز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سب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امی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یرو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نسان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جهیزا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جه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همکار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سای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یمانکارا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سطح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ستا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قزوی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قدام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ماید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color w:val="000000"/>
          <w:sz w:val="28"/>
          <w:szCs w:val="28"/>
          <w:del w:id="826" w:author="se-gh-2 Nikja" w:date="2021-01-30T11:50:00Z"/>
        </w:rPr>
      </w:pPr>
      <w:ins w:id="15" w:author="se-gh-6 Akbarshahi" w:date="2020-12-23T12:28:00Z">
        <w:del w:id="16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تبصره</w:delText>
          </w:r>
        </w:del>
      </w:ins>
      <w:ins w:id="17" w:author="se-gh-6 Akbarshahi" w:date="2020-12-23T12:28:00Z">
        <w:del w:id="18" w:author="se-gh-2 Nikja" w:date="2021-01-30T11:5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19" w:author="se-gh-6 Akbarshahi" w:date="2020-12-23T12:28:00Z">
        <w:del w:id="20" w:author="se-gh-2 Nikja" w:date="2021-01-30T11:50:00Z">
          <w:r>
            <w:rPr>
              <w:rFonts w:cs="B Mitra" w:ascii="Coronet;Arabic Typesetting" w:hAnsi="Coronet;Arabic Typesetting"/>
              <w:color w:val="000000"/>
              <w:sz w:val="28"/>
              <w:szCs w:val="28"/>
            </w:rPr>
            <w:delText>7</w:delText>
          </w:r>
        </w:del>
      </w:ins>
      <w:ins w:id="21" w:author="se-gh-6 Akbarshahi" w:date="2020-12-23T12:28:00Z">
        <w:del w:id="22" w:author="se-gh-2 Nikja" w:date="2021-01-30T11:50:00Z">
          <w:r>
            <w:rPr>
              <w:rFonts w:cs="B Mitra" w:ascii="Coronet;Arabic Typesetting" w:hAnsi="Coronet;Arabic Typesetting"/>
              <w:color w:val="000000"/>
              <w:sz w:val="28"/>
              <w:szCs w:val="28"/>
              <w:rtl w:val="true"/>
            </w:rPr>
            <w:delText xml:space="preserve">: </w:delText>
          </w:r>
        </w:del>
      </w:ins>
      <w:ins w:id="23" w:author="se-gh-6 Akbarshahi" w:date="2020-12-23T12:28:00Z">
        <w:del w:id="24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در</w:delText>
          </w:r>
        </w:del>
      </w:ins>
      <w:ins w:id="25" w:author="se-gh-6 Akbarshahi" w:date="2020-12-23T12:28:00Z">
        <w:del w:id="26" w:author="se-gh-2 Nikja" w:date="2021-01-30T11:5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27" w:author="se-gh-6 Akbarshahi" w:date="2020-12-23T12:28:00Z">
        <w:del w:id="28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راستای</w:delText>
          </w:r>
        </w:del>
      </w:ins>
      <w:ins w:id="29" w:author="se-gh-6 Akbarshahi" w:date="2020-12-23T12:28:00Z">
        <w:del w:id="30" w:author="se-gh-2 Nikja" w:date="2021-01-30T11:5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31" w:author="se-gh-6 Akbarshahi" w:date="2020-12-23T12:28:00Z">
        <w:del w:id="32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اجرای</w:delText>
          </w:r>
        </w:del>
      </w:ins>
      <w:ins w:id="33" w:author="se-gh-6 Akbarshahi" w:date="2020-12-23T12:28:00Z">
        <w:del w:id="34" w:author="se-gh-2 Nikja" w:date="2021-01-30T11:5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35" w:author="se-gh-6 Akbarshahi" w:date="2020-12-23T12:28:00Z">
        <w:del w:id="36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بخشنامه</w:delText>
          </w:r>
        </w:del>
      </w:ins>
      <w:ins w:id="37" w:author="se-gh-6 Akbarshahi" w:date="2020-12-23T12:28:00Z">
        <w:del w:id="38" w:author="se-gh-2 Nikja" w:date="2021-01-30T11:5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39" w:author="se-gh-6 Akbarshahi" w:date="2020-12-23T12:28:00Z">
        <w:del w:id="40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ابلاغی</w:delText>
          </w:r>
        </w:del>
      </w:ins>
      <w:ins w:id="41" w:author="se-gh-6 Akbarshahi" w:date="2020-12-23T12:28:00Z">
        <w:del w:id="42" w:author="se-gh-2 Nikja" w:date="2021-01-30T11:5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3" w:author="se-gh-6 Akbarshahi" w:date="2020-12-23T12:28:00Z">
        <w:del w:id="44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مقام</w:delText>
          </w:r>
        </w:del>
      </w:ins>
      <w:ins w:id="45" w:author="se-gh-6 Akbarshahi" w:date="2020-12-23T12:28:00Z">
        <w:del w:id="46" w:author="se-gh-2 Nikja" w:date="2021-01-30T11:5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7" w:author="se-gh-6 Akbarshahi" w:date="2020-12-23T12:28:00Z">
        <w:del w:id="48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عالی</w:delText>
          </w:r>
        </w:del>
      </w:ins>
      <w:ins w:id="49" w:author="se-gh-6 Akbarshahi" w:date="2020-12-23T12:28:00Z">
        <w:del w:id="50" w:author="se-gh-2 Nikja" w:date="2021-01-30T11:5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51" w:author="se-gh-6 Akbarshahi" w:date="2020-12-23T12:28:00Z">
        <w:del w:id="52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وزارت</w:delText>
          </w:r>
        </w:del>
      </w:ins>
      <w:ins w:id="53" w:author="se-gh-6 Akbarshahi" w:date="2020-12-23T12:28:00Z">
        <w:del w:id="54" w:author="se-gh-2 Nikja" w:date="2021-01-30T11:5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55" w:author="se-gh-6 Akbarshahi" w:date="2020-12-23T12:28:00Z">
        <w:del w:id="56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نیرو</w:delText>
          </w:r>
        </w:del>
      </w:ins>
      <w:ins w:id="57" w:author="se-gh-6 Akbarshahi" w:date="2020-12-23T12:28:00Z">
        <w:del w:id="58" w:author="se-gh-2 Nikja" w:date="2021-01-30T11:5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59" w:author="se-gh-6 Akbarshahi" w:date="2020-12-23T12:28:00Z">
        <w:del w:id="60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در</w:delText>
          </w:r>
        </w:del>
      </w:ins>
      <w:ins w:id="61" w:author="se-gh-6 Akbarshahi" w:date="2020-12-23T12:28:00Z">
        <w:del w:id="62" w:author="se-gh-2 Nikja" w:date="2021-01-30T11:5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63" w:author="se-gh-6 Akbarshahi" w:date="2020-12-23T12:28:00Z">
        <w:del w:id="64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خصوص</w:delText>
          </w:r>
        </w:del>
      </w:ins>
      <w:ins w:id="65" w:author="se-gh-6 Akbarshahi" w:date="2020-12-23T12:28:00Z">
        <w:del w:id="66" w:author="se-gh-2 Nikja" w:date="2021-01-30T11:5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67" w:author="se-gh-6 Akbarshahi" w:date="2020-12-23T12:28:00Z">
        <w:del w:id="68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نحوه</w:delText>
          </w:r>
        </w:del>
      </w:ins>
      <w:ins w:id="69" w:author="se-gh-6 Akbarshahi" w:date="2020-12-23T12:28:00Z">
        <w:del w:id="70" w:author="se-gh-2 Nikja" w:date="2021-01-30T11:5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71" w:author="se-gh-6 Akbarshahi" w:date="2020-12-23T12:28:00Z">
        <w:del w:id="72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مدیریت</w:delText>
          </w:r>
        </w:del>
      </w:ins>
      <w:ins w:id="73" w:author="se-gh-6 Akbarshahi" w:date="2020-12-23T12:28:00Z">
        <w:del w:id="74" w:author="se-gh-2 Nikja" w:date="2021-01-30T11:5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75" w:author="se-gh-6 Akbarshahi" w:date="2020-12-23T12:28:00Z">
        <w:del w:id="76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تعارض</w:delText>
          </w:r>
        </w:del>
      </w:ins>
      <w:ins w:id="77" w:author="se-gh-6 Akbarshahi" w:date="2020-12-23T12:28:00Z">
        <w:del w:id="78" w:author="se-gh-2 Nikja" w:date="2021-01-30T11:5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79" w:author="se-gh-6 Akbarshahi" w:date="2020-12-23T12:28:00Z">
        <w:del w:id="80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منافع</w:delText>
          </w:r>
        </w:del>
      </w:ins>
      <w:ins w:id="81" w:author="se-gh-6 Akbarshahi" w:date="2020-12-23T12:28:00Z">
        <w:del w:id="82" w:author="se-gh-2 Nikja" w:date="2021-01-30T11:5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83" w:author="se-gh-6 Akbarshahi" w:date="2020-12-23T12:28:00Z">
        <w:del w:id="84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به</w:delText>
          </w:r>
        </w:del>
      </w:ins>
      <w:ins w:id="85" w:author="se-gh-6 Akbarshahi" w:date="2020-12-23T12:28:00Z">
        <w:del w:id="86" w:author="se-gh-2 Nikja" w:date="2021-01-30T11:5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87" w:author="se-gh-6 Akbarshahi" w:date="2020-12-23T12:28:00Z">
        <w:del w:id="88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شماره</w:delText>
          </w:r>
        </w:del>
      </w:ins>
      <w:ins w:id="89" w:author="se-gh-6 Akbarshahi" w:date="2020-12-23T12:28:00Z">
        <w:del w:id="90" w:author="se-gh-2 Nikja" w:date="2021-01-30T11:5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91" w:author="se-gh-6 Akbarshahi" w:date="2020-12-23T12:28:00Z">
        <w:del w:id="92" w:author="se-gh-2 Nikja" w:date="2021-01-30T11:50:00Z">
          <w:r>
            <w:rPr>
              <w:rFonts w:cs="B Mitra" w:ascii="Coronet;Arabic Typesetting" w:hAnsi="Coronet;Arabic Typesetting"/>
              <w:color w:val="000000"/>
              <w:sz w:val="28"/>
              <w:szCs w:val="28"/>
            </w:rPr>
            <w:delText>100/50/33144/99</w:delText>
          </w:r>
        </w:del>
      </w:ins>
      <w:ins w:id="93" w:author="se-gh-6 Akbarshahi" w:date="2020-12-23T12:28:00Z">
        <w:del w:id="94" w:author="se-gh-2 Nikja" w:date="2021-01-30T11:50:00Z">
          <w:r>
            <w:rPr>
              <w:rFonts w:cs="B Mitra" w:ascii="Coronet;Arabic Typesetting" w:hAnsi="Coronet;Arabic Typesetting"/>
              <w:color w:val="000000"/>
              <w:sz w:val="28"/>
              <w:szCs w:val="28"/>
              <w:rtl w:val="true"/>
            </w:rPr>
            <w:delText xml:space="preserve"> </w:delText>
          </w:r>
        </w:del>
      </w:ins>
      <w:ins w:id="95" w:author="se-gh-6 Akbarshahi" w:date="2020-12-23T12:28:00Z">
        <w:del w:id="96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مورخ</w:delText>
          </w:r>
        </w:del>
      </w:ins>
      <w:ins w:id="97" w:author="se-gh-6 Akbarshahi" w:date="2020-12-23T12:28:00Z">
        <w:del w:id="98" w:author="se-gh-2 Nikja" w:date="2021-01-30T11:5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99" w:author="se-gh-6 Akbarshahi" w:date="2020-12-23T12:28:00Z">
        <w:del w:id="100" w:author="se-gh-2 Nikja" w:date="2021-01-30T11:50:00Z">
          <w:r>
            <w:rPr>
              <w:rFonts w:cs="B Mitra" w:ascii="Coronet;Arabic Typesetting" w:hAnsi="Coronet;Arabic Typesetting"/>
              <w:color w:val="000000"/>
              <w:sz w:val="28"/>
              <w:szCs w:val="28"/>
            </w:rPr>
            <w:delText>18/08/1399</w:delText>
          </w:r>
        </w:del>
      </w:ins>
      <w:ins w:id="101" w:author="se-gh-6 Akbarshahi" w:date="2020-12-23T12:28:00Z">
        <w:del w:id="102" w:author="se-gh-2 Nikja" w:date="2021-01-30T11:50:00Z">
          <w:r>
            <w:rPr>
              <w:rFonts w:cs="B Mitra" w:ascii="Coronet;Arabic Typesetting" w:hAnsi="Coronet;Arabic Typesetting"/>
              <w:color w:val="000000"/>
              <w:sz w:val="28"/>
              <w:szCs w:val="28"/>
              <w:rtl w:val="true"/>
            </w:rPr>
            <w:delText xml:space="preserve"> </w:delText>
          </w:r>
        </w:del>
      </w:ins>
      <w:ins w:id="103" w:author="se-gh-6 Akbarshahi" w:date="2020-12-23T12:28:00Z">
        <w:del w:id="104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،</w:delText>
          </w:r>
        </w:del>
      </w:ins>
      <w:ins w:id="105" w:author="se-gh-6 Akbarshahi" w:date="2020-12-23T12:28:00Z">
        <w:del w:id="106" w:author="se-gh-2 Nikja" w:date="2021-01-30T11:5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107" w:author="se-gh-6 Akbarshahi" w:date="2020-12-23T12:28:00Z">
        <w:del w:id="108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انعقاد</w:delText>
          </w:r>
        </w:del>
      </w:ins>
      <w:ins w:id="109" w:author="se-gh-6 Akbarshahi" w:date="2020-12-23T12:28:00Z">
        <w:del w:id="110" w:author="se-gh-2 Nikja" w:date="2021-01-30T11:5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111" w:author="se-gh-6 Akbarshahi" w:date="2020-12-23T12:28:00Z">
        <w:del w:id="112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قرارداد</w:delText>
          </w:r>
        </w:del>
      </w:ins>
      <w:ins w:id="113" w:author="se-gh-6 Akbarshahi" w:date="2020-12-23T12:28:00Z">
        <w:del w:id="114" w:author="se-gh-2 Nikja" w:date="2021-01-30T11:5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115" w:author="se-gh-6 Akbarshahi" w:date="2020-12-23T12:28:00Z">
        <w:del w:id="116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شرکت</w:delText>
          </w:r>
        </w:del>
      </w:ins>
      <w:ins w:id="117" w:author="se-gh-6 Akbarshahi" w:date="2020-12-23T12:28:00Z">
        <w:del w:id="118" w:author="se-gh-2 Nikja" w:date="2021-01-30T11:5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119" w:author="se-gh-6 Akbarshahi" w:date="2020-12-23T12:28:00Z">
        <w:del w:id="120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آب</w:delText>
          </w:r>
        </w:del>
      </w:ins>
      <w:ins w:id="121" w:author="se-gh-6 Akbarshahi" w:date="2020-12-23T12:28:00Z">
        <w:del w:id="122" w:author="se-gh-2 Nikja" w:date="2021-01-30T11:5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123" w:author="se-gh-6 Akbarshahi" w:date="2020-12-23T12:28:00Z">
        <w:del w:id="124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و</w:delText>
          </w:r>
        </w:del>
      </w:ins>
      <w:ins w:id="125" w:author="se-gh-6 Akbarshahi" w:date="2020-12-23T12:28:00Z">
        <w:del w:id="126" w:author="se-gh-2 Nikja" w:date="2021-01-30T11:5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127" w:author="se-gh-6 Akbarshahi" w:date="2020-12-23T12:28:00Z">
        <w:del w:id="128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فاضلاب</w:delText>
          </w:r>
        </w:del>
      </w:ins>
      <w:ins w:id="129" w:author="se-gh-6 Akbarshahi" w:date="2020-12-23T12:28:00Z">
        <w:del w:id="130" w:author="se-gh-2 Nikja" w:date="2021-01-30T11:5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131" w:author="se-gh-6 Akbarshahi" w:date="2020-12-23T12:28:00Z">
        <w:del w:id="132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استان</w:delText>
          </w:r>
        </w:del>
      </w:ins>
      <w:ins w:id="133" w:author="se-gh-6 Akbarshahi" w:date="2020-12-23T12:28:00Z">
        <w:del w:id="134" w:author="se-gh-2 Nikja" w:date="2021-01-30T11:5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135" w:author="se-gh-6 Akbarshahi" w:date="2020-12-23T12:28:00Z">
        <w:del w:id="136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قزوین</w:delText>
          </w:r>
        </w:del>
      </w:ins>
      <w:ins w:id="137" w:author="se-gh-6 Akbarshahi" w:date="2020-12-23T12:28:00Z">
        <w:del w:id="138" w:author="se-gh-2 Nikja" w:date="2021-01-30T11:5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139" w:author="se-gh-6 Akbarshahi" w:date="2020-12-23T12:28:00Z">
        <w:del w:id="140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با</w:delText>
          </w:r>
        </w:del>
      </w:ins>
      <w:ins w:id="141" w:author="se-gh-6 Akbarshahi" w:date="2020-12-23T12:28:00Z">
        <w:del w:id="142" w:author="se-gh-2 Nikja" w:date="2021-01-30T11:5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143" w:author="se-gh-6 Akbarshahi" w:date="2020-12-23T12:28:00Z">
        <w:del w:id="144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اشخاص</w:delText>
          </w:r>
        </w:del>
      </w:ins>
      <w:ins w:id="145" w:author="se-gh-6 Akbarshahi" w:date="2020-12-23T12:28:00Z">
        <w:del w:id="146" w:author="se-gh-2 Nikja" w:date="2021-01-30T11:5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147" w:author="se-gh-6 Akbarshahi" w:date="2020-12-23T12:28:00Z">
        <w:del w:id="148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حقیقی</w:delText>
          </w:r>
        </w:del>
      </w:ins>
      <w:ins w:id="149" w:author="se-gh-6 Akbarshahi" w:date="2020-12-23T12:28:00Z">
        <w:del w:id="150" w:author="se-gh-2 Nikja" w:date="2021-01-30T11:5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151" w:author="se-gh-6 Akbarshahi" w:date="2020-12-23T12:28:00Z">
        <w:del w:id="152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و</w:delText>
          </w:r>
        </w:del>
      </w:ins>
      <w:ins w:id="153" w:author="se-gh-6 Akbarshahi" w:date="2020-12-23T12:28:00Z">
        <w:del w:id="154" w:author="se-gh-2 Nikja" w:date="2021-01-30T11:5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155" w:author="se-gh-6 Akbarshahi" w:date="2020-12-23T12:28:00Z">
        <w:del w:id="156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حقوقی</w:delText>
          </w:r>
        </w:del>
      </w:ins>
      <w:ins w:id="157" w:author="se-gh-6 Akbarshahi" w:date="2020-12-23T12:28:00Z">
        <w:del w:id="158" w:author="se-gh-2 Nikja" w:date="2021-01-30T11:5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159" w:author="se-gh-6 Akbarshahi" w:date="2020-12-23T12:28:00Z">
        <w:del w:id="160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نبایستی</w:delText>
          </w:r>
        </w:del>
      </w:ins>
      <w:ins w:id="161" w:author="se-gh-6 Akbarshahi" w:date="2020-12-23T12:28:00Z">
        <w:del w:id="162" w:author="se-gh-2 Nikja" w:date="2021-01-30T11:5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163" w:author="se-gh-6 Akbarshahi" w:date="2020-12-23T12:28:00Z">
        <w:del w:id="164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موجب</w:delText>
          </w:r>
        </w:del>
      </w:ins>
      <w:ins w:id="165" w:author="se-gh-6 Akbarshahi" w:date="2020-12-23T12:28:00Z">
        <w:del w:id="166" w:author="se-gh-2 Nikja" w:date="2021-01-30T11:5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167" w:author="se-gh-6 Akbarshahi" w:date="2020-12-23T12:28:00Z">
        <w:del w:id="168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تعارض</w:delText>
          </w:r>
        </w:del>
      </w:ins>
      <w:ins w:id="169" w:author="se-gh-6 Akbarshahi" w:date="2020-12-23T12:28:00Z">
        <w:del w:id="170" w:author="se-gh-2 Nikja" w:date="2021-01-30T11:5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171" w:author="se-gh-6 Akbarshahi" w:date="2020-12-23T12:28:00Z">
        <w:del w:id="172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منافع</w:delText>
          </w:r>
        </w:del>
      </w:ins>
      <w:ins w:id="173" w:author="se-gh-6 Akbarshahi" w:date="2020-12-23T12:28:00Z">
        <w:del w:id="174" w:author="se-gh-2 Nikja" w:date="2021-01-30T11:5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175" w:author="se-gh-6 Akbarshahi" w:date="2020-12-23T12:28:00Z">
        <w:del w:id="176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برای</w:delText>
          </w:r>
        </w:del>
      </w:ins>
      <w:ins w:id="177" w:author="se-gh-6 Akbarshahi" w:date="2020-12-23T12:28:00Z">
        <w:del w:id="178" w:author="se-gh-2 Nikja" w:date="2021-01-30T11:5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179" w:author="se-gh-6 Akbarshahi" w:date="2020-12-23T12:28:00Z">
        <w:del w:id="180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کارکنان</w:delText>
          </w:r>
        </w:del>
      </w:ins>
      <w:ins w:id="181" w:author="se-gh-6 Akbarshahi" w:date="2020-12-23T12:28:00Z">
        <w:del w:id="182" w:author="se-gh-2 Nikja" w:date="2021-01-30T11:5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183" w:author="se-gh-6 Akbarshahi" w:date="2020-12-23T12:28:00Z">
        <w:del w:id="184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وزارت</w:delText>
          </w:r>
        </w:del>
      </w:ins>
      <w:ins w:id="185" w:author="se-gh-6 Akbarshahi" w:date="2020-12-23T12:28:00Z">
        <w:del w:id="186" w:author="se-gh-2 Nikja" w:date="2021-01-30T11:5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187" w:author="se-gh-6 Akbarshahi" w:date="2020-12-23T12:28:00Z">
        <w:del w:id="188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نیرو</w:delText>
          </w:r>
        </w:del>
      </w:ins>
      <w:ins w:id="189" w:author="se-gh-6 Akbarshahi" w:date="2020-12-23T12:28:00Z">
        <w:del w:id="190" w:author="se-gh-2 Nikja" w:date="2021-01-30T11:5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191" w:author="se-gh-6 Akbarshahi" w:date="2020-12-23T12:28:00Z">
        <w:del w:id="192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و</w:delText>
          </w:r>
        </w:del>
      </w:ins>
      <w:ins w:id="193" w:author="se-gh-6 Akbarshahi" w:date="2020-12-23T12:28:00Z">
        <w:del w:id="194" w:author="se-gh-2 Nikja" w:date="2021-01-30T11:5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195" w:author="se-gh-6 Akbarshahi" w:date="2020-12-23T12:28:00Z">
        <w:del w:id="196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شرکت</w:delText>
          </w:r>
        </w:del>
      </w:ins>
      <w:ins w:id="197" w:author="se-gh-6 Akbarshahi" w:date="2020-12-23T12:28:00Z">
        <w:del w:id="198" w:author="se-gh-2 Nikja" w:date="2021-01-30T11:5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199" w:author="se-gh-6 Akbarshahi" w:date="2020-12-23T12:28:00Z">
        <w:del w:id="200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های</w:delText>
          </w:r>
        </w:del>
      </w:ins>
      <w:ins w:id="201" w:author="se-gh-6 Akbarshahi" w:date="2020-12-23T12:28:00Z">
        <w:del w:id="202" w:author="se-gh-2 Nikja" w:date="2021-01-30T11:5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203" w:author="se-gh-6 Akbarshahi" w:date="2020-12-23T12:28:00Z">
        <w:del w:id="204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زیرمجموعه</w:delText>
          </w:r>
        </w:del>
      </w:ins>
      <w:ins w:id="205" w:author="se-gh-6 Akbarshahi" w:date="2020-12-23T12:28:00Z">
        <w:del w:id="206" w:author="se-gh-2 Nikja" w:date="2021-01-30T11:5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207" w:author="se-gh-6 Akbarshahi" w:date="2020-12-23T12:28:00Z">
        <w:del w:id="208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می</w:delText>
          </w:r>
        </w:del>
      </w:ins>
      <w:ins w:id="209" w:author="se-gh-6 Akbarshahi" w:date="2020-12-23T12:28:00Z">
        <w:del w:id="210" w:author="se-gh-2 Nikja" w:date="2021-01-30T11:5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211" w:author="se-gh-6 Akbarshahi" w:date="2020-12-23T12:28:00Z">
        <w:del w:id="212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گردد؛</w:delText>
          </w:r>
        </w:del>
      </w:ins>
      <w:ins w:id="213" w:author="se-gh-6 Akbarshahi" w:date="2020-12-23T12:28:00Z">
        <w:del w:id="214" w:author="se-gh-2 Nikja" w:date="2021-01-30T11:5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215" w:author="se-gh-6 Akbarshahi" w:date="2020-12-23T12:28:00Z">
        <w:del w:id="216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لذا</w:delText>
          </w:r>
        </w:del>
      </w:ins>
      <w:ins w:id="217" w:author="se-gh-6 Akbarshahi" w:date="2020-12-23T12:28:00Z">
        <w:del w:id="218" w:author="se-gh-2 Nikja" w:date="2021-01-30T11:5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219" w:author="se-gh-6 Akbarshahi" w:date="2020-12-23T12:28:00Z">
        <w:del w:id="220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ضروریست</w:delText>
          </w:r>
        </w:del>
      </w:ins>
      <w:ins w:id="221" w:author="se-gh-6 Akbarshahi" w:date="2020-12-23T12:28:00Z">
        <w:del w:id="222" w:author="se-gh-2 Nikja" w:date="2021-01-30T11:5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223" w:author="se-gh-6 Akbarshahi" w:date="2020-12-23T12:28:00Z">
        <w:del w:id="224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طرفین</w:delText>
          </w:r>
        </w:del>
      </w:ins>
      <w:ins w:id="225" w:author="se-gh-6 Akbarshahi" w:date="2020-12-23T12:28:00Z">
        <w:del w:id="226" w:author="se-gh-2 Nikja" w:date="2021-01-30T11:5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227" w:author="se-gh-6 Akbarshahi" w:date="2020-12-23T12:28:00Z">
        <w:del w:id="228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قرارداد</w:delText>
          </w:r>
        </w:del>
      </w:ins>
      <w:ins w:id="229" w:author="se-gh-6 Akbarshahi" w:date="2020-12-23T12:28:00Z">
        <w:del w:id="230" w:author="se-gh-2 Nikja" w:date="2021-01-30T11:5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231" w:author="se-gh-6 Akbarshahi" w:date="2020-12-23T12:28:00Z">
        <w:del w:id="232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با</w:delText>
          </w:r>
        </w:del>
      </w:ins>
      <w:ins w:id="233" w:author="se-gh-6 Akbarshahi" w:date="2020-12-23T12:28:00Z">
        <w:del w:id="234" w:author="se-gh-2 Nikja" w:date="2021-01-30T11:5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235" w:author="se-gh-6 Akbarshahi" w:date="2020-12-23T12:28:00Z">
        <w:del w:id="236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شرکت</w:delText>
          </w:r>
        </w:del>
      </w:ins>
      <w:ins w:id="237" w:author="se-gh-6 Akbarshahi" w:date="2020-12-23T12:28:00Z">
        <w:del w:id="238" w:author="se-gh-2 Nikja" w:date="2021-01-30T11:5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239" w:author="se-gh-6 Akbarshahi" w:date="2020-12-23T12:28:00Z">
        <w:del w:id="240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آب</w:delText>
          </w:r>
        </w:del>
      </w:ins>
      <w:ins w:id="241" w:author="se-gh-6 Akbarshahi" w:date="2020-12-23T12:28:00Z">
        <w:del w:id="242" w:author="se-gh-2 Nikja" w:date="2021-01-30T11:5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243" w:author="se-gh-6 Akbarshahi" w:date="2020-12-23T12:28:00Z">
        <w:del w:id="244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و</w:delText>
          </w:r>
        </w:del>
      </w:ins>
      <w:ins w:id="245" w:author="se-gh-6 Akbarshahi" w:date="2020-12-23T12:28:00Z">
        <w:del w:id="246" w:author="se-gh-2 Nikja" w:date="2021-01-30T11:5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247" w:author="se-gh-6 Akbarshahi" w:date="2020-12-23T12:28:00Z">
        <w:del w:id="248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فاضلاب</w:delText>
          </w:r>
        </w:del>
      </w:ins>
      <w:ins w:id="249" w:author="se-gh-6 Akbarshahi" w:date="2020-12-23T12:28:00Z">
        <w:del w:id="250" w:author="se-gh-2 Nikja" w:date="2021-01-30T11:5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251" w:author="se-gh-6 Akbarshahi" w:date="2020-12-23T12:28:00Z">
        <w:del w:id="252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استان</w:delText>
          </w:r>
        </w:del>
      </w:ins>
      <w:ins w:id="253" w:author="se-gh-6 Akbarshahi" w:date="2020-12-23T12:28:00Z">
        <w:del w:id="254" w:author="se-gh-2 Nikja" w:date="2021-01-30T11:5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255" w:author="se-gh-6 Akbarshahi" w:date="2020-12-23T12:28:00Z">
        <w:del w:id="256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قزوین</w:delText>
          </w:r>
        </w:del>
      </w:ins>
      <w:ins w:id="257" w:author="se-gh-6 Akbarshahi" w:date="2020-12-23T12:28:00Z">
        <w:del w:id="258" w:author="se-gh-2 Nikja" w:date="2021-01-30T11:5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259" w:author="se-gh-6 Akbarshahi" w:date="2020-12-23T12:28:00Z">
        <w:del w:id="260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در</w:delText>
          </w:r>
        </w:del>
      </w:ins>
      <w:ins w:id="261" w:author="se-gh-6 Akbarshahi" w:date="2020-12-23T12:28:00Z">
        <w:del w:id="262" w:author="se-gh-2 Nikja" w:date="2021-01-30T11:5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263" w:author="se-gh-6 Akbarshahi" w:date="2020-12-23T12:28:00Z">
        <w:del w:id="264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صورت</w:delText>
          </w:r>
        </w:del>
      </w:ins>
      <w:ins w:id="265" w:author="se-gh-6 Akbarshahi" w:date="2020-12-23T12:28:00Z">
        <w:del w:id="266" w:author="se-gh-2 Nikja" w:date="2021-01-30T11:5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267" w:author="se-gh-6 Akbarshahi" w:date="2020-12-23T12:28:00Z">
        <w:del w:id="268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وجود</w:delText>
          </w:r>
        </w:del>
      </w:ins>
      <w:ins w:id="269" w:author="se-gh-6 Akbarshahi" w:date="2020-12-23T12:28:00Z">
        <w:del w:id="270" w:author="se-gh-2 Nikja" w:date="2021-01-30T11:5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271" w:author="se-gh-6 Akbarshahi" w:date="2020-12-23T12:28:00Z">
        <w:del w:id="272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هریک</w:delText>
          </w:r>
        </w:del>
      </w:ins>
      <w:ins w:id="273" w:author="se-gh-6 Akbarshahi" w:date="2020-12-23T12:28:00Z">
        <w:del w:id="274" w:author="se-gh-2 Nikja" w:date="2021-01-30T11:5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275" w:author="se-gh-6 Akbarshahi" w:date="2020-12-23T12:28:00Z">
        <w:del w:id="276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از</w:delText>
          </w:r>
        </w:del>
      </w:ins>
      <w:ins w:id="277" w:author="se-gh-6 Akbarshahi" w:date="2020-12-23T12:28:00Z">
        <w:del w:id="278" w:author="se-gh-2 Nikja" w:date="2021-01-30T11:5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279" w:author="se-gh-6 Akbarshahi" w:date="2020-12-23T12:28:00Z">
        <w:del w:id="280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مصادیق</w:delText>
          </w:r>
        </w:del>
      </w:ins>
      <w:ins w:id="281" w:author="se-gh-6 Akbarshahi" w:date="2020-12-23T12:28:00Z">
        <w:del w:id="282" w:author="se-gh-2 Nikja" w:date="2021-01-30T11:5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283" w:author="se-gh-6 Akbarshahi" w:date="2020-12-23T12:28:00Z">
        <w:del w:id="284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و</w:delText>
          </w:r>
        </w:del>
      </w:ins>
      <w:ins w:id="285" w:author="se-gh-6 Akbarshahi" w:date="2020-12-23T12:28:00Z">
        <w:del w:id="286" w:author="se-gh-2 Nikja" w:date="2021-01-30T11:5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287" w:author="se-gh-6 Akbarshahi" w:date="2020-12-23T12:28:00Z">
        <w:del w:id="288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موقعیت</w:delText>
          </w:r>
        </w:del>
      </w:ins>
      <w:ins w:id="289" w:author="se-gh-6 Akbarshahi" w:date="2020-12-23T12:28:00Z">
        <w:del w:id="290" w:author="se-gh-2 Nikja" w:date="2021-01-30T11:5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291" w:author="se-gh-6 Akbarshahi" w:date="2020-12-23T12:28:00Z">
        <w:del w:id="292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های</w:delText>
          </w:r>
        </w:del>
      </w:ins>
      <w:ins w:id="293" w:author="se-gh-6 Akbarshahi" w:date="2020-12-23T12:28:00Z">
        <w:del w:id="294" w:author="se-gh-2 Nikja" w:date="2021-01-30T11:5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295" w:author="se-gh-6 Akbarshahi" w:date="2020-12-23T12:28:00Z">
        <w:del w:id="296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تعارض</w:delText>
          </w:r>
        </w:del>
      </w:ins>
      <w:ins w:id="297" w:author="se-gh-6 Akbarshahi" w:date="2020-12-23T12:28:00Z">
        <w:del w:id="298" w:author="se-gh-2 Nikja" w:date="2021-01-30T11:5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299" w:author="se-gh-6 Akbarshahi" w:date="2020-12-23T12:28:00Z">
        <w:del w:id="300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منافع</w:delText>
          </w:r>
        </w:del>
      </w:ins>
      <w:ins w:id="301" w:author="se-gh-6 Akbarshahi" w:date="2020-12-23T12:28:00Z">
        <w:del w:id="302" w:author="se-gh-2 Nikja" w:date="2021-01-30T11:5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303" w:author="se-gh-6 Akbarshahi" w:date="2020-12-23T12:28:00Z">
        <w:del w:id="304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مشروحه</w:delText>
          </w:r>
        </w:del>
      </w:ins>
      <w:ins w:id="305" w:author="se-gh-6 Akbarshahi" w:date="2020-12-23T12:28:00Z">
        <w:del w:id="306" w:author="se-gh-2 Nikja" w:date="2021-01-30T11:5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307" w:author="se-gh-6 Akbarshahi" w:date="2020-12-23T12:28:00Z">
        <w:del w:id="308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ذیل</w:delText>
          </w:r>
        </w:del>
      </w:ins>
      <w:ins w:id="309" w:author="se-gh-6 Akbarshahi" w:date="2020-12-23T12:28:00Z">
        <w:del w:id="310" w:author="se-gh-2 Nikja" w:date="2021-01-30T11:5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311" w:author="se-gh-6 Akbarshahi" w:date="2020-12-23T12:28:00Z">
        <w:del w:id="312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برای</w:delText>
          </w:r>
        </w:del>
      </w:ins>
      <w:ins w:id="313" w:author="se-gh-6 Akbarshahi" w:date="2020-12-23T12:28:00Z">
        <w:del w:id="314" w:author="se-gh-2 Nikja" w:date="2021-01-30T11:5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315" w:author="se-gh-6 Akbarshahi" w:date="2020-12-23T12:28:00Z">
        <w:del w:id="316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کارکنان</w:delText>
          </w:r>
        </w:del>
      </w:ins>
      <w:ins w:id="317" w:author="se-gh-6 Akbarshahi" w:date="2020-12-23T12:28:00Z">
        <w:del w:id="318" w:author="se-gh-2 Nikja" w:date="2021-01-30T11:5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319" w:author="se-gh-6 Akbarshahi" w:date="2020-12-23T12:28:00Z">
        <w:del w:id="320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وزارت</w:delText>
          </w:r>
        </w:del>
      </w:ins>
      <w:ins w:id="321" w:author="se-gh-6 Akbarshahi" w:date="2020-12-23T12:28:00Z">
        <w:del w:id="322" w:author="se-gh-2 Nikja" w:date="2021-01-30T11:5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323" w:author="se-gh-6 Akbarshahi" w:date="2020-12-23T12:28:00Z">
        <w:del w:id="324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نیرو</w:delText>
          </w:r>
        </w:del>
      </w:ins>
      <w:ins w:id="325" w:author="se-gh-6 Akbarshahi" w:date="2020-12-23T12:28:00Z">
        <w:del w:id="326" w:author="se-gh-2 Nikja" w:date="2021-01-30T11:5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327" w:author="se-gh-6 Akbarshahi" w:date="2020-12-23T12:28:00Z">
        <w:del w:id="328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و</w:delText>
          </w:r>
        </w:del>
      </w:ins>
      <w:ins w:id="329" w:author="se-gh-6 Akbarshahi" w:date="2020-12-23T12:28:00Z">
        <w:del w:id="330" w:author="se-gh-2 Nikja" w:date="2021-01-30T11:5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331" w:author="se-gh-6 Akbarshahi" w:date="2020-12-23T12:28:00Z">
        <w:del w:id="332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شرکت</w:delText>
          </w:r>
        </w:del>
      </w:ins>
      <w:ins w:id="333" w:author="se-gh-6 Akbarshahi" w:date="2020-12-23T12:28:00Z">
        <w:del w:id="334" w:author="se-gh-2 Nikja" w:date="2021-01-30T11:5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335" w:author="se-gh-6 Akbarshahi" w:date="2020-12-23T12:28:00Z">
        <w:del w:id="336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های</w:delText>
          </w:r>
        </w:del>
      </w:ins>
      <w:ins w:id="337" w:author="se-gh-6 Akbarshahi" w:date="2020-12-23T12:28:00Z">
        <w:del w:id="338" w:author="se-gh-2 Nikja" w:date="2021-01-30T11:5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339" w:author="se-gh-6 Akbarshahi" w:date="2020-12-23T12:28:00Z">
        <w:del w:id="340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زیرمجموعه</w:delText>
          </w:r>
        </w:del>
      </w:ins>
      <w:ins w:id="341" w:author="se-gh-6 Akbarshahi" w:date="2020-12-23T12:28:00Z">
        <w:del w:id="342" w:author="se-gh-2 Nikja" w:date="2021-01-30T11:5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343" w:author="se-gh-6 Akbarshahi" w:date="2020-12-23T12:28:00Z">
        <w:del w:id="344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،</w:delText>
          </w:r>
        </w:del>
      </w:ins>
      <w:ins w:id="345" w:author="se-gh-6 Akbarshahi" w:date="2020-12-23T12:28:00Z">
        <w:del w:id="346" w:author="se-gh-2 Nikja" w:date="2021-01-30T11:5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347" w:author="se-gh-6 Akbarshahi" w:date="2020-12-23T12:28:00Z">
        <w:del w:id="348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نسبت</w:delText>
          </w:r>
        </w:del>
      </w:ins>
      <w:ins w:id="349" w:author="se-gh-6 Akbarshahi" w:date="2020-12-23T12:28:00Z">
        <w:del w:id="350" w:author="se-gh-2 Nikja" w:date="2021-01-30T11:5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351" w:author="se-gh-6 Akbarshahi" w:date="2020-12-23T12:28:00Z">
        <w:del w:id="352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به</w:delText>
          </w:r>
        </w:del>
      </w:ins>
      <w:ins w:id="353" w:author="se-gh-6 Akbarshahi" w:date="2020-12-23T12:28:00Z">
        <w:del w:id="354" w:author="se-gh-2 Nikja" w:date="2021-01-30T11:5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355" w:author="se-gh-6 Akbarshahi" w:date="2020-12-23T12:28:00Z">
        <w:del w:id="356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افشاء،</w:delText>
          </w:r>
        </w:del>
      </w:ins>
      <w:ins w:id="357" w:author="se-gh-6 Akbarshahi" w:date="2020-12-23T12:28:00Z">
        <w:del w:id="358" w:author="se-gh-2 Nikja" w:date="2021-01-30T11:5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359" w:author="se-gh-6 Akbarshahi" w:date="2020-12-23T12:28:00Z">
        <w:del w:id="360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اظهار</w:delText>
          </w:r>
        </w:del>
      </w:ins>
      <w:ins w:id="361" w:author="se-gh-6 Akbarshahi" w:date="2020-12-23T12:28:00Z">
        <w:del w:id="362" w:author="se-gh-2 Nikja" w:date="2021-01-30T11:5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363" w:author="se-gh-6 Akbarshahi" w:date="2020-12-23T12:28:00Z">
        <w:del w:id="364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و</w:delText>
          </w:r>
        </w:del>
      </w:ins>
      <w:ins w:id="365" w:author="se-gh-6 Akbarshahi" w:date="2020-12-23T12:28:00Z">
        <w:del w:id="366" w:author="se-gh-2 Nikja" w:date="2021-01-30T11:5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367" w:author="se-gh-6 Akbarshahi" w:date="2020-12-23T12:28:00Z">
        <w:del w:id="368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اطلاع</w:delText>
          </w:r>
        </w:del>
      </w:ins>
      <w:ins w:id="369" w:author="se-gh-6 Akbarshahi" w:date="2020-12-23T12:28:00Z">
        <w:del w:id="370" w:author="se-gh-2 Nikja" w:date="2021-01-30T11:5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371" w:author="se-gh-6 Akbarshahi" w:date="2020-12-23T12:28:00Z">
        <w:del w:id="372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آن</w:delText>
          </w:r>
        </w:del>
      </w:ins>
      <w:ins w:id="373" w:author="se-gh-6 Akbarshahi" w:date="2020-12-23T12:28:00Z">
        <w:del w:id="374" w:author="se-gh-2 Nikja" w:date="2021-01-30T11:5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375" w:author="se-gh-6 Akbarshahi" w:date="2020-12-23T12:28:00Z">
        <w:del w:id="376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به</w:delText>
          </w:r>
        </w:del>
      </w:ins>
      <w:ins w:id="377" w:author="se-gh-6 Akbarshahi" w:date="2020-12-23T12:28:00Z">
        <w:del w:id="378" w:author="se-gh-2 Nikja" w:date="2021-01-30T11:5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379" w:author="se-gh-6 Akbarshahi" w:date="2020-12-23T12:28:00Z">
        <w:del w:id="380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دفاتر</w:delText>
          </w:r>
        </w:del>
      </w:ins>
      <w:ins w:id="381" w:author="se-gh-6 Akbarshahi" w:date="2020-12-23T12:28:00Z">
        <w:del w:id="382" w:author="se-gh-2 Nikja" w:date="2021-01-30T11:5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383" w:author="se-gh-6 Akbarshahi" w:date="2020-12-23T12:28:00Z">
        <w:del w:id="384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بازرسی</w:delText>
          </w:r>
        </w:del>
      </w:ins>
      <w:ins w:id="385" w:author="se-gh-6 Akbarshahi" w:date="2020-12-23T12:28:00Z">
        <w:del w:id="386" w:author="se-gh-2 Nikja" w:date="2021-01-30T11:5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387" w:author="se-gh-6 Akbarshahi" w:date="2020-12-23T12:28:00Z">
        <w:del w:id="388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و</w:delText>
          </w:r>
        </w:del>
      </w:ins>
      <w:ins w:id="389" w:author="se-gh-6 Akbarshahi" w:date="2020-12-23T12:28:00Z">
        <w:del w:id="390" w:author="se-gh-2 Nikja" w:date="2021-01-30T11:5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391" w:author="se-gh-6 Akbarshahi" w:date="2020-12-23T12:28:00Z">
        <w:del w:id="392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حراست</w:delText>
          </w:r>
        </w:del>
      </w:ins>
      <w:ins w:id="393" w:author="se-gh-6 Akbarshahi" w:date="2020-12-23T12:28:00Z">
        <w:del w:id="394" w:author="se-gh-2 Nikja" w:date="2021-01-30T11:5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395" w:author="se-gh-6 Akbarshahi" w:date="2020-12-23T12:28:00Z">
        <w:del w:id="396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شرکت</w:delText>
          </w:r>
        </w:del>
      </w:ins>
      <w:ins w:id="397" w:author="se-gh-6 Akbarshahi" w:date="2020-12-23T12:28:00Z">
        <w:del w:id="398" w:author="se-gh-2 Nikja" w:date="2021-01-30T11:5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399" w:author="se-gh-6 Akbarshahi" w:date="2020-12-23T12:28:00Z">
        <w:del w:id="400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آب</w:delText>
          </w:r>
        </w:del>
      </w:ins>
      <w:ins w:id="401" w:author="se-gh-6 Akbarshahi" w:date="2020-12-23T12:28:00Z">
        <w:del w:id="402" w:author="se-gh-2 Nikja" w:date="2021-01-30T11:5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03" w:author="se-gh-6 Akbarshahi" w:date="2020-12-23T12:28:00Z">
        <w:del w:id="404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و</w:delText>
          </w:r>
        </w:del>
      </w:ins>
      <w:ins w:id="405" w:author="se-gh-6 Akbarshahi" w:date="2020-12-23T12:28:00Z">
        <w:del w:id="406" w:author="se-gh-2 Nikja" w:date="2021-01-30T11:5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07" w:author="se-gh-6 Akbarshahi" w:date="2020-12-23T12:28:00Z">
        <w:del w:id="408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فاضلاب</w:delText>
          </w:r>
        </w:del>
      </w:ins>
      <w:ins w:id="409" w:author="se-gh-6 Akbarshahi" w:date="2020-12-23T12:28:00Z">
        <w:del w:id="410" w:author="se-gh-2 Nikja" w:date="2021-01-30T11:5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11" w:author="se-gh-6 Akbarshahi" w:date="2020-12-23T12:28:00Z">
        <w:del w:id="412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استان</w:delText>
          </w:r>
        </w:del>
      </w:ins>
      <w:ins w:id="413" w:author="se-gh-6 Akbarshahi" w:date="2020-12-23T12:28:00Z">
        <w:del w:id="414" w:author="se-gh-2 Nikja" w:date="2021-01-30T11:5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15" w:author="se-gh-6 Akbarshahi" w:date="2020-12-23T12:28:00Z">
        <w:del w:id="416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قزوین</w:delText>
          </w:r>
        </w:del>
      </w:ins>
      <w:ins w:id="417" w:author="se-gh-6 Akbarshahi" w:date="2020-12-23T12:28:00Z">
        <w:del w:id="418" w:author="se-gh-2 Nikja" w:date="2021-01-30T11:5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19" w:author="se-gh-6 Akbarshahi" w:date="2020-12-23T12:28:00Z">
        <w:del w:id="420" w:author="se-gh-2 Nikja" w:date="2021-01-30T11:50:00Z">
          <w:r>
            <w:rPr>
              <w:rFonts w:cs="B Mitra" w:ascii="Coronet;Arabic Typesetting" w:hAnsi="Coronet;Arabic Typesetting"/>
              <w:color w:val="000000"/>
              <w:sz w:val="28"/>
              <w:szCs w:val="28"/>
              <w:rtl w:val="true"/>
            </w:rPr>
            <w:delText>(</w:delText>
          </w:r>
        </w:del>
      </w:ins>
      <w:ins w:id="421" w:author="se-gh-6 Akbarshahi" w:date="2020-12-23T12:28:00Z">
        <w:del w:id="422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کارفرما</w:delText>
          </w:r>
        </w:del>
      </w:ins>
      <w:ins w:id="423" w:author="se-gh-6 Akbarshahi" w:date="2020-12-23T12:28:00Z">
        <w:del w:id="424" w:author="se-gh-2 Nikja" w:date="2021-01-30T11:50:00Z">
          <w:r>
            <w:rPr>
              <w:rFonts w:cs="B Mitra" w:ascii="Coronet;Arabic Typesetting" w:hAnsi="Coronet;Arabic Typesetting"/>
              <w:color w:val="000000"/>
              <w:sz w:val="28"/>
              <w:szCs w:val="28"/>
              <w:rtl w:val="true"/>
            </w:rPr>
            <w:delText xml:space="preserve">) </w:delText>
          </w:r>
        </w:del>
      </w:ins>
      <w:ins w:id="425" w:author="se-gh-6 Akbarshahi" w:date="2020-12-23T12:28:00Z">
        <w:del w:id="426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اقدام</w:delText>
          </w:r>
        </w:del>
      </w:ins>
      <w:ins w:id="427" w:author="se-gh-6 Akbarshahi" w:date="2020-12-23T12:28:00Z">
        <w:del w:id="428" w:author="se-gh-2 Nikja" w:date="2021-01-30T11:5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29" w:author="se-gh-6 Akbarshahi" w:date="2020-12-23T12:28:00Z">
        <w:del w:id="430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تا</w:delText>
          </w:r>
        </w:del>
      </w:ins>
      <w:ins w:id="431" w:author="se-gh-6 Akbarshahi" w:date="2020-12-23T12:28:00Z">
        <w:del w:id="432" w:author="se-gh-2 Nikja" w:date="2021-01-30T11:5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33" w:author="se-gh-6 Akbarshahi" w:date="2020-12-23T12:28:00Z">
        <w:del w:id="434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نسبت</w:delText>
          </w:r>
        </w:del>
      </w:ins>
      <w:ins w:id="435" w:author="se-gh-6 Akbarshahi" w:date="2020-12-23T12:28:00Z">
        <w:del w:id="436" w:author="se-gh-2 Nikja" w:date="2021-01-30T11:5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37" w:author="se-gh-6 Akbarshahi" w:date="2020-12-23T12:28:00Z">
        <w:del w:id="438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به</w:delText>
          </w:r>
        </w:del>
      </w:ins>
      <w:ins w:id="439" w:author="se-gh-6 Akbarshahi" w:date="2020-12-23T12:28:00Z">
        <w:del w:id="440" w:author="se-gh-2 Nikja" w:date="2021-01-30T11:5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41" w:author="se-gh-6 Akbarshahi" w:date="2020-12-23T12:28:00Z">
        <w:del w:id="442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رفع</w:delText>
          </w:r>
        </w:del>
      </w:ins>
      <w:ins w:id="443" w:author="se-gh-6 Akbarshahi" w:date="2020-12-23T12:28:00Z">
        <w:del w:id="444" w:author="se-gh-2 Nikja" w:date="2021-01-30T11:5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45" w:author="se-gh-6 Akbarshahi" w:date="2020-12-23T12:28:00Z">
        <w:del w:id="446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تعارض</w:delText>
          </w:r>
        </w:del>
      </w:ins>
      <w:ins w:id="447" w:author="se-gh-6 Akbarshahi" w:date="2020-12-23T12:28:00Z">
        <w:del w:id="448" w:author="se-gh-2 Nikja" w:date="2021-01-30T11:5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49" w:author="se-gh-6 Akbarshahi" w:date="2020-12-23T12:28:00Z">
        <w:del w:id="450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منافع</w:delText>
          </w:r>
        </w:del>
      </w:ins>
      <w:ins w:id="451" w:author="se-gh-6 Akbarshahi" w:date="2020-12-23T12:28:00Z">
        <w:del w:id="452" w:author="se-gh-2 Nikja" w:date="2021-01-30T11:5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53" w:author="se-gh-6 Akbarshahi" w:date="2020-12-23T12:28:00Z">
        <w:del w:id="454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و</w:delText>
          </w:r>
        </w:del>
      </w:ins>
      <w:ins w:id="455" w:author="se-gh-6 Akbarshahi" w:date="2020-12-23T12:28:00Z">
        <w:del w:id="456" w:author="se-gh-2 Nikja" w:date="2021-01-30T11:5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57" w:author="se-gh-6 Akbarshahi" w:date="2020-12-23T12:28:00Z">
        <w:del w:id="458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یا</w:delText>
          </w:r>
        </w:del>
      </w:ins>
      <w:ins w:id="459" w:author="se-gh-6 Akbarshahi" w:date="2020-12-23T12:28:00Z">
        <w:del w:id="460" w:author="se-gh-2 Nikja" w:date="2021-01-30T11:5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61" w:author="se-gh-6 Akbarshahi" w:date="2020-12-23T12:28:00Z">
        <w:del w:id="462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خاتمه</w:delText>
          </w:r>
        </w:del>
      </w:ins>
      <w:ins w:id="463" w:author="se-gh-6 Akbarshahi" w:date="2020-12-23T12:28:00Z">
        <w:del w:id="464" w:author="se-gh-2 Nikja" w:date="2021-01-30T11:5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65" w:author="se-gh-6 Akbarshahi" w:date="2020-12-23T12:28:00Z">
        <w:del w:id="466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پیمان</w:delText>
          </w:r>
        </w:del>
      </w:ins>
      <w:ins w:id="467" w:author="se-gh-6 Akbarshahi" w:date="2020-12-23T12:28:00Z">
        <w:del w:id="468" w:author="se-gh-2 Nikja" w:date="2021-01-30T11:5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69" w:author="se-gh-6 Akbarshahi" w:date="2020-12-23T12:28:00Z">
        <w:del w:id="470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اقدام</w:delText>
          </w:r>
        </w:del>
      </w:ins>
      <w:ins w:id="471" w:author="se-gh-6 Akbarshahi" w:date="2020-12-23T12:28:00Z">
        <w:del w:id="472" w:author="se-gh-2 Nikja" w:date="2021-01-30T11:5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73" w:author="se-gh-6 Akbarshahi" w:date="2020-12-23T12:28:00Z">
        <w:del w:id="474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گردد</w:delText>
          </w:r>
        </w:del>
      </w:ins>
      <w:ins w:id="475" w:author="se-gh-6 Akbarshahi" w:date="2020-12-23T12:28:00Z">
        <w:del w:id="476" w:author="se-gh-2 Nikja" w:date="2021-01-30T11:5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77" w:author="se-gh-6 Akbarshahi" w:date="2020-12-23T12:28:00Z">
        <w:del w:id="478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و</w:delText>
          </w:r>
        </w:del>
      </w:ins>
      <w:ins w:id="479" w:author="se-gh-6 Akbarshahi" w:date="2020-12-23T12:28:00Z">
        <w:del w:id="480" w:author="se-gh-2 Nikja" w:date="2021-01-30T11:5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81" w:author="se-gh-6 Akbarshahi" w:date="2020-12-23T12:28:00Z">
        <w:del w:id="482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لازم</w:delText>
          </w:r>
        </w:del>
      </w:ins>
      <w:ins w:id="483" w:author="se-gh-6 Akbarshahi" w:date="2020-12-23T12:28:00Z">
        <w:del w:id="484" w:author="se-gh-2 Nikja" w:date="2021-01-30T11:5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85" w:author="se-gh-6 Akbarshahi" w:date="2020-12-23T12:28:00Z">
        <w:del w:id="486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به</w:delText>
          </w:r>
        </w:del>
      </w:ins>
      <w:ins w:id="487" w:author="se-gh-6 Akbarshahi" w:date="2020-12-23T12:28:00Z">
        <w:del w:id="488" w:author="se-gh-2 Nikja" w:date="2021-01-30T11:5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89" w:author="se-gh-6 Akbarshahi" w:date="2020-12-23T12:28:00Z">
        <w:del w:id="490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توضیح</w:delText>
          </w:r>
        </w:del>
      </w:ins>
      <w:ins w:id="491" w:author="se-gh-6 Akbarshahi" w:date="2020-12-23T12:28:00Z">
        <w:del w:id="492" w:author="se-gh-2 Nikja" w:date="2021-01-30T11:5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93" w:author="se-gh-6 Akbarshahi" w:date="2020-12-23T12:28:00Z">
        <w:del w:id="494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است</w:delText>
          </w:r>
        </w:del>
      </w:ins>
      <w:ins w:id="495" w:author="se-gh-6 Akbarshahi" w:date="2020-12-23T12:28:00Z">
        <w:del w:id="496" w:author="se-gh-2 Nikja" w:date="2021-01-30T11:5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97" w:author="se-gh-6 Akbarshahi" w:date="2020-12-23T12:28:00Z">
        <w:del w:id="498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در</w:delText>
          </w:r>
        </w:del>
      </w:ins>
      <w:ins w:id="499" w:author="se-gh-6 Akbarshahi" w:date="2020-12-23T12:28:00Z">
        <w:del w:id="500" w:author="se-gh-2 Nikja" w:date="2021-01-30T11:5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501" w:author="se-gh-6 Akbarshahi" w:date="2020-12-23T12:28:00Z">
        <w:del w:id="502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صورت</w:delText>
          </w:r>
        </w:del>
      </w:ins>
      <w:ins w:id="503" w:author="se-gh-6 Akbarshahi" w:date="2020-12-23T12:28:00Z">
        <w:del w:id="504" w:author="se-gh-2 Nikja" w:date="2021-01-30T11:5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505" w:author="se-gh-6 Akbarshahi" w:date="2020-12-23T12:28:00Z">
        <w:del w:id="506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تشخیص</w:delText>
          </w:r>
        </w:del>
      </w:ins>
      <w:ins w:id="507" w:author="se-gh-6 Akbarshahi" w:date="2020-12-23T12:28:00Z">
        <w:del w:id="508" w:author="se-gh-2 Nikja" w:date="2021-01-30T11:5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509" w:author="se-gh-6 Akbarshahi" w:date="2020-12-23T12:28:00Z">
        <w:del w:id="510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موضوع</w:delText>
          </w:r>
        </w:del>
      </w:ins>
      <w:ins w:id="511" w:author="se-gh-6 Akbarshahi" w:date="2020-12-23T12:28:00Z">
        <w:del w:id="512" w:author="se-gh-2 Nikja" w:date="2021-01-30T11:5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513" w:author="se-gh-6 Akbarshahi" w:date="2020-12-23T12:28:00Z">
        <w:del w:id="514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تعارض</w:delText>
          </w:r>
        </w:del>
      </w:ins>
      <w:ins w:id="515" w:author="se-gh-6 Akbarshahi" w:date="2020-12-23T12:28:00Z">
        <w:del w:id="516" w:author="se-gh-2 Nikja" w:date="2021-01-30T11:5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517" w:author="se-gh-6 Akbarshahi" w:date="2020-12-23T12:28:00Z">
        <w:del w:id="518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منافع،</w:delText>
          </w:r>
        </w:del>
      </w:ins>
      <w:ins w:id="519" w:author="se-gh-6 Akbarshahi" w:date="2020-12-23T12:28:00Z">
        <w:del w:id="520" w:author="se-gh-2 Nikja" w:date="2021-01-30T11:5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521" w:author="se-gh-6 Akbarshahi" w:date="2020-12-23T12:28:00Z">
        <w:del w:id="522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توسط</w:delText>
          </w:r>
        </w:del>
      </w:ins>
      <w:ins w:id="523" w:author="se-gh-6 Akbarshahi" w:date="2020-12-23T12:28:00Z">
        <w:del w:id="524" w:author="se-gh-2 Nikja" w:date="2021-01-30T11:5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525" w:author="se-gh-6 Akbarshahi" w:date="2020-12-23T12:28:00Z">
        <w:del w:id="526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کارفرما،</w:delText>
          </w:r>
        </w:del>
      </w:ins>
      <w:ins w:id="527" w:author="se-gh-6 Akbarshahi" w:date="2020-12-23T12:28:00Z">
        <w:del w:id="528" w:author="se-gh-2 Nikja" w:date="2021-01-30T11:5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529" w:author="se-gh-6 Akbarshahi" w:date="2020-12-23T12:28:00Z">
        <w:del w:id="530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نسبت</w:delText>
          </w:r>
        </w:del>
      </w:ins>
      <w:ins w:id="531" w:author="se-gh-6 Akbarshahi" w:date="2020-12-23T12:28:00Z">
        <w:del w:id="532" w:author="se-gh-2 Nikja" w:date="2021-01-30T11:5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533" w:author="se-gh-6 Akbarshahi" w:date="2020-12-23T12:28:00Z">
        <w:del w:id="534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به</w:delText>
          </w:r>
        </w:del>
      </w:ins>
      <w:ins w:id="535" w:author="se-gh-6 Akbarshahi" w:date="2020-12-23T12:28:00Z">
        <w:del w:id="536" w:author="se-gh-2 Nikja" w:date="2021-01-30T11:5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537" w:author="se-gh-6 Akbarshahi" w:date="2020-12-23T12:28:00Z">
        <w:del w:id="538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فسخ</w:delText>
          </w:r>
        </w:del>
      </w:ins>
      <w:ins w:id="539" w:author="se-gh-6 Akbarshahi" w:date="2020-12-23T12:28:00Z">
        <w:del w:id="540" w:author="se-gh-2 Nikja" w:date="2021-01-30T11:5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541" w:author="se-gh-6 Akbarshahi" w:date="2020-12-23T12:28:00Z">
        <w:del w:id="542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قرارداد</w:delText>
          </w:r>
        </w:del>
      </w:ins>
      <w:ins w:id="543" w:author="se-gh-6 Akbarshahi" w:date="2020-12-23T12:28:00Z">
        <w:del w:id="544" w:author="se-gh-2 Nikja" w:date="2021-01-30T11:5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545" w:author="se-gh-6 Akbarshahi" w:date="2020-12-23T12:28:00Z">
        <w:del w:id="546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و</w:delText>
          </w:r>
        </w:del>
      </w:ins>
      <w:ins w:id="547" w:author="se-gh-6 Akbarshahi" w:date="2020-12-23T12:28:00Z">
        <w:del w:id="548" w:author="se-gh-2 Nikja" w:date="2021-01-30T11:5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549" w:author="se-gh-6 Akbarshahi" w:date="2020-12-23T12:28:00Z">
        <w:del w:id="550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ضبط</w:delText>
          </w:r>
        </w:del>
      </w:ins>
      <w:ins w:id="551" w:author="se-gh-6 Akbarshahi" w:date="2020-12-23T12:28:00Z">
        <w:del w:id="552" w:author="se-gh-2 Nikja" w:date="2021-01-30T11:5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553" w:author="se-gh-6 Akbarshahi" w:date="2020-12-23T12:28:00Z">
        <w:del w:id="554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تضمین</w:delText>
          </w:r>
        </w:del>
      </w:ins>
      <w:ins w:id="555" w:author="se-gh-6 Akbarshahi" w:date="2020-12-23T12:28:00Z">
        <w:del w:id="556" w:author="se-gh-2 Nikja" w:date="2021-01-30T11:5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557" w:author="se-gh-6 Akbarshahi" w:date="2020-12-23T12:28:00Z">
        <w:del w:id="558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حسن</w:delText>
          </w:r>
        </w:del>
      </w:ins>
      <w:ins w:id="559" w:author="se-gh-6 Akbarshahi" w:date="2020-12-23T12:28:00Z">
        <w:del w:id="560" w:author="se-gh-2 Nikja" w:date="2021-01-30T11:5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561" w:author="se-gh-6 Akbarshahi" w:date="2020-12-23T12:28:00Z">
        <w:del w:id="562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انجام</w:delText>
          </w:r>
        </w:del>
      </w:ins>
      <w:ins w:id="563" w:author="se-gh-6 Akbarshahi" w:date="2020-12-23T12:28:00Z">
        <w:del w:id="564" w:author="se-gh-2 Nikja" w:date="2021-01-30T11:5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565" w:author="se-gh-6 Akbarshahi" w:date="2020-12-23T12:28:00Z">
        <w:del w:id="566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تعهدات</w:delText>
          </w:r>
        </w:del>
      </w:ins>
      <w:ins w:id="567" w:author="se-gh-6 Akbarshahi" w:date="2020-12-23T12:28:00Z">
        <w:del w:id="568" w:author="se-gh-2 Nikja" w:date="2021-01-30T11:5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569" w:author="se-gh-6 Akbarshahi" w:date="2020-12-23T12:28:00Z">
        <w:del w:id="570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و</w:delText>
          </w:r>
        </w:del>
      </w:ins>
      <w:ins w:id="571" w:author="se-gh-6 Akbarshahi" w:date="2020-12-23T12:28:00Z">
        <w:del w:id="572" w:author="se-gh-2 Nikja" w:date="2021-01-30T11:5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573" w:author="se-gh-6 Akbarshahi" w:date="2020-12-23T12:28:00Z">
        <w:del w:id="574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همچنین</w:delText>
          </w:r>
        </w:del>
      </w:ins>
      <w:ins w:id="575" w:author="se-gh-6 Akbarshahi" w:date="2020-12-23T12:28:00Z">
        <w:del w:id="576" w:author="se-gh-2 Nikja" w:date="2021-01-30T11:5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577" w:author="se-gh-6 Akbarshahi" w:date="2020-12-23T12:28:00Z">
        <w:del w:id="578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اخذ</w:delText>
          </w:r>
        </w:del>
      </w:ins>
      <w:ins w:id="579" w:author="se-gh-6 Akbarshahi" w:date="2020-12-23T12:28:00Z">
        <w:del w:id="580" w:author="se-gh-2 Nikja" w:date="2021-01-30T11:5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581" w:author="se-gh-6 Akbarshahi" w:date="2020-12-23T12:28:00Z">
        <w:del w:id="582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خسارات</w:delText>
          </w:r>
        </w:del>
      </w:ins>
      <w:ins w:id="583" w:author="se-gh-6 Akbarshahi" w:date="2020-12-23T12:28:00Z">
        <w:del w:id="584" w:author="se-gh-2 Nikja" w:date="2021-01-30T11:5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585" w:author="se-gh-6 Akbarshahi" w:date="2020-12-23T12:28:00Z">
        <w:del w:id="586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وارده</w:delText>
          </w:r>
        </w:del>
      </w:ins>
      <w:ins w:id="587" w:author="se-gh-6 Akbarshahi" w:date="2020-12-23T12:28:00Z">
        <w:del w:id="588" w:author="se-gh-2 Nikja" w:date="2021-01-30T11:5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589" w:author="se-gh-6 Akbarshahi" w:date="2020-12-23T12:28:00Z">
        <w:del w:id="590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در</w:delText>
          </w:r>
        </w:del>
      </w:ins>
      <w:ins w:id="591" w:author="se-gh-6 Akbarshahi" w:date="2020-12-23T12:28:00Z">
        <w:del w:id="592" w:author="se-gh-2 Nikja" w:date="2021-01-30T11:5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593" w:author="se-gh-6 Akbarshahi" w:date="2020-12-23T12:28:00Z">
        <w:del w:id="594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اثر</w:delText>
          </w:r>
        </w:del>
      </w:ins>
      <w:ins w:id="595" w:author="se-gh-6 Akbarshahi" w:date="2020-12-23T12:28:00Z">
        <w:del w:id="596" w:author="se-gh-2 Nikja" w:date="2021-01-30T11:5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597" w:author="se-gh-6 Akbarshahi" w:date="2020-12-23T12:28:00Z">
        <w:del w:id="598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فسخ</w:delText>
          </w:r>
        </w:del>
      </w:ins>
      <w:ins w:id="599" w:author="se-gh-6 Akbarshahi" w:date="2020-12-23T12:28:00Z">
        <w:del w:id="600" w:author="se-gh-2 Nikja" w:date="2021-01-30T11:5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601" w:author="se-gh-6 Akbarshahi" w:date="2020-12-23T12:28:00Z">
        <w:del w:id="602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و</w:delText>
          </w:r>
        </w:del>
      </w:ins>
      <w:ins w:id="603" w:author="se-gh-6 Akbarshahi" w:date="2020-12-23T12:28:00Z">
        <w:del w:id="604" w:author="se-gh-2 Nikja" w:date="2021-01-30T11:5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605" w:author="se-gh-6 Akbarshahi" w:date="2020-12-23T12:28:00Z">
        <w:del w:id="606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تاخیر</w:delText>
          </w:r>
        </w:del>
      </w:ins>
      <w:ins w:id="607" w:author="se-gh-6 Akbarshahi" w:date="2020-12-23T12:28:00Z">
        <w:del w:id="608" w:author="se-gh-2 Nikja" w:date="2021-01-30T11:5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609" w:author="se-gh-6 Akbarshahi" w:date="2020-12-23T12:28:00Z">
        <w:del w:id="610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در</w:delText>
          </w:r>
        </w:del>
      </w:ins>
      <w:ins w:id="611" w:author="se-gh-6 Akbarshahi" w:date="2020-12-23T12:28:00Z">
        <w:del w:id="612" w:author="se-gh-2 Nikja" w:date="2021-01-30T11:5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613" w:author="se-gh-6 Akbarshahi" w:date="2020-12-23T12:28:00Z">
        <w:del w:id="614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اجرای</w:delText>
          </w:r>
        </w:del>
      </w:ins>
      <w:ins w:id="615" w:author="se-gh-6 Akbarshahi" w:date="2020-12-23T12:28:00Z">
        <w:del w:id="616" w:author="se-gh-2 Nikja" w:date="2021-01-30T11:5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617" w:author="se-gh-6 Akbarshahi" w:date="2020-12-23T12:28:00Z">
        <w:del w:id="618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کار</w:delText>
          </w:r>
        </w:del>
      </w:ins>
      <w:ins w:id="619" w:author="se-gh-6 Akbarshahi" w:date="2020-12-23T12:28:00Z">
        <w:del w:id="620" w:author="se-gh-2 Nikja" w:date="2021-01-30T11:5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621" w:author="se-gh-6 Akbarshahi" w:date="2020-12-23T12:28:00Z">
        <w:del w:id="622" w:author="se-gh-2 Nikja" w:date="2021-01-30T11:50:00Z">
          <w:r>
            <w:rPr>
              <w:rFonts w:cs="B Mitra" w:ascii="Coronet;Arabic Typesetting" w:hAnsi="Coronet;Arabic Typesetting"/>
              <w:color w:val="000000"/>
              <w:sz w:val="28"/>
              <w:szCs w:val="28"/>
              <w:rtl w:val="true"/>
            </w:rPr>
            <w:delText>(</w:delText>
          </w:r>
        </w:del>
      </w:ins>
      <w:ins w:id="623" w:author="se-gh-6 Akbarshahi" w:date="2020-12-23T12:28:00Z">
        <w:del w:id="624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قرارداد</w:delText>
          </w:r>
        </w:del>
      </w:ins>
      <w:ins w:id="625" w:author="se-gh-6 Akbarshahi" w:date="2020-12-23T12:28:00Z">
        <w:del w:id="626" w:author="se-gh-2 Nikja" w:date="2021-01-30T11:5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627" w:author="se-gh-6 Akbarshahi" w:date="2020-12-23T12:28:00Z">
        <w:del w:id="628" w:author="se-gh-2 Nikja" w:date="2021-01-30T11:50:00Z">
          <w:r>
            <w:rPr>
              <w:rFonts w:cs="B Mitra" w:ascii="Coronet;Arabic Typesetting" w:hAnsi="Coronet;Arabic Typesetting"/>
              <w:color w:val="000000"/>
              <w:sz w:val="28"/>
              <w:szCs w:val="28"/>
              <w:rtl w:val="true"/>
            </w:rPr>
            <w:delText xml:space="preserve">) </w:delText>
          </w:r>
        </w:del>
      </w:ins>
      <w:ins w:id="629" w:author="se-gh-6 Akbarshahi" w:date="2020-12-23T12:28:00Z">
        <w:del w:id="630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با</w:delText>
          </w:r>
        </w:del>
      </w:ins>
      <w:ins w:id="631" w:author="se-gh-6 Akbarshahi" w:date="2020-12-23T12:28:00Z">
        <w:del w:id="632" w:author="se-gh-2 Nikja" w:date="2021-01-30T11:5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633" w:author="se-gh-6 Akbarshahi" w:date="2020-12-23T12:28:00Z">
        <w:del w:id="634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تشخیص</w:delText>
          </w:r>
        </w:del>
      </w:ins>
      <w:ins w:id="635" w:author="se-gh-6 Akbarshahi" w:date="2020-12-23T12:28:00Z">
        <w:del w:id="636" w:author="se-gh-2 Nikja" w:date="2021-01-30T11:5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637" w:author="se-gh-6 Akbarshahi" w:date="2020-12-23T12:28:00Z">
        <w:del w:id="638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کارفرما</w:delText>
          </w:r>
        </w:del>
      </w:ins>
      <w:ins w:id="639" w:author="se-gh-6 Akbarshahi" w:date="2020-12-23T12:28:00Z">
        <w:del w:id="640" w:author="se-gh-2 Nikja" w:date="2021-01-30T11:5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641" w:author="se-gh-6 Akbarshahi" w:date="2020-12-23T12:28:00Z">
        <w:del w:id="642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اقدام</w:delText>
          </w:r>
        </w:del>
      </w:ins>
      <w:ins w:id="643" w:author="se-gh-6 Akbarshahi" w:date="2020-12-23T12:28:00Z">
        <w:del w:id="644" w:author="se-gh-2 Nikja" w:date="2021-01-30T11:5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645" w:author="se-gh-6 Akbarshahi" w:date="2020-12-23T12:28:00Z">
        <w:del w:id="646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خواهد</w:delText>
          </w:r>
        </w:del>
      </w:ins>
      <w:ins w:id="647" w:author="se-gh-6 Akbarshahi" w:date="2020-12-23T12:28:00Z">
        <w:del w:id="648" w:author="se-gh-2 Nikja" w:date="2021-01-30T11:5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649" w:author="se-gh-6 Akbarshahi" w:date="2020-12-23T12:28:00Z">
        <w:del w:id="650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شد</w:delText>
          </w:r>
        </w:del>
      </w:ins>
      <w:ins w:id="651" w:author="se-gh-6 Akbarshahi" w:date="2020-12-23T12:28:00Z">
        <w:del w:id="652" w:author="se-gh-2 Nikja" w:date="2021-01-30T11:5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653" w:author="se-gh-6 Akbarshahi" w:date="2020-12-23T12:28:00Z">
        <w:del w:id="654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و</w:delText>
          </w:r>
        </w:del>
      </w:ins>
      <w:ins w:id="655" w:author="se-gh-6 Akbarshahi" w:date="2020-12-23T12:28:00Z">
        <w:del w:id="656" w:author="se-gh-2 Nikja" w:date="2021-01-30T11:5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657" w:author="se-gh-6 Akbarshahi" w:date="2020-12-23T12:28:00Z">
        <w:del w:id="658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ضمناً</w:delText>
          </w:r>
        </w:del>
      </w:ins>
      <w:ins w:id="659" w:author="se-gh-6 Akbarshahi" w:date="2020-12-23T12:28:00Z">
        <w:del w:id="660" w:author="se-gh-2 Nikja" w:date="2021-01-30T11:5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661" w:author="se-gh-6 Akbarshahi" w:date="2020-12-23T12:28:00Z">
        <w:del w:id="662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افراد</w:delText>
          </w:r>
        </w:del>
      </w:ins>
      <w:ins w:id="663" w:author="se-gh-6 Akbarshahi" w:date="2020-12-23T12:28:00Z">
        <w:del w:id="664" w:author="se-gh-2 Nikja" w:date="2021-01-30T11:5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665" w:author="se-gh-6 Akbarshahi" w:date="2020-12-23T12:28:00Z">
        <w:del w:id="666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متخلف</w:delText>
          </w:r>
        </w:del>
      </w:ins>
      <w:ins w:id="667" w:author="se-gh-6 Akbarshahi" w:date="2020-12-23T12:28:00Z">
        <w:del w:id="668" w:author="se-gh-2 Nikja" w:date="2021-01-30T11:5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669" w:author="se-gh-6 Akbarshahi" w:date="2020-12-23T12:28:00Z">
        <w:del w:id="670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به</w:delText>
          </w:r>
        </w:del>
      </w:ins>
      <w:ins w:id="671" w:author="se-gh-6 Akbarshahi" w:date="2020-12-23T12:28:00Z">
        <w:del w:id="672" w:author="se-gh-2 Nikja" w:date="2021-01-30T11:5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673" w:author="se-gh-6 Akbarshahi" w:date="2020-12-23T12:28:00Z">
        <w:del w:id="674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تناسب</w:delText>
          </w:r>
        </w:del>
      </w:ins>
      <w:ins w:id="675" w:author="se-gh-6 Akbarshahi" w:date="2020-12-23T12:28:00Z">
        <w:del w:id="676" w:author="se-gh-2 Nikja" w:date="2021-01-30T11:5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677" w:author="se-gh-6 Akbarshahi" w:date="2020-12-23T12:28:00Z">
        <w:del w:id="678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مسئولیت</w:delText>
          </w:r>
        </w:del>
      </w:ins>
      <w:ins w:id="679" w:author="se-gh-6 Akbarshahi" w:date="2020-12-23T12:28:00Z">
        <w:del w:id="680" w:author="se-gh-2 Nikja" w:date="2021-01-30T11:5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681" w:author="se-gh-6 Akbarshahi" w:date="2020-12-23T12:28:00Z">
        <w:del w:id="682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به</w:delText>
          </w:r>
        </w:del>
      </w:ins>
      <w:ins w:id="683" w:author="se-gh-6 Akbarshahi" w:date="2020-12-23T12:28:00Z">
        <w:del w:id="684" w:author="se-gh-2 Nikja" w:date="2021-01-30T11:5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685" w:author="se-gh-6 Akbarshahi" w:date="2020-12-23T12:28:00Z">
        <w:del w:id="686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مراجع</w:delText>
          </w:r>
        </w:del>
      </w:ins>
      <w:ins w:id="687" w:author="se-gh-6 Akbarshahi" w:date="2020-12-23T12:28:00Z">
        <w:del w:id="688" w:author="se-gh-2 Nikja" w:date="2021-01-30T11:5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689" w:author="se-gh-6 Akbarshahi" w:date="2020-12-23T12:28:00Z">
        <w:del w:id="690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رسیدگی</w:delText>
          </w:r>
        </w:del>
      </w:ins>
      <w:ins w:id="691" w:author="se-gh-6 Akbarshahi" w:date="2020-12-23T12:28:00Z">
        <w:del w:id="692" w:author="se-gh-2 Nikja" w:date="2021-01-30T11:5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693" w:author="se-gh-6 Akbarshahi" w:date="2020-12-23T12:28:00Z">
        <w:del w:id="694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به</w:delText>
          </w:r>
        </w:del>
      </w:ins>
      <w:ins w:id="695" w:author="se-gh-6 Akbarshahi" w:date="2020-12-23T12:28:00Z">
        <w:del w:id="696" w:author="se-gh-2 Nikja" w:date="2021-01-30T11:5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697" w:author="se-gh-6 Akbarshahi" w:date="2020-12-23T12:28:00Z">
        <w:del w:id="698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تخلفات</w:delText>
          </w:r>
        </w:del>
      </w:ins>
      <w:ins w:id="699" w:author="se-gh-6 Akbarshahi" w:date="2020-12-23T12:28:00Z">
        <w:del w:id="700" w:author="se-gh-2 Nikja" w:date="2021-01-30T11:5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701" w:author="se-gh-6 Akbarshahi" w:date="2020-12-23T12:28:00Z">
        <w:del w:id="702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اداری</w:delText>
          </w:r>
        </w:del>
      </w:ins>
      <w:ins w:id="703" w:author="se-gh-6 Akbarshahi" w:date="2020-12-23T12:28:00Z">
        <w:del w:id="704" w:author="se-gh-2 Nikja" w:date="2021-01-30T11:5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705" w:author="se-gh-6 Akbarshahi" w:date="2020-12-23T12:28:00Z">
        <w:del w:id="706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و</w:delText>
          </w:r>
        </w:del>
      </w:ins>
      <w:ins w:id="707" w:author="se-gh-6 Akbarshahi" w:date="2020-12-23T12:28:00Z">
        <w:del w:id="708" w:author="se-gh-2 Nikja" w:date="2021-01-30T11:5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709" w:author="se-gh-6 Akbarshahi" w:date="2020-12-23T12:28:00Z">
        <w:del w:id="710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کمیته</w:delText>
          </w:r>
        </w:del>
      </w:ins>
      <w:ins w:id="711" w:author="se-gh-6 Akbarshahi" w:date="2020-12-23T12:28:00Z">
        <w:del w:id="712" w:author="se-gh-2 Nikja" w:date="2021-01-30T11:5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713" w:author="se-gh-6 Akbarshahi" w:date="2020-12-23T12:28:00Z">
        <w:del w:id="714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انضباط</w:delText>
          </w:r>
        </w:del>
      </w:ins>
      <w:ins w:id="715" w:author="se-gh-6 Akbarshahi" w:date="2020-12-23T12:28:00Z">
        <w:del w:id="716" w:author="se-gh-2 Nikja" w:date="2021-01-30T11:5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717" w:author="se-gh-6 Akbarshahi" w:date="2020-12-23T12:28:00Z">
        <w:del w:id="718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کار</w:delText>
          </w:r>
        </w:del>
      </w:ins>
      <w:ins w:id="719" w:author="se-gh-6 Akbarshahi" w:date="2020-12-23T12:28:00Z">
        <w:del w:id="720" w:author="se-gh-2 Nikja" w:date="2021-01-30T11:5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721" w:author="se-gh-6 Akbarshahi" w:date="2020-12-23T12:28:00Z">
        <w:del w:id="722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و</w:delText>
          </w:r>
        </w:del>
      </w:ins>
      <w:ins w:id="723" w:author="se-gh-6 Akbarshahi" w:date="2020-12-23T12:28:00Z">
        <w:del w:id="724" w:author="se-gh-2 Nikja" w:date="2021-01-30T11:5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725" w:author="se-gh-6 Akbarshahi" w:date="2020-12-23T12:28:00Z">
        <w:del w:id="726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یا</w:delText>
          </w:r>
        </w:del>
      </w:ins>
      <w:ins w:id="727" w:author="se-gh-6 Akbarshahi" w:date="2020-12-23T12:28:00Z">
        <w:del w:id="728" w:author="se-gh-2 Nikja" w:date="2021-01-30T11:5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729" w:author="se-gh-6 Akbarshahi" w:date="2020-12-23T12:28:00Z">
        <w:del w:id="730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مراجع</w:delText>
          </w:r>
        </w:del>
      </w:ins>
      <w:ins w:id="731" w:author="se-gh-6 Akbarshahi" w:date="2020-12-23T12:28:00Z">
        <w:del w:id="732" w:author="se-gh-2 Nikja" w:date="2021-01-30T11:5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733" w:author="se-gh-6 Akbarshahi" w:date="2020-12-23T12:28:00Z">
        <w:del w:id="734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قضایی</w:delText>
          </w:r>
        </w:del>
      </w:ins>
      <w:ins w:id="735" w:author="se-gh-6 Akbarshahi" w:date="2020-12-23T12:28:00Z">
        <w:del w:id="736" w:author="se-gh-2 Nikja" w:date="2021-01-30T11:5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737" w:author="se-gh-6 Akbarshahi" w:date="2020-12-23T12:28:00Z">
        <w:del w:id="738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ذیربط</w:delText>
          </w:r>
        </w:del>
      </w:ins>
      <w:ins w:id="739" w:author="se-gh-6 Akbarshahi" w:date="2020-12-23T12:28:00Z">
        <w:del w:id="740" w:author="se-gh-2 Nikja" w:date="2021-01-30T11:5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741" w:author="se-gh-6 Akbarshahi" w:date="2020-12-23T12:28:00Z">
        <w:del w:id="742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معرفی</w:delText>
          </w:r>
        </w:del>
      </w:ins>
      <w:ins w:id="743" w:author="se-gh-6 Akbarshahi" w:date="2020-12-23T12:28:00Z">
        <w:del w:id="744" w:author="se-gh-2 Nikja" w:date="2021-01-30T11:5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745" w:author="se-gh-6 Akbarshahi" w:date="2020-12-23T12:28:00Z">
        <w:del w:id="746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خواهند</w:delText>
          </w:r>
        </w:del>
      </w:ins>
      <w:ins w:id="747" w:author="se-gh-6 Akbarshahi" w:date="2020-12-23T12:28:00Z">
        <w:del w:id="748" w:author="se-gh-2 Nikja" w:date="2021-01-30T11:5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749" w:author="se-gh-6 Akbarshahi" w:date="2020-12-23T12:28:00Z">
        <w:del w:id="750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شد</w:delText>
          </w:r>
        </w:del>
      </w:ins>
      <w:ins w:id="751" w:author="se-gh-6 Akbarshahi" w:date="2020-12-23T12:28:00Z">
        <w:del w:id="752" w:author="se-gh-2 Nikja" w:date="2021-01-30T11:5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753" w:author="se-gh-6 Akbarshahi" w:date="2020-12-23T12:28:00Z">
        <w:del w:id="754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و</w:delText>
          </w:r>
        </w:del>
      </w:ins>
      <w:ins w:id="755" w:author="se-gh-6 Akbarshahi" w:date="2020-12-23T12:28:00Z">
        <w:del w:id="756" w:author="se-gh-2 Nikja" w:date="2021-01-30T11:5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757" w:author="se-gh-6 Akbarshahi" w:date="2020-12-23T12:28:00Z">
        <w:del w:id="758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طرف</w:delText>
          </w:r>
        </w:del>
      </w:ins>
      <w:ins w:id="759" w:author="se-gh-6 Akbarshahi" w:date="2020-12-23T12:28:00Z">
        <w:del w:id="760" w:author="se-gh-2 Nikja" w:date="2021-01-30T11:5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761" w:author="se-gh-6 Akbarshahi" w:date="2020-12-23T12:28:00Z">
        <w:del w:id="762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قرارداد</w:delText>
          </w:r>
        </w:del>
      </w:ins>
      <w:ins w:id="763" w:author="se-gh-6 Akbarshahi" w:date="2020-12-23T12:28:00Z">
        <w:del w:id="764" w:author="se-gh-2 Nikja" w:date="2021-01-30T11:5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765" w:author="se-gh-6 Akbarshahi" w:date="2020-12-23T12:28:00Z">
        <w:del w:id="766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با</w:delText>
          </w:r>
        </w:del>
      </w:ins>
      <w:ins w:id="767" w:author="se-gh-6 Akbarshahi" w:date="2020-12-23T12:28:00Z">
        <w:del w:id="768" w:author="se-gh-2 Nikja" w:date="2021-01-30T11:5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769" w:author="se-gh-6 Akbarshahi" w:date="2020-12-23T12:28:00Z">
        <w:del w:id="770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شرکت</w:delText>
          </w:r>
        </w:del>
      </w:ins>
      <w:ins w:id="771" w:author="se-gh-6 Akbarshahi" w:date="2020-12-23T12:28:00Z">
        <w:del w:id="772" w:author="se-gh-2 Nikja" w:date="2021-01-30T11:5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773" w:author="se-gh-6 Akbarshahi" w:date="2020-12-23T12:28:00Z">
        <w:del w:id="774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آب</w:delText>
          </w:r>
        </w:del>
      </w:ins>
      <w:ins w:id="775" w:author="se-gh-6 Akbarshahi" w:date="2020-12-23T12:28:00Z">
        <w:del w:id="776" w:author="se-gh-2 Nikja" w:date="2021-01-30T11:5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777" w:author="se-gh-6 Akbarshahi" w:date="2020-12-23T12:28:00Z">
        <w:del w:id="778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و</w:delText>
          </w:r>
        </w:del>
      </w:ins>
      <w:ins w:id="779" w:author="se-gh-6 Akbarshahi" w:date="2020-12-23T12:28:00Z">
        <w:del w:id="780" w:author="se-gh-2 Nikja" w:date="2021-01-30T11:5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781" w:author="se-gh-6 Akbarshahi" w:date="2020-12-23T12:28:00Z">
        <w:del w:id="782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فاضلاب</w:delText>
          </w:r>
        </w:del>
      </w:ins>
      <w:ins w:id="783" w:author="se-gh-6 Akbarshahi" w:date="2020-12-23T12:28:00Z">
        <w:del w:id="784" w:author="se-gh-2 Nikja" w:date="2021-01-30T11:5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785" w:author="se-gh-6 Akbarshahi" w:date="2020-12-23T12:28:00Z">
        <w:del w:id="786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استان</w:delText>
          </w:r>
        </w:del>
      </w:ins>
      <w:ins w:id="787" w:author="se-gh-6 Akbarshahi" w:date="2020-12-23T12:28:00Z">
        <w:del w:id="788" w:author="se-gh-2 Nikja" w:date="2021-01-30T11:5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789" w:author="se-gh-6 Akbarshahi" w:date="2020-12-23T12:28:00Z">
        <w:del w:id="790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قزوین</w:delText>
          </w:r>
        </w:del>
      </w:ins>
      <w:ins w:id="791" w:author="se-gh-6 Akbarshahi" w:date="2020-12-23T12:28:00Z">
        <w:del w:id="792" w:author="se-gh-2 Nikja" w:date="2021-01-30T11:5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793" w:author="se-gh-6 Akbarshahi" w:date="2020-12-23T12:28:00Z">
        <w:del w:id="794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حق</w:delText>
          </w:r>
        </w:del>
      </w:ins>
      <w:ins w:id="795" w:author="se-gh-6 Akbarshahi" w:date="2020-12-23T12:28:00Z">
        <w:del w:id="796" w:author="se-gh-2 Nikja" w:date="2021-01-30T11:5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797" w:author="se-gh-6 Akbarshahi" w:date="2020-12-23T12:28:00Z">
        <w:del w:id="798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هیچگونه</w:delText>
          </w:r>
        </w:del>
      </w:ins>
      <w:ins w:id="799" w:author="se-gh-6 Akbarshahi" w:date="2020-12-23T12:28:00Z">
        <w:del w:id="800" w:author="se-gh-2 Nikja" w:date="2021-01-30T11:5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801" w:author="se-gh-6 Akbarshahi" w:date="2020-12-23T12:28:00Z">
        <w:del w:id="802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اعتراض</w:delText>
          </w:r>
        </w:del>
      </w:ins>
      <w:ins w:id="803" w:author="se-gh-6 Akbarshahi" w:date="2020-12-23T12:28:00Z">
        <w:del w:id="804" w:author="se-gh-2 Nikja" w:date="2021-01-30T11:5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805" w:author="se-gh-6 Akbarshahi" w:date="2020-12-23T12:28:00Z">
        <w:del w:id="806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را</w:delText>
          </w:r>
        </w:del>
      </w:ins>
      <w:ins w:id="807" w:author="se-gh-6 Akbarshahi" w:date="2020-12-23T12:28:00Z">
        <w:del w:id="808" w:author="se-gh-2 Nikja" w:date="2021-01-30T11:5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809" w:author="se-gh-6 Akbarshahi" w:date="2020-12-23T12:28:00Z">
        <w:del w:id="810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در</w:delText>
          </w:r>
        </w:del>
      </w:ins>
      <w:ins w:id="811" w:author="se-gh-6 Akbarshahi" w:date="2020-12-23T12:28:00Z">
        <w:del w:id="812" w:author="se-gh-2 Nikja" w:date="2021-01-30T11:5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813" w:author="se-gh-6 Akbarshahi" w:date="2020-12-23T12:28:00Z">
        <w:del w:id="814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اینخصوص</w:delText>
          </w:r>
        </w:del>
      </w:ins>
      <w:ins w:id="815" w:author="se-gh-6 Akbarshahi" w:date="2020-12-23T12:28:00Z">
        <w:del w:id="816" w:author="se-gh-2 Nikja" w:date="2021-01-30T11:5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817" w:author="se-gh-6 Akbarshahi" w:date="2020-12-23T12:28:00Z">
        <w:del w:id="818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نخواهد</w:delText>
          </w:r>
        </w:del>
      </w:ins>
      <w:ins w:id="819" w:author="se-gh-6 Akbarshahi" w:date="2020-12-23T12:28:00Z">
        <w:del w:id="820" w:author="se-gh-2 Nikja" w:date="2021-01-30T11:5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821" w:author="se-gh-6 Akbarshahi" w:date="2020-12-23T12:28:00Z">
        <w:del w:id="822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داشت</w:delText>
          </w:r>
        </w:del>
      </w:ins>
      <w:ins w:id="823" w:author="se-gh-6 Akbarshahi" w:date="2020-12-23T12:28:00Z">
        <w:del w:id="824" w:author="se-gh-2 Nikja" w:date="2021-01-30T11:5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del w:id="825" w:author="se-gh-2 Nikja" w:date="2021-01-30T11:50:00Z">
        <w:r>
          <w:rPr>
            <w:rFonts w:cs="B Mitra" w:ascii="Coronet;Arabic Typesetting" w:hAnsi="Coronet;Arabic Typesetting"/>
            <w:color w:val="000000"/>
            <w:sz w:val="28"/>
            <w:szCs w:val="28"/>
            <w:rtl w:val="true"/>
          </w:rPr>
          <w:delText xml:space="preserve">. </w:delText>
        </w:r>
      </w:del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color w:val="000000"/>
          <w:sz w:val="28"/>
          <w:szCs w:val="28"/>
          <w:del w:id="840" w:author="se-gh-2 Nikja" w:date="2021-01-30T11:50:00Z"/>
        </w:rPr>
      </w:pPr>
      <w:ins w:id="827" w:author="se-gh-6 Akbarshahi" w:date="2020-12-23T12:28:00Z">
        <w:del w:id="828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مصادیق</w:delText>
          </w:r>
        </w:del>
      </w:ins>
      <w:ins w:id="829" w:author="se-gh-6 Akbarshahi" w:date="2020-12-23T12:28:00Z">
        <w:del w:id="830" w:author="se-gh-2 Nikja" w:date="2021-01-30T11:5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831" w:author="se-gh-6 Akbarshahi" w:date="2020-12-23T12:28:00Z">
        <w:del w:id="832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تعارض</w:delText>
          </w:r>
        </w:del>
      </w:ins>
      <w:ins w:id="833" w:author="se-gh-6 Akbarshahi" w:date="2020-12-23T12:28:00Z">
        <w:del w:id="834" w:author="se-gh-2 Nikja" w:date="2021-01-30T11:5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835" w:author="se-gh-6 Akbarshahi" w:date="2020-12-23T12:28:00Z">
        <w:del w:id="836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منافع</w:delText>
          </w:r>
        </w:del>
      </w:ins>
      <w:ins w:id="837" w:author="se-gh-6 Akbarshahi" w:date="2020-12-23T12:28:00Z">
        <w:del w:id="838" w:author="se-gh-2 Nikja" w:date="2021-01-30T11:5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del w:id="839" w:author="se-gh-2 Nikja" w:date="2021-01-30T11:50:00Z">
        <w:r>
          <w:rPr>
            <w:rFonts w:cs="B Mitra" w:ascii="Coronet;Arabic Typesetting" w:hAnsi="Coronet;Arabic Typesetting"/>
            <w:color w:val="000000"/>
            <w:sz w:val="28"/>
            <w:szCs w:val="28"/>
            <w:rtl w:val="true"/>
          </w:rPr>
          <w:delText xml:space="preserve">: </w:delText>
        </w:r>
      </w:del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color w:val="000000"/>
          <w:sz w:val="28"/>
          <w:szCs w:val="28"/>
          <w:del w:id="1018" w:author="se-gh-2 Nikja" w:date="2021-01-30T11:50:00Z"/>
        </w:rPr>
      </w:pPr>
      <w:ins w:id="841" w:author="se-gh-6 Akbarshahi" w:date="2020-12-23T12:28:00Z">
        <w:del w:id="842" w:author="se-gh-2 Nikja" w:date="2021-01-30T11:50:00Z">
          <w:r>
            <w:rPr>
              <w:rFonts w:cs="B Mitra" w:ascii="Coronet;Arabic Typesetting" w:hAnsi="Coronet;Arabic Typesetting"/>
              <w:color w:val="000000"/>
              <w:sz w:val="28"/>
              <w:szCs w:val="28"/>
              <w:rtl w:val="true"/>
            </w:rPr>
            <w:delText xml:space="preserve">- </w:delText>
          </w:r>
        </w:del>
      </w:ins>
      <w:ins w:id="843" w:author="se-gh-6 Akbarshahi" w:date="2020-12-23T12:28:00Z">
        <w:del w:id="844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ارائه</w:delText>
          </w:r>
        </w:del>
      </w:ins>
      <w:ins w:id="845" w:author="se-gh-6 Akbarshahi" w:date="2020-12-23T12:28:00Z">
        <w:del w:id="846" w:author="se-gh-2 Nikja" w:date="2021-01-30T11:5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847" w:author="se-gh-6 Akbarshahi" w:date="2020-12-23T12:28:00Z">
        <w:del w:id="848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هرگونه</w:delText>
          </w:r>
        </w:del>
      </w:ins>
      <w:ins w:id="849" w:author="se-gh-6 Akbarshahi" w:date="2020-12-23T12:28:00Z">
        <w:del w:id="850" w:author="se-gh-2 Nikja" w:date="2021-01-30T11:5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851" w:author="se-gh-6 Akbarshahi" w:date="2020-12-23T12:28:00Z">
        <w:del w:id="852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امتیاز،</w:delText>
          </w:r>
        </w:del>
      </w:ins>
      <w:ins w:id="853" w:author="se-gh-6 Akbarshahi" w:date="2020-12-23T12:28:00Z">
        <w:del w:id="854" w:author="se-gh-2 Nikja" w:date="2021-01-30T11:5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855" w:author="se-gh-6 Akbarshahi" w:date="2020-12-23T12:28:00Z">
        <w:del w:id="856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تسهیلات،</w:delText>
          </w:r>
        </w:del>
      </w:ins>
      <w:ins w:id="857" w:author="se-gh-6 Akbarshahi" w:date="2020-12-23T12:28:00Z">
        <w:del w:id="858" w:author="se-gh-2 Nikja" w:date="2021-01-30T11:5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859" w:author="se-gh-6 Akbarshahi" w:date="2020-12-23T12:28:00Z">
        <w:del w:id="860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حق</w:delText>
          </w:r>
        </w:del>
      </w:ins>
      <w:ins w:id="861" w:author="se-gh-6 Akbarshahi" w:date="2020-12-23T12:28:00Z">
        <w:del w:id="862" w:author="se-gh-2 Nikja" w:date="2021-01-30T11:5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863" w:author="se-gh-6 Akbarshahi" w:date="2020-12-23T12:28:00Z">
        <w:del w:id="864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مشاوره،</w:delText>
          </w:r>
        </w:del>
      </w:ins>
      <w:ins w:id="865" w:author="se-gh-6 Akbarshahi" w:date="2020-12-23T12:28:00Z">
        <w:del w:id="866" w:author="se-gh-2 Nikja" w:date="2021-01-30T11:5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867" w:author="se-gh-6 Akbarshahi" w:date="2020-12-23T12:28:00Z">
        <w:del w:id="868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هدیه</w:delText>
          </w:r>
        </w:del>
      </w:ins>
      <w:ins w:id="869" w:author="se-gh-6 Akbarshahi" w:date="2020-12-23T12:28:00Z">
        <w:del w:id="870" w:author="se-gh-2 Nikja" w:date="2021-01-30T11:5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871" w:author="se-gh-6 Akbarshahi" w:date="2020-12-23T12:28:00Z">
        <w:del w:id="872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و</w:delText>
          </w:r>
        </w:del>
      </w:ins>
      <w:ins w:id="873" w:author="se-gh-6 Akbarshahi" w:date="2020-12-23T12:28:00Z">
        <w:del w:id="874" w:author="se-gh-2 Nikja" w:date="2021-01-30T11:5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875" w:author="se-gh-6 Akbarshahi" w:date="2020-12-23T12:28:00Z">
        <w:del w:id="876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موارد</w:delText>
          </w:r>
        </w:del>
      </w:ins>
      <w:ins w:id="877" w:author="se-gh-6 Akbarshahi" w:date="2020-12-23T12:28:00Z">
        <w:del w:id="878" w:author="se-gh-2 Nikja" w:date="2021-01-30T11:5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879" w:author="se-gh-6 Akbarshahi" w:date="2020-12-23T12:28:00Z">
        <w:del w:id="880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مشابه</w:delText>
          </w:r>
        </w:del>
      </w:ins>
      <w:ins w:id="881" w:author="se-gh-6 Akbarshahi" w:date="2020-12-23T12:28:00Z">
        <w:del w:id="882" w:author="se-gh-2 Nikja" w:date="2021-01-30T11:5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883" w:author="se-gh-6 Akbarshahi" w:date="2020-12-23T12:28:00Z">
        <w:del w:id="884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توسط</w:delText>
          </w:r>
        </w:del>
      </w:ins>
      <w:ins w:id="885" w:author="se-gh-6 Akbarshahi" w:date="2020-12-23T12:28:00Z">
        <w:del w:id="886" w:author="se-gh-2 Nikja" w:date="2021-01-30T11:5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887" w:author="se-gh-6 Akbarshahi" w:date="2020-12-23T12:28:00Z">
        <w:del w:id="888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اشخاص</w:delText>
          </w:r>
        </w:del>
      </w:ins>
      <w:ins w:id="889" w:author="se-gh-6 Akbarshahi" w:date="2020-12-23T12:28:00Z">
        <w:del w:id="890" w:author="se-gh-2 Nikja" w:date="2021-01-30T11:5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891" w:author="se-gh-6 Akbarshahi" w:date="2020-12-23T12:28:00Z">
        <w:del w:id="892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حقیقی</w:delText>
          </w:r>
        </w:del>
      </w:ins>
      <w:ins w:id="893" w:author="se-gh-6 Akbarshahi" w:date="2020-12-23T12:28:00Z">
        <w:del w:id="894" w:author="se-gh-2 Nikja" w:date="2021-01-30T11:50:00Z">
          <w:r>
            <w:rPr>
              <w:rFonts w:cs="B Mitra" w:ascii="Coronet;Arabic Typesetting" w:hAnsi="Coronet;Arabic Typesetting"/>
              <w:color w:val="000000"/>
              <w:sz w:val="28"/>
              <w:szCs w:val="28"/>
              <w:rtl w:val="true"/>
            </w:rPr>
            <w:delText xml:space="preserve">/ </w:delText>
          </w:r>
        </w:del>
      </w:ins>
      <w:ins w:id="895" w:author="se-gh-6 Akbarshahi" w:date="2020-12-23T12:28:00Z">
        <w:del w:id="896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حقوقی</w:delText>
          </w:r>
        </w:del>
      </w:ins>
      <w:ins w:id="897" w:author="se-gh-6 Akbarshahi" w:date="2020-12-23T12:28:00Z">
        <w:del w:id="898" w:author="se-gh-2 Nikja" w:date="2021-01-30T11:5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899" w:author="se-gh-6 Akbarshahi" w:date="2020-12-23T12:28:00Z">
        <w:del w:id="900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طرف</w:delText>
          </w:r>
        </w:del>
      </w:ins>
      <w:ins w:id="901" w:author="se-gh-6 Akbarshahi" w:date="2020-12-23T12:28:00Z">
        <w:del w:id="902" w:author="se-gh-2 Nikja" w:date="2021-01-30T11:5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903" w:author="se-gh-6 Akbarshahi" w:date="2020-12-23T12:28:00Z">
        <w:del w:id="904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قرارداد</w:delText>
          </w:r>
        </w:del>
      </w:ins>
      <w:ins w:id="905" w:author="se-gh-6 Akbarshahi" w:date="2020-12-23T12:28:00Z">
        <w:del w:id="906" w:author="se-gh-2 Nikja" w:date="2021-01-30T11:5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907" w:author="se-gh-6 Akbarshahi" w:date="2020-12-23T12:28:00Z">
        <w:del w:id="908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با</w:delText>
          </w:r>
        </w:del>
      </w:ins>
      <w:ins w:id="909" w:author="se-gh-6 Akbarshahi" w:date="2020-12-23T12:28:00Z">
        <w:del w:id="910" w:author="se-gh-2 Nikja" w:date="2021-01-30T11:5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911" w:author="se-gh-6 Akbarshahi" w:date="2020-12-23T12:28:00Z">
        <w:del w:id="912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شرکت</w:delText>
          </w:r>
        </w:del>
      </w:ins>
      <w:ins w:id="913" w:author="se-gh-6 Akbarshahi" w:date="2020-12-23T12:28:00Z">
        <w:del w:id="914" w:author="se-gh-2 Nikja" w:date="2021-01-30T11:5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915" w:author="se-gh-6 Akbarshahi" w:date="2020-12-23T12:28:00Z">
        <w:del w:id="916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آب</w:delText>
          </w:r>
        </w:del>
      </w:ins>
      <w:ins w:id="917" w:author="se-gh-6 Akbarshahi" w:date="2020-12-23T12:28:00Z">
        <w:del w:id="918" w:author="se-gh-2 Nikja" w:date="2021-01-30T11:5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919" w:author="se-gh-6 Akbarshahi" w:date="2020-12-23T12:28:00Z">
        <w:del w:id="920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وفاضلاب</w:delText>
          </w:r>
        </w:del>
      </w:ins>
      <w:ins w:id="921" w:author="se-gh-6 Akbarshahi" w:date="2020-12-23T12:28:00Z">
        <w:del w:id="922" w:author="se-gh-2 Nikja" w:date="2021-01-30T11:5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923" w:author="se-gh-6 Akbarshahi" w:date="2020-12-23T12:28:00Z">
        <w:del w:id="924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استان</w:delText>
          </w:r>
        </w:del>
      </w:ins>
      <w:ins w:id="925" w:author="se-gh-6 Akbarshahi" w:date="2020-12-23T12:28:00Z">
        <w:del w:id="926" w:author="se-gh-2 Nikja" w:date="2021-01-30T11:5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927" w:author="se-gh-6 Akbarshahi" w:date="2020-12-23T12:28:00Z">
        <w:del w:id="928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قزوین</w:delText>
          </w:r>
        </w:del>
      </w:ins>
      <w:ins w:id="929" w:author="se-gh-6 Akbarshahi" w:date="2020-12-23T12:28:00Z">
        <w:del w:id="930" w:author="se-gh-2 Nikja" w:date="2021-01-30T11:5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931" w:author="se-gh-6 Akbarshahi" w:date="2020-12-23T12:28:00Z">
        <w:del w:id="932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به</w:delText>
          </w:r>
        </w:del>
      </w:ins>
      <w:ins w:id="933" w:author="se-gh-6 Akbarshahi" w:date="2020-12-23T12:28:00Z">
        <w:del w:id="934" w:author="se-gh-2 Nikja" w:date="2021-01-30T11:5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935" w:author="se-gh-6 Akbarshahi" w:date="2020-12-23T12:28:00Z">
        <w:del w:id="936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کارکنان</w:delText>
          </w:r>
        </w:del>
      </w:ins>
      <w:ins w:id="937" w:author="se-gh-6 Akbarshahi" w:date="2020-12-23T12:28:00Z">
        <w:del w:id="938" w:author="se-gh-2 Nikja" w:date="2021-01-30T11:5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939" w:author="se-gh-6 Akbarshahi" w:date="2020-12-23T12:28:00Z">
        <w:del w:id="940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وزارت</w:delText>
          </w:r>
        </w:del>
      </w:ins>
      <w:ins w:id="941" w:author="se-gh-6 Akbarshahi" w:date="2020-12-23T12:28:00Z">
        <w:del w:id="942" w:author="se-gh-2 Nikja" w:date="2021-01-30T11:5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943" w:author="se-gh-6 Akbarshahi" w:date="2020-12-23T12:28:00Z">
        <w:del w:id="944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نیرو</w:delText>
          </w:r>
        </w:del>
      </w:ins>
      <w:ins w:id="945" w:author="se-gh-6 Akbarshahi" w:date="2020-12-23T12:28:00Z">
        <w:del w:id="946" w:author="se-gh-2 Nikja" w:date="2021-01-30T11:5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947" w:author="se-gh-6 Akbarshahi" w:date="2020-12-23T12:28:00Z">
        <w:del w:id="948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و</w:delText>
          </w:r>
        </w:del>
      </w:ins>
      <w:ins w:id="949" w:author="se-gh-6 Akbarshahi" w:date="2020-12-23T12:28:00Z">
        <w:del w:id="950" w:author="se-gh-2 Nikja" w:date="2021-01-30T11:5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951" w:author="se-gh-6 Akbarshahi" w:date="2020-12-23T12:28:00Z">
        <w:del w:id="952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شرکتهای</w:delText>
          </w:r>
        </w:del>
      </w:ins>
      <w:ins w:id="953" w:author="se-gh-6 Akbarshahi" w:date="2020-12-23T12:28:00Z">
        <w:del w:id="954" w:author="se-gh-2 Nikja" w:date="2021-01-30T11:5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955" w:author="se-gh-6 Akbarshahi" w:date="2020-12-23T12:28:00Z">
        <w:del w:id="956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زیر</w:delText>
          </w:r>
        </w:del>
      </w:ins>
      <w:ins w:id="957" w:author="se-gh-6 Akbarshahi" w:date="2020-12-23T12:28:00Z">
        <w:del w:id="958" w:author="se-gh-2 Nikja" w:date="2021-01-30T11:5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959" w:author="se-gh-6 Akbarshahi" w:date="2020-12-23T12:28:00Z">
        <w:del w:id="960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مجموعه</w:delText>
          </w:r>
        </w:del>
      </w:ins>
      <w:ins w:id="961" w:author="se-gh-6 Akbarshahi" w:date="2020-12-23T12:28:00Z">
        <w:del w:id="962" w:author="se-gh-2 Nikja" w:date="2021-01-30T11:5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963" w:author="se-gh-6 Akbarshahi" w:date="2020-12-23T12:28:00Z">
        <w:del w:id="964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در</w:delText>
          </w:r>
        </w:del>
      </w:ins>
      <w:ins w:id="965" w:author="se-gh-6 Akbarshahi" w:date="2020-12-23T12:28:00Z">
        <w:del w:id="966" w:author="se-gh-2 Nikja" w:date="2021-01-30T11:5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967" w:author="se-gh-6 Akbarshahi" w:date="2020-12-23T12:28:00Z">
        <w:del w:id="968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تمام</w:delText>
          </w:r>
        </w:del>
      </w:ins>
      <w:ins w:id="969" w:author="se-gh-6 Akbarshahi" w:date="2020-12-23T12:28:00Z">
        <w:del w:id="970" w:author="se-gh-2 Nikja" w:date="2021-01-30T11:5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971" w:author="se-gh-6 Akbarshahi" w:date="2020-12-23T12:28:00Z">
        <w:del w:id="972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سطوح</w:delText>
          </w:r>
        </w:del>
      </w:ins>
      <w:ins w:id="973" w:author="se-gh-6 Akbarshahi" w:date="2020-12-23T12:28:00Z">
        <w:del w:id="974" w:author="se-gh-2 Nikja" w:date="2021-01-30T11:5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975" w:author="se-gh-6 Akbarshahi" w:date="2020-12-23T12:28:00Z">
        <w:del w:id="976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در</w:delText>
          </w:r>
        </w:del>
      </w:ins>
      <w:ins w:id="977" w:author="se-gh-6 Akbarshahi" w:date="2020-12-23T12:28:00Z">
        <w:del w:id="978" w:author="se-gh-2 Nikja" w:date="2021-01-30T11:5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979" w:author="se-gh-6 Akbarshahi" w:date="2020-12-23T12:28:00Z">
        <w:del w:id="980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مقابل</w:delText>
          </w:r>
        </w:del>
      </w:ins>
      <w:ins w:id="981" w:author="se-gh-6 Akbarshahi" w:date="2020-12-23T12:28:00Z">
        <w:del w:id="982" w:author="se-gh-2 Nikja" w:date="2021-01-30T11:5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983" w:author="se-gh-6 Akbarshahi" w:date="2020-12-23T12:28:00Z">
        <w:del w:id="984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انجام</w:delText>
          </w:r>
        </w:del>
      </w:ins>
      <w:ins w:id="985" w:author="se-gh-6 Akbarshahi" w:date="2020-12-23T12:28:00Z">
        <w:del w:id="986" w:author="se-gh-2 Nikja" w:date="2021-01-30T11:5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987" w:author="se-gh-6 Akbarshahi" w:date="2020-12-23T12:28:00Z">
        <w:del w:id="988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وظایف</w:delText>
          </w:r>
        </w:del>
      </w:ins>
      <w:ins w:id="989" w:author="se-gh-6 Akbarshahi" w:date="2020-12-23T12:28:00Z">
        <w:del w:id="990" w:author="se-gh-2 Nikja" w:date="2021-01-30T11:5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991" w:author="se-gh-6 Akbarshahi" w:date="2020-12-23T12:28:00Z">
        <w:del w:id="992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اداری</w:delText>
          </w:r>
        </w:del>
      </w:ins>
      <w:ins w:id="993" w:author="se-gh-6 Akbarshahi" w:date="2020-12-23T12:28:00Z">
        <w:del w:id="994" w:author="se-gh-2 Nikja" w:date="2021-01-30T11:5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995" w:author="se-gh-6 Akbarshahi" w:date="2020-12-23T12:28:00Z">
        <w:del w:id="996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و</w:delText>
          </w:r>
        </w:del>
      </w:ins>
      <w:ins w:id="997" w:author="se-gh-6 Akbarshahi" w:date="2020-12-23T12:28:00Z">
        <w:del w:id="998" w:author="se-gh-2 Nikja" w:date="2021-01-30T11:5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999" w:author="se-gh-6 Akbarshahi" w:date="2020-12-23T12:28:00Z">
        <w:del w:id="1000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وظایف</w:delText>
          </w:r>
        </w:del>
      </w:ins>
      <w:ins w:id="1001" w:author="se-gh-6 Akbarshahi" w:date="2020-12-23T12:28:00Z">
        <w:del w:id="1002" w:author="se-gh-2 Nikja" w:date="2021-01-30T11:5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1003" w:author="se-gh-6 Akbarshahi" w:date="2020-12-23T12:28:00Z">
        <w:del w:id="1004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مرتبط</w:delText>
          </w:r>
        </w:del>
      </w:ins>
      <w:ins w:id="1005" w:author="se-gh-6 Akbarshahi" w:date="2020-12-23T12:28:00Z">
        <w:del w:id="1006" w:author="se-gh-2 Nikja" w:date="2021-01-30T11:5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1007" w:author="se-gh-6 Akbarshahi" w:date="2020-12-23T12:28:00Z">
        <w:del w:id="1008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با</w:delText>
          </w:r>
        </w:del>
      </w:ins>
      <w:ins w:id="1009" w:author="se-gh-6 Akbarshahi" w:date="2020-12-23T12:28:00Z">
        <w:del w:id="1010" w:author="se-gh-2 Nikja" w:date="2021-01-30T11:5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1011" w:author="se-gh-6 Akbarshahi" w:date="2020-12-23T12:28:00Z">
        <w:del w:id="1012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شغل</w:delText>
          </w:r>
        </w:del>
      </w:ins>
      <w:ins w:id="1013" w:author="se-gh-6 Akbarshahi" w:date="2020-12-23T12:28:00Z">
        <w:del w:id="1014" w:author="se-gh-2 Nikja" w:date="2021-01-30T11:5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1015" w:author="se-gh-6 Akbarshahi" w:date="2020-12-23T12:28:00Z">
        <w:del w:id="1016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آنها</w:delText>
          </w:r>
        </w:del>
      </w:ins>
      <w:del w:id="1017" w:author="se-gh-2 Nikja" w:date="2021-01-30T11:50:00Z">
        <w:r>
          <w:rPr>
            <w:rFonts w:cs="B Mitra" w:ascii="Coronet;Arabic Typesetting" w:hAnsi="Coronet;Arabic Typesetting"/>
            <w:color w:val="000000"/>
            <w:sz w:val="28"/>
            <w:szCs w:val="28"/>
            <w:rtl w:val="true"/>
          </w:rPr>
          <w:delText xml:space="preserve">. </w:delText>
        </w:r>
      </w:del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color w:val="000000"/>
          <w:sz w:val="28"/>
          <w:szCs w:val="28"/>
          <w:del w:id="1174" w:author="se-gh-2 Nikja" w:date="2021-01-30T11:50:00Z"/>
        </w:rPr>
      </w:pPr>
      <w:ins w:id="1019" w:author="se-gh-6 Akbarshahi" w:date="2020-12-23T12:28:00Z">
        <w:del w:id="1020" w:author="se-gh-2 Nikja" w:date="2021-01-30T11:50:00Z">
          <w:r>
            <w:rPr>
              <w:rFonts w:cs="B Mitra" w:ascii="Coronet;Arabic Typesetting" w:hAnsi="Coronet;Arabic Typesetting"/>
              <w:color w:val="000000"/>
              <w:sz w:val="28"/>
              <w:szCs w:val="28"/>
              <w:rtl w:val="true"/>
            </w:rPr>
            <w:delText xml:space="preserve">- </w:delText>
          </w:r>
        </w:del>
      </w:ins>
      <w:ins w:id="1021" w:author="se-gh-6 Akbarshahi" w:date="2020-12-23T12:28:00Z">
        <w:del w:id="1022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همکاری</w:delText>
          </w:r>
        </w:del>
      </w:ins>
      <w:ins w:id="1023" w:author="se-gh-6 Akbarshahi" w:date="2020-12-23T12:28:00Z">
        <w:del w:id="1024" w:author="se-gh-2 Nikja" w:date="2021-01-30T11:5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1025" w:author="se-gh-6 Akbarshahi" w:date="2020-12-23T12:28:00Z">
        <w:del w:id="1026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و</w:delText>
          </w:r>
        </w:del>
      </w:ins>
      <w:ins w:id="1027" w:author="se-gh-6 Akbarshahi" w:date="2020-12-23T12:28:00Z">
        <w:del w:id="1028" w:author="se-gh-2 Nikja" w:date="2021-01-30T11:5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1029" w:author="se-gh-6 Akbarshahi" w:date="2020-12-23T12:28:00Z">
        <w:del w:id="1030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یا</w:delText>
          </w:r>
        </w:del>
      </w:ins>
      <w:ins w:id="1031" w:author="se-gh-6 Akbarshahi" w:date="2020-12-23T12:28:00Z">
        <w:del w:id="1032" w:author="se-gh-2 Nikja" w:date="2021-01-30T11:5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1033" w:author="se-gh-6 Akbarshahi" w:date="2020-12-23T12:28:00Z">
        <w:del w:id="1034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کسب</w:delText>
          </w:r>
        </w:del>
      </w:ins>
      <w:ins w:id="1035" w:author="se-gh-6 Akbarshahi" w:date="2020-12-23T12:28:00Z">
        <w:del w:id="1036" w:author="se-gh-2 Nikja" w:date="2021-01-30T11:5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1037" w:author="se-gh-6 Akbarshahi" w:date="2020-12-23T12:28:00Z">
        <w:del w:id="1038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منافع</w:delText>
          </w:r>
        </w:del>
      </w:ins>
      <w:ins w:id="1039" w:author="se-gh-6 Akbarshahi" w:date="2020-12-23T12:28:00Z">
        <w:del w:id="1040" w:author="se-gh-2 Nikja" w:date="2021-01-30T11:5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1041" w:author="se-gh-6 Akbarshahi" w:date="2020-12-23T12:28:00Z">
        <w:del w:id="1042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کارکنان</w:delText>
          </w:r>
        </w:del>
      </w:ins>
      <w:ins w:id="1043" w:author="se-gh-6 Akbarshahi" w:date="2020-12-23T12:28:00Z">
        <w:del w:id="1044" w:author="se-gh-2 Nikja" w:date="2021-01-30T11:5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1045" w:author="se-gh-6 Akbarshahi" w:date="2020-12-23T12:28:00Z">
        <w:del w:id="1046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وزارت</w:delText>
          </w:r>
        </w:del>
      </w:ins>
      <w:ins w:id="1047" w:author="se-gh-6 Akbarshahi" w:date="2020-12-23T12:28:00Z">
        <w:del w:id="1048" w:author="se-gh-2 Nikja" w:date="2021-01-30T11:5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1049" w:author="se-gh-6 Akbarshahi" w:date="2020-12-23T12:28:00Z">
        <w:del w:id="1050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نیرو</w:delText>
          </w:r>
        </w:del>
      </w:ins>
      <w:ins w:id="1051" w:author="se-gh-6 Akbarshahi" w:date="2020-12-23T12:28:00Z">
        <w:del w:id="1052" w:author="se-gh-2 Nikja" w:date="2021-01-30T11:5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1053" w:author="se-gh-6 Akbarshahi" w:date="2020-12-23T12:28:00Z">
        <w:del w:id="1054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و</w:delText>
          </w:r>
        </w:del>
      </w:ins>
      <w:ins w:id="1055" w:author="se-gh-6 Akbarshahi" w:date="2020-12-23T12:28:00Z">
        <w:del w:id="1056" w:author="se-gh-2 Nikja" w:date="2021-01-30T11:5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1057" w:author="se-gh-6 Akbarshahi" w:date="2020-12-23T12:28:00Z">
        <w:del w:id="1058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شرکت</w:delText>
          </w:r>
        </w:del>
      </w:ins>
      <w:ins w:id="1059" w:author="se-gh-6 Akbarshahi" w:date="2020-12-23T12:28:00Z">
        <w:del w:id="1060" w:author="se-gh-2 Nikja" w:date="2021-01-30T11:5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1061" w:author="se-gh-6 Akbarshahi" w:date="2020-12-23T12:28:00Z">
        <w:del w:id="1062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های</w:delText>
          </w:r>
        </w:del>
      </w:ins>
      <w:ins w:id="1063" w:author="se-gh-6 Akbarshahi" w:date="2020-12-23T12:28:00Z">
        <w:del w:id="1064" w:author="se-gh-2 Nikja" w:date="2021-01-30T11:5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1065" w:author="se-gh-6 Akbarshahi" w:date="2020-12-23T12:28:00Z">
        <w:del w:id="1066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زیرمجموعه</w:delText>
          </w:r>
        </w:del>
      </w:ins>
      <w:ins w:id="1067" w:author="se-gh-6 Akbarshahi" w:date="2020-12-23T12:28:00Z">
        <w:del w:id="1068" w:author="se-gh-2 Nikja" w:date="2021-01-30T11:5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1069" w:author="se-gh-6 Akbarshahi" w:date="2020-12-23T12:28:00Z">
        <w:del w:id="1070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خارج</w:delText>
          </w:r>
        </w:del>
      </w:ins>
      <w:ins w:id="1071" w:author="se-gh-6 Akbarshahi" w:date="2020-12-23T12:28:00Z">
        <w:del w:id="1072" w:author="se-gh-2 Nikja" w:date="2021-01-30T11:5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1073" w:author="se-gh-6 Akbarshahi" w:date="2020-12-23T12:28:00Z">
        <w:del w:id="1074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از</w:delText>
          </w:r>
        </w:del>
      </w:ins>
      <w:ins w:id="1075" w:author="se-gh-6 Akbarshahi" w:date="2020-12-23T12:28:00Z">
        <w:del w:id="1076" w:author="se-gh-2 Nikja" w:date="2021-01-30T11:5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1077" w:author="se-gh-6 Akbarshahi" w:date="2020-12-23T12:28:00Z">
        <w:del w:id="1078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وظایف</w:delText>
          </w:r>
        </w:del>
      </w:ins>
      <w:ins w:id="1079" w:author="se-gh-6 Akbarshahi" w:date="2020-12-23T12:28:00Z">
        <w:del w:id="1080" w:author="se-gh-2 Nikja" w:date="2021-01-30T11:5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1081" w:author="se-gh-6 Akbarshahi" w:date="2020-12-23T12:28:00Z">
        <w:del w:id="1082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و</w:delText>
          </w:r>
        </w:del>
      </w:ins>
      <w:ins w:id="1083" w:author="se-gh-6 Akbarshahi" w:date="2020-12-23T12:28:00Z">
        <w:del w:id="1084" w:author="se-gh-2 Nikja" w:date="2021-01-30T11:5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1085" w:author="se-gh-6 Akbarshahi" w:date="2020-12-23T12:28:00Z">
        <w:del w:id="1086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مسئولیت</w:delText>
          </w:r>
        </w:del>
      </w:ins>
      <w:ins w:id="1087" w:author="se-gh-6 Akbarshahi" w:date="2020-12-23T12:28:00Z">
        <w:del w:id="1088" w:author="se-gh-2 Nikja" w:date="2021-01-30T11:5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1089" w:author="se-gh-6 Akbarshahi" w:date="2020-12-23T12:28:00Z">
        <w:del w:id="1090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های</w:delText>
          </w:r>
        </w:del>
      </w:ins>
      <w:ins w:id="1091" w:author="se-gh-6 Akbarshahi" w:date="2020-12-23T12:28:00Z">
        <w:del w:id="1092" w:author="se-gh-2 Nikja" w:date="2021-01-30T11:5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1093" w:author="se-gh-6 Akbarshahi" w:date="2020-12-23T12:28:00Z">
        <w:del w:id="1094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شغلی</w:delText>
          </w:r>
        </w:del>
      </w:ins>
      <w:ins w:id="1095" w:author="se-gh-6 Akbarshahi" w:date="2020-12-23T12:28:00Z">
        <w:del w:id="1096" w:author="se-gh-2 Nikja" w:date="2021-01-30T11:5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1097" w:author="se-gh-6 Akbarshahi" w:date="2020-12-23T12:28:00Z">
        <w:del w:id="1098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و</w:delText>
          </w:r>
        </w:del>
      </w:ins>
      <w:ins w:id="1099" w:author="se-gh-6 Akbarshahi" w:date="2020-12-23T12:28:00Z">
        <w:del w:id="1100" w:author="se-gh-2 Nikja" w:date="2021-01-30T11:5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1101" w:author="se-gh-6 Akbarshahi" w:date="2020-12-23T12:28:00Z">
        <w:del w:id="1102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ضوابط</w:delText>
          </w:r>
        </w:del>
      </w:ins>
      <w:ins w:id="1103" w:author="se-gh-6 Akbarshahi" w:date="2020-12-23T12:28:00Z">
        <w:del w:id="1104" w:author="se-gh-2 Nikja" w:date="2021-01-30T11:5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1105" w:author="se-gh-6 Akbarshahi" w:date="2020-12-23T12:28:00Z">
        <w:del w:id="1106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و</w:delText>
          </w:r>
        </w:del>
      </w:ins>
      <w:ins w:id="1107" w:author="se-gh-6 Akbarshahi" w:date="2020-12-23T12:28:00Z">
        <w:del w:id="1108" w:author="se-gh-2 Nikja" w:date="2021-01-30T11:5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1109" w:author="se-gh-6 Akbarshahi" w:date="2020-12-23T12:28:00Z">
        <w:del w:id="1110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چارچوب</w:delText>
          </w:r>
        </w:del>
      </w:ins>
      <w:ins w:id="1111" w:author="se-gh-6 Akbarshahi" w:date="2020-12-23T12:28:00Z">
        <w:del w:id="1112" w:author="se-gh-2 Nikja" w:date="2021-01-30T11:5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1113" w:author="se-gh-6 Akbarshahi" w:date="2020-12-23T12:28:00Z">
        <w:del w:id="1114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های</w:delText>
          </w:r>
        </w:del>
      </w:ins>
      <w:ins w:id="1115" w:author="se-gh-6 Akbarshahi" w:date="2020-12-23T12:28:00Z">
        <w:del w:id="1116" w:author="se-gh-2 Nikja" w:date="2021-01-30T11:5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1117" w:author="se-gh-6 Akbarshahi" w:date="2020-12-23T12:28:00Z">
        <w:del w:id="1118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اداری</w:delText>
          </w:r>
        </w:del>
      </w:ins>
      <w:ins w:id="1119" w:author="se-gh-6 Akbarshahi" w:date="2020-12-23T12:28:00Z">
        <w:del w:id="1120" w:author="se-gh-2 Nikja" w:date="2021-01-30T11:5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1121" w:author="se-gh-6 Akbarshahi" w:date="2020-12-23T12:28:00Z">
        <w:del w:id="1122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با</w:delText>
          </w:r>
        </w:del>
      </w:ins>
      <w:ins w:id="1123" w:author="se-gh-6 Akbarshahi" w:date="2020-12-23T12:28:00Z">
        <w:del w:id="1124" w:author="se-gh-2 Nikja" w:date="2021-01-30T11:5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1125" w:author="se-gh-6 Akbarshahi" w:date="2020-12-23T12:28:00Z">
        <w:del w:id="1126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اشخاص</w:delText>
          </w:r>
        </w:del>
      </w:ins>
      <w:ins w:id="1127" w:author="se-gh-6 Akbarshahi" w:date="2020-12-23T12:28:00Z">
        <w:del w:id="1128" w:author="se-gh-2 Nikja" w:date="2021-01-30T11:5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1129" w:author="se-gh-6 Akbarshahi" w:date="2020-12-23T12:28:00Z">
        <w:del w:id="1130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حقیقی</w:delText>
          </w:r>
        </w:del>
      </w:ins>
      <w:ins w:id="1131" w:author="se-gh-6 Akbarshahi" w:date="2020-12-23T12:28:00Z">
        <w:del w:id="1132" w:author="se-gh-2 Nikja" w:date="2021-01-30T11:5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1133" w:author="se-gh-6 Akbarshahi" w:date="2020-12-23T12:28:00Z">
        <w:del w:id="1134" w:author="se-gh-2 Nikja" w:date="2021-01-30T11:50:00Z">
          <w:r>
            <w:rPr>
              <w:rFonts w:cs="B Mitra" w:ascii="Coronet;Arabic Typesetting" w:hAnsi="Coronet;Arabic Typesetting"/>
              <w:color w:val="000000"/>
              <w:sz w:val="28"/>
              <w:szCs w:val="28"/>
              <w:rtl w:val="true"/>
            </w:rPr>
            <w:delText xml:space="preserve">/ </w:delText>
          </w:r>
        </w:del>
      </w:ins>
      <w:ins w:id="1135" w:author="se-gh-6 Akbarshahi" w:date="2020-12-23T12:28:00Z">
        <w:del w:id="1136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حقوقی</w:delText>
          </w:r>
        </w:del>
      </w:ins>
      <w:ins w:id="1137" w:author="se-gh-6 Akbarshahi" w:date="2020-12-23T12:28:00Z">
        <w:del w:id="1138" w:author="se-gh-2 Nikja" w:date="2021-01-30T11:5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1139" w:author="se-gh-6 Akbarshahi" w:date="2020-12-23T12:28:00Z">
        <w:del w:id="1140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طرف</w:delText>
          </w:r>
        </w:del>
      </w:ins>
      <w:ins w:id="1141" w:author="se-gh-6 Akbarshahi" w:date="2020-12-23T12:28:00Z">
        <w:del w:id="1142" w:author="se-gh-2 Nikja" w:date="2021-01-30T11:5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1143" w:author="se-gh-6 Akbarshahi" w:date="2020-12-23T12:28:00Z">
        <w:del w:id="1144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قرارداد</w:delText>
          </w:r>
        </w:del>
      </w:ins>
      <w:ins w:id="1145" w:author="se-gh-6 Akbarshahi" w:date="2020-12-23T12:28:00Z">
        <w:del w:id="1146" w:author="se-gh-2 Nikja" w:date="2021-01-30T11:5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1147" w:author="se-gh-6 Akbarshahi" w:date="2020-12-23T12:28:00Z">
        <w:del w:id="1148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با</w:delText>
          </w:r>
        </w:del>
      </w:ins>
      <w:ins w:id="1149" w:author="se-gh-6 Akbarshahi" w:date="2020-12-23T12:28:00Z">
        <w:del w:id="1150" w:author="se-gh-2 Nikja" w:date="2021-01-30T11:5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1151" w:author="se-gh-6 Akbarshahi" w:date="2020-12-23T12:28:00Z">
        <w:del w:id="1152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شرکت</w:delText>
          </w:r>
        </w:del>
      </w:ins>
      <w:ins w:id="1153" w:author="se-gh-6 Akbarshahi" w:date="2020-12-23T12:28:00Z">
        <w:del w:id="1154" w:author="se-gh-2 Nikja" w:date="2021-01-30T11:5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1155" w:author="se-gh-6 Akbarshahi" w:date="2020-12-23T12:28:00Z">
        <w:del w:id="1156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آب</w:delText>
          </w:r>
        </w:del>
      </w:ins>
      <w:ins w:id="1157" w:author="se-gh-6 Akbarshahi" w:date="2020-12-23T12:28:00Z">
        <w:del w:id="1158" w:author="se-gh-2 Nikja" w:date="2021-01-30T11:5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1159" w:author="se-gh-6 Akbarshahi" w:date="2020-12-23T12:28:00Z">
        <w:del w:id="1160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و</w:delText>
          </w:r>
        </w:del>
      </w:ins>
      <w:ins w:id="1161" w:author="se-gh-6 Akbarshahi" w:date="2020-12-23T12:28:00Z">
        <w:del w:id="1162" w:author="se-gh-2 Nikja" w:date="2021-01-30T11:5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1163" w:author="se-gh-6 Akbarshahi" w:date="2020-12-23T12:28:00Z">
        <w:del w:id="1164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فاضلاب</w:delText>
          </w:r>
        </w:del>
      </w:ins>
      <w:ins w:id="1165" w:author="se-gh-6 Akbarshahi" w:date="2020-12-23T12:28:00Z">
        <w:del w:id="1166" w:author="se-gh-2 Nikja" w:date="2021-01-30T11:5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1167" w:author="se-gh-6 Akbarshahi" w:date="2020-12-23T12:28:00Z">
        <w:del w:id="1168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استان</w:delText>
          </w:r>
        </w:del>
      </w:ins>
      <w:ins w:id="1169" w:author="se-gh-6 Akbarshahi" w:date="2020-12-23T12:28:00Z">
        <w:del w:id="1170" w:author="se-gh-2 Nikja" w:date="2021-01-30T11:5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1171" w:author="se-gh-6 Akbarshahi" w:date="2020-12-23T12:28:00Z">
        <w:del w:id="1172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قزوین</w:delText>
          </w:r>
        </w:del>
      </w:ins>
      <w:del w:id="1173" w:author="se-gh-2 Nikja" w:date="2021-01-30T11:50:00Z">
        <w:r>
          <w:rPr>
            <w:rFonts w:cs="B Mitra" w:ascii="Coronet;Arabic Typesetting" w:hAnsi="Coronet;Arabic Typesetting"/>
            <w:color w:val="000000"/>
            <w:sz w:val="28"/>
            <w:szCs w:val="28"/>
            <w:rtl w:val="true"/>
          </w:rPr>
          <w:delText xml:space="preserve">. </w:delText>
        </w:r>
      </w:del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color w:val="000000"/>
          <w:sz w:val="28"/>
          <w:szCs w:val="28"/>
          <w:del w:id="1438" w:author="se-gh-2 Nikja" w:date="2021-01-30T11:50:00Z"/>
        </w:rPr>
      </w:pPr>
      <w:ins w:id="1175" w:author="se-gh-6 Akbarshahi" w:date="2020-12-23T12:28:00Z">
        <w:del w:id="1176" w:author="se-gh-2 Nikja" w:date="2021-01-30T11:50:00Z">
          <w:r>
            <w:rPr>
              <w:rFonts w:cs="B Mitra" w:ascii="Coronet;Arabic Typesetting" w:hAnsi="Coronet;Arabic Typesetting"/>
              <w:color w:val="000000"/>
              <w:sz w:val="28"/>
              <w:szCs w:val="28"/>
              <w:rtl w:val="true"/>
            </w:rPr>
            <w:delText xml:space="preserve">- </w:delText>
          </w:r>
        </w:del>
      </w:ins>
      <w:ins w:id="1177" w:author="se-gh-6 Akbarshahi" w:date="2020-12-23T12:28:00Z">
        <w:del w:id="1178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تاثیرگذار</w:delText>
          </w:r>
        </w:del>
      </w:ins>
      <w:ins w:id="1179" w:author="se-gh-6 Akbarshahi" w:date="2020-12-23T12:28:00Z">
        <w:del w:id="1180" w:author="se-gh-2 Nikja" w:date="2021-01-30T11:5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1181" w:author="se-gh-6 Akbarshahi" w:date="2020-12-23T12:28:00Z">
        <w:del w:id="1182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بودن</w:delText>
          </w:r>
        </w:del>
      </w:ins>
      <w:ins w:id="1183" w:author="se-gh-6 Akbarshahi" w:date="2020-12-23T12:28:00Z">
        <w:del w:id="1184" w:author="se-gh-2 Nikja" w:date="2021-01-30T11:5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1185" w:author="se-gh-6 Akbarshahi" w:date="2020-12-23T12:28:00Z">
        <w:del w:id="1186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مستقیم</w:delText>
          </w:r>
        </w:del>
      </w:ins>
      <w:ins w:id="1187" w:author="se-gh-6 Akbarshahi" w:date="2020-12-23T12:28:00Z">
        <w:del w:id="1188" w:author="se-gh-2 Nikja" w:date="2021-01-30T11:5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1189" w:author="se-gh-6 Akbarshahi" w:date="2020-12-23T12:28:00Z">
        <w:del w:id="1190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یا</w:delText>
          </w:r>
        </w:del>
      </w:ins>
      <w:ins w:id="1191" w:author="se-gh-6 Akbarshahi" w:date="2020-12-23T12:28:00Z">
        <w:del w:id="1192" w:author="se-gh-2 Nikja" w:date="2021-01-30T11:5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1193" w:author="se-gh-6 Akbarshahi" w:date="2020-12-23T12:28:00Z">
        <w:del w:id="1194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غیرمستقیم</w:delText>
          </w:r>
        </w:del>
      </w:ins>
      <w:ins w:id="1195" w:author="se-gh-6 Akbarshahi" w:date="2020-12-23T12:28:00Z">
        <w:del w:id="1196" w:author="se-gh-2 Nikja" w:date="2021-01-30T11:5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1197" w:author="se-gh-6 Akbarshahi" w:date="2020-12-23T12:28:00Z">
        <w:del w:id="1198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تصمیمات</w:delText>
          </w:r>
        </w:del>
      </w:ins>
      <w:ins w:id="1199" w:author="se-gh-6 Akbarshahi" w:date="2020-12-23T12:28:00Z">
        <w:del w:id="1200" w:author="se-gh-2 Nikja" w:date="2021-01-30T11:5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1201" w:author="se-gh-6 Akbarshahi" w:date="2020-12-23T12:28:00Z">
        <w:del w:id="1202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کارکنان</w:delText>
          </w:r>
        </w:del>
      </w:ins>
      <w:ins w:id="1203" w:author="se-gh-6 Akbarshahi" w:date="2020-12-23T12:28:00Z">
        <w:del w:id="1204" w:author="se-gh-2 Nikja" w:date="2021-01-30T11:5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1205" w:author="se-gh-6 Akbarshahi" w:date="2020-12-23T12:28:00Z">
        <w:del w:id="1206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وزارت</w:delText>
          </w:r>
        </w:del>
      </w:ins>
      <w:ins w:id="1207" w:author="se-gh-6 Akbarshahi" w:date="2020-12-23T12:28:00Z">
        <w:del w:id="1208" w:author="se-gh-2 Nikja" w:date="2021-01-30T11:5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1209" w:author="se-gh-6 Akbarshahi" w:date="2020-12-23T12:28:00Z">
        <w:del w:id="1210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نیرو</w:delText>
          </w:r>
        </w:del>
      </w:ins>
      <w:ins w:id="1211" w:author="se-gh-6 Akbarshahi" w:date="2020-12-23T12:28:00Z">
        <w:del w:id="1212" w:author="se-gh-2 Nikja" w:date="2021-01-30T11:5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1213" w:author="se-gh-6 Akbarshahi" w:date="2020-12-23T12:28:00Z">
        <w:del w:id="1214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و</w:delText>
          </w:r>
        </w:del>
      </w:ins>
      <w:ins w:id="1215" w:author="se-gh-6 Akbarshahi" w:date="2020-12-23T12:28:00Z">
        <w:del w:id="1216" w:author="se-gh-2 Nikja" w:date="2021-01-30T11:5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1217" w:author="se-gh-6 Akbarshahi" w:date="2020-12-23T12:28:00Z">
        <w:del w:id="1218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شرکتهای</w:delText>
          </w:r>
        </w:del>
      </w:ins>
      <w:ins w:id="1219" w:author="se-gh-6 Akbarshahi" w:date="2020-12-23T12:28:00Z">
        <w:del w:id="1220" w:author="se-gh-2 Nikja" w:date="2021-01-30T11:5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1221" w:author="se-gh-6 Akbarshahi" w:date="2020-12-23T12:28:00Z">
        <w:del w:id="1222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زیرمجموعه</w:delText>
          </w:r>
        </w:del>
      </w:ins>
      <w:ins w:id="1223" w:author="se-gh-6 Akbarshahi" w:date="2020-12-23T12:28:00Z">
        <w:del w:id="1224" w:author="se-gh-2 Nikja" w:date="2021-01-30T11:5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1225" w:author="se-gh-6 Akbarshahi" w:date="2020-12-23T12:28:00Z">
        <w:del w:id="1226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در</w:delText>
          </w:r>
        </w:del>
      </w:ins>
      <w:ins w:id="1227" w:author="se-gh-6 Akbarshahi" w:date="2020-12-23T12:28:00Z">
        <w:del w:id="1228" w:author="se-gh-2 Nikja" w:date="2021-01-30T11:5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1229" w:author="se-gh-6 Akbarshahi" w:date="2020-12-23T12:28:00Z">
        <w:del w:id="1230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قراردادهای</w:delText>
          </w:r>
        </w:del>
      </w:ins>
      <w:ins w:id="1231" w:author="se-gh-6 Akbarshahi" w:date="2020-12-23T12:28:00Z">
        <w:del w:id="1232" w:author="se-gh-2 Nikja" w:date="2021-01-30T11:5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1233" w:author="se-gh-6 Akbarshahi" w:date="2020-12-23T12:28:00Z">
        <w:del w:id="1234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منعقده</w:delText>
          </w:r>
        </w:del>
      </w:ins>
      <w:ins w:id="1235" w:author="se-gh-6 Akbarshahi" w:date="2020-12-23T12:28:00Z">
        <w:del w:id="1236" w:author="se-gh-2 Nikja" w:date="2021-01-30T11:5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1237" w:author="se-gh-6 Akbarshahi" w:date="2020-12-23T12:28:00Z">
        <w:del w:id="1238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با</w:delText>
          </w:r>
        </w:del>
      </w:ins>
      <w:ins w:id="1239" w:author="se-gh-6 Akbarshahi" w:date="2020-12-23T12:28:00Z">
        <w:del w:id="1240" w:author="se-gh-2 Nikja" w:date="2021-01-30T11:5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1241" w:author="se-gh-6 Akbarshahi" w:date="2020-12-23T12:28:00Z">
        <w:del w:id="1242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اشخاص</w:delText>
          </w:r>
        </w:del>
      </w:ins>
      <w:ins w:id="1243" w:author="se-gh-6 Akbarshahi" w:date="2020-12-23T12:28:00Z">
        <w:del w:id="1244" w:author="se-gh-2 Nikja" w:date="2021-01-30T11:5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1245" w:author="se-gh-6 Akbarshahi" w:date="2020-12-23T12:28:00Z">
        <w:del w:id="1246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حقیقی</w:delText>
          </w:r>
        </w:del>
      </w:ins>
      <w:ins w:id="1247" w:author="se-gh-6 Akbarshahi" w:date="2020-12-23T12:28:00Z">
        <w:del w:id="1248" w:author="se-gh-2 Nikja" w:date="2021-01-30T11:5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1249" w:author="se-gh-6 Akbarshahi" w:date="2020-12-23T12:28:00Z">
        <w:del w:id="1250" w:author="se-gh-2 Nikja" w:date="2021-01-30T11:50:00Z">
          <w:r>
            <w:rPr>
              <w:rFonts w:cs="B Mitra" w:ascii="Coronet;Arabic Typesetting" w:hAnsi="Coronet;Arabic Typesetting"/>
              <w:color w:val="000000"/>
              <w:sz w:val="28"/>
              <w:szCs w:val="28"/>
              <w:rtl w:val="true"/>
            </w:rPr>
            <w:delText xml:space="preserve">/ </w:delText>
          </w:r>
        </w:del>
      </w:ins>
      <w:ins w:id="1251" w:author="se-gh-6 Akbarshahi" w:date="2020-12-23T12:28:00Z">
        <w:del w:id="1252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حقوقی</w:delText>
          </w:r>
        </w:del>
      </w:ins>
      <w:ins w:id="1253" w:author="se-gh-6 Akbarshahi" w:date="2020-12-23T12:28:00Z">
        <w:del w:id="1254" w:author="se-gh-2 Nikja" w:date="2021-01-30T11:5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 </w:delText>
          </w:r>
        </w:del>
      </w:ins>
      <w:ins w:id="1255" w:author="se-gh-6 Akbarshahi" w:date="2020-12-23T12:28:00Z">
        <w:del w:id="1256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با</w:delText>
          </w:r>
        </w:del>
      </w:ins>
      <w:ins w:id="1257" w:author="se-gh-6 Akbarshahi" w:date="2020-12-23T12:28:00Z">
        <w:del w:id="1258" w:author="se-gh-2 Nikja" w:date="2021-01-30T11:5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1259" w:author="se-gh-6 Akbarshahi" w:date="2020-12-23T12:28:00Z">
        <w:del w:id="1260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شرکت</w:delText>
          </w:r>
        </w:del>
      </w:ins>
      <w:ins w:id="1261" w:author="se-gh-6 Akbarshahi" w:date="2020-12-23T12:28:00Z">
        <w:del w:id="1262" w:author="se-gh-2 Nikja" w:date="2021-01-30T11:5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1263" w:author="se-gh-6 Akbarshahi" w:date="2020-12-23T12:28:00Z">
        <w:del w:id="1264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آب</w:delText>
          </w:r>
        </w:del>
      </w:ins>
      <w:ins w:id="1265" w:author="se-gh-6 Akbarshahi" w:date="2020-12-23T12:28:00Z">
        <w:del w:id="1266" w:author="se-gh-2 Nikja" w:date="2021-01-30T11:5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1267" w:author="se-gh-6 Akbarshahi" w:date="2020-12-23T12:28:00Z">
        <w:del w:id="1268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و</w:delText>
          </w:r>
        </w:del>
      </w:ins>
      <w:ins w:id="1269" w:author="se-gh-6 Akbarshahi" w:date="2020-12-23T12:28:00Z">
        <w:del w:id="1270" w:author="se-gh-2 Nikja" w:date="2021-01-30T11:5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1271" w:author="se-gh-6 Akbarshahi" w:date="2020-12-23T12:28:00Z">
        <w:del w:id="1272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فاضلاب</w:delText>
          </w:r>
        </w:del>
      </w:ins>
      <w:ins w:id="1273" w:author="se-gh-6 Akbarshahi" w:date="2020-12-23T12:28:00Z">
        <w:del w:id="1274" w:author="se-gh-2 Nikja" w:date="2021-01-30T11:5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1275" w:author="se-gh-6 Akbarshahi" w:date="2020-12-23T12:28:00Z">
        <w:del w:id="1276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استان</w:delText>
          </w:r>
        </w:del>
      </w:ins>
      <w:ins w:id="1277" w:author="se-gh-6 Akbarshahi" w:date="2020-12-23T12:28:00Z">
        <w:del w:id="1278" w:author="se-gh-2 Nikja" w:date="2021-01-30T11:5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1279" w:author="se-gh-6 Akbarshahi" w:date="2020-12-23T12:28:00Z">
        <w:del w:id="1280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قزوین</w:delText>
          </w:r>
        </w:del>
      </w:ins>
      <w:ins w:id="1281" w:author="se-gh-6 Akbarshahi" w:date="2020-12-23T12:28:00Z">
        <w:del w:id="1282" w:author="se-gh-2 Nikja" w:date="2021-01-30T11:5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1283" w:author="se-gh-6 Akbarshahi" w:date="2020-12-23T12:28:00Z">
        <w:del w:id="1284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،</w:delText>
          </w:r>
        </w:del>
      </w:ins>
      <w:ins w:id="1285" w:author="se-gh-6 Akbarshahi" w:date="2020-12-23T12:28:00Z">
        <w:del w:id="1286" w:author="se-gh-2 Nikja" w:date="2021-01-30T11:5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1287" w:author="se-gh-6 Akbarshahi" w:date="2020-12-23T12:28:00Z">
        <w:del w:id="1288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به</w:delText>
          </w:r>
        </w:del>
      </w:ins>
      <w:ins w:id="1289" w:author="se-gh-6 Akbarshahi" w:date="2020-12-23T12:28:00Z">
        <w:del w:id="1290" w:author="se-gh-2 Nikja" w:date="2021-01-30T11:5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1291" w:author="se-gh-6 Akbarshahi" w:date="2020-12-23T12:28:00Z">
        <w:del w:id="1292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نحوی</w:delText>
          </w:r>
        </w:del>
      </w:ins>
      <w:ins w:id="1293" w:author="se-gh-6 Akbarshahi" w:date="2020-12-23T12:28:00Z">
        <w:del w:id="1294" w:author="se-gh-2 Nikja" w:date="2021-01-30T11:5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1295" w:author="se-gh-6 Akbarshahi" w:date="2020-12-23T12:28:00Z">
        <w:del w:id="1296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که</w:delText>
          </w:r>
        </w:del>
      </w:ins>
      <w:ins w:id="1297" w:author="se-gh-6 Akbarshahi" w:date="2020-12-23T12:28:00Z">
        <w:del w:id="1298" w:author="se-gh-2 Nikja" w:date="2021-01-30T11:5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1299" w:author="se-gh-6 Akbarshahi" w:date="2020-12-23T12:28:00Z">
        <w:del w:id="1300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هرگونه</w:delText>
          </w:r>
        </w:del>
      </w:ins>
      <w:ins w:id="1301" w:author="se-gh-6 Akbarshahi" w:date="2020-12-23T12:28:00Z">
        <w:del w:id="1302" w:author="se-gh-2 Nikja" w:date="2021-01-30T11:5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1303" w:author="se-gh-6 Akbarshahi" w:date="2020-12-23T12:28:00Z">
        <w:del w:id="1304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حق</w:delText>
          </w:r>
        </w:del>
      </w:ins>
      <w:ins w:id="1305" w:author="se-gh-6 Akbarshahi" w:date="2020-12-23T12:28:00Z">
        <w:del w:id="1306" w:author="se-gh-2 Nikja" w:date="2021-01-30T11:5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1307" w:author="se-gh-6 Akbarshahi" w:date="2020-12-23T12:28:00Z">
        <w:del w:id="1308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یا</w:delText>
          </w:r>
        </w:del>
      </w:ins>
      <w:ins w:id="1309" w:author="se-gh-6 Akbarshahi" w:date="2020-12-23T12:28:00Z">
        <w:del w:id="1310" w:author="se-gh-2 Nikja" w:date="2021-01-30T11:5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1311" w:author="se-gh-6 Akbarshahi" w:date="2020-12-23T12:28:00Z">
        <w:del w:id="1312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امتیاز</w:delText>
          </w:r>
        </w:del>
      </w:ins>
      <w:ins w:id="1313" w:author="se-gh-6 Akbarshahi" w:date="2020-12-23T12:28:00Z">
        <w:del w:id="1314" w:author="se-gh-2 Nikja" w:date="2021-01-30T11:5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1315" w:author="se-gh-6 Akbarshahi" w:date="2020-12-23T12:28:00Z">
        <w:del w:id="1316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مالی</w:delText>
          </w:r>
        </w:del>
      </w:ins>
      <w:ins w:id="1317" w:author="se-gh-6 Akbarshahi" w:date="2020-12-23T12:28:00Z">
        <w:del w:id="1318" w:author="se-gh-2 Nikja" w:date="2021-01-30T11:5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1319" w:author="se-gh-6 Akbarshahi" w:date="2020-12-23T12:28:00Z">
        <w:del w:id="1320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یا</w:delText>
          </w:r>
        </w:del>
      </w:ins>
      <w:ins w:id="1321" w:author="se-gh-6 Akbarshahi" w:date="2020-12-23T12:28:00Z">
        <w:del w:id="1322" w:author="se-gh-2 Nikja" w:date="2021-01-30T11:5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1323" w:author="se-gh-6 Akbarshahi" w:date="2020-12-23T12:28:00Z">
        <w:del w:id="1324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غیرمالی</w:delText>
          </w:r>
        </w:del>
      </w:ins>
      <w:ins w:id="1325" w:author="se-gh-6 Akbarshahi" w:date="2020-12-23T12:28:00Z">
        <w:del w:id="1326" w:author="se-gh-2 Nikja" w:date="2021-01-30T11:5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1327" w:author="se-gh-6 Akbarshahi" w:date="2020-12-23T12:28:00Z">
        <w:del w:id="1328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تماماً</w:delText>
          </w:r>
        </w:del>
      </w:ins>
      <w:ins w:id="1329" w:author="se-gh-6 Akbarshahi" w:date="2020-12-23T12:28:00Z">
        <w:del w:id="1330" w:author="se-gh-2 Nikja" w:date="2021-01-30T11:5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1331" w:author="se-gh-6 Akbarshahi" w:date="2020-12-23T12:28:00Z">
        <w:del w:id="1332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یا</w:delText>
          </w:r>
        </w:del>
      </w:ins>
      <w:ins w:id="1333" w:author="se-gh-6 Akbarshahi" w:date="2020-12-23T12:28:00Z">
        <w:del w:id="1334" w:author="se-gh-2 Nikja" w:date="2021-01-30T11:5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1335" w:author="se-gh-6 Akbarshahi" w:date="2020-12-23T12:28:00Z">
        <w:del w:id="1336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جزئاً</w:delText>
          </w:r>
        </w:del>
      </w:ins>
      <w:ins w:id="1337" w:author="se-gh-6 Akbarshahi" w:date="2020-12-23T12:28:00Z">
        <w:del w:id="1338" w:author="se-gh-2 Nikja" w:date="2021-01-30T11:5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1339" w:author="se-gh-6 Akbarshahi" w:date="2020-12-23T12:28:00Z">
        <w:del w:id="1340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و</w:delText>
          </w:r>
        </w:del>
      </w:ins>
      <w:ins w:id="1341" w:author="se-gh-6 Akbarshahi" w:date="2020-12-23T12:28:00Z">
        <w:del w:id="1342" w:author="se-gh-2 Nikja" w:date="2021-01-30T11:5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1343" w:author="se-gh-6 Akbarshahi" w:date="2020-12-23T12:28:00Z">
        <w:del w:id="1344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به</w:delText>
          </w:r>
        </w:del>
      </w:ins>
      <w:ins w:id="1345" w:author="se-gh-6 Akbarshahi" w:date="2020-12-23T12:28:00Z">
        <w:del w:id="1346" w:author="se-gh-2 Nikja" w:date="2021-01-30T11:5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1347" w:author="se-gh-6 Akbarshahi" w:date="2020-12-23T12:28:00Z">
        <w:del w:id="1348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طور</w:delText>
          </w:r>
        </w:del>
      </w:ins>
      <w:ins w:id="1349" w:author="se-gh-6 Akbarshahi" w:date="2020-12-23T12:28:00Z">
        <w:del w:id="1350" w:author="se-gh-2 Nikja" w:date="2021-01-30T11:5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1351" w:author="se-gh-6 Akbarshahi" w:date="2020-12-23T12:28:00Z">
        <w:del w:id="1352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مستقیم</w:delText>
          </w:r>
        </w:del>
      </w:ins>
      <w:ins w:id="1353" w:author="se-gh-6 Akbarshahi" w:date="2020-12-23T12:28:00Z">
        <w:del w:id="1354" w:author="se-gh-2 Nikja" w:date="2021-01-30T11:5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1355" w:author="se-gh-6 Akbarshahi" w:date="2020-12-23T12:28:00Z">
        <w:del w:id="1356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یا</w:delText>
          </w:r>
        </w:del>
      </w:ins>
      <w:ins w:id="1357" w:author="se-gh-6 Akbarshahi" w:date="2020-12-23T12:28:00Z">
        <w:del w:id="1358" w:author="se-gh-2 Nikja" w:date="2021-01-30T11:5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1359" w:author="se-gh-6 Akbarshahi" w:date="2020-12-23T12:28:00Z">
        <w:del w:id="1360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غیرمستقیم</w:delText>
          </w:r>
        </w:del>
      </w:ins>
      <w:ins w:id="1361" w:author="se-gh-6 Akbarshahi" w:date="2020-12-23T12:28:00Z">
        <w:del w:id="1362" w:author="se-gh-2 Nikja" w:date="2021-01-30T11:5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1363" w:author="se-gh-6 Akbarshahi" w:date="2020-12-23T12:28:00Z">
        <w:del w:id="1364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عاید</w:delText>
          </w:r>
        </w:del>
      </w:ins>
      <w:ins w:id="1365" w:author="se-gh-6 Akbarshahi" w:date="2020-12-23T12:28:00Z">
        <w:del w:id="1366" w:author="se-gh-2 Nikja" w:date="2021-01-30T11:5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1367" w:author="se-gh-6 Akbarshahi" w:date="2020-12-23T12:28:00Z">
        <w:del w:id="1368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فرد</w:delText>
          </w:r>
        </w:del>
      </w:ins>
      <w:ins w:id="1369" w:author="se-gh-6 Akbarshahi" w:date="2020-12-23T12:28:00Z">
        <w:del w:id="1370" w:author="se-gh-2 Nikja" w:date="2021-01-30T11:5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1371" w:author="se-gh-6 Akbarshahi" w:date="2020-12-23T12:28:00Z">
        <w:del w:id="1372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یا</w:delText>
          </w:r>
        </w:del>
      </w:ins>
      <w:ins w:id="1373" w:author="se-gh-6 Akbarshahi" w:date="2020-12-23T12:28:00Z">
        <w:del w:id="1374" w:author="se-gh-2 Nikja" w:date="2021-01-30T11:5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1375" w:author="se-gh-6 Akbarshahi" w:date="2020-12-23T12:28:00Z">
        <w:del w:id="1376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بستگان</w:delText>
          </w:r>
        </w:del>
      </w:ins>
      <w:ins w:id="1377" w:author="se-gh-6 Akbarshahi" w:date="2020-12-23T12:28:00Z">
        <w:del w:id="1378" w:author="se-gh-2 Nikja" w:date="2021-01-30T11:5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1379" w:author="se-gh-6 Akbarshahi" w:date="2020-12-23T12:28:00Z">
        <w:del w:id="1380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وی</w:delText>
          </w:r>
        </w:del>
      </w:ins>
      <w:ins w:id="1381" w:author="se-gh-6 Akbarshahi" w:date="2020-12-23T12:28:00Z">
        <w:del w:id="1382" w:author="se-gh-2 Nikja" w:date="2021-01-30T11:5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1383" w:author="se-gh-6 Akbarshahi" w:date="2020-12-23T12:28:00Z">
        <w:del w:id="1384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شامل</w:delText>
          </w:r>
        </w:del>
      </w:ins>
      <w:ins w:id="1385" w:author="se-gh-6 Akbarshahi" w:date="2020-12-23T12:28:00Z">
        <w:del w:id="1386" w:author="se-gh-2 Nikja" w:date="2021-01-30T11:5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1387" w:author="se-gh-6 Akbarshahi" w:date="2020-12-23T12:28:00Z">
        <w:del w:id="1388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پدر</w:delText>
          </w:r>
        </w:del>
      </w:ins>
      <w:ins w:id="1389" w:author="se-gh-6 Akbarshahi" w:date="2020-12-23T12:28:00Z">
        <w:del w:id="1390" w:author="se-gh-2 Nikja" w:date="2021-01-30T11:5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1391" w:author="se-gh-6 Akbarshahi" w:date="2020-12-23T12:28:00Z">
        <w:del w:id="1392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،مادر</w:delText>
          </w:r>
        </w:del>
      </w:ins>
      <w:ins w:id="1393" w:author="se-gh-6 Akbarshahi" w:date="2020-12-23T12:28:00Z">
        <w:del w:id="1394" w:author="se-gh-2 Nikja" w:date="2021-01-30T11:5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1395" w:author="se-gh-6 Akbarshahi" w:date="2020-12-23T12:28:00Z">
        <w:del w:id="1396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،</w:delText>
          </w:r>
        </w:del>
      </w:ins>
      <w:ins w:id="1397" w:author="se-gh-6 Akbarshahi" w:date="2020-12-23T12:28:00Z">
        <w:del w:id="1398" w:author="se-gh-2 Nikja" w:date="2021-01-30T11:5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1399" w:author="se-gh-6 Akbarshahi" w:date="2020-12-23T12:28:00Z">
        <w:del w:id="1400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همسر،</w:delText>
          </w:r>
        </w:del>
      </w:ins>
      <w:ins w:id="1401" w:author="se-gh-6 Akbarshahi" w:date="2020-12-23T12:28:00Z">
        <w:del w:id="1402" w:author="se-gh-2 Nikja" w:date="2021-01-30T11:5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1403" w:author="se-gh-6 Akbarshahi" w:date="2020-12-23T12:28:00Z">
        <w:del w:id="1404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خواهر،</w:delText>
          </w:r>
        </w:del>
      </w:ins>
      <w:ins w:id="1405" w:author="se-gh-6 Akbarshahi" w:date="2020-12-23T12:28:00Z">
        <w:del w:id="1406" w:author="se-gh-2 Nikja" w:date="2021-01-30T11:5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1407" w:author="se-gh-6 Akbarshahi" w:date="2020-12-23T12:28:00Z">
        <w:del w:id="1408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برادر</w:delText>
          </w:r>
        </w:del>
      </w:ins>
      <w:ins w:id="1409" w:author="se-gh-6 Akbarshahi" w:date="2020-12-23T12:28:00Z">
        <w:del w:id="1410" w:author="se-gh-2 Nikja" w:date="2021-01-30T11:5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1411" w:author="se-gh-6 Akbarshahi" w:date="2020-12-23T12:28:00Z">
        <w:del w:id="1412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،</w:delText>
          </w:r>
        </w:del>
      </w:ins>
      <w:ins w:id="1413" w:author="se-gh-6 Akbarshahi" w:date="2020-12-23T12:28:00Z">
        <w:del w:id="1414" w:author="se-gh-2 Nikja" w:date="2021-01-30T11:5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1415" w:author="se-gh-6 Akbarshahi" w:date="2020-12-23T12:28:00Z">
        <w:del w:id="1416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فرزند</w:delText>
          </w:r>
        </w:del>
      </w:ins>
      <w:ins w:id="1417" w:author="se-gh-6 Akbarshahi" w:date="2020-12-23T12:28:00Z">
        <w:del w:id="1418" w:author="se-gh-2 Nikja" w:date="2021-01-30T11:5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1419" w:author="se-gh-6 Akbarshahi" w:date="2020-12-23T12:28:00Z">
        <w:del w:id="1420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،</w:delText>
          </w:r>
        </w:del>
      </w:ins>
      <w:ins w:id="1421" w:author="se-gh-6 Akbarshahi" w:date="2020-12-23T12:28:00Z">
        <w:del w:id="1422" w:author="se-gh-2 Nikja" w:date="2021-01-30T11:5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1423" w:author="se-gh-6 Akbarshahi" w:date="2020-12-23T12:28:00Z">
        <w:del w:id="1424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داماد</w:delText>
          </w:r>
        </w:del>
      </w:ins>
      <w:ins w:id="1425" w:author="se-gh-6 Akbarshahi" w:date="2020-12-23T12:28:00Z">
        <w:del w:id="1426" w:author="se-gh-2 Nikja" w:date="2021-01-30T11:5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1427" w:author="se-gh-6 Akbarshahi" w:date="2020-12-23T12:28:00Z">
        <w:del w:id="1428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و</w:delText>
          </w:r>
        </w:del>
      </w:ins>
      <w:ins w:id="1429" w:author="se-gh-6 Akbarshahi" w:date="2020-12-23T12:28:00Z">
        <w:del w:id="1430" w:author="se-gh-2 Nikja" w:date="2021-01-30T11:5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1431" w:author="se-gh-6 Akbarshahi" w:date="2020-12-23T12:28:00Z">
        <w:del w:id="1432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عروس</w:delText>
          </w:r>
        </w:del>
      </w:ins>
      <w:ins w:id="1433" w:author="se-gh-6 Akbarshahi" w:date="2020-12-23T12:28:00Z">
        <w:del w:id="1434" w:author="se-gh-2 Nikja" w:date="2021-01-30T11:5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1435" w:author="se-gh-6 Akbarshahi" w:date="2020-12-23T12:28:00Z">
        <w:del w:id="1436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شود</w:delText>
          </w:r>
        </w:del>
      </w:ins>
      <w:del w:id="1437" w:author="se-gh-2 Nikja" w:date="2021-01-30T11:50:00Z">
        <w:r>
          <w:rPr>
            <w:rFonts w:cs="B Mitra" w:ascii="Coronet;Arabic Typesetting" w:hAnsi="Coronet;Arabic Typesetting"/>
            <w:color w:val="000000"/>
            <w:sz w:val="28"/>
            <w:szCs w:val="28"/>
            <w:rtl w:val="true"/>
          </w:rPr>
          <w:delText xml:space="preserve">. </w:delText>
        </w:r>
      </w:del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color w:val="000000"/>
          <w:sz w:val="28"/>
          <w:szCs w:val="28"/>
          <w:del w:id="1650" w:author="se-gh-2 Nikja" w:date="2021-01-30T11:50:00Z"/>
        </w:rPr>
      </w:pPr>
      <w:ins w:id="1439" w:author="se-gh-6 Akbarshahi" w:date="2020-12-23T12:28:00Z">
        <w:del w:id="1440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شایان</w:delText>
          </w:r>
        </w:del>
      </w:ins>
      <w:ins w:id="1441" w:author="se-gh-6 Akbarshahi" w:date="2020-12-23T12:28:00Z">
        <w:del w:id="1442" w:author="se-gh-2 Nikja" w:date="2021-01-30T11:5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1443" w:author="se-gh-6 Akbarshahi" w:date="2020-12-23T12:28:00Z">
        <w:del w:id="1444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ذکر</w:delText>
          </w:r>
        </w:del>
      </w:ins>
      <w:ins w:id="1445" w:author="se-gh-6 Akbarshahi" w:date="2020-12-23T12:28:00Z">
        <w:del w:id="1446" w:author="se-gh-2 Nikja" w:date="2021-01-30T11:5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1447" w:author="se-gh-6 Akbarshahi" w:date="2020-12-23T12:28:00Z">
        <w:del w:id="1448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است</w:delText>
          </w:r>
        </w:del>
      </w:ins>
      <w:ins w:id="1449" w:author="se-gh-6 Akbarshahi" w:date="2020-12-23T12:28:00Z">
        <w:del w:id="1450" w:author="se-gh-2 Nikja" w:date="2021-01-30T11:5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1451" w:author="se-gh-6 Akbarshahi" w:date="2020-12-23T12:28:00Z">
        <w:del w:id="1452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منظور</w:delText>
          </w:r>
        </w:del>
      </w:ins>
      <w:ins w:id="1453" w:author="se-gh-6 Akbarshahi" w:date="2020-12-23T12:28:00Z">
        <w:del w:id="1454" w:author="se-gh-2 Nikja" w:date="2021-01-30T11:5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1455" w:author="se-gh-6 Akbarshahi" w:date="2020-12-23T12:28:00Z">
        <w:del w:id="1456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از</w:delText>
          </w:r>
        </w:del>
      </w:ins>
      <w:ins w:id="1457" w:author="se-gh-6 Akbarshahi" w:date="2020-12-23T12:28:00Z">
        <w:del w:id="1458" w:author="se-gh-2 Nikja" w:date="2021-01-30T11:5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1459" w:author="se-gh-6 Akbarshahi" w:date="2020-12-23T12:28:00Z">
        <w:del w:id="1460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کارکنان</w:delText>
          </w:r>
        </w:del>
      </w:ins>
      <w:ins w:id="1461" w:author="se-gh-6 Akbarshahi" w:date="2020-12-23T12:28:00Z">
        <w:del w:id="1462" w:author="se-gh-2 Nikja" w:date="2021-01-30T11:5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1463" w:author="se-gh-6 Akbarshahi" w:date="2020-12-23T12:28:00Z">
        <w:del w:id="1464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در</w:delText>
          </w:r>
        </w:del>
      </w:ins>
      <w:ins w:id="1465" w:author="se-gh-6 Akbarshahi" w:date="2020-12-23T12:28:00Z">
        <w:del w:id="1466" w:author="se-gh-2 Nikja" w:date="2021-01-30T11:5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1467" w:author="se-gh-6 Akbarshahi" w:date="2020-12-23T12:28:00Z">
        <w:del w:id="1468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موارد</w:delText>
          </w:r>
        </w:del>
      </w:ins>
      <w:ins w:id="1469" w:author="se-gh-6 Akbarshahi" w:date="2020-12-23T12:28:00Z">
        <w:del w:id="1470" w:author="se-gh-2 Nikja" w:date="2021-01-30T11:5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1471" w:author="se-gh-6 Akbarshahi" w:date="2020-12-23T12:28:00Z">
        <w:del w:id="1472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مذکور</w:delText>
          </w:r>
        </w:del>
      </w:ins>
      <w:ins w:id="1473" w:author="se-gh-6 Akbarshahi" w:date="2020-12-23T12:28:00Z">
        <w:del w:id="1474" w:author="se-gh-2 Nikja" w:date="2021-01-30T11:5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1475" w:author="se-gh-6 Akbarshahi" w:date="2020-12-23T12:28:00Z">
        <w:del w:id="1476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کلیه</w:delText>
          </w:r>
        </w:del>
      </w:ins>
      <w:ins w:id="1477" w:author="se-gh-6 Akbarshahi" w:date="2020-12-23T12:28:00Z">
        <w:del w:id="1478" w:author="se-gh-2 Nikja" w:date="2021-01-30T11:5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1479" w:author="se-gh-6 Akbarshahi" w:date="2020-12-23T12:28:00Z">
        <w:del w:id="1480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مدیران،</w:delText>
          </w:r>
        </w:del>
      </w:ins>
      <w:ins w:id="1481" w:author="se-gh-6 Akbarshahi" w:date="2020-12-23T12:28:00Z">
        <w:del w:id="1482" w:author="se-gh-2 Nikja" w:date="2021-01-30T11:5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1483" w:author="se-gh-6 Akbarshahi" w:date="2020-12-23T12:28:00Z">
        <w:del w:id="1484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کارشناسان</w:delText>
          </w:r>
        </w:del>
      </w:ins>
      <w:ins w:id="1485" w:author="se-gh-6 Akbarshahi" w:date="2020-12-23T12:28:00Z">
        <w:del w:id="1486" w:author="se-gh-2 Nikja" w:date="2021-01-30T11:5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1487" w:author="se-gh-6 Akbarshahi" w:date="2020-12-23T12:28:00Z">
        <w:del w:id="1488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و</w:delText>
          </w:r>
        </w:del>
      </w:ins>
      <w:ins w:id="1489" w:author="se-gh-6 Akbarshahi" w:date="2020-12-23T12:28:00Z">
        <w:del w:id="1490" w:author="se-gh-2 Nikja" w:date="2021-01-30T11:5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1491" w:author="se-gh-6 Akbarshahi" w:date="2020-12-23T12:28:00Z">
        <w:del w:id="1492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سایر</w:delText>
          </w:r>
        </w:del>
      </w:ins>
      <w:ins w:id="1493" w:author="se-gh-6 Akbarshahi" w:date="2020-12-23T12:28:00Z">
        <w:del w:id="1494" w:author="se-gh-2 Nikja" w:date="2021-01-30T11:5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1495" w:author="se-gh-6 Akbarshahi" w:date="2020-12-23T12:28:00Z">
        <w:del w:id="1496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شاغلینی</w:delText>
          </w:r>
        </w:del>
      </w:ins>
      <w:ins w:id="1497" w:author="se-gh-6 Akbarshahi" w:date="2020-12-23T12:28:00Z">
        <w:del w:id="1498" w:author="se-gh-2 Nikja" w:date="2021-01-30T11:5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1499" w:author="se-gh-6 Akbarshahi" w:date="2020-12-23T12:28:00Z">
        <w:del w:id="1500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است</w:delText>
          </w:r>
        </w:del>
      </w:ins>
      <w:ins w:id="1501" w:author="se-gh-6 Akbarshahi" w:date="2020-12-23T12:28:00Z">
        <w:del w:id="1502" w:author="se-gh-2 Nikja" w:date="2021-01-30T11:5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1503" w:author="se-gh-6 Akbarshahi" w:date="2020-12-23T12:28:00Z">
        <w:del w:id="1504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که</w:delText>
          </w:r>
        </w:del>
      </w:ins>
      <w:ins w:id="1505" w:author="se-gh-6 Akbarshahi" w:date="2020-12-23T12:28:00Z">
        <w:del w:id="1506" w:author="se-gh-2 Nikja" w:date="2021-01-30T11:5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1507" w:author="se-gh-6 Akbarshahi" w:date="2020-12-23T12:28:00Z">
        <w:del w:id="1508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به</w:delText>
          </w:r>
        </w:del>
      </w:ins>
      <w:ins w:id="1509" w:author="se-gh-6 Akbarshahi" w:date="2020-12-23T12:28:00Z">
        <w:del w:id="1510" w:author="se-gh-2 Nikja" w:date="2021-01-30T11:5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1511" w:author="se-gh-6 Akbarshahi" w:date="2020-12-23T12:28:00Z">
        <w:del w:id="1512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صورت</w:delText>
          </w:r>
        </w:del>
      </w:ins>
      <w:ins w:id="1513" w:author="se-gh-6 Akbarshahi" w:date="2020-12-23T12:28:00Z">
        <w:del w:id="1514" w:author="se-gh-2 Nikja" w:date="2021-01-30T11:5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1515" w:author="se-gh-6 Akbarshahi" w:date="2020-12-23T12:28:00Z">
        <w:del w:id="1516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رسمی،</w:delText>
          </w:r>
        </w:del>
      </w:ins>
      <w:ins w:id="1517" w:author="se-gh-6 Akbarshahi" w:date="2020-12-23T12:28:00Z">
        <w:del w:id="1518" w:author="se-gh-2 Nikja" w:date="2021-01-30T11:5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1519" w:author="se-gh-6 Akbarshahi" w:date="2020-12-23T12:28:00Z">
        <w:del w:id="1520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دائمی،</w:delText>
          </w:r>
        </w:del>
      </w:ins>
      <w:ins w:id="1521" w:author="se-gh-6 Akbarshahi" w:date="2020-12-23T12:28:00Z">
        <w:del w:id="1522" w:author="se-gh-2 Nikja" w:date="2021-01-30T11:5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1523" w:author="se-gh-6 Akbarshahi" w:date="2020-12-23T12:28:00Z">
        <w:del w:id="1524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پیمانی،</w:delText>
          </w:r>
        </w:del>
      </w:ins>
      <w:ins w:id="1525" w:author="se-gh-6 Akbarshahi" w:date="2020-12-23T12:28:00Z">
        <w:del w:id="1526" w:author="se-gh-2 Nikja" w:date="2021-01-30T11:5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1527" w:author="se-gh-6 Akbarshahi" w:date="2020-12-23T12:28:00Z">
        <w:del w:id="1528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مدت</w:delText>
          </w:r>
        </w:del>
      </w:ins>
      <w:ins w:id="1529" w:author="se-gh-6 Akbarshahi" w:date="2020-12-23T12:28:00Z">
        <w:del w:id="1530" w:author="se-gh-2 Nikja" w:date="2021-01-30T11:5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1531" w:author="se-gh-6 Akbarshahi" w:date="2020-12-23T12:28:00Z">
        <w:del w:id="1532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معین،</w:delText>
          </w:r>
        </w:del>
      </w:ins>
      <w:ins w:id="1533" w:author="se-gh-6 Akbarshahi" w:date="2020-12-23T12:28:00Z">
        <w:del w:id="1534" w:author="se-gh-2 Nikja" w:date="2021-01-30T11:5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1535" w:author="se-gh-6 Akbarshahi" w:date="2020-12-23T12:28:00Z">
        <w:del w:id="1536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انجام</w:delText>
          </w:r>
        </w:del>
      </w:ins>
      <w:ins w:id="1537" w:author="se-gh-6 Akbarshahi" w:date="2020-12-23T12:28:00Z">
        <w:del w:id="1538" w:author="se-gh-2 Nikja" w:date="2021-01-30T11:5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1539" w:author="se-gh-6 Akbarshahi" w:date="2020-12-23T12:28:00Z">
        <w:del w:id="1540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کار</w:delText>
          </w:r>
        </w:del>
      </w:ins>
      <w:ins w:id="1541" w:author="se-gh-6 Akbarshahi" w:date="2020-12-23T12:28:00Z">
        <w:del w:id="1542" w:author="se-gh-2 Nikja" w:date="2021-01-30T11:5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1543" w:author="se-gh-6 Akbarshahi" w:date="2020-12-23T12:28:00Z">
        <w:del w:id="1544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مشخص،</w:delText>
          </w:r>
        </w:del>
      </w:ins>
      <w:ins w:id="1545" w:author="se-gh-6 Akbarshahi" w:date="2020-12-23T12:28:00Z">
        <w:del w:id="1546" w:author="se-gh-2 Nikja" w:date="2021-01-30T11:5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1547" w:author="se-gh-6 Akbarshahi" w:date="2020-12-23T12:28:00Z">
        <w:del w:id="1548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تامین</w:delText>
          </w:r>
        </w:del>
      </w:ins>
      <w:ins w:id="1549" w:author="se-gh-6 Akbarshahi" w:date="2020-12-23T12:28:00Z">
        <w:del w:id="1550" w:author="se-gh-2 Nikja" w:date="2021-01-30T11:5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1551" w:author="se-gh-6 Akbarshahi" w:date="2020-12-23T12:28:00Z">
        <w:del w:id="1552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نیرو،</w:delText>
          </w:r>
        </w:del>
      </w:ins>
      <w:ins w:id="1553" w:author="se-gh-6 Akbarshahi" w:date="2020-12-23T12:28:00Z">
        <w:del w:id="1554" w:author="se-gh-2 Nikja" w:date="2021-01-30T11:5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1555" w:author="se-gh-6 Akbarshahi" w:date="2020-12-23T12:28:00Z">
        <w:del w:id="1556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شرکتی،</w:delText>
          </w:r>
        </w:del>
      </w:ins>
      <w:ins w:id="1557" w:author="se-gh-6 Akbarshahi" w:date="2020-12-23T12:28:00Z">
        <w:del w:id="1558" w:author="se-gh-2 Nikja" w:date="2021-01-30T11:5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1559" w:author="se-gh-6 Akbarshahi" w:date="2020-12-23T12:28:00Z">
        <w:del w:id="1560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حجمی،</w:delText>
          </w:r>
        </w:del>
      </w:ins>
      <w:ins w:id="1561" w:author="se-gh-6 Akbarshahi" w:date="2020-12-23T12:28:00Z">
        <w:del w:id="1562" w:author="se-gh-2 Nikja" w:date="2021-01-30T11:5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1563" w:author="se-gh-6 Akbarshahi" w:date="2020-12-23T12:28:00Z">
        <w:del w:id="1564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طرحی،</w:delText>
          </w:r>
        </w:del>
      </w:ins>
      <w:ins w:id="1565" w:author="se-gh-6 Akbarshahi" w:date="2020-12-23T12:28:00Z">
        <w:del w:id="1566" w:author="se-gh-2 Nikja" w:date="2021-01-30T11:5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1567" w:author="se-gh-6 Akbarshahi" w:date="2020-12-23T12:28:00Z">
        <w:del w:id="1568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کارگری،</w:delText>
          </w:r>
        </w:del>
      </w:ins>
      <w:ins w:id="1569" w:author="se-gh-6 Akbarshahi" w:date="2020-12-23T12:28:00Z">
        <w:del w:id="1570" w:author="se-gh-2 Nikja" w:date="2021-01-30T11:5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1571" w:author="se-gh-6 Akbarshahi" w:date="2020-12-23T12:28:00Z">
        <w:del w:id="1572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پیمانکاری،</w:delText>
          </w:r>
        </w:del>
      </w:ins>
      <w:ins w:id="1573" w:author="se-gh-6 Akbarshahi" w:date="2020-12-23T12:28:00Z">
        <w:del w:id="1574" w:author="se-gh-2 Nikja" w:date="2021-01-30T11:5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1575" w:author="se-gh-6 Akbarshahi" w:date="2020-12-23T12:28:00Z">
        <w:del w:id="1576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بروسن</w:delText>
          </w:r>
        </w:del>
      </w:ins>
      <w:ins w:id="1577" w:author="se-gh-6 Akbarshahi" w:date="2020-12-23T12:28:00Z">
        <w:del w:id="1578" w:author="se-gh-2 Nikja" w:date="2021-01-30T11:5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1579" w:author="se-gh-6 Akbarshahi" w:date="2020-12-23T12:28:00Z">
        <w:del w:id="1580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سپاری،</w:delText>
          </w:r>
        </w:del>
      </w:ins>
      <w:ins w:id="1581" w:author="se-gh-6 Akbarshahi" w:date="2020-12-23T12:28:00Z">
        <w:del w:id="1582" w:author="se-gh-2 Nikja" w:date="2021-01-30T11:5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1583" w:author="se-gh-6 Akbarshahi" w:date="2020-12-23T12:28:00Z">
        <w:del w:id="1584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مشاوره</w:delText>
          </w:r>
        </w:del>
      </w:ins>
      <w:ins w:id="1585" w:author="se-gh-6 Akbarshahi" w:date="2020-12-23T12:28:00Z">
        <w:del w:id="1586" w:author="se-gh-2 Nikja" w:date="2021-01-30T11:5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1587" w:author="se-gh-6 Akbarshahi" w:date="2020-12-23T12:28:00Z">
        <w:del w:id="1588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ای</w:delText>
          </w:r>
        </w:del>
      </w:ins>
      <w:ins w:id="1589" w:author="se-gh-6 Akbarshahi" w:date="2020-12-23T12:28:00Z">
        <w:del w:id="1590" w:author="se-gh-2 Nikja" w:date="2021-01-30T11:5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1591" w:author="se-gh-6 Akbarshahi" w:date="2020-12-23T12:28:00Z">
        <w:del w:id="1592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و</w:delText>
          </w:r>
        </w:del>
      </w:ins>
      <w:ins w:id="1593" w:author="se-gh-6 Akbarshahi" w:date="2020-12-23T12:28:00Z">
        <w:del w:id="1594" w:author="se-gh-2 Nikja" w:date="2021-01-30T11:5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1595" w:author="se-gh-6 Akbarshahi" w:date="2020-12-23T12:28:00Z">
        <w:del w:id="1596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سایر</w:delText>
          </w:r>
        </w:del>
      </w:ins>
      <w:ins w:id="1597" w:author="se-gh-6 Akbarshahi" w:date="2020-12-23T12:28:00Z">
        <w:del w:id="1598" w:author="se-gh-2 Nikja" w:date="2021-01-30T11:5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1599" w:author="se-gh-6 Akbarshahi" w:date="2020-12-23T12:28:00Z">
        <w:del w:id="1600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قرادادهای</w:delText>
          </w:r>
        </w:del>
      </w:ins>
      <w:ins w:id="1601" w:author="se-gh-6 Akbarshahi" w:date="2020-12-23T12:28:00Z">
        <w:del w:id="1602" w:author="se-gh-2 Nikja" w:date="2021-01-30T11:5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1603" w:author="se-gh-6 Akbarshahi" w:date="2020-12-23T12:28:00Z">
        <w:del w:id="1604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تمام</w:delText>
          </w:r>
        </w:del>
      </w:ins>
      <w:ins w:id="1605" w:author="se-gh-6 Akbarshahi" w:date="2020-12-23T12:28:00Z">
        <w:del w:id="1606" w:author="se-gh-2 Nikja" w:date="2021-01-30T11:5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1607" w:author="se-gh-6 Akbarshahi" w:date="2020-12-23T12:28:00Z">
        <w:del w:id="1608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وقت</w:delText>
          </w:r>
        </w:del>
      </w:ins>
      <w:ins w:id="1609" w:author="se-gh-6 Akbarshahi" w:date="2020-12-23T12:28:00Z">
        <w:del w:id="1610" w:author="se-gh-2 Nikja" w:date="2021-01-30T11:5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1611" w:author="se-gh-6 Akbarshahi" w:date="2020-12-23T12:28:00Z">
        <w:del w:id="1612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در</w:delText>
          </w:r>
        </w:del>
      </w:ins>
      <w:ins w:id="1613" w:author="se-gh-6 Akbarshahi" w:date="2020-12-23T12:28:00Z">
        <w:del w:id="1614" w:author="se-gh-2 Nikja" w:date="2021-01-30T11:5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1615" w:author="se-gh-6 Akbarshahi" w:date="2020-12-23T12:28:00Z">
        <w:del w:id="1616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وزارت</w:delText>
          </w:r>
        </w:del>
      </w:ins>
      <w:ins w:id="1617" w:author="se-gh-6 Akbarshahi" w:date="2020-12-23T12:28:00Z">
        <w:del w:id="1618" w:author="se-gh-2 Nikja" w:date="2021-01-30T11:5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1619" w:author="se-gh-6 Akbarshahi" w:date="2020-12-23T12:28:00Z">
        <w:del w:id="1620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نیرو</w:delText>
          </w:r>
        </w:del>
      </w:ins>
      <w:ins w:id="1621" w:author="se-gh-6 Akbarshahi" w:date="2020-12-23T12:28:00Z">
        <w:del w:id="1622" w:author="se-gh-2 Nikja" w:date="2021-01-30T11:5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1623" w:author="se-gh-6 Akbarshahi" w:date="2020-12-23T12:28:00Z">
        <w:del w:id="1624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و</w:delText>
          </w:r>
        </w:del>
      </w:ins>
      <w:ins w:id="1625" w:author="se-gh-6 Akbarshahi" w:date="2020-12-23T12:28:00Z">
        <w:del w:id="1626" w:author="se-gh-2 Nikja" w:date="2021-01-30T11:5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1627" w:author="se-gh-6 Akbarshahi" w:date="2020-12-23T12:28:00Z">
        <w:del w:id="1628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شرکت</w:delText>
          </w:r>
        </w:del>
      </w:ins>
      <w:ins w:id="1629" w:author="se-gh-6 Akbarshahi" w:date="2020-12-23T12:28:00Z">
        <w:del w:id="1630" w:author="se-gh-2 Nikja" w:date="2021-01-30T11:5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1631" w:author="se-gh-6 Akbarshahi" w:date="2020-12-23T12:28:00Z">
        <w:del w:id="1632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های</w:delText>
          </w:r>
        </w:del>
      </w:ins>
      <w:ins w:id="1633" w:author="se-gh-6 Akbarshahi" w:date="2020-12-23T12:28:00Z">
        <w:del w:id="1634" w:author="se-gh-2 Nikja" w:date="2021-01-30T11:5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1635" w:author="se-gh-6 Akbarshahi" w:date="2020-12-23T12:28:00Z">
        <w:del w:id="1636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زیرمجموعه</w:delText>
          </w:r>
        </w:del>
      </w:ins>
      <w:ins w:id="1637" w:author="se-gh-6 Akbarshahi" w:date="2020-12-23T12:28:00Z">
        <w:del w:id="1638" w:author="se-gh-2 Nikja" w:date="2021-01-30T11:5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1639" w:author="se-gh-6 Akbarshahi" w:date="2020-12-23T12:28:00Z">
        <w:del w:id="1640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فعالیت</w:delText>
          </w:r>
        </w:del>
      </w:ins>
      <w:ins w:id="1641" w:author="se-gh-6 Akbarshahi" w:date="2020-12-23T12:28:00Z">
        <w:del w:id="1642" w:author="se-gh-2 Nikja" w:date="2021-01-30T11:5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1643" w:author="se-gh-6 Akbarshahi" w:date="2020-12-23T12:28:00Z">
        <w:del w:id="1644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می</w:delText>
          </w:r>
        </w:del>
      </w:ins>
      <w:ins w:id="1645" w:author="se-gh-6 Akbarshahi" w:date="2020-12-23T12:28:00Z">
        <w:del w:id="1646" w:author="se-gh-2 Nikja" w:date="2021-01-30T11:5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1647" w:author="se-gh-6 Akbarshahi" w:date="2020-12-23T12:28:00Z">
        <w:del w:id="1648" w:author="se-gh-2 Nikja" w:date="2021-01-30T11:5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نمایند</w:delText>
          </w:r>
        </w:del>
      </w:ins>
      <w:del w:id="1649" w:author="se-gh-2 Nikja" w:date="2021-01-30T11:50:00Z">
        <w:r>
          <w:rPr>
            <w:rFonts w:cs="B Mitra" w:ascii="Coronet;Arabic Typesetting" w:hAnsi="Coronet;Arabic Typesetting"/>
            <w:color w:val="000000"/>
            <w:sz w:val="28"/>
            <w:szCs w:val="28"/>
            <w:rtl w:val="true"/>
          </w:rPr>
          <w:delText xml:space="preserve">. </w:delText>
        </w:r>
      </w:del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color w:val="000000"/>
          <w:sz w:val="28"/>
          <w:szCs w:val="28"/>
          <w:del w:id="1652" w:author="se-gh-2 Nikja" w:date="2021-01-30T11:50:00Z"/>
        </w:rPr>
      </w:pPr>
      <w:del w:id="1651" w:author="se-gh-2 Nikja" w:date="2021-01-30T11:50:00Z">
        <w:r>
          <w:rPr>
            <w:rFonts w:cs="B Mitra" w:ascii="Coronet;Arabic Typesetting" w:hAnsi="Coronet;Arabic Typesetting"/>
            <w:color w:val="000000"/>
            <w:sz w:val="28"/>
            <w:szCs w:val="28"/>
            <w:rtl w:val="true"/>
          </w:rPr>
        </w:r>
      </w:del>
    </w:p>
    <w:p>
      <w:pPr>
        <w:pStyle w:val="Normal"/>
        <w:spacing w:lineRule="auto" w:line="300"/>
        <w:jc w:val="left"/>
        <w:rPr/>
      </w:pPr>
      <w:r>
        <w:rPr>
          <w:rFonts w:ascii="Nazanin" w:hAnsi="Nazanin" w:cs="B Titr"/>
          <w:b/>
          <w:b/>
          <w:bCs/>
          <w:color w:val="000000"/>
          <w:sz w:val="24"/>
          <w:sz w:val="24"/>
          <w:szCs w:val="24"/>
          <w:rtl w:val="true"/>
        </w:rPr>
        <w:t>ماده</w:t>
      </w:r>
      <w:r>
        <w:rPr>
          <w:rFonts w:ascii="Nazanin" w:hAnsi="Nazanin" w:eastAsia="Nazanin" w:cs="Nazani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Titr" w:ascii="Nazanin" w:hAnsi="Nazanin"/>
          <w:b/>
          <w:bCs/>
          <w:color w:val="000000"/>
          <w:sz w:val="24"/>
          <w:szCs w:val="24"/>
        </w:rPr>
        <w:t>17</w:t>
      </w:r>
      <w:r>
        <w:rPr>
          <w:rFonts w:cs="B Titr" w:ascii="Nazanin" w:hAnsi="Nazanin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ascii="Nazanin" w:hAnsi="Nazanin" w:cs="B Titr"/>
          <w:b/>
          <w:b/>
          <w:bCs/>
          <w:color w:val="000000"/>
          <w:sz w:val="24"/>
          <w:sz w:val="24"/>
          <w:szCs w:val="24"/>
          <w:rtl w:val="true"/>
        </w:rPr>
        <w:t>ج</w:t>
      </w:r>
      <w:r>
        <w:rPr>
          <w:rFonts w:cs="B Titr" w:ascii="Nazanin" w:hAnsi="Nazanin"/>
          <w:b/>
          <w:bCs/>
          <w:color w:val="000000"/>
          <w:sz w:val="24"/>
          <w:szCs w:val="24"/>
          <w:rtl w:val="true"/>
        </w:rPr>
        <w:t>: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هي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عنوا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جاز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كارگيري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تباع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يگان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بود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وج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قر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آگاهي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سئولي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كارگيري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تباع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يگانه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كلي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عواقب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اشي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گون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خلف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قرّرا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ربوط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صرفاً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توج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خواه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ود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color w:val="000000"/>
          <w:sz w:val="28"/>
          <w:szCs w:val="28"/>
        </w:rPr>
      </w:pPr>
      <w:r>
        <w:rPr>
          <w:rFonts w:ascii="Nazanin" w:hAnsi="Nazanin" w:cs="B Titr"/>
          <w:b/>
          <w:b/>
          <w:bCs/>
          <w:color w:val="000000"/>
          <w:sz w:val="24"/>
          <w:sz w:val="24"/>
          <w:szCs w:val="24"/>
          <w:rtl w:val="true"/>
        </w:rPr>
        <w:t>ماده</w:t>
      </w:r>
      <w:r>
        <w:rPr>
          <w:rFonts w:ascii="Nazanin" w:hAnsi="Nazanin" w:eastAsia="Nazanin" w:cs="Nazani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Titr" w:ascii="Nazanin" w:hAnsi="Nazanin"/>
          <w:b/>
          <w:bCs/>
          <w:color w:val="000000"/>
          <w:sz w:val="24"/>
          <w:szCs w:val="24"/>
        </w:rPr>
        <w:t>17</w:t>
      </w:r>
      <w:r>
        <w:rPr>
          <w:rFonts w:cs="B Titr" w:ascii="Nazanin" w:hAnsi="Nazanin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ascii="Nazanin" w:hAnsi="Nazanin" w:cs="B Titr"/>
          <w:b/>
          <w:b/>
          <w:bCs/>
          <w:color w:val="000000"/>
          <w:sz w:val="24"/>
          <w:sz w:val="24"/>
          <w:szCs w:val="24"/>
          <w:rtl w:val="true"/>
        </w:rPr>
        <w:t>چ</w:t>
      </w:r>
      <w:r>
        <w:rPr>
          <w:rFonts w:cs="B Titr" w:ascii="Nazanin" w:hAnsi="Nazanin"/>
          <w:b/>
          <w:bCs/>
          <w:color w:val="000000"/>
          <w:sz w:val="24"/>
          <w:szCs w:val="24"/>
          <w:rtl w:val="true"/>
        </w:rPr>
        <w:t>:</w:t>
      </w:r>
      <w:r>
        <w:rPr>
          <w:rFonts w:cs="B Mitra"/>
          <w:color w:val="000000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درصورتیکه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حوزه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روستایی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توانایی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کار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تعداد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نفرات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کمتر</w:t>
      </w:r>
      <w:r>
        <w:rPr>
          <w:rFonts w:cs="B Mitra"/>
          <w:color w:val="000000"/>
          <w:sz w:val="26"/>
          <w:szCs w:val="26"/>
          <w:rtl w:val="true"/>
          <w:lang w:bidi="fa-IR"/>
        </w:rPr>
        <w:t xml:space="preserve">(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هماهنگی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Cs w:val="26"/>
          <w:rtl w:val="true"/>
          <w:lang w:bidi="fa-IR"/>
        </w:rPr>
        <w:t>)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بدون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تاثیر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گذاری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روی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کیفیت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کاربا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تائید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راداشته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باشد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هزینه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نیروی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انسانی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ذکر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حوزه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روستایی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کل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زمان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اجرای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موضوع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فو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ق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الذکر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عنوان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تشویقی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نظر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گرفته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کسر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نخواهد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گردید</w:t>
      </w:r>
      <w:r>
        <w:rPr>
          <w:rFonts w:cs="B Mitra"/>
          <w:color w:val="000000"/>
          <w:sz w:val="26"/>
          <w:szCs w:val="26"/>
          <w:rtl w:val="true"/>
          <w:lang w:bidi="fa-IR"/>
        </w:rPr>
        <w:t>.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color w:val="000000"/>
          <w:sz w:val="28"/>
          <w:szCs w:val="28"/>
          <w:highlight w:val="none"/>
        </w:rPr>
      </w:pPr>
      <w:r>
        <w:rPr>
          <w:rFonts w:ascii="Nazanin" w:hAnsi="Nazanin" w:cs="B Titr"/>
          <w:b/>
          <w:b/>
          <w:bCs/>
          <w:color w:val="000000"/>
          <w:sz w:val="24"/>
          <w:sz w:val="24"/>
          <w:szCs w:val="24"/>
          <w:rtl w:val="true"/>
        </w:rPr>
        <w:t>ماده</w:t>
      </w:r>
      <w:r>
        <w:rPr>
          <w:rFonts w:ascii="Nazanin" w:hAnsi="Nazanin" w:eastAsia="Nazanin" w:cs="Nazani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Titr" w:ascii="Nazanin" w:hAnsi="Nazanin"/>
          <w:b/>
          <w:bCs/>
          <w:color w:val="000000"/>
          <w:sz w:val="24"/>
          <w:szCs w:val="24"/>
        </w:rPr>
        <w:t>18</w:t>
      </w:r>
      <w:r>
        <w:rPr>
          <w:rFonts w:ascii="Nazanin" w:hAnsi="Nazanin" w:cs="B Titr"/>
          <w:b/>
          <w:b/>
          <w:bCs/>
          <w:color w:val="000000"/>
          <w:sz w:val="24"/>
          <w:sz w:val="24"/>
          <w:szCs w:val="24"/>
          <w:rtl w:val="true"/>
        </w:rPr>
        <w:t>ـ</w:t>
      </w:r>
      <w:r>
        <w:rPr>
          <w:rFonts w:ascii="Nazanin" w:hAnsi="Nazanin" w:eastAsia="Nazanin" w:cs="Nazani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Nazanin" w:hAnsi="Nazanin" w:cs="B Titr"/>
          <w:b/>
          <w:b/>
          <w:bCs/>
          <w:color w:val="000000"/>
          <w:sz w:val="24"/>
          <w:sz w:val="24"/>
          <w:szCs w:val="24"/>
          <w:rtl w:val="true"/>
        </w:rPr>
        <w:t>ب</w:t>
      </w:r>
      <w:r>
        <w:rPr>
          <w:rFonts w:cs="B Titr" w:ascii="Nazanin" w:hAnsi="Nazanin"/>
          <w:b/>
          <w:bCs/>
          <w:color w:val="000000"/>
          <w:sz w:val="24"/>
          <w:szCs w:val="24"/>
          <w:rtl w:val="true"/>
        </w:rPr>
        <w:t xml:space="preserve">)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آخري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هل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يمانكار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راي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رائ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رنام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زماني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فصيلي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ك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نج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>(</w:t>
      </w:r>
      <w:r>
        <w:rPr>
          <w:rFonts w:cs="B Mitra" w:ascii="Coronet;Arabic Typesetting" w:hAnsi="Coronet;Arabic Typesetting"/>
          <w:color w:val="000000"/>
          <w:sz w:val="28"/>
          <w:szCs w:val="28"/>
        </w:rPr>
        <w:t>5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روز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اريخ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بادل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ست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left"/>
        <w:rPr/>
      </w:pP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جزئيا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روش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هي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رنام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زماني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فصيلي</w:t>
      </w:r>
      <w:r>
        <w:rPr>
          <w:rFonts w:cs="B Nazanin" w:ascii="Lucida Sans;Lucida Sans Unicode" w:hAnsi="Lucida Sans;Lucida Sans Unicode"/>
          <w:b/>
          <w:bCs/>
          <w:color w:val="000000"/>
          <w:rtl w:val="true"/>
        </w:rPr>
        <w:t>(</w:t>
      </w:r>
      <w:r>
        <w:rPr>
          <w:rFonts w:cs="B Nazanin" w:ascii="Lucida Sans;Lucida Sans Unicode" w:hAnsi="Lucida Sans;Lucida Sans Unicode"/>
          <w:b/>
          <w:bCs/>
          <w:color w:val="000000"/>
        </w:rPr>
        <w:t>C.P.M</w:t>
      </w:r>
      <w:r>
        <w:rPr>
          <w:rFonts w:cs="B Nazanin" w:ascii="Lucida Sans;Lucida Sans Unicode" w:hAnsi="Lucida Sans;Lucida Sans Unicode"/>
          <w:b/>
          <w:bCs/>
          <w:color w:val="000000"/>
          <w:rtl w:val="true"/>
        </w:rPr>
        <w:t>)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هنگام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کرد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شرح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زي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300"/>
        <w:jc w:val="left"/>
        <w:rPr/>
      </w:pP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رنام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زمان‌بندي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عمليا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جرايي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ايستي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براساس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برنام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زما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بند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کل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عيي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زما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شروع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خاتم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حسب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هفت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ا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كامپيوتري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رم‌افز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 w:ascii="Lucida Sans;Lucida Sans Unicode" w:hAnsi="Lucida Sans;Lucida Sans Unicode"/>
          <w:b/>
          <w:bCs/>
          <w:color w:val="000000"/>
        </w:rPr>
        <w:t>MS Project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عيي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سي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حراني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همچنی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ستو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ها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هزین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یشرف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ریال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فیزیک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خصیص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نابع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>(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یرو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نسانی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اشی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آلا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صالح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هي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رائ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گردد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>.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00"/>
        <w:jc w:val="left"/>
        <w:rPr/>
      </w:pP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ايستي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مودارهاي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يش‌بيني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يشرف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فيزيكي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ريالي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روژ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همرا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رنام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زما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ندي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فصيلي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هي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رائ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ماي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ایا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ا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مودارها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قایس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یش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ین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اقع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یشرف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فیزیک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ریال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هی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صورتي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عمليا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جرايي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طابق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رنام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زما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ند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فصيلي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بلاغ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حقق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ياب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وظف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راساس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عمليا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جر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عمليا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اقيماند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نتهاي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د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ّ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د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ها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مدی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شده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رنام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زما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ند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هنگام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ساز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ائی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رساند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عملیات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مايد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/>
          <w:color w:val="000000"/>
          <w:sz w:val="28"/>
          <w:szCs w:val="28"/>
        </w:rPr>
      </w:pP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وظف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عمليا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جرايي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طابق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رنام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زما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ندي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ور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ائي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رساند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left"/>
        <w:rPr/>
      </w:pPr>
      <w:r>
        <w:rPr>
          <w:rFonts w:ascii="Coronet;Arabic Typesetting" w:hAnsi="Coronet;Arabic Typesetting" w:cs="B Titr"/>
          <w:b/>
          <w:b/>
          <w:bCs/>
          <w:color w:val="000000"/>
          <w:rtl w:val="true"/>
        </w:rPr>
        <w:t>تبصر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color w:val="000000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color w:val="000000"/>
        </w:rPr>
        <w:t>1</w:t>
      </w:r>
      <w:r>
        <w:rPr>
          <w:rFonts w:cs="B Titr" w:ascii="Coronet;Arabic Typesetting" w:hAnsi="Coronet;Arabic Typesetting"/>
          <w:b/>
          <w:bCs/>
          <w:color w:val="000000"/>
          <w:rtl w:val="true"/>
        </w:rPr>
        <w:t>: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عيي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ولويته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نمایند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ي‌باشد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left"/>
        <w:rPr/>
      </w:pPr>
      <w:r>
        <w:rPr>
          <w:rFonts w:ascii="Coronet;Arabic Typesetting" w:hAnsi="Coronet;Arabic Typesetting" w:cs="B Titr"/>
          <w:b/>
          <w:b/>
          <w:bCs/>
          <w:color w:val="000000"/>
          <w:rtl w:val="true"/>
        </w:rPr>
        <w:t>تبصره</w:t>
      </w:r>
      <w:r>
        <w:rPr>
          <w:rFonts w:cs="B Titr" w:ascii="Coronet;Arabic Typesetting" w:hAnsi="Coronet;Arabic Typesetting"/>
          <w:b/>
          <w:bCs/>
          <w:color w:val="000000"/>
        </w:rPr>
        <w:t>2</w:t>
      </w:r>
      <w:r>
        <w:rPr>
          <w:rFonts w:cs="B Titr" w:ascii="Coronet;Arabic Typesetting" w:hAnsi="Coronet;Arabic Typesetting"/>
          <w:b/>
          <w:bCs/>
          <w:color w:val="000000"/>
          <w:rtl w:val="true"/>
        </w:rPr>
        <w:t>: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رنام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زما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ند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فصیل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رائ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س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کنترل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فت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دیری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روژ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ائی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شرک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آب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فاضلاب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ستا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قزوی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لازم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لاجر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اشد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color w:val="000000"/>
          <w:sz w:val="28"/>
          <w:szCs w:val="28"/>
          <w:lang w:bidi="fa-IR"/>
        </w:rPr>
      </w:pPr>
      <w:r>
        <w:rPr>
          <w:rFonts w:ascii="Coronet;Arabic Typesetting" w:hAnsi="Coronet;Arabic Typesetting" w:cs="B Titr"/>
          <w:b/>
          <w:b/>
          <w:bCs/>
          <w:color w:val="000000"/>
          <w:rtl w:val="true"/>
        </w:rPr>
        <w:t>تبصر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color w:val="000000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color w:val="000000"/>
        </w:rPr>
        <w:t>3</w:t>
      </w:r>
      <w:r>
        <w:rPr>
          <w:rFonts w:cs="B Titr" w:ascii="Coronet;Arabic Typesetting" w:hAnsi="Coronet;Arabic Typesetting"/>
          <w:b/>
          <w:bCs/>
          <w:color w:val="000000"/>
          <w:rtl w:val="true"/>
        </w:rPr>
        <w:t>: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حضو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یرو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کنترل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روژ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>(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درک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دیری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ساخ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ی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صنایع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را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ها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بلغ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کمت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یلیار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ریال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ار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ق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ها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بلغ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یش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یلیار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ریال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مام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ق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ائی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فت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کنترل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روژ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لزام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اشد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color w:val="000000"/>
          <w:sz w:val="28"/>
          <w:szCs w:val="28"/>
        </w:rPr>
      </w:pPr>
      <w:r>
        <w:rPr>
          <w:rFonts w:ascii="Nazanin" w:hAnsi="Nazanin" w:cs="B Titr"/>
          <w:b/>
          <w:b/>
          <w:bCs/>
          <w:color w:val="000000"/>
          <w:sz w:val="24"/>
          <w:sz w:val="24"/>
          <w:szCs w:val="24"/>
          <w:rtl w:val="true"/>
        </w:rPr>
        <w:t>ماده</w:t>
      </w:r>
      <w:r>
        <w:rPr>
          <w:rFonts w:ascii="Nazanin" w:hAnsi="Nazanin" w:eastAsia="Nazanin" w:cs="Nazani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Titr" w:ascii="Nazanin" w:hAnsi="Nazanin"/>
          <w:b/>
          <w:bCs/>
          <w:color w:val="000000"/>
          <w:sz w:val="24"/>
          <w:szCs w:val="24"/>
        </w:rPr>
        <w:t>18</w:t>
      </w:r>
      <w:r>
        <w:rPr>
          <w:rFonts w:ascii="Nazanin" w:hAnsi="Nazanin" w:cs="B Titr"/>
          <w:b/>
          <w:b/>
          <w:bCs/>
          <w:color w:val="000000"/>
          <w:sz w:val="24"/>
          <w:sz w:val="24"/>
          <w:szCs w:val="24"/>
          <w:rtl w:val="true"/>
        </w:rPr>
        <w:t>ـ</w:t>
      </w:r>
      <w:r>
        <w:rPr>
          <w:rFonts w:ascii="Nazanin" w:hAnsi="Nazanin" w:eastAsia="Nazanin" w:cs="Nazani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Nazanin" w:hAnsi="Nazanin" w:cs="B Titr"/>
          <w:b/>
          <w:b/>
          <w:bCs/>
          <w:color w:val="000000"/>
          <w:sz w:val="24"/>
          <w:sz w:val="24"/>
          <w:szCs w:val="24"/>
          <w:rtl w:val="true"/>
        </w:rPr>
        <w:t>هـ</w:t>
      </w:r>
      <w:r>
        <w:rPr>
          <w:rFonts w:cs="B Titr" w:ascii="Nazanin" w:hAnsi="Nazanin"/>
          <w:b/>
          <w:bCs/>
          <w:color w:val="000000"/>
          <w:sz w:val="24"/>
          <w:szCs w:val="24"/>
          <w:rtl w:val="true"/>
        </w:rPr>
        <w:t xml:space="preserve">)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گزارش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يشرف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ك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اي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اراي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جزئيا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زي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اشد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left"/>
        <w:rPr>
          <w:rFonts w:ascii="Coronet;Arabic Typesetting" w:hAnsi="Coronet;Arabic Typesetting" w:cs="B Mitra"/>
          <w:color w:val="000000"/>
          <w:sz w:val="28"/>
          <w:szCs w:val="28"/>
        </w:rPr>
      </w:pP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هي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دوي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گزارش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ها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یشرف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ور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>(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هفتگی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اهان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فصلی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>)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وظف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عمليا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جر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ور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فصیل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عیی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يشرف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فيزيكي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ريالي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كل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روژ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>(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سخه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يك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سخ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قطع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كاغذ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color w:val="000000"/>
          <w:sz w:val="28"/>
          <w:szCs w:val="28"/>
        </w:rPr>
        <w:t>A4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يك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سخ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صور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فايل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كامپيوتري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همرا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گزارشا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صو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راحل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عمليا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ور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نظيم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حداكث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روز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س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ایا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وره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سليم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مايد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صورتي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عمليا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جرايي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سب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رنامه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زمانبندي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رائ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عقب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اش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وظف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شكلا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لايل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همرا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يشنهادا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سازند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جرايي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جه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جبرا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عقب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اندگي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روژ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رائ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مايد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left"/>
        <w:rPr>
          <w:rFonts w:ascii="Coronet;Arabic Typesetting" w:hAnsi="Coronet;Arabic Typesetting" w:cs="B Mitra"/>
          <w:color w:val="000000"/>
          <w:sz w:val="28"/>
          <w:szCs w:val="28"/>
        </w:rPr>
      </w:pP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گزارشها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يشرف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ور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>(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هفتگی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اهان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فصلی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ايستي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وج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رنام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زمانبندي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فصيلي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هماهن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عيي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هي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گردد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left"/>
        <w:rPr>
          <w:rFonts w:ascii="Coronet;Arabic Typesetting" w:hAnsi="Coronet;Arabic Typesetting" w:cs="B Mitra"/>
          <w:color w:val="000000"/>
          <w:sz w:val="28"/>
          <w:szCs w:val="28"/>
        </w:rPr>
      </w:pP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ايستي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گزارشها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صوّ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هماهنگي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هي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حداقل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حدو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>(</w:t>
      </w:r>
      <w:r>
        <w:rPr>
          <w:rFonts w:cs="B Mitra" w:ascii="Coronet;Arabic Typesetting" w:hAnsi="Coronet;Arabic Typesetting"/>
          <w:color w:val="000000"/>
          <w:sz w:val="28"/>
          <w:szCs w:val="28"/>
        </w:rPr>
        <w:t>10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قطع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عكس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اضح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>(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مکا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رنگی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همرا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يا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وضيحا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لازم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ناسب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وع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گزارش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ور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ی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هی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رائ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مايد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left"/>
        <w:rPr>
          <w:rFonts w:ascii="Coronet;Arabic Typesetting" w:hAnsi="Coronet;Arabic Typesetting" w:cs="B Mitra"/>
          <w:color w:val="000000"/>
          <w:sz w:val="28"/>
          <w:szCs w:val="28"/>
        </w:rPr>
      </w:pP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گزارشها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روزانه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هفتگي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اهيان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فصل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ايا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عمليات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ايستي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شامل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يشرف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فيزيكي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ريالي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عدا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رسنل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اشين‌آلا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صالح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وجو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كارگا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اشد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color w:val="000000"/>
          <w:sz w:val="28"/>
          <w:szCs w:val="28"/>
        </w:rPr>
      </w:pPr>
      <w:r>
        <w:rPr>
          <w:rFonts w:ascii="Nazanin" w:hAnsi="Nazanin" w:cs="B Titr"/>
          <w:b/>
          <w:b/>
          <w:bCs/>
          <w:color w:val="000000"/>
          <w:sz w:val="24"/>
          <w:sz w:val="24"/>
          <w:szCs w:val="24"/>
          <w:rtl w:val="true"/>
        </w:rPr>
        <w:t>تبصره</w:t>
      </w:r>
      <w:r>
        <w:rPr>
          <w:rFonts w:ascii="Nazanin" w:hAnsi="Nazanin" w:eastAsia="Nazanin" w:cs="Nazani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Titr" w:ascii="Nazanin" w:hAnsi="Nazanin"/>
          <w:b/>
          <w:bCs/>
          <w:color w:val="000000"/>
          <w:sz w:val="24"/>
          <w:szCs w:val="24"/>
        </w:rPr>
        <w:t>1</w:t>
      </w:r>
      <w:r>
        <w:rPr>
          <w:rFonts w:cs="B Titr" w:ascii="Nazanin" w:hAnsi="Nazanin"/>
          <w:b/>
          <w:bCs/>
          <w:color w:val="000000"/>
          <w:sz w:val="24"/>
          <w:szCs w:val="24"/>
          <w:rtl w:val="true"/>
        </w:rPr>
        <w:t xml:space="preserve"> : </w:t>
      </w:r>
    </w:p>
    <w:p>
      <w:pPr>
        <w:pStyle w:val="Normal"/>
        <w:spacing w:lineRule="auto" w:line="276"/>
        <w:jc w:val="left"/>
        <w:rPr>
          <w:rFonts w:ascii="Coronet;Arabic Typesetting" w:hAnsi="Coronet;Arabic Typesetting" w:cs="B Mitra"/>
          <w:color w:val="000000"/>
          <w:sz w:val="28"/>
          <w:szCs w:val="28"/>
        </w:rPr>
      </w:pP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ررسي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ضعي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هاي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وق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نوط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رعاي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حداقل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ذيل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ست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>:</w:t>
      </w:r>
    </w:p>
    <w:p>
      <w:pPr>
        <w:pStyle w:val="Normal"/>
        <w:spacing w:lineRule="auto" w:line="276"/>
        <w:jc w:val="left"/>
        <w:rPr>
          <w:rFonts w:ascii="Coronet;Arabic Typesetting" w:hAnsi="Coronet;Arabic Typesetting" w:cs="B Mitra"/>
          <w:color w:val="000000"/>
          <w:sz w:val="28"/>
          <w:szCs w:val="28"/>
        </w:rPr>
      </w:pPr>
      <w:r>
        <w:rPr>
          <w:rFonts w:cs="B Mitra" w:ascii="Coronet;Arabic Typesetting" w:hAnsi="Coronet;Arabic Typesetting"/>
          <w:color w:val="000000"/>
          <w:sz w:val="28"/>
          <w:szCs w:val="28"/>
        </w:rPr>
        <w:t>1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 xml:space="preserve">-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رسيدگي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ضعي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هاي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اهان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نوط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رائ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سليم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گزارش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يشرف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ك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ا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يز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رائ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كنترل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صرف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روژ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سوي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نب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ستا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ي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اشد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left"/>
        <w:rPr>
          <w:rFonts w:ascii="Coronet;Arabic Typesetting" w:hAnsi="Coronet;Arabic Typesetting" w:cs="B Mitra"/>
          <w:color w:val="000000"/>
          <w:sz w:val="28"/>
          <w:szCs w:val="28"/>
        </w:rPr>
      </w:pPr>
      <w:r>
        <w:rPr>
          <w:rFonts w:cs="B Mitra" w:ascii="Coronet;Arabic Typesetting" w:hAnsi="Coronet;Arabic Typesetting"/>
          <w:color w:val="000000"/>
          <w:sz w:val="28"/>
          <w:szCs w:val="28"/>
        </w:rPr>
        <w:t>2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 xml:space="preserve">-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بلاغ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ن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ارك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وسط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جو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اشت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اشد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left"/>
        <w:rPr>
          <w:rFonts w:ascii="Coronet;Arabic Typesetting" w:hAnsi="Coronet;Arabic Typesetting" w:cs="B Mitra"/>
          <w:color w:val="000000"/>
          <w:sz w:val="28"/>
          <w:szCs w:val="28"/>
        </w:rPr>
      </w:pPr>
      <w:r>
        <w:rPr>
          <w:rFonts w:cs="B Mitra" w:ascii="Coronet;Arabic Typesetting" w:hAnsi="Coronet;Arabic Typesetting"/>
          <w:color w:val="000000"/>
          <w:sz w:val="28"/>
          <w:szCs w:val="28"/>
        </w:rPr>
        <w:t>3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 xml:space="preserve">-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بلاغ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رنام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زما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ندي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وسط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جو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اشت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اشد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left"/>
        <w:rPr>
          <w:rFonts w:ascii="Coronet;Arabic Typesetting" w:hAnsi="Coronet;Arabic Typesetting" w:cs="B Mitra"/>
          <w:color w:val="000000"/>
          <w:sz w:val="28"/>
          <w:szCs w:val="28"/>
        </w:rPr>
      </w:pPr>
      <w:r>
        <w:rPr>
          <w:rFonts w:cs="B Mitra" w:ascii="Coronet;Arabic Typesetting" w:hAnsi="Coronet;Arabic Typesetting"/>
          <w:color w:val="000000"/>
          <w:sz w:val="28"/>
          <w:szCs w:val="28"/>
        </w:rPr>
        <w:t>4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 xml:space="preserve">-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زبيل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همرا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ضعي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رائ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شود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left"/>
        <w:rPr>
          <w:rFonts w:ascii="Coronet;Arabic Typesetting" w:hAnsi="Coronet;Arabic Typesetting" w:cs="B Mitra"/>
          <w:color w:val="000000"/>
          <w:sz w:val="28"/>
          <w:szCs w:val="28"/>
        </w:rPr>
      </w:pPr>
      <w:r>
        <w:rPr>
          <w:rFonts w:cs="B Mitra" w:ascii="Coronet;Arabic Typesetting" w:hAnsi="Coronet;Arabic Typesetting"/>
          <w:color w:val="000000"/>
          <w:sz w:val="28"/>
          <w:szCs w:val="28"/>
        </w:rPr>
        <w:t>5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 xml:space="preserve">-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بلاغ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صورتجلسا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ك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همرا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ضعي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رائ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شود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color w:val="000000"/>
          <w:sz w:val="28"/>
          <w:szCs w:val="28"/>
        </w:rPr>
      </w:pPr>
      <w:r>
        <w:rPr>
          <w:rFonts w:ascii="Nazanin" w:hAnsi="Nazanin" w:cs="B Titr"/>
          <w:b/>
          <w:b/>
          <w:bCs/>
          <w:color w:val="000000"/>
          <w:sz w:val="24"/>
          <w:sz w:val="24"/>
          <w:szCs w:val="24"/>
          <w:rtl w:val="true"/>
        </w:rPr>
        <w:t>تبصره</w:t>
      </w:r>
      <w:r>
        <w:rPr>
          <w:rFonts w:ascii="Nazanin" w:hAnsi="Nazanin" w:eastAsia="Nazanin" w:cs="Nazani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Titr" w:ascii="Nazanin" w:hAnsi="Nazanin"/>
          <w:b/>
          <w:bCs/>
          <w:color w:val="000000"/>
          <w:sz w:val="24"/>
          <w:szCs w:val="24"/>
        </w:rPr>
        <w:t>2</w:t>
      </w:r>
      <w:r>
        <w:rPr>
          <w:rFonts w:cs="B Titr" w:ascii="Nazanin" w:hAnsi="Nazanin"/>
          <w:b/>
          <w:bCs/>
          <w:color w:val="000000"/>
          <w:sz w:val="24"/>
          <w:szCs w:val="24"/>
          <w:rtl w:val="true"/>
        </w:rPr>
        <w:t xml:space="preserve"> :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رسيدگي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ضعيتهاي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اهيان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نوط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هی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رائ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سليم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گزارش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يشرف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ك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ا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ود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صلاحدی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هنگام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رائ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ضعی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ها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قطع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ی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وق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خذ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کنترل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صرف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روژ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اح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نب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حویل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گرفت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اییدی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طابق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فرم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صوب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شرک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ک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>:</w:t>
      </w:r>
      <w:r>
        <w:rPr>
          <w:rFonts w:cs="B Mitra" w:ascii="Coronet;Arabic Typesetting" w:hAnsi="Coronet;Arabic Typesetting"/>
          <w:color w:val="000000"/>
          <w:sz w:val="28"/>
          <w:szCs w:val="28"/>
        </w:rPr>
        <w:t>01/38/13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>/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ف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لزام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ود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لذ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قابل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ذک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اش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ک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خذ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کنترل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صرف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روژ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های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ک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صالح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ور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یاز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ک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ه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طرف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حویل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گرد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لزامیس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سای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یمان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softHyphen/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های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ک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صالح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قلام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ک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وسط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خو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هی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ی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softHyphen/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گرد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لزام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می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softHyphen/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اشد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left"/>
        <w:rPr>
          <w:rFonts w:ascii="Coronet;Arabic Typesetting" w:hAnsi="Coronet;Arabic Typesetting" w:cs="B Mitra"/>
          <w:color w:val="000000"/>
          <w:sz w:val="28"/>
          <w:szCs w:val="28"/>
        </w:rPr>
      </w:pPr>
      <w:r>
        <w:rPr>
          <w:rFonts w:ascii="Nazanin" w:hAnsi="Nazanin" w:cs="B Titr"/>
          <w:b/>
          <w:b/>
          <w:bCs/>
          <w:color w:val="000000"/>
          <w:sz w:val="24"/>
          <w:sz w:val="24"/>
          <w:szCs w:val="24"/>
          <w:rtl w:val="true"/>
        </w:rPr>
        <w:t>ماده</w:t>
      </w:r>
      <w:r>
        <w:rPr>
          <w:rFonts w:ascii="Nazanin" w:hAnsi="Nazanin" w:eastAsia="Nazanin" w:cs="Nazani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Titr" w:ascii="Nazanin" w:hAnsi="Nazanin"/>
          <w:b/>
          <w:bCs/>
          <w:color w:val="000000"/>
          <w:sz w:val="24"/>
          <w:szCs w:val="24"/>
        </w:rPr>
        <w:t>20</w:t>
      </w:r>
      <w:r>
        <w:rPr>
          <w:rFonts w:ascii="Nazanin" w:hAnsi="Nazanin" w:cs="B Titr"/>
          <w:b/>
          <w:b/>
          <w:bCs/>
          <w:color w:val="000000"/>
          <w:sz w:val="24"/>
          <w:sz w:val="24"/>
          <w:szCs w:val="24"/>
          <w:rtl w:val="true"/>
        </w:rPr>
        <w:t>ـ</w:t>
      </w:r>
      <w:r>
        <w:rPr>
          <w:rFonts w:ascii="Nazanin" w:hAnsi="Nazanin" w:eastAsia="Nazanin" w:cs="Nazani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Nazanin" w:hAnsi="Nazanin" w:cs="B Titr"/>
          <w:b/>
          <w:b/>
          <w:bCs/>
          <w:color w:val="000000"/>
          <w:sz w:val="24"/>
          <w:sz w:val="24"/>
          <w:szCs w:val="24"/>
          <w:rtl w:val="true"/>
        </w:rPr>
        <w:t>الف</w:t>
      </w:r>
      <w:r>
        <w:rPr>
          <w:rFonts w:cs="B Titr" w:ascii="Nazanin" w:hAnsi="Nazanin"/>
          <w:b/>
          <w:bCs/>
          <w:color w:val="000000"/>
          <w:sz w:val="24"/>
          <w:szCs w:val="24"/>
          <w:rtl w:val="true"/>
        </w:rPr>
        <w:t>)</w:t>
      </w:r>
      <w:r>
        <w:rPr>
          <w:rFonts w:cs="B Nazanin"/>
          <w:b/>
          <w:bCs/>
          <w:i/>
          <w:color w:val="000000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276"/>
        <w:jc w:val="left"/>
        <w:rPr/>
      </w:pP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نظو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ستقر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جهیز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کارگا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چنانچ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ساختما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دار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مدا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حوادث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طرف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حویل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گرد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بلغ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color w:val="000000"/>
          <w:sz w:val="28"/>
          <w:szCs w:val="28"/>
        </w:rPr>
        <w:t>12.000.000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ریال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اهیان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اب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جار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طالبا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کس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گرد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غی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ی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کلف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یک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اب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ساختما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دار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ور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ایی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زدیک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ساختما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مو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آبفا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ins w:id="1653" w:author="se-fa-2" w:date="2020-12-19T13:23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بویین</w:t>
        </w:r>
      </w:ins>
      <w:ins w:id="1654" w:author="se-fa-2" w:date="2020-12-19T13:23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1655" w:author="se-fa-2" w:date="2020-12-19T13:23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زهرا</w:t>
        </w:r>
      </w:ins>
      <w:ins w:id="1656" w:author="se-fa-2" w:date="2020-12-15T11:20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عنوا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فت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خو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امی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مای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عهد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خصوص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امی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حل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کارگا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دار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left"/>
        <w:rPr>
          <w:rFonts w:ascii="Coronet;Arabic Typesetting" w:hAnsi="Coronet;Arabic Typesetting" w:cs="B Mitra"/>
          <w:color w:val="000000"/>
          <w:sz w:val="28"/>
          <w:szCs w:val="28"/>
        </w:rPr>
      </w:pP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امی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رق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خابرا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سوخ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ور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یاز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کارگاه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را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سرویس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رتباط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حداث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ساختمانها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وق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جه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جرا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روژه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جز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عهدا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هزین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ها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قالب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ردیفها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رآور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گردد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left"/>
        <w:rPr>
          <w:rFonts w:ascii="Coronet;Arabic Typesetting" w:hAnsi="Coronet;Arabic Typesetting" w:cs="B Mitra"/>
          <w:color w:val="000000"/>
          <w:sz w:val="28"/>
          <w:szCs w:val="28"/>
        </w:rPr>
      </w:pP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ختی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قرارداد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ساختما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طرف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کلی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هزین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ها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ربوط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آب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رق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گاز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لف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 xml:space="preserve">. . . 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رکز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مدا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حوادث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ساختمانها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ربوطه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ی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عهد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left"/>
        <w:rPr>
          <w:rFonts w:ascii="Coronet;Arabic Typesetting" w:hAnsi="Coronet;Arabic Typesetting" w:cs="B Mitra"/>
          <w:color w:val="000000"/>
          <w:sz w:val="28"/>
          <w:szCs w:val="28"/>
        </w:rPr>
      </w:pP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اب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هزین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ها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رتبط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ساختمانها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سرایدار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حویل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حدود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کارگا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جار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اهیان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را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یک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اب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ساختما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بلغ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color w:val="000000"/>
          <w:sz w:val="28"/>
          <w:szCs w:val="28"/>
        </w:rPr>
        <w:t>000/500/2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ریال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طالبا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کس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یگردد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left"/>
        <w:rPr>
          <w:rFonts w:ascii="Coronet;Arabic Typesetting" w:hAnsi="Coronet;Arabic Typesetting" w:cs="B Mitra"/>
          <w:color w:val="000000"/>
          <w:sz w:val="28"/>
          <w:szCs w:val="28"/>
        </w:rPr>
      </w:pP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رخصوص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سای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خشهای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ساختمانها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شترک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ک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صرف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شترک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اسای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یمانکارا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یباش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هزین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رق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،آب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گاز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صرف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ناسب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یزا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ساح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ح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ختی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ربوط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سب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کل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بلغ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حاسب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طالبا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کس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یگردد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left"/>
        <w:rPr>
          <w:rFonts w:ascii="Coronet;Arabic Typesetting" w:hAnsi="Coronet;Arabic Typesetting" w:cs="B Mitra"/>
          <w:color w:val="000000"/>
          <w:sz w:val="28"/>
          <w:szCs w:val="28"/>
          <w:del w:id="1658" w:author="se-gh-2 Nikja" w:date="2021-01-30T11:50:00Z"/>
        </w:rPr>
      </w:pPr>
      <w:del w:id="1657" w:author="se-gh-2 Nikja" w:date="2021-01-30T11:50:00Z">
        <w:r>
          <w:rPr>
            <w:rFonts w:cs="B Mitra" w:ascii="Coronet;Arabic Typesetting" w:hAnsi="Coronet;Arabic Typesetting"/>
            <w:color w:val="000000"/>
            <w:sz w:val="28"/>
            <w:szCs w:val="28"/>
            <w:rtl w:val="true"/>
          </w:rPr>
        </w:r>
      </w:del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color w:val="000000"/>
          <w:sz w:val="28"/>
          <w:szCs w:val="28"/>
        </w:rPr>
      </w:pPr>
      <w:r>
        <w:rPr>
          <w:rFonts w:ascii="Coronet;Arabic Typesetting" w:hAnsi="Coronet;Arabic Typesetting" w:cs="B Titr"/>
          <w:b/>
          <w:b/>
          <w:bCs/>
          <w:color w:val="000000"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color w:val="000000"/>
          <w:sz w:val="22"/>
          <w:szCs w:val="22"/>
        </w:rPr>
        <w:t>20</w:t>
      </w:r>
      <w:r>
        <w:rPr>
          <w:rFonts w:ascii="Coronet;Arabic Typesetting" w:hAnsi="Coronet;Arabic Typesetting" w:cs="B Titr"/>
          <w:b/>
          <w:b/>
          <w:bCs/>
          <w:color w:val="000000"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color w:val="000000"/>
          <w:sz w:val="22"/>
          <w:sz w:val="22"/>
          <w:szCs w:val="22"/>
          <w:rtl w:val="true"/>
        </w:rPr>
        <w:t>ب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color w:val="000000"/>
          <w:sz w:val="22"/>
          <w:sz w:val="22"/>
          <w:szCs w:val="22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color w:val="000000"/>
          <w:sz w:val="22"/>
          <w:szCs w:val="22"/>
        </w:rPr>
        <w:t>20</w:t>
      </w:r>
      <w:r>
        <w:rPr>
          <w:rFonts w:ascii="Coronet;Arabic Typesetting" w:hAnsi="Coronet;Arabic Typesetting" w:cs="B Titr"/>
          <w:b/>
          <w:b/>
          <w:bCs/>
          <w:color w:val="000000"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color w:val="000000"/>
          <w:sz w:val="22"/>
          <w:sz w:val="22"/>
          <w:szCs w:val="22"/>
          <w:rtl w:val="true"/>
        </w:rPr>
        <w:t>ز</w:t>
      </w:r>
      <w:r>
        <w:rPr>
          <w:rFonts w:cs="B Titr" w:ascii="Coronet;Arabic Typesetting" w:hAnsi="Coronet;Arabic Typesetting"/>
          <w:b/>
          <w:bCs/>
          <w:color w:val="000000"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كارفرما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شرح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زير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صالح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جهيزا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اشين‌آلا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أ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ي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ي‌كند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color w:val="000000"/>
          <w:sz w:val="28"/>
          <w:szCs w:val="28"/>
        </w:rPr>
      </w:pP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هي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كلي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صالح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شامل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>: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لول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ها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تصالات،شی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آلا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تعلقا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کلری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کپسول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کل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مک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طعام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کنتو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عهد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حمل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نب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حل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روژ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ود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هزین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ازا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خواه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ش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یاز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ضرور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عدم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وجود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نب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وظف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سب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هی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قلام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رفع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حادث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هماهنگ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ایی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قدام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ماید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/>
          <w:color w:val="000000"/>
          <w:sz w:val="28"/>
          <w:szCs w:val="28"/>
        </w:rPr>
      </w:pP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كلي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سئوليتهاي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رتبط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كارگيري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صالح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>(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لوله‌ها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تصالا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غيره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فكيك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صالح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اراي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قص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فني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حویل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آنه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حلهاي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علامي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عهد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ي‌باشد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color w:val="000000"/>
          <w:sz w:val="28"/>
          <w:szCs w:val="28"/>
        </w:rPr>
      </w:pP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ذک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color w:val="000000"/>
          <w:sz w:val="28"/>
          <w:szCs w:val="28"/>
        </w:rPr>
        <w:t>1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>: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ایس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سب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چیدما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ناسب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نب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صالح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حویل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>(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سقف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روباز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صب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لاکها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شخصات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ثب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کلی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قلام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رود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خروج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ضایعات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قدام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مای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یک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ف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عنوا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نبارد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عرف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مائید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color w:val="000000"/>
          <w:sz w:val="28"/>
          <w:szCs w:val="28"/>
        </w:rPr>
      </w:pP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مام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ضایعات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ک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س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صلاح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نب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نتقل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شون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ای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صورتجلس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نب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ستا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رگش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خورد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شود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color w:val="000000"/>
          <w:sz w:val="28"/>
          <w:szCs w:val="28"/>
          <w:ins w:id="1659" w:author="se-gh-6 Akbarshahi" w:date="2020-12-23T12:30:00Z"/>
        </w:rPr>
      </w:pP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ذک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color w:val="000000"/>
          <w:sz w:val="28"/>
          <w:szCs w:val="28"/>
        </w:rPr>
        <w:t>2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>: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وج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شرایط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شبان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روز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رسیدگ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حوادث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دیه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شناسای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رخواس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هی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یگیر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رفع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یاز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کیپ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ها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شاغل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عهد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یمانکارمیباشد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color w:val="000000"/>
          <w:sz w:val="28"/>
          <w:szCs w:val="28"/>
          <w:del w:id="1661" w:author="se-gh-6 Akbarshahi" w:date="2020-12-23T12:30:00Z"/>
        </w:rPr>
      </w:pPr>
      <w:del w:id="1660" w:author="se-gh-6 Akbarshahi" w:date="2020-12-23T12:30:00Z">
        <w:r>
          <w:rPr>
            <w:rFonts w:cs="B Mitra" w:ascii="Coronet;Arabic Typesetting" w:hAnsi="Coronet;Arabic Typesetting"/>
            <w:color w:val="000000"/>
            <w:sz w:val="28"/>
            <w:szCs w:val="28"/>
            <w:rtl w:val="true"/>
          </w:rPr>
        </w:r>
      </w:del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color w:val="000000"/>
          <w:sz w:val="28"/>
          <w:szCs w:val="28"/>
        </w:rPr>
      </w:pP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رخواس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هی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نبارنمود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موقع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وا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ض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عفون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کنند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ظی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آب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ژاول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هیپوکلری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کلسیم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سای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وا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صرف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گندزد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عهد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اش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خری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وا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ض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عفون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کنند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رعهد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اشد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وظف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قبل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تمام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ی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وا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سب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هی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ستو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ک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ریاف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نب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ستا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قدام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مود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گون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قصو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ی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ور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اسخگ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خواه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ود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>.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ظیف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حمل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وزیع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آب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ژاوال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هیپ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کلری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کلسیم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رعهد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اشد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>.</w:t>
      </w:r>
    </w:p>
    <w:p>
      <w:pPr>
        <w:pStyle w:val="BodyText3"/>
        <w:spacing w:lineRule="auto" w:line="300" w:before="0" w:after="0"/>
        <w:jc w:val="left"/>
        <w:rPr>
          <w:ins w:id="1827" w:author="se-gh-6 Akbarshahi" w:date="2020-12-23T12:30:00Z"/>
        </w:rPr>
      </w:pPr>
      <w:ins w:id="1662" w:author="se-gh-6 Akbarshahi" w:date="2020-12-23T12:30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تذکر</w:t>
        </w:r>
      </w:ins>
      <w:ins w:id="1663" w:author="se-gh-6 Akbarshahi" w:date="2020-12-23T12:30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1664" w:author="se-gh-6 Akbarshahi" w:date="2020-12-23T12:30:00Z">
        <w:r>
          <w:rPr>
            <w:rFonts w:cs="B Mitra" w:ascii="Coronet;Arabic Typesetting" w:hAnsi="Coronet;Arabic Typesetting"/>
            <w:color w:val="000000"/>
            <w:sz w:val="28"/>
            <w:szCs w:val="28"/>
          </w:rPr>
          <w:t>3</w:t>
        </w:r>
      </w:ins>
      <w:ins w:id="1665" w:author="se-gh-6 Akbarshahi" w:date="2020-12-23T12:30:00Z">
        <w:r>
          <w:rPr>
            <w:rFonts w:cs="B Mitra" w:ascii="Coronet;Arabic Typesetting" w:hAnsi="Coronet;Arabic Typesetting"/>
            <w:color w:val="000000"/>
            <w:sz w:val="28"/>
            <w:szCs w:val="28"/>
            <w:rtl w:val="true"/>
          </w:rPr>
          <w:t xml:space="preserve">: </w:t>
        </w:r>
      </w:ins>
      <w:ins w:id="1666" w:author="se-gh-6 Akbarshahi" w:date="2020-12-23T12:30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تحویل</w:t>
        </w:r>
      </w:ins>
      <w:ins w:id="1667" w:author="se-gh-6 Akbarshahi" w:date="2020-12-23T12:30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1668" w:author="se-gh-6 Akbarshahi" w:date="2020-12-23T12:30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مصالح</w:t>
        </w:r>
      </w:ins>
      <w:ins w:id="1669" w:author="se-gh-6 Akbarshahi" w:date="2020-12-23T12:30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1670" w:author="se-gh-6 Akbarshahi" w:date="2020-12-23T12:30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به</w:t>
        </w:r>
      </w:ins>
      <w:ins w:id="1671" w:author="se-gh-6 Akbarshahi" w:date="2020-12-23T12:30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1672" w:author="se-gh-6 Akbarshahi" w:date="2020-12-23T12:30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پیمانکار</w:t>
        </w:r>
      </w:ins>
      <w:ins w:id="1673" w:author="se-gh-6 Akbarshahi" w:date="2020-12-23T12:30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1674" w:author="se-gh-6 Akbarshahi" w:date="2020-12-23T12:30:00Z">
        <w:r>
          <w:rPr>
            <w:rFonts w:ascii="Coronet;Arabic Typesetting" w:hAnsi="Coronet;Arabic Typesetting" w:cs="B Mitra"/>
            <w:b/>
            <w:b/>
            <w:bCs/>
            <w:color w:val="000000"/>
            <w:sz w:val="24"/>
            <w:sz w:val="24"/>
            <w:szCs w:val="24"/>
            <w:u w:val="single"/>
            <w:rtl w:val="true"/>
          </w:rPr>
          <w:t>در</w:t>
        </w:r>
      </w:ins>
      <w:ins w:id="1675" w:author="se-gh-6 Akbarshahi" w:date="2020-12-23T12:30:00Z">
        <w:r>
          <w:rPr>
            <w:rFonts w:ascii="Coronet;Arabic Typesetting" w:hAnsi="Coronet;Arabic Typesetting" w:eastAsia="Coronet;Arabic Typesetting" w:cs="Coronet;Arabic Typesetting"/>
            <w:b/>
            <w:b/>
            <w:bCs/>
            <w:color w:val="000000"/>
            <w:sz w:val="24"/>
            <w:sz w:val="24"/>
            <w:szCs w:val="24"/>
            <w:u w:val="single"/>
            <w:rtl w:val="true"/>
          </w:rPr>
          <w:t xml:space="preserve"> </w:t>
        </w:r>
      </w:ins>
      <w:ins w:id="1676" w:author="se-gh-6 Akbarshahi" w:date="2020-12-23T12:30:00Z">
        <w:r>
          <w:rPr>
            <w:rFonts w:ascii="Coronet;Arabic Typesetting" w:hAnsi="Coronet;Arabic Typesetting" w:cs="B Mitra"/>
            <w:b/>
            <w:b/>
            <w:bCs/>
            <w:color w:val="000000"/>
            <w:sz w:val="24"/>
            <w:sz w:val="24"/>
            <w:szCs w:val="24"/>
            <w:u w:val="single"/>
            <w:rtl w:val="true"/>
          </w:rPr>
          <w:t>قبال</w:t>
        </w:r>
      </w:ins>
      <w:ins w:id="1677" w:author="se-gh-6 Akbarshahi" w:date="2020-12-23T12:30:00Z">
        <w:r>
          <w:rPr>
            <w:rFonts w:ascii="Coronet;Arabic Typesetting" w:hAnsi="Coronet;Arabic Typesetting" w:eastAsia="Coronet;Arabic Typesetting" w:cs="Coronet;Arabic Typesetting"/>
            <w:b/>
            <w:b/>
            <w:bCs/>
            <w:color w:val="000000"/>
            <w:sz w:val="24"/>
            <w:sz w:val="24"/>
            <w:szCs w:val="24"/>
            <w:u w:val="single"/>
            <w:rtl w:val="true"/>
          </w:rPr>
          <w:t xml:space="preserve"> </w:t>
        </w:r>
      </w:ins>
      <w:ins w:id="1678" w:author="se-gh-6 Akbarshahi" w:date="2020-12-23T12:30:00Z">
        <w:r>
          <w:rPr>
            <w:rFonts w:ascii="Coronet;Arabic Typesetting" w:hAnsi="Coronet;Arabic Typesetting" w:cs="B Mitra"/>
            <w:b/>
            <w:b/>
            <w:bCs/>
            <w:color w:val="000000"/>
            <w:sz w:val="24"/>
            <w:sz w:val="24"/>
            <w:szCs w:val="24"/>
            <w:u w:val="single"/>
            <w:rtl w:val="true"/>
          </w:rPr>
          <w:t>اخذ</w:t>
        </w:r>
      </w:ins>
      <w:ins w:id="1679" w:author="se-gh-6 Akbarshahi" w:date="2020-12-23T12:30:00Z">
        <w:r>
          <w:rPr>
            <w:rFonts w:ascii="Coronet;Arabic Typesetting" w:hAnsi="Coronet;Arabic Typesetting" w:eastAsia="Coronet;Arabic Typesetting" w:cs="Coronet;Arabic Typesetting"/>
            <w:b/>
            <w:b/>
            <w:bCs/>
            <w:color w:val="000000"/>
            <w:sz w:val="24"/>
            <w:sz w:val="24"/>
            <w:szCs w:val="24"/>
            <w:u w:val="single"/>
            <w:rtl w:val="true"/>
          </w:rPr>
          <w:t xml:space="preserve"> </w:t>
        </w:r>
      </w:ins>
      <w:ins w:id="1680" w:author="se-gh-6 Akbarshahi" w:date="2020-12-23T12:30:00Z">
        <w:r>
          <w:rPr>
            <w:rFonts w:ascii="Coronet;Arabic Typesetting" w:hAnsi="Coronet;Arabic Typesetting" w:cs="B Mitra"/>
            <w:b/>
            <w:b/>
            <w:bCs/>
            <w:color w:val="000000"/>
            <w:sz w:val="24"/>
            <w:sz w:val="24"/>
            <w:szCs w:val="24"/>
            <w:u w:val="single"/>
            <w:rtl w:val="true"/>
          </w:rPr>
          <w:t>تضمین</w:t>
        </w:r>
      </w:ins>
      <w:ins w:id="1681" w:author="se-gh-6 Akbarshahi" w:date="2020-12-23T12:30:00Z">
        <w:r>
          <w:rPr>
            <w:rFonts w:ascii="Coronet;Arabic Typesetting" w:hAnsi="Coronet;Arabic Typesetting" w:eastAsia="Coronet;Arabic Typesetting" w:cs="Coronet;Arabic Typesetting"/>
            <w:b/>
            <w:b/>
            <w:bCs/>
            <w:color w:val="000000"/>
            <w:sz w:val="24"/>
            <w:sz w:val="24"/>
            <w:szCs w:val="24"/>
            <w:u w:val="single"/>
            <w:rtl w:val="true"/>
          </w:rPr>
          <w:t xml:space="preserve"> </w:t>
        </w:r>
      </w:ins>
      <w:ins w:id="1682" w:author="se-gh-6 Akbarshahi" w:date="2020-12-23T12:30:00Z">
        <w:r>
          <w:rPr>
            <w:rFonts w:ascii="Coronet;Arabic Typesetting" w:hAnsi="Coronet;Arabic Typesetting" w:cs="B Mitra"/>
            <w:b/>
            <w:b/>
            <w:bCs/>
            <w:color w:val="000000"/>
            <w:sz w:val="24"/>
            <w:sz w:val="24"/>
            <w:szCs w:val="24"/>
            <w:u w:val="single"/>
            <w:rtl w:val="true"/>
          </w:rPr>
          <w:t>مالی</w:t>
        </w:r>
      </w:ins>
      <w:ins w:id="1683" w:author="se-gh-6 Akbarshahi" w:date="2020-12-23T12:30:00Z">
        <w:r>
          <w:rPr>
            <w:rFonts w:ascii="Coronet;Arabic Typesetting" w:hAnsi="Coronet;Arabic Typesetting" w:eastAsia="Coronet;Arabic Typesetting" w:cs="Coronet;Arabic Typesetting"/>
            <w:b/>
            <w:b/>
            <w:bCs/>
            <w:color w:val="000000"/>
            <w:sz w:val="24"/>
            <w:sz w:val="24"/>
            <w:szCs w:val="24"/>
            <w:u w:val="single"/>
            <w:rtl w:val="true"/>
          </w:rPr>
          <w:t xml:space="preserve"> </w:t>
        </w:r>
      </w:ins>
      <w:ins w:id="1684" w:author="se-gh-6 Akbarshahi" w:date="2020-12-23T12:30:00Z">
        <w:r>
          <w:rPr>
            <w:rFonts w:cs="B Mitra" w:ascii="Coronet;Arabic Typesetting" w:hAnsi="Coronet;Arabic Typesetting"/>
            <w:b/>
            <w:bCs/>
            <w:color w:val="000000"/>
            <w:sz w:val="24"/>
            <w:szCs w:val="24"/>
            <w:u w:val="single"/>
            <w:rtl w:val="true"/>
          </w:rPr>
          <w:t>(</w:t>
        </w:r>
      </w:ins>
      <w:ins w:id="1685" w:author="se-gh-6 Akbarshahi" w:date="2020-12-23T12:30:00Z">
        <w:r>
          <w:rPr>
            <w:rFonts w:ascii="Coronet;Arabic Typesetting" w:hAnsi="Coronet;Arabic Typesetting" w:cs="B Mitra"/>
            <w:b/>
            <w:b/>
            <w:bCs/>
            <w:color w:val="000000"/>
            <w:sz w:val="24"/>
            <w:sz w:val="24"/>
            <w:szCs w:val="24"/>
            <w:u w:val="single"/>
            <w:rtl w:val="true"/>
          </w:rPr>
          <w:t>سفته</w:t>
        </w:r>
      </w:ins>
      <w:ins w:id="1686" w:author="se-gh-6 Akbarshahi" w:date="2020-12-23T12:30:00Z">
        <w:r>
          <w:rPr>
            <w:rFonts w:cs="B Mitra" w:ascii="Coronet;Arabic Typesetting" w:hAnsi="Coronet;Arabic Typesetting"/>
            <w:b/>
            <w:bCs/>
            <w:color w:val="000000"/>
            <w:sz w:val="24"/>
            <w:szCs w:val="24"/>
            <w:u w:val="single"/>
            <w:rtl w:val="true"/>
          </w:rPr>
          <w:t xml:space="preserve">)  </w:t>
        </w:r>
      </w:ins>
      <w:ins w:id="1687" w:author="se-gh-6 Akbarshahi" w:date="2020-12-23T12:30:00Z">
        <w:r>
          <w:rPr>
            <w:rFonts w:ascii="Coronet;Arabic Typesetting" w:hAnsi="Coronet;Arabic Typesetting" w:cs="B Mitra"/>
            <w:b/>
            <w:b/>
            <w:bCs/>
            <w:color w:val="000000"/>
            <w:sz w:val="24"/>
            <w:sz w:val="24"/>
            <w:szCs w:val="24"/>
            <w:u w:val="single"/>
            <w:rtl w:val="true"/>
          </w:rPr>
          <w:t>متناسب</w:t>
        </w:r>
      </w:ins>
      <w:ins w:id="1688" w:author="se-gh-6 Akbarshahi" w:date="2020-12-23T12:30:00Z">
        <w:r>
          <w:rPr>
            <w:rFonts w:ascii="Coronet;Arabic Typesetting" w:hAnsi="Coronet;Arabic Typesetting" w:eastAsia="Coronet;Arabic Typesetting" w:cs="Coronet;Arabic Typesetting"/>
            <w:b/>
            <w:b/>
            <w:bCs/>
            <w:color w:val="000000"/>
            <w:sz w:val="24"/>
            <w:sz w:val="24"/>
            <w:szCs w:val="24"/>
            <w:u w:val="single"/>
            <w:rtl w:val="true"/>
          </w:rPr>
          <w:t xml:space="preserve"> </w:t>
        </w:r>
      </w:ins>
      <w:ins w:id="1689" w:author="se-gh-6 Akbarshahi" w:date="2020-12-23T12:30:00Z">
        <w:r>
          <w:rPr>
            <w:rFonts w:ascii="Coronet;Arabic Typesetting" w:hAnsi="Coronet;Arabic Typesetting" w:cs="B Mitra"/>
            <w:b/>
            <w:b/>
            <w:bCs/>
            <w:color w:val="000000"/>
            <w:sz w:val="24"/>
            <w:sz w:val="24"/>
            <w:szCs w:val="24"/>
            <w:u w:val="single"/>
            <w:rtl w:val="true"/>
          </w:rPr>
          <w:t>با</w:t>
        </w:r>
      </w:ins>
      <w:ins w:id="1690" w:author="se-gh-6 Akbarshahi" w:date="2020-12-23T12:30:00Z">
        <w:r>
          <w:rPr>
            <w:rFonts w:ascii="Coronet;Arabic Typesetting" w:hAnsi="Coronet;Arabic Typesetting" w:eastAsia="Coronet;Arabic Typesetting" w:cs="Coronet;Arabic Typesetting"/>
            <w:b/>
            <w:b/>
            <w:bCs/>
            <w:color w:val="000000"/>
            <w:sz w:val="24"/>
            <w:sz w:val="24"/>
            <w:szCs w:val="24"/>
            <w:u w:val="single"/>
            <w:rtl w:val="true"/>
          </w:rPr>
          <w:t xml:space="preserve"> </w:t>
        </w:r>
      </w:ins>
      <w:ins w:id="1691" w:author="se-gh-6 Akbarshahi" w:date="2020-12-23T12:30:00Z">
        <w:r>
          <w:rPr>
            <w:rFonts w:ascii="Coronet;Arabic Typesetting" w:hAnsi="Coronet;Arabic Typesetting" w:cs="B Mitra"/>
            <w:b/>
            <w:b/>
            <w:bCs/>
            <w:color w:val="000000"/>
            <w:sz w:val="24"/>
            <w:sz w:val="24"/>
            <w:szCs w:val="24"/>
            <w:u w:val="single"/>
            <w:rtl w:val="true"/>
          </w:rPr>
          <w:t>قیمت</w:t>
        </w:r>
      </w:ins>
      <w:ins w:id="1692" w:author="se-gh-6 Akbarshahi" w:date="2020-12-23T12:30:00Z">
        <w:r>
          <w:rPr>
            <w:rFonts w:ascii="Coronet;Arabic Typesetting" w:hAnsi="Coronet;Arabic Typesetting" w:eastAsia="Coronet;Arabic Typesetting" w:cs="Coronet;Arabic Typesetting"/>
            <w:b/>
            <w:b/>
            <w:bCs/>
            <w:color w:val="000000"/>
            <w:sz w:val="24"/>
            <w:sz w:val="24"/>
            <w:szCs w:val="24"/>
            <w:u w:val="single"/>
            <w:rtl w:val="true"/>
          </w:rPr>
          <w:t xml:space="preserve"> </w:t>
        </w:r>
      </w:ins>
      <w:ins w:id="1693" w:author="se-gh-6 Akbarshahi" w:date="2020-12-23T12:30:00Z">
        <w:r>
          <w:rPr>
            <w:rFonts w:ascii="Coronet;Arabic Typesetting" w:hAnsi="Coronet;Arabic Typesetting" w:cs="B Mitra"/>
            <w:b/>
            <w:b/>
            <w:bCs/>
            <w:color w:val="000000"/>
            <w:sz w:val="24"/>
            <w:sz w:val="24"/>
            <w:szCs w:val="24"/>
            <w:u w:val="single"/>
            <w:rtl w:val="true"/>
          </w:rPr>
          <w:t>روز</w:t>
        </w:r>
      </w:ins>
      <w:ins w:id="1694" w:author="se-gh-6 Akbarshahi" w:date="2020-12-23T12:30:00Z">
        <w:r>
          <w:rPr>
            <w:rFonts w:ascii="Coronet;Arabic Typesetting" w:hAnsi="Coronet;Arabic Typesetting" w:eastAsia="Coronet;Arabic Typesetting" w:cs="Coronet;Arabic Typesetting"/>
            <w:b/>
            <w:b/>
            <w:bCs/>
            <w:color w:val="000000"/>
            <w:sz w:val="24"/>
            <w:sz w:val="24"/>
            <w:szCs w:val="24"/>
            <w:u w:val="single"/>
            <w:rtl w:val="true"/>
          </w:rPr>
          <w:t xml:space="preserve"> </w:t>
        </w:r>
      </w:ins>
      <w:ins w:id="1695" w:author="se-gh-6 Akbarshahi" w:date="2020-12-23T12:30:00Z">
        <w:r>
          <w:rPr>
            <w:rFonts w:ascii="Coronet;Arabic Typesetting" w:hAnsi="Coronet;Arabic Typesetting" w:cs="B Mitra"/>
            <w:b/>
            <w:b/>
            <w:bCs/>
            <w:color w:val="000000"/>
            <w:sz w:val="24"/>
            <w:sz w:val="24"/>
            <w:szCs w:val="24"/>
            <w:u w:val="single"/>
            <w:rtl w:val="true"/>
          </w:rPr>
          <w:t>مصالح</w:t>
        </w:r>
      </w:ins>
      <w:ins w:id="1696" w:author="se-gh-6 Akbarshahi" w:date="2020-12-23T12:30:00Z">
        <w:r>
          <w:rPr>
            <w:rFonts w:ascii="Coronet;Arabic Typesetting" w:hAnsi="Coronet;Arabic Typesetting" w:eastAsia="Coronet;Arabic Typesetting" w:cs="Coronet;Arabic Typesetting"/>
            <w:b/>
            <w:b/>
            <w:bCs/>
            <w:color w:val="000000"/>
            <w:sz w:val="24"/>
            <w:sz w:val="24"/>
            <w:szCs w:val="24"/>
            <w:u w:val="single"/>
            <w:rtl w:val="true"/>
          </w:rPr>
          <w:t xml:space="preserve"> </w:t>
        </w:r>
      </w:ins>
      <w:ins w:id="1697" w:author="se-gh-6 Akbarshahi" w:date="2020-12-23T12:30:00Z">
        <w:r>
          <w:rPr>
            <w:rFonts w:ascii="Coronet;Arabic Typesetting" w:hAnsi="Coronet;Arabic Typesetting" w:cs="B Mitra"/>
            <w:b/>
            <w:b/>
            <w:bCs/>
            <w:color w:val="000000"/>
            <w:sz w:val="24"/>
            <w:sz w:val="24"/>
            <w:szCs w:val="24"/>
            <w:u w:val="single"/>
            <w:rtl w:val="true"/>
          </w:rPr>
          <w:t>تحویلی</w:t>
        </w:r>
      </w:ins>
      <w:ins w:id="1698" w:author="se-gh-6 Akbarshahi" w:date="2020-12-23T12:30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1699" w:author="se-gh-6 Akbarshahi" w:date="2020-12-23T12:30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اقدام</w:t>
        </w:r>
      </w:ins>
      <w:ins w:id="1700" w:author="se-gh-6 Akbarshahi" w:date="2020-12-23T12:30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1701" w:author="se-gh-6 Akbarshahi" w:date="2020-12-23T12:30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نمايد</w:t>
        </w:r>
      </w:ins>
      <w:ins w:id="1702" w:author="se-gh-6 Akbarshahi" w:date="2020-12-23T12:30:00Z">
        <w:r>
          <w:rPr>
            <w:rFonts w:cs="B Mitra" w:ascii="Coronet;Arabic Typesetting" w:hAnsi="Coronet;Arabic Typesetting"/>
            <w:color w:val="000000"/>
            <w:sz w:val="28"/>
            <w:szCs w:val="28"/>
            <w:rtl w:val="true"/>
          </w:rPr>
          <w:t xml:space="preserve">. </w:t>
        </w:r>
      </w:ins>
      <w:ins w:id="1703" w:author="se-gh-6 Akbarshahi" w:date="2020-12-23T12:30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شایان</w:t>
        </w:r>
      </w:ins>
      <w:ins w:id="1704" w:author="se-gh-6 Akbarshahi" w:date="2020-12-23T12:30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1705" w:author="se-gh-6 Akbarshahi" w:date="2020-12-23T12:30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ذکر</w:t>
        </w:r>
      </w:ins>
      <w:ins w:id="1706" w:author="se-gh-6 Akbarshahi" w:date="2020-12-23T12:30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1707" w:author="se-gh-6 Akbarshahi" w:date="2020-12-23T12:30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است</w:t>
        </w:r>
      </w:ins>
      <w:ins w:id="1708" w:author="se-gh-6 Akbarshahi" w:date="2020-12-23T12:30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1709" w:author="se-gh-6 Akbarshahi" w:date="2020-12-23T12:30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با</w:t>
        </w:r>
      </w:ins>
      <w:ins w:id="1710" w:author="se-gh-6 Akbarshahi" w:date="2020-12-23T12:30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1711" w:author="se-gh-6 Akbarshahi" w:date="2020-12-23T12:30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عنایت</w:t>
        </w:r>
      </w:ins>
      <w:ins w:id="1712" w:author="se-gh-6 Akbarshahi" w:date="2020-12-23T12:30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1713" w:author="se-gh-6 Akbarshahi" w:date="2020-12-23T12:30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به</w:t>
        </w:r>
      </w:ins>
      <w:ins w:id="1714" w:author="se-gh-6 Akbarshahi" w:date="2020-12-23T12:30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1715" w:author="se-gh-6 Akbarshahi" w:date="2020-12-23T12:30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ضوابط</w:t>
        </w:r>
      </w:ins>
      <w:ins w:id="1716" w:author="se-gh-6 Akbarshahi" w:date="2020-12-23T12:30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1717" w:author="se-gh-6 Akbarshahi" w:date="2020-12-23T12:30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مربوط</w:t>
        </w:r>
      </w:ins>
      <w:ins w:id="1718" w:author="se-gh-6 Akbarshahi" w:date="2020-12-23T12:30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1719" w:author="se-gh-6 Akbarshahi" w:date="2020-12-23T12:30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به</w:t>
        </w:r>
      </w:ins>
      <w:ins w:id="1720" w:author="se-gh-6 Akbarshahi" w:date="2020-12-23T12:30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 </w:t>
        </w:r>
      </w:ins>
      <w:ins w:id="1721" w:author="se-gh-6 Akbarshahi" w:date="2020-12-23T12:30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اخذ</w:t>
        </w:r>
      </w:ins>
      <w:ins w:id="1722" w:author="se-gh-6 Akbarshahi" w:date="2020-12-23T12:30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1723" w:author="se-gh-6 Akbarshahi" w:date="2020-12-23T12:30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سفته</w:t>
        </w:r>
      </w:ins>
      <w:ins w:id="1724" w:author="se-gh-6 Akbarshahi" w:date="2020-12-23T12:30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1725" w:author="se-gh-6 Akbarshahi" w:date="2020-12-23T12:30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طبق</w:t>
        </w:r>
      </w:ins>
      <w:ins w:id="1726" w:author="se-gh-6 Akbarshahi" w:date="2020-12-23T12:30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1727" w:author="se-gh-6 Akbarshahi" w:date="2020-12-23T12:30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آیین</w:t>
        </w:r>
      </w:ins>
      <w:ins w:id="1728" w:author="se-gh-6 Akbarshahi" w:date="2020-12-23T12:30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1729" w:author="se-gh-6 Akbarshahi" w:date="2020-12-23T12:30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نامه</w:t>
        </w:r>
      </w:ins>
      <w:ins w:id="1730" w:author="se-gh-6 Akbarshahi" w:date="2020-12-23T12:30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1731" w:author="se-gh-6 Akbarshahi" w:date="2020-12-23T12:30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تضمین</w:t>
        </w:r>
      </w:ins>
      <w:ins w:id="1732" w:author="se-gh-6 Akbarshahi" w:date="2020-12-23T12:30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1733" w:author="se-gh-6 Akbarshahi" w:date="2020-12-23T12:30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معاملات</w:t>
        </w:r>
      </w:ins>
      <w:ins w:id="1734" w:author="se-gh-6 Akbarshahi" w:date="2020-12-23T12:30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1735" w:author="se-gh-6 Akbarshahi" w:date="2020-12-23T12:30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دولتی</w:t>
        </w:r>
      </w:ins>
      <w:ins w:id="1736" w:author="se-gh-6 Akbarshahi" w:date="2020-12-23T12:30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1737" w:author="se-gh-6 Akbarshahi" w:date="2020-12-23T12:30:00Z">
        <w:r>
          <w:rPr>
            <w:rFonts w:cs="B Mitra" w:ascii="Coronet;Arabic Typesetting" w:hAnsi="Coronet;Arabic Typesetting"/>
            <w:color w:val="000000"/>
            <w:sz w:val="28"/>
            <w:szCs w:val="28"/>
            <w:rtl w:val="true"/>
          </w:rPr>
          <w:t>(</w:t>
        </w:r>
      </w:ins>
      <w:ins w:id="1738" w:author="se-gh-6 Akbarshahi" w:date="2020-12-23T12:30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بند</w:t>
        </w:r>
      </w:ins>
      <w:ins w:id="1739" w:author="se-gh-6 Akbarshahi" w:date="2020-12-23T12:30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1740" w:author="se-gh-6 Akbarshahi" w:date="2020-12-23T12:30:00Z">
        <w:r>
          <w:rPr>
            <w:rFonts w:cs="Times New Roman" w:ascii="Coronet;Arabic Typesetting" w:hAnsi="Coronet;Arabic Typesetting"/>
            <w:color w:val="000000"/>
            <w:sz w:val="28"/>
            <w:szCs w:val="28"/>
            <w:rtl w:val="true"/>
          </w:rPr>
          <w:t>"</w:t>
        </w:r>
      </w:ins>
      <w:ins w:id="1741" w:author="se-gh-6 Akbarshahi" w:date="2020-12-23T12:30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ث</w:t>
        </w:r>
      </w:ins>
      <w:ins w:id="1742" w:author="se-gh-6 Akbarshahi" w:date="2020-12-23T12:30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1743" w:author="se-gh-6 Akbarshahi" w:date="2020-12-23T12:30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ماده</w:t>
        </w:r>
      </w:ins>
      <w:ins w:id="1744" w:author="se-gh-6 Akbarshahi" w:date="2020-12-23T12:30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1745" w:author="se-gh-6 Akbarshahi" w:date="2020-12-23T12:30:00Z">
        <w:r>
          <w:rPr>
            <w:rFonts w:cs="B Mitra" w:ascii="Coronet;Arabic Typesetting" w:hAnsi="Coronet;Arabic Typesetting"/>
            <w:color w:val="000000"/>
            <w:sz w:val="28"/>
            <w:szCs w:val="28"/>
          </w:rPr>
          <w:t>4</w:t>
        </w:r>
      </w:ins>
      <w:ins w:id="1746" w:author="se-gh-6 Akbarshahi" w:date="2020-12-23T12:30:00Z">
        <w:r>
          <w:rPr>
            <w:rFonts w:cs="B Mitra" w:ascii="Coronet;Arabic Typesetting" w:hAnsi="Coronet;Arabic Typesetting"/>
            <w:color w:val="000000"/>
            <w:sz w:val="28"/>
            <w:szCs w:val="28"/>
            <w:rtl w:val="true"/>
          </w:rPr>
          <w:t xml:space="preserve"> </w:t>
        </w:r>
      </w:ins>
      <w:ins w:id="1747" w:author="se-gh-6 Akbarshahi" w:date="2020-12-23T12:30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آیین</w:t>
        </w:r>
      </w:ins>
      <w:ins w:id="1748" w:author="se-gh-6 Akbarshahi" w:date="2020-12-23T12:30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1749" w:author="se-gh-6 Akbarshahi" w:date="2020-12-23T12:30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نامه</w:t>
        </w:r>
      </w:ins>
      <w:ins w:id="1750" w:author="se-gh-6 Akbarshahi" w:date="2020-12-23T12:30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1751" w:author="se-gh-6 Akbarshahi" w:date="2020-12-23T12:30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مذکور</w:t>
        </w:r>
      </w:ins>
      <w:ins w:id="1752" w:author="se-gh-6 Akbarshahi" w:date="2020-12-23T12:30:00Z">
        <w:r>
          <w:rPr>
            <w:rFonts w:cs="B Mitra" w:ascii="Coronet;Arabic Typesetting" w:hAnsi="Coronet;Arabic Typesetting"/>
            <w:color w:val="000000"/>
            <w:sz w:val="28"/>
            <w:szCs w:val="28"/>
            <w:rtl w:val="true"/>
          </w:rPr>
          <w:t>)</w:t>
        </w:r>
      </w:ins>
      <w:ins w:id="1753" w:author="se-gh-6 Akbarshahi" w:date="2020-12-23T12:30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،</w:t>
        </w:r>
      </w:ins>
      <w:ins w:id="1754" w:author="se-gh-6 Akbarshahi" w:date="2020-12-23T12:30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1755" w:author="se-gh-6 Akbarshahi" w:date="2020-12-23T12:30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مبلغ</w:t>
        </w:r>
      </w:ins>
      <w:ins w:id="1756" w:author="se-gh-6 Akbarshahi" w:date="2020-12-23T12:30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1757" w:author="se-gh-6 Akbarshahi" w:date="2020-12-23T12:30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سفته</w:t>
        </w:r>
      </w:ins>
      <w:ins w:id="1758" w:author="se-gh-6 Akbarshahi" w:date="2020-12-23T12:30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1759" w:author="se-gh-6 Akbarshahi" w:date="2020-12-23T12:30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می</w:t>
        </w:r>
      </w:ins>
      <w:ins w:id="1760" w:author="se-gh-6 Akbarshahi" w:date="2020-12-23T12:30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1761" w:author="se-gh-6 Akbarshahi" w:date="2020-12-23T12:30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بایست</w:t>
        </w:r>
      </w:ins>
      <w:ins w:id="1762" w:author="se-gh-6 Akbarshahi" w:date="2020-12-23T12:30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1763" w:author="se-gh-6 Akbarshahi" w:date="2020-12-23T12:30:00Z">
        <w:r>
          <w:rPr>
            <w:rFonts w:cs="B Mitra" w:ascii="Coronet;Arabic Typesetting" w:hAnsi="Coronet;Arabic Typesetting"/>
            <w:color w:val="000000"/>
            <w:sz w:val="28"/>
            <w:szCs w:val="28"/>
          </w:rPr>
          <w:t>25</w:t>
        </w:r>
      </w:ins>
      <w:ins w:id="1764" w:author="se-gh-6 Akbarshahi" w:date="2020-12-23T12:30:00Z">
        <w:r>
          <w:rPr>
            <w:rFonts w:cs="B Mitra" w:ascii="Coronet;Arabic Typesetting" w:hAnsi="Coronet;Arabic Typesetting"/>
            <w:color w:val="000000"/>
            <w:sz w:val="28"/>
            <w:szCs w:val="28"/>
            <w:rtl w:val="true"/>
          </w:rPr>
          <w:t xml:space="preserve"> </w:t>
        </w:r>
      </w:ins>
      <w:ins w:id="1765" w:author="se-gh-6 Akbarshahi" w:date="2020-12-23T12:30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درصد</w:t>
        </w:r>
      </w:ins>
      <w:ins w:id="1766" w:author="se-gh-6 Akbarshahi" w:date="2020-12-23T12:30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1767" w:author="se-gh-6 Akbarshahi" w:date="2020-12-23T12:30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بیشتر</w:t>
        </w:r>
      </w:ins>
      <w:ins w:id="1768" w:author="se-gh-6 Akbarshahi" w:date="2020-12-23T12:30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1769" w:author="se-gh-6 Akbarshahi" w:date="2020-12-23T12:30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از</w:t>
        </w:r>
      </w:ins>
      <w:ins w:id="1770" w:author="se-gh-6 Akbarshahi" w:date="2020-12-23T12:30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1771" w:author="se-gh-6 Akbarshahi" w:date="2020-12-23T12:30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قیمت</w:t>
        </w:r>
      </w:ins>
      <w:ins w:id="1772" w:author="se-gh-6 Akbarshahi" w:date="2020-12-23T12:30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1773" w:author="se-gh-6 Akbarshahi" w:date="2020-12-23T12:30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روز</w:t>
        </w:r>
      </w:ins>
      <w:ins w:id="1774" w:author="se-gh-6 Akbarshahi" w:date="2020-12-23T12:30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1775" w:author="se-gh-6 Akbarshahi" w:date="2020-12-23T12:30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مصالح</w:t>
        </w:r>
      </w:ins>
      <w:ins w:id="1776" w:author="se-gh-6 Akbarshahi" w:date="2020-12-23T12:30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1777" w:author="se-gh-6 Akbarshahi" w:date="2020-12-23T12:30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تحویلی</w:t>
        </w:r>
      </w:ins>
      <w:ins w:id="1778" w:author="se-gh-6 Akbarshahi" w:date="2020-12-23T12:30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1779" w:author="se-gh-6 Akbarshahi" w:date="2020-12-23T12:30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باشد</w:t>
        </w:r>
      </w:ins>
      <w:ins w:id="1780" w:author="se-gh-6 Akbarshahi" w:date="2020-12-23T12:30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1781" w:author="se-gh-6 Akbarshahi" w:date="2020-12-23T12:30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و</w:t>
        </w:r>
      </w:ins>
      <w:ins w:id="1782" w:author="se-gh-6 Akbarshahi" w:date="2020-12-23T12:30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1783" w:author="se-gh-6 Akbarshahi" w:date="2020-12-23T12:30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همچنین</w:t>
        </w:r>
      </w:ins>
      <w:ins w:id="1784" w:author="se-gh-6 Akbarshahi" w:date="2020-12-23T12:30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1785" w:author="se-gh-6 Akbarshahi" w:date="2020-12-23T12:30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لازم</w:t>
        </w:r>
      </w:ins>
      <w:ins w:id="1786" w:author="se-gh-6 Akbarshahi" w:date="2020-12-23T12:30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1787" w:author="se-gh-6 Akbarshahi" w:date="2020-12-23T12:30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به</w:t>
        </w:r>
      </w:ins>
      <w:ins w:id="1788" w:author="se-gh-6 Akbarshahi" w:date="2020-12-23T12:30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1789" w:author="se-gh-6 Akbarshahi" w:date="2020-12-23T12:30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توضیح</w:t>
        </w:r>
      </w:ins>
      <w:ins w:id="1790" w:author="se-gh-6 Akbarshahi" w:date="2020-12-23T12:30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1791" w:author="se-gh-6 Akbarshahi" w:date="2020-12-23T12:30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است</w:t>
        </w:r>
      </w:ins>
      <w:ins w:id="1792" w:author="se-gh-6 Akbarshahi" w:date="2020-12-23T12:30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1793" w:author="se-gh-6 Akbarshahi" w:date="2020-12-23T12:30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برای</w:t>
        </w:r>
      </w:ins>
      <w:ins w:id="1794" w:author="se-gh-6 Akbarshahi" w:date="2020-12-23T12:30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1795" w:author="se-gh-6 Akbarshahi" w:date="2020-12-23T12:30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اشخاص</w:t>
        </w:r>
      </w:ins>
      <w:ins w:id="1796" w:author="se-gh-6 Akbarshahi" w:date="2020-12-23T12:30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1797" w:author="se-gh-6 Akbarshahi" w:date="2020-12-23T12:30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حقوقی،</w:t>
        </w:r>
      </w:ins>
      <w:ins w:id="1798" w:author="se-gh-6 Akbarshahi" w:date="2020-12-23T12:30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1799" w:author="se-gh-6 Akbarshahi" w:date="2020-12-23T12:30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سفته</w:t>
        </w:r>
      </w:ins>
      <w:ins w:id="1800" w:author="se-gh-6 Akbarshahi" w:date="2020-12-23T12:30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1801" w:author="se-gh-6 Akbarshahi" w:date="2020-12-23T12:30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می</w:t>
        </w:r>
      </w:ins>
      <w:ins w:id="1802" w:author="se-gh-6 Akbarshahi" w:date="2020-12-23T12:30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1803" w:author="se-gh-6 Akbarshahi" w:date="2020-12-23T12:30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بایست</w:t>
        </w:r>
      </w:ins>
      <w:ins w:id="1804" w:author="se-gh-6 Akbarshahi" w:date="2020-12-23T12:30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1805" w:author="se-gh-6 Akbarshahi" w:date="2020-12-23T12:30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با</w:t>
        </w:r>
      </w:ins>
      <w:ins w:id="1806" w:author="se-gh-6 Akbarshahi" w:date="2020-12-23T12:30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1807" w:author="se-gh-6 Akbarshahi" w:date="2020-12-23T12:30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امضای</w:t>
        </w:r>
      </w:ins>
      <w:ins w:id="1808" w:author="se-gh-6 Akbarshahi" w:date="2020-12-23T12:30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1809" w:author="se-gh-6 Akbarshahi" w:date="2020-12-23T12:30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صاحبان</w:t>
        </w:r>
      </w:ins>
      <w:ins w:id="1810" w:author="se-gh-6 Akbarshahi" w:date="2020-12-23T12:30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1811" w:author="se-gh-6 Akbarshahi" w:date="2020-12-23T12:30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امضای</w:t>
        </w:r>
      </w:ins>
      <w:ins w:id="1812" w:author="se-gh-6 Akbarshahi" w:date="2020-12-23T12:30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1813" w:author="se-gh-6 Akbarshahi" w:date="2020-12-23T12:30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مجاز</w:t>
        </w:r>
      </w:ins>
      <w:ins w:id="1814" w:author="se-gh-6 Akbarshahi" w:date="2020-12-23T12:30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1815" w:author="se-gh-6 Akbarshahi" w:date="2020-12-23T12:30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همراه</w:t>
        </w:r>
      </w:ins>
      <w:ins w:id="1816" w:author="se-gh-6 Akbarshahi" w:date="2020-12-23T12:30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1817" w:author="se-gh-6 Akbarshahi" w:date="2020-12-23T12:30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با</w:t>
        </w:r>
      </w:ins>
      <w:ins w:id="1818" w:author="se-gh-6 Akbarshahi" w:date="2020-12-23T12:30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1819" w:author="se-gh-6 Akbarshahi" w:date="2020-12-23T12:30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مهر</w:t>
        </w:r>
      </w:ins>
      <w:ins w:id="1820" w:author="se-gh-6 Akbarshahi" w:date="2020-12-23T12:30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1821" w:author="se-gh-6 Akbarshahi" w:date="2020-12-23T12:30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شرکت</w:t>
        </w:r>
      </w:ins>
      <w:ins w:id="1822" w:author="se-gh-6 Akbarshahi" w:date="2020-12-23T12:30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1823" w:author="se-gh-6 Akbarshahi" w:date="2020-12-23T12:30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ارائه</w:t>
        </w:r>
      </w:ins>
      <w:ins w:id="1824" w:author="se-gh-6 Akbarshahi" w:date="2020-12-23T12:30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1825" w:author="se-gh-6 Akbarshahi" w:date="2020-12-23T12:30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گردد</w:t>
        </w:r>
      </w:ins>
      <w:ins w:id="1826" w:author="se-gh-6 Akbarshahi" w:date="2020-12-23T12:30:00Z">
        <w:r>
          <w:rPr>
            <w:rFonts w:cs="B Mitra" w:ascii="Coronet;Arabic Typesetting" w:hAnsi="Coronet;Arabic Typesetting"/>
            <w:color w:val="000000"/>
            <w:sz w:val="28"/>
            <w:szCs w:val="28"/>
            <w:rtl w:val="true"/>
          </w:rPr>
          <w:t xml:space="preserve">.  </w:t>
        </w:r>
      </w:ins>
    </w:p>
    <w:p>
      <w:pPr>
        <w:pStyle w:val="Normal"/>
        <w:spacing w:lineRule="auto" w:line="300"/>
        <w:jc w:val="left"/>
        <w:rPr>
          <w:del w:id="1867" w:author="se-gh-6 Akbarshahi" w:date="2020-12-23T12:30:00Z"/>
        </w:rPr>
      </w:pPr>
      <w:del w:id="1828" w:author="se-gh-6 Akbarshahi" w:date="2020-12-23T12:30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delText>تذکر</w:delText>
        </w:r>
      </w:del>
      <w:del w:id="1829" w:author="se-gh-6 Akbarshahi" w:date="2020-12-23T12:30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delText xml:space="preserve"> </w:delText>
        </w:r>
      </w:del>
      <w:del w:id="1830" w:author="se-gh-6 Akbarshahi" w:date="2020-12-23T12:30:00Z">
        <w:r>
          <w:rPr>
            <w:rFonts w:cs="B Mitra" w:ascii="Coronet;Arabic Typesetting" w:hAnsi="Coronet;Arabic Typesetting"/>
            <w:color w:val="000000"/>
            <w:sz w:val="28"/>
            <w:szCs w:val="28"/>
          </w:rPr>
          <w:delText>3</w:delText>
        </w:r>
      </w:del>
      <w:del w:id="1831" w:author="se-gh-6 Akbarshahi" w:date="2020-12-23T12:30:00Z">
        <w:r>
          <w:rPr>
            <w:rFonts w:cs="B Mitra" w:ascii="Coronet;Arabic Typesetting" w:hAnsi="Coronet;Arabic Typesetting"/>
            <w:color w:val="000000"/>
            <w:sz w:val="28"/>
            <w:szCs w:val="28"/>
            <w:rtl w:val="true"/>
          </w:rPr>
          <w:delText xml:space="preserve">: </w:delText>
        </w:r>
      </w:del>
      <w:del w:id="1832" w:author="se-gh-6 Akbarshahi" w:date="2020-12-23T12:30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delText>تحویل</w:delText>
        </w:r>
      </w:del>
      <w:del w:id="1833" w:author="se-gh-6 Akbarshahi" w:date="2020-12-23T12:30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delText xml:space="preserve"> </w:delText>
        </w:r>
      </w:del>
      <w:del w:id="1834" w:author="se-gh-6 Akbarshahi" w:date="2020-12-23T12:30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delText>مصالح</w:delText>
        </w:r>
      </w:del>
      <w:del w:id="1835" w:author="se-gh-6 Akbarshahi" w:date="2020-12-23T12:30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delText xml:space="preserve"> </w:delText>
        </w:r>
      </w:del>
      <w:del w:id="1836" w:author="se-gh-6 Akbarshahi" w:date="2020-12-23T12:30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delText>به</w:delText>
        </w:r>
      </w:del>
      <w:del w:id="1837" w:author="se-gh-6 Akbarshahi" w:date="2020-12-23T12:30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delText xml:space="preserve"> </w:delText>
        </w:r>
      </w:del>
      <w:del w:id="1838" w:author="se-gh-6 Akbarshahi" w:date="2020-12-23T12:30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delText>پیمانکار</w:delText>
        </w:r>
      </w:del>
      <w:del w:id="1839" w:author="se-gh-6 Akbarshahi" w:date="2020-12-23T12:30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delText xml:space="preserve"> </w:delText>
        </w:r>
      </w:del>
      <w:del w:id="1840" w:author="se-gh-6 Akbarshahi" w:date="2020-12-23T12:30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delText>در</w:delText>
        </w:r>
      </w:del>
      <w:del w:id="1841" w:author="se-gh-6 Akbarshahi" w:date="2020-12-23T12:30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delText xml:space="preserve"> </w:delText>
        </w:r>
      </w:del>
      <w:del w:id="1842" w:author="se-gh-6 Akbarshahi" w:date="2020-12-23T12:30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delText>قبال</w:delText>
        </w:r>
      </w:del>
      <w:del w:id="1843" w:author="se-gh-6 Akbarshahi" w:date="2020-12-23T12:30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delText xml:space="preserve"> </w:delText>
        </w:r>
      </w:del>
      <w:del w:id="1844" w:author="se-gh-6 Akbarshahi" w:date="2020-12-23T12:30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delText>اخذ</w:delText>
        </w:r>
      </w:del>
      <w:del w:id="1845" w:author="se-gh-6 Akbarshahi" w:date="2020-12-23T12:30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delText xml:space="preserve"> </w:delText>
        </w:r>
      </w:del>
      <w:del w:id="1846" w:author="se-gh-6 Akbarshahi" w:date="2020-12-23T12:30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delText>تضمین</w:delText>
        </w:r>
      </w:del>
      <w:del w:id="1847" w:author="se-gh-6 Akbarshahi" w:date="2020-12-23T12:30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delText xml:space="preserve"> </w:delText>
        </w:r>
      </w:del>
      <w:del w:id="1848" w:author="se-gh-6 Akbarshahi" w:date="2020-12-23T12:30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delText>مالی</w:delText>
        </w:r>
      </w:del>
      <w:del w:id="1849" w:author="se-gh-6 Akbarshahi" w:date="2020-12-23T12:30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delText xml:space="preserve"> </w:delText>
        </w:r>
      </w:del>
      <w:del w:id="1850" w:author="se-gh-6 Akbarshahi" w:date="2020-12-23T12:30:00Z">
        <w:r>
          <w:rPr>
            <w:rFonts w:cs="B Mitra" w:ascii="Coronet;Arabic Typesetting" w:hAnsi="Coronet;Arabic Typesetting"/>
            <w:color w:val="000000"/>
            <w:sz w:val="28"/>
            <w:szCs w:val="28"/>
            <w:rtl w:val="true"/>
          </w:rPr>
          <w:delText>(</w:delText>
        </w:r>
      </w:del>
      <w:del w:id="1851" w:author="se-gh-6 Akbarshahi" w:date="2020-12-23T12:30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delText>سفته</w:delText>
        </w:r>
      </w:del>
      <w:del w:id="1852" w:author="se-gh-6 Akbarshahi" w:date="2020-12-23T12:30:00Z">
        <w:r>
          <w:rPr>
            <w:rFonts w:cs="B Mitra" w:ascii="Coronet;Arabic Typesetting" w:hAnsi="Coronet;Arabic Typesetting"/>
            <w:color w:val="000000"/>
            <w:sz w:val="28"/>
            <w:szCs w:val="28"/>
            <w:rtl w:val="true"/>
          </w:rPr>
          <w:delText xml:space="preserve">) </w:delText>
        </w:r>
      </w:del>
      <w:del w:id="1853" w:author="se-gh-6 Akbarshahi" w:date="2020-12-23T12:30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delText>متناسب</w:delText>
        </w:r>
      </w:del>
      <w:del w:id="1854" w:author="se-gh-6 Akbarshahi" w:date="2020-12-23T12:30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delText xml:space="preserve"> </w:delText>
        </w:r>
      </w:del>
      <w:del w:id="1855" w:author="se-gh-6 Akbarshahi" w:date="2020-12-23T12:30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delText>با</w:delText>
        </w:r>
      </w:del>
      <w:del w:id="1856" w:author="se-gh-6 Akbarshahi" w:date="2020-12-23T12:30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delText xml:space="preserve"> </w:delText>
        </w:r>
      </w:del>
      <w:del w:id="1857" w:author="se-gh-6 Akbarshahi" w:date="2020-12-23T12:30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delText>قیمت</w:delText>
        </w:r>
      </w:del>
      <w:del w:id="1858" w:author="se-gh-6 Akbarshahi" w:date="2020-12-23T12:30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delText xml:space="preserve"> </w:delText>
        </w:r>
      </w:del>
      <w:del w:id="1859" w:author="se-gh-6 Akbarshahi" w:date="2020-12-23T12:30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delText>مصالح</w:delText>
        </w:r>
      </w:del>
      <w:del w:id="1860" w:author="se-gh-6 Akbarshahi" w:date="2020-12-23T12:30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delText xml:space="preserve"> </w:delText>
        </w:r>
      </w:del>
      <w:del w:id="1861" w:author="se-gh-6 Akbarshahi" w:date="2020-12-23T12:30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delText>تحویلی</w:delText>
        </w:r>
      </w:del>
      <w:del w:id="1862" w:author="se-gh-6 Akbarshahi" w:date="2020-12-23T12:30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delText xml:space="preserve"> </w:delText>
        </w:r>
      </w:del>
      <w:del w:id="1863" w:author="se-gh-6 Akbarshahi" w:date="2020-12-23T12:30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delText>خواهد</w:delText>
        </w:r>
      </w:del>
      <w:del w:id="1864" w:author="se-gh-6 Akbarshahi" w:date="2020-12-23T12:30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delText xml:space="preserve"> </w:delText>
        </w:r>
      </w:del>
      <w:del w:id="1865" w:author="se-gh-6 Akbarshahi" w:date="2020-12-23T12:30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delText>بود</w:delText>
        </w:r>
      </w:del>
      <w:del w:id="1866" w:author="se-gh-6 Akbarshahi" w:date="2020-12-23T12:30:00Z">
        <w:r>
          <w:rPr>
            <w:rFonts w:cs="B Mitra" w:ascii="Coronet;Arabic Typesetting" w:hAnsi="Coronet;Arabic Typesetting"/>
            <w:color w:val="000000"/>
            <w:sz w:val="28"/>
            <w:szCs w:val="28"/>
            <w:rtl w:val="true"/>
          </w:rPr>
          <w:delText xml:space="preserve">.  </w:delText>
        </w:r>
      </w:del>
    </w:p>
    <w:p>
      <w:pPr>
        <w:pStyle w:val="Normal"/>
        <w:spacing w:lineRule="auto" w:line="168"/>
        <w:jc w:val="left"/>
        <w:rPr>
          <w:rFonts w:ascii="Coronet;Arabic Typesetting" w:hAnsi="Coronet;Arabic Typesetting" w:cs="B Mitra"/>
          <w:color w:val="000000"/>
          <w:sz w:val="24"/>
          <w:szCs w:val="24"/>
        </w:rPr>
      </w:pP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بايستي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محل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تولي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ي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خري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مصالح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مور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نياز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پروژ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اطلاع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نظار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رساند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پس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اخذ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تائيدي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كتبي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نمایند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كارفرم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  <w:lang w:bidi="fa-IR"/>
        </w:rPr>
        <w:t>(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درخصوص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كيفي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محل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تهي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مصالح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  <w:lang w:bidi="fa-IR"/>
        </w:rPr>
        <w:t xml:space="preserve">)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لحاظ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نمود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ساي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شرايط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مندرج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ماد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Titr" w:ascii="Coronet;Arabic Typesetting" w:hAnsi="Coronet;Arabic Typesetting"/>
          <w:color w:val="000000"/>
          <w:sz w:val="22"/>
          <w:szCs w:val="22"/>
        </w:rPr>
        <w:t>20</w:t>
      </w:r>
      <w:r>
        <w:rPr>
          <w:rFonts w:cs="B Mitra" w:ascii="Coronet;Arabic Typesetting" w:hAnsi="Coronet;Arabic Typesetting"/>
          <w:color w:val="000000"/>
          <w:sz w:val="26"/>
          <w:szCs w:val="26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شرايط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عمومي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نسب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تهي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آنه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اقدام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نمايد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  <w:lang w:bidi="fa-IR"/>
        </w:rPr>
        <w:t>.</w:t>
      </w:r>
      <w:r>
        <w:rPr>
          <w:rFonts w:cs="B Mitra" w:ascii="Coronet;Arabic Typesetting" w:hAnsi="Coronet;Arabic Typesetting"/>
          <w:color w:val="000000"/>
          <w:sz w:val="26"/>
          <w:szCs w:val="26"/>
          <w:rtl w:val="true"/>
        </w:rPr>
        <w:t xml:space="preserve"> </w:t>
      </w:r>
    </w:p>
    <w:p>
      <w:pPr>
        <w:pStyle w:val="Normal"/>
        <w:spacing w:lineRule="auto" w:line="168"/>
        <w:jc w:val="left"/>
        <w:rPr>
          <w:rFonts w:ascii="Coronet;Arabic Typesetting" w:hAnsi="Coronet;Arabic Typesetting"/>
          <w:color w:val="000000"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موظف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نسب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حفظ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نگهدار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کلی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مصالح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ت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زما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تحویل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موق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ک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اقدام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نمود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مصالح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اضاف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دریافت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کارفرم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نیز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پایا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ک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سالم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بدو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عیب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نقص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محلها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مور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نظ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نظار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تحویل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نماید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بدیه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درصور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عدم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رعای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موار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فوق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مطابق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نظ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کارفرم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مسئول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جبرا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خسار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وارد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خواه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بود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spacing w:lineRule="auto" w:line="168"/>
        <w:jc w:val="left"/>
        <w:rPr/>
      </w:pPr>
      <w:r>
        <w:rPr>
          <w:rFonts w:ascii="Coronet;Arabic Typesetting" w:hAnsi="Coronet;Arabic Typesetting" w:cs="B Mitra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ماده</w:t>
      </w:r>
      <w:r>
        <w:rPr>
          <w:rFonts w:ascii="Coronet;Arabic Typesetting" w:hAnsi="Coronet;Arabic Typesetting" w:eastAsia="Coronet;Arabic Typesetting" w:cs="B Mitra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b/>
          <w:bCs/>
          <w:color w:val="000000"/>
          <w:sz w:val="28"/>
          <w:szCs w:val="28"/>
          <w:lang w:bidi="fa-IR"/>
        </w:rPr>
        <w:t>20</w:t>
      </w:r>
      <w:r>
        <w:rPr>
          <w:rFonts w:ascii="Coronet;Arabic Typesetting" w:hAnsi="Coronet;Arabic Typesetting" w:cs="B Mitra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ـ</w:t>
      </w:r>
      <w:r>
        <w:rPr>
          <w:rFonts w:ascii="Coronet;Arabic Typesetting" w:hAnsi="Coronet;Arabic Typesetting" w:eastAsia="Coronet;Arabic Typesetting" w:cs="B Mitra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هـ</w:t>
      </w:r>
      <w:r>
        <w:rPr>
          <w:rFonts w:cs="B Mitra" w:ascii="Coronet;Arabic Typesetting" w:hAnsi="Coronet;Arabic Typesetting"/>
          <w:b/>
          <w:bCs/>
          <w:color w:val="000000"/>
          <w:sz w:val="28"/>
          <w:szCs w:val="28"/>
          <w:rtl w:val="true"/>
          <w:lang w:bidi="fa-IR"/>
        </w:rPr>
        <w:t xml:space="preserve">) </w:t>
      </w:r>
      <w:r>
        <w:rPr>
          <w:rFonts w:cs="B Mitra"/>
          <w:rtl w:val="true"/>
        </w:rPr>
        <w:t>پيمانكار</w:t>
      </w:r>
      <w:r>
        <w:rPr>
          <w:rFonts w:eastAsia="Coronet;Arabic Typesetting" w:cs="B Mitra"/>
          <w:rtl w:val="true"/>
        </w:rPr>
        <w:t xml:space="preserve"> </w:t>
      </w:r>
      <w:r>
        <w:rPr>
          <w:rFonts w:cs="B Mitra"/>
          <w:rtl w:val="true"/>
        </w:rPr>
        <w:t>بايد</w:t>
      </w:r>
      <w:r>
        <w:rPr>
          <w:rFonts w:eastAsia="Coronet;Arabic Typesetting" w:cs="B Mitra"/>
          <w:rtl w:val="true"/>
        </w:rPr>
        <w:t xml:space="preserve"> </w:t>
      </w:r>
      <w:r>
        <w:rPr>
          <w:rFonts w:cs="B Mitra"/>
          <w:rtl w:val="true"/>
        </w:rPr>
        <w:t>مشخصات</w:t>
      </w:r>
      <w:r>
        <w:rPr>
          <w:rFonts w:eastAsia="Coronet;Arabic Typesetting" w:cs="B Mitra"/>
          <w:rtl w:val="true"/>
        </w:rPr>
        <w:t xml:space="preserve"> </w:t>
      </w:r>
      <w:r>
        <w:rPr>
          <w:rFonts w:cs="B Mitra"/>
          <w:rtl w:val="true"/>
        </w:rPr>
        <w:t>تعيين</w:t>
      </w:r>
      <w:r>
        <w:rPr>
          <w:rFonts w:eastAsia="Coronet;Arabic Typesetting" w:cs="B Mitra"/>
          <w:rtl w:val="true"/>
        </w:rPr>
        <w:t xml:space="preserve"> </w:t>
      </w:r>
      <w:r>
        <w:rPr>
          <w:rFonts w:cs="B Mitra"/>
          <w:rtl w:val="true"/>
        </w:rPr>
        <w:t>شده</w:t>
      </w:r>
      <w:r>
        <w:rPr>
          <w:rFonts w:eastAsia="Coronet;Arabic Typesetting" w:cs="B Mitra"/>
          <w:rtl w:val="true"/>
        </w:rPr>
        <w:t xml:space="preserve"> </w:t>
      </w:r>
      <w:r>
        <w:rPr>
          <w:rFonts w:cs="B Mitra"/>
          <w:rtl w:val="true"/>
        </w:rPr>
        <w:t>در</w:t>
      </w:r>
      <w:r>
        <w:rPr>
          <w:rFonts w:eastAsia="Coronet;Arabic Typesetting" w:cs="B Mitra"/>
          <w:rtl w:val="true"/>
        </w:rPr>
        <w:t xml:space="preserve"> </w:t>
      </w:r>
      <w:r>
        <w:rPr>
          <w:rFonts w:cs="B Mitra"/>
          <w:rtl w:val="true"/>
        </w:rPr>
        <w:t>زير</w:t>
      </w:r>
      <w:r>
        <w:rPr>
          <w:rFonts w:eastAsia="Coronet;Arabic Typesetting" w:cs="B Mitra"/>
          <w:rtl w:val="true"/>
        </w:rPr>
        <w:t xml:space="preserve"> </w:t>
      </w:r>
      <w:r>
        <w:rPr>
          <w:rFonts w:cs="B Mitra"/>
          <w:rtl w:val="true"/>
        </w:rPr>
        <w:t>را</w:t>
      </w:r>
      <w:r>
        <w:rPr>
          <w:rFonts w:eastAsia="Coronet;Arabic Typesetting" w:cs="B Mitra"/>
          <w:rtl w:val="true"/>
        </w:rPr>
        <w:t xml:space="preserve"> </w:t>
      </w:r>
      <w:r>
        <w:rPr>
          <w:rFonts w:cs="B Mitra"/>
          <w:rtl w:val="true"/>
        </w:rPr>
        <w:t>در</w:t>
      </w:r>
      <w:r>
        <w:rPr>
          <w:rFonts w:eastAsia="Coronet;Arabic Typesetting" w:cs="B Mitra"/>
          <w:rtl w:val="true"/>
        </w:rPr>
        <w:t xml:space="preserve"> </w:t>
      </w:r>
      <w:r>
        <w:rPr>
          <w:rFonts w:cs="B Mitra"/>
          <w:rtl w:val="true"/>
        </w:rPr>
        <w:t>تأمين</w:t>
      </w:r>
      <w:r>
        <w:rPr>
          <w:rFonts w:eastAsia="Coronet;Arabic Typesetting" w:cs="B Mitra"/>
          <w:rtl w:val="true"/>
        </w:rPr>
        <w:t xml:space="preserve"> </w:t>
      </w:r>
      <w:r>
        <w:rPr>
          <w:rFonts w:cs="B Mitra"/>
          <w:rtl w:val="true"/>
        </w:rPr>
        <w:t>ماشين‌آلات</w:t>
      </w:r>
      <w:r>
        <w:rPr>
          <w:rFonts w:eastAsia="Coronet;Arabic Typesetting" w:cs="B Mitra"/>
          <w:rtl w:val="true"/>
        </w:rPr>
        <w:t xml:space="preserve"> </w:t>
      </w:r>
      <w:r>
        <w:rPr>
          <w:rFonts w:cs="B Mitra"/>
          <w:rtl w:val="true"/>
        </w:rPr>
        <w:t>رعايت</w:t>
      </w:r>
      <w:r>
        <w:rPr>
          <w:rFonts w:eastAsia="Coronet;Arabic Typesetting" w:cs="B Mitra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>.</w:t>
      </w:r>
    </w:p>
    <w:tbl>
      <w:tblPr>
        <w:bidiVisual w:val="true"/>
        <w:tblW w:w="78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2"/>
        <w:gridCol w:w="2625"/>
      </w:tblGrid>
      <w:tr>
        <w:trPr>
          <w:trHeight w:val="268" w:hRule="atLeas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B Titr"/>
                <w:color w:val="000000"/>
                <w:sz w:val="24"/>
                <w:szCs w:val="24"/>
              </w:rPr>
            </w:pPr>
            <w:r>
              <w:rPr>
                <w:rFonts w:cs="B Titr"/>
                <w:color w:val="000000"/>
                <w:sz w:val="24"/>
                <w:sz w:val="24"/>
                <w:szCs w:val="24"/>
                <w:rtl w:val="true"/>
              </w:rPr>
              <w:t>دستگاه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B Titr"/>
                <w:color w:val="000000"/>
                <w:sz w:val="24"/>
                <w:szCs w:val="24"/>
              </w:rPr>
            </w:pPr>
            <w:r>
              <w:rPr>
                <w:rFonts w:cs="B Titr"/>
                <w:color w:val="000000"/>
                <w:sz w:val="24"/>
                <w:sz w:val="24"/>
                <w:szCs w:val="24"/>
                <w:rtl w:val="true"/>
              </w:rPr>
              <w:t>تعداد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color w:val="000000"/>
                <w:sz w:val="24"/>
                <w:szCs w:val="24"/>
                <w:rtl w:val="true"/>
              </w:rPr>
              <w:t xml:space="preserve">- </w:t>
            </w:r>
            <w:r>
              <w:rPr>
                <w:rFonts w:cs="B Titr"/>
                <w:color w:val="000000"/>
                <w:sz w:val="24"/>
                <w:sz w:val="24"/>
                <w:szCs w:val="24"/>
                <w:rtl w:val="true"/>
              </w:rPr>
              <w:t>حداقل</w:t>
            </w:r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rFonts w:cs="B Titr"/>
                <w:color w:val="000000"/>
              </w:rPr>
            </w:pPr>
            <w:r>
              <w:rPr>
                <w:rFonts w:cs="B Titr"/>
                <w:color w:val="000000"/>
              </w:rPr>
              <w:t>1</w:t>
            </w:r>
            <w:r>
              <w:rPr>
                <w:rFonts w:cs="B Titr"/>
                <w:color w:val="000000"/>
                <w:rtl w:val="true"/>
              </w:rPr>
              <w:t xml:space="preserve">- </w:t>
            </w:r>
            <w:r>
              <w:rPr>
                <w:rFonts w:cs="B Titr"/>
                <w:color w:val="000000"/>
                <w:rtl w:val="true"/>
              </w:rPr>
              <w:t>بیل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B Titr"/>
                <w:color w:val="000000"/>
                <w:rtl w:val="true"/>
              </w:rPr>
              <w:t>مکانیکی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B Titr"/>
                <w:color w:val="000000"/>
                <w:rtl w:val="true"/>
              </w:rPr>
              <w:t>با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B Titr"/>
                <w:color w:val="000000"/>
                <w:rtl w:val="true"/>
              </w:rPr>
              <w:t>راننده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B Titr"/>
                <w:color w:val="000000"/>
                <w:rtl w:val="true"/>
              </w:rPr>
              <w:t>مستقر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B Titr"/>
                <w:color w:val="000000"/>
              </w:rPr>
            </w:pPr>
            <w:del w:id="1868" w:author="se-fa-2" w:date="2020-12-15T11:24:00Z">
              <w:r>
                <w:rPr>
                  <w:rFonts w:cs="B Titr"/>
                  <w:color w:val="000000"/>
                  <w:rtl w:val="true"/>
                </w:rPr>
                <w:delText>يك</w:delText>
              </w:r>
            </w:del>
            <w:del w:id="1869" w:author="se-fa-2" w:date="2020-12-15T11:24:00Z">
              <w:r>
                <w:rPr>
                  <w:rFonts w:cs="Times New Roman"/>
                  <w:color w:val="000000"/>
                  <w:rtl w:val="true"/>
                </w:rPr>
                <w:delText xml:space="preserve"> </w:delText>
              </w:r>
            </w:del>
            <w:del w:id="1870" w:author="se-fa-2" w:date="2020-12-15T11:24:00Z">
              <w:r>
                <w:rPr>
                  <w:rFonts w:cs="B Titr"/>
                  <w:color w:val="000000"/>
                  <w:rtl w:val="true"/>
                </w:rPr>
                <w:delText>دستگاه</w:delText>
              </w:r>
            </w:del>
            <w:ins w:id="1871" w:author="se-fa-2" w:date="2020-12-15T11:24:00Z">
              <w:r>
                <w:rPr>
                  <w:rFonts w:cs="Times New Roman"/>
                  <w:color w:val="000000"/>
                  <w:rtl w:val="true"/>
                </w:rPr>
                <w:t xml:space="preserve"> </w:t>
              </w:r>
            </w:ins>
            <w:ins w:id="1872" w:author="se-fa-2" w:date="2020-12-15T11:24:00Z">
              <w:r>
                <w:rPr>
                  <w:rFonts w:cs="B Titr"/>
                  <w:color w:val="000000"/>
                  <w:rtl w:val="true"/>
                </w:rPr>
                <w:t>درصورت</w:t>
              </w:r>
            </w:ins>
            <w:ins w:id="1873" w:author="se-fa-2" w:date="2020-12-15T11:24:00Z">
              <w:r>
                <w:rPr>
                  <w:rFonts w:cs="Times New Roman"/>
                  <w:color w:val="000000"/>
                  <w:rtl w:val="true"/>
                </w:rPr>
                <w:t xml:space="preserve"> </w:t>
              </w:r>
            </w:ins>
            <w:ins w:id="1874" w:author="se-fa-2" w:date="2020-12-15T11:24:00Z">
              <w:r>
                <w:rPr>
                  <w:rFonts w:cs="B Titr"/>
                  <w:color w:val="000000"/>
                  <w:rtl w:val="true"/>
                </w:rPr>
                <w:t>نیاز</w:t>
              </w:r>
            </w:ins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rFonts w:cs="B Titr"/>
                <w:color w:val="000000"/>
                <w:highlight w:val="none"/>
              </w:rPr>
            </w:pPr>
            <w:r>
              <w:rPr>
                <w:rFonts w:cs="B Titr"/>
                <w:color w:val="000000"/>
              </w:rPr>
              <w:t>2</w:t>
            </w:r>
            <w:r>
              <w:rPr>
                <w:rFonts w:cs="B Titr"/>
                <w:color w:val="000000"/>
                <w:rtl w:val="true"/>
              </w:rPr>
              <w:t xml:space="preserve">- </w:t>
            </w:r>
            <w:r>
              <w:rPr>
                <w:rFonts w:cs="B Titr"/>
                <w:color w:val="000000"/>
                <w:rtl w:val="true"/>
              </w:rPr>
              <w:t>وانت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B Titr"/>
                <w:color w:val="000000"/>
                <w:rtl w:val="true"/>
              </w:rPr>
              <w:t>مزدا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B Titr"/>
                <w:color w:val="000000"/>
                <w:rtl w:val="true"/>
              </w:rPr>
              <w:t>دو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B Titr"/>
                <w:color w:val="000000"/>
                <w:rtl w:val="true"/>
              </w:rPr>
              <w:t>کابین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B Titr"/>
                <w:color w:val="000000"/>
                <w:rtl w:val="true"/>
              </w:rPr>
              <w:t>مدل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B Titr"/>
                <w:color w:val="000000"/>
                <w:rtl w:val="true"/>
              </w:rPr>
              <w:t>سال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B Titr"/>
                <w:color w:val="000000"/>
              </w:rPr>
              <w:t>1395</w:t>
            </w:r>
            <w:r>
              <w:rPr>
                <w:rFonts w:cs="B Titr"/>
                <w:color w:val="000000"/>
                <w:rtl w:val="true"/>
              </w:rPr>
              <w:t xml:space="preserve"> </w:t>
            </w:r>
            <w:r>
              <w:rPr>
                <w:rFonts w:cs="B Titr"/>
                <w:color w:val="000000"/>
                <w:rtl w:val="true"/>
              </w:rPr>
              <w:t>به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B Titr"/>
                <w:color w:val="000000"/>
                <w:rtl w:val="true"/>
              </w:rPr>
              <w:t>بالا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B Titr"/>
                <w:color w:val="000000"/>
                <w:highlight w:val="none"/>
              </w:rPr>
            </w:pPr>
            <w:ins w:id="1875" w:author="se-fa-2" w:date="2020-12-15T11:23:00Z">
              <w:r>
                <w:rPr>
                  <w:rFonts w:cs="B Titr"/>
                  <w:color w:val="000000"/>
                  <w:rtl w:val="true"/>
                </w:rPr>
                <w:t>صفر</w:t>
              </w:r>
            </w:ins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B Titr"/>
                <w:color w:val="000000"/>
                <w:rtl w:val="true"/>
              </w:rPr>
              <w:t>د</w:t>
            </w:r>
            <w:r>
              <w:rPr>
                <w:rFonts w:cs="B Titr"/>
                <w:color w:val="000000"/>
                <w:rtl w:val="true"/>
              </w:rPr>
              <w:t>ستگاه</w:t>
            </w:r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rFonts w:cs="B Titr"/>
                <w:color w:val="000000"/>
                <w:highlight w:val="none"/>
              </w:rPr>
            </w:pPr>
            <w:r>
              <w:rPr>
                <w:rFonts w:cs="B Titr"/>
                <w:color w:val="000000"/>
              </w:rPr>
              <w:t>3</w:t>
            </w:r>
            <w:r>
              <w:rPr>
                <w:rFonts w:cs="B Titr"/>
                <w:color w:val="000000"/>
                <w:rtl w:val="true"/>
              </w:rPr>
              <w:t xml:space="preserve">- </w:t>
            </w:r>
            <w:r>
              <w:rPr>
                <w:rFonts w:cs="B Titr"/>
                <w:color w:val="000000"/>
                <w:rtl w:val="true"/>
              </w:rPr>
              <w:t>وانت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B Titr"/>
                <w:color w:val="000000"/>
                <w:rtl w:val="true"/>
              </w:rPr>
              <w:t>پیکان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ins w:id="1876" w:author="se-fa-2" w:date="2020-12-15T11:23:00Z">
              <w:r>
                <w:rPr>
                  <w:rFonts w:cs="B Titr"/>
                  <w:color w:val="000000"/>
                  <w:rtl w:val="true"/>
                  <w:lang w:bidi="fa-IR"/>
                </w:rPr>
                <w:t>دو</w:t>
              </w:r>
            </w:ins>
            <w:ins w:id="1877" w:author="se-fa-2" w:date="2020-12-15T11:23:00Z">
              <w:r>
                <w:rPr>
                  <w:rFonts w:cs="Times New Roman"/>
                  <w:color w:val="000000"/>
                  <w:rtl w:val="true"/>
                </w:rPr>
                <w:t xml:space="preserve"> </w:t>
              </w:r>
            </w:ins>
            <w:r>
              <w:rPr>
                <w:rFonts w:cs="B Titr"/>
                <w:color w:val="000000"/>
                <w:rtl w:val="true"/>
              </w:rPr>
              <w:t>دستگاه</w:t>
            </w:r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rFonts w:cs="B Titr"/>
                <w:color w:val="000000"/>
                <w:highlight w:val="none"/>
              </w:rPr>
            </w:pPr>
            <w:r>
              <w:rPr>
                <w:rFonts w:cs="B Titr"/>
                <w:color w:val="000000"/>
              </w:rPr>
              <w:t>4</w:t>
            </w:r>
            <w:r>
              <w:rPr>
                <w:rFonts w:cs="B Titr"/>
                <w:color w:val="000000"/>
                <w:rtl w:val="true"/>
              </w:rPr>
              <w:t xml:space="preserve">- </w:t>
            </w:r>
            <w:r>
              <w:rPr>
                <w:rFonts w:cs="B Titr"/>
                <w:color w:val="000000"/>
                <w:rtl w:val="true"/>
              </w:rPr>
              <w:t>کاتر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B Titr"/>
                <w:color w:val="000000"/>
                <w:rtl w:val="true"/>
              </w:rPr>
              <w:t>دستی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B Titr"/>
                <w:color w:val="000000"/>
                <w:rtl w:val="true"/>
              </w:rPr>
              <w:t>یک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B Titr"/>
                <w:color w:val="000000"/>
                <w:rtl w:val="true"/>
              </w:rPr>
              <w:t>دستگاه</w:t>
            </w:r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rFonts w:cs="B Titr"/>
                <w:color w:val="000000"/>
                <w:highlight w:val="none"/>
              </w:rPr>
            </w:pPr>
            <w:r>
              <w:rPr>
                <w:rFonts w:cs="B Titr"/>
                <w:color w:val="000000"/>
              </w:rPr>
              <w:t>5</w:t>
            </w:r>
            <w:r>
              <w:rPr>
                <w:rFonts w:cs="B Titr"/>
                <w:color w:val="000000"/>
                <w:rtl w:val="true"/>
              </w:rPr>
              <w:t xml:space="preserve">- </w:t>
            </w:r>
            <w:r>
              <w:rPr>
                <w:rFonts w:cs="B Titr"/>
                <w:color w:val="000000"/>
                <w:rtl w:val="true"/>
              </w:rPr>
              <w:t>کمپرسور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ins w:id="1878" w:author="se-fa-2" w:date="2020-12-15T11:23:00Z">
              <w:r>
                <w:rPr>
                  <w:rFonts w:cs="B Titr"/>
                  <w:color w:val="000000"/>
                  <w:rtl w:val="true"/>
                </w:rPr>
                <w:t>یک</w:t>
              </w:r>
            </w:ins>
            <w:ins w:id="1879" w:author="se-fa-2" w:date="2020-12-15T11:23:00Z">
              <w:r>
                <w:rPr>
                  <w:rFonts w:cs="Times New Roman"/>
                  <w:color w:val="000000"/>
                  <w:rtl w:val="true"/>
                </w:rPr>
                <w:t xml:space="preserve"> </w:t>
              </w:r>
            </w:ins>
            <w:r>
              <w:rPr>
                <w:rFonts w:cs="B Titr"/>
                <w:color w:val="000000"/>
                <w:rtl w:val="true"/>
              </w:rPr>
              <w:t>دستگاه</w:t>
            </w:r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rFonts w:cs="B Titr"/>
                <w:color w:val="000000"/>
                <w:highlight w:val="none"/>
                <w:lang w:bidi="fa-IR"/>
              </w:rPr>
            </w:pPr>
            <w:r>
              <w:rPr>
                <w:rFonts w:cs="B Titr"/>
                <w:color w:val="000000"/>
              </w:rPr>
              <w:t>6</w:t>
            </w:r>
            <w:r>
              <w:rPr>
                <w:rFonts w:cs="B Titr"/>
                <w:color w:val="000000"/>
                <w:rtl w:val="true"/>
              </w:rPr>
              <w:t>-</w:t>
            </w:r>
            <w:r>
              <w:rPr>
                <w:rFonts w:cs="B Titr"/>
                <w:color w:val="000000"/>
                <w:rtl w:val="true"/>
              </w:rPr>
              <w:t>موتور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B Titr"/>
                <w:color w:val="000000"/>
                <w:rtl w:val="true"/>
              </w:rPr>
              <w:t>برق</w:t>
            </w:r>
            <w:r>
              <w:rPr>
                <w:rFonts w:cs="Times New Roman"/>
                <w:color w:val="000000"/>
                <w:rtl w:val="true"/>
                <w:lang w:bidi="fa-IR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B Titr"/>
                <w:color w:val="000000"/>
                <w:highlight w:val="none"/>
              </w:rPr>
            </w:pPr>
            <w:ins w:id="1880" w:author="se-fa-2" w:date="2020-12-15T11:23:00Z">
              <w:r>
                <w:rPr>
                  <w:rFonts w:cs="B Titr"/>
                  <w:color w:val="000000"/>
                  <w:rtl w:val="true"/>
                </w:rPr>
                <w:t>یک</w:t>
              </w:r>
            </w:ins>
            <w:ins w:id="1881" w:author="se-fa-2" w:date="2020-12-15T11:23:00Z">
              <w:r>
                <w:rPr>
                  <w:rFonts w:cs="Times New Roman"/>
                  <w:color w:val="000000"/>
                  <w:rtl w:val="true"/>
                </w:rPr>
                <w:t xml:space="preserve"> </w:t>
              </w:r>
            </w:ins>
            <w:r>
              <w:rPr>
                <w:rFonts w:cs="B Titr"/>
                <w:color w:val="000000"/>
                <w:rtl w:val="true"/>
              </w:rPr>
              <w:t>دستگاه</w:t>
            </w:r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Coronet;Arabic Typesetting" w:hAnsi="Coronet;Arabic Typesetting" w:cs="B Titr"/>
                <w:color w:val="000000"/>
                <w:highlight w:val="none"/>
                <w:lang w:bidi="fa-IR"/>
              </w:rPr>
            </w:pPr>
            <w:r>
              <w:rPr>
                <w:rFonts w:cs="B Titr" w:ascii="Coronet;Arabic Typesetting" w:hAnsi="Coronet;Arabic Typesetting"/>
                <w:color w:val="000000"/>
                <w:lang w:bidi="fa-IR"/>
              </w:rPr>
              <w:t>7</w:t>
            </w:r>
            <w:r>
              <w:rPr>
                <w:rFonts w:cs="B Titr" w:ascii="Coronet;Arabic Typesetting" w:hAnsi="Coronet;Arabic Typesetting"/>
                <w:color w:val="000000"/>
                <w:rtl w:val="true"/>
                <w:lang w:bidi="fa-IR"/>
              </w:rPr>
              <w:t>-</w:t>
            </w:r>
            <w:r>
              <w:rPr>
                <w:rFonts w:ascii="Coronet;Arabic Typesetting" w:hAnsi="Coronet;Arabic Typesetting" w:cs="B Titr"/>
                <w:color w:val="000000"/>
                <w:rtl w:val="true"/>
                <w:lang w:bidi="fa-IR"/>
              </w:rPr>
              <w:t>پمپ</w:t>
            </w:r>
            <w:r>
              <w:rPr>
                <w:rFonts w:ascii="Coronet;Arabic Typesetting" w:hAnsi="Coronet;Arabic Typesetting" w:eastAsia="Coronet;Arabic Typesetting" w:cs="Coronet;Arabic Typesetting"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color w:val="000000"/>
                <w:rtl w:val="true"/>
                <w:lang w:bidi="fa-IR"/>
              </w:rPr>
              <w:t>کفکش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onet;Arabic Typesetting" w:hAnsi="Coronet;Arabic Typesetting" w:cs="B Mitra"/>
                <w:color w:val="000000"/>
                <w:highlight w:val="none"/>
              </w:rPr>
            </w:pPr>
            <w:ins w:id="1882" w:author="se-fa-2" w:date="2020-12-15T11:24:00Z">
              <w:r>
                <w:rPr>
                  <w:rFonts w:cs="B Titr"/>
                  <w:color w:val="000000"/>
                  <w:rtl w:val="true"/>
                </w:rPr>
                <w:t>یک</w:t>
              </w:r>
            </w:ins>
            <w:ins w:id="1883" w:author="se-fa-2" w:date="2020-12-15T11:24:00Z">
              <w:r>
                <w:rPr>
                  <w:rFonts w:cs="Times New Roman"/>
                  <w:color w:val="000000"/>
                  <w:rtl w:val="true"/>
                </w:rPr>
                <w:t xml:space="preserve"> </w:t>
              </w:r>
            </w:ins>
            <w:r>
              <w:rPr>
                <w:rFonts w:cs="B Titr"/>
                <w:color w:val="000000"/>
                <w:rtl w:val="true"/>
              </w:rPr>
              <w:t>دستگاه</w:t>
            </w:r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Coronet;Arabic Typesetting" w:hAnsi="Coronet;Arabic Typesetting" w:cs="B Titr"/>
                <w:color w:val="000000"/>
                <w:highlight w:val="none"/>
              </w:rPr>
            </w:pPr>
            <w:r>
              <w:rPr>
                <w:rFonts w:cs="B Titr" w:ascii="Coronet;Arabic Typesetting" w:hAnsi="Coronet;Arabic Typesetting"/>
                <w:color w:val="000000"/>
              </w:rPr>
              <w:t>8</w:t>
            </w:r>
            <w:r>
              <w:rPr>
                <w:rFonts w:cs="B Titr" w:ascii="Coronet;Arabic Typesetting" w:hAnsi="Coronet;Arabic Typesetting"/>
                <w:color w:val="000000"/>
                <w:rtl w:val="true"/>
              </w:rPr>
              <w:t>-</w:t>
            </w:r>
            <w:r>
              <w:rPr>
                <w:rFonts w:ascii="Coronet;Arabic Typesetting" w:hAnsi="Coronet;Arabic Typesetting" w:cs="B Titr"/>
                <w:color w:val="000000"/>
                <w:rtl w:val="true"/>
              </w:rPr>
              <w:t>دستگاه</w:t>
            </w:r>
            <w:r>
              <w:rPr>
                <w:rFonts w:ascii="Coronet;Arabic Typesetting" w:hAnsi="Coronet;Arabic Typesetting" w:eastAsia="Coronet;Arabic Typesetting" w:cs="Coronet;Arabic Typesetting"/>
                <w:color w:val="000000"/>
                <w:rtl w:val="true"/>
              </w:rPr>
              <w:t xml:space="preserve"> </w:t>
            </w:r>
            <w:r>
              <w:rPr>
                <w:rFonts w:ascii="Coronet;Arabic Typesetting" w:hAnsi="Coronet;Arabic Typesetting" w:cs="B Titr"/>
                <w:color w:val="000000"/>
                <w:rtl w:val="true"/>
              </w:rPr>
              <w:t>جوش</w:t>
            </w:r>
            <w:r>
              <w:rPr>
                <w:rFonts w:ascii="Coronet;Arabic Typesetting" w:hAnsi="Coronet;Arabic Typesetting" w:eastAsia="Coronet;Arabic Typesetting" w:cs="Coronet;Arabic Typesetting"/>
                <w:color w:val="000000"/>
                <w:rtl w:val="true"/>
              </w:rPr>
              <w:t xml:space="preserve"> </w:t>
            </w:r>
            <w:r>
              <w:rPr>
                <w:rFonts w:ascii="Coronet;Arabic Typesetting" w:hAnsi="Coronet;Arabic Typesetting" w:cs="B Titr"/>
                <w:color w:val="000000"/>
                <w:rtl w:val="true"/>
              </w:rPr>
              <w:t>پلی</w:t>
            </w:r>
            <w:r>
              <w:rPr>
                <w:rFonts w:ascii="Coronet;Arabic Typesetting" w:hAnsi="Coronet;Arabic Typesetting" w:eastAsia="Coronet;Arabic Typesetting" w:cs="Coronet;Arabic Typesetting"/>
                <w:color w:val="000000"/>
                <w:rtl w:val="true"/>
              </w:rPr>
              <w:t xml:space="preserve"> </w:t>
            </w:r>
            <w:r>
              <w:rPr>
                <w:rFonts w:ascii="Coronet;Arabic Typesetting" w:hAnsi="Coronet;Arabic Typesetting" w:cs="B Titr"/>
                <w:color w:val="000000"/>
                <w:rtl w:val="true"/>
              </w:rPr>
              <w:t>اتیلن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onet;Arabic Typesetting" w:hAnsi="Coronet;Arabic Typesetting" w:cs="B Mitra"/>
                <w:color w:val="000000"/>
                <w:highlight w:val="none"/>
              </w:rPr>
            </w:pPr>
            <w:r>
              <w:rPr>
                <w:rFonts w:cs="B Titr"/>
                <w:color w:val="000000"/>
                <w:rtl w:val="true"/>
              </w:rPr>
              <w:t>یک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B Titr"/>
                <w:color w:val="000000"/>
                <w:rtl w:val="true"/>
              </w:rPr>
              <w:t>دستگاه</w:t>
            </w:r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Coronet;Arabic Typesetting" w:hAnsi="Coronet;Arabic Typesetting" w:cs="B Titr"/>
                <w:color w:val="000000"/>
                <w:highlight w:val="none"/>
                <w:lang w:bidi="fa-IR"/>
              </w:rPr>
            </w:pPr>
            <w:r>
              <w:rPr>
                <w:rFonts w:cs="B Titr" w:ascii="Coronet;Arabic Typesetting" w:hAnsi="Coronet;Arabic Typesetting"/>
                <w:color w:val="000000"/>
                <w:lang w:bidi="fa-IR"/>
              </w:rPr>
              <w:t>9</w:t>
            </w:r>
            <w:r>
              <w:rPr>
                <w:rFonts w:cs="B Titr" w:ascii="Coronet;Arabic Typesetting" w:hAnsi="Coronet;Arabic Typesetting"/>
                <w:color w:val="000000"/>
                <w:rtl w:val="true"/>
                <w:lang w:bidi="fa-IR"/>
              </w:rPr>
              <w:t>-</w:t>
            </w:r>
            <w:r>
              <w:rPr>
                <w:rFonts w:cs="B Titr"/>
                <w:color w:val="000000"/>
                <w:rtl w:val="true"/>
              </w:rPr>
              <w:t xml:space="preserve"> </w:t>
            </w:r>
            <w:r>
              <w:rPr>
                <w:rFonts w:cs="B Titr"/>
                <w:color w:val="000000"/>
                <w:rtl w:val="true"/>
              </w:rPr>
              <w:t>دستگاه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B Titr"/>
                <w:color w:val="000000"/>
                <w:rtl w:val="true"/>
              </w:rPr>
              <w:t>چکش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B Titr"/>
                <w:color w:val="000000"/>
                <w:rtl w:val="true"/>
              </w:rPr>
              <w:t>برقی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B Titr"/>
                <w:color w:val="000000"/>
                <w:rtl w:val="true"/>
              </w:rPr>
              <w:t>تخریب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B Titr"/>
                <w:color w:val="000000"/>
                <w:rtl w:val="true"/>
              </w:rPr>
              <w:t>آسفالت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B Titr"/>
                <w:color w:val="000000"/>
                <w:highlight w:val="none"/>
              </w:rPr>
            </w:pPr>
            <w:del w:id="1884" w:author="se-fa-2" w:date="2020-12-15T11:24:00Z">
              <w:r>
                <w:rPr>
                  <w:rFonts w:cs="Times New Roman"/>
                  <w:color w:val="000000"/>
                  <w:rtl w:val="true"/>
                </w:rPr>
                <w:delText xml:space="preserve"> </w:delText>
              </w:r>
            </w:del>
            <w:r>
              <w:rPr>
                <w:rFonts w:cs="B Titr"/>
                <w:color w:val="000000"/>
                <w:rtl w:val="true"/>
              </w:rPr>
              <w:t>یک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B Titr"/>
                <w:color w:val="000000"/>
                <w:rtl w:val="true"/>
              </w:rPr>
              <w:t>دستگاه</w:t>
            </w:r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Coronet;Arabic Typesetting" w:hAnsi="Coronet;Arabic Typesetting" w:cs="B Titr"/>
                <w:color w:val="000000"/>
                <w:highlight w:val="none"/>
                <w:lang w:bidi="fa-IR"/>
              </w:rPr>
            </w:pPr>
            <w:r>
              <w:rPr>
                <w:rFonts w:cs="B Titr" w:ascii="Coronet;Arabic Typesetting" w:hAnsi="Coronet;Arabic Typesetting"/>
                <w:color w:val="000000"/>
                <w:lang w:bidi="fa-IR"/>
              </w:rPr>
              <w:t>10</w:t>
            </w:r>
            <w:r>
              <w:rPr>
                <w:rFonts w:cs="B Titr" w:ascii="Coronet;Arabic Typesetting" w:hAnsi="Coronet;Arabic Typesetting"/>
                <w:color w:val="000000"/>
                <w:rtl w:val="true"/>
                <w:lang w:bidi="fa-IR"/>
              </w:rPr>
              <w:t>-</w:t>
            </w:r>
            <w:r>
              <w:rPr>
                <w:rFonts w:cs="B Titr"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Titr"/>
                <w:color w:val="000000"/>
                <w:rtl w:val="true"/>
                <w:lang w:bidi="fa-IR"/>
              </w:rPr>
              <w:t>سیم</w:t>
            </w:r>
            <w:r>
              <w:rPr>
                <w:rFonts w:cs="Times New Roman"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Titr"/>
                <w:color w:val="000000"/>
                <w:rtl w:val="true"/>
                <w:lang w:bidi="fa-IR"/>
              </w:rPr>
              <w:t>سیار</w:t>
            </w:r>
            <w:r>
              <w:rPr>
                <w:rFonts w:cs="Times New Roman"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Titr"/>
                <w:color w:val="000000"/>
                <w:lang w:bidi="fa-IR"/>
              </w:rPr>
              <w:t>50</w:t>
            </w:r>
            <w:r>
              <w:rPr>
                <w:rFonts w:cs="B Titr"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Titr"/>
                <w:color w:val="000000"/>
                <w:rtl w:val="true"/>
                <w:lang w:bidi="fa-IR"/>
              </w:rPr>
              <w:t>متری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B Titr"/>
                <w:color w:val="000000"/>
                <w:highlight w:val="none"/>
              </w:rPr>
            </w:pPr>
            <w:ins w:id="1885" w:author="se-fa-2" w:date="2020-12-15T11:25:00Z">
              <w:r>
                <w:rPr>
                  <w:rFonts w:cs="B Titr"/>
                  <w:color w:val="000000"/>
                  <w:rtl w:val="true"/>
                </w:rPr>
                <w:t>دو</w:t>
              </w:r>
            </w:ins>
            <w:ins w:id="1886" w:author="se-fa-2" w:date="2020-12-15T11:25:00Z">
              <w:r>
                <w:rPr>
                  <w:rFonts w:cs="Times New Roman"/>
                  <w:color w:val="000000"/>
                  <w:rtl w:val="true"/>
                </w:rPr>
                <w:t xml:space="preserve"> </w:t>
              </w:r>
            </w:ins>
            <w:r>
              <w:rPr>
                <w:rFonts w:cs="B Titr"/>
                <w:color w:val="000000"/>
                <w:rtl w:val="true"/>
              </w:rPr>
              <w:t>قرقره</w:t>
            </w:r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Coronet;Arabic Typesetting" w:hAnsi="Coronet;Arabic Typesetting" w:cs="B Titr"/>
                <w:color w:val="000000"/>
                <w:lang w:bidi="fa-IR"/>
              </w:rPr>
            </w:pPr>
            <w:r>
              <w:rPr>
                <w:rFonts w:cs="B Titr" w:ascii="Coronet;Arabic Typesetting" w:hAnsi="Coronet;Arabic Typesetting"/>
                <w:color w:val="000000"/>
                <w:lang w:bidi="fa-IR"/>
              </w:rPr>
              <w:t>11</w:t>
            </w:r>
            <w:r>
              <w:rPr>
                <w:rFonts w:cs="B Titr" w:ascii="Coronet;Arabic Typesetting" w:hAnsi="Coronet;Arabic Typesetting"/>
                <w:color w:val="000000"/>
                <w:rtl w:val="true"/>
                <w:lang w:bidi="fa-IR"/>
              </w:rPr>
              <w:t>-</w:t>
            </w:r>
            <w:r>
              <w:rPr>
                <w:rFonts w:ascii="Coronet;Arabic Typesetting" w:hAnsi="Coronet;Arabic Typesetting" w:cs="B Titr"/>
                <w:color w:val="000000"/>
                <w:rtl w:val="true"/>
                <w:lang w:bidi="fa-IR"/>
              </w:rPr>
              <w:t>تجهیزات</w:t>
            </w:r>
            <w:r>
              <w:rPr>
                <w:rFonts w:ascii="Coronet;Arabic Typesetting" w:hAnsi="Coronet;Arabic Typesetting" w:eastAsia="Coronet;Arabic Typesetting" w:cs="Coronet;Arabic Typesetting"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color w:val="000000"/>
                <w:rtl w:val="true"/>
                <w:lang w:bidi="fa-IR"/>
              </w:rPr>
              <w:t>مورد</w:t>
            </w:r>
            <w:r>
              <w:rPr>
                <w:rFonts w:ascii="Coronet;Arabic Typesetting" w:hAnsi="Coronet;Arabic Typesetting" w:eastAsia="Coronet;Arabic Typesetting" w:cs="Coronet;Arabic Typesetting"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color w:val="000000"/>
                <w:rtl w:val="true"/>
                <w:lang w:bidi="fa-IR"/>
              </w:rPr>
              <w:t>نیاز</w:t>
            </w:r>
            <w:r>
              <w:rPr>
                <w:rFonts w:ascii="Coronet;Arabic Typesetting" w:hAnsi="Coronet;Arabic Typesetting" w:eastAsia="Coronet;Arabic Typesetting" w:cs="Coronet;Arabic Typesetting"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color w:val="000000"/>
                <w:rtl w:val="true"/>
                <w:lang w:bidi="fa-IR"/>
              </w:rPr>
              <w:t>در</w:t>
            </w:r>
            <w:r>
              <w:rPr>
                <w:rFonts w:ascii="Coronet;Arabic Typesetting" w:hAnsi="Coronet;Arabic Typesetting" w:eastAsia="Coronet;Arabic Typesetting" w:cs="Coronet;Arabic Typesetting"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color w:val="000000"/>
                <w:rtl w:val="true"/>
                <w:lang w:bidi="fa-IR"/>
              </w:rPr>
              <w:t>تعمیر</w:t>
            </w:r>
            <w:r>
              <w:rPr>
                <w:rFonts w:ascii="Coronet;Arabic Typesetting" w:hAnsi="Coronet;Arabic Typesetting" w:eastAsia="Coronet;Arabic Typesetting" w:cs="Coronet;Arabic Typesetting"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color w:val="000000"/>
                <w:rtl w:val="true"/>
                <w:lang w:bidi="fa-IR"/>
              </w:rPr>
              <w:t>انشعابات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B Titr"/>
                <w:color w:val="000000"/>
              </w:rPr>
            </w:pPr>
            <w:r>
              <w:rPr>
                <w:rFonts w:cs="B Titr"/>
                <w:color w:val="000000"/>
                <w:rtl w:val="true"/>
              </w:rPr>
              <w:t>به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B Titr"/>
                <w:color w:val="000000"/>
                <w:rtl w:val="true"/>
              </w:rPr>
              <w:t>مقدار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B Titr"/>
                <w:color w:val="000000"/>
                <w:rtl w:val="true"/>
              </w:rPr>
              <w:t>مورد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B Titr"/>
                <w:color w:val="000000"/>
                <w:rtl w:val="true"/>
              </w:rPr>
              <w:t>نیاز</w:t>
            </w:r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Coronet;Arabic Typesetting" w:hAnsi="Coronet;Arabic Typesetting" w:cs="B Titr"/>
                <w:color w:val="000000"/>
                <w:highlight w:val="none"/>
                <w:lang w:bidi="fa-IR"/>
              </w:rPr>
            </w:pPr>
            <w:r>
              <w:rPr>
                <w:rFonts w:cs="B Titr" w:ascii="Coronet;Arabic Typesetting" w:hAnsi="Coronet;Arabic Typesetting"/>
                <w:color w:val="000000"/>
                <w:lang w:bidi="fa-IR"/>
              </w:rPr>
              <w:t>12</w:t>
            </w:r>
            <w:r>
              <w:rPr>
                <w:rFonts w:cs="B Titr" w:ascii="Coronet;Arabic Typesetting" w:hAnsi="Coronet;Arabic Typesetting"/>
                <w:color w:val="000000"/>
                <w:rtl w:val="true"/>
                <w:lang w:bidi="fa-IR"/>
              </w:rPr>
              <w:t>-</w:t>
            </w:r>
            <w:r>
              <w:rPr>
                <w:rFonts w:ascii="Coronet;Arabic Typesetting" w:hAnsi="Coronet;Arabic Typesetting" w:cs="B Titr"/>
                <w:color w:val="000000"/>
                <w:rtl w:val="true"/>
                <w:lang w:bidi="fa-IR"/>
              </w:rPr>
              <w:t>موتور</w:t>
            </w:r>
            <w:r>
              <w:rPr>
                <w:rFonts w:ascii="Coronet;Arabic Typesetting" w:hAnsi="Coronet;Arabic Typesetting" w:eastAsia="Coronet;Arabic Typesetting" w:cs="Coronet;Arabic Typesetting"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color w:val="000000"/>
                <w:rtl w:val="true"/>
                <w:lang w:bidi="fa-IR"/>
              </w:rPr>
              <w:t>برش</w:t>
            </w:r>
            <w:r>
              <w:rPr>
                <w:rFonts w:ascii="Coronet;Arabic Typesetting" w:hAnsi="Coronet;Arabic Typesetting" w:eastAsia="Coronet;Arabic Typesetting" w:cs="Coronet;Arabic Typesetting"/>
                <w:color w:val="000000"/>
                <w:rtl w:val="true"/>
                <w:lang w:bidi="fa-IR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B Titr"/>
                <w:color w:val="000000"/>
                <w:rtl w:val="true"/>
              </w:rPr>
              <w:t>یک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B Titr"/>
                <w:color w:val="000000"/>
                <w:rtl w:val="true"/>
              </w:rPr>
              <w:t>دستگاه</w:t>
            </w:r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Coronet;Arabic Typesetting" w:hAnsi="Coronet;Arabic Typesetting"/>
                <w:color w:val="000000"/>
                <w:lang w:bidi="fa-IR"/>
              </w:rPr>
            </w:pPr>
            <w:r>
              <w:rPr>
                <w:rFonts w:cs="B Titr" w:ascii="Coronet;Arabic Typesetting" w:hAnsi="Coronet;Arabic Typesetting"/>
                <w:color w:val="000000"/>
                <w:lang w:bidi="fa-IR"/>
              </w:rPr>
              <w:t>13</w:t>
            </w:r>
            <w:r>
              <w:rPr>
                <w:rFonts w:cs="B Titr" w:ascii="Coronet;Arabic Typesetting" w:hAnsi="Coronet;Arabic Typesetting"/>
                <w:color w:val="000000"/>
                <w:rtl w:val="true"/>
                <w:lang w:bidi="fa-IR"/>
              </w:rPr>
              <w:t xml:space="preserve">- </w:t>
            </w:r>
            <w:r>
              <w:rPr>
                <w:rFonts w:ascii="Coronet;Arabic Typesetting" w:hAnsi="Coronet;Arabic Typesetting" w:cs="B Titr"/>
                <w:color w:val="000000"/>
                <w:rtl w:val="true"/>
                <w:lang w:bidi="fa-IR"/>
              </w:rPr>
              <w:t>توپک</w:t>
            </w:r>
            <w:r>
              <w:rPr>
                <w:rFonts w:ascii="Coronet;Arabic Typesetting" w:hAnsi="Coronet;Arabic Typesetting" w:eastAsia="Coronet;Arabic Typesetting" w:cs="Coronet;Arabic Typesetting"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color w:val="000000"/>
                <w:rtl w:val="true"/>
                <w:lang w:bidi="fa-IR"/>
              </w:rPr>
              <w:t>های</w:t>
            </w:r>
            <w:r>
              <w:rPr>
                <w:rFonts w:ascii="Coronet;Arabic Typesetting" w:hAnsi="Coronet;Arabic Typesetting" w:eastAsia="Coronet;Arabic Typesetting" w:cs="Coronet;Arabic Typesetting"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color w:val="000000"/>
                <w:rtl w:val="true"/>
                <w:lang w:bidi="fa-IR"/>
              </w:rPr>
              <w:t>چوبی</w:t>
            </w:r>
            <w:r>
              <w:rPr>
                <w:rFonts w:ascii="Coronet;Arabic Typesetting" w:hAnsi="Coronet;Arabic Typesetting" w:eastAsia="Coronet;Arabic Typesetting" w:cs="Coronet;Arabic Typesetting"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color w:val="000000"/>
                <w:rtl w:val="true"/>
                <w:lang w:bidi="fa-IR"/>
              </w:rPr>
              <w:t>قطع</w:t>
            </w:r>
            <w:r>
              <w:rPr>
                <w:rFonts w:ascii="Coronet;Arabic Typesetting" w:hAnsi="Coronet;Arabic Typesetting" w:eastAsia="Coronet;Arabic Typesetting" w:cs="Coronet;Arabic Typesetting"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color w:val="000000"/>
                <w:rtl w:val="true"/>
                <w:lang w:bidi="fa-IR"/>
              </w:rPr>
              <w:t>آب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B Titr"/>
                <w:color w:val="000000"/>
                <w:rtl w:val="true"/>
              </w:rPr>
              <w:t>به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B Titr"/>
                <w:color w:val="000000"/>
                <w:rtl w:val="true"/>
              </w:rPr>
              <w:t>مقدار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B Titr"/>
                <w:color w:val="000000"/>
                <w:rtl w:val="true"/>
              </w:rPr>
              <w:t>مورد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B Titr"/>
                <w:color w:val="000000"/>
                <w:rtl w:val="true"/>
              </w:rPr>
              <w:t>نیاز</w:t>
            </w:r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Coronet;Arabic Typesetting" w:hAnsi="Coronet;Arabic Typesetting" w:cs="B Titr"/>
                <w:color w:val="000000"/>
                <w:lang w:bidi="fa-IR"/>
              </w:rPr>
            </w:pPr>
            <w:r>
              <w:rPr>
                <w:rFonts w:cs="B Titr" w:ascii="Coronet;Arabic Typesetting" w:hAnsi="Coronet;Arabic Typesetting"/>
                <w:color w:val="000000"/>
                <w:lang w:bidi="fa-IR"/>
              </w:rPr>
              <w:t>14</w:t>
            </w:r>
            <w:r>
              <w:rPr>
                <w:rFonts w:cs="B Titr" w:ascii="Coronet;Arabic Typesetting" w:hAnsi="Coronet;Arabic Typesetting"/>
                <w:color w:val="000000"/>
                <w:rtl w:val="true"/>
                <w:lang w:bidi="fa-IR"/>
              </w:rPr>
              <w:t xml:space="preserve">- </w:t>
            </w:r>
            <w:r>
              <w:rPr>
                <w:rFonts w:ascii="Coronet;Arabic Typesetting" w:hAnsi="Coronet;Arabic Typesetting" w:cs="B Titr"/>
                <w:color w:val="000000"/>
                <w:rtl w:val="true"/>
                <w:lang w:bidi="fa-IR"/>
              </w:rPr>
              <w:t>تابلوی</w:t>
            </w:r>
            <w:r>
              <w:rPr>
                <w:rFonts w:ascii="Coronet;Arabic Typesetting" w:hAnsi="Coronet;Arabic Typesetting" w:eastAsia="Coronet;Arabic Typesetting" w:cs="Coronet;Arabic Typesetting"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color w:val="000000"/>
                <w:rtl w:val="true"/>
                <w:lang w:bidi="fa-IR"/>
              </w:rPr>
              <w:t>خطر</w:t>
            </w:r>
            <w:r>
              <w:rPr>
                <w:rFonts w:ascii="Coronet;Arabic Typesetting" w:hAnsi="Coronet;Arabic Typesetting" w:eastAsia="Coronet;Arabic Typesetting" w:cs="Coronet;Arabic Typesetting"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color w:val="000000"/>
                <w:rtl w:val="true"/>
                <w:lang w:bidi="fa-IR"/>
              </w:rPr>
              <w:t>فلزی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B Titr"/>
                <w:color w:val="000000"/>
              </w:rPr>
            </w:pPr>
            <w:r>
              <w:rPr>
                <w:rFonts w:cs="B Titr"/>
                <w:color w:val="000000"/>
                <w:rtl w:val="true"/>
              </w:rPr>
              <w:t>به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B Titr"/>
                <w:color w:val="000000"/>
                <w:rtl w:val="true"/>
              </w:rPr>
              <w:t>مقدار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B Titr"/>
                <w:color w:val="000000"/>
                <w:rtl w:val="true"/>
              </w:rPr>
              <w:t>مورد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B Titr"/>
                <w:color w:val="000000"/>
                <w:rtl w:val="true"/>
              </w:rPr>
              <w:t>نیاز</w:t>
            </w:r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Coronet;Arabic Typesetting" w:hAnsi="Coronet;Arabic Typesetting"/>
                <w:color w:val="000000"/>
                <w:lang w:bidi="fa-IR"/>
              </w:rPr>
            </w:pPr>
            <w:r>
              <w:rPr>
                <w:rFonts w:cs="B Titr" w:ascii="Coronet;Arabic Typesetting" w:hAnsi="Coronet;Arabic Typesetting"/>
                <w:color w:val="000000"/>
                <w:lang w:bidi="fa-IR"/>
              </w:rPr>
              <w:t>15</w:t>
            </w:r>
            <w:r>
              <w:rPr>
                <w:rFonts w:cs="B Titr" w:ascii="Coronet;Arabic Typesetting" w:hAnsi="Coronet;Arabic Typesetting"/>
                <w:color w:val="000000"/>
                <w:rtl w:val="true"/>
                <w:lang w:bidi="fa-IR"/>
              </w:rPr>
              <w:t xml:space="preserve">- </w:t>
            </w:r>
            <w:r>
              <w:rPr>
                <w:rFonts w:ascii="Coronet;Arabic Typesetting" w:hAnsi="Coronet;Arabic Typesetting" w:cs="B Titr"/>
                <w:color w:val="000000"/>
                <w:rtl w:val="true"/>
                <w:lang w:bidi="fa-IR"/>
              </w:rPr>
              <w:t>مخروط</w:t>
            </w:r>
            <w:r>
              <w:rPr>
                <w:rFonts w:ascii="Coronet;Arabic Typesetting" w:hAnsi="Coronet;Arabic Typesetting" w:eastAsia="Coronet;Arabic Typesetting" w:cs="Coronet;Arabic Typesetting"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color w:val="000000"/>
                <w:rtl w:val="true"/>
                <w:lang w:bidi="fa-IR"/>
              </w:rPr>
              <w:t>خطر</w:t>
            </w:r>
            <w:r>
              <w:rPr>
                <w:rFonts w:ascii="Coronet;Arabic Typesetting" w:hAnsi="Coronet;Arabic Typesetting" w:eastAsia="Coronet;Arabic Typesetting" w:cs="Coronet;Arabic Typesetting"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color w:val="000000"/>
                <w:rtl w:val="true"/>
                <w:lang w:bidi="fa-IR"/>
              </w:rPr>
              <w:t>پلاستیکی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B Titr"/>
                <w:color w:val="000000"/>
                <w:rtl w:val="true"/>
              </w:rPr>
              <w:t>به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B Titr"/>
                <w:color w:val="000000"/>
                <w:rtl w:val="true"/>
              </w:rPr>
              <w:t>مقدار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B Titr"/>
                <w:color w:val="000000"/>
                <w:rtl w:val="true"/>
              </w:rPr>
              <w:t>مورد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B Titr"/>
                <w:color w:val="000000"/>
                <w:rtl w:val="true"/>
              </w:rPr>
              <w:t>نیاز</w:t>
            </w:r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Coronet;Arabic Typesetting" w:hAnsi="Coronet;Arabic Typesetting" w:cs="B Titr"/>
                <w:color w:val="000000"/>
                <w:lang w:bidi="fa-IR"/>
              </w:rPr>
            </w:pPr>
            <w:r>
              <w:rPr>
                <w:rFonts w:cs="B Titr" w:ascii="Coronet;Arabic Typesetting" w:hAnsi="Coronet;Arabic Typesetting"/>
                <w:color w:val="000000"/>
                <w:lang w:bidi="fa-IR"/>
              </w:rPr>
              <w:t>16</w:t>
            </w:r>
            <w:r>
              <w:rPr>
                <w:rFonts w:cs="B Titr" w:ascii="Coronet;Arabic Typesetting" w:hAnsi="Coronet;Arabic Typesetting"/>
                <w:color w:val="000000"/>
                <w:rtl w:val="true"/>
                <w:lang w:bidi="fa-IR"/>
              </w:rPr>
              <w:t xml:space="preserve">- </w:t>
            </w:r>
            <w:r>
              <w:rPr>
                <w:rFonts w:ascii="Coronet;Arabic Typesetting" w:hAnsi="Coronet;Arabic Typesetting" w:cs="B Titr"/>
                <w:color w:val="000000"/>
                <w:rtl w:val="true"/>
                <w:lang w:bidi="fa-IR"/>
              </w:rPr>
              <w:t>تابلوی</w:t>
            </w:r>
            <w:r>
              <w:rPr>
                <w:rFonts w:ascii="Coronet;Arabic Typesetting" w:hAnsi="Coronet;Arabic Typesetting" w:eastAsia="Coronet;Arabic Typesetting" w:cs="Coronet;Arabic Typesetting"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color w:val="000000"/>
                <w:rtl w:val="true"/>
                <w:lang w:bidi="fa-IR"/>
              </w:rPr>
              <w:t>مثلث</w:t>
            </w:r>
            <w:r>
              <w:rPr>
                <w:rFonts w:ascii="Coronet;Arabic Typesetting" w:hAnsi="Coronet;Arabic Typesetting" w:eastAsia="Coronet;Arabic Typesetting" w:cs="Coronet;Arabic Typesetting"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color w:val="000000"/>
                <w:rtl w:val="true"/>
                <w:lang w:bidi="fa-IR"/>
              </w:rPr>
              <w:t>خطر</w:t>
            </w:r>
            <w:r>
              <w:rPr>
                <w:rFonts w:ascii="Coronet;Arabic Typesetting" w:hAnsi="Coronet;Arabic Typesetting" w:eastAsia="Coronet;Arabic Typesetting" w:cs="Coronet;Arabic Typesetting"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color w:val="000000"/>
                <w:rtl w:val="true"/>
                <w:lang w:bidi="fa-IR"/>
              </w:rPr>
              <w:t>چوبی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B Titr"/>
                <w:color w:val="000000"/>
              </w:rPr>
            </w:pPr>
            <w:r>
              <w:rPr>
                <w:rFonts w:cs="B Titr"/>
                <w:color w:val="000000"/>
                <w:rtl w:val="true"/>
              </w:rPr>
              <w:t>به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B Titr"/>
                <w:color w:val="000000"/>
                <w:rtl w:val="true"/>
              </w:rPr>
              <w:t>مقدار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B Titr"/>
                <w:color w:val="000000"/>
                <w:rtl w:val="true"/>
              </w:rPr>
              <w:t>مورد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B Titr"/>
                <w:color w:val="000000"/>
                <w:rtl w:val="true"/>
              </w:rPr>
              <w:t>نیاز</w:t>
            </w:r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B Titr"/>
              </w:rPr>
            </w:pPr>
            <w:r>
              <w:rPr>
                <w:rFonts w:cs="B Titr" w:ascii="Coronet;Arabic Typesetting" w:hAnsi="Coronet;Arabic Typesetting"/>
                <w:color w:val="000000"/>
                <w:lang w:bidi="fa-IR"/>
              </w:rPr>
              <w:t>17</w:t>
            </w:r>
            <w:r>
              <w:rPr>
                <w:rFonts w:cs="B Titr" w:ascii="Coronet;Arabic Typesetting" w:hAnsi="Coronet;Arabic Typesetting"/>
                <w:color w:val="000000"/>
                <w:rtl w:val="true"/>
                <w:lang w:bidi="fa-IR"/>
              </w:rPr>
              <w:t>-</w:t>
            </w:r>
            <w:r>
              <w:rPr>
                <w:rFonts w:ascii="Coronet;Arabic Typesetting" w:hAnsi="Coronet;Arabic Typesetting" w:cs="B Titr"/>
                <w:color w:val="000000"/>
                <w:rtl w:val="true"/>
                <w:lang w:bidi="fa-IR"/>
              </w:rPr>
              <w:t>نوار</w:t>
            </w:r>
            <w:r>
              <w:rPr>
                <w:rFonts w:ascii="Coronet;Arabic Typesetting" w:hAnsi="Coronet;Arabic Typesetting" w:eastAsia="Coronet;Arabic Typesetting" w:cs="Coronet;Arabic Typesetting"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color w:val="000000"/>
                <w:rtl w:val="true"/>
                <w:lang w:bidi="fa-IR"/>
              </w:rPr>
              <w:t>هشدار</w:t>
            </w:r>
            <w:r>
              <w:rPr>
                <w:rFonts w:ascii="Coronet;Arabic Typesetting" w:hAnsi="Coronet;Arabic Typesetting" w:eastAsia="Coronet;Arabic Typesetting" w:cs="Coronet;Arabic Typesetting"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color w:val="000000"/>
                <w:rtl w:val="true"/>
                <w:lang w:bidi="fa-IR"/>
              </w:rPr>
              <w:t>خطر</w:t>
            </w:r>
            <w:r>
              <w:rPr>
                <w:rFonts w:ascii="Coronet;Arabic Typesetting" w:hAnsi="Coronet;Arabic Typesetting" w:eastAsia="Coronet;Arabic Typesetting" w:cs="Coronet;Arabic Typesetting"/>
                <w:color w:val="000000"/>
                <w:rtl w:val="true"/>
                <w:lang w:bidi="fa-IR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B Titr"/>
                <w:color w:val="000000"/>
              </w:rPr>
            </w:pPr>
            <w:r>
              <w:rPr>
                <w:rFonts w:cs="B Titr"/>
                <w:color w:val="000000"/>
                <w:rtl w:val="true"/>
              </w:rPr>
              <w:t>به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B Titr"/>
                <w:color w:val="000000"/>
                <w:rtl w:val="true"/>
              </w:rPr>
              <w:t>مقدار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B Titr"/>
                <w:color w:val="000000"/>
                <w:rtl w:val="true"/>
              </w:rPr>
              <w:t>مورد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B Titr"/>
                <w:color w:val="000000"/>
                <w:rtl w:val="true"/>
              </w:rPr>
              <w:t>نیاز</w:t>
            </w:r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Coronet;Arabic Typesetting" w:hAnsi="Coronet;Arabic Typesetting"/>
                <w:color w:val="000000"/>
                <w:highlight w:val="none"/>
                <w:lang w:bidi="fa-IR"/>
              </w:rPr>
            </w:pPr>
            <w:r>
              <w:rPr>
                <w:rFonts w:cs="B Titr" w:ascii="Coronet;Arabic Typesetting" w:hAnsi="Coronet;Arabic Typesetting"/>
                <w:color w:val="000000"/>
                <w:lang w:bidi="fa-IR"/>
              </w:rPr>
              <w:t>18</w:t>
            </w:r>
            <w:r>
              <w:rPr>
                <w:rFonts w:cs="B Titr" w:ascii="Coronet;Arabic Typesetting" w:hAnsi="Coronet;Arabic Typesetting"/>
                <w:color w:val="000000"/>
                <w:rtl w:val="true"/>
                <w:lang w:bidi="fa-IR"/>
              </w:rPr>
              <w:t xml:space="preserve">- </w:t>
            </w:r>
            <w:r>
              <w:rPr>
                <w:rFonts w:ascii="Coronet;Arabic Typesetting" w:hAnsi="Coronet;Arabic Typesetting" w:cs="B Titr"/>
                <w:color w:val="000000"/>
                <w:rtl w:val="true"/>
                <w:lang w:bidi="fa-IR"/>
              </w:rPr>
              <w:t>موتور</w:t>
            </w:r>
            <w:r>
              <w:rPr>
                <w:rFonts w:ascii="Coronet;Arabic Typesetting" w:hAnsi="Coronet;Arabic Typesetting" w:eastAsia="Coronet;Arabic Typesetting" w:cs="Coronet;Arabic Typesetting"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color w:val="000000"/>
                <w:rtl w:val="true"/>
                <w:lang w:bidi="fa-IR"/>
              </w:rPr>
              <w:t>سیکلت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B Titr"/>
                <w:color w:val="000000"/>
                <w:rtl w:val="true"/>
              </w:rPr>
              <w:t>صفر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B Titr"/>
                <w:color w:val="000000"/>
                <w:rtl w:val="true"/>
              </w:rPr>
              <w:t>دستگاه</w:t>
            </w:r>
          </w:p>
        </w:tc>
      </w:tr>
      <w:tr>
        <w:trPr>
          <w:trHeight w:val="763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Coronet;Arabic Typesetting" w:hAnsi="Coronet;Arabic Typesetting" w:cs="B Titr"/>
                <w:color w:val="000000"/>
                <w:lang w:bidi="fa-IR"/>
              </w:rPr>
            </w:pPr>
            <w:r>
              <w:rPr>
                <w:rFonts w:cs="B Titr" w:ascii="Coronet;Arabic Typesetting" w:hAnsi="Coronet;Arabic Typesetting"/>
                <w:color w:val="000000"/>
                <w:lang w:bidi="fa-IR"/>
              </w:rPr>
              <w:t>19</w:t>
            </w:r>
            <w:r>
              <w:rPr>
                <w:rFonts w:cs="B Titr" w:ascii="Coronet;Arabic Typesetting" w:hAnsi="Coronet;Arabic Typesetting"/>
                <w:color w:val="000000"/>
                <w:rtl w:val="true"/>
                <w:lang w:bidi="fa-IR"/>
              </w:rPr>
              <w:t>-</w:t>
            </w:r>
            <w:r>
              <w:rPr>
                <w:rFonts w:ascii="Coronet;Arabic Typesetting" w:hAnsi="Coronet;Arabic Typesetting" w:cs="B Titr"/>
                <w:color w:val="000000"/>
                <w:rtl w:val="true"/>
                <w:lang w:bidi="fa-IR"/>
              </w:rPr>
              <w:t>سنگ</w:t>
            </w:r>
            <w:ins w:id="1887" w:author="se-ab-7 Molazeinali" w:date="2020-12-08T12:30:00Z">
              <w:r>
                <w:rPr>
                  <w:rFonts w:ascii="Coronet;Arabic Typesetting" w:hAnsi="Coronet;Arabic Typesetting" w:eastAsia="Coronet;Arabic Typesetting" w:cs="Coronet;Arabic Typesetting"/>
                  <w:color w:val="000000"/>
                  <w:rtl w:val="true"/>
                  <w:lang w:bidi="fa-IR"/>
                </w:rPr>
                <w:t xml:space="preserve"> </w:t>
              </w:r>
            </w:ins>
            <w:ins w:id="1888" w:author="se-ab-7 Molazeinali" w:date="2020-12-08T12:30:00Z">
              <w:r>
                <w:rPr>
                  <w:rFonts w:ascii="Coronet;Arabic Typesetting" w:hAnsi="Coronet;Arabic Typesetting" w:cs="B Titr"/>
                  <w:color w:val="000000"/>
                  <w:rtl w:val="true"/>
                  <w:lang w:bidi="fa-IR"/>
                </w:rPr>
                <w:t>فرز</w:t>
              </w:r>
            </w:ins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B Titr"/>
                <w:color w:val="000000"/>
              </w:rPr>
            </w:pPr>
            <w:ins w:id="1889" w:author="se-ab-7 Molazeinali" w:date="2020-12-08T12:30:00Z">
              <w:r>
                <w:rPr>
                  <w:rFonts w:cs="B Titr"/>
                  <w:color w:val="000000"/>
                  <w:rtl w:val="true"/>
                </w:rPr>
                <w:t>یک</w:t>
              </w:r>
            </w:ins>
            <w:ins w:id="1890" w:author="se-ab-7 Molazeinali" w:date="2020-12-08T12:30:00Z">
              <w:r>
                <w:rPr>
                  <w:rFonts w:cs="Times New Roman"/>
                  <w:color w:val="000000"/>
                  <w:rtl w:val="true"/>
                </w:rPr>
                <w:t xml:space="preserve"> </w:t>
              </w:r>
            </w:ins>
            <w:ins w:id="1891" w:author="se-ab-7 Molazeinali" w:date="2020-12-08T12:30:00Z">
              <w:r>
                <w:rPr>
                  <w:rFonts w:cs="B Titr"/>
                  <w:color w:val="000000"/>
                  <w:rtl w:val="true"/>
                </w:rPr>
                <w:t>دستگاه</w:t>
              </w:r>
            </w:ins>
          </w:p>
        </w:tc>
      </w:tr>
      <w:tr>
        <w:trPr>
          <w:trHeight w:val="763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Coronet;Arabic Typesetting" w:hAnsi="Coronet;Arabic Typesetting"/>
                <w:color w:val="000000"/>
                <w:lang w:bidi="fa-IR"/>
              </w:rPr>
            </w:pPr>
            <w:ins w:id="1892" w:author="se-ab-7 Molazeinali" w:date="2020-12-08T12:31:00Z">
              <w:r>
                <w:rPr>
                  <w:rFonts w:cs="B Titr" w:ascii="Coronet;Arabic Typesetting" w:hAnsi="Coronet;Arabic Typesetting"/>
                  <w:color w:val="000000"/>
                  <w:lang w:bidi="fa-IR"/>
                </w:rPr>
                <w:t>20</w:t>
              </w:r>
            </w:ins>
            <w:ins w:id="1893" w:author="se-ab-7 Molazeinali" w:date="2020-12-08T12:31:00Z">
              <w:r>
                <w:rPr>
                  <w:rFonts w:cs="B Titr" w:ascii="Coronet;Arabic Typesetting" w:hAnsi="Coronet;Arabic Typesetting"/>
                  <w:color w:val="000000"/>
                  <w:rtl w:val="true"/>
                  <w:lang w:bidi="fa-IR"/>
                </w:rPr>
                <w:t>-</w:t>
              </w:r>
            </w:ins>
            <w:ins w:id="1894" w:author="se-ab-7 Molazeinali" w:date="2020-12-08T12:31:00Z">
              <w:r>
                <w:rPr>
                  <w:rFonts w:ascii="Coronet;Arabic Typesetting" w:hAnsi="Coronet;Arabic Typesetting" w:cs="B Titr"/>
                  <w:color w:val="000000"/>
                  <w:rtl w:val="true"/>
                  <w:lang w:bidi="fa-IR"/>
                </w:rPr>
                <w:t>دستگاه</w:t>
              </w:r>
            </w:ins>
            <w:ins w:id="1895" w:author="se-ab-7 Molazeinali" w:date="2020-12-08T12:31:00Z">
              <w:r>
                <w:rPr>
                  <w:rFonts w:ascii="Coronet;Arabic Typesetting" w:hAnsi="Coronet;Arabic Typesetting" w:eastAsia="Coronet;Arabic Typesetting" w:cs="Coronet;Arabic Typesetting"/>
                  <w:color w:val="000000"/>
                  <w:rtl w:val="true"/>
                  <w:lang w:bidi="fa-IR"/>
                </w:rPr>
                <w:t xml:space="preserve"> </w:t>
              </w:r>
            </w:ins>
            <w:ins w:id="1896" w:author="se-ab-7 Molazeinali" w:date="2020-12-08T12:31:00Z">
              <w:r>
                <w:rPr>
                  <w:rFonts w:ascii="Coronet;Arabic Typesetting" w:hAnsi="Coronet;Arabic Typesetting" w:cs="B Titr"/>
                  <w:color w:val="000000"/>
                  <w:rtl w:val="true"/>
                  <w:lang w:bidi="fa-IR"/>
                </w:rPr>
                <w:t>جوش</w:t>
              </w:r>
            </w:ins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B Titr"/>
                <w:color w:val="000000"/>
              </w:rPr>
            </w:pPr>
            <w:ins w:id="1897" w:author="se-ab-7 Molazeinali" w:date="2020-12-08T12:32:00Z">
              <w:r>
                <w:rPr>
                  <w:rFonts w:cs="B Titr"/>
                  <w:color w:val="000000"/>
                  <w:rtl w:val="true"/>
                </w:rPr>
                <w:t>یک</w:t>
              </w:r>
            </w:ins>
            <w:ins w:id="1898" w:author="se-ab-7 Molazeinali" w:date="2020-12-08T12:32:00Z">
              <w:r>
                <w:rPr>
                  <w:rFonts w:cs="Times New Roman"/>
                  <w:color w:val="000000"/>
                  <w:rtl w:val="true"/>
                </w:rPr>
                <w:t xml:space="preserve"> </w:t>
              </w:r>
            </w:ins>
            <w:ins w:id="1899" w:author="se-ab-7 Molazeinali" w:date="2020-12-08T12:32:00Z">
              <w:r>
                <w:rPr>
                  <w:rFonts w:cs="B Titr"/>
                  <w:color w:val="000000"/>
                  <w:rtl w:val="true"/>
                </w:rPr>
                <w:t>دستگاه</w:t>
              </w:r>
            </w:ins>
          </w:p>
        </w:tc>
      </w:tr>
      <w:tr>
        <w:trPr>
          <w:trHeight w:val="763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del w:id="1900" w:author="se-ab-7 Molazeinali" w:date="2020-12-08T12:32:00Z">
              <w:r>
                <w:rPr>
                  <w:rFonts w:cs="B Titr" w:ascii="Coronet;Arabic Typesetting" w:hAnsi="Coronet;Arabic Typesetting"/>
                  <w:color w:val="000000"/>
                  <w:lang w:bidi="fa-IR"/>
                </w:rPr>
                <w:delText>19</w:delText>
              </w:r>
            </w:del>
            <w:ins w:id="1901" w:author="se-ab-7 Molazeinali" w:date="2020-12-08T12:32:00Z">
              <w:r>
                <w:rPr>
                  <w:rFonts w:cs="B Titr" w:ascii="Coronet;Arabic Typesetting" w:hAnsi="Coronet;Arabic Typesetting"/>
                  <w:color w:val="000000"/>
                  <w:lang w:bidi="fa-IR"/>
                </w:rPr>
                <w:t>21</w:t>
              </w:r>
            </w:ins>
            <w:r>
              <w:rPr>
                <w:rFonts w:cs="B Titr" w:ascii="Coronet;Arabic Typesetting" w:hAnsi="Coronet;Arabic Typesetting"/>
                <w:color w:val="000000"/>
                <w:rtl w:val="true"/>
                <w:lang w:bidi="fa-IR"/>
              </w:rPr>
              <w:t xml:space="preserve">- </w:t>
            </w:r>
            <w:r>
              <w:rPr>
                <w:rFonts w:ascii="Coronet;Arabic Typesetting" w:hAnsi="Coronet;Arabic Typesetting" w:cs="B Titr"/>
                <w:color w:val="000000"/>
                <w:rtl w:val="true"/>
                <w:lang w:bidi="fa-IR"/>
              </w:rPr>
              <w:t>لباس</w:t>
            </w:r>
            <w:r>
              <w:rPr>
                <w:rFonts w:ascii="Coronet;Arabic Typesetting" w:hAnsi="Coronet;Arabic Typesetting" w:eastAsia="Coronet;Arabic Typesetting" w:cs="Coronet;Arabic Typesetting"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color w:val="000000"/>
                <w:rtl w:val="true"/>
                <w:lang w:bidi="fa-IR"/>
              </w:rPr>
              <w:t>متحد</w:t>
            </w:r>
            <w:r>
              <w:rPr>
                <w:rFonts w:ascii="Coronet;Arabic Typesetting" w:hAnsi="Coronet;Arabic Typesetting" w:eastAsia="Coronet;Arabic Typesetting" w:cs="Coronet;Arabic Typesetting"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color w:val="000000"/>
                <w:rtl w:val="true"/>
                <w:lang w:bidi="fa-IR"/>
              </w:rPr>
              <w:t>الشکل</w:t>
            </w:r>
            <w:r>
              <w:rPr>
                <w:rFonts w:ascii="Coronet;Arabic Typesetting" w:hAnsi="Coronet;Arabic Typesetting" w:eastAsia="Coronet;Arabic Typesetting" w:cs="Coronet;Arabic Typesetting"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color w:val="000000"/>
                <w:rtl w:val="true"/>
                <w:lang w:bidi="fa-IR"/>
              </w:rPr>
              <w:t>،</w:t>
            </w:r>
            <w:r>
              <w:rPr>
                <w:rFonts w:ascii="Coronet;Arabic Typesetting" w:hAnsi="Coronet;Arabic Typesetting" w:eastAsia="Coronet;Arabic Typesetting" w:cs="Coronet;Arabic Typesetting"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color w:val="000000"/>
                <w:rtl w:val="true"/>
                <w:lang w:bidi="fa-IR"/>
              </w:rPr>
              <w:t>علائم</w:t>
            </w:r>
            <w:r>
              <w:rPr>
                <w:rFonts w:ascii="Coronet;Arabic Typesetting" w:hAnsi="Coronet;Arabic Typesetting" w:eastAsia="Coronet;Arabic Typesetting" w:cs="Coronet;Arabic Typesetting"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color w:val="000000"/>
                <w:rtl w:val="true"/>
                <w:lang w:bidi="fa-IR"/>
              </w:rPr>
              <w:t>هشدار</w:t>
            </w:r>
            <w:r>
              <w:rPr>
                <w:rFonts w:ascii="Coronet;Arabic Typesetting" w:hAnsi="Coronet;Arabic Typesetting" w:eastAsia="Coronet;Arabic Typesetting" w:cs="Coronet;Arabic Typesetting"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color w:val="000000"/>
                <w:rtl w:val="true"/>
                <w:lang w:bidi="fa-IR"/>
              </w:rPr>
              <w:t>دهنده</w:t>
            </w:r>
            <w:r>
              <w:rPr>
                <w:rFonts w:ascii="Coronet;Arabic Typesetting" w:hAnsi="Coronet;Arabic Typesetting" w:eastAsia="Coronet;Arabic Typesetting" w:cs="Coronet;Arabic Typesetting"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Titr" w:ascii="Coronet;Arabic Typesetting" w:hAnsi="Coronet;Arabic Typesetting"/>
                <w:color w:val="000000"/>
                <w:rtl w:val="true"/>
                <w:lang w:bidi="fa-IR"/>
              </w:rPr>
              <w:t xml:space="preserve">( </w:t>
            </w:r>
            <w:r>
              <w:rPr>
                <w:rFonts w:ascii="Coronet;Arabic Typesetting" w:hAnsi="Coronet;Arabic Typesetting" w:cs="B Titr"/>
                <w:color w:val="000000"/>
                <w:rtl w:val="true"/>
                <w:lang w:bidi="fa-IR"/>
              </w:rPr>
              <w:t>چراغ</w:t>
            </w:r>
            <w:r>
              <w:rPr>
                <w:rFonts w:ascii="Coronet;Arabic Typesetting" w:hAnsi="Coronet;Arabic Typesetting" w:eastAsia="Coronet;Arabic Typesetting" w:cs="Coronet;Arabic Typesetting"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color w:val="000000"/>
                <w:rtl w:val="true"/>
                <w:lang w:bidi="fa-IR"/>
              </w:rPr>
              <w:t>گردان</w:t>
            </w:r>
            <w:r>
              <w:rPr>
                <w:rFonts w:ascii="Coronet;Arabic Typesetting" w:hAnsi="Coronet;Arabic Typesetting" w:eastAsia="Coronet;Arabic Typesetting" w:cs="Coronet;Arabic Typesetting"/>
                <w:color w:val="000000"/>
                <w:rtl w:val="true"/>
                <w:lang w:bidi="fa-IR"/>
              </w:rPr>
              <w:t xml:space="preserve">  </w:t>
            </w:r>
            <w:r>
              <w:rPr>
                <w:rFonts w:ascii="Coronet;Arabic Typesetting" w:hAnsi="Coronet;Arabic Typesetting" w:cs="B Titr"/>
                <w:color w:val="000000"/>
                <w:rtl w:val="true"/>
                <w:lang w:bidi="fa-IR"/>
              </w:rPr>
              <w:t>و</w:t>
            </w:r>
            <w:r>
              <w:rPr>
                <w:rFonts w:ascii="Coronet;Arabic Typesetting" w:hAnsi="Coronet;Arabic Typesetting" w:eastAsia="Coronet;Arabic Typesetting" w:cs="Coronet;Arabic Typesetting"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color w:val="000000"/>
                <w:rtl w:val="true"/>
                <w:lang w:bidi="fa-IR"/>
              </w:rPr>
              <w:t>علائم</w:t>
            </w:r>
            <w:r>
              <w:rPr>
                <w:rFonts w:ascii="Coronet;Arabic Typesetting" w:hAnsi="Coronet;Arabic Typesetting" w:eastAsia="Coronet;Arabic Typesetting" w:cs="Coronet;Arabic Typesetting"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color w:val="000000"/>
                <w:rtl w:val="true"/>
                <w:lang w:bidi="fa-IR"/>
              </w:rPr>
              <w:t>کله</w:t>
            </w:r>
            <w:r>
              <w:rPr>
                <w:rFonts w:ascii="Coronet;Arabic Typesetting" w:hAnsi="Coronet;Arabic Typesetting" w:eastAsia="Coronet;Arabic Typesetting" w:cs="Coronet;Arabic Typesetting"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color w:val="000000"/>
                <w:rtl w:val="true"/>
                <w:lang w:bidi="fa-IR"/>
              </w:rPr>
              <w:t>قندی</w:t>
            </w:r>
            <w:r>
              <w:rPr>
                <w:rFonts w:ascii="Coronet;Arabic Typesetting" w:hAnsi="Coronet;Arabic Typesetting" w:eastAsia="Coronet;Arabic Typesetting" w:cs="Coronet;Arabic Typesetting"/>
                <w:color w:val="000000"/>
                <w:rtl w:val="true"/>
                <w:lang w:bidi="fa-IR"/>
              </w:rPr>
              <w:t xml:space="preserve">  </w:t>
            </w:r>
            <w:r>
              <w:rPr>
                <w:rFonts w:ascii="Coronet;Arabic Typesetting" w:hAnsi="Coronet;Arabic Typesetting" w:cs="B Titr"/>
                <w:color w:val="000000"/>
                <w:rtl w:val="true"/>
                <w:lang w:bidi="fa-IR"/>
              </w:rPr>
              <w:t>و</w:t>
            </w:r>
            <w:r>
              <w:rPr>
                <w:rFonts w:ascii="Coronet;Arabic Typesetting" w:hAnsi="Coronet;Arabic Typesetting" w:eastAsia="Coronet;Arabic Typesetting" w:cs="Coronet;Arabic Typesetting"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color w:val="000000"/>
                <w:rtl w:val="true"/>
                <w:lang w:bidi="fa-IR"/>
              </w:rPr>
              <w:t>تابلوهای</w:t>
            </w:r>
            <w:r>
              <w:rPr>
                <w:rFonts w:ascii="Coronet;Arabic Typesetting" w:hAnsi="Coronet;Arabic Typesetting" w:eastAsia="Coronet;Arabic Typesetting" w:cs="Coronet;Arabic Typesetting"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color w:val="000000"/>
                <w:rtl w:val="true"/>
                <w:lang w:bidi="fa-IR"/>
              </w:rPr>
              <w:t>احتیاط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B Titr"/>
                <w:color w:val="000000"/>
                <w:rtl w:val="true"/>
              </w:rPr>
              <w:t>به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B Titr"/>
                <w:color w:val="000000"/>
                <w:rtl w:val="true"/>
              </w:rPr>
              <w:t>مقدار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B Titr"/>
                <w:color w:val="000000"/>
                <w:rtl w:val="true"/>
              </w:rPr>
              <w:t>مورد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B Titr"/>
                <w:color w:val="000000"/>
                <w:rtl w:val="true"/>
              </w:rPr>
              <w:t>نیاز</w:t>
            </w:r>
          </w:p>
        </w:tc>
      </w:tr>
      <w:tr>
        <w:trPr>
          <w:trHeight w:val="763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Coronet;Arabic Typesetting" w:hAnsi="Coronet;Arabic Typesetting" w:cs="B Titr"/>
                <w:color w:val="000000"/>
                <w:highlight w:val="none"/>
                <w:lang w:bidi="fa-IR"/>
              </w:rPr>
            </w:pPr>
            <w:del w:id="1902" w:author="se-ab-7 Molazeinali" w:date="2020-12-08T12:32:00Z">
              <w:r>
                <w:rPr>
                  <w:rFonts w:cs="B Titr" w:ascii="Coronet;Arabic Typesetting" w:hAnsi="Coronet;Arabic Typesetting"/>
                  <w:color w:val="000000"/>
                  <w:lang w:bidi="fa-IR"/>
                </w:rPr>
                <w:delText>20</w:delText>
              </w:r>
            </w:del>
            <w:ins w:id="1903" w:author="se-ab-7 Molazeinali" w:date="2020-12-08T12:32:00Z">
              <w:r>
                <w:rPr>
                  <w:rFonts w:cs="B Titr" w:ascii="Coronet;Arabic Typesetting" w:hAnsi="Coronet;Arabic Typesetting"/>
                  <w:color w:val="000000"/>
                  <w:lang w:bidi="fa-IR"/>
                </w:rPr>
                <w:t>22</w:t>
              </w:r>
            </w:ins>
            <w:r>
              <w:rPr>
                <w:rFonts w:cs="B Titr" w:ascii="Coronet;Arabic Typesetting" w:hAnsi="Coronet;Arabic Typesetting"/>
                <w:color w:val="000000"/>
                <w:rtl w:val="true"/>
                <w:lang w:bidi="fa-IR"/>
              </w:rPr>
              <w:t xml:space="preserve">- </w:t>
            </w:r>
            <w:r>
              <w:rPr>
                <w:rFonts w:cs="B Titr" w:ascii="Coronet;Arabic Typesetting" w:hAnsi="Coronet;Arabic Typesetting"/>
                <w:color w:val="000000"/>
                <w:sz w:val="32"/>
                <w:szCs w:val="32"/>
                <w:lang w:bidi="fa-IR"/>
              </w:rPr>
              <w:t>GPS</w:t>
            </w:r>
            <w:r>
              <w:rPr>
                <w:rFonts w:cs="B Titr" w:ascii="Coronet;Arabic Typesetting" w:hAnsi="Coronet;Arabic Typesetting"/>
                <w:color w:val="000000"/>
                <w:sz w:val="32"/>
                <w:szCs w:val="32"/>
                <w:rtl w:val="true"/>
                <w:lang w:bidi="fa-IR"/>
              </w:rPr>
              <w:t xml:space="preserve"> </w:t>
            </w:r>
            <w:del w:id="1904" w:author="se-ab-2 Mosa Khani" w:date="2020-12-09T11:14:00Z">
              <w:r>
                <w:rPr>
                  <w:rFonts w:ascii="Coronet;Arabic Typesetting" w:hAnsi="Coronet;Arabic Typesetting" w:cs="B Titr"/>
                  <w:color w:val="000000"/>
                  <w:rtl w:val="true"/>
                  <w:lang w:bidi="fa-IR"/>
                </w:rPr>
                <w:delText>دو</w:delText>
              </w:r>
            </w:del>
            <w:del w:id="1905" w:author="se-ab-2 Mosa Khani" w:date="2020-12-09T11:14:00Z">
              <w:r>
                <w:rPr>
                  <w:rFonts w:ascii="Coronet;Arabic Typesetting" w:hAnsi="Coronet;Arabic Typesetting" w:eastAsia="Coronet;Arabic Typesetting" w:cs="Coronet;Arabic Typesetting"/>
                  <w:color w:val="000000"/>
                  <w:rtl w:val="true"/>
                  <w:lang w:bidi="fa-IR"/>
                </w:rPr>
                <w:delText xml:space="preserve"> </w:delText>
              </w:r>
            </w:del>
            <w:ins w:id="1906" w:author="se-ab-2 Mosa Khani" w:date="2020-12-09T11:14:00Z">
              <w:r>
                <w:rPr>
                  <w:rFonts w:ascii="Coronet;Arabic Typesetting" w:hAnsi="Coronet;Arabic Typesetting" w:cs="B Titr"/>
                  <w:color w:val="000000"/>
                  <w:rtl w:val="true"/>
                  <w:lang w:bidi="fa-IR"/>
                </w:rPr>
                <w:t>مولتی</w:t>
              </w:r>
            </w:ins>
            <w:ins w:id="1907" w:author="se-ab-2 Mosa Khani" w:date="2020-12-09T11:14:00Z">
              <w:r>
                <w:rPr>
                  <w:rFonts w:ascii="Coronet;Arabic Typesetting" w:hAnsi="Coronet;Arabic Typesetting" w:eastAsia="Coronet;Arabic Typesetting" w:cs="Coronet;Arabic Typesetting"/>
                  <w:color w:val="000000"/>
                  <w:rtl w:val="true"/>
                  <w:lang w:bidi="fa-IR"/>
                </w:rPr>
                <w:t xml:space="preserve"> </w:t>
              </w:r>
            </w:ins>
            <w:r>
              <w:rPr>
                <w:rFonts w:ascii="Coronet;Arabic Typesetting" w:hAnsi="Coronet;Arabic Typesetting" w:cs="B Titr"/>
                <w:color w:val="000000"/>
                <w:rtl w:val="true"/>
                <w:lang w:bidi="fa-IR"/>
              </w:rPr>
              <w:t>فرکانسه</w:t>
            </w:r>
            <w:ins w:id="1908" w:author="se-ab-2 Mosa Khani" w:date="2020-12-09T11:14:00Z">
              <w:r>
                <w:rPr>
                  <w:rFonts w:ascii="Coronet;Arabic Typesetting" w:hAnsi="Coronet;Arabic Typesetting" w:eastAsia="Coronet;Arabic Typesetting" w:cs="Coronet;Arabic Typesetting"/>
                  <w:color w:val="000000"/>
                  <w:rtl w:val="true"/>
                  <w:lang w:bidi="fa-IR"/>
                </w:rPr>
                <w:t xml:space="preserve"> </w:t>
              </w:r>
            </w:ins>
            <w:ins w:id="1909" w:author="se-ab-2 Mosa Khani" w:date="2020-12-09T11:14:00Z">
              <w:r>
                <w:rPr>
                  <w:rFonts w:ascii="Coronet;Arabic Typesetting" w:hAnsi="Coronet;Arabic Typesetting" w:cs="B Titr"/>
                  <w:color w:val="000000"/>
                  <w:rtl w:val="true"/>
                  <w:lang w:bidi="fa-IR"/>
                </w:rPr>
                <w:t>ایستگاهی</w:t>
              </w:r>
            </w:ins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highlight w:val="none"/>
              </w:rPr>
            </w:pPr>
            <w:r>
              <w:rPr>
                <w:rFonts w:cs="B Titr"/>
                <w:color w:val="000000"/>
                <w:rtl w:val="true"/>
              </w:rPr>
              <w:t>یک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B Titr"/>
                <w:color w:val="000000"/>
                <w:rtl w:val="true"/>
              </w:rPr>
              <w:t>دستگاه</w:t>
            </w:r>
          </w:p>
        </w:tc>
      </w:tr>
    </w:tbl>
    <w:p>
      <w:pPr>
        <w:pStyle w:val="Normal"/>
        <w:jc w:val="left"/>
        <w:rPr>
          <w:rFonts w:ascii="Coronet;Arabic Typesetting" w:hAnsi="Coronet;Arabic Typesetting" w:cs="B Mitra"/>
          <w:color w:val="000000"/>
          <w:sz w:val="28"/>
          <w:szCs w:val="28"/>
          <w:lang w:bidi="fa-IR"/>
        </w:rPr>
      </w:pPr>
      <w:r>
        <w:rPr>
          <w:rFonts w:cs="B Mitra" w:ascii="Coronet;Arabic Typesetting" w:hAnsi="Coronet;Arabic Typesetting"/>
          <w:color w:val="000000"/>
          <w:sz w:val="28"/>
          <w:szCs w:val="28"/>
          <w:rtl w:val="true"/>
          <w:lang w:bidi="fa-IR"/>
        </w:rPr>
      </w:r>
    </w:p>
    <w:p>
      <w:pPr>
        <w:pStyle w:val="BodyText3"/>
        <w:spacing w:lineRule="auto" w:line="300" w:before="0" w:after="0"/>
        <w:jc w:val="left"/>
        <w:rPr>
          <w:rFonts w:ascii="Coronet;Arabic Typesetting" w:hAnsi="Coronet;Arabic Typesetting"/>
          <w:color w:val="000000"/>
          <w:sz w:val="28"/>
          <w:szCs w:val="28"/>
          <w:lang w:eastAsia="en-US" w:bidi="fa-IR"/>
        </w:rPr>
      </w:pP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موظف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حداقل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ماشين‌آلا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تجهيزا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عنوا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شد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ذیل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را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طبق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برنام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زمان‌بندي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دستو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ك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نظار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ي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ناظ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محل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كارگا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مستق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نماي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صورتيك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علاو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ب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ماشين‌آلا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فوق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حضو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ماشين‌آلا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ی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تجهیزات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بن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تشخيص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نظار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ي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ناظ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محل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كارگا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الزامي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باشد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موظف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بي‌درن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نسب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تامی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استقر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آنه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کارگا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اقدام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نماید</w:t>
      </w:r>
      <w:r>
        <w:rPr>
          <w:rFonts w:eastAsia="Calibri" w:cs="B Mitra" w:ascii="Coronet;Arabic Typesetting" w:hAnsi="Coronet;Arabic Typesetting"/>
          <w:color w:val="000000"/>
          <w:sz w:val="28"/>
          <w:szCs w:val="28"/>
          <w:rtl w:val="true"/>
          <w:lang w:eastAsia="en-US" w:bidi="fa-IR"/>
        </w:rPr>
        <w:t>.</w:t>
      </w:r>
    </w:p>
    <w:p>
      <w:pPr>
        <w:pStyle w:val="BodyText3"/>
        <w:spacing w:lineRule="auto" w:line="300" w:before="0" w:after="0"/>
        <w:jc w:val="left"/>
        <w:rPr>
          <w:rFonts w:ascii="Coronet;Arabic Typesetting" w:hAnsi="Coronet;Arabic Typesetting" w:eastAsia="Calibri" w:cs="B Mitra"/>
          <w:color w:val="000000"/>
          <w:sz w:val="28"/>
          <w:szCs w:val="28"/>
          <w:lang w:eastAsia="en-US" w:bidi="fa-IR"/>
        </w:rPr>
      </w:pP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چنانچ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ب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توافق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کارفرم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ماشی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آلا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سای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تجهیزا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نظار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استفاد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نمای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هزین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ها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آنر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ب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اساس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س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فقر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استعلام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اخذ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شد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توسط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واح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کارپرداز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نظار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تعیین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محاسب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مطالبا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کس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گرد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B Mitra" w:ascii="Coronet;Arabic Typesetting" w:hAnsi="Coronet;Arabic Typesetting"/>
          <w:color w:val="000000"/>
          <w:sz w:val="28"/>
          <w:szCs w:val="28"/>
          <w:rtl w:val="true"/>
          <w:lang w:eastAsia="en-US" w:bidi="fa-IR"/>
        </w:rPr>
        <w:t>.</w:t>
      </w:r>
    </w:p>
    <w:p>
      <w:pPr>
        <w:pStyle w:val="BodyText3"/>
        <w:spacing w:lineRule="auto" w:line="300" w:before="0" w:after="0"/>
        <w:jc w:val="left"/>
        <w:rPr>
          <w:rFonts w:ascii="Coronet;Arabic Typesetting" w:hAnsi="Coronet;Arabic Typesetting" w:eastAsia="Calibri" w:cs="B Mitra"/>
          <w:color w:val="000000"/>
          <w:sz w:val="28"/>
          <w:szCs w:val="28"/>
          <w:lang w:eastAsia="en-US" w:bidi="fa-IR"/>
        </w:rPr>
      </w:pP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تامی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خودرو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نظار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جه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بازدی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موضوع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پیما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ب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عهد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باشد</w:t>
      </w:r>
      <w:r>
        <w:rPr>
          <w:rFonts w:eastAsia="Calibri" w:cs="B Mitra" w:ascii="Coronet;Arabic Typesetting" w:hAnsi="Coronet;Arabic Typesetting"/>
          <w:color w:val="000000"/>
          <w:sz w:val="28"/>
          <w:szCs w:val="28"/>
          <w:rtl w:val="true"/>
          <w:lang w:eastAsia="en-US" w:bidi="fa-IR"/>
        </w:rPr>
        <w:t>.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ودرصور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عدم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تامی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خودر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مبلغ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B Mitra" w:ascii="Coronet;Arabic Typesetting" w:hAnsi="Coronet;Arabic Typesetting"/>
          <w:color w:val="000000"/>
          <w:sz w:val="28"/>
          <w:szCs w:val="28"/>
          <w:lang w:eastAsia="en-US" w:bidi="fa-IR"/>
        </w:rPr>
        <w:t>30.000.000</w:t>
      </w:r>
      <w:ins w:id="1910" w:author="se-fa-2" w:date="2020-12-15T11:26:00Z">
        <w:r>
          <w:rPr>
            <w:rFonts w:eastAsia="Calibri" w:cs="B Mitra" w:ascii="Coronet;Arabic Typesetting" w:hAnsi="Coronet;Arabic Typesetting"/>
            <w:color w:val="000000"/>
            <w:sz w:val="28"/>
            <w:szCs w:val="28"/>
            <w:rtl w:val="true"/>
            <w:lang w:eastAsia="en-US" w:bidi="fa-IR"/>
          </w:rPr>
          <w:t xml:space="preserve"> </w:t>
        </w:r>
      </w:ins>
      <w:r>
        <w:rPr>
          <w:rFonts w:eastAsia="Calibri" w:cs="B Mitra" w:ascii="Coronet;Arabic Typesetting" w:hAnsi="Coronet;Arabic Typesetting"/>
          <w:color w:val="000000"/>
          <w:sz w:val="28"/>
          <w:szCs w:val="28"/>
          <w:rtl w:val="true"/>
          <w:lang w:eastAsia="en-US" w:bidi="fa-IR"/>
        </w:rPr>
        <w:t>(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س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میلیو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ریال</w:t>
      </w:r>
      <w:r>
        <w:rPr>
          <w:rFonts w:eastAsia="Calibri" w:cs="B Mitra" w:ascii="Coronet;Arabic Typesetting" w:hAnsi="Coronet;Arabic Typesetting"/>
          <w:color w:val="000000"/>
          <w:sz w:val="28"/>
          <w:szCs w:val="28"/>
          <w:rtl w:val="true"/>
          <w:lang w:eastAsia="en-US" w:bidi="fa-IR"/>
        </w:rPr>
        <w:t xml:space="preserve">)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صور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ماهیان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صور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وضعی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کس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خواه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گردید</w:t>
      </w:r>
      <w:r>
        <w:rPr>
          <w:rFonts w:eastAsia="Calibri" w:cs="B Mitra" w:ascii="Coronet;Arabic Typesetting" w:hAnsi="Coronet;Arabic Typesetting"/>
          <w:color w:val="000000"/>
          <w:sz w:val="28"/>
          <w:szCs w:val="28"/>
          <w:rtl w:val="true"/>
          <w:lang w:eastAsia="en-US" w:bidi="fa-IR"/>
        </w:rPr>
        <w:t>.</w:t>
      </w:r>
    </w:p>
    <w:p>
      <w:pPr>
        <w:pStyle w:val="BodyText3"/>
        <w:spacing w:lineRule="auto" w:line="300" w:before="0" w:after="0"/>
        <w:jc w:val="left"/>
        <w:rPr>
          <w:rFonts w:ascii="Coronet;Arabic Typesetting" w:hAnsi="Coronet;Arabic Typesetting" w:eastAsia="Calibri" w:cs="B Mitra"/>
          <w:color w:val="000000"/>
          <w:sz w:val="28"/>
          <w:szCs w:val="28"/>
          <w:lang w:eastAsia="en-US" w:bidi="fa-IR"/>
        </w:rPr>
      </w:pP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راستا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اجرا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پیما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مکلف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تامی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ماشی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آلا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ذک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شد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مت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پیما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باش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B Mitra" w:ascii="Coronet;Arabic Typesetting" w:hAnsi="Coronet;Arabic Typesetting"/>
          <w:color w:val="000000"/>
          <w:sz w:val="28"/>
          <w:szCs w:val="28"/>
          <w:rtl w:val="true"/>
          <w:lang w:eastAsia="en-US" w:bidi="fa-IR"/>
        </w:rPr>
        <w:t xml:space="preserve">.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ای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ماشی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آلا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حداقل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خودرو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مور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نیاز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باش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صور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لزوم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مطابق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نظ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نظار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مکلف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تامی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ماشی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آلا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بیشت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خواه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بو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B Mitra" w:ascii="Coronet;Arabic Typesetting" w:hAnsi="Coronet;Arabic Typesetting"/>
          <w:color w:val="000000"/>
          <w:sz w:val="28"/>
          <w:szCs w:val="28"/>
          <w:rtl w:val="true"/>
          <w:lang w:eastAsia="en-US" w:bidi="fa-IR"/>
        </w:rPr>
        <w:t xml:space="preserve">. </w:t>
      </w:r>
    </w:p>
    <w:p>
      <w:pPr>
        <w:pStyle w:val="BodyText3"/>
        <w:spacing w:lineRule="auto" w:line="300" w:before="0" w:after="0"/>
        <w:jc w:val="left"/>
        <w:rPr>
          <w:rFonts w:ascii="Coronet;Arabic Typesetting" w:hAnsi="Coronet;Arabic Typesetting" w:eastAsia="Calibri" w:cs="B Mitra"/>
          <w:color w:val="000000"/>
          <w:sz w:val="28"/>
          <w:szCs w:val="28"/>
          <w:lang w:eastAsia="en-US" w:bidi="fa-IR"/>
        </w:rPr>
      </w:pP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تذک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B Mitra" w:ascii="Coronet;Arabic Typesetting" w:hAnsi="Coronet;Arabic Typesetting"/>
          <w:color w:val="000000"/>
          <w:sz w:val="28"/>
          <w:szCs w:val="28"/>
          <w:lang w:eastAsia="en-US" w:bidi="fa-IR"/>
        </w:rPr>
        <w:t>1</w:t>
      </w:r>
      <w:r>
        <w:rPr>
          <w:rFonts w:eastAsia="Calibri" w:cs="B Mitra" w:ascii="Coronet;Arabic Typesetting" w:hAnsi="Coronet;Arabic Typesetting"/>
          <w:color w:val="000000"/>
          <w:sz w:val="28"/>
          <w:szCs w:val="28"/>
          <w:rtl w:val="true"/>
          <w:lang w:eastAsia="en-US" w:bidi="fa-IR"/>
        </w:rPr>
        <w:t xml:space="preserve"> :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منظو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ارائ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خدما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مشترکی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مواقع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اضطرار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جمل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قطع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آب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،پیمانک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مکلف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یک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خودرو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نیسا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کمپرس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د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مجهز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یک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تانک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B Mitra" w:ascii="Coronet;Arabic Typesetting" w:hAnsi="Coronet;Arabic Typesetting"/>
          <w:color w:val="000000"/>
          <w:sz w:val="28"/>
          <w:szCs w:val="28"/>
          <w:lang w:eastAsia="en-US" w:bidi="fa-IR"/>
        </w:rPr>
        <w:t>2000</w:t>
      </w:r>
      <w:r>
        <w:rPr>
          <w:rFonts w:eastAsia="Calibri" w:cs="B Mitra" w:ascii="Coronet;Arabic Typesetting" w:hAnsi="Coronet;Arabic Typesetting"/>
          <w:color w:val="000000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لیتر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پلاستیک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ر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جه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توزیع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آب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بی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شهروندا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تامی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نمای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ک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رعای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نکا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بهداشت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استانداردها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مربوط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بایست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منظو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گرد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B Mitra" w:ascii="Coronet;Arabic Typesetting" w:hAnsi="Coronet;Arabic Typesetting"/>
          <w:color w:val="000000"/>
          <w:sz w:val="28"/>
          <w:szCs w:val="28"/>
          <w:rtl w:val="true"/>
          <w:lang w:eastAsia="en-US" w:bidi="fa-IR"/>
        </w:rPr>
        <w:t>.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ضمن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ملزم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هماهنگ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ب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دفت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مدیری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بحرا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جه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خدما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رسان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مواقع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بحران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ونیز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هنگام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برگزار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مانوو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ها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سراسر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باشد</w:t>
      </w:r>
      <w:r>
        <w:rPr>
          <w:rFonts w:eastAsia="Calibri" w:cs="B Mitra" w:ascii="Coronet;Arabic Typesetting" w:hAnsi="Coronet;Arabic Typesetting"/>
          <w:color w:val="000000"/>
          <w:sz w:val="28"/>
          <w:szCs w:val="28"/>
          <w:rtl w:val="true"/>
          <w:lang w:eastAsia="en-US" w:bidi="fa-IR"/>
        </w:rPr>
        <w:t>.(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چنانچ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کارفرم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تانک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B Mitra" w:ascii="Coronet;Arabic Typesetting" w:hAnsi="Coronet;Arabic Typesetting"/>
          <w:color w:val="000000"/>
          <w:sz w:val="28"/>
          <w:szCs w:val="28"/>
          <w:lang w:eastAsia="en-US" w:bidi="fa-IR"/>
        </w:rPr>
        <w:t>2000</w:t>
      </w:r>
      <w:r>
        <w:rPr>
          <w:rFonts w:eastAsia="Calibri" w:cs="B Mitra" w:ascii="Coronet;Arabic Typesetting" w:hAnsi="Coronet;Arabic Typesetting"/>
          <w:color w:val="000000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لیتر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فلز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چرخ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د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اختی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قر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ده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مکلف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بوسیل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تانک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آبرسان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نمای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هزین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ا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قبال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آ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پرداخ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نخواه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گردید</w:t>
      </w:r>
      <w:r>
        <w:rPr>
          <w:rFonts w:eastAsia="Calibri" w:cs="B Mitra" w:ascii="Coronet;Arabic Typesetting" w:hAnsi="Coronet;Arabic Typesetting"/>
          <w:color w:val="000000"/>
          <w:sz w:val="28"/>
          <w:szCs w:val="28"/>
          <w:rtl w:val="true"/>
          <w:lang w:eastAsia="en-US" w:bidi="fa-IR"/>
        </w:rPr>
        <w:t>. )</w:t>
      </w:r>
    </w:p>
    <w:p>
      <w:pPr>
        <w:pStyle w:val="BodyText3"/>
        <w:spacing w:lineRule="auto" w:line="300" w:before="0" w:after="0"/>
        <w:jc w:val="left"/>
        <w:rPr>
          <w:rFonts w:ascii="Coronet;Arabic Typesetting" w:hAnsi="Coronet;Arabic Typesetting" w:eastAsia="Calibri" w:cs="B Mitra"/>
          <w:color w:val="000000"/>
          <w:sz w:val="28"/>
          <w:szCs w:val="28"/>
          <w:lang w:eastAsia="en-US" w:bidi="fa-IR"/>
        </w:rPr>
      </w:pP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تذک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B Mitra" w:ascii="Coronet;Arabic Typesetting" w:hAnsi="Coronet;Arabic Typesetting"/>
          <w:color w:val="000000"/>
          <w:sz w:val="28"/>
          <w:szCs w:val="28"/>
          <w:lang w:eastAsia="en-US" w:bidi="fa-IR"/>
        </w:rPr>
        <w:t>2</w:t>
      </w:r>
      <w:r>
        <w:rPr>
          <w:rFonts w:eastAsia="Calibri" w:cs="B Mitra" w:ascii="Coronet;Arabic Typesetting" w:hAnsi="Coronet;Arabic Typesetting"/>
          <w:color w:val="000000"/>
          <w:sz w:val="28"/>
          <w:szCs w:val="28"/>
          <w:rtl w:val="true"/>
          <w:lang w:eastAsia="en-US" w:bidi="fa-IR"/>
        </w:rPr>
        <w:t xml:space="preserve"> :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مکلف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تهی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نصب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B Mitra" w:ascii="Coronet;Arabic Typesetting" w:hAnsi="Coronet;Arabic Typesetting"/>
          <w:color w:val="000000"/>
          <w:sz w:val="28"/>
          <w:szCs w:val="28"/>
          <w:lang w:eastAsia="en-US" w:bidi="fa-IR"/>
        </w:rPr>
        <w:t>GPS</w:t>
      </w:r>
      <w:r>
        <w:rPr>
          <w:rFonts w:eastAsia="Calibri" w:cs="B Mitra" w:ascii="Coronet;Arabic Typesetting" w:hAnsi="Coronet;Arabic Typesetting"/>
          <w:color w:val="000000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B Mitra" w:ascii="Coronet;Arabic Typesetting" w:hAnsi="Coronet;Arabic Typesetting"/>
          <w:color w:val="000000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ب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رو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کلی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خودروها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حال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بهر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بردار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بود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 </w:t>
      </w:r>
      <w:r>
        <w:rPr>
          <w:rFonts w:eastAsia="Calibri" w:cs="B Mitra" w:ascii="Coronet;Arabic Typesetting" w:hAnsi="Coronet;Arabic Typesetting"/>
          <w:color w:val="000000"/>
          <w:sz w:val="28"/>
          <w:szCs w:val="28"/>
          <w:rtl w:val="true"/>
          <w:lang w:eastAsia="en-US" w:bidi="fa-IR"/>
        </w:rPr>
        <w:t xml:space="preserve">(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اعم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خودروها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تحویل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طرف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کارفرم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خودروها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تح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مالکی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B Mitra" w:ascii="Coronet;Arabic Typesetting" w:hAnsi="Coronet;Arabic Typesetting"/>
          <w:color w:val="000000"/>
          <w:sz w:val="28"/>
          <w:szCs w:val="28"/>
          <w:rtl w:val="true"/>
          <w:lang w:eastAsia="en-US" w:bidi="fa-IR"/>
        </w:rPr>
        <w:t xml:space="preserve">)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ردیاب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مرتبط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بایس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محل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اسکا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اپراتو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ی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اتاق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رییس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ادرا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مرتبط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نصب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گرد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قبال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ای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موضوع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هزین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ا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پرداخ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نمیگردد</w:t>
      </w:r>
      <w:r>
        <w:rPr>
          <w:rFonts w:eastAsia="Calibri" w:cs="B Mitra" w:ascii="Coronet;Arabic Typesetting" w:hAnsi="Coronet;Arabic Typesetting"/>
          <w:color w:val="000000"/>
          <w:sz w:val="28"/>
          <w:szCs w:val="28"/>
          <w:rtl w:val="true"/>
          <w:lang w:eastAsia="en-US" w:bidi="fa-IR"/>
        </w:rPr>
        <w:t>.</w:t>
      </w:r>
    </w:p>
    <w:p>
      <w:pPr>
        <w:pStyle w:val="BodyText3"/>
        <w:spacing w:lineRule="auto" w:line="300" w:before="0" w:after="0"/>
        <w:jc w:val="left"/>
        <w:rPr>
          <w:rFonts w:ascii="Coronet;Arabic Typesetting" w:hAnsi="Coronet;Arabic Typesetting" w:eastAsia="Calibri" w:cs="B Mitra"/>
          <w:color w:val="000000"/>
          <w:sz w:val="28"/>
          <w:szCs w:val="28"/>
          <w:lang w:eastAsia="en-US" w:bidi="fa-IR"/>
          <w:del w:id="1912" w:author="se-gh-2 Nikja" w:date="2021-01-30T11:50:00Z"/>
        </w:rPr>
      </w:pPr>
      <w:del w:id="1911" w:author="se-gh-2 Nikja" w:date="2021-01-30T11:50:00Z">
        <w:r>
          <w:rPr>
            <w:rFonts w:eastAsia="Calibri" w:cs="B Mitra" w:ascii="Coronet;Arabic Typesetting" w:hAnsi="Coronet;Arabic Typesetting"/>
            <w:color w:val="000000"/>
            <w:sz w:val="28"/>
            <w:szCs w:val="28"/>
            <w:rtl w:val="true"/>
            <w:lang w:eastAsia="en-US" w:bidi="fa-IR"/>
          </w:rPr>
        </w:r>
      </w:del>
    </w:p>
    <w:p>
      <w:pPr>
        <w:pStyle w:val="BodyText3"/>
        <w:spacing w:lineRule="auto" w:line="300"/>
        <w:jc w:val="left"/>
        <w:rPr/>
      </w:pPr>
      <w:r>
        <w:rPr>
          <w:rFonts w:ascii="Coronet;Arabic Typesetting" w:hAnsi="Coronet;Arabic Typesetting" w:cs="B Titr"/>
          <w:b/>
          <w:b/>
          <w:bCs/>
          <w:color w:val="000000"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color w:val="000000"/>
          <w:sz w:val="22"/>
          <w:szCs w:val="22"/>
        </w:rPr>
        <w:t>20</w:t>
      </w:r>
      <w:r>
        <w:rPr>
          <w:rFonts w:ascii="Coronet;Arabic Typesetting" w:hAnsi="Coronet;Arabic Typesetting" w:cs="B Titr"/>
          <w:b/>
          <w:b/>
          <w:bCs/>
          <w:color w:val="000000"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color w:val="000000"/>
          <w:sz w:val="22"/>
          <w:sz w:val="22"/>
          <w:szCs w:val="22"/>
          <w:rtl w:val="true"/>
        </w:rPr>
        <w:t>ح</w:t>
      </w:r>
      <w:r>
        <w:rPr>
          <w:rFonts w:cs="B Titr" w:ascii="Coronet;Arabic Typesetting" w:hAnsi="Coronet;Arabic Typesetting"/>
          <w:b/>
          <w:bCs/>
          <w:color w:val="000000"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تعه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راي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كاركنا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كارفرما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هندس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شاو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آزمايشگاه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شمار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فرا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زير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فت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كارگاهي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سك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كارگاهي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غذا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فكيك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شرح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شخصا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زير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أمي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كن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 xml:space="preserve">: </w:t>
      </w:r>
    </w:p>
    <w:p>
      <w:pPr>
        <w:pStyle w:val="TextBody"/>
        <w:jc w:val="both"/>
        <w:rPr>
          <w:color w:val="000000"/>
          <w:sz w:val="28"/>
          <w:szCs w:val="28"/>
        </w:rPr>
      </w:pP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val="en-US"/>
        </w:rPr>
        <w:t>تهي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val="en-US"/>
        </w:rPr>
        <w:t>غذاي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val="en-US"/>
        </w:rPr>
        <w:t>مأكول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val="en-US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val="en-US"/>
        </w:rPr>
        <w:t>بهداشتي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val="en-US"/>
        </w:rPr>
        <w:t>ت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Titr"/>
          <w:color w:val="000000"/>
        </w:rPr>
        <w:t>2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val="en-US"/>
        </w:rPr>
        <w:t>نف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val="en-US"/>
        </w:rPr>
        <w:t>د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val="en-US"/>
        </w:rPr>
        <w:t>روز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val="en-US"/>
        </w:rPr>
        <w:t>جه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val="en-US"/>
        </w:rPr>
        <w:t>ارائ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val="en-US"/>
        </w:rPr>
        <w:t>ب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val="en-US"/>
        </w:rPr>
        <w:t>كاركنا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val="en-US"/>
        </w:rPr>
        <w:t>كارفرم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val="en-US"/>
        </w:rPr>
        <w:t>ب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val="en-US"/>
        </w:rPr>
        <w:t>عهد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val="en-US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val="en-US"/>
        </w:rPr>
        <w:t>اس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val="en-US"/>
        </w:rPr>
        <w:t>هزينه‌هاي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val="en-US"/>
        </w:rPr>
        <w:t>مربوط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val="en-US"/>
        </w:rPr>
        <w:t>د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val="en-US"/>
        </w:rPr>
        <w:t>برآور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val="en-US"/>
        </w:rPr>
        <w:t>موضوع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val="en-US"/>
        </w:rPr>
        <w:t>پیما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val="en-US"/>
        </w:rPr>
        <w:t>منظو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val="en-US"/>
        </w:rPr>
        <w:t>شد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val="en-US"/>
        </w:rPr>
        <w:t>است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  <w:lang w:val="en-US"/>
        </w:rPr>
        <w:t>.</w:t>
      </w:r>
    </w:p>
    <w:p>
      <w:pPr>
        <w:pStyle w:val="Normal"/>
        <w:jc w:val="left"/>
        <w:rPr>
          <w:rFonts w:cs="B Mitra"/>
          <w:color w:val="000000"/>
          <w:sz w:val="28"/>
          <w:szCs w:val="28"/>
          <w:lang w:bidi="fa-IR"/>
          <w:del w:id="1914" w:author="se-gh-2 Nikja" w:date="2021-01-30T11:50:00Z"/>
        </w:rPr>
      </w:pPr>
      <w:del w:id="1913" w:author="se-gh-2 Nikja" w:date="2021-01-30T11:50:00Z">
        <w:r>
          <w:rPr>
            <w:rFonts w:cs="B Mitra"/>
            <w:color w:val="000000"/>
            <w:sz w:val="28"/>
            <w:szCs w:val="28"/>
            <w:rtl w:val="true"/>
            <w:lang w:bidi="fa-IR"/>
          </w:rPr>
        </w:r>
      </w:del>
    </w:p>
    <w:p>
      <w:pPr>
        <w:pStyle w:val="Normal"/>
        <w:ind w:left="0" w:right="0" w:hanging="0"/>
        <w:jc w:val="both"/>
        <w:rPr>
          <w:rFonts w:ascii="Coronet;Arabic Typesetting" w:hAnsi="Coronet;Arabic Typesetting" w:cs="B Mitra"/>
          <w:color w:val="000000"/>
          <w:sz w:val="28"/>
        </w:rPr>
      </w:pPr>
      <w:r>
        <w:rPr>
          <w:rFonts w:ascii="Coronet;Arabic Typesetting" w:hAnsi="Coronet;Arabic Typesetting" w:cs="B Titr"/>
          <w:color w:val="000000"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color w:val="000000"/>
          <w:sz w:val="22"/>
          <w:szCs w:val="22"/>
        </w:rPr>
        <w:t>21</w:t>
      </w:r>
      <w:r>
        <w:rPr>
          <w:rFonts w:ascii="Coronet;Arabic Typesetting" w:hAnsi="Coronet;Arabic Typesetting" w:cs="B Titr"/>
          <w:color w:val="000000"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color w:val="000000"/>
          <w:sz w:val="22"/>
          <w:sz w:val="22"/>
          <w:szCs w:val="22"/>
          <w:rtl w:val="true"/>
        </w:rPr>
        <w:t>ب</w:t>
      </w:r>
      <w:r>
        <w:rPr>
          <w:rFonts w:cs="B Titr" w:ascii="Coronet;Arabic Typesetting" w:hAnsi="Coronet;Arabic Typesetting"/>
          <w:color w:val="000000"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color w:val="000000"/>
          <w:sz w:val="28"/>
          <w:rtl w:val="true"/>
        </w:rPr>
        <w:t xml:space="preserve"> </w:t>
      </w:r>
      <w:r>
        <w:rPr>
          <w:rFonts w:ascii="Coronet;Arabic Typesetting" w:hAnsi="Coronet;Arabic Typesetting" w:cs="B Titr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يمني</w:t>
      </w:r>
      <w:r>
        <w:rPr>
          <w:rFonts w:ascii="Coronet;Arabic Typesetting" w:hAnsi="Coronet;Arabic Typesetting" w:eastAsia="Coronet;Arabic Typesetting" w:cs="Coronet;Arabic Typesetting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كارگاه</w:t>
      </w:r>
    </w:p>
    <w:p>
      <w:pPr>
        <w:pStyle w:val="BodyText3"/>
        <w:spacing w:lineRule="auto" w:line="120" w:before="0" w:after="0"/>
        <w:jc w:val="left"/>
        <w:rPr>
          <w:rFonts w:ascii="Coronet;Arabic Typesetting" w:hAnsi="Coronet;Arabic Typesetting" w:cs="B Mitra"/>
          <w:color w:val="000000"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موظف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ضم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رعای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آئی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نام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حفاظ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بهداش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کار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اجرا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موضوع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پیما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شرایط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ذیل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نیز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رعای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نماید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  <w:lang w:bidi="fa-IR"/>
        </w:rPr>
        <w:t>:</w:t>
      </w:r>
    </w:p>
    <w:p>
      <w:pPr>
        <w:pStyle w:val="BodyText3"/>
        <w:spacing w:lineRule="auto" w:line="120" w:before="0" w:after="0"/>
        <w:jc w:val="left"/>
        <w:rPr>
          <w:rFonts w:ascii="Coronet;Arabic Typesetting" w:hAnsi="Coronet;Arabic Typesetting" w:cs="B Mitra"/>
          <w:color w:val="000000"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لوازم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اروهاي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كمكهاي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ولي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مام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ساعا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كاري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ايستي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حل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كارگا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سترس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سئولي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ربوط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اش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مكانا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لازم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جه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نتقال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صدومي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يمارستا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واقع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ضطراري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كارگا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فراهم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شود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 xml:space="preserve">. </w:t>
      </w:r>
    </w:p>
    <w:p>
      <w:pPr>
        <w:pStyle w:val="BodyText3"/>
        <w:spacing w:lineRule="auto" w:line="120" w:before="0" w:after="0"/>
        <w:jc w:val="left"/>
        <w:rPr>
          <w:rFonts w:ascii="Coronet;Arabic Typesetting" w:hAnsi="Coronet;Arabic Typesetting" w:cs="B Mitra"/>
          <w:color w:val="000000"/>
          <w:sz w:val="28"/>
          <w:szCs w:val="28"/>
        </w:rPr>
      </w:pPr>
      <w:r>
        <w:rPr>
          <w:rFonts w:cs="B Mitra"/>
          <w:color w:val="000000"/>
          <w:sz w:val="28"/>
          <w:sz w:val="28"/>
          <w:szCs w:val="28"/>
          <w:rtl w:val="true"/>
        </w:rPr>
        <w:t>د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كلي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محلهاي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كه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حفاری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ی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ترانشه‌كن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انجا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مي‌شو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احتما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سقوط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وساي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نقلي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عابر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ب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داخ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وجو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دارد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بایستی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علا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ئ</w:t>
      </w:r>
      <w:r>
        <w:rPr>
          <w:rFonts w:cs="B Mitra"/>
          <w:color w:val="000000"/>
          <w:sz w:val="28"/>
          <w:sz w:val="28"/>
          <w:szCs w:val="28"/>
          <w:rtl w:val="true"/>
        </w:rPr>
        <w:t>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لاز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برا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روز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همچن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ش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ب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صورت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ك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كاملاً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قاب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رؤي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باشد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نص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موانع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لازم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نیز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تعبیه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شود</w:t>
      </w:r>
      <w:r>
        <w:rPr>
          <w:rFonts w:cs="B Mitra"/>
          <w:color w:val="000000"/>
          <w:sz w:val="28"/>
          <w:szCs w:val="28"/>
          <w:rtl w:val="true"/>
        </w:rPr>
        <w:t xml:space="preserve">. </w:t>
      </w:r>
      <w:r>
        <w:rPr>
          <w:rFonts w:cs="B Mitra"/>
          <w:color w:val="000000"/>
          <w:sz w:val="28"/>
          <w:szCs w:val="28"/>
          <w:rtl w:val="true"/>
        </w:rPr>
        <w:t xml:space="preserve">   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هزينه‌هاي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ربوط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رعای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كا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يمني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بعهد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باش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کارفرم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صرفاً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هزین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پیش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بین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شد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هزین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تجهیز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برچید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کارگا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تقبل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نماید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  <w:lang w:bidi="fa-IR"/>
        </w:rPr>
        <w:t>.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120"/>
        <w:jc w:val="left"/>
        <w:rPr>
          <w:rFonts w:ascii="Coronet;Arabic Typesetting" w:hAnsi="Coronet;Arabic Typesetting" w:cs="B Mitra"/>
          <w:color w:val="000000"/>
          <w:sz w:val="28"/>
          <w:szCs w:val="28"/>
        </w:rPr>
      </w:pP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وظف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اكسازي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شستش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ظاف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کامل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كلي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سيرهاي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عمليا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موضوع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پیما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لول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ک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گذاشت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شد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  <w:lang w:bidi="fa-IR"/>
        </w:rPr>
        <w:t xml:space="preserve">...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مورداً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طابق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ظ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بدو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دریاف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هزین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انجام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رساند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  <w:lang w:bidi="fa-IR"/>
        </w:rPr>
        <w:t>.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همچني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وظف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رخصوص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هي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لبس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ك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تحدالشكل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کلا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ایمن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ساي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لوازم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بز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يمني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راي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أمورا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فني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كارگرا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رسنل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فعال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كارگا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بازدی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کنندگا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قدام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مايد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ديهي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ستفاد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لبس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ذكو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ساي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لوازم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بز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يمني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هنگام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عمليا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کلی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افرا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حاض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کارگا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لزامي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مسئولی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کلی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عواقب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ناش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بروز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حوادث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محدود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کارگا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باشد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بعهد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باشد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120"/>
        <w:jc w:val="left"/>
        <w:rPr>
          <w:rFonts w:ascii="Coronet;Arabic Typesetting" w:hAnsi="Coronet;Arabic Typesetting" w:cs="B Mitra"/>
          <w:color w:val="000000"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وظف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عمليا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موضوع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پیما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طابق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ظ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قاطع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کوتا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كميل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م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ود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پس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تکمیل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ه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مقطع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مرحل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بعد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اجر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نماید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120"/>
        <w:jc w:val="left"/>
        <w:rPr>
          <w:rFonts w:ascii="Coronet;Arabic Typesetting" w:hAnsi="Coronet;Arabic Typesetting" w:cs="B Mitra"/>
          <w:color w:val="000000"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توج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شیوع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ویروس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کرون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ملزم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تهی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موا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ضدعفون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ماسک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تمام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نیروها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تح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الام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صور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مستم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بود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هزین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موضوع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برآور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لحاظ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گردید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مبلغ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باب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موضوع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پرداخ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نم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گردد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120"/>
        <w:jc w:val="left"/>
        <w:rPr>
          <w:rFonts w:ascii="Coronet;Arabic Typesetting" w:hAnsi="Coronet;Arabic Typesetting" w:cs="B Mitra"/>
          <w:color w:val="000000"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موظف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نسب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انجام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بیم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مسئولی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مدن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حوادث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ناش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ک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تمام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کلوزها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مربوط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پروژ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  <w:lang w:bidi="fa-IR"/>
        </w:rPr>
        <w:t>(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منج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فو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ی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جراح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کارکنا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اشخاص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ثالث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شامل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کارفرما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نظار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مشاو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  <w:lang w:bidi="fa-IR"/>
        </w:rPr>
        <w:t xml:space="preserve">...  )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طول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مد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اجرا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پروژ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هزین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خو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اقدام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نماید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پرداخ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دی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مربوط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عهد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خواه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بود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ه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صور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مسئول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خسارتها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وارد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اشخاص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ثالث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محوط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کارگا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باشد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120"/>
        <w:jc w:val="left"/>
        <w:rPr>
          <w:rFonts w:ascii="Coronet;Arabic Typesetting" w:hAnsi="Coronet;Arabic Typesetting" w:cs="B Mitra"/>
          <w:color w:val="000000"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اجرا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بن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مسئولیتها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نم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کاه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ایجا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حق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ا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نم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کن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چ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چوب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مقررا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دستورالعملها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حفاظ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فن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بهداش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کار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مسئول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خسارتها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وار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شد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اشخاص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ثالث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محوط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کارگا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ه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حال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کارفرم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نظار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مور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هی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نوع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مسئولیت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عهد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ندارد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120"/>
        <w:jc w:val="left"/>
        <w:rPr/>
      </w:pPr>
      <w:r>
        <w:rPr>
          <w:rFonts w:eastAsia="Coronet;Arabic Typesetting" w:cs="Coronet;Arabic Typesetting" w:ascii="Coronet;Arabic Typesetting" w:hAnsi="Coronet;Arabic Typesetting"/>
          <w:color w:val="000000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color w:val="000000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color w:val="000000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color w:val="000000"/>
          <w:rtl w:val="true"/>
          <w:lang w:bidi="fa-IR"/>
        </w:rPr>
        <w:t>موظف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color w:val="000000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color w:val="000000"/>
          <w:rtl w:val="true"/>
          <w:lang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color w:val="000000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color w:val="000000"/>
          <w:rtl w:val="true"/>
          <w:lang w:bidi="fa-IR"/>
        </w:rPr>
        <w:t>بیمه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color w:val="000000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color w:val="000000"/>
          <w:rtl w:val="true"/>
          <w:lang w:bidi="fa-IR"/>
        </w:rPr>
        <w:t>نامه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color w:val="000000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color w:val="000000"/>
          <w:rtl w:val="true"/>
          <w:lang w:bidi="fa-IR"/>
        </w:rPr>
        <w:t>مسئولیت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color w:val="000000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color w:val="000000"/>
          <w:rtl w:val="true"/>
          <w:lang w:bidi="fa-IR"/>
        </w:rPr>
        <w:t>را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color w:val="000000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color w:val="000000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color w:val="000000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color w:val="000000"/>
          <w:rtl w:val="true"/>
          <w:lang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color w:val="000000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color w:val="000000"/>
          <w:rtl w:val="true"/>
          <w:lang w:bidi="fa-IR"/>
        </w:rPr>
        <w:t>نظارت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color w:val="000000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color w:val="000000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color w:val="000000"/>
          <w:rtl w:val="true"/>
          <w:lang w:bidi="fa-IR"/>
        </w:rPr>
        <w:t xml:space="preserve">  </w:t>
      </w:r>
      <w:r>
        <w:rPr>
          <w:rFonts w:ascii="Coronet;Arabic Typesetting" w:hAnsi="Coronet;Arabic Typesetting" w:cs="B Titr"/>
          <w:i/>
          <w:i/>
          <w:iCs/>
          <w:color w:val="000000"/>
          <w:rtl w:val="true"/>
          <w:lang w:bidi="fa-IR"/>
        </w:rPr>
        <w:t>اداره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color w:val="000000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color w:val="000000"/>
          <w:rtl w:val="true"/>
          <w:lang w:bidi="fa-IR"/>
        </w:rPr>
        <w:t>حفاظت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color w:val="000000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color w:val="000000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color w:val="000000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color w:val="000000"/>
          <w:rtl w:val="true"/>
          <w:lang w:bidi="fa-IR"/>
        </w:rPr>
        <w:t>ایمنی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color w:val="000000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color w:val="000000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color w:val="000000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color w:val="000000"/>
          <w:rtl w:val="true"/>
          <w:lang w:bidi="fa-IR"/>
        </w:rPr>
        <w:t>سلامت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color w:val="000000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color w:val="000000"/>
          <w:rtl w:val="true"/>
          <w:lang w:bidi="fa-IR"/>
        </w:rPr>
        <w:t>کار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color w:val="000000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color w:val="000000"/>
          <w:rtl w:val="true"/>
          <w:lang w:bidi="fa-IR"/>
        </w:rPr>
        <w:t>تحویل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color w:val="000000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color w:val="000000"/>
          <w:rtl w:val="true"/>
          <w:lang w:bidi="fa-IR"/>
        </w:rPr>
        <w:t>دهد</w:t>
      </w:r>
      <w:r>
        <w:rPr>
          <w:rFonts w:cs="B Titr" w:ascii="Coronet;Arabic Typesetting" w:hAnsi="Coronet;Arabic Typesetting"/>
          <w:i/>
          <w:iCs/>
          <w:color w:val="000000"/>
          <w:rtl w:val="true"/>
          <w:lang w:bidi="fa-IR"/>
        </w:rPr>
        <w:t>.</w:t>
      </w:r>
    </w:p>
    <w:p>
      <w:pPr>
        <w:pStyle w:val="Normal"/>
        <w:spacing w:lineRule="auto" w:line="120"/>
        <w:jc w:val="left"/>
        <w:rPr>
          <w:rFonts w:ascii="Coronet;Arabic Typesetting" w:hAnsi="Coronet;Arabic Typesetting" w:cs="B Titr"/>
          <w:i/>
          <w:i/>
          <w:iCs/>
          <w:color w:val="000000"/>
          <w:lang w:bidi="fa-IR"/>
        </w:rPr>
      </w:pPr>
      <w:r>
        <w:rPr>
          <w:rFonts w:ascii="Coronet;Arabic Typesetting" w:hAnsi="Coronet;Arabic Typesetting" w:cs="B Titr"/>
          <w:i/>
          <w:i/>
          <w:iCs/>
          <w:color w:val="000000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color w:val="000000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color w:val="000000"/>
          <w:rtl w:val="true"/>
          <w:lang w:bidi="fa-IR"/>
        </w:rPr>
        <w:t>ملزم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color w:val="000000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color w:val="000000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color w:val="000000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color w:val="000000"/>
          <w:rtl w:val="true"/>
          <w:lang w:bidi="fa-IR"/>
        </w:rPr>
        <w:t>انجام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color w:val="000000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color w:val="000000"/>
          <w:rtl w:val="true"/>
          <w:lang w:bidi="fa-IR"/>
        </w:rPr>
        <w:t>بیمه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color w:val="000000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color w:val="000000"/>
          <w:rtl w:val="true"/>
          <w:lang w:bidi="fa-IR"/>
        </w:rPr>
        <w:t>تمام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color w:val="000000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color w:val="000000"/>
          <w:rtl w:val="true"/>
          <w:lang w:bidi="fa-IR"/>
        </w:rPr>
        <w:t>خطر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color w:val="000000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color w:val="000000"/>
          <w:rtl w:val="true"/>
          <w:lang w:bidi="fa-IR"/>
        </w:rPr>
        <w:t>طبق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color w:val="000000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color w:val="000000"/>
          <w:rtl w:val="true"/>
          <w:lang w:bidi="fa-IR"/>
        </w:rPr>
        <w:t>کلوزهای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color w:val="000000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color w:val="000000"/>
          <w:rtl w:val="true"/>
          <w:lang w:bidi="fa-IR"/>
        </w:rPr>
        <w:t>اعلامی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color w:val="000000"/>
          <w:rtl w:val="true"/>
          <w:lang w:bidi="fa-IR"/>
        </w:rPr>
        <w:t xml:space="preserve">  </w:t>
      </w:r>
      <w:r>
        <w:rPr>
          <w:rFonts w:ascii="Coronet;Arabic Typesetting" w:hAnsi="Coronet;Arabic Typesetting" w:cs="B Titr"/>
          <w:i/>
          <w:i/>
          <w:iCs/>
          <w:color w:val="000000"/>
          <w:rtl w:val="true"/>
          <w:lang w:bidi="fa-IR"/>
        </w:rPr>
        <w:t>کارفرما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color w:val="000000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color w:val="000000"/>
          <w:rtl w:val="true"/>
          <w:lang w:bidi="fa-IR"/>
        </w:rPr>
        <w:t>بوده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color w:val="000000"/>
          <w:rtl w:val="true"/>
          <w:lang w:bidi="fa-IR"/>
        </w:rPr>
        <w:t xml:space="preserve">  </w:t>
      </w:r>
      <w:r>
        <w:rPr>
          <w:rFonts w:ascii="Coronet;Arabic Typesetting" w:hAnsi="Coronet;Arabic Typesetting" w:cs="B Titr"/>
          <w:i/>
          <w:i/>
          <w:iCs/>
          <w:color w:val="000000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color w:val="000000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color w:val="000000"/>
          <w:rtl w:val="true"/>
          <w:lang w:bidi="fa-IR"/>
        </w:rPr>
        <w:t>هزینه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color w:val="000000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color w:val="000000"/>
          <w:rtl w:val="true"/>
          <w:lang w:bidi="fa-IR"/>
        </w:rPr>
        <w:t>آن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color w:val="000000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color w:val="000000"/>
          <w:rtl w:val="true"/>
          <w:lang w:bidi="fa-IR"/>
        </w:rPr>
        <w:t>پس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color w:val="000000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color w:val="000000"/>
          <w:rtl w:val="true"/>
          <w:lang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color w:val="000000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color w:val="000000"/>
          <w:rtl w:val="true"/>
          <w:lang w:bidi="fa-IR"/>
        </w:rPr>
        <w:t>پرداخت</w:t>
      </w:r>
      <w:ins w:id="1915" w:author="se-fa-2" w:date="2020-12-15T11:30:00Z">
        <w:r>
          <w:rPr>
            <w:rFonts w:ascii="Coronet;Arabic Typesetting" w:hAnsi="Coronet;Arabic Typesetting" w:eastAsia="Coronet;Arabic Typesetting" w:cs="Coronet;Arabic Typesetting"/>
            <w:i/>
            <w:i/>
            <w:iCs/>
            <w:color w:val="000000"/>
            <w:rtl w:val="true"/>
            <w:lang w:bidi="fa-IR"/>
          </w:rPr>
          <w:t xml:space="preserve"> </w:t>
        </w:r>
      </w:ins>
      <w:r>
        <w:rPr>
          <w:rFonts w:ascii="Coronet;Arabic Typesetting" w:hAnsi="Coronet;Arabic Typesetting" w:cs="B Titr"/>
          <w:i/>
          <w:i/>
          <w:iCs/>
          <w:color w:val="000000"/>
          <w:rtl w:val="true"/>
          <w:lang w:bidi="fa-IR"/>
        </w:rPr>
        <w:t>توسط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color w:val="000000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color w:val="000000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color w:val="000000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color w:val="000000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color w:val="000000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color w:val="000000"/>
          <w:rtl w:val="true"/>
          <w:lang w:bidi="fa-IR"/>
        </w:rPr>
        <w:t>ارائه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color w:val="000000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color w:val="000000"/>
          <w:rtl w:val="true"/>
          <w:lang w:bidi="fa-IR"/>
        </w:rPr>
        <w:t>بیمه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color w:val="000000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color w:val="000000"/>
          <w:rtl w:val="true"/>
          <w:lang w:bidi="fa-IR"/>
        </w:rPr>
        <w:t>نامه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color w:val="000000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color w:val="000000"/>
          <w:rtl w:val="true"/>
          <w:lang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color w:val="000000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color w:val="000000"/>
          <w:rtl w:val="true"/>
          <w:lang w:bidi="fa-IR"/>
        </w:rPr>
        <w:t>سوی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color w:val="000000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color w:val="000000"/>
          <w:rtl w:val="true"/>
          <w:lang w:bidi="fa-IR"/>
        </w:rPr>
        <w:t>کارفرما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color w:val="000000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color w:val="000000"/>
          <w:rtl w:val="true"/>
          <w:lang w:bidi="fa-IR"/>
        </w:rPr>
        <w:t>پرداخت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color w:val="000000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color w:val="000000"/>
          <w:rtl w:val="true"/>
          <w:lang w:bidi="fa-IR"/>
        </w:rPr>
        <w:t>خواهد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color w:val="000000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color w:val="000000"/>
          <w:rtl w:val="true"/>
          <w:lang w:bidi="fa-IR"/>
        </w:rPr>
        <w:t>گردید</w:t>
      </w:r>
      <w:r>
        <w:rPr>
          <w:rFonts w:cs="B Titr" w:ascii="Coronet;Arabic Typesetting" w:hAnsi="Coronet;Arabic Typesetting"/>
          <w:i/>
          <w:iCs/>
          <w:color w:val="000000"/>
          <w:rtl w:val="true"/>
          <w:lang w:bidi="fa-IR"/>
        </w:rPr>
        <w:t>.</w:t>
      </w:r>
    </w:p>
    <w:p>
      <w:pPr>
        <w:pStyle w:val="Normal"/>
        <w:jc w:val="left"/>
        <w:rPr/>
      </w:pPr>
      <w:r>
        <w:rPr>
          <w:rFonts w:cs="B Mitra"/>
          <w:color w:val="000000"/>
          <w:sz w:val="28"/>
          <w:sz w:val="28"/>
          <w:szCs w:val="28"/>
          <w:rtl w:val="true"/>
        </w:rPr>
        <w:t>ب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منظو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رعاي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استاندارد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حفظ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سلام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حاضرین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کارگا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اع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از</w:t>
      </w:r>
      <w:r>
        <w:rPr>
          <w:rFonts w:cs="B Mitra"/>
          <w:color w:val="000000"/>
          <w:sz w:val="28"/>
          <w:szCs w:val="28"/>
          <w:rtl w:val="true"/>
          <w:lang w:bidi="fa-IR"/>
        </w:rPr>
        <w:t>:</w:t>
      </w:r>
      <w:r>
        <w:rPr>
          <w:rFonts w:cs="B Mitra"/>
          <w:color w:val="000000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كارگر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تكنسين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كارمن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ي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مهندس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یا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سایر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مراجعین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استفاد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از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لوازم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ایمنی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خصوصاً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كلا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ايمن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كارگاه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د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كارگا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الزام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بود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پيمانكا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موظ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ب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تأم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آن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د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كارگا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مي‌باشد</w:t>
      </w:r>
      <w:r>
        <w:rPr>
          <w:rFonts w:cs="B Mitra"/>
          <w:color w:val="000000"/>
          <w:sz w:val="28"/>
          <w:szCs w:val="28"/>
          <w:rtl w:val="true"/>
        </w:rPr>
        <w:t xml:space="preserve">. </w:t>
      </w:r>
      <w:r>
        <w:rPr>
          <w:rFonts w:cs="B Mitra"/>
          <w:color w:val="000000"/>
          <w:sz w:val="28"/>
          <w:sz w:val="28"/>
          <w:szCs w:val="28"/>
          <w:rtl w:val="true"/>
        </w:rPr>
        <w:t>مشاهد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عد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استفاد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از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كلا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ايمن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Cs w:val="28"/>
          <w:rtl w:val="true"/>
        </w:rPr>
        <w:t>(</w:t>
      </w:r>
      <w:r>
        <w:rPr>
          <w:rFonts w:cs="B Mitra"/>
          <w:color w:val="000000"/>
          <w:sz w:val="28"/>
          <w:sz w:val="28"/>
          <w:szCs w:val="28"/>
          <w:rtl w:val="true"/>
        </w:rPr>
        <w:t>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د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صور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لزو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چكمه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دستكش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عين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جوشكاري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سایر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لوازم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ایمنی</w:t>
      </w:r>
      <w:r>
        <w:rPr>
          <w:rFonts w:cs="B Mitra"/>
          <w:color w:val="000000"/>
          <w:sz w:val="28"/>
          <w:szCs w:val="28"/>
          <w:rtl w:val="true"/>
        </w:rPr>
        <w:t xml:space="preserve">) </w:t>
      </w:r>
      <w:r>
        <w:rPr>
          <w:rFonts w:cs="B Mitra"/>
          <w:color w:val="000000"/>
          <w:sz w:val="28"/>
          <w:sz w:val="28"/>
          <w:szCs w:val="28"/>
          <w:rtl w:val="true"/>
        </w:rPr>
        <w:t>توسط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كاركن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پيمانكار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اعما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موار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انضباط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از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طر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دستگا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نظار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ر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ايجا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نماید</w:t>
      </w:r>
      <w:r>
        <w:rPr>
          <w:rFonts w:cs="B Mitra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B Mitra"/>
          <w:color w:val="000000"/>
          <w:sz w:val="28"/>
          <w:sz w:val="28"/>
          <w:szCs w:val="28"/>
          <w:rtl w:val="true"/>
        </w:rPr>
        <w:t>كارگا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پيمانكا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از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ه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نظ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مي‌بايس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طبق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استاندار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ايجا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شد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كلي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موار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ايمن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برا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كاركن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رعاي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شود</w:t>
      </w:r>
      <w:r>
        <w:rPr>
          <w:rFonts w:cs="B Mitra"/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120"/>
        <w:jc w:val="left"/>
        <w:rPr>
          <w:rFonts w:ascii="Coronet;Arabic Typesetting" w:hAnsi="Coronet;Arabic Typesetting" w:cs="B Mitra"/>
          <w:color w:val="000000"/>
          <w:sz w:val="28"/>
          <w:szCs w:val="28"/>
          <w:lang w:bidi="fa-IR"/>
          <w:del w:id="1917" w:author="se-gh-2 Nikja" w:date="2021-01-30T11:50:00Z"/>
        </w:rPr>
      </w:pPr>
      <w:del w:id="1916" w:author="se-gh-2 Nikja" w:date="2021-01-30T11:50:00Z">
        <w:r>
          <w:rPr>
            <w:rFonts w:cs="B Mitra" w:ascii="Coronet;Arabic Typesetting" w:hAnsi="Coronet;Arabic Typesetting"/>
            <w:color w:val="000000"/>
            <w:sz w:val="28"/>
            <w:szCs w:val="28"/>
            <w:rtl w:val="true"/>
            <w:lang w:bidi="fa-IR"/>
          </w:rPr>
        </w:r>
      </w:del>
    </w:p>
    <w:p>
      <w:pPr>
        <w:pStyle w:val="Normal"/>
        <w:spacing w:lineRule="auto" w:line="276"/>
        <w:jc w:val="left"/>
        <w:rPr>
          <w:rFonts w:cs="B Mitra"/>
          <w:color w:val="000000"/>
          <w:sz w:val="28"/>
          <w:szCs w:val="28"/>
        </w:rPr>
      </w:pPr>
      <w:r>
        <w:rPr>
          <w:rFonts w:cs="B Mitra"/>
          <w:color w:val="000000"/>
          <w:sz w:val="28"/>
          <w:sz w:val="28"/>
          <w:szCs w:val="28"/>
          <w:rtl w:val="true"/>
        </w:rPr>
        <w:t>پیمانکا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مکل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ب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رعاي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كلي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اصو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ومواز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ايمن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وبهداش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د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کلی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اجزا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سامان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آبرسان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شام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ايستگاهها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پمپاژ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تأسیس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كلرزن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سای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تاسيس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مربوط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بود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تحوي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لباس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كارمناس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ماسك</w:t>
      </w:r>
      <w:r>
        <w:rPr>
          <w:rFonts w:cs="B Mitra"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عينك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دستكش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و</w:t>
      </w:r>
      <w:r>
        <w:rPr>
          <w:rFonts w:cs="B Mitra"/>
          <w:color w:val="000000"/>
          <w:sz w:val="28"/>
          <w:sz w:val="28"/>
          <w:szCs w:val="28"/>
          <w:rtl w:val="true"/>
        </w:rPr>
        <w:t>…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ب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پرسن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بهر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بردا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توسط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پیمانکا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الزام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م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باش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Mitra"/>
          <w:color w:val="000000"/>
          <w:sz w:val="28"/>
          <w:szCs w:val="28"/>
        </w:rPr>
      </w:pPr>
      <w:r>
        <w:rPr>
          <w:rFonts w:cs="B Mitra"/>
          <w:color w:val="000000"/>
          <w:sz w:val="28"/>
          <w:sz w:val="28"/>
          <w:szCs w:val="28"/>
          <w:rtl w:val="true"/>
        </w:rPr>
        <w:t>تذکر</w:t>
      </w:r>
      <w:r>
        <w:rPr>
          <w:rFonts w:cs="B Mitra"/>
          <w:color w:val="000000"/>
          <w:sz w:val="28"/>
          <w:szCs w:val="28"/>
        </w:rPr>
        <w:t>1</w:t>
      </w:r>
      <w:r>
        <w:rPr>
          <w:rFonts w:cs="B Mitra"/>
          <w:color w:val="000000"/>
          <w:sz w:val="28"/>
          <w:szCs w:val="28"/>
          <w:rtl w:val="true"/>
        </w:rPr>
        <w:t>:</w:t>
      </w:r>
      <w:r>
        <w:rPr>
          <w:rFonts w:cs="B Mitra"/>
          <w:color w:val="000000"/>
          <w:sz w:val="28"/>
          <w:sz w:val="28"/>
          <w:szCs w:val="28"/>
          <w:rtl w:val="true"/>
        </w:rPr>
        <w:t>د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خصوص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نشس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خسار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وارد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ب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مناز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مسکون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ی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سای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ساز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ها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خسار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دید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د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محدود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کارگا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Cs w:val="28"/>
          <w:rtl w:val="true"/>
        </w:rPr>
        <w:t>(</w:t>
      </w:r>
      <w:r>
        <w:rPr>
          <w:rFonts w:cs="B Mitra"/>
          <w:color w:val="000000"/>
          <w:sz w:val="28"/>
          <w:sz w:val="28"/>
          <w:szCs w:val="28"/>
          <w:rtl w:val="true"/>
        </w:rPr>
        <w:t>تعری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حدو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کارگا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مطابق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تعری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عنو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شد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د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قان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کا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میباشد</w:t>
      </w:r>
      <w:r>
        <w:rPr>
          <w:rFonts w:cs="B Mitra"/>
          <w:color w:val="000000"/>
          <w:sz w:val="28"/>
          <w:szCs w:val="28"/>
          <w:rtl w:val="true"/>
        </w:rPr>
        <w:t xml:space="preserve">) </w:t>
      </w:r>
      <w:r>
        <w:rPr>
          <w:rFonts w:cs="B Mitra"/>
          <w:color w:val="000000"/>
          <w:sz w:val="28"/>
          <w:sz w:val="28"/>
          <w:szCs w:val="28"/>
          <w:rtl w:val="true"/>
        </w:rPr>
        <w:t>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ی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عابری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پیاد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Cs w:val="28"/>
          <w:rtl w:val="true"/>
        </w:rPr>
        <w:t>(</w:t>
      </w:r>
      <w:r>
        <w:rPr>
          <w:rFonts w:cs="B Mitra"/>
          <w:color w:val="000000"/>
          <w:sz w:val="28"/>
          <w:sz w:val="28"/>
          <w:szCs w:val="28"/>
          <w:rtl w:val="true"/>
        </w:rPr>
        <w:t>بدلی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اقدا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ب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تأخی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ی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عبو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ماشی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آل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سنگی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د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مح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ها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قدیم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دارا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خا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ریزش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ی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گودبرداریها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نادرس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ی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عد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مرم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بموق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مسی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کاف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نبود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وسای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نشان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علائ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هشدا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خط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عد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مها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محدود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حفار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ی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گودبرداری</w:t>
      </w:r>
      <w:r>
        <w:rPr>
          <w:rFonts w:cs="B Mitra"/>
          <w:color w:val="000000"/>
          <w:sz w:val="28"/>
          <w:szCs w:val="28"/>
          <w:rtl w:val="true"/>
        </w:rPr>
        <w:t>)</w:t>
      </w:r>
      <w:r>
        <w:rPr>
          <w:rFonts w:cs="B Mitra"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جبر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هزین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خسار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وارد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ب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عهد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پیمانکا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بود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پیمانکا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م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بایس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نسب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ب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انجا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بیم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مسئولی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بیم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شخص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ثالث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نیز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بیم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تما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خط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کارها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پیمانکار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د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آغاز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پیم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Cs w:val="28"/>
          <w:rtl w:val="true"/>
        </w:rPr>
        <w:t>(</w:t>
      </w:r>
      <w:r>
        <w:rPr>
          <w:rFonts w:cs="B Mitra"/>
          <w:color w:val="000000"/>
          <w:sz w:val="28"/>
          <w:sz w:val="28"/>
          <w:szCs w:val="28"/>
          <w:rtl w:val="true"/>
        </w:rPr>
        <w:t>پیش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از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تحوی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کارگاه</w:t>
      </w:r>
      <w:r>
        <w:rPr>
          <w:rFonts w:cs="B Mitra"/>
          <w:color w:val="000000"/>
          <w:sz w:val="28"/>
          <w:szCs w:val="28"/>
          <w:rtl w:val="true"/>
        </w:rPr>
        <w:t xml:space="preserve">) </w:t>
      </w:r>
      <w:r>
        <w:rPr>
          <w:rFonts w:cs="B Mitra"/>
          <w:color w:val="000000"/>
          <w:sz w:val="28"/>
          <w:sz w:val="28"/>
          <w:szCs w:val="28"/>
          <w:rtl w:val="true"/>
        </w:rPr>
        <w:t>اقدا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نمود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تصوی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مدار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مربوط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ر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ب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کارفر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ارائ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نمای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Cs w:val="28"/>
          <w:rtl w:val="true"/>
        </w:rPr>
        <w:t>.</w:t>
      </w:r>
      <w:r>
        <w:rPr>
          <w:rFonts w:cs="B Mitra"/>
          <w:color w:val="000000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چنانچ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طبق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گزارش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کارشناس</w:t>
      </w:r>
      <w:r>
        <w:rPr>
          <w:rFonts w:cs="B Mitra"/>
          <w:color w:val="000000"/>
          <w:sz w:val="28"/>
          <w:sz w:val="28"/>
          <w:szCs w:val="28"/>
          <w:rtl w:val="true"/>
        </w:rPr>
        <w:t>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مربوط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د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اث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سه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انگار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پیمانکا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د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حی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اجرا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عملی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ب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تاسیس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کارفر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ساختمانها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مشترکی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خسارت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وار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آید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پیمانکا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ملز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ب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پرداخ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کلی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خسارتها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مربوط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بود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د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صور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عد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پیگیر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پرداخ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خسارت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از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مح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مطالب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ی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تضامی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پیمانکا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نز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کارفر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کس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ب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خسار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دید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پرداخ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میگردد</w:t>
      </w:r>
      <w:r>
        <w:rPr>
          <w:rFonts w:cs="B Mitra"/>
          <w:color w:val="000000"/>
          <w:sz w:val="28"/>
          <w:szCs w:val="28"/>
          <w:rtl w:val="true"/>
        </w:rPr>
        <w:t xml:space="preserve">. </w:t>
      </w:r>
      <w:r>
        <w:rPr>
          <w:rFonts w:cs="B Mitra"/>
          <w:color w:val="000000"/>
          <w:sz w:val="28"/>
          <w:sz w:val="28"/>
          <w:szCs w:val="28"/>
          <w:rtl w:val="true"/>
        </w:rPr>
        <w:t>بدیه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اس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مستند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بیم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نمود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کارگا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م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بایس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پس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از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تحوی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کارگا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ب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نمایند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کارفرما</w:t>
      </w:r>
      <w:r>
        <w:rPr>
          <w:rFonts w:cs="B Mitra"/>
          <w:color w:val="000000"/>
          <w:sz w:val="28"/>
          <w:szCs w:val="28"/>
          <w:rtl w:val="true"/>
        </w:rPr>
        <w:t>(</w:t>
      </w:r>
      <w:r>
        <w:rPr>
          <w:rFonts w:cs="B Mitra"/>
          <w:color w:val="000000"/>
          <w:sz w:val="28"/>
          <w:sz w:val="28"/>
          <w:szCs w:val="28"/>
          <w:rtl w:val="true"/>
        </w:rPr>
        <w:t>دستگا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نظار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دفت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ایمن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حفاظ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کار</w:t>
      </w:r>
      <w:r>
        <w:rPr>
          <w:rFonts w:cs="B Mitra"/>
          <w:color w:val="000000"/>
          <w:sz w:val="28"/>
          <w:szCs w:val="28"/>
          <w:rtl w:val="true"/>
        </w:rPr>
        <w:t>)</w:t>
      </w:r>
      <w:r>
        <w:rPr>
          <w:rFonts w:cs="B Mitra"/>
          <w:color w:val="000000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تسلی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شو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عد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ارائ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بیم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نام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درخواست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کارفر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از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جان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پیمانکار</w:t>
      </w:r>
      <w:r>
        <w:rPr>
          <w:rFonts w:cs="B Mitra"/>
          <w:color w:val="000000"/>
          <w:sz w:val="28"/>
          <w:szCs w:val="28"/>
          <w:rtl w:val="true"/>
        </w:rPr>
        <w:t>(</w:t>
      </w:r>
      <w:r>
        <w:rPr>
          <w:rFonts w:cs="B Mitra"/>
          <w:color w:val="000000"/>
          <w:sz w:val="28"/>
          <w:sz w:val="28"/>
          <w:szCs w:val="28"/>
          <w:rtl w:val="true"/>
        </w:rPr>
        <w:t>بیم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شخص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ثالث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بیم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تما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خط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پیمانکار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بیم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مسئولی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سای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بیم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نام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ها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مور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نظ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کارفرما</w:t>
      </w:r>
      <w:r>
        <w:rPr>
          <w:rFonts w:cs="B Mitra"/>
          <w:color w:val="000000"/>
          <w:sz w:val="28"/>
          <w:szCs w:val="28"/>
          <w:rtl w:val="true"/>
        </w:rPr>
        <w:t>)</w:t>
      </w:r>
      <w:r>
        <w:rPr>
          <w:rFonts w:cs="B Mitra"/>
          <w:color w:val="000000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ب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هی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وج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از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مسئولی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و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نم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کاهد</w:t>
      </w:r>
      <w:r>
        <w:rPr>
          <w:rFonts w:cs="B Mitra"/>
          <w:color w:val="000000"/>
          <w:sz w:val="28"/>
          <w:szCs w:val="28"/>
          <w:rtl w:val="true"/>
        </w:rPr>
        <w:t xml:space="preserve">. </w:t>
      </w:r>
      <w:r>
        <w:rPr>
          <w:rFonts w:cs="B Mitra"/>
          <w:color w:val="000000"/>
          <w:sz w:val="28"/>
          <w:sz w:val="28"/>
          <w:szCs w:val="28"/>
          <w:rtl w:val="true"/>
        </w:rPr>
        <w:t>همچنی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مطابق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ب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ماد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Cs w:val="28"/>
        </w:rPr>
        <w:t>21</w:t>
      </w:r>
      <w:r>
        <w:rPr>
          <w:rFonts w:cs="B Mitra"/>
          <w:color w:val="000000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شرایط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عموم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پیمان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رعای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کلی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مسائ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ایمن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حفاظ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کا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بعهد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پیمانکا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بود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پیمانکا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مکل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اس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برا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آ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بخش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از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کا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ک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مسائ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ایمن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ر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رعای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ننمود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اس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کا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ر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متوق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تعطی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نمای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Cs w:val="28"/>
          <w:rtl w:val="true"/>
        </w:rPr>
        <w:t>.</w:t>
      </w:r>
      <w:r>
        <w:rPr>
          <w:rFonts w:cs="B Mitra"/>
          <w:color w:val="000000"/>
          <w:sz w:val="28"/>
          <w:sz w:val="28"/>
          <w:szCs w:val="28"/>
          <w:rtl w:val="true"/>
        </w:rPr>
        <w:t>پیمانکا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مکل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م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گرد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کارها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خویش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ر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مطابق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ماد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Cs w:val="28"/>
        </w:rPr>
        <w:t>21</w:t>
      </w:r>
      <w:r>
        <w:rPr>
          <w:rFonts w:cs="B Mitra"/>
          <w:color w:val="000000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شرایط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عموم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پیم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بیم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نمای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چنانچ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طبق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گزارش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کارشناس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مربوط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د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اث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سه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انگار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د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حی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اجرا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عملی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ب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تاسیس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کارفر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ساختم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ها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مشترکی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خسارت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وار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آی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،پیمانکا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ملز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ب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پرداخ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هزین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ها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آ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بود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د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صور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عد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پرداخت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از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B Mitra"/>
          <w:color w:val="000000"/>
          <w:sz w:val="28"/>
          <w:sz w:val="28"/>
          <w:szCs w:val="28"/>
          <w:rtl w:val="true"/>
        </w:rPr>
        <w:t>مطالب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وتضامی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پیمانکا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کس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ب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خسار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دید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پرداخ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م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گردد</w:t>
      </w:r>
      <w:r>
        <w:rPr>
          <w:rFonts w:cs="B Mitra"/>
          <w:color w:val="000000"/>
          <w:sz w:val="28"/>
          <w:szCs w:val="28"/>
          <w:rtl w:val="true"/>
        </w:rPr>
        <w:t xml:space="preserve">. </w:t>
      </w:r>
      <w:r>
        <w:rPr>
          <w:rFonts w:cs="B Mitra"/>
          <w:color w:val="000000"/>
          <w:sz w:val="28"/>
          <w:sz w:val="28"/>
          <w:szCs w:val="28"/>
          <w:rtl w:val="true"/>
        </w:rPr>
        <w:t>ب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توج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ب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اینک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هزین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بیم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تما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خط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د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برآور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مبلغ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پیم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از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طر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کارفر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محاسب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گردید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اس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هیچگون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پرداخت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باب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بیم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مذکو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ب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پیمانکا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صور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نم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گیرد</w:t>
      </w:r>
      <w:r>
        <w:rPr>
          <w:rFonts w:cs="B Mitra"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Mitra"/>
          <w:color w:val="000000"/>
          <w:sz w:val="28"/>
          <w:szCs w:val="28"/>
        </w:rPr>
      </w:pPr>
      <w:r>
        <w:rPr>
          <w:rFonts w:cs="B Mitra"/>
          <w:color w:val="000000"/>
          <w:sz w:val="28"/>
          <w:sz w:val="28"/>
          <w:szCs w:val="28"/>
          <w:rtl w:val="true"/>
        </w:rPr>
        <w:t>پیمانکا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م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بایس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نسب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ب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انجا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بیم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مسئولی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بیم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شخص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ثالث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نیز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بیم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تما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خط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کارها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پیمانکار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د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آغاز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پیم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Cs w:val="28"/>
          <w:rtl w:val="true"/>
        </w:rPr>
        <w:t>(</w:t>
      </w:r>
      <w:r>
        <w:rPr>
          <w:rFonts w:cs="B Mitra"/>
          <w:color w:val="000000"/>
          <w:sz w:val="28"/>
          <w:sz w:val="28"/>
          <w:szCs w:val="28"/>
          <w:rtl w:val="true"/>
        </w:rPr>
        <w:t>پیش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از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تحوی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کارگاه</w:t>
      </w:r>
      <w:r>
        <w:rPr>
          <w:rFonts w:cs="B Mitra"/>
          <w:color w:val="000000"/>
          <w:sz w:val="28"/>
          <w:szCs w:val="28"/>
          <w:rtl w:val="true"/>
        </w:rPr>
        <w:t xml:space="preserve">) </w:t>
      </w:r>
      <w:r>
        <w:rPr>
          <w:rFonts w:cs="B Mitra"/>
          <w:color w:val="000000"/>
          <w:sz w:val="28"/>
          <w:sz w:val="28"/>
          <w:szCs w:val="28"/>
          <w:rtl w:val="true"/>
        </w:rPr>
        <w:t>اقدا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نمود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تصوی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مدار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مربوط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ر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ب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کارفرما</w:t>
      </w:r>
      <w:r>
        <w:rPr>
          <w:rFonts w:cs="B Mitra"/>
          <w:color w:val="000000"/>
          <w:sz w:val="28"/>
          <w:szCs w:val="28"/>
          <w:rtl w:val="true"/>
        </w:rPr>
        <w:t>(</w:t>
      </w:r>
      <w:r>
        <w:rPr>
          <w:rFonts w:cs="B Mitra"/>
          <w:color w:val="000000"/>
          <w:sz w:val="28"/>
          <w:sz w:val="28"/>
          <w:szCs w:val="28"/>
          <w:rtl w:val="true"/>
        </w:rPr>
        <w:t>دستگا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نظار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دفت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ایمن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حفاظ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کار</w:t>
      </w:r>
      <w:r>
        <w:rPr>
          <w:rFonts w:cs="B Mitra"/>
          <w:color w:val="000000"/>
          <w:sz w:val="28"/>
          <w:szCs w:val="28"/>
          <w:rtl w:val="true"/>
        </w:rPr>
        <w:t xml:space="preserve">) </w:t>
      </w:r>
      <w:r>
        <w:rPr>
          <w:rFonts w:cs="B Mitra"/>
          <w:color w:val="000000"/>
          <w:sz w:val="28"/>
          <w:sz w:val="28"/>
          <w:szCs w:val="28"/>
          <w:rtl w:val="true"/>
        </w:rPr>
        <w:t>ارائ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نمای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Cs w:val="28"/>
          <w:rtl w:val="true"/>
        </w:rPr>
        <w:t xml:space="preserve">. </w:t>
      </w:r>
      <w:r>
        <w:rPr>
          <w:rFonts w:cs="B Mitra"/>
          <w:color w:val="000000"/>
          <w:sz w:val="28"/>
          <w:sz w:val="28"/>
          <w:szCs w:val="28"/>
          <w:rtl w:val="true"/>
        </w:rPr>
        <w:t>پیمانکا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مکل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اس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د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زم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اخذ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بیم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نام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موضو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بیم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مسئولی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خو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ر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بصورت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تهی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نمای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ک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مسئولی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و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ر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د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خارج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از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است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نیز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ب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جه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اعزا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د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برنام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ها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پدافن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غی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عام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پوشش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دهد</w:t>
      </w:r>
      <w:r>
        <w:rPr>
          <w:rFonts w:cs="B Mitra"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Mitra"/>
          <w:color w:val="000000"/>
          <w:sz w:val="28"/>
          <w:szCs w:val="28"/>
        </w:rPr>
      </w:pPr>
      <w:r>
        <w:rPr>
          <w:rFonts w:cs="B Mitra"/>
          <w:color w:val="000000"/>
          <w:sz w:val="28"/>
          <w:sz w:val="28"/>
          <w:szCs w:val="28"/>
          <w:rtl w:val="true"/>
        </w:rPr>
        <w:t>تذکر</w:t>
      </w:r>
      <w:r>
        <w:rPr>
          <w:rFonts w:cs="B Mitra"/>
          <w:color w:val="000000"/>
          <w:sz w:val="28"/>
          <w:szCs w:val="28"/>
        </w:rPr>
        <w:t>2</w:t>
      </w:r>
      <w:r>
        <w:rPr>
          <w:rFonts w:cs="B Mitra"/>
          <w:color w:val="000000"/>
          <w:sz w:val="28"/>
          <w:szCs w:val="28"/>
          <w:rtl w:val="true"/>
        </w:rPr>
        <w:t xml:space="preserve">: </w:t>
      </w:r>
      <w:r>
        <w:rPr>
          <w:rFonts w:cs="B Mitra"/>
          <w:color w:val="000000"/>
          <w:sz w:val="28"/>
          <w:sz w:val="28"/>
          <w:szCs w:val="28"/>
          <w:rtl w:val="true"/>
        </w:rPr>
        <w:t>ب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توج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ب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اهمی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اخذ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بیم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نام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توسط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پیمانکار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ب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پوشش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مناس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ضروریس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بیم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نام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مربوط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ب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مسئولی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مدن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کارفر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د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مقاب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کارکن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دارا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کلوز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مربوط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ب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پوشش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ماد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Cs w:val="28"/>
        </w:rPr>
        <w:t>66</w:t>
      </w:r>
      <w:r>
        <w:rPr>
          <w:rFonts w:cs="B Mitra"/>
          <w:color w:val="000000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قان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تامی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اجتماع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Cs w:val="28"/>
          <w:rtl w:val="true"/>
        </w:rPr>
        <w:t xml:space="preserve">( </w:t>
      </w:r>
      <w:r>
        <w:rPr>
          <w:rFonts w:cs="B Mitra"/>
          <w:color w:val="000000"/>
          <w:sz w:val="28"/>
          <w:sz w:val="28"/>
          <w:szCs w:val="28"/>
          <w:rtl w:val="true"/>
        </w:rPr>
        <w:t>مستمر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موضو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تبصر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ی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ماد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Cs w:val="28"/>
        </w:rPr>
        <w:t>66</w:t>
      </w:r>
      <w:r>
        <w:rPr>
          <w:rFonts w:cs="B Mitra"/>
          <w:color w:val="000000"/>
          <w:sz w:val="28"/>
          <w:szCs w:val="28"/>
          <w:rtl w:val="true"/>
        </w:rPr>
        <w:t>)</w:t>
      </w:r>
      <w:r>
        <w:rPr>
          <w:rFonts w:cs="B Mitra"/>
          <w:color w:val="000000"/>
          <w:sz w:val="28"/>
          <w:sz w:val="28"/>
          <w:szCs w:val="28"/>
          <w:rtl w:val="true"/>
        </w:rPr>
        <w:t>باشد</w:t>
      </w:r>
      <w:r>
        <w:rPr>
          <w:rFonts w:cs="B Mitra"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120"/>
        <w:jc w:val="left"/>
        <w:rPr>
          <w:rFonts w:ascii="Coronet;Arabic Typesetting" w:hAnsi="Coronet;Arabic Typesetting" w:cs="B Mitra"/>
          <w:color w:val="000000"/>
          <w:sz w:val="28"/>
          <w:szCs w:val="28"/>
          <w:lang w:bidi="fa-IR"/>
          <w:del w:id="1919" w:author="se-gh-2 Nikja" w:date="2021-01-30T11:50:00Z"/>
        </w:rPr>
      </w:pPr>
      <w:del w:id="1918" w:author="se-gh-2 Nikja" w:date="2021-01-30T11:50:00Z">
        <w:r>
          <w:rPr>
            <w:rFonts w:cs="B Mitra" w:ascii="Coronet;Arabic Typesetting" w:hAnsi="Coronet;Arabic Typesetting"/>
            <w:color w:val="000000"/>
            <w:sz w:val="28"/>
            <w:szCs w:val="28"/>
            <w:rtl w:val="true"/>
            <w:lang w:bidi="fa-IR"/>
          </w:rPr>
        </w:r>
      </w:del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color w:val="000000"/>
          <w:sz w:val="28"/>
          <w:szCs w:val="28"/>
        </w:rPr>
      </w:pPr>
      <w:r>
        <w:rPr>
          <w:rFonts w:ascii="Coronet;Arabic Typesetting" w:hAnsi="Coronet;Arabic Typesetting" w:cs="B Titr"/>
          <w:b/>
          <w:b/>
          <w:bCs/>
          <w:color w:val="000000"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color w:val="000000"/>
          <w:sz w:val="22"/>
          <w:szCs w:val="22"/>
        </w:rPr>
        <w:t>21</w:t>
      </w:r>
      <w:r>
        <w:rPr>
          <w:rFonts w:ascii="Coronet;Arabic Typesetting" w:hAnsi="Coronet;Arabic Typesetting" w:cs="B Titr"/>
          <w:b/>
          <w:b/>
          <w:bCs/>
          <w:color w:val="000000"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color w:val="000000"/>
          <w:sz w:val="22"/>
          <w:sz w:val="22"/>
          <w:szCs w:val="22"/>
          <w:rtl w:val="true"/>
        </w:rPr>
        <w:t>ج</w:t>
      </w:r>
      <w:r>
        <w:rPr>
          <w:rFonts w:cs="B Titr" w:ascii="Coronet;Arabic Typesetting" w:hAnsi="Coronet;Arabic Typesetting"/>
          <w:b/>
          <w:bCs/>
          <w:color w:val="000000"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قسمتهايي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اي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يم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كن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همچني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وار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ي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حوادثي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اي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شمول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يم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گردد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شرح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زي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color w:val="000000"/>
          <w:sz w:val="28"/>
          <w:szCs w:val="28"/>
        </w:rPr>
      </w:pP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کلف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یش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شروع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ک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مام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ی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قسم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زكارهاي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وج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ندرج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Titr" w:ascii="Coronet;Arabic Typesetting" w:hAnsi="Coronet;Arabic Typesetting"/>
          <w:color w:val="000000"/>
        </w:rPr>
        <w:t>21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عمومي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قابل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وارد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حوادث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،ک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تعاقب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وسط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علام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گرد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ز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وسس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ور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قبول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یم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مود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سنا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ربوط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دار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حفاظ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یمن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سلام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ک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سليم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مايد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left"/>
        <w:rPr/>
      </w:pPr>
      <w:r>
        <w:rPr>
          <w:rFonts w:ascii="Coronet;Arabic Typesetting" w:hAnsi="Coronet;Arabic Typesetting" w:cs="B Titr"/>
          <w:b/>
          <w:b/>
          <w:bCs/>
          <w:color w:val="000000"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color w:val="000000"/>
          <w:sz w:val="22"/>
          <w:szCs w:val="22"/>
        </w:rPr>
        <w:t>21</w:t>
      </w:r>
      <w:r>
        <w:rPr>
          <w:rFonts w:ascii="Coronet;Arabic Typesetting" w:hAnsi="Coronet;Arabic Typesetting" w:cs="B Titr"/>
          <w:b/>
          <w:b/>
          <w:bCs/>
          <w:color w:val="000000"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color w:val="000000"/>
          <w:sz w:val="22"/>
          <w:sz w:val="22"/>
          <w:szCs w:val="22"/>
          <w:rtl w:val="true"/>
        </w:rPr>
        <w:t>و</w:t>
      </w:r>
      <w:r>
        <w:rPr>
          <w:rFonts w:cs="B Titr" w:ascii="Coronet;Arabic Typesetting" w:hAnsi="Coronet;Arabic Typesetting"/>
          <w:b/>
          <w:bCs/>
          <w:color w:val="000000"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چگونگي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هزين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حداث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گهداري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راههاي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نحرافي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يمانكار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شرح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زي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/>
          <w:color w:val="000000"/>
          <w:sz w:val="28"/>
          <w:szCs w:val="28"/>
        </w:rPr>
      </w:pP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وظف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علاو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دابي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ور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لزوم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يگ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سب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عبي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لهاي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وق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جه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عبو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رو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عابري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كانهاي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ور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ظ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قدام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مايد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left"/>
        <w:rPr/>
      </w:pP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يگيري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خذ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جوز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رافيكي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رد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اشين‌آلا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سنگي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سطح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حدود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کارگا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دار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راهنمايي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رانندگي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>(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جه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ك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عاب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قاطع‌هاي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عمومي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كلي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سيرهاي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عمليات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سئولي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رعاي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كا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حفاظتي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يمني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>(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صب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علائم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هشد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هند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غيره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عهد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يباش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كلي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سئوليته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عواقب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اشي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عدم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وار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فوق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كلاً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عهد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خواه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ود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left"/>
        <w:rPr/>
      </w:pP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يگيري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خذ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جوز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حفاري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شهرداري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ساي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دارا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رابط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حفاري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خيابانه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عاب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عهد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ي‌باش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ياز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هماهنگي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ها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لازم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سای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دارا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ربوط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خواه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اد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>. (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هزين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ربوط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جوز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حفاري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را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حل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حادث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صلاح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شبک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آب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ک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طرف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شهردار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علام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گرد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عهد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يباشد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 xml:space="preserve">). </w:t>
      </w:r>
    </w:p>
    <w:p>
      <w:pPr>
        <w:pStyle w:val="BodyText3"/>
        <w:spacing w:lineRule="auto" w:line="300" w:before="0" w:after="0"/>
        <w:jc w:val="left"/>
        <w:rPr>
          <w:rFonts w:ascii="Coronet;Arabic Typesetting" w:hAnsi="Coronet;Arabic Typesetting" w:eastAsia="Calibri" w:cs="B Mitra"/>
          <w:color w:val="000000"/>
          <w:sz w:val="28"/>
          <w:szCs w:val="28"/>
          <w:lang w:eastAsia="en-US" w:bidi="fa-IR"/>
        </w:rPr>
      </w:pPr>
      <w:r>
        <w:rPr>
          <w:rFonts w:ascii="Nazanin" w:hAnsi="Nazanin" w:cs="B Titr"/>
          <w:b/>
          <w:b/>
          <w:bCs/>
          <w:color w:val="000000"/>
          <w:sz w:val="24"/>
          <w:sz w:val="24"/>
          <w:szCs w:val="24"/>
          <w:rtl w:val="true"/>
        </w:rPr>
        <w:t>ماده</w:t>
      </w:r>
      <w:r>
        <w:rPr>
          <w:rFonts w:ascii="Nazanin" w:hAnsi="Nazanin" w:eastAsia="Nazanin" w:cs="Nazani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Titr" w:ascii="Nazanin" w:hAnsi="Nazanin"/>
          <w:b/>
          <w:bCs/>
          <w:color w:val="000000"/>
          <w:sz w:val="24"/>
          <w:szCs w:val="24"/>
        </w:rPr>
        <w:t>22</w:t>
      </w:r>
      <w:r>
        <w:rPr>
          <w:rFonts w:ascii="Nazanin" w:hAnsi="Nazanin" w:cs="B Titr"/>
          <w:b/>
          <w:b/>
          <w:bCs/>
          <w:color w:val="000000"/>
          <w:sz w:val="24"/>
          <w:sz w:val="24"/>
          <w:szCs w:val="24"/>
          <w:rtl w:val="true"/>
        </w:rPr>
        <w:t>ـ</w:t>
      </w:r>
      <w:r>
        <w:rPr>
          <w:rFonts w:ascii="Nazanin" w:hAnsi="Nazanin" w:eastAsia="Nazanin" w:cs="Nazani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Nazanin" w:hAnsi="Nazanin" w:cs="B Titr"/>
          <w:b/>
          <w:b/>
          <w:bCs/>
          <w:color w:val="000000"/>
          <w:sz w:val="24"/>
          <w:sz w:val="24"/>
          <w:szCs w:val="24"/>
          <w:rtl w:val="true"/>
        </w:rPr>
        <w:t>الف</w:t>
      </w:r>
      <w:r>
        <w:rPr>
          <w:rFonts w:cs="B Titr" w:ascii="Nazanin" w:hAnsi="Nazanin"/>
          <w:b/>
          <w:bCs/>
          <w:color w:val="000000"/>
          <w:sz w:val="24"/>
          <w:szCs w:val="24"/>
          <w:rtl w:val="true"/>
        </w:rPr>
        <w:t xml:space="preserve">)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شم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نسخه‌هاي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نقشه‌ه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مشخصا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فني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ك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بدو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درياف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هزين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اختي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قر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مي‌‌گيرد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شرح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زي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B Mitra" w:ascii="Coronet;Arabic Typesetting" w:hAnsi="Coronet;Arabic Typesetting"/>
          <w:color w:val="000000"/>
          <w:sz w:val="28"/>
          <w:szCs w:val="28"/>
          <w:rtl w:val="true"/>
          <w:lang w:eastAsia="en-US" w:bidi="fa-IR"/>
        </w:rPr>
        <w:t xml:space="preserve">: </w:t>
      </w:r>
    </w:p>
    <w:p>
      <w:pPr>
        <w:pStyle w:val="BodyText3"/>
        <w:spacing w:lineRule="auto" w:line="300" w:before="0" w:after="0"/>
        <w:jc w:val="left"/>
        <w:rPr>
          <w:rFonts w:ascii="Coronet;Arabic Typesetting" w:hAnsi="Coronet;Arabic Typesetting" w:eastAsia="Calibri" w:cs="B Mitra"/>
          <w:color w:val="000000"/>
          <w:sz w:val="28"/>
          <w:szCs w:val="28"/>
          <w:lang w:eastAsia="en-US" w:bidi="fa-IR"/>
        </w:rPr>
      </w:pP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يك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نسخ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کامل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اسنا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پیما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ممهو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شد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توسط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طرفی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قراردا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همرا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نام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ابلاغ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پیما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اختی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قر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گیرد</w:t>
      </w:r>
      <w:r>
        <w:rPr>
          <w:rFonts w:eastAsia="Calibri" w:cs="B Mitra" w:ascii="Coronet;Arabic Typesetting" w:hAnsi="Coronet;Arabic Typesetting"/>
          <w:color w:val="000000"/>
          <w:sz w:val="28"/>
          <w:szCs w:val="28"/>
          <w:rtl w:val="true"/>
          <w:lang w:eastAsia="en-US" w:bidi="fa-IR"/>
        </w:rPr>
        <w:t>.</w:t>
      </w:r>
    </w:p>
    <w:p>
      <w:pPr>
        <w:pStyle w:val="BodyText3"/>
        <w:spacing w:lineRule="auto" w:line="300" w:before="0" w:after="0"/>
        <w:jc w:val="left"/>
        <w:rPr>
          <w:rFonts w:ascii="Coronet;Arabic Typesetting" w:hAnsi="Coronet;Arabic Typesetting" w:eastAsia="Calibri" w:cs="B Mitra"/>
          <w:color w:val="000000"/>
          <w:sz w:val="28"/>
          <w:szCs w:val="28"/>
          <w:lang w:eastAsia="en-US" w:bidi="fa-IR"/>
        </w:rPr>
      </w:pPr>
      <w:r>
        <w:rPr>
          <w:rFonts w:ascii="Nazanin" w:hAnsi="Nazanin" w:cs="B Titr"/>
          <w:b/>
          <w:b/>
          <w:bCs/>
          <w:color w:val="000000"/>
          <w:sz w:val="24"/>
          <w:sz w:val="24"/>
          <w:szCs w:val="24"/>
          <w:rtl w:val="true"/>
        </w:rPr>
        <w:t>ماده</w:t>
      </w:r>
      <w:r>
        <w:rPr>
          <w:rFonts w:ascii="Nazanin" w:hAnsi="Nazanin" w:eastAsia="Nazanin" w:cs="Nazani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Titr" w:ascii="Nazanin" w:hAnsi="Nazanin"/>
          <w:b/>
          <w:bCs/>
          <w:color w:val="000000"/>
          <w:sz w:val="24"/>
          <w:szCs w:val="24"/>
        </w:rPr>
        <w:t>22</w:t>
      </w:r>
      <w:r>
        <w:rPr>
          <w:rFonts w:cs="B Titr" w:ascii="Nazanin" w:hAnsi="Nazanin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ascii="Nazanin" w:hAnsi="Nazanin" w:cs="B Titr"/>
          <w:b/>
          <w:b/>
          <w:bCs/>
          <w:color w:val="000000"/>
          <w:sz w:val="24"/>
          <w:sz w:val="24"/>
          <w:szCs w:val="24"/>
          <w:rtl w:val="true"/>
        </w:rPr>
        <w:t>ـ</w:t>
      </w:r>
      <w:r>
        <w:rPr>
          <w:rFonts w:ascii="Nazanin" w:hAnsi="Nazanin" w:eastAsia="Nazanin" w:cs="Nazani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Nazanin" w:hAnsi="Nazanin" w:cs="B Titr"/>
          <w:b/>
          <w:b/>
          <w:bCs/>
          <w:color w:val="000000"/>
          <w:sz w:val="24"/>
          <w:sz w:val="24"/>
          <w:szCs w:val="24"/>
          <w:rtl w:val="true"/>
        </w:rPr>
        <w:t>د</w:t>
      </w:r>
      <w:r>
        <w:rPr>
          <w:rFonts w:cs="B Titr" w:ascii="Nazanin" w:hAnsi="Nazanin"/>
          <w:b/>
          <w:bCs/>
          <w:color w:val="000000"/>
          <w:sz w:val="24"/>
          <w:szCs w:val="24"/>
          <w:rtl w:val="true"/>
        </w:rPr>
        <w:t>)</w:t>
      </w:r>
      <w:r>
        <w:rPr>
          <w:rFonts w:cs="B Nazanin"/>
          <w:i/>
          <w:color w:val="000000"/>
          <w:sz w:val="24"/>
          <w:szCs w:val="28"/>
          <w:rtl w:val="true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موظف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كلي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نقشه‌هاي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کارگاه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B Mitra" w:ascii="Coronet;Arabic Typesetting" w:hAnsi="Coronet;Arabic Typesetting"/>
          <w:color w:val="000000"/>
          <w:sz w:val="28"/>
          <w:szCs w:val="28"/>
          <w:rtl w:val="true"/>
          <w:lang w:eastAsia="en-US" w:bidi="fa-IR"/>
        </w:rPr>
        <w:t>(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نقش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ها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شاپ</w:t>
      </w:r>
      <w:r>
        <w:rPr>
          <w:rFonts w:eastAsia="Calibri" w:cs="B Mitra" w:ascii="Coronet;Arabic Typesetting" w:hAnsi="Coronet;Arabic Typesetting"/>
          <w:color w:val="000000"/>
          <w:sz w:val="28"/>
          <w:szCs w:val="28"/>
          <w:rtl w:val="true"/>
          <w:lang w:eastAsia="en-US" w:bidi="fa-IR"/>
        </w:rPr>
        <w:t xml:space="preserve">)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مربوط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ه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يك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كارهاي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مور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پيما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ر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قبل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اجر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موعدي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ك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برنام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پيشرف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ك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خللي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وار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نشو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تهي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س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نسخ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ك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يك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نسخ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آ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قابل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تكثي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باش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جه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تأيي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براي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نظار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ارسال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دار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ت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پس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تایی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آن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مرحل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اجر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گذاشت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شود</w:t>
      </w:r>
      <w:r>
        <w:rPr>
          <w:rFonts w:eastAsia="Calibri" w:cs="B Mitra" w:ascii="Coronet;Arabic Typesetting" w:hAnsi="Coronet;Arabic Typesetting"/>
          <w:color w:val="000000"/>
          <w:sz w:val="28"/>
          <w:szCs w:val="28"/>
          <w:rtl w:val="true"/>
          <w:lang w:eastAsia="en-US" w:bidi="fa-IR"/>
        </w:rPr>
        <w:t xml:space="preserve">. </w:t>
      </w:r>
    </w:p>
    <w:p>
      <w:pPr>
        <w:pStyle w:val="BodyText3"/>
        <w:spacing w:lineRule="auto" w:line="300" w:before="0" w:after="0"/>
        <w:jc w:val="left"/>
        <w:rPr>
          <w:rFonts w:ascii="Coronet;Arabic Typesetting" w:hAnsi="Coronet;Arabic Typesetting" w:eastAsia="Calibri" w:cs="B Mitra"/>
          <w:color w:val="000000"/>
          <w:sz w:val="28"/>
          <w:szCs w:val="28"/>
          <w:lang w:eastAsia="en-US" w:bidi="fa-IR"/>
        </w:rPr>
      </w:pP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مسئولي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كامل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صح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نقشه‌هاي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اجرايي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عواقب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ناشي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ه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گون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نقايص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اشتباها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نقشه‌ها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جزئياتي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ك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توسط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تهي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مي‌گرد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عهد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مي‌باشد</w:t>
      </w:r>
      <w:r>
        <w:rPr>
          <w:rFonts w:eastAsia="Calibri" w:cs="B Mitra" w:ascii="Coronet;Arabic Typesetting" w:hAnsi="Coronet;Arabic Typesetting"/>
          <w:color w:val="000000"/>
          <w:sz w:val="28"/>
          <w:szCs w:val="28"/>
          <w:rtl w:val="true"/>
          <w:lang w:eastAsia="en-US" w:bidi="fa-IR"/>
        </w:rPr>
        <w:t xml:space="preserve">. </w:t>
      </w:r>
    </w:p>
    <w:p>
      <w:pPr>
        <w:pStyle w:val="BodyText3"/>
        <w:spacing w:lineRule="auto" w:line="300" w:before="0" w:after="0"/>
        <w:jc w:val="left"/>
        <w:rPr>
          <w:rFonts w:ascii="Coronet;Arabic Typesetting" w:hAnsi="Coronet;Arabic Typesetting" w:eastAsia="Calibri" w:cs="B Mitra"/>
          <w:color w:val="000000"/>
          <w:sz w:val="28"/>
          <w:szCs w:val="28"/>
          <w:lang w:eastAsia="en-US" w:bidi="fa-IR"/>
        </w:rPr>
      </w:pPr>
      <w:r>
        <w:rPr>
          <w:rFonts w:ascii="Nazanin" w:hAnsi="Nazanin" w:cs="B Titr"/>
          <w:b/>
          <w:b/>
          <w:bCs/>
          <w:color w:val="000000"/>
          <w:sz w:val="24"/>
          <w:sz w:val="24"/>
          <w:szCs w:val="24"/>
          <w:rtl w:val="true"/>
        </w:rPr>
        <w:t>ماده</w:t>
      </w:r>
      <w:r>
        <w:rPr>
          <w:rFonts w:ascii="Nazanin" w:hAnsi="Nazanin" w:eastAsia="Nazanin" w:cs="Nazani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Titr" w:ascii="Nazanin" w:hAnsi="Nazanin"/>
          <w:b/>
          <w:bCs/>
          <w:color w:val="000000"/>
          <w:sz w:val="24"/>
          <w:szCs w:val="24"/>
        </w:rPr>
        <w:t>22</w:t>
      </w:r>
      <w:r>
        <w:rPr>
          <w:rFonts w:ascii="Nazanin" w:hAnsi="Nazanin" w:cs="B Titr"/>
          <w:b/>
          <w:b/>
          <w:bCs/>
          <w:color w:val="000000"/>
          <w:sz w:val="24"/>
          <w:sz w:val="24"/>
          <w:szCs w:val="24"/>
          <w:rtl w:val="true"/>
        </w:rPr>
        <w:t>ـ</w:t>
      </w:r>
      <w:r>
        <w:rPr>
          <w:rFonts w:ascii="Nazanin" w:hAnsi="Nazanin" w:eastAsia="Nazanin" w:cs="Nazani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Nazanin" w:hAnsi="Nazanin" w:cs="B Titr"/>
          <w:b/>
          <w:b/>
          <w:bCs/>
          <w:color w:val="000000"/>
          <w:sz w:val="24"/>
          <w:sz w:val="24"/>
          <w:szCs w:val="24"/>
          <w:rtl w:val="true"/>
        </w:rPr>
        <w:t>ح</w:t>
      </w:r>
      <w:r>
        <w:rPr>
          <w:rFonts w:cs="B Titr" w:ascii="Nazanin" w:hAnsi="Nazanin"/>
          <w:b/>
          <w:bCs/>
          <w:color w:val="000000"/>
          <w:sz w:val="24"/>
          <w:szCs w:val="24"/>
          <w:rtl w:val="true"/>
        </w:rPr>
        <w:t>)</w:t>
      </w:r>
      <w:r>
        <w:rPr>
          <w:rFonts w:cs="B Nazanin"/>
          <w:b/>
          <w:bCs/>
          <w:i/>
          <w:color w:val="000000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شمار</w:t>
      </w:r>
      <w:r>
        <w:rPr>
          <w:rFonts w:cs="Times New Roman"/>
          <w:i/>
          <w:i/>
          <w:color w:val="000000"/>
          <w:sz w:val="24"/>
          <w:sz w:val="24"/>
          <w:szCs w:val="28"/>
          <w:rtl w:val="true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نسخه‌ه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مشخصا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دستورالعملهاي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راه‌اندازي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تعمير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نگهداري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راهبري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نقش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هاي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چو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ساخ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B Mitra" w:ascii="Coronet;Arabic Typesetting" w:hAnsi="Coronet;Arabic Typesetting"/>
          <w:color w:val="000000"/>
          <w:sz w:val="28"/>
          <w:szCs w:val="28"/>
          <w:rtl w:val="true"/>
          <w:lang w:eastAsia="en-US" w:bidi="fa-IR"/>
        </w:rPr>
        <w:t>(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ازبیلت</w:t>
      </w:r>
      <w:r>
        <w:rPr>
          <w:rFonts w:eastAsia="Calibri" w:cs="B Mitra" w:ascii="Coronet;Arabic Typesetting" w:hAnsi="Coronet;Arabic Typesetting"/>
          <w:color w:val="000000"/>
          <w:sz w:val="28"/>
          <w:szCs w:val="28"/>
          <w:rtl w:val="true"/>
          <w:lang w:eastAsia="en-US" w:bidi="fa-IR"/>
        </w:rPr>
        <w:t xml:space="preserve">)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ك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تهي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مي‌كند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شرح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ذیل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B Mitra" w:ascii="Coronet;Arabic Typesetting" w:hAnsi="Coronet;Arabic Typesetting"/>
          <w:color w:val="000000"/>
          <w:sz w:val="28"/>
          <w:szCs w:val="28"/>
          <w:rtl w:val="true"/>
          <w:lang w:eastAsia="en-US" w:bidi="fa-IR"/>
        </w:rPr>
        <w:t xml:space="preserve">: </w:t>
      </w:r>
    </w:p>
    <w:p>
      <w:pPr>
        <w:pStyle w:val="BodyText3"/>
        <w:spacing w:lineRule="auto" w:line="300" w:before="0" w:after="0"/>
        <w:jc w:val="left"/>
        <w:rPr>
          <w:rFonts w:ascii="Coronet;Arabic Typesetting" w:hAnsi="Coronet;Arabic Typesetting" w:eastAsia="Calibri" w:cs="B Mitra"/>
          <w:color w:val="000000"/>
          <w:sz w:val="28"/>
          <w:szCs w:val="28"/>
          <w:lang w:eastAsia="en-US" w:bidi="fa-IR"/>
        </w:rPr>
      </w:pP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بای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قبل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پوشاند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شد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ترانش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ی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شیرآلا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اتصالا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مور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اشار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ازبیل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Times New Roman"/>
          <w:color w:val="000000"/>
          <w:sz w:val="28"/>
          <w:szCs w:val="28"/>
          <w:lang w:eastAsia="en-US" w:bidi="fa-IR"/>
        </w:rPr>
        <w:t>GIS</w:t>
      </w:r>
      <w:r>
        <w:rPr>
          <w:rFonts w:eastAsia="Calibri" w:cs="B Mitra" w:ascii="Coronet;Arabic Typesetting" w:hAnsi="Coronet;Arabic Typesetting"/>
          <w:color w:val="000000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منضم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پیما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نسب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تهی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نقش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ها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ازبیل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اقدام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نسب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اخذ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تاییدی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نظار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اقدام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نماید</w:t>
      </w:r>
      <w:r>
        <w:rPr>
          <w:rFonts w:eastAsia="Calibri" w:cs="B Mitra" w:ascii="Coronet;Arabic Typesetting" w:hAnsi="Coronet;Arabic Typesetting"/>
          <w:color w:val="000000"/>
          <w:sz w:val="28"/>
          <w:szCs w:val="28"/>
          <w:rtl w:val="true"/>
          <w:lang w:eastAsia="en-US" w:bidi="fa-IR"/>
        </w:rPr>
        <w:t>.</w:t>
      </w:r>
    </w:p>
    <w:p>
      <w:pPr>
        <w:pStyle w:val="BodyText3"/>
        <w:spacing w:lineRule="auto" w:line="300" w:before="0" w:after="0"/>
        <w:jc w:val="left"/>
        <w:rPr>
          <w:rFonts w:ascii="Coronet;Arabic Typesetting" w:hAnsi="Coronet;Arabic Typesetting" w:eastAsia="Calibri" w:cs="B Mitra"/>
          <w:color w:val="000000"/>
          <w:sz w:val="28"/>
          <w:szCs w:val="28"/>
          <w:lang w:eastAsia="en-US" w:bidi="fa-IR"/>
        </w:rPr>
      </w:pP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پس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تکمیل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کلی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عملیا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اصلاح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بازساز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موظف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نسب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ارائ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کلی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نقش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ها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ازبیل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فرم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Times New Roman"/>
          <w:color w:val="000000"/>
          <w:sz w:val="28"/>
          <w:szCs w:val="28"/>
          <w:lang w:eastAsia="en-US" w:bidi="fa-IR"/>
        </w:rPr>
        <w:t>DWG</w:t>
      </w:r>
      <w:r>
        <w:rPr>
          <w:rFonts w:eastAsia="Calibri" w:cs="B Mitra" w:ascii="Coronet;Arabic Typesetting" w:hAnsi="Coronet;Arabic Typesetting"/>
          <w:color w:val="000000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B Mitra" w:ascii="Coronet;Arabic Typesetting" w:hAnsi="Coronet;Arabic Typesetting"/>
          <w:color w:val="000000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Times New Roman"/>
          <w:color w:val="000000"/>
          <w:sz w:val="28"/>
          <w:szCs w:val="28"/>
          <w:lang w:eastAsia="en-US" w:bidi="fa-IR"/>
        </w:rPr>
        <w:t>PDF</w:t>
      </w:r>
      <w:r>
        <w:rPr>
          <w:rFonts w:eastAsia="Calibri" w:cs="B Mitra" w:ascii="Coronet;Arabic Typesetting" w:hAnsi="Coronet;Arabic Typesetting"/>
          <w:color w:val="000000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Times New Roman"/>
          <w:color w:val="000000"/>
          <w:sz w:val="28"/>
          <w:szCs w:val="28"/>
          <w:lang w:eastAsia="en-US" w:bidi="fa-IR"/>
        </w:rPr>
        <w:t>mdb</w:t>
      </w:r>
      <w:r>
        <w:rPr>
          <w:rFonts w:eastAsia="Calibri" w:cs="B Mitra" w:ascii="Coronet;Arabic Typesetting" w:hAnsi="Coronet;Arabic Typesetting"/>
          <w:color w:val="000000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مطابق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دستورالعمل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ازبیل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B Mitra" w:ascii="Coronet;Arabic Typesetting" w:hAnsi="Coronet;Arabic Typesetting"/>
          <w:color w:val="000000"/>
          <w:sz w:val="28"/>
          <w:szCs w:val="28"/>
          <w:lang w:eastAsia="en-US" w:bidi="fa-IR"/>
        </w:rPr>
        <w:t>GIS</w:t>
      </w:r>
      <w:ins w:id="1920" w:author="se-ab-2 Mosa Khani" w:date="2020-12-09T10:51:00Z">
        <w:r>
          <w:rPr>
            <w:rFonts w:eastAsia="Calibri" w:cs="B Mitra" w:ascii="Coronet;Arabic Typesetting" w:hAnsi="Coronet;Arabic Typesetting"/>
            <w:color w:val="000000"/>
            <w:sz w:val="28"/>
            <w:szCs w:val="28"/>
            <w:rtl w:val="true"/>
            <w:lang w:eastAsia="en-US" w:bidi="fa-IR"/>
          </w:rPr>
          <w:t xml:space="preserve"> </w:t>
        </w:r>
      </w:ins>
      <w:del w:id="1921" w:author="se-ab-2 Mosa Khani" w:date="2020-12-09T10:51:00Z">
        <w:r>
          <w:rPr>
            <w:rFonts w:eastAsia="Calibri" w:cs="B Mitra" w:ascii="Coronet;Arabic Typesetting" w:hAnsi="Coronet;Arabic Typesetting"/>
            <w:color w:val="000000"/>
            <w:sz w:val="28"/>
            <w:szCs w:val="28"/>
            <w:rtl w:val="true"/>
            <w:lang w:eastAsia="en-US" w:bidi="fa-IR"/>
          </w:rPr>
          <w:delText xml:space="preserve">  </w:delText>
        </w:r>
      </w:del>
      <w:ins w:id="1922" w:author="se-ab-2 Mosa Khani" w:date="2020-12-09T10:50:00Z">
        <w:r>
          <w:rPr>
            <w:rFonts w:eastAsia="Calibri" w:cs="B Mitra" w:ascii="Coronet;Arabic Typesetting" w:hAnsi="Coronet;Arabic Typesetting"/>
            <w:color w:val="000000"/>
            <w:sz w:val="28"/>
            <w:szCs w:val="28"/>
            <w:rtl w:val="true"/>
            <w:lang w:eastAsia="en-US" w:bidi="fa-IR"/>
          </w:rPr>
          <w:t>(</w:t>
        </w:r>
      </w:ins>
      <w:ins w:id="1923" w:author="se-ab-2 Mosa Khani" w:date="2020-12-09T10:50:00Z">
        <w:r>
          <w:rPr>
            <w:rFonts w:ascii="Coronet;Arabic Typesetting" w:hAnsi="Coronet;Arabic Typesetting" w:eastAsia="Calibri" w:cs="B Mitra"/>
            <w:color w:val="000000"/>
            <w:sz w:val="28"/>
            <w:sz w:val="28"/>
            <w:szCs w:val="28"/>
            <w:rtl w:val="true"/>
            <w:lang w:eastAsia="en-US" w:bidi="fa-IR"/>
          </w:rPr>
          <w:t>پیوست</w:t>
        </w:r>
      </w:ins>
      <w:ins w:id="1924" w:author="se-ab-2 Mosa Khani" w:date="2020-12-09T10:50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  <w:lang w:eastAsia="en-US" w:bidi="fa-IR"/>
          </w:rPr>
          <w:t xml:space="preserve"> </w:t>
        </w:r>
      </w:ins>
      <w:ins w:id="1925" w:author="se-ab-2 Mosa Khani" w:date="2020-12-09T10:50:00Z">
        <w:r>
          <w:rPr>
            <w:rFonts w:eastAsia="Calibri" w:cs="B Mitra" w:ascii="Coronet;Arabic Typesetting" w:hAnsi="Coronet;Arabic Typesetting"/>
            <w:color w:val="000000"/>
            <w:sz w:val="28"/>
            <w:szCs w:val="28"/>
            <w:lang w:eastAsia="en-US" w:bidi="fa-IR"/>
          </w:rPr>
          <w:t>8</w:t>
        </w:r>
      </w:ins>
      <w:ins w:id="1926" w:author="se-ab-2 Mosa Khani" w:date="2020-12-09T10:50:00Z">
        <w:r>
          <w:rPr>
            <w:rFonts w:eastAsia="Calibri" w:cs="B Mitra" w:ascii="Coronet;Arabic Typesetting" w:hAnsi="Coronet;Arabic Typesetting"/>
            <w:color w:val="000000"/>
            <w:sz w:val="28"/>
            <w:szCs w:val="28"/>
            <w:rtl w:val="true"/>
            <w:lang w:eastAsia="en-US" w:bidi="fa-IR"/>
          </w:rPr>
          <w:t xml:space="preserve">) </w:t>
        </w:r>
      </w:ins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اقدام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جه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بررس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تایی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نظارت</w:t>
      </w:r>
      <w:ins w:id="1927" w:author="se-ab-2 Mosa Khani" w:date="2020-12-09T10:50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  <w:lang w:eastAsia="en-US" w:bidi="fa-IR"/>
          </w:rPr>
          <w:t xml:space="preserve"> </w:t>
        </w:r>
      </w:ins>
      <w:ins w:id="1928" w:author="se-ab-2 Mosa Khani" w:date="2020-12-09T10:50:00Z">
        <w:r>
          <w:rPr>
            <w:rFonts w:ascii="Coronet;Arabic Typesetting" w:hAnsi="Coronet;Arabic Typesetting" w:eastAsia="Calibri" w:cs="B Mitra"/>
            <w:color w:val="000000"/>
            <w:sz w:val="28"/>
            <w:sz w:val="28"/>
            <w:szCs w:val="28"/>
            <w:rtl w:val="true"/>
            <w:lang w:eastAsia="en-US" w:bidi="fa-IR"/>
          </w:rPr>
          <w:t>مربوطه</w:t>
        </w:r>
      </w:ins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ارسال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نمای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ت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نظار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ins w:id="1929" w:author="se-ab-2 Mosa Khani" w:date="2020-12-09T10:50:00Z">
        <w:r>
          <w:rPr>
            <w:rFonts w:ascii="Coronet;Arabic Typesetting" w:hAnsi="Coronet;Arabic Typesetting" w:eastAsia="Calibri" w:cs="B Mitra"/>
            <w:color w:val="000000"/>
            <w:sz w:val="28"/>
            <w:sz w:val="28"/>
            <w:szCs w:val="28"/>
            <w:rtl w:val="true"/>
            <w:lang w:eastAsia="en-US" w:bidi="fa-IR"/>
          </w:rPr>
          <w:t>مربوطه</w:t>
        </w:r>
      </w:ins>
      <w:ins w:id="1930" w:author="se-ab-2 Mosa Khani" w:date="2020-12-09T10:50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  <w:lang w:eastAsia="en-US" w:bidi="fa-IR"/>
          </w:rPr>
          <w:t xml:space="preserve"> </w:t>
        </w:r>
      </w:ins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پس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کنترل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ها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لازم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نسب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تایی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آنه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اقدام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000000"/>
          <w:sz w:val="28"/>
          <w:sz w:val="28"/>
          <w:szCs w:val="28"/>
          <w:rtl w:val="true"/>
          <w:lang w:eastAsia="en-US" w:bidi="fa-IR"/>
        </w:rPr>
        <w:t>کند</w:t>
      </w:r>
      <w:r>
        <w:rPr>
          <w:rFonts w:eastAsia="Calibri" w:cs="B Mitra" w:ascii="Coronet;Arabic Typesetting" w:hAnsi="Coronet;Arabic Typesetting"/>
          <w:color w:val="000000"/>
          <w:sz w:val="28"/>
          <w:szCs w:val="28"/>
          <w:rtl w:val="true"/>
          <w:lang w:eastAsia="en-US" w:bidi="fa-IR"/>
        </w:rPr>
        <w:t>.</w:t>
      </w:r>
    </w:p>
    <w:p>
      <w:pPr>
        <w:pStyle w:val="Normal"/>
        <w:jc w:val="both"/>
        <w:rPr>
          <w:rFonts w:ascii="Coronet;Arabic Typesetting" w:hAnsi="Coronet;Arabic Typesetting" w:cs="B Mitra"/>
          <w:color w:val="000000"/>
          <w:sz w:val="28"/>
          <w:szCs w:val="28"/>
          <w:ins w:id="1939" w:author="se-ab-2 Mosa Khani" w:date="2020-12-09T11:15:00Z"/>
        </w:rPr>
      </w:pPr>
      <w:r>
        <w:rPr>
          <w:rFonts w:ascii="Nazanin" w:hAnsi="Nazanin" w:cs="B Titr"/>
          <w:b/>
          <w:b/>
          <w:bCs/>
          <w:color w:val="000000"/>
          <w:sz w:val="24"/>
          <w:sz w:val="24"/>
          <w:szCs w:val="24"/>
          <w:rtl w:val="true"/>
        </w:rPr>
        <w:t>تبصره</w:t>
      </w:r>
      <w:r>
        <w:rPr>
          <w:rFonts w:ascii="Nazanin" w:hAnsi="Nazanin" w:eastAsia="Nazanin" w:cs="Nazani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Titr" w:ascii="Nazanin" w:hAnsi="Nazanin"/>
          <w:b/>
          <w:bCs/>
          <w:color w:val="000000"/>
          <w:sz w:val="24"/>
          <w:szCs w:val="24"/>
        </w:rPr>
        <w:t>1</w:t>
      </w:r>
      <w:r>
        <w:rPr>
          <w:rFonts w:cs="B Titr" w:ascii="Nazanin" w:hAnsi="Nazanin"/>
          <w:b/>
          <w:bCs/>
          <w:color w:val="000000"/>
          <w:sz w:val="24"/>
          <w:szCs w:val="24"/>
          <w:rtl w:val="true"/>
        </w:rPr>
        <w:t>:</w:t>
      </w:r>
      <w:r>
        <w:rPr>
          <w:rFonts w:cs="B Nazanin"/>
          <w:color w:val="000000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وظف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قبل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قدام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جه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حویل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وق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روژ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سب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خذ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اییدی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کلی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قش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ها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زبیل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00"/>
          <w:sz w:val="28"/>
          <w:szCs w:val="28"/>
        </w:rPr>
        <w:t>GIS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روژ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ins w:id="1931" w:author="se-ab-2 Mosa Khani" w:date="2020-12-09T10:51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مربوطه</w:t>
        </w:r>
      </w:ins>
      <w:ins w:id="1932" w:author="se-ab-2 Mosa Khani" w:date="2020-12-09T10:51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1933" w:author="se-ab-2 Mosa Khani" w:date="2020-12-09T10:51:00Z">
        <w:r>
          <w:rPr>
            <w:rFonts w:cs="B Mitra" w:ascii="Coronet;Arabic Typesetting" w:hAnsi="Coronet;Arabic Typesetting"/>
            <w:color w:val="000000"/>
            <w:sz w:val="28"/>
            <w:szCs w:val="28"/>
            <w:rtl w:val="true"/>
          </w:rPr>
          <w:t>(</w:t>
        </w:r>
      </w:ins>
      <w:ins w:id="1934" w:author="se-ab-2 Mosa Khani" w:date="2020-12-09T10:51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گروه</w:t>
        </w:r>
      </w:ins>
      <w:ins w:id="1935" w:author="se-ab-2 Mosa Khani" w:date="2020-12-09T10:51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1936" w:author="se-ab-2 Mosa Khani" w:date="2020-12-09T10:51:00Z">
        <w:r>
          <w:rPr>
            <w:rFonts w:cs="B Mitra" w:ascii="Coronet;Arabic Typesetting" w:hAnsi="Coronet;Arabic Typesetting"/>
            <w:color w:val="000000"/>
            <w:sz w:val="28"/>
            <w:szCs w:val="28"/>
          </w:rPr>
          <w:t>GI</w:t>
        </w:r>
      </w:ins>
      <w:ins w:id="1937" w:author="se-ab-2 Mosa Khani" w:date="2020-12-09T10:51:00Z">
        <w:r>
          <w:rPr>
            <w:rFonts w:cs="B Mitra" w:ascii="Coronet;Arabic Typesetting" w:hAnsi="Coronet;Arabic Typesetting"/>
            <w:color w:val="000000"/>
            <w:sz w:val="28"/>
            <w:szCs w:val="28"/>
            <w:lang w:bidi="fa-IR"/>
          </w:rPr>
          <w:t>S</w:t>
        </w:r>
      </w:ins>
      <w:ins w:id="1938" w:author="se-ab-2 Mosa Khani" w:date="2020-12-09T10:51:00Z">
        <w:r>
          <w:rPr>
            <w:rFonts w:cs="B Mitra" w:ascii="Coronet;Arabic Typesetting" w:hAnsi="Coronet;Arabic Typesetting"/>
            <w:color w:val="000000"/>
            <w:sz w:val="28"/>
            <w:szCs w:val="28"/>
            <w:rtl w:val="true"/>
            <w:lang w:bidi="fa-IR"/>
          </w:rPr>
          <w:t xml:space="preserve">) </w:t>
        </w:r>
      </w:ins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قدام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ماید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Coronet;Arabic Typesetting" w:hAnsi="Coronet;Arabic Typesetting" w:cs="B Mitra"/>
          <w:color w:val="000000"/>
          <w:sz w:val="28"/>
          <w:szCs w:val="28"/>
          <w:lang w:bidi="fa-IR"/>
        </w:rPr>
      </w:pPr>
      <w:ins w:id="1940" w:author="se-ab-2 Mosa Khani" w:date="2020-12-09T11:15:00Z">
        <w:r>
          <w:rPr>
            <w:rFonts w:ascii="Coronet;Arabic Typesetting" w:hAnsi="Coronet;Arabic Typesetting" w:cs="B Mitra"/>
            <w:b/>
            <w:b/>
            <w:bCs/>
            <w:color w:val="000000"/>
            <w:sz w:val="28"/>
            <w:sz w:val="28"/>
            <w:szCs w:val="28"/>
            <w:rtl w:val="true"/>
          </w:rPr>
          <w:t>تبصره</w:t>
        </w:r>
      </w:ins>
      <w:ins w:id="1941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b/>
            <w:b/>
            <w:bCs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1942" w:author="se-ab-2 Mosa Khani" w:date="2020-12-09T11:15:00Z">
        <w:r>
          <w:rPr>
            <w:rFonts w:cs="B Mitra" w:ascii="Coronet;Arabic Typesetting" w:hAnsi="Coronet;Arabic Typesetting"/>
            <w:b/>
            <w:bCs/>
            <w:color w:val="000000"/>
            <w:sz w:val="28"/>
            <w:szCs w:val="28"/>
          </w:rPr>
          <w:t>2</w:t>
        </w:r>
      </w:ins>
      <w:ins w:id="1943" w:author="se-ab-2 Mosa Khani" w:date="2020-12-09T11:15:00Z">
        <w:r>
          <w:rPr>
            <w:rFonts w:cs="B Mitra" w:ascii="Coronet;Arabic Typesetting" w:hAnsi="Coronet;Arabic Typesetting"/>
            <w:b/>
            <w:bCs/>
            <w:color w:val="000000"/>
            <w:sz w:val="28"/>
            <w:szCs w:val="28"/>
            <w:rtl w:val="true"/>
          </w:rPr>
          <w:t xml:space="preserve"> :</w:t>
        </w:r>
      </w:ins>
      <w:ins w:id="1944" w:author="se-ab-2 Mosa Khani" w:date="2020-12-09T11:15:00Z">
        <w:r>
          <w:rPr>
            <w:rFonts w:cs="B Mitra" w:ascii="Coronet;Arabic Typesetting" w:hAnsi="Coronet;Arabic Typesetting"/>
            <w:color w:val="000000"/>
            <w:sz w:val="28"/>
            <w:szCs w:val="28"/>
            <w:rtl w:val="true"/>
          </w:rPr>
          <w:t xml:space="preserve"> </w:t>
        </w:r>
      </w:ins>
      <w:ins w:id="1945" w:author="se-ab-2 Mosa Khani" w:date="2020-12-09T11:15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پیمانکار</w:t>
        </w:r>
      </w:ins>
      <w:ins w:id="1946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1947" w:author="se-ab-2 Mosa Khani" w:date="2020-12-09T11:15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موظف</w:t>
        </w:r>
      </w:ins>
      <w:ins w:id="1948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1949" w:author="se-ab-2 Mosa Khani" w:date="2020-12-09T11:15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است</w:t>
        </w:r>
      </w:ins>
      <w:ins w:id="1950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1951" w:author="se-ab-2 Mosa Khani" w:date="2020-12-09T11:15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که</w:t>
        </w:r>
      </w:ins>
      <w:ins w:id="1952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1953" w:author="se-ab-2 Mosa Khani" w:date="2020-12-09T11:15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تاسیسات</w:t>
        </w:r>
      </w:ins>
      <w:ins w:id="1954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1955" w:author="se-ab-2 Mosa Khani" w:date="2020-12-09T11:15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و</w:t>
        </w:r>
      </w:ins>
      <w:ins w:id="1956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1957" w:author="se-ab-2 Mosa Khani" w:date="2020-12-09T11:15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تجهیزات</w:t>
        </w:r>
      </w:ins>
      <w:ins w:id="1958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1959" w:author="se-ab-2 Mosa Khani" w:date="2020-12-09T11:15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آب</w:t>
        </w:r>
      </w:ins>
      <w:ins w:id="1960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1961" w:author="se-ab-2 Mosa Khani" w:date="2020-12-09T11:15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موجود</w:t>
        </w:r>
      </w:ins>
      <w:ins w:id="1962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1963" w:author="se-ab-2 Mosa Khani" w:date="2020-12-09T11:1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روستا</w:t>
        </w:r>
      </w:ins>
      <w:ins w:id="1964" w:author="se-ab-2 Mosa Khani" w:date="2020-12-09T11:1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1965" w:author="se-ab-2 Mosa Khani" w:date="2020-12-09T11:15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را</w:t>
        </w:r>
      </w:ins>
      <w:ins w:id="1966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1967" w:author="se-ab-2 Mosa Khani" w:date="2020-12-09T11:15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در</w:t>
        </w:r>
      </w:ins>
      <w:ins w:id="1968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1969" w:author="se-ab-2 Mosa Khani" w:date="2020-12-09T11:15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طول</w:t>
        </w:r>
      </w:ins>
      <w:ins w:id="1970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1971" w:author="se-ab-2 Mosa Khani" w:date="2020-12-09T11:15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مدت</w:t>
        </w:r>
      </w:ins>
      <w:ins w:id="1972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1973" w:author="se-ab-2 Mosa Khani" w:date="2020-12-09T11:15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پیمان</w:t>
        </w:r>
      </w:ins>
      <w:ins w:id="1974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1975" w:author="se-ab-2 Mosa Khani" w:date="2020-12-09T11:15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بوسیله</w:t>
        </w:r>
      </w:ins>
      <w:ins w:id="1976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1977" w:author="se-ab-2 Mosa Khani" w:date="2020-12-09T11:15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  <w:lang w:bidi="fa-IR"/>
          </w:rPr>
          <w:t>جی</w:t>
        </w:r>
      </w:ins>
      <w:ins w:id="1978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1979" w:author="se-ab-2 Mosa Khani" w:date="2020-12-09T11:15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  <w:lang w:bidi="fa-IR"/>
          </w:rPr>
          <w:t>پی</w:t>
        </w:r>
      </w:ins>
      <w:ins w:id="1980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1981" w:author="se-ab-2 Mosa Khani" w:date="2020-12-09T11:15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  <w:lang w:bidi="fa-IR"/>
          </w:rPr>
          <w:t>اس</w:t>
        </w:r>
      </w:ins>
      <w:ins w:id="1982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1983" w:author="se-ab-2 Mosa Khani" w:date="2020-12-09T11:15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  <w:lang w:bidi="fa-IR"/>
          </w:rPr>
          <w:t>مولتی</w:t>
        </w:r>
      </w:ins>
      <w:ins w:id="1984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1985" w:author="se-ab-2 Mosa Khani" w:date="2020-12-09T11:15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  <w:lang w:bidi="fa-IR"/>
          </w:rPr>
          <w:t>فرکانسه</w:t>
        </w:r>
      </w:ins>
      <w:ins w:id="1986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1987" w:author="se-ab-2 Mosa Khani" w:date="2020-12-09T11:15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  <w:lang w:bidi="fa-IR"/>
          </w:rPr>
          <w:t>ایستگاهی</w:t>
        </w:r>
      </w:ins>
      <w:ins w:id="1988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1989" w:author="se-ab-2 Mosa Khani" w:date="2020-12-09T11:15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  <w:lang w:bidi="fa-IR"/>
          </w:rPr>
          <w:t>برداشت</w:t>
        </w:r>
      </w:ins>
      <w:ins w:id="1990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1991" w:author="se-ab-2 Mosa Khani" w:date="2020-12-09T11:15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  <w:lang w:bidi="fa-IR"/>
          </w:rPr>
          <w:t>نموده</w:t>
        </w:r>
      </w:ins>
      <w:ins w:id="1992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1993" w:author="se-ab-2 Mosa Khani" w:date="2020-12-09T11:15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  <w:lang w:bidi="fa-IR"/>
          </w:rPr>
          <w:t>و</w:t>
        </w:r>
      </w:ins>
      <w:ins w:id="1994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1995" w:author="se-ab-2 Mosa Khani" w:date="2020-12-09T11:15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  <w:lang w:bidi="fa-IR"/>
          </w:rPr>
          <w:t>طبق</w:t>
        </w:r>
      </w:ins>
      <w:ins w:id="1996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1997" w:author="se-ab-2 Mosa Khani" w:date="2020-12-09T11:15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  <w:lang w:bidi="fa-IR"/>
          </w:rPr>
          <w:t>دستورالعمل</w:t>
        </w:r>
      </w:ins>
      <w:ins w:id="1998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1999" w:author="se-ab-2 Mosa Khani" w:date="2020-12-09T11:15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  <w:lang w:bidi="fa-IR"/>
          </w:rPr>
          <w:t>ازبیلت</w:t>
        </w:r>
      </w:ins>
      <w:ins w:id="2000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2001" w:author="se-ab-2 Mosa Khani" w:date="2020-12-09T11:15:00Z">
        <w:r>
          <w:rPr>
            <w:rFonts w:cs="B Mitra" w:ascii="Coronet;Arabic Typesetting" w:hAnsi="Coronet;Arabic Typesetting"/>
            <w:color w:val="000000"/>
            <w:sz w:val="28"/>
            <w:szCs w:val="28"/>
            <w:lang w:bidi="fa-IR"/>
          </w:rPr>
          <w:t>GIS</w:t>
        </w:r>
      </w:ins>
      <w:ins w:id="2002" w:author="se-ab-2 Mosa Khani" w:date="2020-12-09T11:15:00Z">
        <w:r>
          <w:rPr>
            <w:rFonts w:cs="B Mitra" w:ascii="Coronet;Arabic Typesetting" w:hAnsi="Coronet;Arabic Typesetting"/>
            <w:color w:val="000000"/>
            <w:sz w:val="28"/>
            <w:szCs w:val="28"/>
            <w:rtl w:val="true"/>
            <w:lang w:bidi="fa-IR"/>
          </w:rPr>
          <w:t xml:space="preserve"> (</w:t>
        </w:r>
      </w:ins>
      <w:ins w:id="2003" w:author="se-ab-2 Mosa Khani" w:date="2020-12-09T11:15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  <w:lang w:bidi="fa-IR"/>
          </w:rPr>
          <w:t>پیوست</w:t>
        </w:r>
      </w:ins>
      <w:ins w:id="2004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2005" w:author="se-ab-2 Mosa Khani" w:date="2020-12-09T11:15:00Z">
        <w:r>
          <w:rPr>
            <w:rFonts w:cs="B Mitra" w:ascii="Coronet;Arabic Typesetting" w:hAnsi="Coronet;Arabic Typesetting"/>
            <w:color w:val="000000"/>
            <w:sz w:val="28"/>
            <w:szCs w:val="28"/>
            <w:lang w:bidi="fa-IR"/>
          </w:rPr>
          <w:t>8</w:t>
        </w:r>
      </w:ins>
      <w:ins w:id="2006" w:author="se-ab-2 Mosa Khani" w:date="2020-12-09T11:15:00Z">
        <w:r>
          <w:rPr>
            <w:rFonts w:cs="B Mitra" w:ascii="Coronet;Arabic Typesetting" w:hAnsi="Coronet;Arabic Typesetting"/>
            <w:color w:val="000000"/>
            <w:sz w:val="28"/>
            <w:szCs w:val="28"/>
            <w:rtl w:val="true"/>
            <w:lang w:bidi="fa-IR"/>
          </w:rPr>
          <w:t xml:space="preserve">) </w:t>
        </w:r>
      </w:ins>
      <w:ins w:id="2007" w:author="se-ab-2 Mosa Khani" w:date="2020-12-09T11:15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  <w:lang w:bidi="fa-IR"/>
          </w:rPr>
          <w:t>تحویل</w:t>
        </w:r>
      </w:ins>
      <w:ins w:id="2008" w:author="se-ab-2 Mosa Khani" w:date="2020-12-09T11:21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2009" w:author="se-ab-2 Mosa Khani" w:date="2020-12-09T11:21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  <w:lang w:bidi="fa-IR"/>
          </w:rPr>
          <w:t>دستگاه</w:t>
        </w:r>
      </w:ins>
      <w:ins w:id="2010" w:author="se-ab-2 Mosa Khani" w:date="2020-12-09T11:21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2011" w:author="se-ab-2 Mosa Khani" w:date="2020-12-09T11:21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  <w:lang w:bidi="fa-IR"/>
          </w:rPr>
          <w:t>نظارت</w:t>
        </w:r>
      </w:ins>
      <w:ins w:id="2012" w:author="se-ab-2 Mosa Khani" w:date="2020-12-09T11:16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2013" w:author="se-ab-2 Mosa Khani" w:date="2020-12-09T11:16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  <w:lang w:bidi="fa-IR"/>
          </w:rPr>
          <w:t>کارفرما</w:t>
        </w:r>
      </w:ins>
      <w:ins w:id="2014" w:author="se-ab-2 Mosa Khani" w:date="2020-12-09T11:22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2015" w:author="se-ab-2 Mosa Khani" w:date="2020-12-09T11:22:00Z">
        <w:r>
          <w:rPr>
            <w:rFonts w:cs="B Mitra" w:ascii="Coronet;Arabic Typesetting" w:hAnsi="Coronet;Arabic Typesetting"/>
            <w:color w:val="000000"/>
            <w:sz w:val="28"/>
            <w:szCs w:val="28"/>
            <w:rtl w:val="true"/>
            <w:lang w:bidi="fa-IR"/>
          </w:rPr>
          <w:t>(</w:t>
        </w:r>
      </w:ins>
      <w:ins w:id="2016" w:author="se-ab-2 Mosa Khani" w:date="2020-12-09T11:22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  <w:lang w:bidi="fa-IR"/>
          </w:rPr>
          <w:t>گروه</w:t>
        </w:r>
      </w:ins>
      <w:ins w:id="2017" w:author="se-ab-2 Mosa Khani" w:date="2020-12-09T11:22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2018" w:author="se-ab-2 Mosa Khani" w:date="2020-12-09T11:22:00Z">
        <w:r>
          <w:rPr>
            <w:rFonts w:cs="B Mitra" w:ascii="Coronet;Arabic Typesetting" w:hAnsi="Coronet;Arabic Typesetting"/>
            <w:color w:val="000000"/>
            <w:sz w:val="28"/>
            <w:szCs w:val="28"/>
            <w:lang w:bidi="fa-IR"/>
          </w:rPr>
          <w:t>GIS</w:t>
        </w:r>
      </w:ins>
      <w:ins w:id="2019" w:author="se-ab-2 Mosa Khani" w:date="2020-12-09T11:22:00Z">
        <w:r>
          <w:rPr>
            <w:rFonts w:cs="B Mitra" w:ascii="Coronet;Arabic Typesetting" w:hAnsi="Coronet;Arabic Typesetting"/>
            <w:color w:val="000000"/>
            <w:sz w:val="28"/>
            <w:szCs w:val="28"/>
            <w:rtl w:val="true"/>
            <w:lang w:bidi="fa-IR"/>
          </w:rPr>
          <w:t>)</w:t>
        </w:r>
      </w:ins>
      <w:ins w:id="2020" w:author="se-ab-2 Mosa Khani" w:date="2020-12-09T11:16:00Z">
        <w:r>
          <w:rPr>
            <w:rFonts w:cs="B Mitra" w:ascii="Coronet;Arabic Typesetting" w:hAnsi="Coronet;Arabic Typesetting"/>
            <w:color w:val="000000"/>
            <w:sz w:val="28"/>
            <w:szCs w:val="28"/>
            <w:rtl w:val="true"/>
            <w:lang w:bidi="fa-IR"/>
          </w:rPr>
          <w:t xml:space="preserve"> </w:t>
        </w:r>
      </w:ins>
      <w:ins w:id="2021" w:author="se-ab-2 Mosa Khani" w:date="2020-12-09T11:16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  <w:lang w:bidi="fa-IR"/>
          </w:rPr>
          <w:t>نماید</w:t>
        </w:r>
      </w:ins>
      <w:ins w:id="2022" w:author="se-ab-2 Mosa Khani" w:date="2020-12-09T11:21:00Z">
        <w:r>
          <w:rPr>
            <w:rFonts w:cs="B Mitra" w:ascii="Coronet;Arabic Typesetting" w:hAnsi="Coronet;Arabic Typesetting"/>
            <w:color w:val="000000"/>
            <w:sz w:val="28"/>
            <w:szCs w:val="28"/>
            <w:rtl w:val="true"/>
            <w:lang w:bidi="fa-IR"/>
          </w:rPr>
          <w:t>.</w:t>
        </w:r>
      </w:ins>
    </w:p>
    <w:p>
      <w:pPr>
        <w:pStyle w:val="Normal"/>
        <w:spacing w:lineRule="auto" w:line="276"/>
        <w:jc w:val="left"/>
        <w:rPr>
          <w:rFonts w:cs="B Mitra"/>
        </w:rPr>
      </w:pPr>
      <w:r>
        <w:rPr>
          <w:rFonts w:ascii="Coronet;Arabic Typesetting" w:hAnsi="Coronet;Arabic Typesetting" w:cs="B Titr"/>
          <w:b/>
          <w:b/>
          <w:bCs/>
          <w:color w:val="000000"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color w:val="000000"/>
          <w:sz w:val="22"/>
          <w:szCs w:val="22"/>
        </w:rPr>
        <w:t>23</w:t>
      </w:r>
      <w:r>
        <w:rPr>
          <w:rFonts w:cs="B Titr" w:ascii="Coronet;Arabic Typesetting" w:hAnsi="Coronet;Arabic Typesetting"/>
          <w:b/>
          <w:bCs/>
          <w:color w:val="000000"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حفاظ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أسيسا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زيربنايي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غيي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ضع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آنه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jc w:val="left"/>
        <w:rPr>
          <w:rFonts w:ascii="Coronet;Arabic Typesetting" w:hAnsi="Coronet;Arabic Typesetting"/>
          <w:color w:val="000000"/>
          <w:sz w:val="28"/>
          <w:szCs w:val="28"/>
        </w:rPr>
      </w:pP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يگيري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جه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رياف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جوزهاي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لازم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راجع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ذيربط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عهد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ي‌باشد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ساعد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لازم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راي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حصيل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جوزهاي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فوق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عمل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ي‌آورد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left"/>
        <w:rPr>
          <w:rFonts w:ascii="Coronet;Arabic Typesetting" w:hAnsi="Coronet;Arabic Typesetting" w:cs="B Mitra"/>
          <w:color w:val="000000"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چنانچ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حي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روژ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خسارتي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أسيسا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زيربنايي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ار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آي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سئوليتي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رابط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داشت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جبرا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كلي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خسار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ارد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أسيسا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عهد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ي‌باشد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left"/>
        <w:rPr/>
      </w:pPr>
      <w:r>
        <w:rPr>
          <w:rFonts w:ascii="Coronet;Arabic Typesetting" w:hAnsi="Coronet;Arabic Typesetting" w:cs="B Titr"/>
          <w:b/>
          <w:b/>
          <w:bCs/>
          <w:color w:val="000000"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color w:val="000000"/>
          <w:sz w:val="22"/>
          <w:szCs w:val="22"/>
        </w:rPr>
        <w:t>24</w:t>
      </w:r>
      <w:r>
        <w:rPr>
          <w:rFonts w:ascii="Coronet;Arabic Typesetting" w:hAnsi="Coronet;Arabic Typesetting" w:cs="B Titr"/>
          <w:b/>
          <w:b/>
          <w:bCs/>
          <w:color w:val="000000"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color w:val="000000"/>
          <w:sz w:val="22"/>
          <w:sz w:val="22"/>
          <w:szCs w:val="22"/>
          <w:rtl w:val="true"/>
        </w:rPr>
        <w:t>ب</w:t>
      </w:r>
      <w:r>
        <w:rPr>
          <w:rFonts w:cs="B Titr" w:ascii="Coronet;Arabic Typesetting" w:hAnsi="Coronet;Arabic Typesetting"/>
          <w:b/>
          <w:bCs/>
          <w:color w:val="000000"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وظف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نتخاب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يمانكارا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جزء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وار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زي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رعاي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كند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left"/>
        <w:rPr>
          <w:rFonts w:ascii="Coronet;Arabic Typesetting" w:hAnsi="Coronet;Arabic Typesetting" w:cs="B Mitra"/>
          <w:color w:val="000000"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ايستي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ضم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رعاي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ندرج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Titr" w:ascii="Coronet;Arabic Typesetting" w:hAnsi="Coronet;Arabic Typesetting"/>
          <w:color w:val="000000"/>
        </w:rPr>
        <w:t>24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عمومي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يمان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قبل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عق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قراردا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يمانكارا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جزء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ائيدي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صلاحي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آنا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ت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قراردا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ربوط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نمایند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خذ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مود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يك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سخ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قراردا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نعقد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يز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حويل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مايد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ascii="Coronet;Arabic Typesetting" w:hAnsi="Coronet;Arabic Typesetting" w:cs="B Mitra"/>
          <w:color w:val="000000"/>
          <w:sz w:val="28"/>
          <w:szCs w:val="28"/>
          <w:lang w:bidi="fa-IR"/>
        </w:rPr>
      </w:pPr>
      <w:r>
        <w:rPr>
          <w:rFonts w:ascii="Nazanin" w:hAnsi="Nazanin" w:cs="B Titr"/>
          <w:b/>
          <w:b/>
          <w:bCs/>
          <w:color w:val="000000"/>
          <w:sz w:val="24"/>
          <w:sz w:val="24"/>
          <w:szCs w:val="24"/>
          <w:rtl w:val="true"/>
        </w:rPr>
        <w:t>ماده</w:t>
      </w:r>
      <w:r>
        <w:rPr>
          <w:rFonts w:ascii="Nazanin" w:hAnsi="Nazanin" w:eastAsia="Nazanin" w:cs="Nazani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Titr" w:ascii="Nazanin" w:hAnsi="Nazanin"/>
          <w:b/>
          <w:bCs/>
          <w:color w:val="000000"/>
          <w:sz w:val="24"/>
          <w:szCs w:val="24"/>
        </w:rPr>
        <w:t>29</w:t>
      </w:r>
      <w:r>
        <w:rPr>
          <w:rFonts w:ascii="Nazanin" w:hAnsi="Nazanin" w:cs="B Titr"/>
          <w:b/>
          <w:b/>
          <w:bCs/>
          <w:color w:val="000000"/>
          <w:sz w:val="24"/>
          <w:sz w:val="24"/>
          <w:szCs w:val="24"/>
          <w:rtl w:val="true"/>
        </w:rPr>
        <w:t>ـ</w:t>
      </w:r>
      <w:r>
        <w:rPr>
          <w:rFonts w:ascii="Nazanin" w:hAnsi="Nazanin" w:eastAsia="Nazanin" w:cs="Nazani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Nazanin" w:hAnsi="Nazanin" w:cs="B Titr"/>
          <w:b/>
          <w:b/>
          <w:bCs/>
          <w:color w:val="000000"/>
          <w:sz w:val="24"/>
          <w:sz w:val="24"/>
          <w:szCs w:val="24"/>
          <w:rtl w:val="true"/>
        </w:rPr>
        <w:t>هـ</w:t>
      </w:r>
      <w:r>
        <w:rPr>
          <w:rFonts w:cs="B Titr" w:ascii="Nazanin" w:hAnsi="Nazanin"/>
          <w:b/>
          <w:bCs/>
          <w:color w:val="000000"/>
          <w:sz w:val="24"/>
          <w:szCs w:val="24"/>
          <w:rtl w:val="true"/>
        </w:rPr>
        <w:t xml:space="preserve">)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تعديل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نرخ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پيمان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شرح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زي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jc w:val="left"/>
        <w:rPr>
          <w:rFonts w:ascii="Coronet;Arabic Typesetting" w:hAnsi="Coronet;Arabic Typesetting" w:cs="B Mitra"/>
          <w:color w:val="000000"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الف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  <w:lang w:bidi="fa-IR"/>
        </w:rPr>
        <w:t>)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توج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اینک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موضوع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پیما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اساس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حقوق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پای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وتورم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سال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color w:val="000000"/>
          <w:sz w:val="28"/>
          <w:szCs w:val="28"/>
          <w:lang w:bidi="fa-IR"/>
        </w:rPr>
        <w:t>99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برآور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گردید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است</w:t>
      </w:r>
      <w:del w:id="2023" w:author="se-ab-2 Mosa Khani" w:date="2020-12-09T10:43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  <w:lang w:bidi="fa-IR"/>
          </w:rPr>
          <w:delText xml:space="preserve"> </w:delText>
        </w:r>
      </w:del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،</w:t>
      </w:r>
      <w:ins w:id="2024" w:author="se-ab-2 Mosa Khani" w:date="2020-12-09T10:43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  <w:lang w:bidi="fa-IR"/>
          </w:rPr>
          <w:t xml:space="preserve"> </w:t>
        </w:r>
      </w:ins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فلذ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فصول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سال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color w:val="000000"/>
          <w:sz w:val="28"/>
          <w:szCs w:val="28"/>
          <w:lang w:bidi="fa-IR"/>
        </w:rPr>
        <w:t>1400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مبلغ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تعدیل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اساس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فرمول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زی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مازا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رقم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صور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وضعیت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  <w:lang w:bidi="fa-IR"/>
        </w:rPr>
        <w:t>(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وب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پیوس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آن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  <w:lang w:bidi="fa-IR"/>
        </w:rPr>
        <w:t xml:space="preserve">)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color w:val="000000"/>
          <w:sz w:val="28"/>
          <w:sz w:val="28"/>
          <w:szCs w:val="28"/>
          <w:u w:val="single"/>
          <w:rtl w:val="true"/>
          <w:lang w:bidi="fa-IR"/>
        </w:rPr>
        <w:t>فقط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color w:val="00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color w:val="000000"/>
          <w:sz w:val="28"/>
          <w:sz w:val="28"/>
          <w:szCs w:val="28"/>
          <w:u w:val="single"/>
          <w:rtl w:val="true"/>
          <w:lang w:bidi="fa-IR"/>
        </w:rPr>
        <w:t>برای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color w:val="00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color w:val="000000"/>
          <w:sz w:val="28"/>
          <w:sz w:val="28"/>
          <w:szCs w:val="28"/>
          <w:u w:val="single"/>
          <w:rtl w:val="true"/>
          <w:lang w:bidi="fa-IR"/>
        </w:rPr>
        <w:t>پیوست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color w:val="00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b/>
          <w:bCs/>
          <w:color w:val="000000"/>
          <w:sz w:val="28"/>
          <w:szCs w:val="28"/>
          <w:u w:val="single"/>
          <w:lang w:bidi="fa-IR"/>
        </w:rPr>
        <w:t>1</w:t>
      </w:r>
      <w:r>
        <w:rPr>
          <w:rFonts w:cs="B Mitra" w:ascii="Coronet;Arabic Typesetting" w:hAnsi="Coronet;Arabic Typesetting"/>
          <w:b/>
          <w:bCs/>
          <w:color w:val="000000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color w:val="000000"/>
          <w:sz w:val="28"/>
          <w:sz w:val="28"/>
          <w:szCs w:val="28"/>
          <w:u w:val="single"/>
          <w:rtl w:val="true"/>
          <w:lang w:bidi="fa-IR"/>
        </w:rPr>
        <w:t>موضوع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color w:val="00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color w:val="000000"/>
          <w:sz w:val="28"/>
          <w:sz w:val="28"/>
          <w:szCs w:val="28"/>
          <w:u w:val="single"/>
          <w:rtl w:val="true"/>
          <w:lang w:bidi="fa-IR"/>
        </w:rPr>
        <w:t>پیمان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color w:val="00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color w:val="000000"/>
          <w:sz w:val="28"/>
          <w:sz w:val="28"/>
          <w:szCs w:val="28"/>
          <w:u w:val="single"/>
          <w:rtl w:val="true"/>
          <w:lang w:bidi="fa-IR"/>
        </w:rPr>
        <w:t>پرداخت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color w:val="00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color w:val="000000"/>
          <w:sz w:val="28"/>
          <w:sz w:val="28"/>
          <w:szCs w:val="28"/>
          <w:u w:val="single"/>
          <w:rtl w:val="true"/>
          <w:lang w:bidi="fa-IR"/>
        </w:rPr>
        <w:t>خواهد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color w:val="00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color w:val="000000"/>
          <w:sz w:val="28"/>
          <w:sz w:val="28"/>
          <w:szCs w:val="28"/>
          <w:u w:val="single"/>
          <w:rtl w:val="true"/>
          <w:lang w:bidi="fa-IR"/>
        </w:rPr>
        <w:t>گردید</w:t>
      </w:r>
      <w:r>
        <w:rPr>
          <w:rFonts w:cs="B Mitra" w:ascii="Coronet;Arabic Typesetting" w:hAnsi="Coronet;Arabic Typesetting"/>
          <w:b/>
          <w:bCs/>
          <w:color w:val="000000"/>
          <w:sz w:val="28"/>
          <w:szCs w:val="28"/>
          <w:u w:val="single"/>
          <w:rtl w:val="true"/>
          <w:lang w:bidi="fa-IR"/>
        </w:rPr>
        <w:t>:</w:t>
      </w:r>
    </w:p>
    <w:p>
      <w:pPr>
        <w:pStyle w:val="Normal"/>
        <w:bidi w:val="0"/>
        <w:jc w:val="left"/>
        <w:rPr>
          <w:rFonts w:ascii="Coronet;Arabic Typesetting" w:hAnsi="Coronet;Arabic Typesetting" w:cs="B Mitra"/>
          <w:color w:val="000000"/>
          <w:sz w:val="28"/>
          <w:szCs w:val="28"/>
        </w:rPr>
      </w:pP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val="en-US"/>
        </w:rPr>
        <w:t>ضریب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val="en-US"/>
        </w:rPr>
        <w:t>تعدیل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  <w:lang w:val="en-US"/>
        </w:rPr>
        <w:t>=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  <w:lang w:val="en-US" w:bidi="fa-IR"/>
        </w:rPr>
        <w:t>)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  <w:lang w:val="en-US"/>
        </w:rPr>
        <w:t>(</w:t>
      </w:r>
      <w:r>
        <w:rPr>
          <w:rFonts w:cs="B Mitra" w:ascii="Coronet;Arabic Typesetting" w:hAnsi="Coronet;Arabic Typesetting"/>
          <w:color w:val="000000"/>
          <w:sz w:val="28"/>
          <w:szCs w:val="28"/>
          <w:lang w:val="en-US"/>
        </w:rPr>
        <w:t>1</w:t>
      </w:r>
      <w:r>
        <w:rPr>
          <w:rFonts w:cs="B Mitra" w:ascii="Coronet;Arabic Typesetting" w:hAnsi="Coronet;Arabic Typesetting"/>
          <w:color w:val="000000"/>
          <w:sz w:val="28"/>
          <w:szCs w:val="28"/>
          <w:lang w:val="en-US"/>
        </w:rPr>
        <w:t>+</w:t>
      </w:r>
      <w:r>
        <w:rPr>
          <w:rFonts w:cs="B Mitra" w:ascii="Coronet;Arabic Typesetting" w:hAnsi="Coronet;Arabic Typesetting"/>
          <w:color w:val="000000"/>
          <w:sz w:val="28"/>
          <w:szCs w:val="28"/>
          <w:lang w:val="en-US"/>
        </w:rPr>
        <w:t xml:space="preserve"> C1</w:t>
      </w:r>
      <w:r>
        <w:rPr>
          <w:rFonts w:cs="B Mitra" w:ascii="Coronet;Arabic Typesetting" w:hAnsi="Coronet;Arabic Typesetting"/>
          <w:color w:val="000000"/>
          <w:sz w:val="28"/>
          <w:szCs w:val="28"/>
          <w:lang w:val="en-US"/>
        </w:rPr>
        <w:t>(</w:t>
      </w:r>
      <w:r>
        <w:rPr>
          <w:rFonts w:cs="B Mitra" w:ascii="Coronet;Arabic Typesetting" w:hAnsi="Coronet;Arabic Typesetting"/>
          <w:color w:val="000000"/>
          <w:sz w:val="28"/>
          <w:szCs w:val="28"/>
        </w:rPr>
        <w:t xml:space="preserve"> *</w:t>
      </w:r>
      <w:r>
        <w:rPr>
          <w:rFonts w:cs="B Mitra" w:ascii="Coronet;Arabic Typesetting" w:hAnsi="Coronet;Arabic Typesetting"/>
          <w:color w:val="000000"/>
          <w:sz w:val="28"/>
          <w:szCs w:val="28"/>
          <w:lang w:bidi="fa-IR"/>
        </w:rPr>
        <w:t>0.72</w:t>
      </w:r>
      <w:r>
        <w:rPr>
          <w:rFonts w:cs="B Mitra" w:ascii="Coronet;Arabic Typesetting" w:hAnsi="Coronet;Arabic Typesetting"/>
          <w:color w:val="000000"/>
          <w:sz w:val="28"/>
          <w:szCs w:val="28"/>
          <w:lang w:bidi="fa-IR"/>
        </w:rPr>
        <w:t>)+((</w:t>
      </w:r>
      <w:r>
        <w:rPr>
          <w:rFonts w:cs="B Mitra" w:ascii="Coronet;Arabic Typesetting" w:hAnsi="Coronet;Arabic Typesetting"/>
          <w:color w:val="000000"/>
          <w:sz w:val="28"/>
          <w:szCs w:val="28"/>
          <w:lang w:bidi="fa-IR"/>
        </w:rPr>
        <w:t>1</w:t>
      </w:r>
      <w:r>
        <w:rPr>
          <w:rFonts w:cs="B Mitra" w:ascii="Coronet;Arabic Typesetting" w:hAnsi="Coronet;Arabic Typesetting"/>
          <w:color w:val="000000"/>
          <w:sz w:val="28"/>
          <w:szCs w:val="28"/>
          <w:lang w:val="en-US" w:bidi="fa-IR"/>
        </w:rPr>
        <w:t xml:space="preserve"> </w:t>
      </w:r>
      <w:r>
        <w:rPr>
          <w:rFonts w:cs="B Mitra" w:ascii="Coronet;Arabic Typesetting" w:hAnsi="Coronet;Arabic Typesetting"/>
          <w:color w:val="000000"/>
          <w:sz w:val="28"/>
          <w:szCs w:val="28"/>
          <w:lang w:val="en-US" w:bidi="fa-IR"/>
        </w:rPr>
        <w:t xml:space="preserve"> </w:t>
      </w:r>
      <w:r>
        <w:rPr>
          <w:rFonts w:cs="B Mitra" w:ascii="Coronet;Arabic Typesetting" w:hAnsi="Coronet;Arabic Typesetting"/>
          <w:color w:val="000000"/>
          <w:sz w:val="28"/>
          <w:szCs w:val="28"/>
          <w:lang w:val="en-US"/>
        </w:rPr>
        <w:t>+</w:t>
      </w:r>
      <w:r>
        <w:rPr>
          <w:rFonts w:cs="B Mitra" w:ascii="Coronet;Arabic Typesetting" w:hAnsi="Coronet;Arabic Typesetting"/>
          <w:color w:val="000000"/>
          <w:sz w:val="28"/>
          <w:szCs w:val="28"/>
          <w:lang w:val="en-US"/>
        </w:rPr>
        <w:t xml:space="preserve"> C2)</w:t>
      </w:r>
      <w:r>
        <w:rPr>
          <w:rFonts w:cs="B Mitra" w:ascii="Coronet;Arabic Typesetting" w:hAnsi="Coronet;Arabic Typesetting"/>
          <w:color w:val="000000"/>
          <w:sz w:val="28"/>
          <w:szCs w:val="28"/>
        </w:rPr>
        <w:t>*</w:t>
      </w:r>
      <w:del w:id="2025" w:author="se-ab-2 Mosa Khani" w:date="2020-12-09T10:55:00Z">
        <w:r>
          <w:rPr>
            <w:rFonts w:cs="B Mitra" w:ascii="Coronet;Arabic Typesetting" w:hAnsi="Coronet;Arabic Typesetting"/>
            <w:color w:val="000000"/>
            <w:sz w:val="28"/>
            <w:szCs w:val="28"/>
          </w:rPr>
          <w:delText>0.28</w:delText>
        </w:r>
      </w:del>
      <w:ins w:id="2026" w:author="se-ab-2 Mosa Khani" w:date="2020-12-09T10:55:00Z">
        <w:r>
          <w:rPr>
            <w:rFonts w:cs="B Mitra" w:ascii="Coronet;Arabic Typesetting" w:hAnsi="Coronet;Arabic Typesetting"/>
            <w:color w:val="000000"/>
            <w:sz w:val="28"/>
            <w:szCs w:val="28"/>
            <w:lang w:bidi="fa-IR"/>
          </w:rPr>
          <w:t>0.28</w:t>
        </w:r>
      </w:ins>
      <w:r>
        <w:rPr>
          <w:rFonts w:cs="B Mitra" w:ascii="Coronet;Arabic Typesetting" w:hAnsi="Coronet;Arabic Typesetting"/>
          <w:color w:val="000000"/>
          <w:sz w:val="28"/>
          <w:szCs w:val="28"/>
        </w:rPr>
        <w:t>)</w:t>
      </w:r>
    </w:p>
    <w:p>
      <w:pPr>
        <w:pStyle w:val="Normal"/>
        <w:jc w:val="left"/>
        <w:rPr/>
      </w:pPr>
      <w:r>
        <w:rPr>
          <w:rFonts w:cs="B Mitra" w:ascii="Coronet;Arabic Typesetting" w:hAnsi="Coronet;Arabic Typesetting"/>
          <w:color w:val="000000"/>
          <w:sz w:val="28"/>
          <w:szCs w:val="28"/>
          <w:lang w:bidi="fa-IR"/>
        </w:rPr>
        <w:t>C</w:t>
      </w:r>
      <w:r>
        <w:rPr>
          <w:rFonts w:cs="B Mitra" w:ascii="Coronet;Arabic Typesetting" w:hAnsi="Coronet;Arabic Typesetting"/>
          <w:color w:val="000000"/>
          <w:sz w:val="28"/>
          <w:szCs w:val="28"/>
          <w:vertAlign w:val="subscript"/>
          <w:lang w:bidi="fa-IR"/>
        </w:rPr>
        <w:t>1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  <w:lang w:bidi="fa-IR"/>
        </w:rPr>
        <w:t>: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متوسط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ضریب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افزایش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حقوق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مطابق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قانو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ک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اول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فروردی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color w:val="000000"/>
          <w:sz w:val="28"/>
          <w:szCs w:val="28"/>
          <w:lang w:bidi="fa-IR"/>
        </w:rPr>
        <w:t>1400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  <w:lang w:bidi="fa-IR"/>
        </w:rPr>
        <w:t xml:space="preserve"> (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براساس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ضرایب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ابلاغ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کارفرما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  <w:lang w:bidi="fa-IR"/>
        </w:rPr>
        <w:t>)</w:t>
      </w:r>
    </w:p>
    <w:p>
      <w:pPr>
        <w:pStyle w:val="Normal"/>
        <w:jc w:val="left"/>
        <w:rPr/>
      </w:pPr>
      <w:r>
        <w:rPr>
          <w:rFonts w:cs="B Mitra" w:ascii="Coronet;Arabic Typesetting" w:hAnsi="Coronet;Arabic Typesetting"/>
          <w:color w:val="000000"/>
          <w:sz w:val="28"/>
          <w:szCs w:val="28"/>
          <w:lang w:bidi="fa-IR"/>
        </w:rPr>
        <w:t>C</w:t>
      </w:r>
      <w:r>
        <w:rPr>
          <w:rFonts w:cs="B Mitra" w:ascii="Coronet;Arabic Typesetting" w:hAnsi="Coronet;Arabic Typesetting"/>
          <w:color w:val="000000"/>
          <w:sz w:val="28"/>
          <w:szCs w:val="28"/>
          <w:vertAlign w:val="subscript"/>
          <w:lang w:bidi="fa-IR"/>
        </w:rPr>
        <w:t>2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  <w:lang w:bidi="fa-IR"/>
        </w:rPr>
        <w:t>: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نرخ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تورم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اعلام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سال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color w:val="000000"/>
          <w:sz w:val="28"/>
          <w:szCs w:val="28"/>
          <w:lang w:bidi="fa-IR"/>
        </w:rPr>
        <w:t>1400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براساس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مرکز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آمار</w:t>
      </w:r>
    </w:p>
    <w:p>
      <w:pPr>
        <w:pStyle w:val="Normal"/>
        <w:spacing w:lineRule="auto" w:line="300"/>
        <w:jc w:val="left"/>
        <w:rPr/>
      </w:pP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val="en-US"/>
        </w:rPr>
        <w:t>درصور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val="en-US"/>
        </w:rPr>
        <w:t>تاخی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val="en-US"/>
        </w:rPr>
        <w:t>د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val="en-US"/>
        </w:rPr>
        <w:t>اعلام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val="en-US"/>
        </w:rPr>
        <w:t>هریک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val="en-US"/>
        </w:rPr>
        <w:t>از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val="en-US"/>
        </w:rPr>
        <w:t>ضرایب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val="en-US"/>
        </w:rPr>
        <w:t>فوق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val="en-US"/>
        </w:rPr>
        <w:t>الذکر</w:t>
      </w:r>
      <w:del w:id="2027" w:author="se-ab-2 Mosa Khani" w:date="2020-12-09T10:41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  <w:lang w:val="en-US"/>
          </w:rPr>
          <w:delText xml:space="preserve"> </w:delText>
        </w:r>
      </w:del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val="en-US"/>
        </w:rPr>
        <w:t>،</w:t>
      </w:r>
      <w:ins w:id="2028" w:author="se-ab-2 Mosa Khani" w:date="2020-12-09T10:41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  <w:lang w:val="en-US"/>
          </w:rPr>
          <w:t xml:space="preserve"> </w:t>
        </w:r>
      </w:ins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val="en-US"/>
        </w:rPr>
        <w:t>ضریب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B Mitra" w:ascii="Coronet;Arabic Typesetting" w:hAnsi="Coronet;Arabic Typesetting"/>
          <w:color w:val="000000"/>
          <w:sz w:val="28"/>
          <w:szCs w:val="28"/>
          <w:lang w:val="en-US"/>
        </w:rPr>
        <w:t>15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val="en-US"/>
        </w:rPr>
        <w:t>درص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val="en-US"/>
        </w:rPr>
        <w:t>برا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val="en-US"/>
        </w:rPr>
        <w:t>هرکدام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val="en-US"/>
        </w:rPr>
        <w:t>از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val="en-US"/>
        </w:rPr>
        <w:t>ضرایب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val="en-US"/>
        </w:rPr>
        <w:t>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val="en-US"/>
        </w:rPr>
        <w:t>بصور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val="en-US"/>
        </w:rPr>
        <w:t>عل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val="en-US"/>
        </w:rPr>
        <w:t>الحساب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val="en-US"/>
        </w:rPr>
        <w:t>ت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val="en-US"/>
        </w:rPr>
        <w:t>اعلام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val="en-US"/>
        </w:rPr>
        <w:t>قطع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val="en-US"/>
        </w:rPr>
        <w:t>ضرایب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val="en-US"/>
        </w:rPr>
        <w:t>ذک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val="en-US"/>
        </w:rPr>
        <w:t>شد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val="en-US"/>
        </w:rPr>
        <w:t>ملاک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val="en-US"/>
        </w:rPr>
        <w:t>عمل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val="en-US"/>
        </w:rPr>
        <w:t>قرارخواه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val="en-US"/>
        </w:rPr>
        <w:t>گرفت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  <w:lang w:val="en-US"/>
        </w:rPr>
        <w:t>.</w:t>
      </w:r>
    </w:p>
    <w:p>
      <w:pPr>
        <w:pStyle w:val="Normal"/>
        <w:jc w:val="left"/>
        <w:rPr/>
      </w:pPr>
      <w:r>
        <w:rPr>
          <w:rFonts w:cs="B Titr" w:ascii="Coronet;Arabic Typesetting" w:hAnsi="Coronet;Arabic Typesetting"/>
          <w:b/>
          <w:bCs/>
          <w:color w:val="000000"/>
          <w:sz w:val="22"/>
          <w:szCs w:val="22"/>
        </w:rPr>
        <w:t>32</w:t>
      </w:r>
      <w:r>
        <w:rPr>
          <w:rFonts w:ascii="Coronet;Arabic Typesetting" w:hAnsi="Coronet;Arabic Typesetting" w:cs="B Titr"/>
          <w:b/>
          <w:b/>
          <w:bCs/>
          <w:color w:val="000000"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color w:val="000000"/>
          <w:sz w:val="22"/>
          <w:sz w:val="22"/>
          <w:szCs w:val="22"/>
          <w:rtl w:val="true"/>
        </w:rPr>
        <w:t>ج</w:t>
      </w:r>
      <w:r>
        <w:rPr>
          <w:rFonts w:cs="B Titr" w:ascii="Coronet;Arabic Typesetting" w:hAnsi="Coronet;Arabic Typesetting"/>
          <w:b/>
          <w:bCs/>
          <w:color w:val="000000"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هزين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آزمايشهاي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زير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عهد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ست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ascii="Coronet;Arabic Typesetting" w:hAnsi="Coronet;Arabic Typesetting" w:cs="B Mitra"/>
          <w:color w:val="000000"/>
          <w:sz w:val="28"/>
          <w:szCs w:val="28"/>
        </w:rPr>
      </w:pP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هزین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انجام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آزمایش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هیدرولیک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شستشو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مقطع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خط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لول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همچنی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هزين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كلي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آزمايشهايي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قص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عمل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وجبا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رخواس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مهندس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شاو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  <w:lang w:bidi="fa-IR"/>
        </w:rPr>
        <w:t>(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نظارت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  <w:lang w:bidi="fa-IR"/>
        </w:rPr>
        <w:t>)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ي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آنه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فراهم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ي‌آورد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عهد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ي‌باشد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همچنی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کلی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قداما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مهیدا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لازم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جمل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کارگ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یرو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نسان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 xml:space="preserve">...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نظو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س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هیدرولیک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لول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یدئومتر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چا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عهد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ود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حویل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وق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نوط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رائ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اییدی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س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هیدرولیک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لول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یدئومتر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چا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زسو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اش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ascii="Coronet;Arabic Typesetting" w:hAnsi="Coronet;Arabic Typesetting" w:cs="B Titr"/>
          <w:b/>
          <w:b/>
          <w:bCs/>
          <w:color w:val="000000"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color w:val="000000"/>
          <w:sz w:val="22"/>
          <w:szCs w:val="22"/>
        </w:rPr>
        <w:t>35</w:t>
      </w:r>
      <w:r>
        <w:rPr>
          <w:rFonts w:cs="B Titr" w:ascii="Coronet;Arabic Typesetting" w:hAnsi="Coronet;Arabic Typesetting"/>
          <w:b/>
          <w:bCs/>
          <w:color w:val="000000"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رياف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جو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سپرد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ضمي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حس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ك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يمان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طبق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صوب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شمار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Titr" w:ascii="Coronet;Arabic Typesetting" w:hAnsi="Coronet;Arabic Typesetting"/>
          <w:color w:val="000000"/>
        </w:rPr>
        <w:t>123402</w:t>
      </w:r>
      <w:r>
        <w:rPr>
          <w:rFonts w:cs="B Titr" w:ascii="Coronet;Arabic Typesetting" w:hAnsi="Coronet;Arabic Typesetting"/>
          <w:color w:val="000000"/>
          <w:rtl w:val="true"/>
        </w:rPr>
        <w:t>/</w:t>
      </w:r>
      <w:r>
        <w:rPr>
          <w:rFonts w:ascii="Coronet;Arabic Typesetting" w:hAnsi="Coronet;Arabic Typesetting" w:cs="B Titr"/>
          <w:color w:val="000000"/>
          <w:rtl w:val="true"/>
        </w:rPr>
        <w:t>ت</w:t>
      </w:r>
      <w:r>
        <w:rPr>
          <w:rFonts w:cs="B Titr" w:ascii="Coronet;Arabic Typesetting" w:hAnsi="Coronet;Arabic Typesetting"/>
          <w:color w:val="000000"/>
        </w:rPr>
        <w:t>50659</w:t>
      </w:r>
      <w:r>
        <w:rPr>
          <w:rFonts w:ascii="Coronet;Arabic Typesetting" w:hAnsi="Coronet;Arabic Typesetting" w:cs="B Titr"/>
          <w:color w:val="000000"/>
          <w:rtl w:val="true"/>
        </w:rPr>
        <w:t>هـ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مورخ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 w:ascii="Coronet;Arabic Typesetting" w:hAnsi="Coronet;Arabic Typesetting"/>
          <w:color w:val="000000"/>
        </w:rPr>
        <w:t>22/09/1394</w:t>
      </w:r>
      <w:r>
        <w:rPr>
          <w:rFonts w:cs="B Titr" w:ascii="Coronet;Arabic Typesetting" w:hAnsi="Coronet;Arabic Typesetting"/>
          <w:color w:val="000000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هيأ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زيرا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ست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ascii="Coronet;Arabic Typesetting" w:hAnsi="Coronet;Arabic Typesetting" w:cs="B Mitra"/>
          <w:color w:val="000000"/>
          <w:sz w:val="28"/>
          <w:szCs w:val="28"/>
          <w:lang w:bidi="fa-IR"/>
        </w:rPr>
      </w:pPr>
      <w:r>
        <w:rPr>
          <w:rFonts w:ascii="Nazanin" w:hAnsi="Nazanin" w:cs="B Titr"/>
          <w:b/>
          <w:b/>
          <w:bCs/>
          <w:color w:val="000000"/>
          <w:sz w:val="24"/>
          <w:sz w:val="24"/>
          <w:szCs w:val="24"/>
          <w:rtl w:val="true"/>
        </w:rPr>
        <w:t>ماده</w:t>
      </w:r>
      <w:r>
        <w:rPr>
          <w:rFonts w:ascii="Nazanin" w:hAnsi="Nazanin" w:eastAsia="Nazanin" w:cs="Nazani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Titr" w:ascii="Nazanin" w:hAnsi="Nazanin"/>
          <w:b/>
          <w:bCs/>
          <w:color w:val="000000"/>
          <w:sz w:val="24"/>
          <w:szCs w:val="24"/>
        </w:rPr>
        <w:t>36</w:t>
      </w:r>
      <w:r>
        <w:rPr>
          <w:rFonts w:cs="B Titr" w:ascii="Nazanin" w:hAnsi="Nazanin"/>
          <w:b/>
          <w:bCs/>
          <w:color w:val="000000"/>
          <w:sz w:val="24"/>
          <w:szCs w:val="24"/>
          <w:rtl w:val="true"/>
        </w:rPr>
        <w:t>)</w:t>
      </w:r>
      <w:r>
        <w:rPr>
          <w:rFonts w:cs="B Nazanin"/>
          <w:b/>
          <w:bCs/>
          <w:i/>
          <w:color w:val="000000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پیما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هیچگون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پیش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پرداخت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تعلق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نم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گیر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rFonts w:ascii="Coronet;Arabic Typesetting" w:hAnsi="Coronet;Arabic Typesetting" w:cs="B Titr"/>
          <w:color w:val="000000"/>
          <w:lang w:bidi="fa-IR"/>
        </w:rPr>
      </w:pPr>
      <w:r>
        <w:rPr>
          <w:rFonts w:ascii="Coronet;Arabic Typesetting" w:hAnsi="Coronet;Arabic Typesetting" w:cs="B Titr"/>
          <w:color w:val="000000"/>
          <w:rtl w:val="true"/>
          <w:lang w:bidi="fa-IR"/>
        </w:rPr>
        <w:t>تذکر</w:t>
      </w:r>
      <w:r>
        <w:rPr>
          <w:rFonts w:ascii="Coronet;Arabic Typesetting" w:hAnsi="Coronet;Arabic Typesetting" w:eastAsia="Coronet;Arabic Typesetting" w:cs="Coronet;Arabic Typesetting"/>
          <w:color w:val="000000"/>
          <w:rtl w:val="true"/>
          <w:lang w:bidi="fa-IR"/>
        </w:rPr>
        <w:t xml:space="preserve"> </w:t>
      </w:r>
      <w:r>
        <w:rPr>
          <w:rFonts w:cs="B Titr" w:ascii="Coronet;Arabic Typesetting" w:hAnsi="Coronet;Arabic Typesetting"/>
          <w:color w:val="000000"/>
          <w:lang w:bidi="fa-IR"/>
        </w:rPr>
        <w:t>1</w:t>
      </w:r>
      <w:r>
        <w:rPr>
          <w:rFonts w:cs="B Titr" w:ascii="Coronet;Arabic Typesetting" w:hAnsi="Coronet;Arabic Typesetting"/>
          <w:color w:val="000000"/>
          <w:rtl w:val="true"/>
          <w:lang w:bidi="fa-IR"/>
        </w:rPr>
        <w:t xml:space="preserve">: </w:t>
      </w:r>
      <w:r>
        <w:rPr>
          <w:rFonts w:ascii="Coronet;Arabic Typesetting" w:hAnsi="Coronet;Arabic Typesetting" w:cs="B Titr"/>
          <w:color w:val="000000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color w:val="000000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color w:val="000000"/>
          <w:rtl w:val="true"/>
          <w:lang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color w:val="000000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color w:val="000000"/>
          <w:rtl w:val="true"/>
          <w:lang w:bidi="fa-IR"/>
        </w:rPr>
        <w:t>بایست</w:t>
      </w:r>
      <w:r>
        <w:rPr>
          <w:rFonts w:ascii="Coronet;Arabic Typesetting" w:hAnsi="Coronet;Arabic Typesetting" w:eastAsia="Coronet;Arabic Typesetting" w:cs="Coronet;Arabic Typesetting"/>
          <w:color w:val="000000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color w:val="000000"/>
          <w:rtl w:val="true"/>
          <w:lang w:bidi="fa-IR"/>
        </w:rPr>
        <w:t>توان</w:t>
      </w:r>
      <w:r>
        <w:rPr>
          <w:rFonts w:ascii="Coronet;Arabic Typesetting" w:hAnsi="Coronet;Arabic Typesetting" w:eastAsia="Coronet;Arabic Typesetting" w:cs="Coronet;Arabic Typesetting"/>
          <w:color w:val="000000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color w:val="000000"/>
          <w:rtl w:val="true"/>
          <w:lang w:bidi="fa-IR"/>
        </w:rPr>
        <w:t>مالی</w:t>
      </w:r>
      <w:r>
        <w:rPr>
          <w:rFonts w:ascii="Coronet;Arabic Typesetting" w:hAnsi="Coronet;Arabic Typesetting" w:eastAsia="Coronet;Arabic Typesetting" w:cs="Coronet;Arabic Typesetting"/>
          <w:color w:val="000000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color w:val="000000"/>
          <w:rtl w:val="true"/>
          <w:lang w:bidi="fa-IR"/>
        </w:rPr>
        <w:t>تامین</w:t>
      </w:r>
      <w:r>
        <w:rPr>
          <w:rFonts w:ascii="Coronet;Arabic Typesetting" w:hAnsi="Coronet;Arabic Typesetting" w:eastAsia="Coronet;Arabic Typesetting" w:cs="Coronet;Arabic Typesetting"/>
          <w:color w:val="000000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color w:val="000000"/>
          <w:rtl w:val="true"/>
          <w:lang w:bidi="fa-IR"/>
        </w:rPr>
        <w:t>دو</w:t>
      </w:r>
      <w:r>
        <w:rPr>
          <w:rFonts w:ascii="Coronet;Arabic Typesetting" w:hAnsi="Coronet;Arabic Typesetting" w:eastAsia="Coronet;Arabic Typesetting" w:cs="Coronet;Arabic Typesetting"/>
          <w:color w:val="000000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color w:val="000000"/>
          <w:rtl w:val="true"/>
          <w:lang w:bidi="fa-IR"/>
        </w:rPr>
        <w:t>ماه</w:t>
      </w:r>
      <w:r>
        <w:rPr>
          <w:rFonts w:ascii="Coronet;Arabic Typesetting" w:hAnsi="Coronet;Arabic Typesetting" w:eastAsia="Coronet;Arabic Typesetting" w:cs="Coronet;Arabic Typesetting"/>
          <w:color w:val="000000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color w:val="000000"/>
          <w:rtl w:val="true"/>
          <w:lang w:bidi="fa-IR"/>
        </w:rPr>
        <w:t>موضوع</w:t>
      </w:r>
      <w:r>
        <w:rPr>
          <w:rFonts w:ascii="Coronet;Arabic Typesetting" w:hAnsi="Coronet;Arabic Typesetting" w:eastAsia="Coronet;Arabic Typesetting" w:cs="Coronet;Arabic Typesetting"/>
          <w:color w:val="000000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color w:val="000000"/>
          <w:rtl w:val="true"/>
          <w:lang w:bidi="fa-IR"/>
        </w:rPr>
        <w:t>پیمان</w:t>
      </w:r>
      <w:r>
        <w:rPr>
          <w:rFonts w:ascii="Coronet;Arabic Typesetting" w:hAnsi="Coronet;Arabic Typesetting" w:eastAsia="Coronet;Arabic Typesetting" w:cs="Coronet;Arabic Typesetting"/>
          <w:color w:val="000000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color w:val="000000"/>
          <w:rtl w:val="true"/>
          <w:lang w:bidi="fa-IR"/>
        </w:rPr>
        <w:t>را</w:t>
      </w:r>
      <w:r>
        <w:rPr>
          <w:rFonts w:ascii="Coronet;Arabic Typesetting" w:hAnsi="Coronet;Arabic Typesetting" w:eastAsia="Coronet;Arabic Typesetting" w:cs="Coronet;Arabic Typesetting"/>
          <w:color w:val="000000"/>
          <w:rtl w:val="true"/>
          <w:lang w:bidi="fa-IR"/>
        </w:rPr>
        <w:t xml:space="preserve"> </w:t>
      </w:r>
      <w:ins w:id="2029" w:author="se-ab-2 Mosa Khani" w:date="2020-12-09T10:49:00Z">
        <w:r>
          <w:rPr>
            <w:rFonts w:ascii="Coronet;Arabic Typesetting" w:hAnsi="Coronet;Arabic Typesetting" w:cs="B Titr"/>
            <w:color w:val="000000"/>
            <w:rtl w:val="true"/>
            <w:lang w:bidi="fa-IR"/>
          </w:rPr>
          <w:t>د</w:t>
        </w:r>
      </w:ins>
      <w:r>
        <w:rPr>
          <w:rFonts w:ascii="Coronet;Arabic Typesetting" w:hAnsi="Coronet;Arabic Typesetting" w:cs="B Titr"/>
          <w:color w:val="000000"/>
          <w:rtl w:val="true"/>
          <w:lang w:bidi="fa-IR"/>
        </w:rPr>
        <w:t>اشته</w:t>
      </w:r>
      <w:r>
        <w:rPr>
          <w:rFonts w:ascii="Coronet;Arabic Typesetting" w:hAnsi="Coronet;Arabic Typesetting" w:eastAsia="Coronet;Arabic Typesetting" w:cs="Coronet;Arabic Typesetting"/>
          <w:color w:val="000000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color w:val="000000"/>
          <w:rtl w:val="true"/>
          <w:lang w:bidi="fa-IR"/>
        </w:rPr>
        <w:t>باشد</w:t>
      </w:r>
      <w:r>
        <w:rPr>
          <w:rFonts w:cs="B Titr" w:ascii="Coronet;Arabic Typesetting" w:hAnsi="Coronet;Arabic Typesetting"/>
          <w:color w:val="000000"/>
          <w:rtl w:val="true"/>
          <w:lang w:bidi="fa-IR"/>
        </w:rPr>
        <w:t>.</w:t>
      </w:r>
    </w:p>
    <w:p>
      <w:pPr>
        <w:pStyle w:val="Normal"/>
        <w:jc w:val="left"/>
        <w:rPr>
          <w:rFonts w:ascii="Coronet;Arabic Typesetting" w:hAnsi="Coronet;Arabic Typesetting" w:cs="B Mitra"/>
          <w:color w:val="000000"/>
          <w:sz w:val="28"/>
          <w:szCs w:val="28"/>
          <w:lang w:bidi="fa-IR"/>
        </w:rPr>
      </w:pPr>
      <w:r>
        <w:rPr>
          <w:rFonts w:ascii="Coronet;Arabic Typesetting" w:hAnsi="Coronet;Arabic Typesetting" w:cs="B Titr"/>
          <w:b/>
          <w:b/>
          <w:bCs/>
          <w:color w:val="000000"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color w:val="000000"/>
          <w:sz w:val="22"/>
          <w:szCs w:val="22"/>
        </w:rPr>
        <w:t>37</w:t>
      </w:r>
      <w:r>
        <w:rPr>
          <w:rFonts w:ascii="Coronet;Arabic Typesetting" w:hAnsi="Coronet;Arabic Typesetting" w:cs="B Titr"/>
          <w:b/>
          <w:b/>
          <w:bCs/>
          <w:color w:val="000000"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color w:val="000000"/>
          <w:sz w:val="22"/>
          <w:sz w:val="22"/>
          <w:szCs w:val="22"/>
          <w:rtl w:val="true"/>
        </w:rPr>
        <w:t>الف</w:t>
      </w:r>
      <w:r>
        <w:rPr>
          <w:rFonts w:cs="B Titr" w:ascii="Coronet;Arabic Typesetting" w:hAnsi="Coronet;Arabic Typesetting"/>
          <w:b/>
          <w:bCs/>
          <w:color w:val="000000"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رديفهاي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اح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بناي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بناي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رديفهاي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ندرج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جداول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رآور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هزين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ك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يوس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ي‌باشد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صورتيك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حي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عمليا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غي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وار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ندرج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فهرس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قادي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آحا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ها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ء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وار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يگري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طرح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گردد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ايستي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طبق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زي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عمل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شود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 xml:space="preserve">. </w:t>
      </w:r>
    </w:p>
    <w:p>
      <w:pPr>
        <w:pStyle w:val="TextBody"/>
        <w:jc w:val="both"/>
        <w:rPr>
          <w:rFonts w:ascii="Coronet;Arabic Typesetting" w:hAnsi="Coronet;Arabic Typesetting" w:cs="B Mitra"/>
          <w:color w:val="000000"/>
          <w:sz w:val="28"/>
          <w:szCs w:val="28"/>
          <w:lang w:val="en-US"/>
        </w:rPr>
      </w:pP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val="en-US"/>
        </w:rPr>
        <w:t>د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val="en-US"/>
        </w:rPr>
        <w:t>صور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val="en-US"/>
        </w:rPr>
        <w:t>ابلاغ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val="en-US"/>
        </w:rPr>
        <w:t>ک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val="en-US"/>
        </w:rPr>
        <w:t>جدی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val="en-US"/>
        </w:rPr>
        <w:t>از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val="en-US"/>
        </w:rPr>
        <w:t>سو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val="en-US"/>
        </w:rPr>
        <w:t>دستگا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val="en-US"/>
        </w:rPr>
        <w:t>نظار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val="en-US"/>
        </w:rPr>
        <w:t>ک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val="en-US"/>
        </w:rPr>
        <w:t>د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val="en-US"/>
        </w:rPr>
        <w:t>فهرس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val="en-US"/>
        </w:rPr>
        <w:t>مقادی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val="en-US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val="en-US"/>
        </w:rPr>
        <w:t>برآور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val="en-US"/>
        </w:rPr>
        <w:t>ای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val="en-US"/>
        </w:rPr>
        <w:t>پیما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val="en-US"/>
        </w:rPr>
        <w:t>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val="en-US"/>
        </w:rPr>
        <w:t>قیم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val="en-US"/>
        </w:rPr>
        <w:t>واحدپیش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val="en-US"/>
        </w:rPr>
        <w:t>بین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val="en-US"/>
        </w:rPr>
        <w:t>نشد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val="en-US"/>
        </w:rPr>
        <w:t>باش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val="en-US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val="en-US"/>
        </w:rPr>
        <w:t>موظف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val="en-US"/>
        </w:rPr>
        <w:t>اس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val="en-US"/>
        </w:rPr>
        <w:t>ب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val="en-US"/>
        </w:rPr>
        <w:t>درن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val="en-US"/>
        </w:rPr>
        <w:t>پس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val="en-US"/>
        </w:rPr>
        <w:t>از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val="en-US"/>
        </w:rPr>
        <w:t>دریاف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val="en-US"/>
        </w:rPr>
        <w:t>ابلاغ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val="en-US"/>
        </w:rPr>
        <w:t>قیم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val="en-US"/>
        </w:rPr>
        <w:t>پیشنهاد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val="en-US"/>
        </w:rPr>
        <w:t>خو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val="en-US"/>
        </w:rPr>
        <w:t>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val="en-US"/>
        </w:rPr>
        <w:t>برا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val="en-US"/>
        </w:rPr>
        <w:t>اجرا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val="en-US"/>
        </w:rPr>
        <w:t>ک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val="en-US"/>
        </w:rPr>
        <w:t>یا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val="en-US"/>
        </w:rPr>
        <w:t>شد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val="en-US"/>
        </w:rPr>
        <w:t>ر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val="en-US"/>
        </w:rPr>
        <w:t>آنالیز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val="en-US"/>
        </w:rPr>
        <w:t>به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val="en-US"/>
        </w:rPr>
        <w:t>نمود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val="en-US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val="en-US"/>
        </w:rPr>
        <w:t>نتیج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val="en-US"/>
        </w:rPr>
        <w:t>ر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val="en-US"/>
        </w:rPr>
        <w:t>جه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val="en-US"/>
        </w:rPr>
        <w:t>بررس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val="en-US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val="en-US"/>
        </w:rPr>
        <w:t>تایی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val="en-US"/>
        </w:rPr>
        <w:t>ب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val="en-US"/>
        </w:rPr>
        <w:t>دستگا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val="en-US"/>
        </w:rPr>
        <w:t>نظار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val="en-US"/>
        </w:rPr>
        <w:t>تسلیم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val="en-US"/>
        </w:rPr>
        <w:t>ت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val="en-US"/>
        </w:rPr>
        <w:t>د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val="en-US"/>
        </w:rPr>
        <w:t>صور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val="en-US"/>
        </w:rPr>
        <w:t>تایی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val="en-US"/>
        </w:rPr>
        <w:t>دستگا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val="en-US"/>
        </w:rPr>
        <w:t>نظار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val="en-US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val="en-US"/>
        </w:rPr>
        <w:t>تصویب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val="en-US"/>
        </w:rPr>
        <w:t>کارفرم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val="en-US"/>
        </w:rPr>
        <w:t>ملاک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val="en-US"/>
        </w:rPr>
        <w:t>عمل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val="en-US"/>
        </w:rPr>
        <w:t>جه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val="en-US"/>
        </w:rPr>
        <w:t>پرداخ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val="en-US"/>
        </w:rPr>
        <w:t>قر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val="en-US"/>
        </w:rPr>
        <w:t>گیر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  <w:lang w:val="en-US"/>
        </w:rPr>
        <w:t>.</w:t>
      </w:r>
    </w:p>
    <w:p>
      <w:pPr>
        <w:pStyle w:val="Normal"/>
        <w:jc w:val="left"/>
        <w:rPr>
          <w:rFonts w:ascii="Coronet;Arabic Typesetting" w:hAnsi="Coronet;Arabic Typesetting" w:cs="B Mitra"/>
          <w:color w:val="000000"/>
          <w:sz w:val="28"/>
          <w:szCs w:val="28"/>
          <w:lang w:val="en-US"/>
        </w:rPr>
      </w:pPr>
      <w:r>
        <w:rPr>
          <w:rFonts w:cs="B Mitra" w:ascii="Coronet;Arabic Typesetting" w:hAnsi="Coronet;Arabic Typesetting"/>
          <w:color w:val="000000"/>
          <w:sz w:val="28"/>
          <w:szCs w:val="28"/>
          <w:rtl w:val="true"/>
          <w:lang w:val="en-US"/>
        </w:rPr>
      </w:r>
    </w:p>
    <w:p>
      <w:pPr>
        <w:pStyle w:val="Normal"/>
        <w:jc w:val="left"/>
        <w:rPr>
          <w:rFonts w:ascii="Coronet;Arabic Typesetting" w:hAnsi="Coronet;Arabic Typesetting" w:cs="B Mitra"/>
          <w:color w:val="000000"/>
          <w:sz w:val="28"/>
          <w:szCs w:val="28"/>
          <w:lang w:bidi="fa-IR"/>
        </w:rPr>
      </w:pPr>
      <w:r>
        <w:rPr>
          <w:rFonts w:ascii="Coronet;Arabic Typesetting" w:hAnsi="Coronet;Arabic Typesetting" w:cs="B Titr"/>
          <w:color w:val="000000"/>
          <w:rtl w:val="true"/>
          <w:lang w:bidi="fa-IR"/>
        </w:rPr>
        <w:t>ج</w:t>
      </w:r>
      <w:r>
        <w:rPr>
          <w:rFonts w:cs="B Titr" w:ascii="Coronet;Arabic Typesetting" w:hAnsi="Coronet;Arabic Typesetting"/>
          <w:color w:val="000000"/>
          <w:rtl w:val="true"/>
        </w:rPr>
        <w:t>-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6"/>
          <w:sz w:val="26"/>
          <w:szCs w:val="26"/>
          <w:rtl w:val="true"/>
          <w:lang w:bidi="fa-IR"/>
        </w:rPr>
        <w:t>طرفی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6"/>
          <w:sz w:val="26"/>
          <w:szCs w:val="26"/>
          <w:rtl w:val="true"/>
          <w:lang w:bidi="fa-IR"/>
        </w:rPr>
        <w:t>توافق</w:t>
      </w:r>
      <w:r>
        <w:rPr>
          <w:rFonts w:ascii="Coronet;Arabic Typesetting" w:hAnsi="Coronet;Arabic Typesetting" w:eastAsia="Coronet;Arabic Typesetting" w:cs="Coronet;Arabic Typesetting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6"/>
          <w:sz w:val="26"/>
          <w:szCs w:val="26"/>
          <w:rtl w:val="true"/>
          <w:lang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6"/>
          <w:sz w:val="26"/>
          <w:szCs w:val="26"/>
          <w:rtl w:val="true"/>
          <w:lang w:bidi="fa-IR"/>
        </w:rPr>
        <w:t>نماین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6"/>
          <w:sz w:val="26"/>
          <w:szCs w:val="26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6"/>
          <w:sz w:val="26"/>
          <w:szCs w:val="26"/>
          <w:rtl w:val="true"/>
          <w:lang w:bidi="fa-IR"/>
        </w:rPr>
        <w:t>صور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6"/>
          <w:sz w:val="26"/>
          <w:szCs w:val="26"/>
          <w:rtl w:val="true"/>
          <w:lang w:bidi="fa-IR"/>
        </w:rPr>
        <w:t>تاخی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6"/>
          <w:sz w:val="26"/>
          <w:szCs w:val="26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6"/>
          <w:sz w:val="26"/>
          <w:szCs w:val="26"/>
          <w:rtl w:val="true"/>
          <w:lang w:bidi="fa-IR"/>
        </w:rPr>
        <w:t>پرداخ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6"/>
          <w:sz w:val="26"/>
          <w:szCs w:val="26"/>
          <w:rtl w:val="true"/>
          <w:lang w:bidi="fa-IR"/>
        </w:rPr>
        <w:t>مطالبا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6"/>
          <w:sz w:val="26"/>
          <w:szCs w:val="26"/>
          <w:rtl w:val="true"/>
          <w:lang w:bidi="fa-IR"/>
        </w:rPr>
        <w:t>ی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6"/>
          <w:sz w:val="26"/>
          <w:szCs w:val="26"/>
          <w:rtl w:val="true"/>
          <w:lang w:bidi="fa-IR"/>
        </w:rPr>
        <w:t>آزادساز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6"/>
          <w:sz w:val="26"/>
          <w:szCs w:val="26"/>
          <w:rtl w:val="true"/>
          <w:lang w:bidi="fa-IR"/>
        </w:rPr>
        <w:t>تضامی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6"/>
          <w:sz w:val="26"/>
          <w:szCs w:val="26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6"/>
          <w:sz w:val="26"/>
          <w:szCs w:val="26"/>
          <w:rtl w:val="true"/>
          <w:lang w:bidi="fa-IR"/>
        </w:rPr>
        <w:t>چنانچ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6"/>
          <w:sz w:val="26"/>
          <w:szCs w:val="26"/>
          <w:rtl w:val="true"/>
          <w:lang w:bidi="fa-IR"/>
        </w:rPr>
        <w:t>خسار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6"/>
          <w:sz w:val="26"/>
          <w:szCs w:val="26"/>
          <w:rtl w:val="true"/>
          <w:lang w:bidi="fa-IR"/>
        </w:rPr>
        <w:t>تاخی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6"/>
          <w:sz w:val="26"/>
          <w:szCs w:val="26"/>
          <w:rtl w:val="true"/>
          <w:lang w:bidi="fa-IR"/>
        </w:rPr>
        <w:t>تادی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6"/>
          <w:sz w:val="26"/>
          <w:szCs w:val="26"/>
          <w:rtl w:val="true"/>
          <w:lang w:bidi="fa-IR"/>
        </w:rPr>
        <w:t>مطالبا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6"/>
          <w:sz w:val="26"/>
          <w:szCs w:val="26"/>
          <w:rtl w:val="true"/>
          <w:lang w:bidi="fa-IR"/>
        </w:rPr>
        <w:t>تعلق</w:t>
      </w:r>
      <w:r>
        <w:rPr>
          <w:rFonts w:ascii="Coronet;Arabic Typesetting" w:hAnsi="Coronet;Arabic Typesetting" w:eastAsia="Coronet;Arabic Typesetting" w:cs="Coronet;Arabic Typesetting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6"/>
          <w:sz w:val="26"/>
          <w:szCs w:val="26"/>
          <w:rtl w:val="true"/>
          <w:lang w:bidi="fa-IR"/>
        </w:rPr>
        <w:t>گیر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6"/>
          <w:sz w:val="26"/>
          <w:szCs w:val="26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6"/>
          <w:sz w:val="26"/>
          <w:szCs w:val="26"/>
          <w:rtl w:val="true"/>
          <w:lang w:bidi="fa-IR"/>
        </w:rPr>
        <w:t>موجب</w:t>
      </w:r>
      <w:r>
        <w:rPr>
          <w:rFonts w:ascii="Coronet;Arabic Typesetting" w:hAnsi="Coronet;Arabic Typesetting" w:eastAsia="Coronet;Arabic Typesetting" w:cs="Coronet;Arabic Typesetting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6"/>
          <w:sz w:val="26"/>
          <w:szCs w:val="26"/>
          <w:rtl w:val="true"/>
          <w:lang w:bidi="fa-IR"/>
        </w:rPr>
        <w:t>ای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6"/>
          <w:sz w:val="26"/>
          <w:szCs w:val="26"/>
          <w:rtl w:val="true"/>
          <w:lang w:bidi="fa-IR"/>
        </w:rPr>
        <w:t>اسنا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6"/>
          <w:sz w:val="26"/>
          <w:szCs w:val="26"/>
          <w:rtl w:val="true"/>
          <w:lang w:bidi="fa-IR"/>
        </w:rPr>
        <w:t>میزا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6"/>
          <w:sz w:val="26"/>
          <w:szCs w:val="26"/>
          <w:rtl w:val="true"/>
          <w:lang w:bidi="fa-IR"/>
        </w:rPr>
        <w:t>خسار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6"/>
          <w:sz w:val="26"/>
          <w:szCs w:val="26"/>
          <w:rtl w:val="true"/>
          <w:lang w:bidi="fa-IR"/>
        </w:rPr>
        <w:t>تاخی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6"/>
          <w:sz w:val="26"/>
          <w:szCs w:val="26"/>
          <w:rtl w:val="true"/>
          <w:lang w:bidi="fa-IR"/>
        </w:rPr>
        <w:t>تادی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6"/>
          <w:sz w:val="26"/>
          <w:szCs w:val="26"/>
          <w:rtl w:val="true"/>
          <w:lang w:bidi="fa-IR"/>
        </w:rPr>
        <w:t>مناقص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6"/>
          <w:sz w:val="26"/>
          <w:szCs w:val="26"/>
          <w:rtl w:val="true"/>
          <w:lang w:bidi="fa-IR"/>
        </w:rPr>
        <w:t>گز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6"/>
          <w:sz w:val="26"/>
          <w:szCs w:val="26"/>
          <w:rtl w:val="true"/>
          <w:lang w:bidi="fa-IR"/>
        </w:rPr>
        <w:t>صلح</w:t>
      </w:r>
      <w:r>
        <w:rPr>
          <w:rFonts w:ascii="Coronet;Arabic Typesetting" w:hAnsi="Coronet;Arabic Typesetting" w:eastAsia="Coronet;Arabic Typesetting" w:cs="Coronet;Arabic Typesetting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6"/>
          <w:sz w:val="26"/>
          <w:szCs w:val="26"/>
          <w:rtl w:val="true"/>
          <w:lang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6"/>
          <w:sz w:val="26"/>
          <w:szCs w:val="26"/>
          <w:rtl w:val="true"/>
          <w:lang w:bidi="fa-IR"/>
        </w:rPr>
        <w:t>نماید</w:t>
      </w:r>
      <w:r>
        <w:rPr>
          <w:rFonts w:cs="B Mitra" w:ascii="Coronet;Arabic Typesetting" w:hAnsi="Coronet;Arabic Typesetting"/>
          <w:color w:val="000000"/>
          <w:sz w:val="26"/>
          <w:szCs w:val="26"/>
          <w:rtl w:val="true"/>
          <w:lang w:bidi="fa-IR"/>
        </w:rPr>
        <w:t>.</w:t>
      </w:r>
    </w:p>
    <w:p>
      <w:pPr>
        <w:pStyle w:val="Normal"/>
        <w:jc w:val="left"/>
        <w:rPr>
          <w:rFonts w:ascii="Coronet;Arabic Typesetting" w:hAnsi="Coronet;Arabic Typesetting" w:cs="B Mitra"/>
          <w:color w:val="000000"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د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  <w:lang w:bidi="fa-IR"/>
        </w:rPr>
        <w:t xml:space="preserve">-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صور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وضعی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ماهان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تایی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شد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توسط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معاون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بهر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بردار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توسع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آب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کارفرم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  <w:lang w:bidi="fa-IR"/>
        </w:rPr>
        <w:t>(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قبل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حسابرسی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  <w:lang w:bidi="fa-IR"/>
        </w:rPr>
        <w:t xml:space="preserve">)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بصور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عل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الحساب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بی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color w:val="000000"/>
          <w:sz w:val="28"/>
          <w:szCs w:val="28"/>
          <w:lang w:bidi="fa-IR"/>
        </w:rPr>
        <w:t>50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ت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color w:val="000000"/>
          <w:sz w:val="28"/>
          <w:szCs w:val="28"/>
          <w:lang w:bidi="fa-IR"/>
        </w:rPr>
        <w:t>70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درصد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متناسب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نقدینگ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کارفرم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صور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وجو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ماند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مطالبا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قابل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پرداخ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باشد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  <w:lang w:bidi="fa-IR"/>
        </w:rPr>
        <w:t>.</w:t>
      </w:r>
      <w:ins w:id="2030" w:author="se-ab-7 Molazeinali" w:date="2020-12-08T12:51:00Z">
        <w:r>
          <w:rPr>
            <w:rFonts w:cs="B Mitra" w:ascii="Coronet;Arabic Typesetting" w:hAnsi="Coronet;Arabic Typesetting"/>
            <w:color w:val="000000"/>
            <w:sz w:val="28"/>
            <w:szCs w:val="28"/>
            <w:rtl w:val="true"/>
            <w:lang w:bidi="fa-IR"/>
          </w:rPr>
          <w:t>(</w:t>
        </w:r>
      </w:ins>
      <w:ins w:id="2031" w:author="se-ab-7 Molazeinali" w:date="2020-12-08T12:51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  <w:lang w:bidi="fa-IR"/>
          </w:rPr>
          <w:t>مازاد</w:t>
        </w:r>
      </w:ins>
      <w:ins w:id="2032" w:author="se-ab-7 Molazeinali" w:date="2020-12-08T12:51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2033" w:author="se-ab-7 Molazeinali" w:date="2020-12-08T12:51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  <w:lang w:bidi="fa-IR"/>
          </w:rPr>
          <w:t>بر</w:t>
        </w:r>
      </w:ins>
      <w:ins w:id="2034" w:author="se-ab-7 Molazeinali" w:date="2020-12-08T12:51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2035" w:author="se-ab-7 Molazeinali" w:date="2020-12-08T12:51:00Z">
        <w:r>
          <w:rPr>
            <w:rFonts w:cs="B Mitra" w:ascii="Coronet;Arabic Typesetting" w:hAnsi="Coronet;Arabic Typesetting"/>
            <w:color w:val="000000"/>
            <w:sz w:val="28"/>
            <w:szCs w:val="28"/>
            <w:lang w:bidi="fa-IR"/>
          </w:rPr>
          <w:t>2</w:t>
        </w:r>
      </w:ins>
      <w:ins w:id="2036" w:author="se-ab-7 Molazeinali" w:date="2020-12-08T12:51:00Z">
        <w:r>
          <w:rPr>
            <w:rFonts w:cs="B Mitra" w:ascii="Coronet;Arabic Typesetting" w:hAnsi="Coronet;Arabic Typesetting"/>
            <w:color w:val="000000"/>
            <w:sz w:val="28"/>
            <w:szCs w:val="28"/>
            <w:rtl w:val="true"/>
            <w:lang w:bidi="fa-IR"/>
          </w:rPr>
          <w:t xml:space="preserve"> </w:t>
        </w:r>
      </w:ins>
      <w:ins w:id="2037" w:author="se-ab-7 Molazeinali" w:date="2020-12-08T12:51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  <w:lang w:bidi="fa-IR"/>
          </w:rPr>
          <w:t>ماه</w:t>
        </w:r>
      </w:ins>
      <w:ins w:id="2038" w:author="se-ab-7 Molazeinali" w:date="2020-12-08T12:51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2039" w:author="se-ab-7 Molazeinali" w:date="2020-12-08T12:51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  <w:lang w:bidi="fa-IR"/>
          </w:rPr>
          <w:t>توان</w:t>
        </w:r>
      </w:ins>
      <w:ins w:id="2040" w:author="se-ab-7 Molazeinali" w:date="2020-12-08T12:51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2041" w:author="se-ab-7 Molazeinali" w:date="2020-12-08T12:51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  <w:lang w:bidi="fa-IR"/>
          </w:rPr>
          <w:t>مالی</w:t>
        </w:r>
      </w:ins>
      <w:ins w:id="2042" w:author="se-ab-7 Molazeinali" w:date="2020-12-08T12:51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2043" w:author="se-ab-7 Molazeinali" w:date="2020-12-08T12:51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  <w:lang w:bidi="fa-IR"/>
          </w:rPr>
          <w:t>پیمانکار</w:t>
        </w:r>
      </w:ins>
      <w:ins w:id="2044" w:author="se-ab-7 Molazeinali" w:date="2020-12-08T12:51:00Z">
        <w:r>
          <w:rPr>
            <w:rFonts w:cs="B Mitra" w:ascii="Coronet;Arabic Typesetting" w:hAnsi="Coronet;Arabic Typesetting"/>
            <w:color w:val="000000"/>
            <w:sz w:val="28"/>
            <w:szCs w:val="28"/>
            <w:rtl w:val="true"/>
            <w:lang w:bidi="fa-IR"/>
          </w:rPr>
          <w:t>)</w:t>
        </w:r>
      </w:ins>
    </w:p>
    <w:p>
      <w:pPr>
        <w:pStyle w:val="Normal"/>
        <w:jc w:val="left"/>
        <w:rPr/>
      </w:pPr>
      <w:r>
        <w:rPr>
          <w:rFonts w:ascii="Coronet;Arabic Typesetting" w:hAnsi="Coronet;Arabic Typesetting" w:cs="B Titr"/>
          <w:b/>
          <w:b/>
          <w:bCs/>
          <w:color w:val="000000"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color w:val="000000"/>
          <w:sz w:val="22"/>
          <w:szCs w:val="22"/>
        </w:rPr>
        <w:t>38</w:t>
      </w:r>
      <w:r>
        <w:rPr>
          <w:rFonts w:ascii="Coronet;Arabic Typesetting" w:hAnsi="Coronet;Arabic Typesetting" w:cs="B Titr"/>
          <w:b/>
          <w:b/>
          <w:bCs/>
          <w:color w:val="000000"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color w:val="000000"/>
          <w:sz w:val="22"/>
          <w:sz w:val="22"/>
          <w:szCs w:val="22"/>
          <w:rtl w:val="true"/>
        </w:rPr>
        <w:t>الف</w:t>
      </w:r>
      <w:r>
        <w:rPr>
          <w:rFonts w:cs="B Titr" w:ascii="Coronet;Arabic Typesetting" w:hAnsi="Coronet;Arabic Typesetting"/>
          <w:b/>
          <w:bCs/>
          <w:color w:val="000000"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يزا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رتيب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رداختهاي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رزي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يمانكار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راي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تخصصا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خارجي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شرح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زي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ascii="Coronet;Arabic Typesetting" w:hAnsi="Coronet;Arabic Typesetting" w:cs="B Mitra"/>
          <w:color w:val="000000"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هيچگون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رزي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خواه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شد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Coronet;Arabic Typesetting" w:hAnsi="Coronet;Arabic Typesetting" w:cs="B Titr"/>
          <w:b/>
          <w:b/>
          <w:bCs/>
          <w:color w:val="000000"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color w:val="000000"/>
          <w:sz w:val="22"/>
          <w:szCs w:val="22"/>
        </w:rPr>
        <w:t>38</w:t>
      </w:r>
      <w:r>
        <w:rPr>
          <w:rFonts w:ascii="Coronet;Arabic Typesetting" w:hAnsi="Coronet;Arabic Typesetting" w:cs="B Titr"/>
          <w:b/>
          <w:b/>
          <w:bCs/>
          <w:color w:val="000000"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color w:val="000000"/>
          <w:sz w:val="22"/>
          <w:sz w:val="22"/>
          <w:szCs w:val="22"/>
          <w:rtl w:val="true"/>
        </w:rPr>
        <w:t>ب</w:t>
      </w:r>
      <w:r>
        <w:rPr>
          <w:rFonts w:cs="B Titr" w:ascii="Coronet;Arabic Typesetting" w:hAnsi="Coronet;Arabic Typesetting"/>
          <w:b/>
          <w:bCs/>
          <w:color w:val="000000"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رز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ور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ياز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راي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تأمی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صالح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جهيزا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زي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خارج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كشو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أمي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ي‌كند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ascii="Coronet;Arabic Typesetting" w:hAnsi="Coronet;Arabic Typesetting" w:cs="B Mitra"/>
          <w:color w:val="000000"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هيچگون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رزي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خواه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شد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Coronet;Arabic Typesetting" w:hAnsi="Coronet;Arabic Typesetting" w:cs="B Titr"/>
          <w:b/>
          <w:b/>
          <w:bCs/>
          <w:color w:val="000000"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color w:val="000000"/>
          <w:sz w:val="22"/>
          <w:szCs w:val="22"/>
        </w:rPr>
        <w:t>38</w:t>
      </w:r>
      <w:r>
        <w:rPr>
          <w:rFonts w:ascii="Coronet;Arabic Typesetting" w:hAnsi="Coronet;Arabic Typesetting" w:cs="B Titr"/>
          <w:b/>
          <w:b/>
          <w:bCs/>
          <w:color w:val="000000"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color w:val="000000"/>
          <w:sz w:val="22"/>
          <w:sz w:val="22"/>
          <w:szCs w:val="22"/>
          <w:rtl w:val="true"/>
        </w:rPr>
        <w:t>هـ</w:t>
      </w:r>
      <w:r>
        <w:rPr>
          <w:rFonts w:cs="B Titr" w:ascii="Coronet;Arabic Typesetting" w:hAnsi="Coronet;Arabic Typesetting"/>
          <w:b/>
          <w:bCs/>
          <w:color w:val="000000"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رز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ور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ياز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راي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خري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اشين‌آلا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بز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خاصي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زي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ام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رد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طبق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زير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أمي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ي‌كند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ascii="Coronet;Arabic Typesetting" w:hAnsi="Coronet;Arabic Typesetting" w:cs="B Mitra"/>
          <w:color w:val="000000"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هيچگون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رزي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خصوص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خواه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شد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ascii="Coronet;Arabic Typesetting" w:hAnsi="Coronet;Arabic Typesetting" w:cs="B Mitra"/>
          <w:color w:val="000000"/>
          <w:sz w:val="28"/>
          <w:szCs w:val="28"/>
          <w:lang w:bidi="fa-IR"/>
        </w:rPr>
      </w:pPr>
      <w:r>
        <w:rPr>
          <w:rFonts w:ascii="Coronet;Arabic Typesetting" w:hAnsi="Coronet;Arabic Typesetting" w:cs="B Titr"/>
          <w:b/>
          <w:b/>
          <w:bCs/>
          <w:color w:val="000000"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color w:val="000000"/>
          <w:sz w:val="22"/>
          <w:szCs w:val="22"/>
        </w:rPr>
        <w:t>39</w:t>
      </w:r>
      <w:r>
        <w:rPr>
          <w:rFonts w:ascii="Coronet;Arabic Typesetting" w:hAnsi="Coronet;Arabic Typesetting" w:cs="B Titr"/>
          <w:b/>
          <w:b/>
          <w:bCs/>
          <w:color w:val="000000"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color w:val="000000"/>
          <w:sz w:val="22"/>
          <w:sz w:val="22"/>
          <w:szCs w:val="22"/>
          <w:rtl w:val="true"/>
        </w:rPr>
        <w:t>ب</w:t>
      </w:r>
      <w:r>
        <w:rPr>
          <w:rFonts w:cs="B Titr" w:ascii="Coronet;Arabic Typesetting" w:hAnsi="Coronet;Arabic Typesetting"/>
          <w:b/>
          <w:bCs/>
          <w:color w:val="000000"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وظف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يش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كميل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كل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كار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قسمتهاي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زي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زمانهايي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راي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يك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آنه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شرح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زي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عيي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ست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كميل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كن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حويل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هد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color w:val="000000"/>
          <w:sz w:val="28"/>
          <w:szCs w:val="28"/>
          <w:lang w:bidi="fa-IR"/>
        </w:rPr>
      </w:pPr>
      <w:r>
        <w:rPr>
          <w:rFonts w:cs="B Mitra" w:ascii="Coronet;Arabic Typesetting" w:hAnsi="Coronet;Arabic Typesetting"/>
          <w:color w:val="000000"/>
          <w:sz w:val="28"/>
          <w:szCs w:val="28"/>
          <w:rtl w:val="true"/>
          <w:lang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769995</wp:posOffset>
                </wp:positionH>
                <wp:positionV relativeFrom="paragraph">
                  <wp:posOffset>173355</wp:posOffset>
                </wp:positionV>
                <wp:extent cx="182880" cy="274320"/>
                <wp:effectExtent l="12065" t="8255" r="1206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85pt,13.65pt" to="311.2pt,35.2pt" stroked="t" o:allowincell="f" style="position:absolute;flip:x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769995</wp:posOffset>
                </wp:positionH>
                <wp:positionV relativeFrom="paragraph">
                  <wp:posOffset>173355</wp:posOffset>
                </wp:positionV>
                <wp:extent cx="182880" cy="274320"/>
                <wp:effectExtent l="12065" t="8255" r="12065" b="82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85pt,13.65pt" to="311.2pt,35.2pt" stroked="t" o:allowincell="f" style="position:absolute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00"/>
        <w:jc w:val="left"/>
        <w:rPr/>
      </w:pPr>
      <w:r>
        <w:rPr>
          <w:rFonts w:ascii="Coronet;Arabic Typesetting" w:hAnsi="Coronet;Arabic Typesetting" w:cs="B Titr"/>
          <w:color w:val="000000"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color w:val="000000"/>
          <w:sz w:val="22"/>
          <w:szCs w:val="22"/>
        </w:rPr>
        <w:t>47</w:t>
      </w:r>
      <w:r>
        <w:rPr>
          <w:rFonts w:ascii="Coronet;Arabic Typesetting" w:hAnsi="Coronet;Arabic Typesetting" w:cs="B Titr"/>
          <w:color w:val="000000"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color w:val="000000"/>
          <w:sz w:val="22"/>
          <w:sz w:val="22"/>
          <w:szCs w:val="22"/>
          <w:rtl w:val="true"/>
        </w:rPr>
        <w:t>د</w:t>
      </w:r>
      <w:r>
        <w:rPr>
          <w:rFonts w:cs="B Titr" w:ascii="Coronet;Arabic Typesetting" w:hAnsi="Coronet;Arabic Typesetting"/>
          <w:color w:val="000000"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اشين‌آلا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ختصاصي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فسخ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اي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راي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تمام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ك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جار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ختي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قر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گيرد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شرح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زي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color w:val="000000"/>
          <w:sz w:val="28"/>
          <w:szCs w:val="28"/>
        </w:rPr>
      </w:pP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719195</wp:posOffset>
                </wp:positionH>
                <wp:positionV relativeFrom="paragraph">
                  <wp:posOffset>635</wp:posOffset>
                </wp:positionV>
                <wp:extent cx="182880" cy="274320"/>
                <wp:effectExtent l="12065" t="8255" r="12065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85pt,0pt" to="307.2pt,21.55pt" stroked="t" o:allowincell="f" style="position:absolute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719195</wp:posOffset>
                </wp:positionH>
                <wp:positionV relativeFrom="paragraph">
                  <wp:posOffset>635</wp:posOffset>
                </wp:positionV>
                <wp:extent cx="182880" cy="274320"/>
                <wp:effectExtent l="12065" t="8255" r="12065" b="82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85pt,0pt" to="307.2pt,21.55pt" stroked="t" o:allowincell="f" style="position:absolute;flip:x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color w:val="000000"/>
          <w:sz w:val="28"/>
          <w:szCs w:val="28"/>
          <w:lang w:bidi="fa-IR"/>
          <w:del w:id="2046" w:author="se-gh-2 Nikja" w:date="2021-01-30T11:50:00Z"/>
        </w:rPr>
      </w:pPr>
      <w:del w:id="2045" w:author="se-gh-2 Nikja" w:date="2021-01-30T11:50:00Z">
        <w:r>
          <w:rPr>
            <w:rFonts w:cs="B Mitra" w:ascii="Coronet;Arabic Typesetting" w:hAnsi="Coronet;Arabic Typesetting"/>
            <w:color w:val="000000"/>
            <w:sz w:val="28"/>
            <w:szCs w:val="28"/>
            <w:rtl w:val="true"/>
            <w:lang w:bidi="fa-IR"/>
          </w:rPr>
        </w:r>
      </w:del>
    </w:p>
    <w:p>
      <w:pPr>
        <w:pStyle w:val="Normal"/>
        <w:spacing w:lineRule="auto" w:line="360"/>
        <w:jc w:val="both"/>
        <w:rPr>
          <w:rFonts w:cs="B Titr"/>
          <w:color w:val="000000"/>
          <w:sz w:val="24"/>
          <w:szCs w:val="24"/>
          <w:ins w:id="2051" w:author="se-gh-2 Nikja" w:date="2021-01-30T11:49:00Z"/>
        </w:rPr>
      </w:pPr>
      <w:ins w:id="2047" w:author="se-gh-2 Nikja" w:date="2021-01-30T11:49:00Z">
        <w:r>
          <w:rPr>
            <w:rFonts w:cs="B Titr"/>
            <w:color w:val="000000"/>
            <w:sz w:val="24"/>
            <w:sz w:val="24"/>
            <w:szCs w:val="24"/>
            <w:rtl w:val="true"/>
          </w:rPr>
          <w:t>كارفرما</w:t>
        </w:r>
      </w:ins>
      <w:ins w:id="2048" w:author="se-gh-2 Nikja" w:date="2021-01-30T11:49:00Z">
        <w:r>
          <w:rPr>
            <w:rFonts w:cs="B Titr"/>
            <w:color w:val="000000"/>
            <w:sz w:val="24"/>
            <w:szCs w:val="24"/>
            <w:rtl w:val="true"/>
          </w:rPr>
          <w:t>:</w:t>
          <w:tab/>
          <w:tab/>
          <w:tab/>
          <w:tab/>
          <w:tab/>
          <w:tab/>
          <w:tab/>
        </w:r>
      </w:ins>
      <w:ins w:id="2049" w:author="se-gh-2 Nikja" w:date="2021-01-30T11:49:00Z">
        <w:r>
          <w:rPr>
            <w:rFonts w:cs="B Titr"/>
            <w:color w:val="000000"/>
            <w:sz w:val="24"/>
            <w:sz w:val="24"/>
            <w:szCs w:val="24"/>
            <w:rtl w:val="true"/>
          </w:rPr>
          <w:t>پیمانکار</w:t>
        </w:r>
      </w:ins>
      <w:ins w:id="2050" w:author="se-gh-2 Nikja" w:date="2021-01-30T11:49:00Z">
        <w:r>
          <w:rPr>
            <w:rFonts w:cs="B Titr"/>
            <w:color w:val="000000"/>
            <w:sz w:val="24"/>
            <w:szCs w:val="24"/>
            <w:rtl w:val="true"/>
          </w:rPr>
          <w:t>:</w:t>
        </w:r>
      </w:ins>
    </w:p>
    <w:p>
      <w:pPr>
        <w:pStyle w:val="TextBody"/>
        <w:spacing w:lineRule="auto" w:line="360"/>
        <w:jc w:val="both"/>
        <w:rPr>
          <w:rFonts w:ascii="Coronet;Arabic Typesetting" w:hAnsi="Coronet;Arabic Typesetting" w:cs="B Titr"/>
          <w:color w:val="000000"/>
          <w:ins w:id="2065" w:author="se-gh-2 Nikja" w:date="2021-01-30T11:49:00Z"/>
        </w:rPr>
      </w:pPr>
      <w:ins w:id="2052" w:author="se-gh-2 Nikja" w:date="2021-01-30T11:49:00Z">
        <w:r>
          <w:rPr>
            <w:rFonts w:cs="Times New Roman"/>
            <w:color w:val="000000"/>
            <w:sz w:val="22"/>
            <w:szCs w:val="22"/>
            <w:rtl w:val="true"/>
          </w:rPr>
          <w:t xml:space="preserve"> </w:t>
        </w:r>
      </w:ins>
      <w:ins w:id="2053" w:author="se-gh-2 Nikja" w:date="2021-01-30T11:49:00Z">
        <w:r>
          <w:rPr>
            <w:rFonts w:cs="B Titr"/>
            <w:color w:val="000000"/>
            <w:sz w:val="22"/>
            <w:sz w:val="22"/>
            <w:szCs w:val="22"/>
            <w:rtl w:val="true"/>
          </w:rPr>
          <w:t>شركت</w:t>
        </w:r>
      </w:ins>
      <w:ins w:id="2054" w:author="se-gh-2 Nikja" w:date="2021-01-30T11:49:00Z">
        <w:r>
          <w:rPr>
            <w:color w:val="000000"/>
            <w:sz w:val="22"/>
            <w:sz w:val="22"/>
            <w:szCs w:val="22"/>
            <w:rtl w:val="true"/>
          </w:rPr>
          <w:t xml:space="preserve"> </w:t>
        </w:r>
      </w:ins>
      <w:ins w:id="2055" w:author="se-gh-2 Nikja" w:date="2021-01-30T11:49:00Z">
        <w:r>
          <w:rPr>
            <w:rFonts w:cs="B Titr"/>
            <w:color w:val="000000"/>
            <w:sz w:val="22"/>
            <w:sz w:val="22"/>
            <w:szCs w:val="22"/>
            <w:rtl w:val="true"/>
          </w:rPr>
          <w:t>آب</w:t>
        </w:r>
      </w:ins>
      <w:ins w:id="2056" w:author="se-gh-2 Nikja" w:date="2021-01-30T11:49:00Z">
        <w:r>
          <w:rPr>
            <w:color w:val="000000"/>
            <w:sz w:val="22"/>
            <w:sz w:val="22"/>
            <w:szCs w:val="22"/>
            <w:rtl w:val="true"/>
          </w:rPr>
          <w:t xml:space="preserve"> </w:t>
        </w:r>
      </w:ins>
      <w:ins w:id="2057" w:author="se-gh-2 Nikja" w:date="2021-01-30T11:49:00Z">
        <w:r>
          <w:rPr>
            <w:rFonts w:cs="B Titr"/>
            <w:color w:val="000000"/>
            <w:sz w:val="22"/>
            <w:sz w:val="22"/>
            <w:szCs w:val="22"/>
            <w:rtl w:val="true"/>
          </w:rPr>
          <w:t>و</w:t>
        </w:r>
      </w:ins>
      <w:ins w:id="2058" w:author="se-gh-2 Nikja" w:date="2021-01-30T11:49:00Z">
        <w:r>
          <w:rPr>
            <w:color w:val="000000"/>
            <w:sz w:val="22"/>
            <w:sz w:val="22"/>
            <w:szCs w:val="22"/>
            <w:rtl w:val="true"/>
          </w:rPr>
          <w:t xml:space="preserve"> </w:t>
        </w:r>
      </w:ins>
      <w:ins w:id="2059" w:author="se-gh-2 Nikja" w:date="2021-01-30T11:49:00Z">
        <w:r>
          <w:rPr>
            <w:rFonts w:cs="B Titr"/>
            <w:color w:val="000000"/>
            <w:sz w:val="22"/>
            <w:sz w:val="22"/>
            <w:szCs w:val="22"/>
            <w:rtl w:val="true"/>
          </w:rPr>
          <w:t>فاضلاب</w:t>
        </w:r>
      </w:ins>
      <w:ins w:id="2060" w:author="se-gh-2 Nikja" w:date="2021-01-30T11:49:00Z">
        <w:r>
          <w:rPr>
            <w:color w:val="000000"/>
            <w:sz w:val="22"/>
            <w:sz w:val="22"/>
            <w:szCs w:val="22"/>
            <w:rtl w:val="true"/>
          </w:rPr>
          <w:t xml:space="preserve"> </w:t>
        </w:r>
      </w:ins>
      <w:ins w:id="2061" w:author="se-gh-2 Nikja" w:date="2021-01-30T11:49:00Z">
        <w:r>
          <w:rPr>
            <w:rFonts w:cs="B Titr"/>
            <w:color w:val="000000"/>
            <w:sz w:val="22"/>
            <w:sz w:val="22"/>
            <w:szCs w:val="22"/>
            <w:rtl w:val="true"/>
          </w:rPr>
          <w:t>استان</w:t>
        </w:r>
      </w:ins>
      <w:ins w:id="2062" w:author="se-gh-2 Nikja" w:date="2021-01-30T11:49:00Z">
        <w:r>
          <w:rPr>
            <w:color w:val="000000"/>
            <w:sz w:val="22"/>
            <w:sz w:val="22"/>
            <w:szCs w:val="22"/>
            <w:rtl w:val="true"/>
          </w:rPr>
          <w:t xml:space="preserve"> </w:t>
        </w:r>
      </w:ins>
      <w:ins w:id="2063" w:author="se-gh-2 Nikja" w:date="2021-01-30T11:49:00Z">
        <w:r>
          <w:rPr>
            <w:rFonts w:cs="B Titr"/>
            <w:color w:val="000000"/>
            <w:sz w:val="22"/>
            <w:sz w:val="22"/>
            <w:szCs w:val="22"/>
            <w:rtl w:val="true"/>
          </w:rPr>
          <w:t>قزوين</w:t>
        </w:r>
      </w:ins>
      <w:ins w:id="2064" w:author="se-gh-2 Nikja" w:date="2021-01-30T11:49:00Z">
        <w:r>
          <w:rPr>
            <w:rFonts w:cs="B Titr"/>
            <w:color w:val="000000"/>
            <w:sz w:val="22"/>
            <w:szCs w:val="22"/>
            <w:rtl w:val="true"/>
          </w:rPr>
          <w:tab/>
          <w:tab/>
          <w:tab/>
          <w:tab/>
        </w:r>
      </w:ins>
    </w:p>
    <w:p>
      <w:pPr>
        <w:pStyle w:val="TextBody"/>
        <w:spacing w:lineRule="auto" w:line="360"/>
        <w:jc w:val="both"/>
        <w:rPr>
          <w:rFonts w:cs="B Mitra"/>
          <w:color w:val="000000"/>
          <w:sz w:val="22"/>
          <w:szCs w:val="22"/>
          <w:lang w:bidi="ar-SA"/>
          <w:ins w:id="2086" w:author="se-gh-2 Nikja" w:date="2021-01-30T11:49:00Z"/>
        </w:rPr>
      </w:pPr>
      <w:ins w:id="2066" w:author="se-gh-2 Nikja" w:date="2021-01-30T11:49:00Z">
        <w:r>
          <w:rPr>
            <w:rFonts w:cs="B Titr"/>
            <w:color w:val="000000"/>
            <w:sz w:val="24"/>
            <w:sz w:val="24"/>
            <w:szCs w:val="24"/>
            <w:rtl w:val="true"/>
          </w:rPr>
          <w:t>آقایان</w:t>
        </w:r>
      </w:ins>
      <w:ins w:id="2067" w:author="se-gh-2 Nikja" w:date="2021-01-30T11:49:00Z">
        <w:r>
          <w:rPr>
            <w:color w:val="000000"/>
            <w:sz w:val="24"/>
            <w:sz w:val="24"/>
            <w:szCs w:val="24"/>
            <w:rtl w:val="true"/>
          </w:rPr>
          <w:t xml:space="preserve"> </w:t>
        </w:r>
      </w:ins>
      <w:ins w:id="2068" w:author="se-gh-2 Nikja" w:date="2021-01-30T11:49:00Z">
        <w:r>
          <w:rPr>
            <w:rFonts w:cs="B Titr"/>
            <w:color w:val="000000"/>
            <w:sz w:val="24"/>
            <w:sz w:val="24"/>
            <w:szCs w:val="24"/>
            <w:rtl w:val="true"/>
          </w:rPr>
          <w:t>داراب</w:t>
        </w:r>
      </w:ins>
      <w:ins w:id="2069" w:author="se-gh-2 Nikja" w:date="2021-01-30T11:49:00Z">
        <w:r>
          <w:rPr>
            <w:color w:val="000000"/>
            <w:sz w:val="24"/>
            <w:sz w:val="24"/>
            <w:szCs w:val="24"/>
            <w:rtl w:val="true"/>
          </w:rPr>
          <w:t xml:space="preserve"> </w:t>
        </w:r>
      </w:ins>
      <w:ins w:id="2070" w:author="se-gh-2 Nikja" w:date="2021-01-30T11:49:00Z">
        <w:r>
          <w:rPr>
            <w:rFonts w:cs="B Titr"/>
            <w:color w:val="000000"/>
            <w:sz w:val="24"/>
            <w:sz w:val="24"/>
            <w:szCs w:val="24"/>
            <w:rtl w:val="true"/>
          </w:rPr>
          <w:t>بیرنوندی</w:t>
        </w:r>
      </w:ins>
      <w:ins w:id="2071" w:author="se-gh-2 Nikja" w:date="2021-01-30T11:49:00Z">
        <w:r>
          <w:rPr>
            <w:color w:val="000000"/>
            <w:sz w:val="22"/>
            <w:sz w:val="22"/>
            <w:szCs w:val="22"/>
            <w:rtl w:val="true"/>
          </w:rPr>
          <w:t xml:space="preserve"> </w:t>
        </w:r>
      </w:ins>
      <w:ins w:id="2072" w:author="se-gh-2 Nikja" w:date="2021-01-30T11:49:00Z">
        <w:r>
          <w:rPr>
            <w:rFonts w:cs="B Nazanin"/>
            <w:color w:val="000000"/>
            <w:sz w:val="22"/>
            <w:szCs w:val="22"/>
            <w:rtl w:val="true"/>
          </w:rPr>
          <w:t>(</w:t>
        </w:r>
      </w:ins>
      <w:ins w:id="2073" w:author="se-gh-2 Nikja" w:date="2021-01-30T11:49:00Z">
        <w:r>
          <w:rPr>
            <w:rFonts w:cs="B Nazanin"/>
            <w:color w:val="000000"/>
            <w:sz w:val="22"/>
            <w:sz w:val="22"/>
            <w:szCs w:val="22"/>
            <w:rtl w:val="true"/>
          </w:rPr>
          <w:t>رئیس</w:t>
        </w:r>
      </w:ins>
      <w:ins w:id="2074" w:author="se-gh-2 Nikja" w:date="2021-01-30T11:49:00Z">
        <w:r>
          <w:rPr>
            <w:color w:val="000000"/>
            <w:sz w:val="22"/>
            <w:sz w:val="22"/>
            <w:szCs w:val="22"/>
            <w:rtl w:val="true"/>
          </w:rPr>
          <w:t xml:space="preserve"> </w:t>
        </w:r>
      </w:ins>
      <w:ins w:id="2075" w:author="se-gh-2 Nikja" w:date="2021-01-30T11:49:00Z">
        <w:r>
          <w:rPr>
            <w:rFonts w:cs="B Nazanin"/>
            <w:color w:val="000000"/>
            <w:sz w:val="22"/>
            <w:sz w:val="22"/>
            <w:szCs w:val="22"/>
            <w:rtl w:val="true"/>
          </w:rPr>
          <w:t>هیئت</w:t>
        </w:r>
      </w:ins>
      <w:ins w:id="2076" w:author="se-gh-2 Nikja" w:date="2021-01-30T11:49:00Z">
        <w:r>
          <w:rPr>
            <w:color w:val="000000"/>
            <w:sz w:val="22"/>
            <w:sz w:val="22"/>
            <w:szCs w:val="22"/>
            <w:rtl w:val="true"/>
          </w:rPr>
          <w:t xml:space="preserve"> </w:t>
        </w:r>
      </w:ins>
      <w:ins w:id="2077" w:author="se-gh-2 Nikja" w:date="2021-01-30T11:49:00Z">
        <w:r>
          <w:rPr>
            <w:rFonts w:cs="B Nazanin"/>
            <w:color w:val="000000"/>
            <w:sz w:val="22"/>
            <w:sz w:val="22"/>
            <w:szCs w:val="22"/>
            <w:rtl w:val="true"/>
          </w:rPr>
          <w:t>مدیره</w:t>
        </w:r>
      </w:ins>
      <w:ins w:id="2078" w:author="se-gh-2 Nikja" w:date="2021-01-30T11:49:00Z">
        <w:r>
          <w:rPr>
            <w:color w:val="000000"/>
            <w:sz w:val="22"/>
            <w:sz w:val="22"/>
            <w:szCs w:val="22"/>
            <w:rtl w:val="true"/>
          </w:rPr>
          <w:t xml:space="preserve"> </w:t>
        </w:r>
      </w:ins>
      <w:ins w:id="2079" w:author="se-gh-2 Nikja" w:date="2021-01-30T11:49:00Z">
        <w:r>
          <w:rPr>
            <w:rFonts w:cs="B Nazanin"/>
            <w:color w:val="000000"/>
            <w:sz w:val="22"/>
            <w:sz w:val="22"/>
            <w:szCs w:val="22"/>
            <w:rtl w:val="true"/>
          </w:rPr>
          <w:t>و</w:t>
        </w:r>
      </w:ins>
      <w:ins w:id="2080" w:author="se-gh-2 Nikja" w:date="2021-01-30T11:49:00Z">
        <w:r>
          <w:rPr>
            <w:color w:val="000000"/>
            <w:sz w:val="22"/>
            <w:sz w:val="22"/>
            <w:szCs w:val="22"/>
            <w:rtl w:val="true"/>
          </w:rPr>
          <w:t xml:space="preserve"> </w:t>
        </w:r>
      </w:ins>
      <w:ins w:id="2081" w:author="se-gh-2 Nikja" w:date="2021-01-30T11:49:00Z">
        <w:r>
          <w:rPr>
            <w:rFonts w:cs="B Nazanin"/>
            <w:color w:val="000000"/>
            <w:sz w:val="22"/>
            <w:sz w:val="22"/>
            <w:szCs w:val="22"/>
            <w:rtl w:val="true"/>
          </w:rPr>
          <w:t>مدیر</w:t>
        </w:r>
      </w:ins>
      <w:ins w:id="2082" w:author="se-gh-2 Nikja" w:date="2021-01-30T11:49:00Z">
        <w:r>
          <w:rPr>
            <w:color w:val="000000"/>
            <w:sz w:val="22"/>
            <w:sz w:val="22"/>
            <w:szCs w:val="22"/>
            <w:rtl w:val="true"/>
          </w:rPr>
          <w:t xml:space="preserve"> </w:t>
        </w:r>
      </w:ins>
      <w:ins w:id="2083" w:author="se-gh-2 Nikja" w:date="2021-01-30T11:49:00Z">
        <w:r>
          <w:rPr>
            <w:rFonts w:cs="B Nazanin"/>
            <w:color w:val="000000"/>
            <w:sz w:val="22"/>
            <w:sz w:val="22"/>
            <w:szCs w:val="22"/>
            <w:rtl w:val="true"/>
          </w:rPr>
          <w:t>عامل</w:t>
        </w:r>
      </w:ins>
      <w:ins w:id="2084" w:author="se-gh-2 Nikja" w:date="2021-01-30T11:49:00Z">
        <w:r>
          <w:rPr>
            <w:rFonts w:cs="B Nazanin"/>
            <w:color w:val="000000"/>
            <w:sz w:val="22"/>
            <w:szCs w:val="22"/>
            <w:rtl w:val="true"/>
          </w:rPr>
          <w:t>)</w:t>
        </w:r>
      </w:ins>
      <w:ins w:id="2085" w:author="se-gh-2 Nikja" w:date="2021-01-30T11:49:00Z">
        <w:r>
          <w:rPr>
            <w:rFonts w:cs="B Mitra"/>
            <w:color w:val="000000"/>
            <w:sz w:val="22"/>
            <w:szCs w:val="22"/>
            <w:rtl w:val="true"/>
          </w:rPr>
          <w:t xml:space="preserve">                     </w:t>
        </w:r>
      </w:ins>
    </w:p>
    <w:p>
      <w:pPr>
        <w:pStyle w:val="TextBody"/>
        <w:spacing w:lineRule="auto" w:line="360"/>
        <w:jc w:val="both"/>
        <w:rPr>
          <w:ins w:id="2099" w:author="se-gh-2 Nikja" w:date="2021-01-30T11:49:00Z"/>
        </w:rPr>
      </w:pPr>
      <w:ins w:id="2087" w:author="se-gh-2 Nikja" w:date="2021-01-30T11:49:00Z">
        <w:r>
          <w:rPr>
            <w:rFonts w:cs="B Titr"/>
            <w:color w:val="000000"/>
            <w:sz w:val="22"/>
            <w:sz w:val="22"/>
            <w:szCs w:val="22"/>
            <w:rtl w:val="true"/>
          </w:rPr>
          <w:t>باقر</w:t>
        </w:r>
      </w:ins>
      <w:ins w:id="2088" w:author="se-gh-2 Nikja" w:date="2021-01-30T11:49:00Z">
        <w:r>
          <w:rPr>
            <w:color w:val="000000"/>
            <w:sz w:val="22"/>
            <w:sz w:val="22"/>
            <w:szCs w:val="22"/>
            <w:rtl w:val="true"/>
          </w:rPr>
          <w:t xml:space="preserve"> </w:t>
        </w:r>
      </w:ins>
      <w:ins w:id="2089" w:author="se-gh-2 Nikja" w:date="2021-01-30T11:49:00Z">
        <w:r>
          <w:rPr>
            <w:rFonts w:cs="B Titr"/>
            <w:color w:val="000000"/>
            <w:sz w:val="22"/>
            <w:sz w:val="22"/>
            <w:szCs w:val="22"/>
            <w:rtl w:val="true"/>
          </w:rPr>
          <w:t>باجلان</w:t>
        </w:r>
      </w:ins>
      <w:ins w:id="2090" w:author="se-gh-2 Nikja" w:date="2021-01-30T11:49:00Z">
        <w:r>
          <w:rPr>
            <w:color w:val="000000"/>
            <w:sz w:val="22"/>
            <w:sz w:val="22"/>
            <w:szCs w:val="22"/>
            <w:rtl w:val="true"/>
          </w:rPr>
          <w:t xml:space="preserve"> </w:t>
        </w:r>
      </w:ins>
      <w:ins w:id="2091" w:author="se-gh-2 Nikja" w:date="2021-01-30T11:49:00Z">
        <w:r>
          <w:rPr>
            <w:rFonts w:cs="B Nazanin"/>
            <w:color w:val="000000"/>
            <w:sz w:val="22"/>
            <w:szCs w:val="22"/>
            <w:rtl w:val="true"/>
          </w:rPr>
          <w:t>(</w:t>
        </w:r>
      </w:ins>
      <w:ins w:id="2092" w:author="se-gh-2 Nikja" w:date="2021-01-30T11:49:00Z">
        <w:r>
          <w:rPr>
            <w:rFonts w:cs="B Nazanin"/>
            <w:color w:val="000000"/>
            <w:sz w:val="22"/>
            <w:sz w:val="22"/>
            <w:szCs w:val="22"/>
            <w:rtl w:val="true"/>
          </w:rPr>
          <w:t>نماینده</w:t>
        </w:r>
      </w:ins>
      <w:ins w:id="2093" w:author="se-gh-2 Nikja" w:date="2021-01-30T11:49:00Z">
        <w:r>
          <w:rPr>
            <w:color w:val="000000"/>
            <w:sz w:val="22"/>
            <w:sz w:val="22"/>
            <w:szCs w:val="22"/>
            <w:rtl w:val="true"/>
          </w:rPr>
          <w:t xml:space="preserve"> </w:t>
        </w:r>
      </w:ins>
      <w:ins w:id="2094" w:author="se-gh-2 Nikja" w:date="2021-01-30T11:49:00Z">
        <w:r>
          <w:rPr>
            <w:rFonts w:cs="B Nazanin"/>
            <w:color w:val="000000"/>
            <w:sz w:val="22"/>
            <w:sz w:val="22"/>
            <w:szCs w:val="22"/>
            <w:rtl w:val="true"/>
          </w:rPr>
          <w:t>هیئت</w:t>
        </w:r>
      </w:ins>
      <w:ins w:id="2095" w:author="se-gh-2 Nikja" w:date="2021-01-30T11:49:00Z">
        <w:r>
          <w:rPr>
            <w:color w:val="000000"/>
            <w:sz w:val="22"/>
            <w:sz w:val="22"/>
            <w:szCs w:val="22"/>
            <w:rtl w:val="true"/>
          </w:rPr>
          <w:t xml:space="preserve"> </w:t>
        </w:r>
      </w:ins>
      <w:ins w:id="2096" w:author="se-gh-2 Nikja" w:date="2021-01-30T11:49:00Z">
        <w:r>
          <w:rPr>
            <w:rFonts w:cs="B Nazanin"/>
            <w:color w:val="000000"/>
            <w:sz w:val="22"/>
            <w:sz w:val="22"/>
            <w:szCs w:val="22"/>
            <w:rtl w:val="true"/>
          </w:rPr>
          <w:t>مدیره</w:t>
        </w:r>
      </w:ins>
      <w:ins w:id="2097" w:author="se-gh-2 Nikja" w:date="2021-01-30T11:49:00Z">
        <w:r>
          <w:rPr>
            <w:rFonts w:cs="B Nazanin"/>
            <w:color w:val="000000"/>
            <w:sz w:val="22"/>
            <w:szCs w:val="22"/>
            <w:rtl w:val="true"/>
          </w:rPr>
          <w:t>)</w:t>
        </w:r>
      </w:ins>
      <w:ins w:id="2098" w:author="se-gh-2 Nikja" w:date="2021-01-30T11:49:00Z">
        <w:r>
          <w:rPr>
            <w:rFonts w:cs="B Mitra"/>
            <w:color w:val="000000"/>
            <w:sz w:val="22"/>
            <w:szCs w:val="22"/>
            <w:rtl w:val="true"/>
          </w:rPr>
          <w:tab/>
          <w:tab/>
          <w:tab/>
        </w:r>
      </w:ins>
    </w:p>
    <w:p>
      <w:pPr>
        <w:pStyle w:val="Normal"/>
        <w:spacing w:lineRule="auto" w:line="192"/>
        <w:jc w:val="both"/>
        <w:rPr>
          <w:rFonts w:ascii="Coronet;Arabic Typesetting" w:hAnsi="Coronet;Arabic Typesetting" w:cs="B Titr"/>
          <w:color w:val="000000"/>
          <w:sz w:val="22"/>
          <w:szCs w:val="22"/>
          <w:del w:id="2104" w:author="se-gh-2 Nikja" w:date="2021-01-30T11:49:00Z"/>
        </w:rPr>
      </w:pPr>
      <w:ins w:id="2100" w:author="se-gh-2 Nikja" w:date="2021-01-30T11:49:00Z">
        <w:r>
          <w:rPr>
            <w:rFonts w:cs="Times New Roman"/>
            <w:color w:val="000000"/>
            <w:sz w:val="22"/>
            <w:szCs w:val="22"/>
            <w:rtl w:val="true"/>
          </w:rPr>
          <w:t xml:space="preserve"> </w:t>
        </w:r>
      </w:ins>
      <w:ins w:id="2101" w:author="se-gh-2 Nikja" w:date="2021-01-30T11:49:00Z">
        <w:r>
          <w:rPr>
            <w:rFonts w:cs="B Titr"/>
            <w:color w:val="000000"/>
            <w:sz w:val="22"/>
            <w:sz w:val="22"/>
            <w:szCs w:val="22"/>
            <w:rtl w:val="true"/>
          </w:rPr>
          <w:t>امضاء</w:t>
        </w:r>
      </w:ins>
      <w:ins w:id="2102" w:author="se-gh-2 Nikja" w:date="2021-01-30T11:49:00Z">
        <w:r>
          <w:rPr>
            <w:rFonts w:cs="B Titr"/>
            <w:color w:val="000000"/>
            <w:sz w:val="22"/>
            <w:szCs w:val="22"/>
            <w:rtl w:val="true"/>
          </w:rPr>
          <w:t xml:space="preserve">:                                                                                                         </w:t>
        </w:r>
      </w:ins>
      <w:ins w:id="2103" w:author="se-gh-2 Nikja" w:date="2021-01-30T11:49:00Z">
        <w:r>
          <w:rPr>
            <w:rFonts w:cs="B Titr"/>
            <w:color w:val="000000"/>
            <w:sz w:val="22"/>
            <w:sz w:val="22"/>
            <w:szCs w:val="22"/>
            <w:rtl w:val="true"/>
          </w:rPr>
          <w:t>امضاء</w:t>
        </w:r>
      </w:ins>
    </w:p>
    <w:p>
      <w:pPr>
        <w:pStyle w:val="Normal"/>
        <w:widowControl/>
        <w:bidi w:val="1"/>
        <w:spacing w:lineRule="auto" w:line="192"/>
        <w:ind w:left="0" w:right="0" w:hanging="0"/>
        <w:jc w:val="both"/>
        <w:rPr>
          <w:rFonts w:ascii="Coronet;Arabic Typesetting" w:hAnsi="Coronet;Arabic Typesetting" w:cs="B Titr"/>
          <w:b/>
          <w:b/>
          <w:bCs/>
          <w:color w:val="000000"/>
          <w:sz w:val="22"/>
          <w:szCs w:val="22"/>
          <w:del w:id="2112" w:author="se-gh-2 Nikja" w:date="2021-01-30T11:49:00Z"/>
        </w:rPr>
      </w:pPr>
      <w:del w:id="2105" w:author="se-gh-2 Nikja" w:date="2021-01-30T11:49:00Z">
        <w:r>
          <w:rPr>
            <w:rFonts w:ascii="Coronet;Arabic Typesetting" w:hAnsi="Coronet;Arabic Typesetting" w:cs="B Titr"/>
            <w:b/>
            <w:b/>
            <w:bCs/>
            <w:color w:val="000000"/>
            <w:sz w:val="22"/>
            <w:sz w:val="22"/>
            <w:szCs w:val="22"/>
            <w:rtl w:val="true"/>
          </w:rPr>
          <w:delText>كارفرما</w:delText>
        </w:r>
      </w:del>
      <w:del w:id="2106" w:author="se-gh-2 Nikja" w:date="2021-01-30T11:49:00Z">
        <w:r>
          <w:rPr>
            <w:rFonts w:cs="B Titr" w:ascii="Coronet;Arabic Typesetting" w:hAnsi="Coronet;Arabic Typesetting"/>
            <w:b/>
            <w:bCs/>
            <w:color w:val="000000"/>
            <w:sz w:val="22"/>
            <w:szCs w:val="22"/>
            <w:rtl w:val="true"/>
          </w:rPr>
          <w:delText xml:space="preserve">:  </w:delText>
          <w:tab/>
          <w:tab/>
          <w:tab/>
          <w:tab/>
          <w:delText xml:space="preserve">              </w:delText>
        </w:r>
      </w:del>
      <w:del w:id="2107" w:author="se-gh-2 Nikja" w:date="2021-01-30T11:49:00Z">
        <w:r>
          <w:rPr>
            <w:rFonts w:cs="B Titr" w:ascii="Coronet;Arabic Typesetting" w:hAnsi="Coronet;Arabic Typesetting"/>
            <w:b/>
            <w:bCs/>
            <w:color w:val="000000"/>
            <w:sz w:val="22"/>
            <w:szCs w:val="22"/>
            <w:rtl w:val="true"/>
          </w:rPr>
          <w:delText xml:space="preserve">          </w:delText>
        </w:r>
      </w:del>
      <w:del w:id="2108" w:author="se-gh-2 Nikja" w:date="2021-01-30T11:49:00Z">
        <w:r>
          <w:rPr>
            <w:rFonts w:cs="B Titr" w:ascii="Coronet;Arabic Typesetting" w:hAnsi="Coronet;Arabic Typesetting"/>
            <w:b/>
            <w:bCs/>
            <w:color w:val="000000"/>
            <w:sz w:val="22"/>
            <w:szCs w:val="22"/>
            <w:rtl w:val="true"/>
          </w:rPr>
          <w:delText xml:space="preserve">     </w:delText>
        </w:r>
      </w:del>
      <w:del w:id="2109" w:author="se-gh-2 Nikja" w:date="2021-01-30T11:49:00Z">
        <w:r>
          <w:rPr>
            <w:rFonts w:ascii="Coronet;Arabic Typesetting" w:hAnsi="Coronet;Arabic Typesetting" w:cs="B Titr"/>
            <w:b/>
            <w:b/>
            <w:bCs/>
            <w:color w:val="000000"/>
            <w:sz w:val="22"/>
            <w:sz w:val="22"/>
            <w:szCs w:val="22"/>
            <w:rtl w:val="true"/>
          </w:rPr>
          <w:delText>پيمانكار</w:delText>
        </w:r>
      </w:del>
      <w:del w:id="2110" w:author="se-gh-2 Nikja" w:date="2021-01-30T11:49:00Z">
        <w:r>
          <w:rPr>
            <w:rFonts w:ascii="Coronet;Arabic Typesetting" w:hAnsi="Coronet;Arabic Typesetting" w:eastAsia="Coronet;Arabic Typesetting" w:cs="Coronet;Arabic Typesetting"/>
            <w:b/>
            <w:b/>
            <w:bCs/>
            <w:color w:val="000000"/>
            <w:sz w:val="22"/>
            <w:sz w:val="22"/>
            <w:szCs w:val="22"/>
            <w:rtl w:val="true"/>
            <w:lang w:bidi="fa-IR"/>
          </w:rPr>
          <w:delText xml:space="preserve"> </w:delText>
        </w:r>
      </w:del>
      <w:del w:id="2111" w:author="se-gh-2 Nikja" w:date="2021-01-30T11:49:00Z">
        <w:r>
          <w:rPr>
            <w:rFonts w:cs="B Titr" w:ascii="Coronet;Arabic Typesetting" w:hAnsi="Coronet;Arabic Typesetting"/>
            <w:b/>
            <w:bCs/>
            <w:color w:val="000000"/>
            <w:sz w:val="22"/>
            <w:szCs w:val="22"/>
            <w:rtl w:val="true"/>
          </w:rPr>
          <w:delText>:</w:delText>
        </w:r>
      </w:del>
    </w:p>
    <w:p>
      <w:pPr>
        <w:pStyle w:val="Normal"/>
        <w:widowControl/>
        <w:bidi w:val="1"/>
        <w:spacing w:lineRule="auto" w:line="192"/>
        <w:ind w:left="0" w:right="0" w:hanging="0"/>
        <w:jc w:val="both"/>
        <w:rPr>
          <w:del w:id="2125" w:author="se-gh-2 Nikja" w:date="2021-01-30T11:49:00Z"/>
        </w:rPr>
      </w:pPr>
      <w:del w:id="2113" w:author="se-gh-2 Nikja" w:date="2021-01-30T11:49:00Z">
        <w:r>
          <w:rPr>
            <w:rFonts w:cs="B Titr"/>
            <w:rtl w:val="true"/>
          </w:rPr>
          <w:delText>شركت</w:delText>
        </w:r>
      </w:del>
      <w:del w:id="2114" w:author="se-gh-2 Nikja" w:date="2021-01-30T11:49:00Z">
        <w:r>
          <w:rPr>
            <w:rFonts w:eastAsia="Coronet;Arabic Typesetting" w:cs="Coronet;Arabic Typesetting"/>
            <w:rtl w:val="true"/>
          </w:rPr>
          <w:delText xml:space="preserve"> </w:delText>
        </w:r>
      </w:del>
      <w:del w:id="2115" w:author="se-gh-2 Nikja" w:date="2021-01-30T11:49:00Z">
        <w:r>
          <w:rPr>
            <w:rFonts w:cs="B Titr"/>
            <w:rtl w:val="true"/>
          </w:rPr>
          <w:delText>آب</w:delText>
        </w:r>
      </w:del>
      <w:del w:id="2116" w:author="se-gh-2 Nikja" w:date="2021-01-30T11:49:00Z">
        <w:r>
          <w:rPr>
            <w:rFonts w:eastAsia="Coronet;Arabic Typesetting" w:cs="Coronet;Arabic Typesetting"/>
            <w:rtl w:val="true"/>
          </w:rPr>
          <w:delText xml:space="preserve"> </w:delText>
        </w:r>
      </w:del>
      <w:del w:id="2117" w:author="se-gh-2 Nikja" w:date="2021-01-30T11:49:00Z">
        <w:r>
          <w:rPr>
            <w:rFonts w:cs="B Titr"/>
            <w:rtl w:val="true"/>
          </w:rPr>
          <w:delText>و</w:delText>
        </w:r>
      </w:del>
      <w:del w:id="2118" w:author="se-gh-2 Nikja" w:date="2021-01-30T11:49:00Z">
        <w:r>
          <w:rPr>
            <w:rFonts w:eastAsia="Coronet;Arabic Typesetting" w:cs="Coronet;Arabic Typesetting"/>
            <w:rtl w:val="true"/>
          </w:rPr>
          <w:delText xml:space="preserve"> </w:delText>
        </w:r>
      </w:del>
      <w:del w:id="2119" w:author="se-gh-2 Nikja" w:date="2021-01-30T11:49:00Z">
        <w:r>
          <w:rPr>
            <w:rFonts w:cs="B Titr"/>
            <w:rtl w:val="true"/>
          </w:rPr>
          <w:delText>فاضلاب</w:delText>
        </w:r>
      </w:del>
      <w:del w:id="2120" w:author="se-gh-2 Nikja" w:date="2021-01-30T11:49:00Z">
        <w:r>
          <w:rPr>
            <w:rFonts w:eastAsia="Coronet;Arabic Typesetting" w:cs="Coronet;Arabic Typesetting"/>
            <w:rtl w:val="true"/>
          </w:rPr>
          <w:delText xml:space="preserve"> </w:delText>
        </w:r>
      </w:del>
      <w:del w:id="2121" w:author="se-gh-2 Nikja" w:date="2021-01-30T11:49:00Z">
        <w:r>
          <w:rPr>
            <w:rFonts w:cs="B Titr"/>
            <w:rtl w:val="true"/>
          </w:rPr>
          <w:delText>استان</w:delText>
        </w:r>
      </w:del>
      <w:del w:id="2122" w:author="se-gh-2 Nikja" w:date="2021-01-30T11:49:00Z">
        <w:r>
          <w:rPr>
            <w:rFonts w:eastAsia="Coronet;Arabic Typesetting" w:cs="Coronet;Arabic Typesetting"/>
            <w:rtl w:val="true"/>
          </w:rPr>
          <w:delText xml:space="preserve"> </w:delText>
        </w:r>
      </w:del>
      <w:del w:id="2123" w:author="se-gh-2 Nikja" w:date="2021-01-30T11:49:00Z">
        <w:r>
          <w:rPr>
            <w:rFonts w:cs="B Titr"/>
            <w:rtl w:val="true"/>
          </w:rPr>
          <w:delText>قزوين</w:delText>
        </w:r>
      </w:del>
      <w:del w:id="2124" w:author="se-gh-2 Nikja" w:date="2021-01-30T11:49:00Z">
        <w:r>
          <w:rPr>
            <w:rFonts w:cs="B Titr"/>
            <w:rtl w:val="true"/>
          </w:rPr>
          <w:tab/>
          <w:delText xml:space="preserve">                                   </w:delText>
        </w:r>
      </w:del>
    </w:p>
    <w:p>
      <w:pPr>
        <w:pStyle w:val="Normal"/>
        <w:widowControl/>
        <w:bidi w:val="1"/>
        <w:spacing w:lineRule="auto" w:line="192"/>
        <w:ind w:left="0" w:right="0" w:hanging="0"/>
        <w:jc w:val="both"/>
        <w:rPr>
          <w:rFonts w:cs="B Titr"/>
          <w:color w:val="000000"/>
          <w:del w:id="2132" w:author="se-gh-2 Nikja" w:date="2021-01-30T11:49:00Z"/>
        </w:rPr>
      </w:pPr>
      <w:del w:id="2126" w:author="se-gh-2 Nikja" w:date="2021-01-30T11:49:00Z">
        <w:r>
          <w:rPr>
            <w:rFonts w:cs="B Titr"/>
            <w:rtl w:val="true"/>
          </w:rPr>
          <w:delText>امضاء</w:delText>
        </w:r>
      </w:del>
      <w:del w:id="2127" w:author="se-gh-2 Nikja" w:date="2021-01-30T11:49:00Z">
        <w:r>
          <w:rPr>
            <w:rFonts w:eastAsia="Coronet;Arabic Typesetting" w:cs="Coronet;Arabic Typesetting"/>
            <w:rtl w:val="true"/>
          </w:rPr>
          <w:delText xml:space="preserve"> </w:delText>
        </w:r>
      </w:del>
      <w:del w:id="2128" w:author="se-gh-2 Nikja" w:date="2021-01-30T11:49:00Z">
        <w:r>
          <w:rPr>
            <w:rFonts w:cs="B Titr"/>
            <w:rtl w:val="true"/>
          </w:rPr>
          <w:delText>:</w:delText>
          <w:tab/>
          <w:tab/>
          <w:tab/>
          <w:tab/>
          <w:tab/>
          <w:delText xml:space="preserve">                                </w:delText>
        </w:r>
      </w:del>
      <w:del w:id="2129" w:author="se-gh-2 Nikja" w:date="2021-01-30T11:49:00Z">
        <w:r>
          <w:rPr>
            <w:rFonts w:cs="B Titr"/>
            <w:rtl w:val="true"/>
          </w:rPr>
          <w:delText>امضاء</w:delText>
        </w:r>
      </w:del>
      <w:del w:id="2130" w:author="se-gh-2 Nikja" w:date="2021-01-30T11:49:00Z">
        <w:r>
          <w:rPr>
            <w:rFonts w:eastAsia="Coronet;Arabic Typesetting" w:cs="Coronet;Arabic Typesetting"/>
            <w:rtl w:val="true"/>
          </w:rPr>
          <w:delText xml:space="preserve"> </w:delText>
        </w:r>
      </w:del>
      <w:del w:id="2131" w:author="se-gh-2 Nikja" w:date="2021-01-30T11:49:00Z">
        <w:r>
          <w:rPr>
            <w:rFonts w:cs="B Titr"/>
            <w:rtl w:val="true"/>
          </w:rPr>
          <w:delText xml:space="preserve">:   </w:delText>
        </w:r>
      </w:del>
    </w:p>
    <w:p>
      <w:pPr>
        <w:pStyle w:val="Normal"/>
        <w:widowControl/>
        <w:bidi w:val="1"/>
        <w:spacing w:lineRule="auto" w:line="192"/>
        <w:ind w:left="0" w:right="0" w:hanging="0"/>
        <w:jc w:val="both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418" w:right="1418" w:gutter="0" w:header="2098" w:top="2552" w:footer="0" w:bottom="1701"/>
      <w:pgNumType w:fmt="decimal"/>
      <w:formProt w:val="false"/>
      <w:textDirection w:val="lrTb"/>
      <w:bidi/>
      <w:rtlGutter/>
      <w:docGrid w:type="linesAndChars" w:linePitch="273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ronet">
    <w:altName w:val="Arabic Typesetting"/>
    <w:charset w:val="00"/>
    <w:family w:val="script"/>
    <w:pitch w:val="variable"/>
  </w:font>
  <w:font w:name="Nazanin">
    <w:charset w:val="b2"/>
    <w:family w:val="auto"/>
    <w:pitch w:val="variable"/>
  </w:font>
  <w:font w:name="Lucida Sans">
    <w:altName w:val="Lucida Sans Unicode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B Nazanin"/>
        <w:sz w:val="16"/>
        <w:sz w:val="16"/>
        <w:rtl w:val="true"/>
      </w:rPr>
      <w:t>صفحه</w:t>
    </w:r>
    <w:r>
      <w:rPr>
        <w:rFonts w:cs="Times New Roman"/>
        <w:sz w:val="16"/>
        <w:sz w:val="16"/>
        <w:rtl w:val="true"/>
      </w:rPr>
      <w:t xml:space="preserve"> </w:t>
    </w:r>
    <w:r>
      <w:rPr>
        <w:rStyle w:val="PageNumber"/>
        <w:rFonts w:cs="B Nazanin"/>
        <w:rtl w:val="true"/>
      </w:rPr>
      <w:fldChar w:fldCharType="begin"/>
    </w:r>
    <w:r>
      <w:rPr>
        <w:rtl w:val="true"/>
        <w:rStyle w:val="PageNumber"/>
        <w:rFonts w:cs="B Nazanin"/>
      </w:rPr>
      <w:instrText xml:space="preserve"> PAGE </w:instrText>
    </w:r>
    <w:r>
      <w:rPr>
        <w:rtl w:val="true"/>
        <w:rStyle w:val="PageNumber"/>
        <w:rFonts w:cs="B Nazanin"/>
      </w:rPr>
      <w:fldChar w:fldCharType="separate"/>
    </w:r>
    <w:r>
      <w:rPr>
        <w:rtl w:val="true"/>
        <w:rStyle w:val="PageNumber"/>
        <w:rFonts w:cs="B Nazanin"/>
      </w:rPr>
      <w:t>26</w:t>
    </w:r>
    <w:r>
      <w:rPr>
        <w:rtl w:val="true"/>
        <w:rStyle w:val="PageNumber"/>
        <w:rFonts w:cs="B Nazanin"/>
      </w:rPr>
      <w:fldChar w:fldCharType="end"/>
    </w:r>
    <w:r>
      <w:rPr>
        <w:rFonts w:cs="Times New Roman"/>
        <w:sz w:val="16"/>
        <w:sz w:val="16"/>
        <w:rtl w:val="true"/>
      </w:rPr>
      <w:t xml:space="preserve"> </w:t>
    </w:r>
    <w:r>
      <w:rPr>
        <w:rFonts w:cs="B Nazanin"/>
        <w:sz w:val="16"/>
        <w:sz w:val="16"/>
        <w:rtl w:val="true"/>
      </w:rPr>
      <w:t>از</w:t>
    </w:r>
    <w:r>
      <w:rPr>
        <w:rFonts w:cs="Times New Roman"/>
        <w:sz w:val="16"/>
        <w:sz w:val="16"/>
        <w:rtl w:val="true"/>
      </w:rPr>
      <w:t xml:space="preserve"> </w:t>
    </w:r>
    <w:del w:id="2133" w:author="se-gh-2 Nikja" w:date="2021-01-30T11:50:00Z">
      <w:r>
        <w:rPr>
          <w:rFonts w:cs="B Nazanin"/>
          <w:sz w:val="16"/>
          <w:lang w:bidi="fa-IR"/>
        </w:rPr>
        <w:delText>17</w:delText>
      </w:r>
    </w:del>
    <w:ins w:id="2134" w:author="se-gh-2 Nikja" w:date="2021-01-30T11:50:00Z">
      <w:r>
        <w:rPr>
          <w:rFonts w:cs="B Nazanin"/>
          <w:sz w:val="16"/>
          <w:lang w:bidi="fa-IR"/>
        </w:rPr>
        <w:t>15</w:t>
      </w:r>
    </w:ins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00"/>
      <w:ind w:left="0" w:right="0" w:hanging="0"/>
      <w:jc w:val="left"/>
      <w:outlineLvl w:val="0"/>
    </w:pPr>
    <w:rPr>
      <w:rFonts w:cs="Mitra;Courier New"/>
      <w:b/>
      <w:bCs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lang w:eastAsia="zh-CN" w:bidi="ar-SA"/>
    </w:rPr>
  </w:style>
  <w:style w:type="character" w:styleId="HeaderChar">
    <w:name w:val="Header Char"/>
    <w:qFormat/>
    <w:rPr>
      <w:lang w:eastAsia="zh-CN" w:bidi="ar-SA"/>
    </w:rPr>
  </w:style>
  <w:style w:type="character" w:styleId="Heading1Char">
    <w:name w:val="Heading 1 Char"/>
    <w:qFormat/>
    <w:rPr>
      <w:rFonts w:cs="Mitra;Courier New"/>
      <w:b/>
      <w:bCs/>
      <w:szCs w:val="28"/>
      <w:lang w:eastAsia="zh-CN" w:bidi="ar-SA"/>
    </w:rPr>
  </w:style>
  <w:style w:type="character" w:styleId="BodyText3Char">
    <w:name w:val="Body Text 3 Char"/>
    <w:qFormat/>
    <w:rPr>
      <w:sz w:val="16"/>
      <w:szCs w:val="16"/>
      <w:lang w:eastAsia="zh-CN" w:bidi="ar-SA"/>
    </w:rPr>
  </w:style>
  <w:style w:type="character" w:styleId="BodyTextChar">
    <w:name w:val="Body Text Char"/>
    <w:qFormat/>
    <w:rPr>
      <w:rFonts w:cs="B Mitra"/>
      <w:lang w:eastAsia="zh-C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cs="Times New Roman"/>
      <w:lang w:val="en-US" w:bidi="fa-I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  <w:ind w:left="0" w:right="0" w:hanging="0"/>
      <w:jc w:val="left"/>
    </w:pPr>
    <w:rPr/>
  </w:style>
  <w:style w:type="paragraph" w:styleId="BodyText3">
    <w:name w:val="Body Text 3"/>
    <w:basedOn w:val="Normal"/>
    <w:qFormat/>
    <w:pPr>
      <w:spacing w:before="0" w:after="120"/>
      <w:ind w:left="0" w:right="0" w:hanging="0"/>
      <w:jc w:val="left"/>
    </w:pPr>
    <w:rPr>
      <w:sz w:val="16"/>
      <w:szCs w:val="16"/>
      <w:lang w:val="en-US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imes New Roman"/>
      <w:sz w:val="16"/>
      <w:szCs w:val="16"/>
      <w:lang w:val="en-US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4T09:18:00Z</dcterms:created>
  <dc:creator>ahmad</dc:creator>
  <dc:description/>
  <cp:keywords/>
  <dc:language>en-US</dc:language>
  <cp:lastModifiedBy>se-gh-2 Nikja</cp:lastModifiedBy>
  <cp:lastPrinted>2021-01-30T11:50:00Z</cp:lastPrinted>
  <dcterms:modified xsi:type="dcterms:W3CDTF">2021-01-30T08:20:00Z</dcterms:modified>
  <cp:revision>214</cp:revision>
  <dc:subject/>
  <dc:title>اين موافقتنامه به همراه شرايط عمومي پيمان و ديگر مدارك الحاقي آن كه يك مجموعه غير قابل تفكيك است و پيمان ناميده مي‌شود بين شركت آب و فاضلاب استان قزوين به نمايندگي آقاي مهندس رضا فرج‌زاده‌ها كه در اين پيمان كارفرما ناميده ‌مي‌شود، از يكسو و شركت پيشتاز آ</dc:title>
</cp:coreProperties>
</file>