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del w:id="1" w:author="se-gh-2 Nikja" w:date="2021-01-30T13:40:00Z"/>
        </w:rPr>
      </w:pPr>
      <w:del w:id="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Nazanin" w:hAnsi="Nazanin" w:cs="B Titr"/>
          <w:b/>
          <w:b/>
          <w:bCs/>
          <w:sz w:val="24"/>
          <w:szCs w:val="24"/>
          <w:lang w:bidi="fa-IR"/>
          <w:del w:id="3" w:author="se-gh-2 Nikja" w:date="2021-01-30T13:40:00Z"/>
        </w:rPr>
      </w:pPr>
      <w:del w:id="2" w:author="se-gh-2 Nikja" w:date="2021-01-30T13:40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4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5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6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7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FF0000"/>
          <w:sz w:val="28"/>
          <w:szCs w:val="28"/>
          <w:del w:id="10" w:author="se-gh-2 Nikja" w:date="2021-01-30T13:40:00Z"/>
        </w:rPr>
      </w:pPr>
      <w:del w:id="9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del w:id="11" w:author="se-gh-6 Akbarshahi" w:date="2021-02-03T09:4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2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4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سابرس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ins w:id="15" w:author="se-gh-6 Akbarshahi" w:date="2020-12-21T09:25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829" w:author="se-gh-2 Nikja" w:date="2021-01-30T13:40:00Z"/>
        </w:rPr>
      </w:pPr>
      <w:ins w:id="16" w:author="se-gh-6 Akbarshahi" w:date="2020-12-21T09:25:00Z">
        <w:del w:id="17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18" w:author="se-gh-6 Akbarshahi" w:date="2020-12-21T09:25:00Z">
        <w:del w:id="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0" w:author="se-gh-6 Akbarshahi" w:date="2020-12-21T09:25:00Z">
        <w:del w:id="21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22" w:author="se-gh-6 Akbarshahi" w:date="2020-12-21T09:25:00Z">
        <w:del w:id="23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24" w:author="se-gh-6 Akbarshahi" w:date="2020-12-21T09:25:00Z">
        <w:del w:id="2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" w:author="se-gh-6 Akbarshahi" w:date="2020-12-21T09:25:00Z">
        <w:del w:id="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8" w:author="se-gh-6 Akbarshahi" w:date="2020-12-21T09:25:00Z">
        <w:del w:id="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" w:author="se-gh-6 Akbarshahi" w:date="2020-12-21T09:25:00Z">
        <w:del w:id="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32" w:author="se-gh-6 Akbarshahi" w:date="2020-12-21T09:25:00Z">
        <w:del w:id="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4" w:author="se-gh-6 Akbarshahi" w:date="2020-12-21T09:25:00Z">
        <w:del w:id="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36" w:author="se-gh-6 Akbarshahi" w:date="2020-12-21T09:25:00Z">
        <w:del w:id="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8" w:author="se-gh-6 Akbarshahi" w:date="2020-12-21T09:25:00Z">
        <w:del w:id="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40" w:author="se-gh-6 Akbarshahi" w:date="2020-12-21T09:25:00Z">
        <w:del w:id="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2" w:author="se-gh-6 Akbarshahi" w:date="2020-12-21T09:25:00Z">
        <w:del w:id="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44" w:author="se-gh-6 Akbarshahi" w:date="2020-12-21T09:25:00Z">
        <w:del w:id="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6" w:author="se-gh-6 Akbarshahi" w:date="2020-12-21T09:25:00Z">
        <w:del w:id="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48" w:author="se-gh-6 Akbarshahi" w:date="2020-12-21T09:25:00Z">
        <w:del w:id="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0" w:author="se-gh-6 Akbarshahi" w:date="2020-12-21T09:25:00Z">
        <w:del w:id="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52" w:author="se-gh-6 Akbarshahi" w:date="2020-12-21T09:25:00Z">
        <w:del w:id="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4" w:author="se-gh-6 Akbarshahi" w:date="2020-12-21T09:25:00Z">
        <w:del w:id="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56" w:author="se-gh-6 Akbarshahi" w:date="2020-12-21T09:25:00Z">
        <w:del w:id="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8" w:author="se-gh-6 Akbarshahi" w:date="2020-12-21T09:25:00Z">
        <w:del w:id="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60" w:author="se-gh-6 Akbarshahi" w:date="2020-12-21T09:25:00Z">
        <w:del w:id="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2" w:author="se-gh-6 Akbarshahi" w:date="2020-12-21T09:25:00Z">
        <w:del w:id="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64" w:author="se-gh-6 Akbarshahi" w:date="2020-12-21T09:25:00Z">
        <w:del w:id="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6" w:author="se-gh-6 Akbarshahi" w:date="2020-12-21T09:25:00Z">
        <w:del w:id="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68" w:author="se-gh-6 Akbarshahi" w:date="2020-12-21T09:25:00Z">
        <w:del w:id="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0" w:author="se-gh-6 Akbarshahi" w:date="2020-12-21T09:25:00Z">
        <w:del w:id="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72" w:author="se-gh-6 Akbarshahi" w:date="2020-12-21T09:25:00Z">
        <w:del w:id="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4" w:author="se-gh-6 Akbarshahi" w:date="2020-12-21T09:25:00Z">
        <w:del w:id="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76" w:author="se-gh-6 Akbarshahi" w:date="2020-12-21T09:25:00Z">
        <w:del w:id="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8" w:author="se-gh-6 Akbarshahi" w:date="2020-12-21T09:25:00Z">
        <w:del w:id="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80" w:author="se-gh-6 Akbarshahi" w:date="2020-12-21T09:25:00Z">
        <w:del w:id="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2" w:author="se-gh-6 Akbarshahi" w:date="2020-12-21T09:25:00Z">
        <w:del w:id="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84" w:author="se-gh-6 Akbarshahi" w:date="2020-12-21T09:25:00Z">
        <w:del w:id="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6" w:author="se-gh-6 Akbarshahi" w:date="2020-12-21T09:25:00Z">
        <w:del w:id="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88" w:author="se-gh-6 Akbarshahi" w:date="2020-12-21T09:25:00Z">
        <w:del w:id="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" w:author="se-gh-6 Akbarshahi" w:date="2020-12-21T09:25:00Z">
        <w:del w:id="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92" w:author="se-gh-6 Akbarshahi" w:date="2020-12-21T09:25:00Z">
        <w:del w:id="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" w:author="se-gh-6 Akbarshahi" w:date="2020-12-21T09:25:00Z">
        <w:del w:id="9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96" w:author="se-gh-6 Akbarshahi" w:date="2020-12-21T09:25:00Z">
        <w:del w:id="9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" w:author="se-gh-6 Akbarshahi" w:date="2020-12-21T09:25:00Z">
        <w:del w:id="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00" w:author="se-gh-6 Akbarshahi" w:date="2020-12-21T09:25:00Z">
        <w:del w:id="1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" w:author="se-gh-6 Akbarshahi" w:date="2020-12-21T09:25:00Z">
        <w:del w:id="10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04" w:author="se-gh-6 Akbarshahi" w:date="2020-12-21T09:25:00Z">
        <w:del w:id="10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" w:author="se-gh-6 Akbarshahi" w:date="2020-12-21T09:25:00Z">
        <w:del w:id="1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08" w:author="se-gh-6 Akbarshahi" w:date="2020-12-21T09:25:00Z">
        <w:del w:id="1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" w:author="se-gh-6 Akbarshahi" w:date="2020-12-21T09:25:00Z">
        <w:del w:id="1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12" w:author="se-gh-6 Akbarshahi" w:date="2020-12-21T09:25:00Z">
        <w:del w:id="1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" w:author="se-gh-6 Akbarshahi" w:date="2020-12-21T09:25:00Z">
        <w:del w:id="1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6" w:author="se-gh-6 Akbarshahi" w:date="2020-12-21T09:25:00Z">
        <w:del w:id="1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" w:author="se-gh-6 Akbarshahi" w:date="2020-12-21T09:25:00Z">
        <w:del w:id="1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0" w:author="se-gh-6 Akbarshahi" w:date="2020-12-21T09:25:00Z">
        <w:del w:id="1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" w:author="se-gh-6 Akbarshahi" w:date="2020-12-21T09:25:00Z">
        <w:del w:id="1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4" w:author="se-gh-6 Akbarshahi" w:date="2020-12-21T09:25:00Z">
        <w:del w:id="1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" w:author="se-gh-6 Akbarshahi" w:date="2020-12-21T09:25:00Z">
        <w:del w:id="1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8" w:author="se-gh-6 Akbarshahi" w:date="2020-12-21T09:25:00Z">
        <w:del w:id="1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" w:author="se-gh-6 Akbarshahi" w:date="2020-12-21T09:25:00Z">
        <w:del w:id="1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32" w:author="se-gh-6 Akbarshahi" w:date="2020-12-21T09:25:00Z">
        <w:del w:id="1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" w:author="se-gh-6 Akbarshahi" w:date="2020-12-21T09:25:00Z">
        <w:del w:id="1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36" w:author="se-gh-6 Akbarshahi" w:date="2020-12-21T09:25:00Z">
        <w:del w:id="1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" w:author="se-gh-6 Akbarshahi" w:date="2020-12-21T09:25:00Z">
        <w:del w:id="1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40" w:author="se-gh-6 Akbarshahi" w:date="2020-12-21T09:25:00Z">
        <w:del w:id="1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" w:author="se-gh-6 Akbarshahi" w:date="2020-12-21T09:25:00Z">
        <w:del w:id="1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44" w:author="se-gh-6 Akbarshahi" w:date="2020-12-21T09:25:00Z">
        <w:del w:id="1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" w:author="se-gh-6 Akbarshahi" w:date="2020-12-21T09:25:00Z">
        <w:del w:id="1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48" w:author="se-gh-6 Akbarshahi" w:date="2020-12-21T09:25:00Z">
        <w:del w:id="1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" w:author="se-gh-6 Akbarshahi" w:date="2020-12-21T09:25:00Z">
        <w:del w:id="1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52" w:author="se-gh-6 Akbarshahi" w:date="2020-12-21T09:25:00Z">
        <w:del w:id="1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" w:author="se-gh-6 Akbarshahi" w:date="2020-12-21T09:25:00Z">
        <w:del w:id="1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6" w:author="se-gh-6 Akbarshahi" w:date="2020-12-21T09:25:00Z">
        <w:del w:id="1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" w:author="se-gh-6 Akbarshahi" w:date="2020-12-21T09:25:00Z">
        <w:del w:id="1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60" w:author="se-gh-6 Akbarshahi" w:date="2020-12-21T09:25:00Z">
        <w:del w:id="1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" w:author="se-gh-6 Akbarshahi" w:date="2020-12-21T09:25:00Z">
        <w:del w:id="1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64" w:author="se-gh-6 Akbarshahi" w:date="2020-12-21T09:25:00Z">
        <w:del w:id="1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" w:author="se-gh-6 Akbarshahi" w:date="2020-12-21T09:25:00Z">
        <w:del w:id="1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68" w:author="se-gh-6 Akbarshahi" w:date="2020-12-21T09:25:00Z">
        <w:del w:id="1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" w:author="se-gh-6 Akbarshahi" w:date="2020-12-21T09:25:00Z">
        <w:del w:id="1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2" w:author="se-gh-6 Akbarshahi" w:date="2020-12-21T09:25:00Z">
        <w:del w:id="1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" w:author="se-gh-6 Akbarshahi" w:date="2020-12-21T09:25:00Z">
        <w:del w:id="1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6" w:author="se-gh-6 Akbarshahi" w:date="2020-12-21T09:25:00Z">
        <w:del w:id="1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" w:author="se-gh-6 Akbarshahi" w:date="2020-12-21T09:25:00Z">
        <w:del w:id="1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80" w:author="se-gh-6 Akbarshahi" w:date="2020-12-21T09:25:00Z">
        <w:del w:id="1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" w:author="se-gh-6 Akbarshahi" w:date="2020-12-21T09:25:00Z">
        <w:del w:id="1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4" w:author="se-gh-6 Akbarshahi" w:date="2020-12-21T09:25:00Z">
        <w:del w:id="1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" w:author="se-gh-6 Akbarshahi" w:date="2020-12-21T09:25:00Z">
        <w:del w:id="1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8" w:author="se-gh-6 Akbarshahi" w:date="2020-12-21T09:25:00Z">
        <w:del w:id="1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" w:author="se-gh-6 Akbarshahi" w:date="2020-12-21T09:25:00Z">
        <w:del w:id="1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2" w:author="se-gh-6 Akbarshahi" w:date="2020-12-21T09:25:00Z">
        <w:del w:id="1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" w:author="se-gh-6 Akbarshahi" w:date="2020-12-21T09:25:00Z">
        <w:del w:id="1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6" w:author="se-gh-6 Akbarshahi" w:date="2020-12-21T09:25:00Z">
        <w:del w:id="1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" w:author="se-gh-6 Akbarshahi" w:date="2020-12-21T09:25:00Z">
        <w:del w:id="1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0" w:author="se-gh-6 Akbarshahi" w:date="2020-12-21T09:25:00Z">
        <w:del w:id="2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" w:author="se-gh-6 Akbarshahi" w:date="2020-12-21T09:25:00Z">
        <w:del w:id="2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4" w:author="se-gh-6 Akbarshahi" w:date="2020-12-21T09:25:00Z">
        <w:del w:id="2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" w:author="se-gh-6 Akbarshahi" w:date="2020-12-21T09:25:00Z">
        <w:del w:id="2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08" w:author="se-gh-6 Akbarshahi" w:date="2020-12-21T09:25:00Z">
        <w:del w:id="2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" w:author="se-gh-6 Akbarshahi" w:date="2020-12-21T09:25:00Z">
        <w:del w:id="2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12" w:author="se-gh-6 Akbarshahi" w:date="2020-12-21T09:25:00Z">
        <w:del w:id="2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" w:author="se-gh-6 Akbarshahi" w:date="2020-12-21T09:25:00Z">
        <w:del w:id="2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216" w:author="se-gh-6 Akbarshahi" w:date="2020-12-21T09:25:00Z">
        <w:del w:id="2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" w:author="se-gh-6 Akbarshahi" w:date="2020-12-21T09:25:00Z">
        <w:del w:id="2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220" w:author="se-gh-6 Akbarshahi" w:date="2020-12-21T09:25:00Z">
        <w:del w:id="2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" w:author="se-gh-6 Akbarshahi" w:date="2020-12-21T09:25:00Z">
        <w:del w:id="2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224" w:author="se-gh-6 Akbarshahi" w:date="2020-12-21T09:25:00Z">
        <w:del w:id="2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" w:author="se-gh-6 Akbarshahi" w:date="2020-12-21T09:25:00Z">
        <w:del w:id="2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228" w:author="se-gh-6 Akbarshahi" w:date="2020-12-21T09:25:00Z">
        <w:del w:id="2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" w:author="se-gh-6 Akbarshahi" w:date="2020-12-21T09:25:00Z">
        <w:del w:id="2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32" w:author="se-gh-6 Akbarshahi" w:date="2020-12-21T09:25:00Z">
        <w:del w:id="2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" w:author="se-gh-6 Akbarshahi" w:date="2020-12-21T09:25:00Z">
        <w:del w:id="2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36" w:author="se-gh-6 Akbarshahi" w:date="2020-12-21T09:25:00Z">
        <w:del w:id="2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" w:author="se-gh-6 Akbarshahi" w:date="2020-12-21T09:25:00Z">
        <w:del w:id="2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40" w:author="se-gh-6 Akbarshahi" w:date="2020-12-21T09:25:00Z">
        <w:del w:id="2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" w:author="se-gh-6 Akbarshahi" w:date="2020-12-21T09:25:00Z">
        <w:del w:id="2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44" w:author="se-gh-6 Akbarshahi" w:date="2020-12-21T09:25:00Z">
        <w:del w:id="2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" w:author="se-gh-6 Akbarshahi" w:date="2020-12-21T09:25:00Z">
        <w:del w:id="2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8" w:author="se-gh-6 Akbarshahi" w:date="2020-12-21T09:25:00Z">
        <w:del w:id="2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" w:author="se-gh-6 Akbarshahi" w:date="2020-12-21T09:25:00Z">
        <w:del w:id="2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52" w:author="se-gh-6 Akbarshahi" w:date="2020-12-21T09:25:00Z">
        <w:del w:id="2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" w:author="se-gh-6 Akbarshahi" w:date="2020-12-21T09:25:00Z">
        <w:del w:id="2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56" w:author="se-gh-6 Akbarshahi" w:date="2020-12-21T09:25:00Z">
        <w:del w:id="2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" w:author="se-gh-6 Akbarshahi" w:date="2020-12-21T09:25:00Z">
        <w:del w:id="2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60" w:author="se-gh-6 Akbarshahi" w:date="2020-12-21T09:25:00Z">
        <w:del w:id="2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" w:author="se-gh-6 Akbarshahi" w:date="2020-12-21T09:25:00Z">
        <w:del w:id="2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64" w:author="se-gh-6 Akbarshahi" w:date="2020-12-21T09:25:00Z">
        <w:del w:id="2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" w:author="se-gh-6 Akbarshahi" w:date="2020-12-21T09:25:00Z">
        <w:del w:id="2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68" w:author="se-gh-6 Akbarshahi" w:date="2020-12-21T09:25:00Z">
        <w:del w:id="2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" w:author="se-gh-6 Akbarshahi" w:date="2020-12-21T09:25:00Z">
        <w:del w:id="2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272" w:author="se-gh-6 Akbarshahi" w:date="2020-12-21T09:25:00Z">
        <w:del w:id="2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" w:author="se-gh-6 Akbarshahi" w:date="2020-12-21T09:25:00Z">
        <w:del w:id="2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276" w:author="se-gh-6 Akbarshahi" w:date="2020-12-21T09:25:00Z">
        <w:del w:id="2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" w:author="se-gh-6 Akbarshahi" w:date="2020-12-21T09:25:00Z">
        <w:del w:id="2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80" w:author="se-gh-6 Akbarshahi" w:date="2020-12-21T09:25:00Z">
        <w:del w:id="2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" w:author="se-gh-6 Akbarshahi" w:date="2020-12-21T09:25:00Z">
        <w:del w:id="2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284" w:author="se-gh-6 Akbarshahi" w:date="2020-12-21T09:25:00Z">
        <w:del w:id="2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" w:author="se-gh-6 Akbarshahi" w:date="2020-12-21T09:25:00Z">
        <w:del w:id="2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88" w:author="se-gh-6 Akbarshahi" w:date="2020-12-21T09:25:00Z">
        <w:del w:id="2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" w:author="se-gh-6 Akbarshahi" w:date="2020-12-21T09:25:00Z">
        <w:del w:id="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292" w:author="se-gh-6 Akbarshahi" w:date="2020-12-21T09:25:00Z">
        <w:del w:id="2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" w:author="se-gh-6 Akbarshahi" w:date="2020-12-21T09:25:00Z">
        <w:del w:id="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96" w:author="se-gh-6 Akbarshahi" w:date="2020-12-21T09:25:00Z">
        <w:del w:id="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" w:author="se-gh-6 Akbarshahi" w:date="2020-12-21T09:25:00Z">
        <w:del w:id="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300" w:author="se-gh-6 Akbarshahi" w:date="2020-12-21T09:25:00Z">
        <w:del w:id="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" w:author="se-gh-6 Akbarshahi" w:date="2020-12-21T09:25:00Z">
        <w:del w:id="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304" w:author="se-gh-6 Akbarshahi" w:date="2020-12-21T09:25:00Z">
        <w:del w:id="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" w:author="se-gh-6 Akbarshahi" w:date="2020-12-21T09:25:00Z">
        <w:del w:id="3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308" w:author="se-gh-6 Akbarshahi" w:date="2020-12-21T09:25:00Z">
        <w:del w:id="3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" w:author="se-gh-6 Akbarshahi" w:date="2020-12-21T09:25:00Z">
        <w:del w:id="3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312" w:author="se-gh-6 Akbarshahi" w:date="2020-12-21T09:25:00Z">
        <w:del w:id="3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4" w:author="se-gh-6 Akbarshahi" w:date="2020-12-21T09:25:00Z">
        <w:del w:id="3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316" w:author="se-gh-6 Akbarshahi" w:date="2020-12-21T09:25:00Z">
        <w:del w:id="3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8" w:author="se-gh-6 Akbarshahi" w:date="2020-12-21T09:25:00Z">
        <w:del w:id="3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320" w:author="se-gh-6 Akbarshahi" w:date="2020-12-21T09:25:00Z">
        <w:del w:id="3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22" w:author="se-gh-6 Akbarshahi" w:date="2020-12-21T09:25:00Z">
        <w:del w:id="3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324" w:author="se-gh-6 Akbarshahi" w:date="2020-12-21T09:25:00Z">
        <w:del w:id="3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26" w:author="se-gh-6 Akbarshahi" w:date="2020-12-21T09:25:00Z">
        <w:del w:id="3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328" w:author="se-gh-6 Akbarshahi" w:date="2020-12-21T09:25:00Z">
        <w:del w:id="3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30" w:author="se-gh-6 Akbarshahi" w:date="2020-12-21T09:25:00Z">
        <w:del w:id="3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32" w:author="se-gh-6 Akbarshahi" w:date="2020-12-21T09:25:00Z">
        <w:del w:id="3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34" w:author="se-gh-6 Akbarshahi" w:date="2020-12-21T09:25:00Z">
        <w:del w:id="3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336" w:author="se-gh-6 Akbarshahi" w:date="2020-12-21T09:25:00Z">
        <w:del w:id="3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38" w:author="se-gh-6 Akbarshahi" w:date="2020-12-21T09:25:00Z">
        <w:del w:id="3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340" w:author="se-gh-6 Akbarshahi" w:date="2020-12-21T09:25:00Z">
        <w:del w:id="3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42" w:author="se-gh-6 Akbarshahi" w:date="2020-12-21T09:25:00Z">
        <w:del w:id="3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344" w:author="se-gh-6 Akbarshahi" w:date="2020-12-21T09:25:00Z">
        <w:del w:id="3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46" w:author="se-gh-6 Akbarshahi" w:date="2020-12-21T09:25:00Z">
        <w:del w:id="3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348" w:author="se-gh-6 Akbarshahi" w:date="2020-12-21T09:25:00Z">
        <w:del w:id="3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50" w:author="se-gh-6 Akbarshahi" w:date="2020-12-21T09:25:00Z">
        <w:del w:id="3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352" w:author="se-gh-6 Akbarshahi" w:date="2020-12-21T09:25:00Z">
        <w:del w:id="3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54" w:author="se-gh-6 Akbarshahi" w:date="2020-12-21T09:25:00Z">
        <w:del w:id="3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356" w:author="se-gh-6 Akbarshahi" w:date="2020-12-21T09:25:00Z">
        <w:del w:id="3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58" w:author="se-gh-6 Akbarshahi" w:date="2020-12-21T09:25:00Z">
        <w:del w:id="3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360" w:author="se-gh-6 Akbarshahi" w:date="2020-12-21T09:25:00Z">
        <w:del w:id="3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62" w:author="se-gh-6 Akbarshahi" w:date="2020-12-21T09:25:00Z">
        <w:del w:id="3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364" w:author="se-gh-6 Akbarshahi" w:date="2020-12-21T09:25:00Z">
        <w:del w:id="3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66" w:author="se-gh-6 Akbarshahi" w:date="2020-12-21T09:25:00Z">
        <w:del w:id="3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68" w:author="se-gh-6 Akbarshahi" w:date="2020-12-21T09:25:00Z">
        <w:del w:id="3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70" w:author="se-gh-6 Akbarshahi" w:date="2020-12-21T09:25:00Z">
        <w:del w:id="3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372" w:author="se-gh-6 Akbarshahi" w:date="2020-12-21T09:25:00Z">
        <w:del w:id="3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74" w:author="se-gh-6 Akbarshahi" w:date="2020-12-21T09:25:00Z">
        <w:del w:id="3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376" w:author="se-gh-6 Akbarshahi" w:date="2020-12-21T09:25:00Z">
        <w:del w:id="3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78" w:author="se-gh-6 Akbarshahi" w:date="2020-12-21T09:25:00Z">
        <w:del w:id="3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380" w:author="se-gh-6 Akbarshahi" w:date="2020-12-21T09:25:00Z">
        <w:del w:id="3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82" w:author="se-gh-6 Akbarshahi" w:date="2020-12-21T09:25:00Z">
        <w:del w:id="3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384" w:author="se-gh-6 Akbarshahi" w:date="2020-12-21T09:25:00Z">
        <w:del w:id="3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86" w:author="se-gh-6 Akbarshahi" w:date="2020-12-21T09:25:00Z">
        <w:del w:id="3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388" w:author="se-gh-6 Akbarshahi" w:date="2020-12-21T09:25:00Z">
        <w:del w:id="3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90" w:author="se-gh-6 Akbarshahi" w:date="2020-12-21T09:25:00Z">
        <w:del w:id="3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92" w:author="se-gh-6 Akbarshahi" w:date="2020-12-21T09:25:00Z">
        <w:del w:id="3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94" w:author="se-gh-6 Akbarshahi" w:date="2020-12-21T09:25:00Z">
        <w:del w:id="3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396" w:author="se-gh-6 Akbarshahi" w:date="2020-12-21T09:25:00Z">
        <w:del w:id="3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98" w:author="se-gh-6 Akbarshahi" w:date="2020-12-21T09:25:00Z">
        <w:del w:id="3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400" w:author="se-gh-6 Akbarshahi" w:date="2020-12-21T09:25:00Z">
        <w:del w:id="4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02" w:author="se-gh-6 Akbarshahi" w:date="2020-12-21T09:25:00Z">
        <w:del w:id="4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404" w:author="se-gh-6 Akbarshahi" w:date="2020-12-21T09:25:00Z">
        <w:del w:id="4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06" w:author="se-gh-6 Akbarshahi" w:date="2020-12-21T09:25:00Z">
        <w:del w:id="4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408" w:author="se-gh-6 Akbarshahi" w:date="2020-12-21T09:25:00Z">
        <w:del w:id="4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10" w:author="se-gh-6 Akbarshahi" w:date="2020-12-21T09:25:00Z">
        <w:del w:id="4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412" w:author="se-gh-6 Akbarshahi" w:date="2020-12-21T09:25:00Z">
        <w:del w:id="4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14" w:author="se-gh-6 Akbarshahi" w:date="2020-12-21T09:25:00Z">
        <w:del w:id="4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416" w:author="se-gh-6 Akbarshahi" w:date="2020-12-21T09:25:00Z">
        <w:del w:id="4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18" w:author="se-gh-6 Akbarshahi" w:date="2020-12-21T09:25:00Z">
        <w:del w:id="4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420" w:author="se-gh-6 Akbarshahi" w:date="2020-12-21T09:25:00Z">
        <w:del w:id="4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22" w:author="se-gh-6 Akbarshahi" w:date="2020-12-21T09:25:00Z">
        <w:del w:id="42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424" w:author="se-gh-6 Akbarshahi" w:date="2020-12-21T09:25:00Z">
        <w:del w:id="4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426" w:author="se-gh-6 Akbarshahi" w:date="2020-12-21T09:25:00Z">
        <w:del w:id="42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428" w:author="se-gh-6 Akbarshahi" w:date="2020-12-21T09:25:00Z">
        <w:del w:id="4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430" w:author="se-gh-6 Akbarshahi" w:date="2020-12-21T09:25:00Z">
        <w:del w:id="4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32" w:author="se-gh-6 Akbarshahi" w:date="2020-12-21T09:25:00Z">
        <w:del w:id="4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434" w:author="se-gh-6 Akbarshahi" w:date="2020-12-21T09:25:00Z">
        <w:del w:id="4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36" w:author="se-gh-6 Akbarshahi" w:date="2020-12-21T09:25:00Z">
        <w:del w:id="4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438" w:author="se-gh-6 Akbarshahi" w:date="2020-12-21T09:25:00Z">
        <w:del w:id="4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40" w:author="se-gh-6 Akbarshahi" w:date="2020-12-21T09:25:00Z">
        <w:del w:id="4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442" w:author="se-gh-6 Akbarshahi" w:date="2020-12-21T09:25:00Z">
        <w:del w:id="4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44" w:author="se-gh-6 Akbarshahi" w:date="2020-12-21T09:25:00Z">
        <w:del w:id="4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446" w:author="se-gh-6 Akbarshahi" w:date="2020-12-21T09:25:00Z">
        <w:del w:id="4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48" w:author="se-gh-6 Akbarshahi" w:date="2020-12-21T09:25:00Z">
        <w:del w:id="4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450" w:author="se-gh-6 Akbarshahi" w:date="2020-12-21T09:25:00Z">
        <w:del w:id="4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52" w:author="se-gh-6 Akbarshahi" w:date="2020-12-21T09:25:00Z">
        <w:del w:id="4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454" w:author="se-gh-6 Akbarshahi" w:date="2020-12-21T09:25:00Z">
        <w:del w:id="4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56" w:author="se-gh-6 Akbarshahi" w:date="2020-12-21T09:25:00Z">
        <w:del w:id="4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458" w:author="se-gh-6 Akbarshahi" w:date="2020-12-21T09:25:00Z">
        <w:del w:id="4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60" w:author="se-gh-6 Akbarshahi" w:date="2020-12-21T09:25:00Z">
        <w:del w:id="4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462" w:author="se-gh-6 Akbarshahi" w:date="2020-12-21T09:25:00Z">
        <w:del w:id="4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64" w:author="se-gh-6 Akbarshahi" w:date="2020-12-21T09:25:00Z">
        <w:del w:id="4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466" w:author="se-gh-6 Akbarshahi" w:date="2020-12-21T09:25:00Z">
        <w:del w:id="4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68" w:author="se-gh-6 Akbarshahi" w:date="2020-12-21T09:25:00Z">
        <w:del w:id="4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470" w:author="se-gh-6 Akbarshahi" w:date="2020-12-21T09:25:00Z">
        <w:del w:id="4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72" w:author="se-gh-6 Akbarshahi" w:date="2020-12-21T09:25:00Z">
        <w:del w:id="4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474" w:author="se-gh-6 Akbarshahi" w:date="2020-12-21T09:25:00Z">
        <w:del w:id="4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76" w:author="se-gh-6 Akbarshahi" w:date="2020-12-21T09:25:00Z">
        <w:del w:id="4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478" w:author="se-gh-6 Akbarshahi" w:date="2020-12-21T09:25:00Z">
        <w:del w:id="4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80" w:author="se-gh-6 Akbarshahi" w:date="2020-12-21T09:25:00Z">
        <w:del w:id="4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482" w:author="se-gh-6 Akbarshahi" w:date="2020-12-21T09:25:00Z">
        <w:del w:id="4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84" w:author="se-gh-6 Akbarshahi" w:date="2020-12-21T09:25:00Z">
        <w:del w:id="4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486" w:author="se-gh-6 Akbarshahi" w:date="2020-12-21T09:25:00Z">
        <w:del w:id="4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88" w:author="se-gh-6 Akbarshahi" w:date="2020-12-21T09:25:00Z">
        <w:del w:id="4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490" w:author="se-gh-6 Akbarshahi" w:date="2020-12-21T09:25:00Z">
        <w:del w:id="4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92" w:author="se-gh-6 Akbarshahi" w:date="2020-12-21T09:25:00Z">
        <w:del w:id="4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494" w:author="se-gh-6 Akbarshahi" w:date="2020-12-21T09:25:00Z">
        <w:del w:id="4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496" w:author="se-gh-6 Akbarshahi" w:date="2020-12-21T09:25:00Z">
        <w:del w:id="4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498" w:author="se-gh-6 Akbarshahi" w:date="2020-12-21T09:25:00Z">
        <w:del w:id="4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00" w:author="se-gh-6 Akbarshahi" w:date="2020-12-21T09:25:00Z">
        <w:del w:id="5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502" w:author="se-gh-6 Akbarshahi" w:date="2020-12-21T09:25:00Z">
        <w:del w:id="5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04" w:author="se-gh-6 Akbarshahi" w:date="2020-12-21T09:25:00Z">
        <w:del w:id="5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506" w:author="se-gh-6 Akbarshahi" w:date="2020-12-21T09:25:00Z">
        <w:del w:id="5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08" w:author="se-gh-6 Akbarshahi" w:date="2020-12-21T09:25:00Z">
        <w:del w:id="5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510" w:author="se-gh-6 Akbarshahi" w:date="2020-12-21T09:25:00Z">
        <w:del w:id="5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12" w:author="se-gh-6 Akbarshahi" w:date="2020-12-21T09:25:00Z">
        <w:del w:id="5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514" w:author="se-gh-6 Akbarshahi" w:date="2020-12-21T09:25:00Z">
        <w:del w:id="5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16" w:author="se-gh-6 Akbarshahi" w:date="2020-12-21T09:25:00Z">
        <w:del w:id="5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518" w:author="se-gh-6 Akbarshahi" w:date="2020-12-21T09:25:00Z">
        <w:del w:id="5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20" w:author="se-gh-6 Akbarshahi" w:date="2020-12-21T09:25:00Z">
        <w:del w:id="5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522" w:author="se-gh-6 Akbarshahi" w:date="2020-12-21T09:25:00Z">
        <w:del w:id="5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24" w:author="se-gh-6 Akbarshahi" w:date="2020-12-21T09:25:00Z">
        <w:del w:id="5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526" w:author="se-gh-6 Akbarshahi" w:date="2020-12-21T09:25:00Z">
        <w:del w:id="5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28" w:author="se-gh-6 Akbarshahi" w:date="2020-12-21T09:25:00Z">
        <w:del w:id="5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530" w:author="se-gh-6 Akbarshahi" w:date="2020-12-21T09:25:00Z">
        <w:del w:id="5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32" w:author="se-gh-6 Akbarshahi" w:date="2020-12-21T09:25:00Z">
        <w:del w:id="5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534" w:author="se-gh-6 Akbarshahi" w:date="2020-12-21T09:25:00Z">
        <w:del w:id="5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36" w:author="se-gh-6 Akbarshahi" w:date="2020-12-21T09:25:00Z">
        <w:del w:id="5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538" w:author="se-gh-6 Akbarshahi" w:date="2020-12-21T09:25:00Z">
        <w:del w:id="5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40" w:author="se-gh-6 Akbarshahi" w:date="2020-12-21T09:25:00Z">
        <w:del w:id="5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542" w:author="se-gh-6 Akbarshahi" w:date="2020-12-21T09:25:00Z">
        <w:del w:id="5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44" w:author="se-gh-6 Akbarshahi" w:date="2020-12-21T09:25:00Z">
        <w:del w:id="5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546" w:author="se-gh-6 Akbarshahi" w:date="2020-12-21T09:25:00Z">
        <w:del w:id="5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48" w:author="se-gh-6 Akbarshahi" w:date="2020-12-21T09:25:00Z">
        <w:del w:id="5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550" w:author="se-gh-6 Akbarshahi" w:date="2020-12-21T09:25:00Z">
        <w:del w:id="5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52" w:author="se-gh-6 Akbarshahi" w:date="2020-12-21T09:25:00Z">
        <w:del w:id="5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554" w:author="se-gh-6 Akbarshahi" w:date="2020-12-21T09:25:00Z">
        <w:del w:id="5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56" w:author="se-gh-6 Akbarshahi" w:date="2020-12-21T09:25:00Z">
        <w:del w:id="5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558" w:author="se-gh-6 Akbarshahi" w:date="2020-12-21T09:25:00Z">
        <w:del w:id="5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60" w:author="se-gh-6 Akbarshahi" w:date="2020-12-21T09:25:00Z">
        <w:del w:id="5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562" w:author="se-gh-6 Akbarshahi" w:date="2020-12-21T09:25:00Z">
        <w:del w:id="5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64" w:author="se-gh-6 Akbarshahi" w:date="2020-12-21T09:25:00Z">
        <w:del w:id="5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566" w:author="se-gh-6 Akbarshahi" w:date="2020-12-21T09:25:00Z">
        <w:del w:id="5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68" w:author="se-gh-6 Akbarshahi" w:date="2020-12-21T09:25:00Z">
        <w:del w:id="5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570" w:author="se-gh-6 Akbarshahi" w:date="2020-12-21T09:25:00Z">
        <w:del w:id="5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72" w:author="se-gh-6 Akbarshahi" w:date="2020-12-21T09:25:00Z">
        <w:del w:id="5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574" w:author="se-gh-6 Akbarshahi" w:date="2020-12-21T09:25:00Z">
        <w:del w:id="5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76" w:author="se-gh-6 Akbarshahi" w:date="2020-12-21T09:25:00Z">
        <w:del w:id="5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578" w:author="se-gh-6 Akbarshahi" w:date="2020-12-21T09:25:00Z">
        <w:del w:id="5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80" w:author="se-gh-6 Akbarshahi" w:date="2020-12-21T09:25:00Z">
        <w:del w:id="5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582" w:author="se-gh-6 Akbarshahi" w:date="2020-12-21T09:25:00Z">
        <w:del w:id="5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84" w:author="se-gh-6 Akbarshahi" w:date="2020-12-21T09:25:00Z">
        <w:del w:id="5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586" w:author="se-gh-6 Akbarshahi" w:date="2020-12-21T09:25:00Z">
        <w:del w:id="5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88" w:author="se-gh-6 Akbarshahi" w:date="2020-12-21T09:25:00Z">
        <w:del w:id="5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590" w:author="se-gh-6 Akbarshahi" w:date="2020-12-21T09:25:00Z">
        <w:del w:id="5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92" w:author="se-gh-6 Akbarshahi" w:date="2020-12-21T09:25:00Z">
        <w:del w:id="5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594" w:author="se-gh-6 Akbarshahi" w:date="2020-12-21T09:25:00Z">
        <w:del w:id="5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596" w:author="se-gh-6 Akbarshahi" w:date="2020-12-21T09:25:00Z">
        <w:del w:id="5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598" w:author="se-gh-6 Akbarshahi" w:date="2020-12-21T09:25:00Z">
        <w:del w:id="5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00" w:author="se-gh-6 Akbarshahi" w:date="2020-12-21T09:25:00Z">
        <w:del w:id="6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602" w:author="se-gh-6 Akbarshahi" w:date="2020-12-21T09:25:00Z">
        <w:del w:id="6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04" w:author="se-gh-6 Akbarshahi" w:date="2020-12-21T09:25:00Z">
        <w:del w:id="6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606" w:author="se-gh-6 Akbarshahi" w:date="2020-12-21T09:25:00Z">
        <w:del w:id="6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08" w:author="se-gh-6 Akbarshahi" w:date="2020-12-21T09:25:00Z">
        <w:del w:id="6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610" w:author="se-gh-6 Akbarshahi" w:date="2020-12-21T09:25:00Z">
        <w:del w:id="6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12" w:author="se-gh-6 Akbarshahi" w:date="2020-12-21T09:25:00Z">
        <w:del w:id="6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614" w:author="se-gh-6 Akbarshahi" w:date="2020-12-21T09:25:00Z">
        <w:del w:id="6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16" w:author="se-gh-6 Akbarshahi" w:date="2020-12-21T09:25:00Z">
        <w:del w:id="6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618" w:author="se-gh-6 Akbarshahi" w:date="2020-12-21T09:25:00Z">
        <w:del w:id="6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20" w:author="se-gh-6 Akbarshahi" w:date="2020-12-21T09:25:00Z">
        <w:del w:id="6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622" w:author="se-gh-6 Akbarshahi" w:date="2020-12-21T09:25:00Z">
        <w:del w:id="6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24" w:author="se-gh-6 Akbarshahi" w:date="2020-12-21T09:25:00Z">
        <w:del w:id="62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626" w:author="se-gh-6 Akbarshahi" w:date="2020-12-21T09:25:00Z">
        <w:del w:id="6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628" w:author="se-gh-6 Akbarshahi" w:date="2020-12-21T09:25:00Z">
        <w:del w:id="6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30" w:author="se-gh-6 Akbarshahi" w:date="2020-12-21T09:25:00Z">
        <w:del w:id="631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632" w:author="se-gh-6 Akbarshahi" w:date="2020-12-21T09:25:00Z">
        <w:del w:id="6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634" w:author="se-gh-6 Akbarshahi" w:date="2020-12-21T09:25:00Z">
        <w:del w:id="6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36" w:author="se-gh-6 Akbarshahi" w:date="2020-12-21T09:25:00Z">
        <w:del w:id="6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638" w:author="se-gh-6 Akbarshahi" w:date="2020-12-21T09:25:00Z">
        <w:del w:id="6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40" w:author="se-gh-6 Akbarshahi" w:date="2020-12-21T09:25:00Z">
        <w:del w:id="6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642" w:author="se-gh-6 Akbarshahi" w:date="2020-12-21T09:25:00Z">
        <w:del w:id="6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44" w:author="se-gh-6 Akbarshahi" w:date="2020-12-21T09:25:00Z">
        <w:del w:id="6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646" w:author="se-gh-6 Akbarshahi" w:date="2020-12-21T09:25:00Z">
        <w:del w:id="6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48" w:author="se-gh-6 Akbarshahi" w:date="2020-12-21T09:25:00Z">
        <w:del w:id="6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650" w:author="se-gh-6 Akbarshahi" w:date="2020-12-21T09:25:00Z">
        <w:del w:id="6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" w:author="se-gh-6 Akbarshahi" w:date="2020-12-21T09:25:00Z">
        <w:del w:id="6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654" w:author="se-gh-6 Akbarshahi" w:date="2020-12-21T09:25:00Z">
        <w:del w:id="6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6" w:author="se-gh-6 Akbarshahi" w:date="2020-12-21T09:25:00Z">
        <w:del w:id="6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658" w:author="se-gh-6 Akbarshahi" w:date="2020-12-21T09:25:00Z">
        <w:del w:id="6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60" w:author="se-gh-6 Akbarshahi" w:date="2020-12-21T09:25:00Z">
        <w:del w:id="6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662" w:author="se-gh-6 Akbarshahi" w:date="2020-12-21T09:25:00Z">
        <w:del w:id="6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64" w:author="se-gh-6 Akbarshahi" w:date="2020-12-21T09:25:00Z">
        <w:del w:id="6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666" w:author="se-gh-6 Akbarshahi" w:date="2020-12-21T09:25:00Z">
        <w:del w:id="6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68" w:author="se-gh-6 Akbarshahi" w:date="2020-12-21T09:25:00Z">
        <w:del w:id="6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670" w:author="se-gh-6 Akbarshahi" w:date="2020-12-21T09:25:00Z">
        <w:del w:id="6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2" w:author="se-gh-6 Akbarshahi" w:date="2020-12-21T09:25:00Z">
        <w:del w:id="6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674" w:author="se-gh-6 Akbarshahi" w:date="2020-12-21T09:25:00Z">
        <w:del w:id="6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6" w:author="se-gh-6 Akbarshahi" w:date="2020-12-21T09:25:00Z">
        <w:del w:id="6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678" w:author="se-gh-6 Akbarshahi" w:date="2020-12-21T09:25:00Z">
        <w:del w:id="6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80" w:author="se-gh-6 Akbarshahi" w:date="2020-12-21T09:25:00Z">
        <w:del w:id="6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682" w:author="se-gh-6 Akbarshahi" w:date="2020-12-21T09:25:00Z">
        <w:del w:id="6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84" w:author="se-gh-6 Akbarshahi" w:date="2020-12-21T09:25:00Z">
        <w:del w:id="6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686" w:author="se-gh-6 Akbarshahi" w:date="2020-12-21T09:25:00Z">
        <w:del w:id="6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88" w:author="se-gh-6 Akbarshahi" w:date="2020-12-21T09:25:00Z">
        <w:del w:id="6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690" w:author="se-gh-6 Akbarshahi" w:date="2020-12-21T09:25:00Z">
        <w:del w:id="6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92" w:author="se-gh-6 Akbarshahi" w:date="2020-12-21T09:25:00Z">
        <w:del w:id="6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694" w:author="se-gh-6 Akbarshahi" w:date="2020-12-21T09:25:00Z">
        <w:del w:id="6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96" w:author="se-gh-6 Akbarshahi" w:date="2020-12-21T09:25:00Z">
        <w:del w:id="6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698" w:author="se-gh-6 Akbarshahi" w:date="2020-12-21T09:25:00Z">
        <w:del w:id="6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00" w:author="se-gh-6 Akbarshahi" w:date="2020-12-21T09:25:00Z">
        <w:del w:id="7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702" w:author="se-gh-6 Akbarshahi" w:date="2020-12-21T09:25:00Z">
        <w:del w:id="7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04" w:author="se-gh-6 Akbarshahi" w:date="2020-12-21T09:25:00Z">
        <w:del w:id="7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706" w:author="se-gh-6 Akbarshahi" w:date="2020-12-21T09:25:00Z">
        <w:del w:id="7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08" w:author="se-gh-6 Akbarshahi" w:date="2020-12-21T09:25:00Z">
        <w:del w:id="7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710" w:author="se-gh-6 Akbarshahi" w:date="2020-12-21T09:25:00Z">
        <w:del w:id="7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12" w:author="se-gh-6 Akbarshahi" w:date="2020-12-21T09:25:00Z">
        <w:del w:id="7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714" w:author="se-gh-6 Akbarshahi" w:date="2020-12-21T09:25:00Z">
        <w:del w:id="7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16" w:author="se-gh-6 Akbarshahi" w:date="2020-12-21T09:25:00Z">
        <w:del w:id="7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718" w:author="se-gh-6 Akbarshahi" w:date="2020-12-21T09:25:00Z">
        <w:del w:id="7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20" w:author="se-gh-6 Akbarshahi" w:date="2020-12-21T09:25:00Z">
        <w:del w:id="7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722" w:author="se-gh-6 Akbarshahi" w:date="2020-12-21T09:25:00Z">
        <w:del w:id="7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24" w:author="se-gh-6 Akbarshahi" w:date="2020-12-21T09:25:00Z">
        <w:del w:id="7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726" w:author="se-gh-6 Akbarshahi" w:date="2020-12-21T09:25:00Z">
        <w:del w:id="7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28" w:author="se-gh-6 Akbarshahi" w:date="2020-12-21T09:25:00Z">
        <w:del w:id="7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730" w:author="se-gh-6 Akbarshahi" w:date="2020-12-21T09:25:00Z">
        <w:del w:id="7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32" w:author="se-gh-6 Akbarshahi" w:date="2020-12-21T09:25:00Z">
        <w:del w:id="7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734" w:author="se-gh-6 Akbarshahi" w:date="2020-12-21T09:25:00Z">
        <w:del w:id="7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36" w:author="se-gh-6 Akbarshahi" w:date="2020-12-21T09:25:00Z">
        <w:del w:id="7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738" w:author="se-gh-6 Akbarshahi" w:date="2020-12-21T09:25:00Z">
        <w:del w:id="7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40" w:author="se-gh-6 Akbarshahi" w:date="2020-12-21T09:25:00Z">
        <w:del w:id="7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742" w:author="se-gh-6 Akbarshahi" w:date="2020-12-21T09:25:00Z">
        <w:del w:id="7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44" w:author="se-gh-6 Akbarshahi" w:date="2020-12-21T09:25:00Z">
        <w:del w:id="7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746" w:author="se-gh-6 Akbarshahi" w:date="2020-12-21T09:25:00Z">
        <w:del w:id="7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48" w:author="se-gh-6 Akbarshahi" w:date="2020-12-21T09:25:00Z">
        <w:del w:id="7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750" w:author="se-gh-6 Akbarshahi" w:date="2020-12-21T09:25:00Z">
        <w:del w:id="7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52" w:author="se-gh-6 Akbarshahi" w:date="2020-12-21T09:25:00Z">
        <w:del w:id="7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754" w:author="se-gh-6 Akbarshahi" w:date="2020-12-21T09:25:00Z">
        <w:del w:id="7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56" w:author="se-gh-6 Akbarshahi" w:date="2020-12-21T09:25:00Z">
        <w:del w:id="7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758" w:author="se-gh-6 Akbarshahi" w:date="2020-12-21T09:25:00Z">
        <w:del w:id="7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60" w:author="se-gh-6 Akbarshahi" w:date="2020-12-21T09:25:00Z">
        <w:del w:id="7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762" w:author="se-gh-6 Akbarshahi" w:date="2020-12-21T09:25:00Z">
        <w:del w:id="7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64" w:author="se-gh-6 Akbarshahi" w:date="2020-12-21T09:25:00Z">
        <w:del w:id="7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766" w:author="se-gh-6 Akbarshahi" w:date="2020-12-21T09:25:00Z">
        <w:del w:id="7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68" w:author="se-gh-6 Akbarshahi" w:date="2020-12-21T09:25:00Z">
        <w:del w:id="7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770" w:author="se-gh-6 Akbarshahi" w:date="2020-12-21T09:25:00Z">
        <w:del w:id="7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72" w:author="se-gh-6 Akbarshahi" w:date="2020-12-21T09:25:00Z">
        <w:del w:id="7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774" w:author="se-gh-6 Akbarshahi" w:date="2020-12-21T09:25:00Z">
        <w:del w:id="7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76" w:author="se-gh-6 Akbarshahi" w:date="2020-12-21T09:25:00Z">
        <w:del w:id="7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778" w:author="se-gh-6 Akbarshahi" w:date="2020-12-21T09:25:00Z">
        <w:del w:id="7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80" w:author="se-gh-6 Akbarshahi" w:date="2020-12-21T09:25:00Z">
        <w:del w:id="7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782" w:author="se-gh-6 Akbarshahi" w:date="2020-12-21T09:25:00Z">
        <w:del w:id="7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84" w:author="se-gh-6 Akbarshahi" w:date="2020-12-21T09:25:00Z">
        <w:del w:id="7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786" w:author="se-gh-6 Akbarshahi" w:date="2020-12-21T09:25:00Z">
        <w:del w:id="7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88" w:author="se-gh-6 Akbarshahi" w:date="2020-12-21T09:25:00Z">
        <w:del w:id="7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790" w:author="se-gh-6 Akbarshahi" w:date="2020-12-21T09:25:00Z">
        <w:del w:id="7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92" w:author="se-gh-6 Akbarshahi" w:date="2020-12-21T09:25:00Z">
        <w:del w:id="7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794" w:author="se-gh-6 Akbarshahi" w:date="2020-12-21T09:25:00Z">
        <w:del w:id="7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796" w:author="se-gh-6 Akbarshahi" w:date="2020-12-21T09:25:00Z">
        <w:del w:id="7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798" w:author="se-gh-6 Akbarshahi" w:date="2020-12-21T09:25:00Z">
        <w:del w:id="7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00" w:author="se-gh-6 Akbarshahi" w:date="2020-12-21T09:25:00Z">
        <w:del w:id="8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802" w:author="se-gh-6 Akbarshahi" w:date="2020-12-21T09:25:00Z">
        <w:del w:id="8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04" w:author="se-gh-6 Akbarshahi" w:date="2020-12-21T09:25:00Z">
        <w:del w:id="8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806" w:author="se-gh-6 Akbarshahi" w:date="2020-12-21T09:25:00Z">
        <w:del w:id="8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08" w:author="se-gh-6 Akbarshahi" w:date="2020-12-21T09:25:00Z">
        <w:del w:id="8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810" w:author="se-gh-6 Akbarshahi" w:date="2020-12-21T09:25:00Z">
        <w:del w:id="8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12" w:author="se-gh-6 Akbarshahi" w:date="2020-12-21T09:25:00Z">
        <w:del w:id="8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814" w:author="se-gh-6 Akbarshahi" w:date="2020-12-21T09:25:00Z">
        <w:del w:id="8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16" w:author="se-gh-6 Akbarshahi" w:date="2020-12-21T09:25:00Z">
        <w:del w:id="8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818" w:author="se-gh-6 Akbarshahi" w:date="2020-12-21T09:25:00Z">
        <w:del w:id="8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20" w:author="se-gh-6 Akbarshahi" w:date="2020-12-21T09:25:00Z">
        <w:del w:id="8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822" w:author="se-gh-6 Akbarshahi" w:date="2020-12-21T09:25:00Z">
        <w:del w:id="8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24" w:author="se-gh-6 Akbarshahi" w:date="2020-12-21T09:25:00Z">
        <w:del w:id="8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826" w:author="se-gh-6 Akbarshahi" w:date="2020-12-21T09:25:00Z">
        <w:del w:id="8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82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843" w:author="se-gh-2 Nikja" w:date="2021-01-30T13:40:00Z"/>
        </w:rPr>
      </w:pPr>
      <w:ins w:id="830" w:author="se-gh-6 Akbarshahi" w:date="2020-12-21T09:25:00Z">
        <w:del w:id="8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832" w:author="se-gh-6 Akbarshahi" w:date="2020-12-21T09:25:00Z">
        <w:del w:id="8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34" w:author="se-gh-6 Akbarshahi" w:date="2020-12-21T09:25:00Z">
        <w:del w:id="8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836" w:author="se-gh-6 Akbarshahi" w:date="2020-12-21T09:25:00Z">
        <w:del w:id="8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38" w:author="se-gh-6 Akbarshahi" w:date="2020-12-21T09:25:00Z">
        <w:del w:id="8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840" w:author="se-gh-6 Akbarshahi" w:date="2020-12-21T09:25:00Z">
        <w:del w:id="8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84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1021" w:author="se-gh-2 Nikja" w:date="2021-01-30T13:40:00Z"/>
        </w:rPr>
      </w:pPr>
      <w:ins w:id="844" w:author="se-gh-6 Akbarshahi" w:date="2020-12-21T09:25:00Z">
        <w:del w:id="845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846" w:author="se-gh-6 Akbarshahi" w:date="2020-12-21T09:25:00Z">
        <w:del w:id="8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848" w:author="se-gh-6 Akbarshahi" w:date="2020-12-21T09:25:00Z">
        <w:del w:id="8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50" w:author="se-gh-6 Akbarshahi" w:date="2020-12-21T09:25:00Z">
        <w:del w:id="8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852" w:author="se-gh-6 Akbarshahi" w:date="2020-12-21T09:25:00Z">
        <w:del w:id="8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54" w:author="se-gh-6 Akbarshahi" w:date="2020-12-21T09:25:00Z">
        <w:del w:id="8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856" w:author="se-gh-6 Akbarshahi" w:date="2020-12-21T09:25:00Z">
        <w:del w:id="8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58" w:author="se-gh-6 Akbarshahi" w:date="2020-12-21T09:25:00Z">
        <w:del w:id="8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860" w:author="se-gh-6 Akbarshahi" w:date="2020-12-21T09:25:00Z">
        <w:del w:id="8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62" w:author="se-gh-6 Akbarshahi" w:date="2020-12-21T09:25:00Z">
        <w:del w:id="8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864" w:author="se-gh-6 Akbarshahi" w:date="2020-12-21T09:25:00Z">
        <w:del w:id="8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66" w:author="se-gh-6 Akbarshahi" w:date="2020-12-21T09:25:00Z">
        <w:del w:id="8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868" w:author="se-gh-6 Akbarshahi" w:date="2020-12-21T09:25:00Z">
        <w:del w:id="8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70" w:author="se-gh-6 Akbarshahi" w:date="2020-12-21T09:25:00Z">
        <w:del w:id="8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872" w:author="se-gh-6 Akbarshahi" w:date="2020-12-21T09:25:00Z">
        <w:del w:id="8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74" w:author="se-gh-6 Akbarshahi" w:date="2020-12-21T09:25:00Z">
        <w:del w:id="8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876" w:author="se-gh-6 Akbarshahi" w:date="2020-12-21T09:25:00Z">
        <w:del w:id="8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78" w:author="se-gh-6 Akbarshahi" w:date="2020-12-21T09:25:00Z">
        <w:del w:id="8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880" w:author="se-gh-6 Akbarshahi" w:date="2020-12-21T09:25:00Z">
        <w:del w:id="8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82" w:author="se-gh-6 Akbarshahi" w:date="2020-12-21T09:25:00Z">
        <w:del w:id="8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884" w:author="se-gh-6 Akbarshahi" w:date="2020-12-21T09:25:00Z">
        <w:del w:id="8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86" w:author="se-gh-6 Akbarshahi" w:date="2020-12-21T09:25:00Z">
        <w:del w:id="8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888" w:author="se-gh-6 Akbarshahi" w:date="2020-12-21T09:25:00Z">
        <w:del w:id="8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0" w:author="se-gh-6 Akbarshahi" w:date="2020-12-21T09:25:00Z">
        <w:del w:id="8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892" w:author="se-gh-6 Akbarshahi" w:date="2020-12-21T09:25:00Z">
        <w:del w:id="8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894" w:author="se-gh-6 Akbarshahi" w:date="2020-12-21T09:25:00Z">
        <w:del w:id="8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896" w:author="se-gh-6 Akbarshahi" w:date="2020-12-21T09:25:00Z">
        <w:del w:id="89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898" w:author="se-gh-6 Akbarshahi" w:date="2020-12-21T09:25:00Z">
        <w:del w:id="8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900" w:author="se-gh-6 Akbarshahi" w:date="2020-12-21T09:25:00Z">
        <w:del w:id="9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2" w:author="se-gh-6 Akbarshahi" w:date="2020-12-21T09:25:00Z">
        <w:del w:id="9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904" w:author="se-gh-6 Akbarshahi" w:date="2020-12-21T09:25:00Z">
        <w:del w:id="9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06" w:author="se-gh-6 Akbarshahi" w:date="2020-12-21T09:25:00Z">
        <w:del w:id="9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908" w:author="se-gh-6 Akbarshahi" w:date="2020-12-21T09:25:00Z">
        <w:del w:id="9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0" w:author="se-gh-6 Akbarshahi" w:date="2020-12-21T09:25:00Z">
        <w:del w:id="9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912" w:author="se-gh-6 Akbarshahi" w:date="2020-12-21T09:25:00Z">
        <w:del w:id="9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4" w:author="se-gh-6 Akbarshahi" w:date="2020-12-21T09:25:00Z">
        <w:del w:id="9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916" w:author="se-gh-6 Akbarshahi" w:date="2020-12-21T09:25:00Z">
        <w:del w:id="9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18" w:author="se-gh-6 Akbarshahi" w:date="2020-12-21T09:25:00Z">
        <w:del w:id="9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920" w:author="se-gh-6 Akbarshahi" w:date="2020-12-21T09:25:00Z">
        <w:del w:id="9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2" w:author="se-gh-6 Akbarshahi" w:date="2020-12-21T09:25:00Z">
        <w:del w:id="9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924" w:author="se-gh-6 Akbarshahi" w:date="2020-12-21T09:25:00Z">
        <w:del w:id="9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26" w:author="se-gh-6 Akbarshahi" w:date="2020-12-21T09:25:00Z">
        <w:del w:id="9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928" w:author="se-gh-6 Akbarshahi" w:date="2020-12-21T09:25:00Z">
        <w:del w:id="9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0" w:author="se-gh-6 Akbarshahi" w:date="2020-12-21T09:25:00Z">
        <w:del w:id="9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932" w:author="se-gh-6 Akbarshahi" w:date="2020-12-21T09:25:00Z">
        <w:del w:id="9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4" w:author="se-gh-6 Akbarshahi" w:date="2020-12-21T09:25:00Z">
        <w:del w:id="9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936" w:author="se-gh-6 Akbarshahi" w:date="2020-12-21T09:25:00Z">
        <w:del w:id="9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8" w:author="se-gh-6 Akbarshahi" w:date="2020-12-21T09:25:00Z">
        <w:del w:id="9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940" w:author="se-gh-6 Akbarshahi" w:date="2020-12-21T09:25:00Z">
        <w:del w:id="9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2" w:author="se-gh-6 Akbarshahi" w:date="2020-12-21T09:25:00Z">
        <w:del w:id="9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44" w:author="se-gh-6 Akbarshahi" w:date="2020-12-21T09:25:00Z">
        <w:del w:id="9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6" w:author="se-gh-6 Akbarshahi" w:date="2020-12-21T09:25:00Z">
        <w:del w:id="9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48" w:author="se-gh-6 Akbarshahi" w:date="2020-12-21T09:25:00Z">
        <w:del w:id="9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0" w:author="se-gh-6 Akbarshahi" w:date="2020-12-21T09:25:00Z">
        <w:del w:id="9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952" w:author="se-gh-6 Akbarshahi" w:date="2020-12-21T09:25:00Z">
        <w:del w:id="9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4" w:author="se-gh-6 Akbarshahi" w:date="2020-12-21T09:25:00Z">
        <w:del w:id="9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956" w:author="se-gh-6 Akbarshahi" w:date="2020-12-21T09:25:00Z">
        <w:del w:id="9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8" w:author="se-gh-6 Akbarshahi" w:date="2020-12-21T09:25:00Z">
        <w:del w:id="9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960" w:author="se-gh-6 Akbarshahi" w:date="2020-12-21T09:25:00Z">
        <w:del w:id="9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2" w:author="se-gh-6 Akbarshahi" w:date="2020-12-21T09:25:00Z">
        <w:del w:id="9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964" w:author="se-gh-6 Akbarshahi" w:date="2020-12-21T09:25:00Z">
        <w:del w:id="9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6" w:author="se-gh-6 Akbarshahi" w:date="2020-12-21T09:25:00Z">
        <w:del w:id="9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68" w:author="se-gh-6 Akbarshahi" w:date="2020-12-21T09:25:00Z">
        <w:del w:id="9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0" w:author="se-gh-6 Akbarshahi" w:date="2020-12-21T09:25:00Z">
        <w:del w:id="9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972" w:author="se-gh-6 Akbarshahi" w:date="2020-12-21T09:25:00Z">
        <w:del w:id="9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4" w:author="se-gh-6 Akbarshahi" w:date="2020-12-21T09:25:00Z">
        <w:del w:id="9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976" w:author="se-gh-6 Akbarshahi" w:date="2020-12-21T09:25:00Z">
        <w:del w:id="9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8" w:author="se-gh-6 Akbarshahi" w:date="2020-12-21T09:25:00Z">
        <w:del w:id="9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80" w:author="se-gh-6 Akbarshahi" w:date="2020-12-21T09:25:00Z">
        <w:del w:id="9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2" w:author="se-gh-6 Akbarshahi" w:date="2020-12-21T09:25:00Z">
        <w:del w:id="9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984" w:author="se-gh-6 Akbarshahi" w:date="2020-12-21T09:25:00Z">
        <w:del w:id="9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6" w:author="se-gh-6 Akbarshahi" w:date="2020-12-21T09:25:00Z">
        <w:del w:id="9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988" w:author="se-gh-6 Akbarshahi" w:date="2020-12-21T09:25:00Z">
        <w:del w:id="9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0" w:author="se-gh-6 Akbarshahi" w:date="2020-12-21T09:25:00Z">
        <w:del w:id="9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992" w:author="se-gh-6 Akbarshahi" w:date="2020-12-21T09:25:00Z">
        <w:del w:id="9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4" w:author="se-gh-6 Akbarshahi" w:date="2020-12-21T09:25:00Z">
        <w:del w:id="9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996" w:author="se-gh-6 Akbarshahi" w:date="2020-12-21T09:25:00Z">
        <w:del w:id="9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8" w:author="se-gh-6 Akbarshahi" w:date="2020-12-21T09:25:00Z">
        <w:del w:id="9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00" w:author="se-gh-6 Akbarshahi" w:date="2020-12-21T09:25:00Z">
        <w:del w:id="10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2" w:author="se-gh-6 Akbarshahi" w:date="2020-12-21T09:25:00Z">
        <w:del w:id="10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004" w:author="se-gh-6 Akbarshahi" w:date="2020-12-21T09:25:00Z">
        <w:del w:id="10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6" w:author="se-gh-6 Akbarshahi" w:date="2020-12-21T09:25:00Z">
        <w:del w:id="10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008" w:author="se-gh-6 Akbarshahi" w:date="2020-12-21T09:25:00Z">
        <w:del w:id="10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0" w:author="se-gh-6 Akbarshahi" w:date="2020-12-21T09:25:00Z">
        <w:del w:id="10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12" w:author="se-gh-6 Akbarshahi" w:date="2020-12-21T09:25:00Z">
        <w:del w:id="10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4" w:author="se-gh-6 Akbarshahi" w:date="2020-12-21T09:25:00Z">
        <w:del w:id="10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016" w:author="se-gh-6 Akbarshahi" w:date="2020-12-21T09:25:00Z">
        <w:del w:id="10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8" w:author="se-gh-6 Akbarshahi" w:date="2020-12-21T09:25:00Z">
        <w:del w:id="10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02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1177" w:author="se-gh-2 Nikja" w:date="2021-01-30T13:40:00Z"/>
        </w:rPr>
      </w:pPr>
      <w:ins w:id="1022" w:author="se-gh-6 Akbarshahi" w:date="2020-12-21T09:25:00Z">
        <w:del w:id="102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024" w:author="se-gh-6 Akbarshahi" w:date="2020-12-21T09:25:00Z">
        <w:del w:id="10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026" w:author="se-gh-6 Akbarshahi" w:date="2020-12-21T09:25:00Z">
        <w:del w:id="10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8" w:author="se-gh-6 Akbarshahi" w:date="2020-12-21T09:25:00Z">
        <w:del w:id="10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30" w:author="se-gh-6 Akbarshahi" w:date="2020-12-21T09:25:00Z">
        <w:del w:id="10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2" w:author="se-gh-6 Akbarshahi" w:date="2020-12-21T09:25:00Z">
        <w:del w:id="10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034" w:author="se-gh-6 Akbarshahi" w:date="2020-12-21T09:25:00Z">
        <w:del w:id="10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6" w:author="se-gh-6 Akbarshahi" w:date="2020-12-21T09:25:00Z">
        <w:del w:id="10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038" w:author="se-gh-6 Akbarshahi" w:date="2020-12-21T09:25:00Z">
        <w:del w:id="10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0" w:author="se-gh-6 Akbarshahi" w:date="2020-12-21T09:25:00Z">
        <w:del w:id="10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42" w:author="se-gh-6 Akbarshahi" w:date="2020-12-21T09:25:00Z">
        <w:del w:id="10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4" w:author="se-gh-6 Akbarshahi" w:date="2020-12-21T09:25:00Z">
        <w:del w:id="10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46" w:author="se-gh-6 Akbarshahi" w:date="2020-12-21T09:25:00Z">
        <w:del w:id="10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8" w:author="se-gh-6 Akbarshahi" w:date="2020-12-21T09:25:00Z">
        <w:del w:id="10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050" w:author="se-gh-6 Akbarshahi" w:date="2020-12-21T09:25:00Z">
        <w:del w:id="10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2" w:author="se-gh-6 Akbarshahi" w:date="2020-12-21T09:25:00Z">
        <w:del w:id="105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054" w:author="se-gh-6 Akbarshahi" w:date="2020-12-21T09:25:00Z">
        <w:del w:id="105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6" w:author="se-gh-6 Akbarshahi" w:date="2020-12-21T09:25:00Z">
        <w:del w:id="105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58" w:author="se-gh-6 Akbarshahi" w:date="2020-12-21T09:25:00Z">
        <w:del w:id="105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0" w:author="se-gh-6 Akbarshahi" w:date="2020-12-21T09:25:00Z">
        <w:del w:id="106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62" w:author="se-gh-6 Akbarshahi" w:date="2020-12-21T09:25:00Z">
        <w:del w:id="106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4" w:author="se-gh-6 Akbarshahi" w:date="2020-12-21T09:25:00Z">
        <w:del w:id="106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66" w:author="se-gh-6 Akbarshahi" w:date="2020-12-21T09:25:00Z">
        <w:del w:id="106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8" w:author="se-gh-6 Akbarshahi" w:date="2020-12-21T09:25:00Z">
        <w:del w:id="106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070" w:author="se-gh-6 Akbarshahi" w:date="2020-12-21T09:25:00Z">
        <w:del w:id="107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2" w:author="se-gh-6 Akbarshahi" w:date="2020-12-21T09:25:00Z">
        <w:del w:id="107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074" w:author="se-gh-6 Akbarshahi" w:date="2020-12-21T09:25:00Z">
        <w:del w:id="107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6" w:author="se-gh-6 Akbarshahi" w:date="2020-12-21T09:25:00Z">
        <w:del w:id="107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078" w:author="se-gh-6 Akbarshahi" w:date="2020-12-21T09:25:00Z">
        <w:del w:id="107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0" w:author="se-gh-6 Akbarshahi" w:date="2020-12-21T09:25:00Z">
        <w:del w:id="10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082" w:author="se-gh-6 Akbarshahi" w:date="2020-12-21T09:25:00Z">
        <w:del w:id="10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4" w:author="se-gh-6 Akbarshahi" w:date="2020-12-21T09:25:00Z">
        <w:del w:id="10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86" w:author="se-gh-6 Akbarshahi" w:date="2020-12-21T09:25:00Z">
        <w:del w:id="10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8" w:author="se-gh-6 Akbarshahi" w:date="2020-12-21T09:25:00Z">
        <w:del w:id="10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090" w:author="se-gh-6 Akbarshahi" w:date="2020-12-21T09:25:00Z">
        <w:del w:id="10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2" w:author="se-gh-6 Akbarshahi" w:date="2020-12-21T09:25:00Z">
        <w:del w:id="10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094" w:author="se-gh-6 Akbarshahi" w:date="2020-12-21T09:25:00Z">
        <w:del w:id="10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6" w:author="se-gh-6 Akbarshahi" w:date="2020-12-21T09:25:00Z">
        <w:del w:id="10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1098" w:author="se-gh-6 Akbarshahi" w:date="2020-12-21T09:25:00Z">
        <w:del w:id="10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0" w:author="se-gh-6 Akbarshahi" w:date="2020-12-21T09:25:00Z">
        <w:del w:id="11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02" w:author="se-gh-6 Akbarshahi" w:date="2020-12-21T09:25:00Z">
        <w:del w:id="11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4" w:author="se-gh-6 Akbarshahi" w:date="2020-12-21T09:25:00Z">
        <w:del w:id="11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1106" w:author="se-gh-6 Akbarshahi" w:date="2020-12-21T09:25:00Z">
        <w:del w:id="11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8" w:author="se-gh-6 Akbarshahi" w:date="2020-12-21T09:25:00Z">
        <w:del w:id="11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10" w:author="se-gh-6 Akbarshahi" w:date="2020-12-21T09:25:00Z">
        <w:del w:id="11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2" w:author="se-gh-6 Akbarshahi" w:date="2020-12-21T09:25:00Z">
        <w:del w:id="11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1114" w:author="se-gh-6 Akbarshahi" w:date="2020-12-21T09:25:00Z">
        <w:del w:id="11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6" w:author="se-gh-6 Akbarshahi" w:date="2020-12-21T09:25:00Z">
        <w:del w:id="11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18" w:author="se-gh-6 Akbarshahi" w:date="2020-12-21T09:25:00Z">
        <w:del w:id="11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0" w:author="se-gh-6 Akbarshahi" w:date="2020-12-21T09:25:00Z">
        <w:del w:id="11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122" w:author="se-gh-6 Akbarshahi" w:date="2020-12-21T09:25:00Z">
        <w:del w:id="11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4" w:author="se-gh-6 Akbarshahi" w:date="2020-12-21T09:25:00Z">
        <w:del w:id="11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26" w:author="se-gh-6 Akbarshahi" w:date="2020-12-21T09:25:00Z">
        <w:del w:id="11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8" w:author="se-gh-6 Akbarshahi" w:date="2020-12-21T09:25:00Z">
        <w:del w:id="11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130" w:author="se-gh-6 Akbarshahi" w:date="2020-12-21T09:25:00Z">
        <w:del w:id="11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2" w:author="se-gh-6 Akbarshahi" w:date="2020-12-21T09:25:00Z">
        <w:del w:id="11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134" w:author="se-gh-6 Akbarshahi" w:date="2020-12-21T09:25:00Z">
        <w:del w:id="11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6" w:author="se-gh-6 Akbarshahi" w:date="2020-12-21T09:25:00Z">
        <w:del w:id="1137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138" w:author="se-gh-6 Akbarshahi" w:date="2020-12-21T09:25:00Z">
        <w:del w:id="11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140" w:author="se-gh-6 Akbarshahi" w:date="2020-12-21T09:25:00Z">
        <w:del w:id="11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2" w:author="se-gh-6 Akbarshahi" w:date="2020-12-21T09:25:00Z">
        <w:del w:id="11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144" w:author="se-gh-6 Akbarshahi" w:date="2020-12-21T09:25:00Z">
        <w:del w:id="11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6" w:author="se-gh-6 Akbarshahi" w:date="2020-12-21T09:25:00Z">
        <w:del w:id="11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48" w:author="se-gh-6 Akbarshahi" w:date="2020-12-21T09:25:00Z">
        <w:del w:id="11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0" w:author="se-gh-6 Akbarshahi" w:date="2020-12-21T09:25:00Z">
        <w:del w:id="11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52" w:author="se-gh-6 Akbarshahi" w:date="2020-12-21T09:25:00Z">
        <w:del w:id="11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4" w:author="se-gh-6 Akbarshahi" w:date="2020-12-21T09:25:00Z">
        <w:del w:id="11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56" w:author="se-gh-6 Akbarshahi" w:date="2020-12-21T09:25:00Z">
        <w:del w:id="11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8" w:author="se-gh-6 Akbarshahi" w:date="2020-12-21T09:25:00Z">
        <w:del w:id="11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60" w:author="se-gh-6 Akbarshahi" w:date="2020-12-21T09:25:00Z">
        <w:del w:id="11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2" w:author="se-gh-6 Akbarshahi" w:date="2020-12-21T09:25:00Z">
        <w:del w:id="11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64" w:author="se-gh-6 Akbarshahi" w:date="2020-12-21T09:25:00Z">
        <w:del w:id="11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6" w:author="se-gh-6 Akbarshahi" w:date="2020-12-21T09:25:00Z">
        <w:del w:id="11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68" w:author="se-gh-6 Akbarshahi" w:date="2020-12-21T09:25:00Z">
        <w:del w:id="11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0" w:author="se-gh-6 Akbarshahi" w:date="2020-12-21T09:25:00Z">
        <w:del w:id="11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72" w:author="se-gh-6 Akbarshahi" w:date="2020-12-21T09:25:00Z">
        <w:del w:id="11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4" w:author="se-gh-6 Akbarshahi" w:date="2020-12-21T09:25:00Z">
        <w:del w:id="11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117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1441" w:author="se-gh-2 Nikja" w:date="2021-01-30T13:40:00Z"/>
        </w:rPr>
      </w:pPr>
      <w:ins w:id="1178" w:author="se-gh-6 Akbarshahi" w:date="2020-12-21T09:25:00Z">
        <w:del w:id="1179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180" w:author="se-gh-6 Akbarshahi" w:date="2020-12-21T09:25:00Z">
        <w:del w:id="118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1182" w:author="se-gh-6 Akbarshahi" w:date="2020-12-21T09:25:00Z">
        <w:del w:id="118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4" w:author="se-gh-6 Akbarshahi" w:date="2020-12-21T09:25:00Z">
        <w:del w:id="118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1186" w:author="se-gh-6 Akbarshahi" w:date="2020-12-21T09:25:00Z">
        <w:del w:id="118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8" w:author="se-gh-6 Akbarshahi" w:date="2020-12-21T09:25:00Z">
        <w:del w:id="118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1190" w:author="se-gh-6 Akbarshahi" w:date="2020-12-21T09:25:00Z">
        <w:del w:id="119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2" w:author="se-gh-6 Akbarshahi" w:date="2020-12-21T09:25:00Z">
        <w:del w:id="119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194" w:author="se-gh-6 Akbarshahi" w:date="2020-12-21T09:25:00Z">
        <w:del w:id="119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6" w:author="se-gh-6 Akbarshahi" w:date="2020-12-21T09:25:00Z">
        <w:del w:id="119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1198" w:author="se-gh-6 Akbarshahi" w:date="2020-12-21T09:25:00Z">
        <w:del w:id="119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0" w:author="se-gh-6 Akbarshahi" w:date="2020-12-21T09:25:00Z">
        <w:del w:id="120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1202" w:author="se-gh-6 Akbarshahi" w:date="2020-12-21T09:25:00Z">
        <w:del w:id="120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4" w:author="se-gh-6 Akbarshahi" w:date="2020-12-21T09:25:00Z">
        <w:del w:id="120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206" w:author="se-gh-6 Akbarshahi" w:date="2020-12-21T09:25:00Z">
        <w:del w:id="120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8" w:author="se-gh-6 Akbarshahi" w:date="2020-12-21T09:25:00Z">
        <w:del w:id="120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210" w:author="se-gh-6 Akbarshahi" w:date="2020-12-21T09:25:00Z">
        <w:del w:id="121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2" w:author="se-gh-6 Akbarshahi" w:date="2020-12-21T09:25:00Z">
        <w:del w:id="121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214" w:author="se-gh-6 Akbarshahi" w:date="2020-12-21T09:25:00Z">
        <w:del w:id="121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6" w:author="se-gh-6 Akbarshahi" w:date="2020-12-21T09:25:00Z">
        <w:del w:id="121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18" w:author="se-gh-6 Akbarshahi" w:date="2020-12-21T09:25:00Z">
        <w:del w:id="121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0" w:author="se-gh-6 Akbarshahi" w:date="2020-12-21T09:25:00Z">
        <w:del w:id="122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222" w:author="se-gh-6 Akbarshahi" w:date="2020-12-21T09:25:00Z">
        <w:del w:id="122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4" w:author="se-gh-6 Akbarshahi" w:date="2020-12-21T09:25:00Z">
        <w:del w:id="122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26" w:author="se-gh-6 Akbarshahi" w:date="2020-12-21T09:25:00Z">
        <w:del w:id="122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8" w:author="se-gh-6 Akbarshahi" w:date="2020-12-21T09:25:00Z">
        <w:del w:id="122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230" w:author="se-gh-6 Akbarshahi" w:date="2020-12-21T09:25:00Z">
        <w:del w:id="123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2" w:author="se-gh-6 Akbarshahi" w:date="2020-12-21T09:25:00Z">
        <w:del w:id="123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1234" w:author="se-gh-6 Akbarshahi" w:date="2020-12-21T09:25:00Z">
        <w:del w:id="123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6" w:author="se-gh-6 Akbarshahi" w:date="2020-12-21T09:25:00Z">
        <w:del w:id="123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1238" w:author="se-gh-6 Akbarshahi" w:date="2020-12-21T09:25:00Z">
        <w:del w:id="123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0" w:author="se-gh-6 Akbarshahi" w:date="2020-12-21T09:25:00Z">
        <w:del w:id="124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242" w:author="se-gh-6 Akbarshahi" w:date="2020-12-21T09:25:00Z">
        <w:del w:id="124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4" w:author="se-gh-6 Akbarshahi" w:date="2020-12-21T09:25:00Z">
        <w:del w:id="124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246" w:author="se-gh-6 Akbarshahi" w:date="2020-12-21T09:25:00Z">
        <w:del w:id="124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8" w:author="se-gh-6 Akbarshahi" w:date="2020-12-21T09:25:00Z">
        <w:del w:id="124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250" w:author="se-gh-6 Akbarshahi" w:date="2020-12-21T09:25:00Z">
        <w:del w:id="125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2" w:author="se-gh-6 Akbarshahi" w:date="2020-12-21T09:25:00Z">
        <w:del w:id="1253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254" w:author="se-gh-6 Akbarshahi" w:date="2020-12-21T09:25:00Z">
        <w:del w:id="12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256" w:author="se-gh-6 Akbarshahi" w:date="2020-12-21T09:25:00Z">
        <w:del w:id="12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1258" w:author="se-gh-6 Akbarshahi" w:date="2020-12-21T09:25:00Z">
        <w:del w:id="12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260" w:author="se-gh-6 Akbarshahi" w:date="2020-12-21T09:25:00Z">
        <w:del w:id="12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2" w:author="se-gh-6 Akbarshahi" w:date="2020-12-21T09:25:00Z">
        <w:del w:id="12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64" w:author="se-gh-6 Akbarshahi" w:date="2020-12-21T09:25:00Z">
        <w:del w:id="12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6" w:author="se-gh-6 Akbarshahi" w:date="2020-12-21T09:25:00Z">
        <w:del w:id="12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268" w:author="se-gh-6 Akbarshahi" w:date="2020-12-21T09:25:00Z">
        <w:del w:id="12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0" w:author="se-gh-6 Akbarshahi" w:date="2020-12-21T09:25:00Z">
        <w:del w:id="12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72" w:author="se-gh-6 Akbarshahi" w:date="2020-12-21T09:25:00Z">
        <w:del w:id="12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4" w:author="se-gh-6 Akbarshahi" w:date="2020-12-21T09:25:00Z">
        <w:del w:id="12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276" w:author="se-gh-6 Akbarshahi" w:date="2020-12-21T09:25:00Z">
        <w:del w:id="12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8" w:author="se-gh-6 Akbarshahi" w:date="2020-12-21T09:25:00Z">
        <w:del w:id="12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280" w:author="se-gh-6 Akbarshahi" w:date="2020-12-21T09:25:00Z">
        <w:del w:id="12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2" w:author="se-gh-6 Akbarshahi" w:date="2020-12-21T09:25:00Z">
        <w:del w:id="12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284" w:author="se-gh-6 Akbarshahi" w:date="2020-12-21T09:25:00Z">
        <w:del w:id="12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6" w:author="se-gh-6 Akbarshahi" w:date="2020-12-21T09:25:00Z">
        <w:del w:id="12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88" w:author="se-gh-6 Akbarshahi" w:date="2020-12-21T09:25:00Z">
        <w:del w:id="12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0" w:author="se-gh-6 Akbarshahi" w:date="2020-12-21T09:25:00Z">
        <w:del w:id="12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92" w:author="se-gh-6 Akbarshahi" w:date="2020-12-21T09:25:00Z">
        <w:del w:id="12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4" w:author="se-gh-6 Akbarshahi" w:date="2020-12-21T09:25:00Z">
        <w:del w:id="12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1296" w:author="se-gh-6 Akbarshahi" w:date="2020-12-21T09:25:00Z">
        <w:del w:id="12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8" w:author="se-gh-6 Akbarshahi" w:date="2020-12-21T09:25:00Z">
        <w:del w:id="12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1300" w:author="se-gh-6 Akbarshahi" w:date="2020-12-21T09:25:00Z">
        <w:del w:id="13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2" w:author="se-gh-6 Akbarshahi" w:date="2020-12-21T09:25:00Z">
        <w:del w:id="13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304" w:author="se-gh-6 Akbarshahi" w:date="2020-12-21T09:25:00Z">
        <w:del w:id="13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6" w:author="se-gh-6 Akbarshahi" w:date="2020-12-21T09:25:00Z">
        <w:del w:id="13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308" w:author="se-gh-6 Akbarshahi" w:date="2020-12-21T09:25:00Z">
        <w:del w:id="13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0" w:author="se-gh-6 Akbarshahi" w:date="2020-12-21T09:25:00Z">
        <w:del w:id="13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12" w:author="se-gh-6 Akbarshahi" w:date="2020-12-21T09:25:00Z">
        <w:del w:id="13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4" w:author="se-gh-6 Akbarshahi" w:date="2020-12-21T09:25:00Z">
        <w:del w:id="13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1316" w:author="se-gh-6 Akbarshahi" w:date="2020-12-21T09:25:00Z">
        <w:del w:id="13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8" w:author="se-gh-6 Akbarshahi" w:date="2020-12-21T09:25:00Z">
        <w:del w:id="13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1320" w:author="se-gh-6 Akbarshahi" w:date="2020-12-21T09:25:00Z">
        <w:del w:id="13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2" w:author="se-gh-6 Akbarshahi" w:date="2020-12-21T09:25:00Z">
        <w:del w:id="13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24" w:author="se-gh-6 Akbarshahi" w:date="2020-12-21T09:25:00Z">
        <w:del w:id="13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6" w:author="se-gh-6 Akbarshahi" w:date="2020-12-21T09:25:00Z">
        <w:del w:id="13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1328" w:author="se-gh-6 Akbarshahi" w:date="2020-12-21T09:25:00Z">
        <w:del w:id="13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0" w:author="se-gh-6 Akbarshahi" w:date="2020-12-21T09:25:00Z">
        <w:del w:id="13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1332" w:author="se-gh-6 Akbarshahi" w:date="2020-12-21T09:25:00Z">
        <w:del w:id="13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4" w:author="se-gh-6 Akbarshahi" w:date="2020-12-21T09:25:00Z">
        <w:del w:id="13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36" w:author="se-gh-6 Akbarshahi" w:date="2020-12-21T09:25:00Z">
        <w:del w:id="13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8" w:author="se-gh-6 Akbarshahi" w:date="2020-12-21T09:25:00Z">
        <w:del w:id="13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1340" w:author="se-gh-6 Akbarshahi" w:date="2020-12-21T09:25:00Z">
        <w:del w:id="13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2" w:author="se-gh-6 Akbarshahi" w:date="2020-12-21T09:25:00Z">
        <w:del w:id="13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44" w:author="se-gh-6 Akbarshahi" w:date="2020-12-21T09:25:00Z">
        <w:del w:id="13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6" w:author="se-gh-6 Akbarshahi" w:date="2020-12-21T09:25:00Z">
        <w:del w:id="13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48" w:author="se-gh-6 Akbarshahi" w:date="2020-12-21T09:25:00Z">
        <w:del w:id="13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0" w:author="se-gh-6 Akbarshahi" w:date="2020-12-21T09:25:00Z">
        <w:del w:id="13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1352" w:author="se-gh-6 Akbarshahi" w:date="2020-12-21T09:25:00Z">
        <w:del w:id="13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4" w:author="se-gh-6 Akbarshahi" w:date="2020-12-21T09:25:00Z">
        <w:del w:id="13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1356" w:author="se-gh-6 Akbarshahi" w:date="2020-12-21T09:25:00Z">
        <w:del w:id="13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8" w:author="se-gh-6 Akbarshahi" w:date="2020-12-21T09:25:00Z">
        <w:del w:id="13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60" w:author="se-gh-6 Akbarshahi" w:date="2020-12-21T09:25:00Z">
        <w:del w:id="13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2" w:author="se-gh-6 Akbarshahi" w:date="2020-12-21T09:25:00Z">
        <w:del w:id="13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1364" w:author="se-gh-6 Akbarshahi" w:date="2020-12-21T09:25:00Z">
        <w:del w:id="13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6" w:author="se-gh-6 Akbarshahi" w:date="2020-12-21T09:25:00Z">
        <w:del w:id="13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1368" w:author="se-gh-6 Akbarshahi" w:date="2020-12-21T09:25:00Z">
        <w:del w:id="13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0" w:author="se-gh-6 Akbarshahi" w:date="2020-12-21T09:25:00Z">
        <w:del w:id="13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1372" w:author="se-gh-6 Akbarshahi" w:date="2020-12-21T09:25:00Z">
        <w:del w:id="13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4" w:author="se-gh-6 Akbarshahi" w:date="2020-12-21T09:25:00Z">
        <w:del w:id="13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76" w:author="se-gh-6 Akbarshahi" w:date="2020-12-21T09:25:00Z">
        <w:del w:id="13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8" w:author="se-gh-6 Akbarshahi" w:date="2020-12-21T09:25:00Z">
        <w:del w:id="13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1380" w:author="se-gh-6 Akbarshahi" w:date="2020-12-21T09:25:00Z">
        <w:del w:id="13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2" w:author="se-gh-6 Akbarshahi" w:date="2020-12-21T09:25:00Z">
        <w:del w:id="13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1384" w:author="se-gh-6 Akbarshahi" w:date="2020-12-21T09:25:00Z">
        <w:del w:id="13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6" w:author="se-gh-6 Akbarshahi" w:date="2020-12-21T09:25:00Z">
        <w:del w:id="13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1388" w:author="se-gh-6 Akbarshahi" w:date="2020-12-21T09:25:00Z">
        <w:del w:id="13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0" w:author="se-gh-6 Akbarshahi" w:date="2020-12-21T09:25:00Z">
        <w:del w:id="13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1392" w:author="se-gh-6 Akbarshahi" w:date="2020-12-21T09:25:00Z">
        <w:del w:id="13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4" w:author="se-gh-6 Akbarshahi" w:date="2020-12-21T09:25:00Z">
        <w:del w:id="13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1396" w:author="se-gh-6 Akbarshahi" w:date="2020-12-21T09:25:00Z">
        <w:del w:id="13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8" w:author="se-gh-6 Akbarshahi" w:date="2020-12-21T09:25:00Z">
        <w:del w:id="13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400" w:author="se-gh-6 Akbarshahi" w:date="2020-12-21T09:25:00Z">
        <w:del w:id="14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2" w:author="se-gh-6 Akbarshahi" w:date="2020-12-21T09:25:00Z">
        <w:del w:id="14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1404" w:author="se-gh-6 Akbarshahi" w:date="2020-12-21T09:25:00Z">
        <w:del w:id="14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6" w:author="se-gh-6 Akbarshahi" w:date="2020-12-21T09:25:00Z">
        <w:del w:id="14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1408" w:author="se-gh-6 Akbarshahi" w:date="2020-12-21T09:25:00Z">
        <w:del w:id="14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0" w:author="se-gh-6 Akbarshahi" w:date="2020-12-21T09:25:00Z">
        <w:del w:id="14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1412" w:author="se-gh-6 Akbarshahi" w:date="2020-12-21T09:25:00Z">
        <w:del w:id="14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4" w:author="se-gh-6 Akbarshahi" w:date="2020-12-21T09:25:00Z">
        <w:del w:id="14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416" w:author="se-gh-6 Akbarshahi" w:date="2020-12-21T09:25:00Z">
        <w:del w:id="14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8" w:author="se-gh-6 Akbarshahi" w:date="2020-12-21T09:25:00Z">
        <w:del w:id="14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1420" w:author="se-gh-6 Akbarshahi" w:date="2020-12-21T09:25:00Z">
        <w:del w:id="14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2" w:author="se-gh-6 Akbarshahi" w:date="2020-12-21T09:25:00Z">
        <w:del w:id="14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424" w:author="se-gh-6 Akbarshahi" w:date="2020-12-21T09:25:00Z">
        <w:del w:id="14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6" w:author="se-gh-6 Akbarshahi" w:date="2020-12-21T09:25:00Z">
        <w:del w:id="14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1428" w:author="se-gh-6 Akbarshahi" w:date="2020-12-21T09:25:00Z">
        <w:del w:id="14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0" w:author="se-gh-6 Akbarshahi" w:date="2020-12-21T09:25:00Z">
        <w:del w:id="14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32" w:author="se-gh-6 Akbarshahi" w:date="2020-12-21T09:25:00Z">
        <w:del w:id="14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4" w:author="se-gh-6 Akbarshahi" w:date="2020-12-21T09:25:00Z">
        <w:del w:id="14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1436" w:author="se-gh-6 Akbarshahi" w:date="2020-12-21T09:25:00Z">
        <w:del w:id="14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8" w:author="se-gh-6 Akbarshahi" w:date="2020-12-21T09:25:00Z">
        <w:del w:id="14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144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ar-SA"/>
          <w:del w:id="1653" w:author="se-gh-2 Nikja" w:date="2021-01-30T13:40:00Z"/>
        </w:rPr>
      </w:pPr>
      <w:ins w:id="1442" w:author="se-gh-6 Akbarshahi" w:date="2020-12-21T09:25:00Z">
        <w:del w:id="14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1444" w:author="se-gh-6 Akbarshahi" w:date="2020-12-21T09:25:00Z">
        <w:del w:id="14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6" w:author="se-gh-6 Akbarshahi" w:date="2020-12-21T09:25:00Z">
        <w:del w:id="14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1448" w:author="se-gh-6 Akbarshahi" w:date="2020-12-21T09:25:00Z">
        <w:del w:id="14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0" w:author="se-gh-6 Akbarshahi" w:date="2020-12-21T09:25:00Z">
        <w:del w:id="14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452" w:author="se-gh-6 Akbarshahi" w:date="2020-12-21T09:25:00Z">
        <w:del w:id="14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4" w:author="se-gh-6 Akbarshahi" w:date="2020-12-21T09:25:00Z">
        <w:del w:id="14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1456" w:author="se-gh-6 Akbarshahi" w:date="2020-12-21T09:25:00Z">
        <w:del w:id="14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8" w:author="se-gh-6 Akbarshahi" w:date="2020-12-21T09:25:00Z">
        <w:del w:id="14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460" w:author="se-gh-6 Akbarshahi" w:date="2020-12-21T09:25:00Z">
        <w:del w:id="14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2" w:author="se-gh-6 Akbarshahi" w:date="2020-12-21T09:25:00Z">
        <w:del w:id="14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464" w:author="se-gh-6 Akbarshahi" w:date="2020-12-21T09:25:00Z">
        <w:del w:id="14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6" w:author="se-gh-6 Akbarshahi" w:date="2020-12-21T09:25:00Z">
        <w:del w:id="14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68" w:author="se-gh-6 Akbarshahi" w:date="2020-12-21T09:25:00Z">
        <w:del w:id="14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0" w:author="se-gh-6 Akbarshahi" w:date="2020-12-21T09:25:00Z">
        <w:del w:id="14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472" w:author="se-gh-6 Akbarshahi" w:date="2020-12-21T09:25:00Z">
        <w:del w:id="14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4" w:author="se-gh-6 Akbarshahi" w:date="2020-12-21T09:25:00Z">
        <w:del w:id="14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1476" w:author="se-gh-6 Akbarshahi" w:date="2020-12-21T09:25:00Z">
        <w:del w:id="14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8" w:author="se-gh-6 Akbarshahi" w:date="2020-12-21T09:25:00Z">
        <w:del w:id="14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1480" w:author="se-gh-6 Akbarshahi" w:date="2020-12-21T09:25:00Z">
        <w:del w:id="14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2" w:author="se-gh-6 Akbarshahi" w:date="2020-12-21T09:25:00Z">
        <w:del w:id="14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1484" w:author="se-gh-6 Akbarshahi" w:date="2020-12-21T09:25:00Z">
        <w:del w:id="14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6" w:author="se-gh-6 Akbarshahi" w:date="2020-12-21T09:25:00Z">
        <w:del w:id="14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1488" w:author="se-gh-6 Akbarshahi" w:date="2020-12-21T09:25:00Z">
        <w:del w:id="14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0" w:author="se-gh-6 Akbarshahi" w:date="2020-12-21T09:25:00Z">
        <w:del w:id="14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92" w:author="se-gh-6 Akbarshahi" w:date="2020-12-21T09:25:00Z">
        <w:del w:id="14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4" w:author="se-gh-6 Akbarshahi" w:date="2020-12-21T09:25:00Z">
        <w:del w:id="14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1496" w:author="se-gh-6 Akbarshahi" w:date="2020-12-21T09:25:00Z">
        <w:del w:id="14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8" w:author="se-gh-6 Akbarshahi" w:date="2020-12-21T09:25:00Z">
        <w:del w:id="14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1500" w:author="se-gh-6 Akbarshahi" w:date="2020-12-21T09:25:00Z">
        <w:del w:id="15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2" w:author="se-gh-6 Akbarshahi" w:date="2020-12-21T09:25:00Z">
        <w:del w:id="15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504" w:author="se-gh-6 Akbarshahi" w:date="2020-12-21T09:25:00Z">
        <w:del w:id="15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6" w:author="se-gh-6 Akbarshahi" w:date="2020-12-21T09:25:00Z">
        <w:del w:id="15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1508" w:author="se-gh-6 Akbarshahi" w:date="2020-12-21T09:25:00Z">
        <w:del w:id="15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0" w:author="se-gh-6 Akbarshahi" w:date="2020-12-21T09:25:00Z">
        <w:del w:id="15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12" w:author="se-gh-6 Akbarshahi" w:date="2020-12-21T09:25:00Z">
        <w:del w:id="15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4" w:author="se-gh-6 Akbarshahi" w:date="2020-12-21T09:25:00Z">
        <w:del w:id="15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516" w:author="se-gh-6 Akbarshahi" w:date="2020-12-21T09:25:00Z">
        <w:del w:id="15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8" w:author="se-gh-6 Akbarshahi" w:date="2020-12-21T09:25:00Z">
        <w:del w:id="15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1520" w:author="se-gh-6 Akbarshahi" w:date="2020-12-21T09:25:00Z">
        <w:del w:id="15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2" w:author="se-gh-6 Akbarshahi" w:date="2020-12-21T09:25:00Z">
        <w:del w:id="15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1524" w:author="se-gh-6 Akbarshahi" w:date="2020-12-21T09:25:00Z">
        <w:del w:id="15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6" w:author="se-gh-6 Akbarshahi" w:date="2020-12-21T09:25:00Z">
        <w:del w:id="15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1528" w:author="se-gh-6 Akbarshahi" w:date="2020-12-21T09:25:00Z">
        <w:del w:id="15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0" w:author="se-gh-6 Akbarshahi" w:date="2020-12-21T09:25:00Z">
        <w:del w:id="15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1532" w:author="se-gh-6 Akbarshahi" w:date="2020-12-21T09:25:00Z">
        <w:del w:id="15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4" w:author="se-gh-6 Akbarshahi" w:date="2020-12-21T09:25:00Z">
        <w:del w:id="15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1536" w:author="se-gh-6 Akbarshahi" w:date="2020-12-21T09:25:00Z">
        <w:del w:id="15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8" w:author="se-gh-6 Akbarshahi" w:date="2020-12-21T09:25:00Z">
        <w:del w:id="15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540" w:author="se-gh-6 Akbarshahi" w:date="2020-12-21T09:25:00Z">
        <w:del w:id="15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2" w:author="se-gh-6 Akbarshahi" w:date="2020-12-21T09:25:00Z">
        <w:del w:id="15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44" w:author="se-gh-6 Akbarshahi" w:date="2020-12-21T09:25:00Z">
        <w:del w:id="15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6" w:author="se-gh-6 Akbarshahi" w:date="2020-12-21T09:25:00Z">
        <w:del w:id="15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1548" w:author="se-gh-6 Akbarshahi" w:date="2020-12-21T09:25:00Z">
        <w:del w:id="15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0" w:author="se-gh-6 Akbarshahi" w:date="2020-12-21T09:25:00Z">
        <w:del w:id="15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1552" w:author="se-gh-6 Akbarshahi" w:date="2020-12-21T09:25:00Z">
        <w:del w:id="155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4" w:author="se-gh-6 Akbarshahi" w:date="2020-12-21T09:25:00Z">
        <w:del w:id="155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1556" w:author="se-gh-6 Akbarshahi" w:date="2020-12-21T09:25:00Z">
        <w:del w:id="155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8" w:author="se-gh-6 Akbarshahi" w:date="2020-12-21T09:25:00Z">
        <w:del w:id="155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1560" w:author="se-gh-6 Akbarshahi" w:date="2020-12-21T09:25:00Z">
        <w:del w:id="156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2" w:author="se-gh-6 Akbarshahi" w:date="2020-12-21T09:25:00Z">
        <w:del w:id="156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1564" w:author="se-gh-6 Akbarshahi" w:date="2020-12-21T09:25:00Z">
        <w:del w:id="156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6" w:author="se-gh-6 Akbarshahi" w:date="2020-12-21T09:25:00Z">
        <w:del w:id="156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1568" w:author="se-gh-6 Akbarshahi" w:date="2020-12-21T09:25:00Z">
        <w:del w:id="156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0" w:author="se-gh-6 Akbarshahi" w:date="2020-12-21T09:25:00Z">
        <w:del w:id="157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1572" w:author="se-gh-6 Akbarshahi" w:date="2020-12-21T09:25:00Z">
        <w:del w:id="157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4" w:author="se-gh-6 Akbarshahi" w:date="2020-12-21T09:25:00Z">
        <w:del w:id="157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1576" w:author="se-gh-6 Akbarshahi" w:date="2020-12-21T09:25:00Z">
        <w:del w:id="157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8" w:author="se-gh-6 Akbarshahi" w:date="2020-12-21T09:25:00Z">
        <w:del w:id="157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1580" w:author="se-gh-6 Akbarshahi" w:date="2020-12-21T09:25:00Z">
        <w:del w:id="158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2" w:author="se-gh-6 Akbarshahi" w:date="2020-12-21T09:25:00Z">
        <w:del w:id="158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1584" w:author="se-gh-6 Akbarshahi" w:date="2020-12-21T09:25:00Z">
        <w:del w:id="158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6" w:author="se-gh-6 Akbarshahi" w:date="2020-12-21T09:25:00Z">
        <w:del w:id="158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1588" w:author="se-gh-6 Akbarshahi" w:date="2020-12-21T09:25:00Z">
        <w:del w:id="158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0" w:author="se-gh-6 Akbarshahi" w:date="2020-12-21T09:25:00Z">
        <w:del w:id="159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1592" w:author="se-gh-6 Akbarshahi" w:date="2020-12-21T09:25:00Z">
        <w:del w:id="159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4" w:author="se-gh-6 Akbarshahi" w:date="2020-12-21T09:25:00Z">
        <w:del w:id="159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96" w:author="se-gh-6 Akbarshahi" w:date="2020-12-21T09:25:00Z">
        <w:del w:id="159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8" w:author="se-gh-6 Akbarshahi" w:date="2020-12-21T09:25:00Z">
        <w:del w:id="159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1600" w:author="se-gh-6 Akbarshahi" w:date="2020-12-21T09:25:00Z">
        <w:del w:id="160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2" w:author="se-gh-6 Akbarshahi" w:date="2020-12-21T09:25:00Z">
        <w:del w:id="160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1604" w:author="se-gh-6 Akbarshahi" w:date="2020-12-21T09:25:00Z">
        <w:del w:id="160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6" w:author="se-gh-6 Akbarshahi" w:date="2020-12-21T09:25:00Z">
        <w:del w:id="160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608" w:author="se-gh-6 Akbarshahi" w:date="2020-12-21T09:25:00Z">
        <w:del w:id="160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0" w:author="se-gh-6 Akbarshahi" w:date="2020-12-21T09:25:00Z">
        <w:del w:id="161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1612" w:author="se-gh-6 Akbarshahi" w:date="2020-12-21T09:25:00Z">
        <w:del w:id="161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4" w:author="se-gh-6 Akbarshahi" w:date="2020-12-21T09:25:00Z">
        <w:del w:id="161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616" w:author="se-gh-6 Akbarshahi" w:date="2020-12-21T09:25:00Z">
        <w:del w:id="161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8" w:author="se-gh-6 Akbarshahi" w:date="2020-12-21T09:25:00Z">
        <w:del w:id="161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620" w:author="se-gh-6 Akbarshahi" w:date="2020-12-21T09:25:00Z">
        <w:del w:id="162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2" w:author="se-gh-6 Akbarshahi" w:date="2020-12-21T09:25:00Z">
        <w:del w:id="162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624" w:author="se-gh-6 Akbarshahi" w:date="2020-12-21T09:25:00Z">
        <w:del w:id="162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6" w:author="se-gh-6 Akbarshahi" w:date="2020-12-21T09:25:00Z">
        <w:del w:id="162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28" w:author="se-gh-6 Akbarshahi" w:date="2020-12-21T09:25:00Z">
        <w:del w:id="162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0" w:author="se-gh-6 Akbarshahi" w:date="2020-12-21T09:25:00Z">
        <w:del w:id="163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32" w:author="se-gh-6 Akbarshahi" w:date="2020-12-21T09:25:00Z">
        <w:del w:id="1633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4" w:author="se-gh-6 Akbarshahi" w:date="2020-12-21T09:25:00Z">
        <w:del w:id="1635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636" w:author="se-gh-6 Akbarshahi" w:date="2020-12-21T09:25:00Z">
        <w:del w:id="1637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8" w:author="se-gh-6 Akbarshahi" w:date="2020-12-21T09:25:00Z">
        <w:del w:id="1639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640" w:author="se-gh-6 Akbarshahi" w:date="2020-12-21T09:25:00Z">
        <w:del w:id="1641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2" w:author="se-gh-6 Akbarshahi" w:date="2020-12-21T09:25:00Z">
        <w:del w:id="1643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1644" w:author="se-gh-6 Akbarshahi" w:date="2020-12-21T09:25:00Z">
        <w:del w:id="1645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6" w:author="se-gh-6 Akbarshahi" w:date="2020-12-21T09:25:00Z">
        <w:del w:id="1647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648" w:author="se-gh-6 Akbarshahi" w:date="2020-12-21T09:25:00Z">
        <w:del w:id="1649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0" w:author="se-gh-6 Akbarshahi" w:date="2020-12-21T09:25:00Z">
        <w:del w:id="1651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165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1655" w:author="se-gh-6 Akbarshahi" w:date="2020-12-21T09:27:00Z"/>
        </w:rPr>
      </w:pPr>
      <w:del w:id="1654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</w:rPr>
        <w:t>17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</w:t>
      </w:r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درصورتیکه پیمانکار در حوزه روستایی توانایی انجام کار با تعداد نفرات کمتر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با هماهنگی کارفرما 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)</w:t>
      </w:r>
      <w:r>
        <w:rPr>
          <w:rFonts w:ascii="Coronet;Arabic Typesetting" w:hAnsi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>بدون تاثیر گذاری بر روی کیفیت کاربا تائید دستگاه نظارت کارفرما را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t>
      </w:r>
      <w:r>
        <w:rPr>
          <w:rFonts w:cs="Coronet;Arabic Typesetting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.000.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ای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000/500/2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del w:id="1657" w:author="se-gh-2 Nikja" w:date="2021-01-30T13:40:00Z"/>
        </w:rPr>
      </w:pPr>
      <w:del w:id="165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ئ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ت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گ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ins w:id="1811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65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16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6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16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6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16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6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16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6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16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68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166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1670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167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16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16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16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16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7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16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168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16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16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168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16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16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16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6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6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16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6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17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17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7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17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17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17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17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17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17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17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17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17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7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17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4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17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17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17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2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173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7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17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17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173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17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17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17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17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174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174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4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174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7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17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175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17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17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17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17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17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17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7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17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6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177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7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17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7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17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17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17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17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17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17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7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17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17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17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17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18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8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18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18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18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181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del w:id="1839" w:author="se-gh-6 Akbarshahi" w:date="2020-12-23T12:29:00Z"/>
        </w:rPr>
      </w:pPr>
      <w:del w:id="18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18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181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18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1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181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2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182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2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18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182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18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18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18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18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18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18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18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18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183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lang w:bidi="fa-IR"/>
        </w:rPr>
        <w:t>20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  <w:lang w:bidi="fa-IR"/>
        </w:rPr>
        <w:t>هـ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rtl w:val="true"/>
        </w:rPr>
        <w:t>پيمانكا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بايد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زي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ماشين‌آلات</w:t>
      </w:r>
      <w:r>
        <w:rPr>
          <w:rFonts w:eastAsia="Coronet;Arabic Typesetting" w:cs="B Mitra"/>
          <w:rtl w:val="true"/>
        </w:rPr>
        <w:t xml:space="preserve"> </w:t>
      </w:r>
      <w:r>
        <w:rPr>
          <w:rFonts w:cs="B Mitra"/>
          <w:rtl w:val="true"/>
        </w:rPr>
        <w:t>رعايت</w:t>
      </w:r>
      <w:r>
        <w:rPr>
          <w:rFonts w:eastAsia="Coronet;Arabic Typesetting" w:cs="B Mitra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highlight w:val="none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</w:rPr>
            </w:pPr>
            <w:r>
              <w:rPr>
                <w:rFonts w:cs="B Titr" w:ascii="Coronet;Arabic Typesetting" w:hAnsi="Coronet;Arabic Typesetting"/>
              </w:rPr>
              <w:t>8</w:t>
            </w:r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0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1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2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3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4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6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7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highlight w:val="none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8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19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1840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841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842" w:author="se-ab-7 Molazeinali" w:date="2020-12-08T12:30:00Z">
              <w:r>
                <w:rPr>
                  <w:rFonts w:cs="B Titr"/>
                  <w:rtl w:val="true"/>
                </w:rPr>
                <w:t>یک</w:t>
              </w:r>
            </w:ins>
            <w:ins w:id="1843" w:author="se-ab-7 Molazeinali" w:date="2020-12-08T12:30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844" w:author="se-ab-7 Molazeinali" w:date="2020-12-08T12:30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/>
                <w:lang w:bidi="fa-IR"/>
              </w:rPr>
            </w:pPr>
            <w:ins w:id="1845" w:author="se-ab-7 Molazeinali" w:date="2020-12-08T12:31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ins w:id="1846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1847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1848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849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</w:rPr>
            </w:pPr>
            <w:ins w:id="1850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1851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1852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del w:id="1853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1854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1855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1856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t>2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cs="B Titr" w:ascii="Coronet;Arabic Typesetting" w:hAnsi="Coronet;Arabic Typesetting"/>
                <w:sz w:val="32"/>
                <w:szCs w:val="32"/>
                <w:lang w:bidi="fa-IR"/>
              </w:rPr>
              <w:t>GPS</w:t>
            </w:r>
            <w:r>
              <w:rPr>
                <w:rFonts w:cs="B Titr" w:ascii="Coronet;Arabic Typesetting" w:hAnsi="Coronet;Arabic Typesetting"/>
                <w:sz w:val="32"/>
                <w:szCs w:val="32"/>
                <w:rtl w:val="true"/>
                <w:lang w:bidi="fa-IR"/>
              </w:rPr>
              <w:t xml:space="preserve"> </w:t>
            </w:r>
            <w:del w:id="1857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1858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1859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مولتی</w:t>
              </w:r>
            </w:ins>
            <w:ins w:id="1860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رکانسه</w:t>
            </w:r>
            <w:ins w:id="1861" w:author="se-ab-2 Mosa Khani" w:date="2020-12-09T11:14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1862" w:author="se-ab-2 Mosa Khani" w:date="2020-12-09T11:14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  <w:del w:id="1864" w:author="se-gh-2 Nikja" w:date="2021-01-30T13:40:00Z"/>
        </w:rPr>
      </w:pPr>
      <w:del w:id="186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300" w:before="0" w:after="0"/>
        <w:jc w:val="left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30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 )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(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1866" w:author="se-gh-2 Nikja" w:date="2021-01-30T13:40:00Z"/>
        </w:rPr>
      </w:pPr>
      <w:del w:id="1865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  <w:del w:id="1868" w:author="se-gh-2 Nikja" w:date="2021-01-30T13:40:00Z"/>
        </w:rPr>
      </w:pPr>
      <w:del w:id="1867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  <w:del w:id="1870" w:author="se-gh-2 Nikja" w:date="2021-01-30T13:40:00Z"/>
        </w:rPr>
      </w:pPr>
      <w:del w:id="186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1871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1872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187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1874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1875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876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1877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1878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1879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188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188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1890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1882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1883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8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885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1886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87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1888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1889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1891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1892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1893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1894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1895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89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189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9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189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0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90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0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190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0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190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0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90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0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190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191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19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191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6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917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8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1919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19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19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19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19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19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3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193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3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193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3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193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19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19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19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19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19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19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19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19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19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19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5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95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19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19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60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196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19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196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6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1965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66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1967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68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1969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7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1971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1972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1973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1974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1975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197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1977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del w:id="1978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ins w:id="1979" w:author="se-ab-2 Mosa Khani" w:date="2020-12-09T10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ضعی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1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bidi w:val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عدیل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=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1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 xml:space="preserve"> *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0.72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)+((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+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 xml:space="preserve"> C2)</w:t>
      </w:r>
      <w:r>
        <w:rPr>
          <w:rFonts w:cs="B Mitra" w:ascii="Coronet;Arabic Typesetting" w:hAnsi="Coronet;Arabic Typesetting"/>
          <w:sz w:val="28"/>
          <w:szCs w:val="28"/>
        </w:rPr>
        <w:t>*</w:t>
      </w:r>
      <w:del w:id="1980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</w:rPr>
          <w:delText>0.28</w:delText>
        </w:r>
      </w:del>
      <w:ins w:id="1981" w:author="se-ab-2 Mosa Khani" w:date="2020-12-09T10:5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0.28</w:t>
        </w:r>
      </w:ins>
      <w:r>
        <w:rPr>
          <w:rFonts w:cs="B Mitra" w:ascii="Coronet;Arabic Typesetting" w:hAnsi="Coronet;Arabic Typesetting"/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رد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C</w:t>
      </w:r>
      <w:r>
        <w:rPr>
          <w:rFonts w:cs="B Mitra" w:ascii="Coronet;Arabic Typesetting" w:hAnsi="Coronet;Arabic Typesetting"/>
          <w:sz w:val="28"/>
          <w:szCs w:val="28"/>
          <w:vertAlign w:val="subscript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40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ذکر</w:t>
      </w:r>
      <w:del w:id="1982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ins w:id="1983" w:author="se-ab-2 Mosa Khani" w:date="2020-12-09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ضر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1984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1985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val="en-US"/>
          <w:del w:id="1987" w:author="se-gh-2 Nikja" w:date="2021-01-30T13:40:00Z"/>
        </w:rPr>
      </w:pPr>
      <w:del w:id="1986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ar-SA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  <w:ins w:id="1988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>(</w:t>
        </w:r>
      </w:ins>
      <w:ins w:id="1989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زاد</w:t>
        </w:r>
      </w:ins>
      <w:ins w:id="1990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91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بر</w:t>
        </w:r>
      </w:ins>
      <w:ins w:id="1992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93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ar-SA"/>
          </w:rPr>
          <w:t>2</w:t>
        </w:r>
      </w:ins>
      <w:ins w:id="1994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 xml:space="preserve"> </w:t>
        </w:r>
      </w:ins>
      <w:ins w:id="1995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ه</w:t>
        </w:r>
      </w:ins>
      <w:ins w:id="1996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97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توان</w:t>
        </w:r>
      </w:ins>
      <w:ins w:id="1998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1999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مالی</w:t>
        </w:r>
      </w:ins>
      <w:ins w:id="2000" w:author="se-ab-7 Molazeinali" w:date="2020-12-08T12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t xml:space="preserve"> </w:t>
        </w:r>
      </w:ins>
      <w:ins w:id="2001" w:author="se-ab-7 Molazeinali" w:date="2020-12-08T12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ar-SA"/>
          </w:rPr>
          <w:t>پیمانکار</w:t>
        </w:r>
      </w:ins>
      <w:ins w:id="2002" w:author="se-ab-7 Molazeinali" w:date="2020-12-08T12:5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t>)</w:t>
        </w:r>
      </w:ins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sz w:val="22"/>
          <w:szCs w:val="22"/>
          <w:lang w:bidi="fa-IR"/>
          <w:del w:id="2004" w:author="se-gh-6 Akbarshahi" w:date="2020-12-21T09:38:00Z"/>
        </w:rPr>
      </w:pPr>
      <w:del w:id="2003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2009" w:author="se-gh-2 Nikja" w:date="2021-01-30T13:40:00Z"/>
        </w:rPr>
      </w:pPr>
      <w:ins w:id="2005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2006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2007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2008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2023" w:author="se-gh-2 Nikja" w:date="2021-01-30T13:40:00Z"/>
        </w:rPr>
      </w:pPr>
      <w:ins w:id="2010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201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201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1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201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1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201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1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201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1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202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2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2022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2044" w:author="se-gh-2 Nikja" w:date="2021-01-30T13:40:00Z"/>
        </w:rPr>
      </w:pPr>
      <w:ins w:id="2024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2025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2026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2027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202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202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30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203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203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3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203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3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20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3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203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3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204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4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2042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2043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2057" w:author="se-gh-2 Nikja" w:date="2021-01-30T13:40:00Z"/>
        </w:rPr>
      </w:pPr>
      <w:ins w:id="204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204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4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204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4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205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205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5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205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205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2055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2056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2062" w:author="se-gh-2 Nikja" w:date="2021-01-30T13:40:00Z"/>
        </w:rPr>
      </w:pPr>
      <w:ins w:id="2058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205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2060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206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  <w:del w:id="2070" w:author="se-gh-2 Nikja" w:date="2021-01-30T13:40:00Z"/>
        </w:rPr>
      </w:pPr>
      <w:del w:id="206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2064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206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206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206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206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206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2083" w:author="se-gh-2 Nikja" w:date="2021-01-30T13:40:00Z"/>
        </w:rPr>
      </w:pPr>
      <w:del w:id="207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207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7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207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7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207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7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207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7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208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8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208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2090" w:author="se-gh-2 Nikja" w:date="2021-01-30T13:40:00Z"/>
        </w:rPr>
      </w:pPr>
      <w:del w:id="2084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2085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8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208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208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208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2091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2092" w:author="se-gh-2 Nikja" w:date="2021-01-30T13:41:00Z">
      <w:r>
        <w:rPr>
          <w:rFonts w:cs="B Nazanin"/>
          <w:sz w:val="16"/>
          <w:lang w:bidi="fa-IR"/>
        </w:rPr>
        <w:t>16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1-01-30T13:41:00Z</cp:lastPrinted>
  <dcterms:modified xsi:type="dcterms:W3CDTF">2021-02-03T07:14:00Z</dcterms:modified>
  <cp:revision>22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