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300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ی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م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ترک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چا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ش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نات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ذخی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مپ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وخ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شم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ن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ذخی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شگیر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ضطر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زد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ست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مچن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ب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جهیز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و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ه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صوبه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ستش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ظر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زر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ندزد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ستان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العمل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ی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وز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ارامت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pH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رباقیما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د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ل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ا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ته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تاب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شابل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قع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ک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م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کا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یرآ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ج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ی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تعل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د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ظ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ل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ن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م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نانا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wsp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B Titr"/>
          <w:sz w:val="22"/>
          <w:szCs w:val="22"/>
          <w:rtl w:val="true"/>
          <w:lang w:bidi="fa-IR"/>
        </w:rPr>
        <w:t>....)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جر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ستور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منی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د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ی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ی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وی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هرا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ک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وا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ض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د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ه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color w:val="000000"/>
          <w:rtl w:val="true"/>
          <w:lang w:bidi="fa-IR"/>
        </w:rPr>
        <w:t xml:space="preserve">                                 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color w:val="000000"/>
          <w:rtl w:val="true"/>
          <w:lang w:bidi="fa-IR"/>
        </w:rPr>
        <w:t xml:space="preserve">                                                                      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ه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،مالیات،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..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ضعی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ق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sz w:val="28"/>
          <w:szCs w:val="28"/>
        </w:rPr>
        <w:t>*0.28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val="en-US"/>
        </w:rPr>
        <w:t>C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ورد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)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C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مار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2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:  </w:t>
        <w:tab/>
        <w:tab/>
        <w:tab/>
        <w:tab/>
        <w:tab/>
        <w:t xml:space="preserve">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 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 xml:space="preserve">    </w:t>
      </w:r>
    </w:p>
    <w:p>
      <w:pPr>
        <w:pStyle w:val="BodyText3"/>
        <w:spacing w:before="0" w:after="12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          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ab/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7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CharChar1">
    <w:name w:val=" Char Char1"/>
    <w:qFormat/>
    <w:rPr>
      <w:rFonts w:cs="Yagut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17-01-22T11:23:00Z</cp:lastPrinted>
  <dcterms:modified xsi:type="dcterms:W3CDTF">2021-01-02T07:36:00Z</dcterms:modified>
  <cp:revision>475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