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Nazanin" w:hAnsi="Nazanin" w:cs="B Titr"/>
          <w:b/>
          <w:b/>
          <w:bCs/>
          <w:sz w:val="24"/>
          <w:szCs w:val="24"/>
          <w:lang w:bidi="fa-IR"/>
        </w:rPr>
      </w:pPr>
      <w:r>
        <w:rPr>
          <w:rFonts w:cs="B Titr" w:ascii="Nazanin" w:hAnsi="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0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2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3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4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34618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6/7/139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5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7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سابر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ins w:id="8" w:author="se-gh-6 Akbarshahi" w:date="2020-12-21T09:25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ins w:id="416" w:author="se-gh-6 Akbarshahi" w:date="2020-12-21T09:25:00Z"/>
        </w:rPr>
      </w:pPr>
      <w:ins w:id="9" w:author="se-gh-6 Akbarshahi" w:date="2020-12-21T09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1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1" w:author="se-gh-6 Akbarshahi" w:date="2020-12-21T09:25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12" w:author="se-gh-6 Akbarshahi" w:date="2020-12-21T09:2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:</w:t>
        </w:r>
      </w:ins>
      <w:ins w:id="13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 </w:t>
        </w:r>
      </w:ins>
      <w:ins w:id="1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1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راستای</w:t>
        </w:r>
      </w:ins>
      <w:ins w:id="1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جرای</w:t>
        </w:r>
      </w:ins>
      <w:ins w:id="1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خشنامه</w:t>
        </w:r>
      </w:ins>
      <w:ins w:id="2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بلاغی</w:t>
        </w:r>
      </w:ins>
      <w:ins w:id="2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قام</w:t>
        </w:r>
      </w:ins>
      <w:ins w:id="2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عالی</w:t>
        </w:r>
      </w:ins>
      <w:ins w:id="2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زارت</w:t>
        </w:r>
      </w:ins>
      <w:ins w:id="2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یرو</w:t>
        </w:r>
      </w:ins>
      <w:ins w:id="3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3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خصوص</w:t>
        </w:r>
      </w:ins>
      <w:ins w:id="3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حوه</w:t>
        </w:r>
      </w:ins>
      <w:ins w:id="3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دیریت</w:t>
        </w:r>
      </w:ins>
      <w:ins w:id="3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عارض</w:t>
        </w:r>
      </w:ins>
      <w:ins w:id="4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افع</w:t>
        </w:r>
      </w:ins>
      <w:ins w:id="4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4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ماره</w:t>
        </w:r>
      </w:ins>
      <w:ins w:id="4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8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lang w:bidi="ar-SA"/>
          </w:rPr>
          <w:t>100/50/33144/99</w:t>
        </w:r>
      </w:ins>
      <w:ins w:id="49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 </w:t>
        </w:r>
      </w:ins>
      <w:ins w:id="5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ورخ</w:t>
        </w:r>
      </w:ins>
      <w:ins w:id="5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2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lang w:bidi="ar-SA"/>
          </w:rPr>
          <w:t>18/08/1399</w:t>
        </w:r>
      </w:ins>
      <w:ins w:id="53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 </w:t>
        </w:r>
      </w:ins>
      <w:ins w:id="5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،</w:t>
        </w:r>
      </w:ins>
      <w:ins w:id="5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نعقاد</w:t>
        </w:r>
      </w:ins>
      <w:ins w:id="5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رداد</w:t>
        </w:r>
      </w:ins>
      <w:ins w:id="5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6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ب</w:t>
        </w:r>
      </w:ins>
      <w:ins w:id="6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6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اضلاب</w:t>
        </w:r>
      </w:ins>
      <w:ins w:id="6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ان</w:t>
        </w:r>
      </w:ins>
      <w:ins w:id="6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زوین</w:t>
        </w:r>
      </w:ins>
      <w:ins w:id="7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7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شخاص</w:t>
        </w:r>
      </w:ins>
      <w:ins w:id="7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یقی</w:t>
        </w:r>
      </w:ins>
      <w:ins w:id="7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7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وقی</w:t>
        </w:r>
      </w:ins>
      <w:ins w:id="8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بایستی</w:t>
        </w:r>
      </w:ins>
      <w:ins w:id="8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وجب</w:t>
        </w:r>
      </w:ins>
      <w:ins w:id="8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عارض</w:t>
        </w:r>
      </w:ins>
      <w:ins w:id="8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افع</w:t>
        </w:r>
      </w:ins>
      <w:ins w:id="8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9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رای</w:t>
        </w:r>
      </w:ins>
      <w:ins w:id="9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9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کنان</w:t>
        </w:r>
      </w:ins>
      <w:ins w:id="9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9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زارت</w:t>
        </w:r>
      </w:ins>
      <w:ins w:id="9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9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یرو</w:t>
        </w:r>
      </w:ins>
      <w:ins w:id="9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9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9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0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10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0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ای</w:t>
        </w:r>
      </w:ins>
      <w:ins w:id="10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0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زیرمجموعه</w:t>
        </w:r>
      </w:ins>
      <w:ins w:id="10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0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ی</w:t>
        </w:r>
      </w:ins>
      <w:ins w:id="10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0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گردد؛</w:t>
        </w:r>
      </w:ins>
      <w:ins w:id="10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لذا</w:t>
        </w:r>
      </w:ins>
      <w:ins w:id="11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ضروریست</w:t>
        </w:r>
      </w:ins>
      <w:ins w:id="11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طرفین</w:t>
        </w:r>
      </w:ins>
      <w:ins w:id="11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رداد</w:t>
        </w:r>
      </w:ins>
      <w:ins w:id="11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11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2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12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2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ب</w:t>
        </w:r>
      </w:ins>
      <w:ins w:id="12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2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12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2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اضلاب</w:t>
        </w:r>
      </w:ins>
      <w:ins w:id="12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2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ان</w:t>
        </w:r>
      </w:ins>
      <w:ins w:id="12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3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زوین</w:t>
        </w:r>
      </w:ins>
      <w:ins w:id="13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3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13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3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صورت</w:t>
        </w:r>
      </w:ins>
      <w:ins w:id="13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3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جود</w:t>
        </w:r>
      </w:ins>
      <w:ins w:id="13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3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ریک</w:t>
        </w:r>
      </w:ins>
      <w:ins w:id="13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4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ز</w:t>
        </w:r>
      </w:ins>
      <w:ins w:id="14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4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صادیق</w:t>
        </w:r>
      </w:ins>
      <w:ins w:id="14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4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14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4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وقعیت</w:t>
        </w:r>
      </w:ins>
      <w:ins w:id="14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4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ای</w:t>
        </w:r>
      </w:ins>
      <w:ins w:id="14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5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عارض</w:t>
        </w:r>
      </w:ins>
      <w:ins w:id="15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5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افع</w:t>
        </w:r>
      </w:ins>
      <w:ins w:id="15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5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شروحه</w:t>
        </w:r>
      </w:ins>
      <w:ins w:id="15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5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ذیل</w:t>
        </w:r>
      </w:ins>
      <w:ins w:id="15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5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رای</w:t>
        </w:r>
      </w:ins>
      <w:ins w:id="15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6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کنان</w:t>
        </w:r>
      </w:ins>
      <w:ins w:id="16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6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زارت</w:t>
        </w:r>
      </w:ins>
      <w:ins w:id="16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6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یرو</w:t>
        </w:r>
      </w:ins>
      <w:ins w:id="16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6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16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6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16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7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ای</w:t>
        </w:r>
      </w:ins>
      <w:ins w:id="17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7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زیرمجموعه</w:t>
        </w:r>
      </w:ins>
      <w:ins w:id="17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7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،</w:t>
        </w:r>
      </w:ins>
      <w:ins w:id="17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7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سبت</w:t>
        </w:r>
      </w:ins>
      <w:ins w:id="17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7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17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8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فشاء،</w:t>
        </w:r>
      </w:ins>
      <w:ins w:id="18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8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ظهار</w:t>
        </w:r>
      </w:ins>
      <w:ins w:id="18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8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18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8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طلاع</w:t>
        </w:r>
      </w:ins>
      <w:ins w:id="18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8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ن</w:t>
        </w:r>
      </w:ins>
      <w:ins w:id="18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19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فاتر</w:t>
        </w:r>
      </w:ins>
      <w:ins w:id="19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زرسی</w:t>
        </w:r>
      </w:ins>
      <w:ins w:id="19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19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راست</w:t>
        </w:r>
      </w:ins>
      <w:ins w:id="19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0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20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0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ب</w:t>
        </w:r>
      </w:ins>
      <w:ins w:id="20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0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20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0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اضلاب</w:t>
        </w:r>
      </w:ins>
      <w:ins w:id="20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0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ان</w:t>
        </w:r>
      </w:ins>
      <w:ins w:id="20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1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زوین</w:t>
        </w:r>
      </w:ins>
      <w:ins w:id="21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12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>(</w:t>
        </w:r>
      </w:ins>
      <w:ins w:id="21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فرما</w:t>
        </w:r>
      </w:ins>
      <w:ins w:id="214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) </w:t>
        </w:r>
      </w:ins>
      <w:ins w:id="21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قدام</w:t>
        </w:r>
      </w:ins>
      <w:ins w:id="21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1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ا</w:t>
        </w:r>
      </w:ins>
      <w:ins w:id="21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1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سبت</w:t>
        </w:r>
      </w:ins>
      <w:ins w:id="22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2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22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2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رفع</w:t>
        </w:r>
      </w:ins>
      <w:ins w:id="22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2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عارض</w:t>
        </w:r>
      </w:ins>
      <w:ins w:id="22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2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افع</w:t>
        </w:r>
      </w:ins>
      <w:ins w:id="22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2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23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3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23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3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خاتمه</w:t>
        </w:r>
      </w:ins>
      <w:ins w:id="23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3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پیمان</w:t>
        </w:r>
      </w:ins>
      <w:ins w:id="23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3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قدام</w:t>
        </w:r>
      </w:ins>
      <w:ins w:id="23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3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گردد</w:t>
        </w:r>
      </w:ins>
      <w:ins w:id="24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4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24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4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لازم</w:t>
        </w:r>
      </w:ins>
      <w:ins w:id="24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4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24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4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وضیح</w:t>
        </w:r>
      </w:ins>
      <w:ins w:id="24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4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</w:t>
        </w:r>
      </w:ins>
      <w:ins w:id="25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5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25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5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صورت</w:t>
        </w:r>
      </w:ins>
      <w:ins w:id="25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5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شخیص</w:t>
        </w:r>
      </w:ins>
      <w:ins w:id="25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5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وضوع</w:t>
        </w:r>
      </w:ins>
      <w:ins w:id="25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5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عارض</w:t>
        </w:r>
      </w:ins>
      <w:ins w:id="26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6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افع،</w:t>
        </w:r>
      </w:ins>
      <w:ins w:id="26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6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وسط</w:t>
        </w:r>
      </w:ins>
      <w:ins w:id="26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6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فرما،</w:t>
        </w:r>
      </w:ins>
      <w:ins w:id="26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6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سبت</w:t>
        </w:r>
      </w:ins>
      <w:ins w:id="26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6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27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7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سخ</w:t>
        </w:r>
      </w:ins>
      <w:ins w:id="27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7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رداد</w:t>
        </w:r>
      </w:ins>
      <w:ins w:id="27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7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27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7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ضبط</w:t>
        </w:r>
      </w:ins>
      <w:ins w:id="27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7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ضمین</w:t>
        </w:r>
      </w:ins>
      <w:ins w:id="28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8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سن</w:t>
        </w:r>
      </w:ins>
      <w:ins w:id="28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8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نجام</w:t>
        </w:r>
      </w:ins>
      <w:ins w:id="28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8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عهدات</w:t>
        </w:r>
      </w:ins>
      <w:ins w:id="28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8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28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8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مچنین</w:t>
        </w:r>
      </w:ins>
      <w:ins w:id="29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9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خذ</w:t>
        </w:r>
      </w:ins>
      <w:ins w:id="29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9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خسارات</w:t>
        </w:r>
      </w:ins>
      <w:ins w:id="29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9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ارده</w:t>
        </w:r>
      </w:ins>
      <w:ins w:id="29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9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29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9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ثر</w:t>
        </w:r>
      </w:ins>
      <w:ins w:id="30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0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سخ</w:t>
        </w:r>
      </w:ins>
      <w:ins w:id="30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0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30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0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اخیر</w:t>
        </w:r>
      </w:ins>
      <w:ins w:id="30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0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30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0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جرای</w:t>
        </w:r>
      </w:ins>
      <w:ins w:id="31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1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</w:t>
        </w:r>
      </w:ins>
      <w:ins w:id="31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13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>(</w:t>
        </w:r>
      </w:ins>
      <w:ins w:id="31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رداد</w:t>
        </w:r>
      </w:ins>
      <w:ins w:id="31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16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) </w:t>
        </w:r>
      </w:ins>
      <w:ins w:id="31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31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1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شخیص</w:t>
        </w:r>
      </w:ins>
      <w:ins w:id="32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2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فرما</w:t>
        </w:r>
      </w:ins>
      <w:ins w:id="32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2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قدام</w:t>
        </w:r>
      </w:ins>
      <w:ins w:id="32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2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خواهد</w:t>
        </w:r>
      </w:ins>
      <w:ins w:id="32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2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د</w:t>
        </w:r>
      </w:ins>
      <w:ins w:id="32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2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33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3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ضمناً</w:t>
        </w:r>
      </w:ins>
      <w:ins w:id="33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3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فراد</w:t>
        </w:r>
      </w:ins>
      <w:ins w:id="33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3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تخلف</w:t>
        </w:r>
      </w:ins>
      <w:ins w:id="33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3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33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3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ناسب</w:t>
        </w:r>
      </w:ins>
      <w:ins w:id="34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4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سئولیت</w:t>
        </w:r>
      </w:ins>
      <w:ins w:id="34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4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34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4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راجع</w:t>
        </w:r>
      </w:ins>
      <w:ins w:id="34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4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رسیدگی</w:t>
        </w:r>
      </w:ins>
      <w:ins w:id="34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4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35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5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خلفات</w:t>
        </w:r>
      </w:ins>
      <w:ins w:id="35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5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داری</w:t>
        </w:r>
      </w:ins>
      <w:ins w:id="35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5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35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5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میته</w:t>
        </w:r>
      </w:ins>
      <w:ins w:id="35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5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نضباط</w:t>
        </w:r>
      </w:ins>
      <w:ins w:id="36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6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</w:t>
        </w:r>
      </w:ins>
      <w:ins w:id="36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6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36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6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36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6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راجع</w:t>
        </w:r>
      </w:ins>
      <w:ins w:id="36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6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ضایی</w:t>
        </w:r>
      </w:ins>
      <w:ins w:id="37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7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ذیربط</w:t>
        </w:r>
      </w:ins>
      <w:ins w:id="37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7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عرفی</w:t>
        </w:r>
      </w:ins>
      <w:ins w:id="37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7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خواهند</w:t>
        </w:r>
      </w:ins>
      <w:ins w:id="37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7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د</w:t>
        </w:r>
      </w:ins>
      <w:ins w:id="37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7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38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8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طرف</w:t>
        </w:r>
      </w:ins>
      <w:ins w:id="38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8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رداد</w:t>
        </w:r>
      </w:ins>
      <w:ins w:id="38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8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38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8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38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8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ب</w:t>
        </w:r>
      </w:ins>
      <w:ins w:id="39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9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39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9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اضلاب</w:t>
        </w:r>
      </w:ins>
      <w:ins w:id="39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9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ان</w:t>
        </w:r>
      </w:ins>
      <w:ins w:id="39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9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زوین</w:t>
        </w:r>
      </w:ins>
      <w:ins w:id="39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39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</w:t>
        </w:r>
      </w:ins>
      <w:ins w:id="40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0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یچگونه</w:t>
        </w:r>
      </w:ins>
      <w:ins w:id="40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0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عتراض</w:t>
        </w:r>
      </w:ins>
      <w:ins w:id="40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0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را</w:t>
        </w:r>
      </w:ins>
      <w:ins w:id="40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0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40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0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ینخصوص</w:t>
        </w:r>
      </w:ins>
      <w:ins w:id="41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1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خواهد</w:t>
        </w:r>
      </w:ins>
      <w:ins w:id="41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1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اشت</w:t>
        </w:r>
      </w:ins>
      <w:ins w:id="41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15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ins w:id="424" w:author="se-gh-6 Akbarshahi" w:date="2020-12-21T09:25:00Z"/>
        </w:rPr>
      </w:pPr>
      <w:ins w:id="41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صادیق</w:t>
        </w:r>
      </w:ins>
      <w:ins w:id="41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1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عارض</w:t>
        </w:r>
      </w:ins>
      <w:ins w:id="42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2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افع</w:t>
        </w:r>
      </w:ins>
      <w:ins w:id="42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23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: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ins w:id="514" w:author="se-gh-6 Akbarshahi" w:date="2020-12-21T09:25:00Z"/>
        </w:rPr>
      </w:pPr>
      <w:ins w:id="425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- </w:t>
        </w:r>
      </w:ins>
      <w:ins w:id="42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رائه</w:t>
        </w:r>
      </w:ins>
      <w:ins w:id="42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2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رگونه</w:t>
        </w:r>
      </w:ins>
      <w:ins w:id="42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3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متیاز،</w:t>
        </w:r>
      </w:ins>
      <w:ins w:id="43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3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سهیلات،</w:t>
        </w:r>
      </w:ins>
      <w:ins w:id="43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3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</w:t>
        </w:r>
      </w:ins>
      <w:ins w:id="43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3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شاوره،</w:t>
        </w:r>
      </w:ins>
      <w:ins w:id="43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3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دیه</w:t>
        </w:r>
      </w:ins>
      <w:ins w:id="43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4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44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4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وارد</w:t>
        </w:r>
      </w:ins>
      <w:ins w:id="44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4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شابه</w:t>
        </w:r>
      </w:ins>
      <w:ins w:id="44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4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وسط</w:t>
        </w:r>
      </w:ins>
      <w:ins w:id="44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4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شخاص</w:t>
        </w:r>
      </w:ins>
      <w:ins w:id="44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5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یقی</w:t>
        </w:r>
      </w:ins>
      <w:ins w:id="451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/ </w:t>
        </w:r>
      </w:ins>
      <w:ins w:id="45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وقی</w:t>
        </w:r>
      </w:ins>
      <w:ins w:id="45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5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طرف</w:t>
        </w:r>
      </w:ins>
      <w:ins w:id="45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5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رداد</w:t>
        </w:r>
      </w:ins>
      <w:ins w:id="45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5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45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6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46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6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ب</w:t>
        </w:r>
      </w:ins>
      <w:ins w:id="46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6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فاضلاب</w:t>
        </w:r>
      </w:ins>
      <w:ins w:id="46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6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ان</w:t>
        </w:r>
      </w:ins>
      <w:ins w:id="46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6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زوین</w:t>
        </w:r>
      </w:ins>
      <w:ins w:id="46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7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47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7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کنان</w:t>
        </w:r>
      </w:ins>
      <w:ins w:id="47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7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زارت</w:t>
        </w:r>
      </w:ins>
      <w:ins w:id="47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7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یرو</w:t>
        </w:r>
      </w:ins>
      <w:ins w:id="47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7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47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8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های</w:t>
        </w:r>
      </w:ins>
      <w:ins w:id="48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8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زیر</w:t>
        </w:r>
      </w:ins>
      <w:ins w:id="48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8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جموعه</w:t>
        </w:r>
      </w:ins>
      <w:ins w:id="48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8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48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8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مام</w:t>
        </w:r>
      </w:ins>
      <w:ins w:id="48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9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سطوح</w:t>
        </w:r>
      </w:ins>
      <w:ins w:id="49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9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49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9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قابل</w:t>
        </w:r>
      </w:ins>
      <w:ins w:id="49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9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نجام</w:t>
        </w:r>
      </w:ins>
      <w:ins w:id="49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49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ظایف</w:t>
        </w:r>
      </w:ins>
      <w:ins w:id="49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0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داری</w:t>
        </w:r>
      </w:ins>
      <w:ins w:id="50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0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50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0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ظایف</w:t>
        </w:r>
      </w:ins>
      <w:ins w:id="50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0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رتبط</w:t>
        </w:r>
      </w:ins>
      <w:ins w:id="50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0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50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1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غل</w:t>
        </w:r>
      </w:ins>
      <w:ins w:id="51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1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نها</w:t>
        </w:r>
      </w:ins>
      <w:ins w:id="513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ins w:id="593" w:author="se-gh-6 Akbarshahi" w:date="2020-12-21T09:25:00Z"/>
        </w:rPr>
      </w:pPr>
      <w:ins w:id="515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- </w:t>
        </w:r>
      </w:ins>
      <w:ins w:id="51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مکاری</w:t>
        </w:r>
      </w:ins>
      <w:ins w:id="51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1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51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2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52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2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سب</w:t>
        </w:r>
      </w:ins>
      <w:ins w:id="52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2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افع</w:t>
        </w:r>
      </w:ins>
      <w:ins w:id="52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2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کنان</w:t>
        </w:r>
      </w:ins>
      <w:ins w:id="52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2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زارت</w:t>
        </w:r>
      </w:ins>
      <w:ins w:id="52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3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یرو</w:t>
        </w:r>
      </w:ins>
      <w:ins w:id="53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3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53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3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53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3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ای</w:t>
        </w:r>
      </w:ins>
      <w:ins w:id="53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3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زیرمجموعه</w:t>
        </w:r>
      </w:ins>
      <w:ins w:id="53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4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خارج</w:t>
        </w:r>
      </w:ins>
      <w:ins w:id="54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4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ز</w:t>
        </w:r>
      </w:ins>
      <w:ins w:id="54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4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ظایف</w:t>
        </w:r>
      </w:ins>
      <w:ins w:id="54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4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54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4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سئولیت</w:t>
        </w:r>
      </w:ins>
      <w:ins w:id="54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5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ای</w:t>
        </w:r>
      </w:ins>
      <w:ins w:id="55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5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غلی</w:t>
        </w:r>
      </w:ins>
      <w:ins w:id="55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5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55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5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ضوابط</w:t>
        </w:r>
      </w:ins>
      <w:ins w:id="55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5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55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6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چارچوب</w:t>
        </w:r>
      </w:ins>
      <w:ins w:id="56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6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ای</w:t>
        </w:r>
      </w:ins>
      <w:ins w:id="56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6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داری</w:t>
        </w:r>
      </w:ins>
      <w:ins w:id="56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6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56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6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شخاص</w:t>
        </w:r>
      </w:ins>
      <w:ins w:id="56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7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یقی</w:t>
        </w:r>
      </w:ins>
      <w:ins w:id="57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72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/ </w:t>
        </w:r>
      </w:ins>
      <w:ins w:id="57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وقی</w:t>
        </w:r>
      </w:ins>
      <w:ins w:id="57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7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طرف</w:t>
        </w:r>
      </w:ins>
      <w:ins w:id="57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7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رداد</w:t>
        </w:r>
      </w:ins>
      <w:ins w:id="57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7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58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8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58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8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ب</w:t>
        </w:r>
      </w:ins>
      <w:ins w:id="58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8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58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8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اضلاب</w:t>
        </w:r>
      </w:ins>
      <w:ins w:id="58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8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ان</w:t>
        </w:r>
      </w:ins>
      <w:ins w:id="59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9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زوین</w:t>
        </w:r>
      </w:ins>
      <w:ins w:id="592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ins w:id="726" w:author="se-gh-6 Akbarshahi" w:date="2020-12-21T09:25:00Z"/>
        </w:rPr>
      </w:pPr>
      <w:ins w:id="594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- </w:t>
        </w:r>
      </w:ins>
      <w:ins w:id="59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اثیرگذار</w:t>
        </w:r>
      </w:ins>
      <w:ins w:id="59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9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ودن</w:t>
        </w:r>
      </w:ins>
      <w:ins w:id="59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59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ستقیم</w:t>
        </w:r>
      </w:ins>
      <w:ins w:id="60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0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60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0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غیرمستقیم</w:t>
        </w:r>
      </w:ins>
      <w:ins w:id="60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0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صمیمات</w:t>
        </w:r>
      </w:ins>
      <w:ins w:id="60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0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کنان</w:t>
        </w:r>
      </w:ins>
      <w:ins w:id="60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0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زارت</w:t>
        </w:r>
      </w:ins>
      <w:ins w:id="61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1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یرو</w:t>
        </w:r>
      </w:ins>
      <w:ins w:id="61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1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61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1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های</w:t>
        </w:r>
      </w:ins>
      <w:ins w:id="61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1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زیرمجموعه</w:t>
        </w:r>
      </w:ins>
      <w:ins w:id="61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1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62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2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ردادهای</w:t>
        </w:r>
      </w:ins>
      <w:ins w:id="62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2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عقده</w:t>
        </w:r>
      </w:ins>
      <w:ins w:id="62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2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62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2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شخاص</w:t>
        </w:r>
      </w:ins>
      <w:ins w:id="62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2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یقی</w:t>
        </w:r>
      </w:ins>
      <w:ins w:id="63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31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/ </w:t>
        </w:r>
      </w:ins>
      <w:ins w:id="63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وقی</w:t>
        </w:r>
      </w:ins>
      <w:ins w:id="63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 </w:t>
        </w:r>
      </w:ins>
      <w:ins w:id="63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ا</w:t>
        </w:r>
      </w:ins>
      <w:ins w:id="63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3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63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3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آب</w:t>
        </w:r>
      </w:ins>
      <w:ins w:id="63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4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64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4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اضلاب</w:t>
        </w:r>
      </w:ins>
      <w:ins w:id="64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4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ان</w:t>
        </w:r>
      </w:ins>
      <w:ins w:id="64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4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زوین</w:t>
        </w:r>
      </w:ins>
      <w:ins w:id="64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4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،</w:t>
        </w:r>
      </w:ins>
      <w:ins w:id="64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5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65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5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حوی</w:t>
        </w:r>
      </w:ins>
      <w:ins w:id="65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5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ه</w:t>
        </w:r>
      </w:ins>
      <w:ins w:id="65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5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رگونه</w:t>
        </w:r>
      </w:ins>
      <w:ins w:id="65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5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ق</w:t>
        </w:r>
      </w:ins>
      <w:ins w:id="65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6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66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6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متیاز</w:t>
        </w:r>
      </w:ins>
      <w:ins w:id="66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6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الی</w:t>
        </w:r>
      </w:ins>
      <w:ins w:id="66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6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66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6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غیرمالی</w:t>
        </w:r>
      </w:ins>
      <w:ins w:id="66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7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ماماً</w:t>
        </w:r>
      </w:ins>
      <w:ins w:id="67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7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67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7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جزئاً</w:t>
        </w:r>
      </w:ins>
      <w:ins w:id="67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7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67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7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67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8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طور</w:t>
        </w:r>
      </w:ins>
      <w:ins w:id="68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8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ستقیم</w:t>
        </w:r>
      </w:ins>
      <w:ins w:id="68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8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68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8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غیرمستقیم</w:t>
        </w:r>
      </w:ins>
      <w:ins w:id="68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8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عاید</w:t>
        </w:r>
      </w:ins>
      <w:ins w:id="68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9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رد</w:t>
        </w:r>
      </w:ins>
      <w:ins w:id="69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9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یا</w:t>
        </w:r>
      </w:ins>
      <w:ins w:id="69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9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ستگان</w:t>
        </w:r>
      </w:ins>
      <w:ins w:id="69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9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ی</w:t>
        </w:r>
      </w:ins>
      <w:ins w:id="69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69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امل</w:t>
        </w:r>
      </w:ins>
      <w:ins w:id="69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0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پدر</w:t>
        </w:r>
      </w:ins>
      <w:ins w:id="70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0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،مادر</w:t>
        </w:r>
      </w:ins>
      <w:ins w:id="70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0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،</w:t>
        </w:r>
      </w:ins>
      <w:ins w:id="70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0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مسر،</w:t>
        </w:r>
      </w:ins>
      <w:ins w:id="70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0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خواهر،</w:t>
        </w:r>
      </w:ins>
      <w:ins w:id="70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1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رادر</w:t>
        </w:r>
      </w:ins>
      <w:ins w:id="71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1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،</w:t>
        </w:r>
      </w:ins>
      <w:ins w:id="71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1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رزند</w:t>
        </w:r>
      </w:ins>
      <w:ins w:id="715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16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،</w:t>
        </w:r>
      </w:ins>
      <w:ins w:id="717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18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اماد</w:t>
        </w:r>
      </w:ins>
      <w:ins w:id="719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20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721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22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عروس</w:t>
        </w:r>
      </w:ins>
      <w:ins w:id="723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24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ود</w:t>
        </w:r>
      </w:ins>
      <w:ins w:id="725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ins w:id="833" w:author="se-gh-6 Akbarshahi" w:date="2020-12-21T09:25:00Z"/>
        </w:rPr>
      </w:pPr>
      <w:ins w:id="72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ایان</w:t>
        </w:r>
      </w:ins>
      <w:ins w:id="72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2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ذکر</w:t>
        </w:r>
      </w:ins>
      <w:ins w:id="73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3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</w:t>
        </w:r>
      </w:ins>
      <w:ins w:id="73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3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نظور</w:t>
        </w:r>
      </w:ins>
      <w:ins w:id="73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3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ز</w:t>
        </w:r>
      </w:ins>
      <w:ins w:id="73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3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کنان</w:t>
        </w:r>
      </w:ins>
      <w:ins w:id="73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3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74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4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وارد</w:t>
        </w:r>
      </w:ins>
      <w:ins w:id="74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4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ذکور</w:t>
        </w:r>
      </w:ins>
      <w:ins w:id="74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4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لیه</w:t>
        </w:r>
      </w:ins>
      <w:ins w:id="74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4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دیران،</w:t>
        </w:r>
      </w:ins>
      <w:ins w:id="74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4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شناسان</w:t>
        </w:r>
      </w:ins>
      <w:ins w:id="75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5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75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5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سایر</w:t>
        </w:r>
      </w:ins>
      <w:ins w:id="75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5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اغلینی</w:t>
        </w:r>
      </w:ins>
      <w:ins w:id="75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5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ست</w:t>
        </w:r>
      </w:ins>
      <w:ins w:id="75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5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ه</w:t>
        </w:r>
      </w:ins>
      <w:ins w:id="76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6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ه</w:t>
        </w:r>
      </w:ins>
      <w:ins w:id="76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6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صورت</w:t>
        </w:r>
      </w:ins>
      <w:ins w:id="76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6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رسمی،</w:t>
        </w:r>
      </w:ins>
      <w:ins w:id="76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6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ائمی،</w:t>
        </w:r>
      </w:ins>
      <w:ins w:id="76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6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پیمانی،</w:t>
        </w:r>
      </w:ins>
      <w:ins w:id="77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7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دت</w:t>
        </w:r>
      </w:ins>
      <w:ins w:id="77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7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عین،</w:t>
        </w:r>
      </w:ins>
      <w:ins w:id="77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7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نجام</w:t>
        </w:r>
      </w:ins>
      <w:ins w:id="77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7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</w:t>
        </w:r>
      </w:ins>
      <w:ins w:id="77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7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شخص،</w:t>
        </w:r>
      </w:ins>
      <w:ins w:id="78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8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امین</w:t>
        </w:r>
      </w:ins>
      <w:ins w:id="78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8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یرو،</w:t>
        </w:r>
      </w:ins>
      <w:ins w:id="78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8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ی،</w:t>
        </w:r>
      </w:ins>
      <w:ins w:id="78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8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حجمی،</w:t>
        </w:r>
      </w:ins>
      <w:ins w:id="78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8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طرحی،</w:t>
        </w:r>
      </w:ins>
      <w:ins w:id="79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9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کارگری،</w:t>
        </w:r>
      </w:ins>
      <w:ins w:id="79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9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پیمانکاری،</w:t>
        </w:r>
      </w:ins>
      <w:ins w:id="79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9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بروسن</w:t>
        </w:r>
      </w:ins>
      <w:ins w:id="79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9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سپاری،</w:t>
        </w:r>
      </w:ins>
      <w:ins w:id="79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79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شاوره</w:t>
        </w:r>
      </w:ins>
      <w:ins w:id="80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0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ای</w:t>
        </w:r>
      </w:ins>
      <w:ins w:id="80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0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80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0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سایر</w:t>
        </w:r>
      </w:ins>
      <w:ins w:id="80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0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قرادادهای</w:t>
        </w:r>
      </w:ins>
      <w:ins w:id="80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0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تمام</w:t>
        </w:r>
      </w:ins>
      <w:ins w:id="81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1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قت</w:t>
        </w:r>
      </w:ins>
      <w:ins w:id="81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1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در</w:t>
        </w:r>
      </w:ins>
      <w:ins w:id="81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1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زارت</w:t>
        </w:r>
      </w:ins>
      <w:ins w:id="81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1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یرو</w:t>
        </w:r>
      </w:ins>
      <w:ins w:id="81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1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و</w:t>
        </w:r>
      </w:ins>
      <w:ins w:id="82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2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شرکت</w:t>
        </w:r>
      </w:ins>
      <w:ins w:id="822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23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های</w:t>
        </w:r>
      </w:ins>
      <w:ins w:id="824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25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زیرمجموعه</w:t>
        </w:r>
      </w:ins>
      <w:ins w:id="826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27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فعالیت</w:t>
        </w:r>
      </w:ins>
      <w:ins w:id="828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29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می</w:t>
        </w:r>
      </w:ins>
      <w:ins w:id="830" w:author="se-gh-6 Akbarshahi" w:date="2020-12-21T09:2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831" w:author="se-gh-6 Akbarshahi" w:date="2020-12-21T09:2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ar-SA"/>
          </w:rPr>
          <w:t>نمایند</w:t>
        </w:r>
      </w:ins>
      <w:ins w:id="832" w:author="se-gh-6 Akbarshahi" w:date="2020-12-21T09:25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835" w:author="se-gh-6 Akbarshahi" w:date="2020-12-21T09:27:00Z"/>
        </w:rPr>
      </w:pPr>
      <w:del w:id="834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</w:rPr>
        <w:t>17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</w:rPr>
        <w:t>17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چ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>درصورتیکه پیمانکار در حوزه روستایی توانایی انجام کار با تعداد نفرات کمتر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( 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با هماهنگی کارفرما 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>)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>بدون تاثیر گذاری بر روی کیفیت کاربا تائید دستگاه نظارت کارفرما راداشته باشد هزینه نیروی انسانی ذکر شده در حوزه روستایی برای کل زمان اجرای موضوع فو ق الذکر به عنوان تشویقی برای پیمانکار در نظر گرفته شده و از پیمانکار کسر نخواهد گردید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.000.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ای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000/500/2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ئ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ت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گ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left"/>
        <w:rPr>
          <w:ins w:id="989" w:author="se-gh-6 Akbarshahi" w:date="2020-12-21T09:38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83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83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3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83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4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84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4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84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4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8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46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84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848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84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85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5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85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5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85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5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8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5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85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5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8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6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8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6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86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86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86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6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86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6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87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87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87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87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8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8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8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88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8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8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8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89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8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8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8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8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90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90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2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90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9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9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90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9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9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9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91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9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9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بلغ</w:t>
        </w:r>
      </w:ins>
      <w:ins w:id="9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9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9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9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25</w:t>
        </w:r>
      </w:ins>
      <w:ins w:id="92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9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9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یشتر</w:t>
        </w:r>
      </w:ins>
      <w:ins w:id="9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93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یمت</w:t>
        </w:r>
      </w:ins>
      <w:ins w:id="93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ز</w:t>
        </w:r>
      </w:ins>
      <w:ins w:id="93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لح</w:t>
        </w:r>
      </w:ins>
      <w:ins w:id="9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ی</w:t>
        </w:r>
      </w:ins>
      <w:ins w:id="94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94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4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94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94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95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95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95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9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95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9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9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9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96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96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97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97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97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97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9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9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9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9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9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98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1017" w:author="se-gh-6 Akbarshahi" w:date="2020-12-23T12:29:00Z"/>
        </w:rPr>
      </w:pPr>
      <w:del w:id="99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99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99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99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99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99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99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99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99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99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0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10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100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100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10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10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10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10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10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10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101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rtl w:val="true"/>
        </w:rPr>
        <w:t>پيمانكا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اشين‌آل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eastAsia="Coronet;Arabic Typesetting" w:cs="B Mitra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</w:rPr>
            </w:pPr>
            <w:r>
              <w:rPr>
                <w:rFonts w:cs="B Titr" w:ascii="Coronet;Arabic Typesetting" w:hAnsi="Coronet;Arabic Typesetting"/>
              </w:rPr>
              <w:t>8</w:t>
            </w:r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1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2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3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4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6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8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1018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019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1020" w:author="se-ab-7 Molazeinali" w:date="2020-12-08T12:30:00Z">
              <w:r>
                <w:rPr>
                  <w:rFonts w:cs="B Titr"/>
                  <w:rtl w:val="true"/>
                </w:rPr>
                <w:t>یک</w:t>
              </w:r>
            </w:ins>
            <w:ins w:id="1021" w:author="se-ab-7 Molazeinali" w:date="2020-12-08T12:3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022" w:author="se-ab-7 Molazeinali" w:date="2020-12-08T12:3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ins w:id="1023" w:author="se-ab-7 Molazeinali" w:date="2020-12-08T12:31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ins w:id="1024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1025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1026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027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1028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1029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030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del w:id="1031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1032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1033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1034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sz w:val="32"/>
                <w:szCs w:val="32"/>
                <w:rtl w:val="true"/>
                <w:lang w:bidi="fa-IR"/>
              </w:rPr>
              <w:t xml:space="preserve"> </w:t>
            </w:r>
            <w:del w:id="1035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1036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1037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لتی</w:t>
              </w:r>
            </w:ins>
            <w:ins w:id="1038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رکانسه</w:t>
            </w:r>
            <w:ins w:id="1039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040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30.000.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 )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1041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1042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1043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1044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1045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046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1047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1048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049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1050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1051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1060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1052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1053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54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055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1056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57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1058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1059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1061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106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1063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1064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1065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06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106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6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106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107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107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107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07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107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8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108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8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108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8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108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86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087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88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1089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109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109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109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109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109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0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110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0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110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0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110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0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110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0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110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1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111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1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111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1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111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1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111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1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111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2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112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2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112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2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112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26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1127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11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11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30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1131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113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1133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34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1135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36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1137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38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1139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40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1141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1142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43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1144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1145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1146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1147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del w:id="1148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ins w:id="1149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ردی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</w:t>
      </w:r>
      <w:del w:id="1150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</w:rPr>
          <w:delText>0.28</w:delText>
        </w:r>
      </w:del>
      <w:ins w:id="1151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0.28</w:t>
        </w:r>
      </w:ins>
      <w:r>
        <w:rPr>
          <w:rFonts w:cs="B Mitra" w:ascii="Coronet;Arabic Typesetting" w:hAnsi="Coronet;Arabic Typesetting"/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ذکر</w:t>
      </w:r>
      <w:del w:id="1152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ins w:id="1153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1154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1155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ar-SA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  <w:ins w:id="1156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t>(</w:t>
        </w:r>
      </w:ins>
      <w:ins w:id="1157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مازاد</w:t>
        </w:r>
      </w:ins>
      <w:ins w:id="1158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59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بر</w:t>
        </w:r>
      </w:ins>
      <w:ins w:id="1160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61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ar-SA"/>
          </w:rPr>
          <w:t>2</w:t>
        </w:r>
      </w:ins>
      <w:ins w:id="1162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t xml:space="preserve"> </w:t>
        </w:r>
      </w:ins>
      <w:ins w:id="1163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ماه</w:t>
        </w:r>
      </w:ins>
      <w:ins w:id="1164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65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توان</w:t>
        </w:r>
      </w:ins>
      <w:ins w:id="1166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67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مالی</w:t>
        </w:r>
      </w:ins>
      <w:ins w:id="1168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169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پیمانکار</w:t>
        </w:r>
      </w:ins>
      <w:ins w:id="1170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t>)</w:t>
        </w:r>
      </w:ins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sz w:val="22"/>
          <w:szCs w:val="22"/>
          <w:lang w:bidi="fa-IR"/>
          <w:del w:id="1172" w:author="se-gh-6 Akbarshahi" w:date="2020-12-21T09:38:00Z"/>
        </w:rPr>
      </w:pPr>
      <w:del w:id="1171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both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 </w:t>
      </w:r>
    </w:p>
    <w:p>
      <w:pPr>
        <w:pStyle w:val="BodyText3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0-10-24T07:58:00Z</cp:lastPrinted>
  <dcterms:modified xsi:type="dcterms:W3CDTF">2020-12-23T08:59:00Z</dcterms:modified>
  <cp:revision>21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