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sz w:val="24"/>
          <w:szCs w:val="24"/>
          <w:lang w:bidi="fa-IR"/>
        </w:rPr>
      </w:pPr>
      <w:r>
        <w:rPr>
          <w:rFonts w:cs="B Titr" w:ascii="Nazanin" w:hAnsi="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4618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6/7/139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.000.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000/500/2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2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</w:rPr>
            </w:pPr>
            <w:r>
              <w:rPr>
                <w:rFonts w:cs="B Titr" w:ascii="Coronet;Arabic Typesetting" w:hAnsi="Coronet;Arabic Typesetting"/>
              </w:rPr>
              <w:t>8</w:t>
            </w:r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و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یرانی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Titr" w:ascii="Coronet;Arabic Typesetting" w:hAnsi="Coronet;Arabic Typesetting"/>
                <w:lang w:bidi="fa-IR"/>
              </w:rPr>
              <w:t>2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Nazanin" w:hAnsi="Nazanin" w:eastAsia="Calibri" w:cs="B Titr"/>
          <w:b/>
          <w:b/>
          <w:bCs/>
          <w:sz w:val="24"/>
          <w:sz w:val="24"/>
          <w:szCs w:val="24"/>
          <w:rtl w:val="true"/>
          <w:lang w:eastAsia="en-US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د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نطب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عک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5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Arabic Typesetting" w:hAnsi="Coronet;Arabic Typesetting" w:cs="B Titr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BMitra,Bold" w:hAnsi="BMitra,Bold" w:cs="BMitra,Bold"/>
          <w:b/>
          <w:b/>
          <w:bCs/>
          <w:sz w:val="25"/>
          <w:sz w:val="25"/>
          <w:szCs w:val="25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cs="B Titr" w:ascii="BMitra,Bold" w:hAnsi="BMitra,Bold"/>
          <w:b/>
          <w:bCs/>
        </w:rPr>
        <w:t>1399</w:t>
      </w:r>
      <w:r>
        <w:rPr>
          <w:rFonts w:cs="B Titr" w:ascii="BMitra,Bold" w:hAnsi="BMitra,Bold"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BMitra,Bold" w:hAnsi="BMitra,Bold" w:eastAsia="BMitra,Bold" w:cs="BMitra,Bold"/>
          <w:b/>
          <w:b/>
          <w:bCs/>
          <w:rtl w:val="true"/>
        </w:rPr>
        <w:t xml:space="preserve"> </w:t>
      </w:r>
      <w:r>
        <w:rPr>
          <w:rFonts w:cs="B Titr" w:ascii="BMitra,Bold" w:hAnsi="BMitra,Bold"/>
          <w:b/>
          <w:bCs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رسی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7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دی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ر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pt" to="311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6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both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p>
      <w:pPr>
        <w:pStyle w:val="BodyText3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BMitra">
    <w:altName w:val="Bold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0-10-24T07:58:00Z</cp:lastPrinted>
  <dcterms:modified xsi:type="dcterms:W3CDTF">2020-10-24T04:37:00Z</dcterms:modified>
  <cp:revision>150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